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firstLine="6"/>
        <w:jc w:val="both"/>
        <w:rPr>
          <w:i/>
          <w:i/>
        </w:rPr>
      </w:pPr>
      <w:r>
        <w:rPr>
          <w:bCs/>
        </w:rPr>
        <w:t>Камбулов Николай</w:t>
      </w:r>
    </w:p>
    <w:p>
      <w:pPr>
        <w:pStyle w:val="Heading1"/>
        <w:ind w:left="561" w:firstLine="6"/>
        <w:rPr>
          <w:b w:val="false"/>
          <w:b w:val="false"/>
          <w:szCs w:val="22"/>
        </w:rPr>
      </w:pPr>
      <w:bookmarkStart w:id="0" w:name="__RefHeading___Toc170444205"/>
      <w:bookmarkEnd w:id="0"/>
      <w:r>
        <w:rPr>
          <w:b w:val="false"/>
          <w:szCs w:val="22"/>
        </w:rPr>
        <w:t>Мужской разговор</w:t>
      </w:r>
    </w:p>
    <w:p>
      <w:pPr>
        <w:pStyle w:val="Normal"/>
        <w:ind w:left="561" w:firstLine="6"/>
        <w:jc w:val="both"/>
        <w:rPr>
          <w:b/>
          <w:b/>
        </w:rPr>
      </w:pPr>
      <w:r>
        <w:rPr>
          <w:b/>
        </w:rPr>
        <w:t xml:space="preserve">- - - - - - - - - - - - - - - - - - - - - - - - - - - - - - - - - - - - - - - - - - - - - - - - - - - - - - - - - - - - - - - - - - - - - - - </w:t>
      </w:r>
    </w:p>
    <w:p>
      <w:pPr>
        <w:pStyle w:val="Normal"/>
        <w:ind w:left="561" w:firstLine="6"/>
        <w:jc w:val="both"/>
        <w:rPr/>
      </w:pPr>
      <w:r>
        <w:rPr>
          <w:rStyle w:val="111"/>
          <w:b/>
        </w:rPr>
        <w:t>Проект "Военная литература":</w:t>
      </w:r>
      <w:r>
        <w:rPr>
          <w:rStyle w:val="111"/>
        </w:rPr>
        <w:t xml:space="preserve"> militera.lib.ru</w:t>
      </w:r>
    </w:p>
    <w:p>
      <w:pPr>
        <w:pStyle w:val="Normal"/>
        <w:ind w:left="561" w:firstLine="6"/>
        <w:jc w:val="both"/>
        <w:rPr/>
      </w:pPr>
      <w:r>
        <w:rPr>
          <w:rStyle w:val="111"/>
          <w:b/>
        </w:rPr>
        <w:t xml:space="preserve">Издание: </w:t>
      </w:r>
      <w:r>
        <w:rPr>
          <w:szCs w:val="22"/>
        </w:rPr>
        <w:t>Родины солдаты. — М.: Мол. гвардия, 1983.</w:t>
      </w:r>
    </w:p>
    <w:p>
      <w:pPr>
        <w:pStyle w:val="Normal"/>
        <w:ind w:left="561" w:firstLine="6"/>
        <w:jc w:val="both"/>
        <w:rPr>
          <w:rStyle w:val="111"/>
        </w:rPr>
      </w:pPr>
      <w:r>
        <w:rPr>
          <w:rStyle w:val="111"/>
          <w:b/>
          <w:bCs/>
        </w:rPr>
        <w:t>OCR, правка:</w:t>
      </w:r>
      <w:r>
        <w:rPr>
          <w:rStyle w:val="111"/>
        </w:rPr>
        <w:t xml:space="preserve"> </w:t>
      </w:r>
      <w:r>
        <w:rPr/>
        <w:t>Андрей Мятишкин (</w:t>
      </w:r>
      <w:r>
        <w:rPr>
          <w:lang w:val="en-US"/>
        </w:rPr>
        <w:t>amyatishk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561" w:firstLine="6"/>
        <w:jc w:val="both"/>
        <w:rPr>
          <w:rStyle w:val="111"/>
        </w:rPr>
      </w:pPr>
      <w:r>
        <w:rPr/>
      </w:r>
    </w:p>
    <w:p>
      <w:pPr>
        <w:pStyle w:val="Normal"/>
        <w:ind w:left="561" w:firstLine="6"/>
        <w:jc w:val="both"/>
        <w:rPr/>
      </w:pPr>
      <w:r>
        <w:rPr>
          <w:b/>
          <w:bCs/>
          <w:szCs w:val="22"/>
        </w:rPr>
        <w:t>Родины солдаты</w:t>
      </w:r>
      <w:r>
        <w:rPr>
          <w:szCs w:val="22"/>
        </w:rPr>
        <w:t xml:space="preserve">: Повести и рассказы / Сост. </w:t>
      </w:r>
      <w:r>
        <w:rPr>
          <w:i/>
          <w:iCs/>
          <w:szCs w:val="22"/>
        </w:rPr>
        <w:t>В. Ерашов</w:t>
      </w:r>
      <w:r>
        <w:rPr>
          <w:szCs w:val="22"/>
        </w:rPr>
        <w:t>. — М.: Мол. гвардия, 1983. — 448 с. — (Б-ка юношества).</w:t>
      </w:r>
      <w:r>
        <w:rPr>
          <w:szCs w:val="17"/>
        </w:rPr>
        <w:t xml:space="preserve"> Тираж 200000 экз. Цена 2 руб.</w:t>
      </w:r>
    </w:p>
    <w:p>
      <w:pPr>
        <w:pStyle w:val="Normal"/>
        <w:ind w:left="561" w:firstLine="6"/>
        <w:jc w:val="both"/>
        <w:rPr/>
      </w:pPr>
      <w:r>
        <w:rPr/>
      </w:r>
    </w:p>
    <w:p>
      <w:pPr>
        <w:pStyle w:val="Normal"/>
        <w:ind w:left="561" w:firstLine="6"/>
        <w:jc w:val="both"/>
        <w:rPr/>
      </w:pPr>
      <w:r>
        <w:rPr>
          <w:b/>
        </w:rPr>
        <w:t xml:space="preserve">Андрей Мятишкин: </w:t>
      </w:r>
      <w:r>
        <w:rPr>
          <w:bCs/>
        </w:rPr>
        <w:t>Повесть из сборника «лучших произведений советских писателей о сегодняшнем дне Советских Вооруженных Сил, о воинской службе в мирное время».</w:t>
      </w:r>
    </w:p>
    <w:p>
      <w:pPr>
        <w:pStyle w:val="Normal"/>
        <w:ind w:firstLine="567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70444205">
            <w:r>
              <w:rPr>
                <w:rStyle w:val="IndexLink"/>
                <w:szCs w:val="28"/>
                <w:lang w:val="en-US" w:eastAsia="en-US"/>
              </w:rPr>
              <w:t>Мужской разговор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0444206">
            <w:r>
              <w:rPr>
                <w:rStyle w:val="IndexLink"/>
                <w:iCs/>
                <w:szCs w:val="28"/>
                <w:lang w:val="en-US" w:eastAsia="en-US"/>
              </w:rPr>
              <w:t>Глава первая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0444207">
            <w:r>
              <w:rPr>
                <w:rStyle w:val="IndexLink"/>
                <w:iCs/>
                <w:szCs w:val="28"/>
                <w:lang w:val="en-US" w:eastAsia="en-US"/>
              </w:rPr>
              <w:t>Глава вторая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0444208">
            <w:r>
              <w:rPr>
                <w:rStyle w:val="IndexLink"/>
                <w:iCs/>
                <w:szCs w:val="28"/>
                <w:lang w:val="en-US" w:eastAsia="en-US"/>
              </w:rPr>
              <w:t>Глава третья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0444209">
            <w:r>
              <w:rPr>
                <w:rStyle w:val="IndexLink"/>
                <w:iCs/>
                <w:szCs w:val="28"/>
                <w:lang w:val="en-US" w:eastAsia="en-US"/>
              </w:rPr>
              <w:t>Глава четвертая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0444210">
            <w:r>
              <w:rPr>
                <w:rStyle w:val="IndexLink"/>
                <w:iCs/>
                <w:szCs w:val="28"/>
                <w:lang w:val="en-US" w:eastAsia="en-US"/>
              </w:rPr>
              <w:t>Глава пятая</w:t>
            </w:r>
          </w:hyperlink>
          <w:r>
            <w:rPr>
              <w:rStyle w:val="IndexLink"/>
              <w:szCs w:val="28"/>
              <w:iCs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E"/>
        <w:rPr>
          <w:szCs w:val="24"/>
        </w:rPr>
      </w:pPr>
      <w:r>
        <w:rPr/>
        <w:t>Сыну Алексею посвящаю</w:t>
      </w:r>
    </w:p>
    <w:p>
      <w:pPr>
        <w:pStyle w:val="Heading3"/>
        <w:rPr>
          <w:bCs w:val="false"/>
          <w:iCs/>
          <w:szCs w:val="24"/>
        </w:rPr>
      </w:pPr>
      <w:bookmarkStart w:id="1" w:name="__RefHeading___Toc170444206"/>
      <w:bookmarkEnd w:id="1"/>
      <w:r>
        <w:rPr>
          <w:bCs w:val="false"/>
          <w:iCs/>
        </w:rPr>
        <w:t>Глава перва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Река клокочет, пенится, мелкие брызги образуют живой, шевелящийся занавес. Если хорошенько присмотреться, сквозь него можно увидеть быстро мчащийся поток водяной массы — плотной, как слиток свинц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ила, а? Попробуй удержать! — восторгается Буянов. Он сидит рядом со мной на камне, зажав коленями автомат. Пилотка его сбита на затылок, хохолок волос подергивается на ветру, а из-под бровей светятся темные глаза. — Конечно, если потребуется, укротят, — задумчиво продолжает Буянов. — Только для этого нужны крепкие руки и смелое сердце, как у той птицы, — взглядом показывает он на орла, парящего над висячим выступом скал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Высокие угрюмые горы кажутся мне спящими великанами: чуть колышутся их ребристые спины, местами обросшие густым кустарником и узловатыми деревьями. Откуда-то сверху внезапно набегает упругий поток и гнет к земле давно не чесанные головы приземистых уродцев. Но вскоре ветер выбивается из сил, и деревья снова погружаются в дремот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ы кем на гражданке работал? — спрашивает Буян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икем я не работал! — кричу в лицо Буянову. — Понял? Никем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Значит, бездельничал, — усмехнувшись, определяет он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Буянова интересует все, а меня это злит. Почему — сам не знаю. Я молчу и неотрывно смотрю на шумный поток воды. Перед мысленным взором встает перепаханное глубокими воронками поле. Над ним плывет черный, смрадный дым. Он разъедает глаза, и по щекам у меня текут слезы. Я крепко держусь за руку матери. За плечами у нее огромный рюкзак с вещами. Она идет рядом, как тень, а впереди колышется цепочка людей,</w:t>
      </w:r>
      <w:r>
        <w:rPr>
          <w:szCs w:val="24"/>
        </w:rPr>
        <w:t xml:space="preserve"> </w:t>
      </w:r>
      <w:r>
        <w:rPr/>
        <w:t>тоже уходящих из горящей деревни. Вдруг люди разбегаются в разные стороны: что-то со свистом проносится над головой и тяжело ударяется о землю, взметнув в небо огромный сноп огня. Испуганная мать мечется по сторонам, потом подхватывает меня под мышки, прижимает к груди и падает...</w:t>
      </w:r>
    </w:p>
    <w:p>
      <w:pPr>
        <w:pStyle w:val="Normal"/>
        <w:ind w:firstLine="567"/>
        <w:jc w:val="both"/>
        <w:rPr>
          <w:szCs w:val="24"/>
        </w:rPr>
      </w:pPr>
      <w:r>
        <w:rPr/>
        <w:t>Буянов окликает меня. Мы встаем и идем искать мель. Нужно перебраться на левый берег реки. Но как? Вода бурлит, пенится, словно злится оттого, что ей некуда девать свою силу. Войди по колено — сразу собьет с ног, закрутит, как щепку в водовороте. А Буянов идет себе и идет, хоть бы словом обмолвился. Будто точно знает, что где-то есть переправа.</w:t>
      </w:r>
    </w:p>
    <w:p>
      <w:pPr>
        <w:pStyle w:val="Normal"/>
        <w:ind w:firstLine="567"/>
        <w:jc w:val="both"/>
        <w:rPr>
          <w:szCs w:val="24"/>
        </w:rPr>
      </w:pPr>
      <w:r>
        <w:rPr/>
        <w:t>Пока о Буянове мне не известно ничего: откуда он родом, где прежде работал, кем. Сдается мне только, что не испытал он того, что я в своей жизни.</w:t>
      </w:r>
    </w:p>
    <w:p>
      <w:pPr>
        <w:pStyle w:val="Normal"/>
        <w:ind w:firstLine="567"/>
        <w:jc w:val="both"/>
        <w:rPr>
          <w:szCs w:val="24"/>
        </w:rPr>
      </w:pPr>
      <w:r>
        <w:rPr/>
        <w:t>...После той роковой бомбежки, когда я потерял мать, подобрал меня бородатый мужчина. Посадил в повозку, сунул мне в руки румяное яблоко и, грустно улыбнувшись, сказал:</w:t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— </w:t>
      </w:r>
      <w:r>
        <w:rPr/>
        <w:t>Конец им пришел!</w:t>
      </w:r>
    </w:p>
    <w:p>
      <w:pPr>
        <w:pStyle w:val="Normal"/>
        <w:ind w:firstLine="567"/>
        <w:jc w:val="both"/>
        <w:rPr>
          <w:szCs w:val="24"/>
        </w:rPr>
      </w:pPr>
      <w:r>
        <w:rPr/>
        <w:t>Я сидел на охапке соломы, пахнувшей спелым овсом, и ничего не понимал. Над степью еще висела черная с голубоватыми прожилками кисея дыма, а в деревне догорали хаты. Подхваченные ветром искры золотистыми роями летели к лесу. И не было на поле той колыхающейся людской цепочки, которую я не забуду никогда.</w:t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— </w:t>
      </w:r>
      <w:r>
        <w:rPr/>
        <w:t>Нехристям, говорю, конец пришел, — продолжал бородач, смахивая широкой ладонью угольную пыль с лошади.</w:t>
      </w:r>
    </w:p>
    <w:p>
      <w:pPr>
        <w:pStyle w:val="Normal"/>
        <w:ind w:firstLine="567"/>
        <w:jc w:val="both"/>
        <w:rPr>
          <w:szCs w:val="24"/>
        </w:rPr>
      </w:pPr>
      <w:r>
        <w:rPr/>
        <w:t>Ехали мы долго, и за всю дорогу мужчина ни разу не повернулся ко мне. Я смотрел на его спину, а видел лицо матери с темными глазами и родинкой на щеке.</w:t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— </w:t>
      </w:r>
      <w:r>
        <w:rPr/>
        <w:t>Ты чей будешь-то? — уже во дворе спросил мужчина.</w:t>
      </w:r>
    </w:p>
    <w:p>
      <w:pPr>
        <w:pStyle w:val="Normal"/>
        <w:ind w:firstLine="567"/>
        <w:jc w:val="both"/>
        <w:rPr>
          <w:szCs w:val="24"/>
        </w:rPr>
      </w:pPr>
      <w:r>
        <w:rPr/>
        <w:t>Я молчал.</w:t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— </w:t>
      </w:r>
      <w:r>
        <w:rPr/>
        <w:t>Значит, не знаешь своей фамилии... Что ж, так даже лучше будет.</w:t>
      </w:r>
    </w:p>
    <w:p>
      <w:pPr>
        <w:pStyle w:val="Normal"/>
        <w:ind w:firstLine="567"/>
        <w:jc w:val="both"/>
        <w:rPr>
          <w:szCs w:val="24"/>
        </w:rPr>
      </w:pPr>
      <w:r>
        <w:rPr/>
        <w:t>Положив на мое плечо руку, шершавую, как кора старой вербы, сказал:</w:t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— </w:t>
      </w:r>
      <w:r>
        <w:rPr/>
        <w:t>Грач твоя фамилия, понял? Грач Дмитрий Васильевич.</w:t>
      </w:r>
    </w:p>
    <w:p>
      <w:pPr>
        <w:pStyle w:val="Normal"/>
        <w:ind w:firstLine="567"/>
        <w:jc w:val="both"/>
        <w:rPr>
          <w:szCs w:val="24"/>
        </w:rPr>
      </w:pPr>
      <w:r>
        <w:rPr/>
        <w:t>Я силился вспомнить свою фамилию, но не мог: в</w:t>
      </w:r>
      <w:r>
        <w:rPr>
          <w:szCs w:val="24"/>
        </w:rPr>
        <w:t xml:space="preserve"> </w:t>
      </w:r>
      <w:r>
        <w:rPr>
          <w:szCs w:val="22"/>
        </w:rPr>
        <w:t>голове все смешалось, а свирепый взгляд мужчины сковал мне язык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гоньком меня звали дома, — буркнул я наконец. Это было все, что осталось в моей памя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У Грача прожил три года. Грачом я и убежал от него, когда со стороны леса стали доноситься орудийные выстрелы. Говорили, что там восток, что оттуда идет Красная Армия... Под фамилией Грач потом я попал в детский дом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ак на привязи тащишься, — оборвал мои мысли Буянов. — Разве так ходят разведчики? Тут каждый предмет надо взглядом ощупывать и запоминать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Буянов долго и со знанием дела отчитывал меня. Это его право: он старший, служит по последнему году. Но я все еще нахожусь во власти воспоминаний и никак не могу понять смысл его нравоучени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идишь сваи на той стороне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е сразу мне удается обнаружить сваи. Они торчат между камнями, как жерла орудий, с наклоном от реки. Ну что ж, пусть себе торчат, видимо, здесь намеревались построить мост, а потом передумали. Для чего нам эти сваи и почему я должен их замечать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ереправляться будем здесь, более подходящего места не найти, — спокойно продолжает Буянов, снимая со спины сложенную восьмеркой веревк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Река по-прежнему лютует. Бег ее так стремителен, что, если пристально смотреть на воду, кружится голова. Замечаю под ногами толстое полено. Беру и швыряю в воду: оно мелькнуло и исчезло вдали, за поворотом, будто его взрывом отбросил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илища, а? — замечает Буянов, поблескивая глазам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Он сбивает пилотку на затылок, хмурит густые брови, распуская капроновую веревк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ак по-твоему, метров сорок будет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Будет, — отвечаю, прикинув на глаз расстояние до противоположного берег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И я так думаю. Сейчас заарканим сваю, а другой конец привяжем к дереву — и перемахне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Буянов привязывает к веревке камень, чуть отходит от берега, размахивается. С приглушенным свистом веревочный диск прорезает воздух и точно опускается на сваю. Убедившись в прочности обмотки, Буянов подмигивает мне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аходчивость, ловкость не божий дар, а прямой результат солдатского труд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Я молч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ервым будешь переправляться, — распорядился Буянов. Он смотрит на меня испытывающе. А позади нас шум, шум... Слышал я, что горные реки могут быстро взбухать даже в ясную, солнечную погоду: где-то далеко, в верховьях, выпадает обильный, проливной дождь, по каменистым лощинам и расщелинам огромная масса воды устремляется в русло реки и совершенно неожиданно захлестывает, заполняет низовье. Невольно смотрю в небо: облака мчатся на север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ой взгляд перехватывает Буянов, но ничего не говорит, только сощуривает глаза: видимо, догадывается, о чем я думаю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мотри и запоминай, — коротко говорит Буянов и подходит к берегу. Под тяжестью его тела канат провисает, и спина Буянова почти касается бешено мчащегося водяного потока. — Вот так! — кричит Буян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Проскользив метров пятнадцать, он возвращается на берег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у как, одолеешь? Только честно, прямо скажи... Сорвешься, как то полено закрутит, «мама» не успеешь крикну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Пугает, — мелькает в голове. — Ничего, мы тоже не из робких». В лицо дохнуло жаром. Отчего это? Расстегиваю ворот гимнастерки, почему-то перестаю слышать шум ре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олько не смотри на воду, не смотри, понял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Повисаю на веревк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Ладно уж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И больше ничего не могу сказать. Автомат у меня на груди. Быстро мчатся облака, легкие, невесомые и далекие-далекие. Поднатуживаюсь: рывок, второй, третий — пошел. Вода холодит спину, а лицо по-прежнему горит. Очень уж длинны эти сорок метр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Держись, крепче держись! — кричит Буянов, но голос его кажется мне шепото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Поток прижимает к берегу, упираюсь в скользкие камни, не решаюсь выпустить веревку из рук. Подо мной земля. Промокший насквозь, сажусь возле сваи и бездумно смотрю, как перебирается Буян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у здравствуй, дружок! Молодец! — хлопает он меня по плеч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А река шумит и шумит, и нет ей удержу, нет поко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лдела свалили с плеч. — Буянов надевает компас на руку. — Я буду продвигаться впереди, ты следуй за мной, смотри по сторонам, не забывай и про тыл. Пошл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о я не шевелюсь. Какой-то бесенок запрыгал у меня в груди. Чего Буянов все время твердит и твердит: смотри да смотри, не забывай про тыл. Остынь, Буянов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годи, куда нам спешить. Садись, — говорю 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ремени мало. Мы обязаны прийти на место ровно в девятнадца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ичего, не сгорит твое место, если и в двадцать придем. Полежим еще с полчасика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Буянов передернул чуть приподнятыми плечами и впился взглядом мне в лиц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Я приказываю: встать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И, повернувшись, размашисто зашагал вдоль берега. В душе вспыхнула злость, а потом вдруг отозвалось: «Разве он сильнее? Иди, ведь ты же солдат». И я встал.</w:t>
      </w:r>
    </w:p>
    <w:p>
      <w:pPr>
        <w:pStyle w:val="Heading3"/>
        <w:rPr>
          <w:bCs w:val="false"/>
          <w:iCs/>
          <w:szCs w:val="24"/>
        </w:rPr>
      </w:pPr>
      <w:bookmarkStart w:id="2" w:name="__RefHeading___Toc170444207"/>
      <w:bookmarkEnd w:id="2"/>
      <w:r>
        <w:rPr>
          <w:bCs w:val="false"/>
          <w:iCs/>
        </w:rPr>
        <w:t>Глава втора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В казарме тишина. Слышно, как у входа вышагивает дневальный. Топ-топ, топ-топ... Поворот, опять: топ-топ, словно маятник настенных час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Гудит и ноет все тел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Топ-топ, топ-топ... «Присел бы, что ли, он, — досадую я, — будто по голове ходит». Смыкаю ресницы и, словно наяву, вижу перед собой командира учебной роты. «Отлично получилось у вас, — говорит он. — С Буяновым вы, товарищ Грач, нигде не пропадете. Садитесь на машину — и в город!» Майор видится мне точно таким, каким встретили мы его в горах, в условленном месте: чуть-чуть набок посаженная фуражка, на перекинутом через плечо коричневом ремешке висит собранная в тугую скатку новенькая плащ-накид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Хорошо», — шевелит он губам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Ничего себе, — думаю, — «хорошо», руки и колени в ссадинах, и во всем теле до сих пор такая тяжесть, словно на мне пахали... Конечно, в пути я и виду не подал, что устал. Зачем уступать Буянову... Что он, сильнее меня?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Топ-топ, топ-топ... Снова открываю глаза и смотрю</w:t>
      </w:r>
      <w:r>
        <w:rPr>
          <w:szCs w:val="24"/>
        </w:rPr>
        <w:t xml:space="preserve"> </w:t>
      </w:r>
      <w:r>
        <w:rPr>
          <w:szCs w:val="22"/>
        </w:rPr>
        <w:t>на дневального. Это Жора Ратников. Он высок ростом и немного сутуловат. Его круглая, коротко остриженная голова несколько наклонена вперед, а длинные, с крупными кистями руки положены за спину. Ратников почему-то кажется мне знаком препинания — не то огромной запятой, не то вопросительным знако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Надо уснуть... Уснуть, уснуть во что бы то ни стало, — твержу себе. Начинаю считать: — Раз, два, три, четыре, пять, шесть... Говорят, это помогает...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Топ-топ, топ-топ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Поднимаюсь, ощупью нахожу сапоги, достаю из кармана брюк спички, табак: Молча подхожу к столику дневального и, сев на табурет, закуриваю. У Ратникова округляются глаза, он смешно всплескивает руками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Да ты с ума сошел! Погаси папиросу и сейчас же спать, — шепотом приказывает он, наклонившись ко мне. — Ишь чего придумал: курить в казарме. Да мне за это так влетит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Дневальный выхватывает у меня папиросу и бросает в урн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Внезапно открывается дверь и перед нами вырастает дежурный по роте сержант Шилин. Ратников вытягивается в струнку, потом поправляет на себе ремень и невпопад произноси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оварищ сержант, это рядовой Грач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Шилин подходит медленно. У него левое плечо ниже правого, голову держит несколько набок. Приблизившись к столику, строго спрашива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то курил? Рядовой Ратников, отвечайте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Я искоса бросаю взгляд на Жору: черные брови на растерянном лице напряженно сошлись у переносья. Как досадно ему сейчас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Я курил, товарищ сержант, — опередил я Ратнико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Здесь, у стола дневального? — Рука Шилина упирается вытянутым указательным пальцем в зеленое сукно, которым накрыт стол. — Вы нарушили воинский порядок! Вы... Ладно, поговорим завтра. А сейчас марш в крова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олча ухожу и ложусь в постель. Закрываю глаза и думаю: «Нарушил порядок! Неужели так будет все время? Можно ли служить без этих нарушений? Буянову это удается. Видимо, у него особый характер или талант к военной службе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3"/>
        </w:rPr>
        <w:t>Наконец-то сон начинает одолевать, глаза слипают</w:t>
      </w:r>
      <w:r>
        <w:rPr>
          <w:szCs w:val="22"/>
        </w:rPr>
        <w:t>ся</w:t>
      </w:r>
      <w:r>
        <w:rPr>
          <w:szCs w:val="24"/>
        </w:rPr>
        <w:t xml:space="preserve">, </w:t>
      </w:r>
      <w:r>
        <w:rPr>
          <w:szCs w:val="22"/>
        </w:rPr>
        <w:t>но теперь мне почему-то хочется их открыть. Ратников уже не ходит. Облокотившись о стол, он сидит и о чем-то думает. Губы его шевелятся, словно он повторяет про себя что-то заученно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Утром после завтрака меня вызвал командир роты. Товарищи не спрашивают зачем. Они уже знают про ночной случа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годи, как это произошло? — останавливает меня встревоженный Буян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е знаю... Случилось, и все... — бросаю на ходу и спешу к двери с табличкой «Командир роты майор М. В. Копытов». Буянов удивленно смотрит мне вслед. Перед дверью невольно останавливаюсь и замираю. Из канцелярии доносятся шаги: они то нарастают, то стихаю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Дима, там генерал из округа, — шепчет подбежавший Буянов, и я затылком чувствую его горячее дыхание. — Иди, не заставляй ждать, у него дел побольше, чем у нас с тобо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тучу в двер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ойдите! — раздается незнакомый голос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Решительно вхожу и докладываю о прибыт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До этого я видел генерала всего один раз, да и то издали. Он среднего роста. Волосы аккуратно зачесаны, виски тронуты сединой. Лицо крупное, суровое, а взгляд теплый, располагающий. На правой щеке, у самого уха, небольшой шрам — след старой ран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мотрю на генерала и никак не могу оторвать от него глаз. Бывает же так! Стараюсь отвернуться — не получается. Словно какая-то сила притягивает к этому человеку. Начинаю часто моргать, чтобы хоть как-нибудь взять себя в руки. Генерал, видимо, замечает это и ласково, по-отечески, спрашива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Значит, ваша фамилия Грач? А как вас зовут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Дмитрием, — отвечаю и думаю: издалека подходи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айор Копытов стоит у стола и время от времени посматривает на меня. Он, как всегда, опрятен и подтянут. Не зря Буянов старается ему подражать во все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омандир роты докладывал мне, что вчера вы отлично выполнили трудное задание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ри чем тут, думаю, задание? Вчера я курил в казарме, об этом и спрашивайте. Генерал садится на стул, скрещивает руки, некоторое время выжидает и снова спрашива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Что ж молчите, товарищ Грач? Рассказывайте, как был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 чем рассказывать, товарищ генерал, — решаюсь наконец на откровенный разговор. — Устал с непривычки, долго не мог уснуть... Ну и вышел к дневальному покурить. Ратников тут не виноват, он приказывал мне бросить папиросу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Генерал строго взглянул на Копытова. Лицо его сразу преобразилось, глянцевитая полоска на щеке задергалась, но теплота в глазах не пропала, а только чуть-чуть ослабл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 казарме курили? — снова повернулся ко мне генерал. — Разве вы не знали, что этого делать нельзя? — Поднявшись, он начинает ходить по канцелярии молча, будто находится здесь один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онечно, знал, — отвечаю, — но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Грач, значит, ваша фамилия! — остановился генерал, окидывает меня пытливым взглядом с ног до головы. Шрам на щеке уже не дергается. — А все же расскажите, как вы переправлялись через реку. — Он вновь шагает по комнат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е помню, товарищ генерал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ак же это так? — Взглянув на Копытова, он смеется, потирая руку об рук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ак, не помню, и все. Буянов приказал — я и пополз по канату. Видел только облака, а потом свалился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 воду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ет, на камни, был уже на берег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И все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се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Что ж, Михаил Васильевич, позовите тогда Буянова. Вы, товарищ Грач, на занятиях действовали отлично, но вот курить в казарме... За это в армии наказывают. Нарушение порядка. Впрочем, можете быть свободны. Погодите минутку. Скажите, где вы родились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а Украин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Где именно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е знаю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от как! Вы что же, совсем не помните своих родителей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оя голова клонится на грудь. Снова перед глазами живая людская цепь, взрывы. «Зачем он меня об этом спрашивает, ведь все знают, что сирота». Чувствую, как тело охватывает мелкая дрожь. А генерал все ждет моего ответа. Я поднимаю голову: генерал стоит суровый, тяжело задумавшийся. Но он тотчас же поворачивается к Копытову и снова велит отпустить меня и позвать Буянова.</w:t>
      </w:r>
    </w:p>
    <w:p>
      <w:pPr>
        <w:pStyle w:val="Heading3"/>
        <w:rPr>
          <w:bCs w:val="false"/>
          <w:iCs/>
          <w:szCs w:val="24"/>
        </w:rPr>
      </w:pPr>
      <w:bookmarkStart w:id="3" w:name="__RefHeading___Toc170444208"/>
      <w:bookmarkEnd w:id="3"/>
      <w:r>
        <w:rPr>
          <w:bCs w:val="false"/>
          <w:iCs/>
        </w:rPr>
        <w:t>Глава треть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За курение в неположенном месте я получаю наряд вне очереди. Целый день чищу картошку, мою посуду в солдатской столовой. К вечеру едва не валюсь с ног от усталости. Наконец приходит смена, и я выхожу из столово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До казармы в роту можно пройти через скверик, сделав крюк. Хочется отдохнуть, подышать свежим воздухом, и я неторопливо бреду по аллее. Впереди замечаю девушку. Она, видимо, тоже не торопится. Вот уже отчетливо вижу ее загорелую шею: уши маленькие, аккуратненькие, а мочки вроде просвечиваются на закатном солнце. Дышит на ветру легкая прядь волос. Девушка оглядывается. Теперь я узнаю ее. Несколько раз уже встречал, она, должно быть, живет в военном городке. Киваю ей, как старой знакомой. Она приветливо улыбается. Молча идем рядом. Потом девушка садится на скамейк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Люблю это место. — Она глубоко вздыхает. — А что вы стоите? Садитес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е могу, надо в роту идти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о она как будто не слышит меня, продолжа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Я здесь на каникулах, к отцу приехал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Заинтересованный, я присаживаюсь рядо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Она рассказывает про пищевой институт, экзамены, про какого-то Павла Ивановича, который каждую лекцию начинает словами: «Владыка сего мира! Это кто? Его величество труд!» Оказалось, что девушка увлекается живописью, но отец не признает ее увлеч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А вы художник? — неожиданно спрашивает она. — Я однажды слышала, как вас так звали солдаты. И у майора спрашивала. Он подтвердил, что вы неплохой художник. — Ее глаза широко открыты, в центре зрачки — живые, мигающи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Я почти не слушаю ее. «Художник, художник...» Меня обжигает это слово. Надо, наверное, ид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ак вас зовут? — спрашиваю девушк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Алл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у вот, Алла... художником меня обзываю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Художничаю в службе, все идут не в ногу, один я, так сказать, под барабан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Она не верит, смеетс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Ах ты, королева красоты, — думаю я. — Какая там картошка! Какой там наряд! Да ну тебя, товарищ Буянов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ройдемся, Алла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Можно и пройтис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И прошлись до самого отбоя на сон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топ, Алла! Я, кажется, подгреб... к самой губе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акой губе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нежской! — отвечаю Алле на бег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У входа в казарму встречает майор Копытов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Где были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Что я могу ответить? Еще чувствую запах духов, и весь я там, в сквере, рядом с Алло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Гулял, — коротко отвечаю Копытов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то отпустил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икто, сам пошел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Будете строго наказаны, товарищ Грач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К гауптвахте надо идти мимо учебных площадок. Сопровождает меня Буян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ебя когда-нибудь били, Грач? — спрашивает он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— </w:t>
      </w:r>
      <w:r>
        <w:rPr>
          <w:szCs w:val="22"/>
        </w:rPr>
        <w:t>Не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Меня тоже не били. А вот отца моего однажды очень крепко побили, без ног возвратился домой. Я еще маленький был. Спрашиваю его: «Где ноги-то потерял?» Он сгреб меня в охапку, прижал к груди и говорит: «Фашист отшиб». — «Чего же ты ему поддался?» — спрашиваю. А у отца слезы на глазах: «Не знаю. Из винтовки стрелял хорошо, да раздробило ее в бою. Пулеметчики, которые рядом вели огонь, погибли. Подполз я к пулемету и так поверну его и эдак — не стреляет, хоть умри. А фашист прет и прет. Вдруг граната рядом разорвалась, по ногам ударила. Вскоре наши отбросили фашистов, подобрали меня. А потом в госпитале врачи малость подкоротили мне ноги. Вот и стали они теперь коротышками...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И знаешь, — продолжал Буянов, — отец себя винил за то, что так получилось. Оказывается, до этого командир не раз говорил ему: солдат должен знать все виды оружия, из пулемета тоже надо уметь стрелять. Но батько мой не послушал доброго совета, думал: «Владею</w:t>
      </w:r>
      <w:r>
        <w:rPr>
          <w:szCs w:val="24"/>
        </w:rPr>
        <w:t xml:space="preserve"> </w:t>
      </w:r>
      <w:r>
        <w:rPr>
          <w:szCs w:val="22"/>
        </w:rPr>
        <w:t>винтовкой — и ладно...» Вот и поплатился за свою нерадивость. Понял, Грач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Если бы ты знал, какая она красивая, — тихо проговорил я, не глядя на Буяно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расивая! А служба, дисциплина? Разве об этом можно забывать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Тьфу! Опять прилип», — ожесточаюсь я на Буяно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Да ты кто есть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олдат, — шепчу я. — Она ласковая, она хорошая. Я с детства ласки не знал. Ты видел, как гибнут люди под бомбежкой?.. Налетели самолеты, посыпались бомбы... Мама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Буянов насупилс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ы чего разыгрываешь спектакль? Иди, ид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о тут же, едва я сделал несколько шагов, засопел и спросил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ы сам это видел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тстань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...В помещении гауптвахты тишина невероятная. Где-то за печкой надрывается сверчок. До чего же противно свистит! Я только что возвратился с работы. Мыл полы в караульном помещении. Часть готовится праздновать свою очередную годовщину, и поэтому всюду наводится особый порядок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Через маленькое окошко мне виден почти весь городок. Вот идет генерал в сопровождении дежурного. Наверное, обходит гарнизон... Неужели командующий округом и сюда заглянет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верчок по-прежнему сверлит тишину. Потом слышу движение за спиной. Так и есть — генерал все-таки зашел на гауптвахту. Дверь открывается, и я вытягиваюсь по стойке «смирно». Генерал останавливает взгляд на мне. Кажется, узнал. Нахмурился, спрашива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А вы как сюда попали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олч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Генерал кивает сопровождающему его дежурному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Можете быть свободн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Дежурный уходи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ы стоим друг против друг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у-с, рассказывайте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Я рассказываю. Ничего не скрываю. Генерал слушает внимательно. Когда я умолкаю, он спрашива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А сами как оцениваете свой поступок?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Честно признаюс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3"/>
        </w:rPr>
        <w:t xml:space="preserve">— </w:t>
      </w:r>
      <w:r>
        <w:rPr>
          <w:szCs w:val="23"/>
        </w:rPr>
        <w:t>Не знаю, товарищ генерал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Он некоторое время молча вышагивает от стены к стене. Я недоумеваю: как может генерал интересоваться делами рядового солдата, вникать во все мелочи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омандир роты майор Копытов докладывал мне, что вы будто чем-то недовольны, ожесточены. Скажите откровенно — чем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квозь решетку пробивается луч заходящего солнца; золотистый снопик падает прямо на стол. В камере светлеет. Я рассказываю все как есть. Ничего не скрываю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оспитывался в детском доме. Потом начал работать. Почему-то получалось так, что люди, с которыми приходилось встречаться, чаще всего смотрели на меня как на неисправимого. Стоило ошибиться, как они тут же говорили: «Что вы от него хотите, безотцовщина». Я привык к этому, хотя всегда, как только слышал такие слова, мне становилось не по себе... А здесь я даже не сказал никому, что у меня нет родителей. Не хочу, чтобы мне сочувствовали и поучали. Вам первому говорю: мать погибла под бомбежкой, отца не помню, знаю, что был военным. Но я не беспризорник. Нет! Нет! Я такой же солдат, как и вс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Генерал опять стал ходить от стены к стен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Грач... гм... — тихо говорит он, словно разговаривает с самим собой. — На Западной Украине такие фамилии часто встречаются... Это фамилия или в детдоме вам дали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 паспорту Грач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Когда генерал ушел, я снова стал смотреть в окно, но его больше не увидел. Наверное, он пошел дальше осматривать гарнизон. А мне почему-то вдруг захотелось еще раз увидеть генерала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Примерно через полчаса меня вызывает начальник гауптвахты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ам повезло. В честь праздника амнистию получили. Идите и больше не появляйтесь здесь. Место это позорное.</w:t>
      </w:r>
    </w:p>
    <w:p>
      <w:pPr>
        <w:pStyle w:val="Heading3"/>
        <w:rPr>
          <w:bCs w:val="false"/>
          <w:iCs/>
          <w:szCs w:val="24"/>
        </w:rPr>
      </w:pPr>
      <w:bookmarkStart w:id="4" w:name="__RefHeading___Toc170444209"/>
      <w:bookmarkEnd w:id="4"/>
      <w:r>
        <w:rPr>
          <w:bCs w:val="false"/>
          <w:iCs/>
        </w:rPr>
        <w:t>Глава четверта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егодня воскресенье. Многие по увольнительным ушли в город. Моя очередь наступит теперь не скоро. Когда же я снова встречусь с Аллой?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В ленинскую комнату входит командир рот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кучаете? Пойдемте погуляем, — предлагает майор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Это проделки ефрейтора Буянова! — думаю я по поводу приглашения майор Копытова. — Подслушал, наверное, разговор генерала со мной. Чтоб тебе уши заложило! Нянек накликал, теперь за ручку будут водить — сюда нельзя, туда нельзя! Вот сюда, парнишечка, и топай. Всей дивизией будут водить. Разве это по-мужски!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а улице хорошо. Только что прошел небольшой дождь. Воздух свежий, дышать легко. Копытов идет, заложив руки за спину. Пока молчит. Интересно, о чем он думает. Наверное, собирается опять беседовать о моем проступке. Уже целую неделю в роте толкуют обо мне: Грач такой, Грач сяко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ы в шахматы играете? — вдруг спрашивает майор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лаб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Может, зайдем ко мне, сыграем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едоуменно смотрю на него, но Копытов уже берет меня под руку и говорит решительно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шл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Входим в дом. Майор заглядывает на кухню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Марина, гостя принимай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И жен подключили. Тьфу! Не армия, а детсад. А жены на горшок попросят сходить. А вот как напишу самому маршалу рапорт: чего это в наших войсках делается, товарищ маршал, — одни няньки, одни агитаторы. Замучился я, товарищ маршал, освободите!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Это кто же? — спрашивает жена майора Копытова, бросив на меня беглый взгляд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Гроссмейстер, — отвечает майор. — Знакомься: Дмитрий Грач. — И тут же распорядился: — Ты нам чаю приготовь, пожалуйста. Садитесь, — предлагает он мне. — Вот вам альбом, полистайте, пока я за шахматами схож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Я раскрываю альбом. Майор возвращается с шахматами, садится рядом, и мы вместе начинаем просматривать фотокарточ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амять о фронте, — с нескрываемой гордостью поясняет Копытов. — Сорок четвертый год. Тогда я был ординарцем у заместителя командира дивиз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а снимке рядом с полковником стоит солдат и с мальчишеской напускной серьезностью смотрит в объектив, положив руку на огромную кобур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Знай наших! — улыбается майор, показывая на солдата. — Это я. Вояка что надо! Полковник Огнев так меня и называл: «Знай наших». Разве не узнаете? Это же наш командующий округом генерал Огнев. Ну, давайте расставлять фигур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ы начали партию. Игрок я неважный, но майор играет еще слабее. Выигрываю слона, затем ладью. Однако доиграть партию нам так и не удалось. В городке объявили тревог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Ну и слава богу! До чая не дошло, а то бы наслушался под самую завязку... Троекратное «ура!» плану боевой подготовки!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трой ритмично колышется: влево-вправо, влево-вправо... Иду замыкающим. В первом ряду на правом фланге Жора Ратников, над его плечом торчит ствол автомата. Где-то там и Буянов. Я успел рассказать ему, что был на квартире у командира роты. Буянов тут же заметил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ы должен стараться. Понял? Старательным всегда легче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трой останавливается. Копытов вызывает к себе командиров взводов, солдатам разрешает перекур. Как-то сами собой образуются группы солдат, и в каждой из них возникают свои разговоры. А Буянов уже возле меня. Он уже рассказыва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Это я слышал от одного фронтовика. Под Ростовом было. Наши наступали. Вдруг распоряжение закрепиться. Все быстро окопались. А один молодой, неопытный солдат — Василием его звали — отрыл себе окоп точь-в-точь как цветной горшок: внизу узко, вверху широко. Фашисты в это время открыли сильный артиллерийский и минометный огонь. Осколки снарядов и мин, как пчелы, зажужжали вокруг. Когда кончился обстрел и Вася выглянул из окопа, лицо у него было белее мела. Да, жутковато приходится на поле боя тем, кто плохо подготовлен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лушаю Буянова, а в мозгу пульсирует одно и то же: «Это он мне читает нотацию. Читай, читай, ведь Грач, то есть я, полный неуч, вроде твоего дурака Васи, сам побегу под снаряд... Разве это мужской разговор!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нова идем вперед. Команда «к бою!». Наступаем короткими перебежками. Вот я сделал очередной бросок</w:t>
      </w:r>
      <w:r>
        <w:rPr>
          <w:szCs w:val="24"/>
        </w:rPr>
        <w:t xml:space="preserve"> </w:t>
      </w:r>
      <w:r>
        <w:rPr>
          <w:szCs w:val="22"/>
        </w:rPr>
        <w:t>и лежу в небольшом углублении. Жесткие стебли травы немилосердно колют тело. Но шевелиться нельзя: надо выдержать «мертвую паузу». Стараюсь даже не дышать. Местность впереди открытая. На плоской, как блин, равнине — один-единственный небольшой бугорок, увенчанный невысоким кустом шиповника. Покачиваясь на ветру, кустик приветливо машет ветвями, словно зовет к себе. Решаю, что именно там отрою себе окопчик, и делаю стремительный рывок. Трещат сухие автоматные выстрелы. Слышится голос командира отделения сержанта Шилина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той, окопаться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Тороплюсь расчехлить лопату. Куст укрывает меня от палящего солнца, и я без передышки долблю землю. Хочется раньше всех отрыть окоп. И мне это, кажется, удается. Ложусь в углубление, но ноги мои остаются открытым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копались, товарищ Грач? — спрашивает внезапно выросший около меня Копыт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ачалось! Сейчас похвалит или пожалеет. Это уж точно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копался, товарищ командир рот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айор ложится рядом, берет комок земли, разминает его в руках и отбрасывает в сторон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еребежки вы делали хорошо, — задумчиво говорит он, — а вот место для окопа выбрали неудачно. Ведь куст — прекрасный ориентир. Противник без всякого труда может вести по вас прицельный огонь. Учтите эту ошибку. Да и ячейку надо удлинять, чтобы ноги не торчали... На двойку тянете, учтите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Где двойка? Какая двойка?» — хотелось мне возразить майору Копытову, да тут подбежал сержант Шилин и прямо с ходу набросилс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едь показывал же вам, что и как делать, — нервничает сержант. — Смотрит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Шилин бежит к лощине, падает на землю. Потом легко подскакивает и стрелой мчится на пригорок. Расчехлив лопату, он четкими, уверенными движениями быстро отрывает великолепную ячейку, точь-в-точь такую, какая нарисована в книжке по инженерной подготовк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вторите! — приказывает сержант, а сам, чтобы лучше наблюдать за моими действиями, отходит в сторон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Земля бросается мне под ноги. Бегу быстро. Еще быстрее работаю лопато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лохо, не годится, — укоризненно говорит Шилин. — Попробуйте еще раз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Повторяю все сначал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от теперь хорошо, — одобряет он. — Эх ты, художник!.. Ведь можешь стать отличнико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А-а, все остается по-прежнему, — думаю я о сержанте Шилине. — Разошелся было, а потом взял на тормоза. Тоже небось жалеет. Я бы, товарищ сержант, на вашем месте отпустил бы этому Грачу пять суток гауптвахты, как минимум!.. Чего-то я в этой академии недопонимаю: и жалеют и требуют...»</w:t>
      </w:r>
    </w:p>
    <w:p>
      <w:pPr>
        <w:pStyle w:val="Heading3"/>
        <w:rPr>
          <w:bCs w:val="false"/>
          <w:iCs/>
          <w:szCs w:val="24"/>
        </w:rPr>
      </w:pPr>
      <w:bookmarkStart w:id="5" w:name="__RefHeading___Toc170444210"/>
      <w:bookmarkEnd w:id="5"/>
      <w:r>
        <w:rPr>
          <w:bCs w:val="false"/>
          <w:iCs/>
        </w:rPr>
        <w:t>Глава пята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ад горами черной букашкой висит вертолет. Он становится все меньше и меньше и наконец растворяется в небесной синеве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ы сидим на скалистой террасе. Шилин рассматривает карту. Ветер треплет ее, и мне кажется: командир отделения держит в руках трепещущую птицу, готовую вырваться и улететь. Буянов проверяет нашу горную амуницию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У меня такие же вещи, как и у каждого разведчика, — груз внушительный. Но странное дело: сейчас я почти не ощущаю его. Может быть, оттого, что перед вылетом на задание Буянов почти каждый день дополнительно тренировал меня в свободное время. Потирая хохолок темных волос, он приговаривал: «Старайся, друг, старательным легче живется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ержант Шилин, сложив карту, объявил, как будем продвигатьс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Первым уходит Шилин с другими солдатам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Где-то на самой вершине горы Высокой расположена площадка. Там у «противника» промежуточная база для заправки самолетов. Мы должны пробраться туда, «взорвать» склад с горючим и возвратиться на террасу. Здесь нас будет ждать вертолет, на котором прилетит за нами командир рот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Подъем становится все круче. Слышу, как тяжело дышит идущий следом за мной Жора Ратников. Он делает неосторожный шаг, и из-под ног у него сыплются камни. Буянов делает строгое предупреждени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от как надо ставить ногу, — показывает он Ратников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Жора признает только замечания командира. Он снимает с головы пилотку, вытирает с лица пот и недовольно ворчи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Знаю я, как ходить. Но ты ведь сам, Буянов, видишь, что идем не по Дерибасовской. Кстати, ты когда-нибудь был в Одессе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шли! — коротко бросает Буянов, не отвечая на вопрос Жор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Я тихонько спрашиваю у Ратникова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ы тоже безотцовщина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ткуда ты взял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Вот взял», — подумал я. И опять та людская цепочка, на которую посыпались бомбы, возникла в моих мыслях ярко, зримо. «Мама!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Что ты сказал? — спрашивает Ратник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слышалось теб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Обходным путем спускаемся вниз. Шилин спрашивает у Буянова, как мы вели себя на маршрут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Все шли нормально, — коротко отвечает Буян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А он? — показывает на меня сержан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«Я брыкался! Я кусался, товарищ сержант. Они меня несли на руках и уговаривали... «Ах ты, удав, — говорили, — мы тебя сейчас молочком напоим, чтобы ты нас своим художеством не разложил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дходяще. — Это любимое слово Буянова. — Подходяще вел себя Грач, — повторил он и вместе с сержантом начинает сверять карту с местностью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Жора, положив ноги на камень, лежит на спине и мурлычет какую-то песенку. Потом, опершись на локоть, замеча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Заберемся мы под облака, а там никакого «противника» нет. Вот обидно будет!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ам знаешь, Жора, «противник» условный, — отзываюсь я. — Не волнуйся попусту, покричим «ура!», «ура!» и пойдем в одну столовую принимать пищу, а потом в одну казарму отдыха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Условный! — смотрит на меня Ратников. — А вот горы самые настоящие, и мы самым безусловным образом поливаем их своим пото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Что, на выдох идешь? — Мне делается почему-то весел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то? Я? — поднимается Жора. — Анекдот! Я же</w:t>
      </w:r>
      <w:r>
        <w:rPr>
          <w:szCs w:val="24"/>
        </w:rPr>
        <w:t xml:space="preserve"> </w:t>
      </w:r>
      <w:r>
        <w:rPr>
          <w:szCs w:val="22"/>
        </w:rPr>
        <w:t>из Одессы, парень морской закалки. — И он тихонько поет: — «Шаланды, полные кефали, в Одессу Жора приводил...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е Жора, а Костя, — замечаю 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Э-э, что ты, Грач, понимаешь, — отмахивается он от меня как от дуралея, полного неуча. Так я понял Ратникова. «Ну ладно, Жора, учения еще не окончились. Так ты погоди отмахиваться...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...На очередном отрезке маршрута продвигаемся цепочкой. Подъем настолько крутой, что кажется, будто земля дыбом становится. Впереди меня идет Жора. Иногда он оборачивается, и я вижу его лицо, все в капельках пота, но по-мальчишески задорное. И все же я слежу за Жорой. Вот круглый камень выскользнул у него из-под ног, и Жора как подкошенный упал на меня, больно ударив в грудь автоматом, дыхание перехватил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Ушиб? — спрашивает Шилин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Я не вижу сержанта, слышу только его голос: расплывшиеся перед глазами желто-красные круги мешают рассмотреть командира отдел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ичего, пройдет, — наконец произношу с трудо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Отдыхаем в кустарнике. Шилин разрешает открыть консервы, поесть. Сам он сразу принимается раскладывать карту. Буянов сидит между мной и Жорой Ратниковым. Вид у него спокойный и бодрый — не скажешь, что он находится уже пять часов в пути. Сейчас лекцию придумает. Сейчас, сейчас. Но Буянов молчит. Съев консервы, Жора открывает флягу с водой. Но прежде чем сделать несколько глотков, шутливо упрекает мен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адо быть более внимательным, разве ты не знал, что я упаду на тебя? Сними гимнастерку, заштопаю дыр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Он берет иголку и, наклонившись, молча зашивает. Закончив штопать, толкает в бок присмиревшего Буянова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А тебе приходилось дома выполнять такую работу, товарищ ефрейтор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е только штопать, но и стирать, — охотно отвечает Буянов. — Бывало, в страдную пору, когда отец с матерью все время в поле, я двух младших братишек обстирывал. Соседские девчонки надо мной смеялись, прачкой дразнил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Девчонки — вредное племя! — восклицает Жора. — Когда мне было десять лет, я не умел плавать, ходил на море с надувной камерой. Как-то барахтаюсь у берега, подплывает ко мне этакая быстрая щучка и хватается за камеру. Я ее отпугнул. Но она все-таки успела проколоть камеру. Ну я и начал пузыри пускать. Чуть не утонул... Тонькой ее звали, ту щучку... А вот сейчас письма мне шлет. Антонина! Хорошая девчонка! А в общем-то они вредные. Вот и Дима из-за одной такой на гауптвахту угодил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риготовиться! — обрывает наш разговор командир. Шилин складывает карту и подробно объясняет, как мы должны двигаться к площадке, занятой «противником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...Путь длинен и тяжел. Перед маршем Копытов сказал мне, что генерал Огнев интересовался, как я себя веду, держу ли свое слово. Вот какая я фигура! Сам командующий войсками округа мною интересуется... Зачем такую агитацию вести, товарищ майор Копытов?.. Может, скажете еще, чтобы сам министр обороны тоже вплотную занялся судьбою бывшего детдомовца Димки Грача?.. Товарищ майор, я ведь не пенсионного возраста, на своих собственных ногах лазаю по гора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очь проводим в небольшом каменистом углублении, посменно дежурим, ведем наблюдение за «противником». Мы с Жорой только что сменили Буянова. Скоро будет рассвет. Камни остыли, холод пробирает до костей, а подняться нельзя, надо лежать неподвижно. Ледяная земля, ледяной автомат. Тишина до звона в ушах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лышишь? — шепотом окликает Жор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Что? — спрашиваю 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Голоса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Напрягаю слух. Словно сквозь сон, улавливаю отдельные слова. Потом снова наступает тишина. И опять сковывает оцепенени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Дима, — шепчет Жора. — А правда хорошо, что нас вот так посылают? Закалка! Она для разведчика первое дел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Ишь ты, какой понятливый! А что же ты ходить по горам не умеешь? Грудь мне ушиб. А еще туда же, куда и Буянов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Чего вы тут шепчетесь? — подползает к нам Шилин. — Прекратить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Шилин неподвижно сидит минут двадцать. До слуха долетают какие-то шорохи, обрывки фраз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Ясно, — делает вывод сержан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еня он посылает в распоряжение Буянова, а сам остается на мест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смотри портянки и подгони хорошенько снаряжение, — советует мне Буянов. Потом мы ползем меж камней, все ближе к складу «противника». Буянов велит мне замереть на месте и быть начеку. Сам уже по-пластунски ползет дальше. Он должен поджечь склад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Где-то поблизости находятся солдаты соседней роты, изображающие противника. Если они обнаружат нас, вылазка будет считаться проигранно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Все четче вырисовываются горы. Они выплывают из темноты, молчаливые и суровые. Я осматриваюсь и ищу место получше, чтобы вовремя заметить сигнал Буянова и продублировать его Шилину. Над головой висит каменистый выступ. Если забраться на него, оттуда будет удобнее наблюдать за Буяновым. Подтягиваюсь на руках. Уже виден стог. Надо подняться еще выше. И поднимусь! Неосторожное движение — и я падаю с выступ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Грач! — слышу голос Буянова. Приподнимаюсь и вижу голову Буянова, торчащую над выступом. — Быстрей вылезай! Склад поджег, горит, проклятый, здорово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Один за другим гремят выстрелы. Стиснув зубы, бросаюсь по крутому скату наверх. Буянов подхватывает меня за ру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ы чего губы искусал? — сощурив глаза, спрашивает Буянов. — Может быть, ты и язык откусил? — не унимается Буян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Губы? Ах вот ты о чем, — отзываюсь я. — Давеча о консервную банку порани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А хромаешь тоже от мясной тушенки? — снова спрашивает Буянов. Вот пристал, вот прилип!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Это тебе показалось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онечно, показалось, — соглашается Буянов. Но после второй остановки решительно требует: — Дай-ка мне автомат, тебе полегче буде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е отдам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Чудак ты, Дима! Я ведь сам все вижу! Ну ладно. Сейчас встретим своих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И верно: навстречу нам идет Шилин. У сержанта на груди бинокл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Почему задержались? — спрашивает он. — Вертолет уже сел. Сюда прибыл сам генерал Огне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Буянов медлит с ответом. Видимо, ему не хочется признаться, что виноват в этом я. Что ж, сам доложу. Но трудно даже пошевелить губами, так я их расквасил, падая с выступ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Шилин приказывает взять у меня автомат и перевязать мне раненые губы. Достукался все же! Можно сказать, на печи поранил себя. Я бы за это тоже отхлестал. Что за солдат, что за воин — кровь пролил без единого выстрела! Да где пролил-то кровь? На печке! На лежанке!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Как в тумане поднимаюсь в вертолет и почти падаю на сиденье вниз лицом: «Господи, пронеси меня от взгляда генерала. Усыпи сном крепким, чтобы я всю летную дорогу и пальцем не пошевелил. А там, на земле, я уж сам выкручусь, как колобок! Как невидимка, умчусь в казарму!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Сержант подробно рассказывает генералу, как прошли занятия. Говорит он тихо, потом я совсем перестаю слышать его слова. Усталость окончательно взяла верх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...Мне сон снился. Налетели самолеты — туча тучей. И бомбят, и бомбят. Мама бегает по кругу, а я за юбку ее держусь, и плачу, кричу: «Мама! Мама!» А потом, глядь, а это вовсе не мама, а мой отец, совершенно белоголовый и почему-то в халате. «Папка, — кричу ему, — ты чего без ружья?! Ты чего без револьвера?! Нашу маму разбомбили...»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Проснулся, а в салоне один Буянов, остальные уже грузятся на машины. Я шинель на голову и к выходу. И сиганул на землю. Буянов вслед за мной и остановил меня. Я краешек шинели приподнял и ахнул: в пяти шагах от нас возле легковой машины стоит командующий войсками округа генерал Огнев. Значит, думаю, крышка мне. Шепелявлю Буянову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Товарищ ефрейтор, отпусти. Сделай мне одно уважение, помолчи при генерале о моих губах. Я сам понимаю: какой я солдат, коли сам себе губы расквасил. Можно сказать, что на печке, на лежанке опростоволосился. Отпу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А он держит, улыбается, спрашивает громко, на всю посадочную площадку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Как тебя в детстве дома называли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гоньком называли, — это все, что осталось в</w:t>
      </w:r>
      <w:r>
        <w:rPr>
          <w:szCs w:val="24"/>
        </w:rPr>
        <w:t xml:space="preserve"> </w:t>
      </w:r>
      <w:r>
        <w:rPr>
          <w:szCs w:val="22"/>
        </w:rPr>
        <w:t>моей памяти о детстве. — Огоньком называли, — повторяю с прежней громкостью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гонек! — громко окликает меня генерал. Его голос показался мне знакомым. С моей головы шинель так и слетела, ноги подкосились, и я присел... И опять передо мной, как на экране, возникла живая цепочка людей, взрывы бомб, неподвижное тело матери. — Огонек! Дима! — Генерал протягивает вперед руки и медленно подходит ко мне. — Дима! — глухо повторяет он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Я растерянно смотрю на генерала. А его руки уже лежат на моих плечах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Сынок... прости, прости... сынок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...Всю дорогу он рассказывает, как искал меня, как десятки людей, в том числе и майор Копытов, помогали ему отыскать иссеченную временем и поросшую быльем тропинку к потерянному сыну. И нашли все же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Генерал Огнев уволился из войск — фронтовые раны да и годы к тому же предписали отцу свой приказ. Так он тогда же, когда ушел на пенсию, повел со мной все тот же мужской разговор: «Дима, я не мыслю десантников без фамилии Огневы!» — «Да сколько же можно?» — «А столько, сколько нужно, — потребовал мой папахен. — Ты, что, — говорит, — охламон, что ли?! Разве ты не чувствуешь, как накалена международная атмосфера! Хоть не прикуривай от спички — воздух взорвется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Военное училище давно осталось позади. Теперь я уж сам веду мужской разговор с разведротой десантник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Жора Ратников, приказываю!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Вот влип так влип... Ведь это же не Жора, а лейтенант Горбунов. А Жора, то есть Георгий Ратников, уже пятнадцать лет рыбачит на Черном море под началом своей рыжей «щучки», голубоглазой Тонечки, ставшей недавно капитаном рыболовецкого судна. И сын у них есть Жорка. В письмах жалуются — отбивается от рук, заявляет: «То, что было, поросло былью». Но я написал Жоржику-младшему: «Как только поднимешься до призывного возраста, греби ко мне в разведроту, и тут мы с тобою, Георгий Георгиевич, будем толковать по-мужски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Охламон! — вырвалось у меня громко. Лейтенант Горбунов весь скривился и говори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Это кто охламон, товарищ майор?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Фу! Фу! Извините, лейтенант, это я отклонилс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А у самого перед глазами людская цепочка, самолеты с черными крестами пикируют на женщин и детей. И где-то в этой скорбной людской цепочке я сам, ухватившись ручонками за подол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Мама! — вырвалось у меня уже громч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Горбунов посмотрел, посмотрел на меня и говори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Нам взлет, товарищ майор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 xml:space="preserve">— </w:t>
      </w:r>
      <w:r>
        <w:rPr>
          <w:szCs w:val="22"/>
        </w:rPr>
        <w:t>Рота! По местам!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2"/>
        </w:rPr>
        <w:t>Мы летим над полями, над горам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«Мама, мы ведем мужской разговор, чтобы не повторилась беда, свалившаяся на нас в 1941 году. И вообще, в этом «чтобы» — вся наша армейская жизнь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111">
    <w:name w:val="111"/>
    <w:basedOn w:val="Style10"/>
    <w:qFormat/>
    <w:rPr>
      <w:rFonts w:ascii="Times New Roman" w:hAnsi="Times New Roman" w:cs="Times New Roman"/>
      <w:color w:val="000000"/>
    </w:rPr>
  </w:style>
  <w:style w:type="character" w:styleId="91">
    <w:name w:val="91"/>
    <w:basedOn w:val="Style10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">
    <w:name w:val="_Reader"/>
    <w:basedOn w:val="Normal"/>
    <w:qFormat/>
    <w:pPr>
      <w:ind w:firstLine="454"/>
      <w:jc w:val="both"/>
    </w:pPr>
    <w:rPr>
      <w:rFonts w:eastAsia="MS Mincho;ＭＳ 明朝"/>
      <w:sz w:val="20"/>
    </w:rPr>
  </w:style>
  <w:style w:type="paragraph" w:styleId="Block">
    <w:name w:val="block"/>
    <w:basedOn w:val="Normal"/>
    <w:qFormat/>
    <w:pPr>
      <w:ind w:left="851" w:hanging="0"/>
    </w:pPr>
    <w:rPr>
      <w:sz w:val="22"/>
      <w:szCs w:val="20"/>
    </w:rPr>
  </w:style>
  <w:style w:type="paragraph" w:styleId="DateDoc">
    <w:name w:val="DateDoc"/>
    <w:basedOn w:val="Normal"/>
    <w:qFormat/>
    <w:pPr/>
    <w:rPr>
      <w:i/>
      <w:sz w:val="22"/>
      <w:szCs w:val="20"/>
      <w:lang w:val="en-US"/>
    </w:rPr>
  </w:style>
  <w:style w:type="paragraph" w:styleId="E">
    <w:name w:val="e"/>
    <w:basedOn w:val="Normal"/>
    <w:qFormat/>
    <w:pPr>
      <w:ind w:left="5103" w:hanging="0"/>
    </w:pPr>
    <w:rPr>
      <w:sz w:val="18"/>
      <w:szCs w:val="20"/>
    </w:rPr>
  </w:style>
  <w:style w:type="paragraph" w:styleId="H0">
    <w:name w:val="h0"/>
    <w:basedOn w:val="Normal"/>
    <w:qFormat/>
    <w:pPr>
      <w:jc w:val="center"/>
    </w:pPr>
    <w:rPr>
      <w:b/>
      <w:sz w:val="36"/>
      <w:szCs w:val="20"/>
    </w:rPr>
  </w:style>
  <w:style w:type="paragraph" w:styleId="H1">
    <w:name w:val="h1"/>
    <w:basedOn w:val="Normal"/>
    <w:qFormat/>
    <w:pPr>
      <w:shd w:fill="FFFFFF" w:val="clear"/>
      <w:jc w:val="center"/>
    </w:pPr>
    <w:rPr>
      <w:color w:val="000000"/>
      <w:sz w:val="32"/>
      <w:szCs w:val="20"/>
    </w:rPr>
  </w:style>
  <w:style w:type="paragraph" w:styleId="H2">
    <w:name w:val="h2"/>
    <w:basedOn w:val="H1"/>
    <w:qFormat/>
    <w:pPr/>
    <w:rPr>
      <w:color w:val="000080"/>
      <w:sz w:val="28"/>
    </w:rPr>
  </w:style>
  <w:style w:type="paragraph" w:styleId="H3">
    <w:name w:val="h3"/>
    <w:basedOn w:val="Normal"/>
    <w:qFormat/>
    <w:pPr>
      <w:shd w:fill="FFFFFF" w:val="clear"/>
      <w:jc w:val="center"/>
    </w:pPr>
    <w:rPr>
      <w:i/>
      <w:color w:val="000000"/>
      <w:sz w:val="28"/>
      <w:szCs w:val="20"/>
      <w:lang w:val="en-US" w:eastAsia="en-US"/>
    </w:rPr>
  </w:style>
  <w:style w:type="paragraph" w:styleId="H4">
    <w:name w:val="h4"/>
    <w:basedOn w:val="Normal"/>
    <w:qFormat/>
    <w:pPr>
      <w:shd w:fill="FFFFFF" w:val="clear"/>
      <w:jc w:val="center"/>
    </w:pPr>
    <w:rPr>
      <w:b/>
      <w:color w:val="800000"/>
      <w:sz w:val="26"/>
      <w:szCs w:val="20"/>
    </w:rPr>
  </w:style>
  <w:style w:type="paragraph" w:styleId="H5">
    <w:name w:val="h5"/>
    <w:basedOn w:val="Normal"/>
    <w:qFormat/>
    <w:pPr>
      <w:jc w:val="center"/>
    </w:pPr>
    <w:rPr>
      <w:color w:val="00808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Mm2">
    <w:name w:val="mm2"/>
    <w:basedOn w:val="Normal"/>
    <w:qFormat/>
    <w:pPr>
      <w:numPr>
        <w:ilvl w:val="0"/>
        <w:numId w:val="2"/>
      </w:numPr>
    </w:pPr>
    <w:rPr>
      <w:szCs w:val="20"/>
    </w:rPr>
  </w:style>
  <w:style w:type="paragraph" w:styleId="Signed">
    <w:name w:val="Signed"/>
    <w:basedOn w:val="Normal"/>
    <w:qFormat/>
    <w:pPr/>
    <w:rPr>
      <w:sz w:val="22"/>
      <w:szCs w:val="20"/>
    </w:rPr>
  </w:style>
  <w:style w:type="paragraph" w:styleId="Source">
    <w:name w:val="Source"/>
    <w:basedOn w:val="Normal"/>
    <w:qFormat/>
    <w:pPr/>
    <w:rPr>
      <w:rFonts w:ascii="Tahoma" w:hAnsi="Tahoma" w:cs="Tahoma"/>
      <w:sz w:val="16"/>
      <w:szCs w:val="20"/>
    </w:rPr>
  </w:style>
  <w:style w:type="paragraph" w:styleId="U">
    <w:name w:val="u"/>
    <w:basedOn w:val="Normal"/>
    <w:qFormat/>
    <w:pPr>
      <w:ind w:left="567" w:right="567" w:hanging="0"/>
      <w:jc w:val="center"/>
    </w:pPr>
    <w:rPr>
      <w:i/>
      <w:color w:val="808080"/>
      <w:sz w:val="22"/>
      <w:szCs w:val="20"/>
    </w:rPr>
  </w:style>
  <w:style w:type="paragraph" w:styleId="V">
    <w:name w:val="v"/>
    <w:basedOn w:val="Normal"/>
    <w:qFormat/>
    <w:pPr>
      <w:ind w:left="1701" w:hanging="0"/>
    </w:pPr>
    <w:rPr>
      <w:sz w:val="18"/>
    </w:rPr>
  </w:style>
  <w:style w:type="paragraph" w:styleId="1">
    <w:name w:val="Стиль1"/>
    <w:basedOn w:val="Normal"/>
    <w:qFormat/>
    <w:pPr/>
    <w:rPr>
      <w:color w:val="808080"/>
      <w:sz w:val="18"/>
    </w:rPr>
  </w:style>
  <w:style w:type="paragraph" w:styleId="No">
    <w:name w:val="no"/>
    <w:basedOn w:val="Normal"/>
    <w:qFormat/>
    <w:pPr/>
    <w:rPr>
      <w:color w:val="808080"/>
      <w:sz w:val="18"/>
      <w:szCs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13:00Z</dcterms:created>
  <dc:creator>AM</dc:creator>
  <dc:description/>
  <dc:language>en-US</dc:language>
  <cp:lastModifiedBy>AM</cp:lastModifiedBy>
  <dcterms:modified xsi:type="dcterms:W3CDTF">2007-07-16T17:48:00Z</dcterms:modified>
  <cp:revision>22</cp:revision>
  <dc:subject/>
  <dc:title>***********************************</dc:title>
</cp:coreProperties>
</file>