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7.jpeg" ContentType="image/jpeg"/>
  <Override PartName="/word/media/image3.gif" ContentType="image/gif"/>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44"/>
          <w:szCs w:val="44"/>
        </w:rPr>
      </w:pPr>
      <w:r>
        <w:rPr>
          <w:rFonts w:cs="Arial Black" w:ascii="Arial Black" w:hAnsi="Arial Black"/>
          <w:sz w:val="44"/>
          <w:szCs w:val="44"/>
        </w:rPr>
        <w:t xml:space="preserve">Автор-составитель </w:t>
      </w:r>
      <w:r>
        <w:rPr>
          <w:rFonts w:cs="Arial Black" w:ascii="Arial Black" w:hAnsi="Arial Black"/>
          <w:sz w:val="44"/>
          <w:szCs w:val="44"/>
          <w:lang w:val="en-US"/>
        </w:rPr>
        <w:t>estimata</w:t>
      </w:r>
    </w:p>
    <w:p>
      <w:pPr>
        <w:pStyle w:val="Normal"/>
        <w:jc w:val="center"/>
        <w:rPr>
          <w:rFonts w:ascii="Arial Black" w:hAnsi="Arial Black" w:cs="Arial Black"/>
          <w:sz w:val="44"/>
          <w:szCs w:val="44"/>
        </w:rPr>
      </w:pPr>
      <w:r>
        <w:rPr>
          <w:rFonts w:cs="Arial Black" w:ascii="Arial Black" w:hAnsi="Arial Black"/>
          <w:sz w:val="44"/>
          <w:szCs w:val="44"/>
        </w:rPr>
        <w:t>Компиляция «Об воде»</w:t>
      </w:r>
    </w:p>
    <w:p>
      <w:pPr>
        <w:pStyle w:val="Normal"/>
        <w:rPr>
          <w:rFonts w:ascii="Arial Black" w:hAnsi="Arial Black" w:cs="Arial Black"/>
          <w:sz w:val="44"/>
          <w:szCs w:val="44"/>
        </w:rPr>
      </w:pPr>
      <w:r>
        <w:rPr>
          <w:rFonts w:cs="Arial Black" w:ascii="Arial Black" w:hAnsi="Arial Black"/>
          <w:sz w:val="44"/>
          <w:szCs w:val="44"/>
        </w:rPr>
      </w:r>
    </w:p>
    <w:p>
      <w:pPr>
        <w:pStyle w:val="Normal"/>
        <w:rPr/>
      </w:pPr>
      <w:r>
        <w:rPr/>
      </w:r>
    </w:p>
    <w:p>
      <w:pPr>
        <w:pStyle w:val="Normal"/>
        <w:rPr/>
      </w:pPr>
      <w:r>
        <w:rPr/>
      </w:r>
    </w:p>
    <w:p>
      <w:pPr>
        <w:pStyle w:val="Normal"/>
        <w:rPr>
          <w:b/>
          <w:b/>
          <w:bCs/>
          <w:u w:val="single"/>
        </w:rPr>
      </w:pPr>
      <w:r>
        <w:rPr>
          <w:b/>
          <w:bCs/>
          <w:u w:val="single"/>
        </w:rPr>
        <w:t>Введение</w:t>
      </w:r>
    </w:p>
    <w:p>
      <w:pPr>
        <w:pStyle w:val="Normal"/>
        <w:rPr/>
      </w:pPr>
      <w:r>
        <w:rPr/>
        <w:t>Вода необходима человеку для поддержания нормальной жизнедеятельности. Вода составляет 65% массы тела человека. При обезвоживании организма могут возникнуть тяжелые расстройства: резко снижает масса тела, уменьшатся объем крови и она становится более вязкой. При этом увеличивается нагрузка на сердце, связанная с большими усилиями на продвижениями густой крови, снижаются секреции пищеварительных желез. Следует отменить, что человек почти не замечает обезвоживания организма, если она не превышает 5% массы тела, хотя уже при приближении этой величине работоспособность начинает заметно снижаться. Если же потери воды превысят 10%, то в организме могут наступить необратимые изменения. Возрастание дефицита воды до 20-25% приводит к смерти. В процессе движения употребляйте воду при одном важном условии: соблюдайте разумную дозировку и режим. Так, во время перехода пополнение запасов воды в организме («ударные» заправки) должно производиться на больших привалах. Здесь в зависимости от погоды, нагрузки, темпа движения, характера пути, то есть от количества выделенной с потом на этом участке воду, рекомендуется выпить 250-500мл воды. На малых привалах можно выпить 100-200мл воды. Непосредственно при движении по маршруту во время кратковременных остановок, обусловленных особой трудностью преодолеваемого участка, допускается при наличии легко доставаемой воды (ручей, термос) глоток-другой жидкости или прополаскивание рта и глотки подкисленной водой. Следует иметь в виду, что при значительной усталости резко угнетается секреция желез, в результате чего возникает сухость слизистой поверхности рта, увеличивается густота слюны, что затрудняет ее глотание, то есть появляется ложной жажды. Для ее устранения следует усилить слюноотделение, возбудив соответствующие железы продуктами, содержащими различные органические кислоты (яблочную, лимонную, клюквенную). Хорошо удовлетворяет эту жажду мятная или кислая конфетка (леденцы, карамель), долька курагу или чернослив. Для одоления жажды хорошо использовать слегка подсоленную воду. При этом ткани организма обогащается необходимыми солями. Подсолка воды, особенно снежной, из расчета 0,5-1,0 грамм соли на литр воды почти не ощущается на вкус. Следует учитывать, что при большой усталости вкусовые ощущения человека притупляются. В таком состоянии даже большее количество соли не вызывает неприятных ощущений.</w:t>
      </w:r>
    </w:p>
    <w:p>
      <w:pPr>
        <w:pStyle w:val="Normal"/>
        <w:rPr/>
      </w:pPr>
      <w:r>
        <w:rPr/>
      </w:r>
    </w:p>
    <w:p>
      <w:pPr>
        <w:pStyle w:val="Normal"/>
        <w:rPr/>
      </w:pPr>
      <w:r>
        <w:rPr/>
      </w:r>
    </w:p>
    <w:p>
      <w:pPr>
        <w:pStyle w:val="Normal"/>
        <w:rPr/>
      </w:pPr>
      <w:r>
        <w:rPr>
          <w:b/>
          <w:bCs/>
          <w:u w:val="single"/>
        </w:rPr>
        <w:t>Рекомендации по питьевому режиму.</w:t>
      </w:r>
      <w:r>
        <w:rPr/>
        <w:br/>
        <w:t>Надо обязательно помнить, что при значительной усталости резко угнетается секреция слюнных желез. Поэтому из-за сухости слизистой рта возникает чувство ложной жажды. Для ее устранения используются слюноутолящие напитки: зеленый чай, айран (обезжиренное кислое молоко, разбавленное водой) или кумыс (продукт брожения верблюжьего молока).</w:t>
        <w:br/>
        <w:t>Тем, кто сильно потеет и испытывает постоянную жажду, необходимо до завтрака съесть 5-10 грамм соли и запить ее водой до полного утоления жажды. Вместе с тем избыток воды начнет выделяться из организма в виде пота. Чувство утоления жажды наступает через 10-15 минут после приема жидкости. Вот почему не следует торопиться пить много воды сразу. При ограниченных запасах воды не рекомендуется употреблять сухую, содержащую большое количество крахмала пишу и мясо. Необходимо также бросить курить: дым сушит полость рта и горло, тем самым усиливая чувство жажды.</w:t>
        <w:br/>
        <w:t>При наличии в группе достаточного количество воды и возможности для ежедневного пополнения ее запасов экономить воду не следует. Нужно пить столько, сколько требует организм.</w:t>
        <w:br/>
        <w:t>В случае недостатка воды необходимо строго придерживаться следующих правил:</w:t>
        <w:br/>
        <w:t>- много не есть;</w:t>
        <w:br/>
        <w:t>- пищу употреблять небольшими порциями;</w:t>
        <w:br/>
        <w:t>- не курить;</w:t>
        <w:br/>
        <w:t>- в первую очередь обеспечивать водой раненых и больных;</w:t>
        <w:br/>
        <w:t>- воду употреблять в пределах установленной нормы только утром и вечером, днем ограничиваться смачиванием губ и полости рта;</w:t>
        <w:br/>
        <w:t>- для уменьшения жажды воду пить небольшими глотками, надолго задерживая ее во рту;</w:t>
        <w:br/>
        <w:t>- в жаркое время долго не находиться на солнце и больше держаться в тени;</w:t>
        <w:br/>
        <w:t>- не снимать с себя верхней одежды и головного убора для предохранения тела от потоотделения;</w:t>
        <w:br/>
        <w:t xml:space="preserve">- на марше двигаться размеренным шагом, </w:t>
        <w:br/>
        <w:t>- под язык можно положить косточку или мелкий камушек.</w:t>
      </w:r>
    </w:p>
    <w:p>
      <w:pPr>
        <w:pStyle w:val="Normal"/>
        <w:rPr/>
      </w:pPr>
      <w:r>
        <w:rPr/>
      </w:r>
    </w:p>
    <w:p>
      <w:pPr>
        <w:pStyle w:val="Normal"/>
        <w:rPr/>
      </w:pPr>
      <w:r>
        <w:rPr/>
      </w:r>
    </w:p>
    <w:p>
      <w:pPr>
        <w:pStyle w:val="Normal"/>
        <w:rPr/>
      </w:pPr>
      <w:r>
        <w:rPr>
          <w:b/>
          <w:bCs/>
          <w:u w:val="single"/>
        </w:rPr>
        <w:t>Количество воды в организме.</w:t>
      </w:r>
      <w:r>
        <w:rPr/>
        <w:br/>
        <w:t>Потеря организмом большого количества воды опасна для жизни человека. В жарких районах без воды человек может погибнуть через 5-7 суток, а без пищи при наличии воды человек может жить длительное время. Даже в холодных поясах для сохранения нормальной работоспособности человеку нужно около 1,5-2,5 литров воды в сутки.</w:t>
        <w:br/>
        <w:br/>
        <w:t>Количество воды, необходимое для поддержания нормального водного баланса в организме:</w:t>
        <w:br/>
      </w:r>
      <w:r>
        <w:rPr/>
        <w:drawing>
          <wp:inline distT="0" distB="0" distL="0" distR="0">
            <wp:extent cx="468630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86300" cy="2962275"/>
                    </a:xfrm>
                    <a:prstGeom prst="rect">
                      <a:avLst/>
                    </a:prstGeom>
                  </pic:spPr>
                </pic:pic>
              </a:graphicData>
            </a:graphic>
          </wp:inline>
        </w:drawing>
      </w:r>
      <w:r>
        <w:rPr/>
        <w:br/>
        <w:br/>
        <w:t>Если количество воды, которое теряет человек, достигает 10% массы тела в сутки, наступает значительное снижение работоспособности, а если оно возрастает до 25%, то это обычно приводит к смерти. Однако даже при большой потере воды все нарушенные процессы в организме быстро восстанавливаются, если организм пополнится водой до нормы.</w:t>
        <w:br/>
        <w:t>Зная признаки, указывающие на недостаток воды в организме человека, можно приблизительно определить процент обезвоживания относительно массы тела.</w:t>
        <w:br/>
        <w:br/>
      </w:r>
      <w:r>
        <w:rPr>
          <w:b/>
          <w:bCs/>
          <w:u w:val="single"/>
        </w:rPr>
        <w:t>Признаки, указывающие на недостаток воды в организме человека:</w:t>
      </w:r>
      <w:r>
        <w:rPr/>
        <w:br/>
      </w:r>
      <w:r>
        <w:rPr>
          <w:u w:val="single"/>
        </w:rPr>
        <w:t xml:space="preserve">1-5% </w:t>
      </w:r>
      <w:r>
        <w:rPr/>
        <w:t>- Жажда, плохое самочувствие, замедление движений, сонливость, покраснение в некоторых местах кожи, повышение температуры, тошнота, расстройство желудка.</w:t>
        <w:br/>
      </w:r>
      <w:r>
        <w:rPr>
          <w:u w:val="single"/>
        </w:rPr>
        <w:t xml:space="preserve">6-10% </w:t>
      </w:r>
      <w:r>
        <w:rPr/>
        <w:t>- Одышка, головная боль, покалывание в ногах и руках, отсутствие слюноотделения, потеря способности двигаться и нарушение логики речи.</w:t>
        <w:br/>
      </w:r>
      <w:r>
        <w:rPr>
          <w:u w:val="single"/>
        </w:rPr>
        <w:t>11-20%</w:t>
      </w:r>
      <w:r>
        <w:rPr/>
        <w:t xml:space="preserve"> - Бред, спазмы мышц, распухание языка, притупление слуха и зрения, охлаждение тела.</w:t>
        <w:br/>
        <w:br/>
        <w:t>При температуре окружающей среды воздуха +30°С даже 20-25% обезвоживания легче перенести, чем обезвоживание в 10-15%, но при более высокой температуре воздуха.</w:t>
        <w:br/>
        <w:t>Допускается установление нормы около 2,5 литров воды в сутки. В жаркую погоду и при большой физической нагрузке потребность в воде значительно возрастает и доходит до 4 литров в сутки.</w:t>
      </w:r>
    </w:p>
    <w:p>
      <w:pPr>
        <w:pStyle w:val="Normal"/>
        <w:rPr/>
      </w:pPr>
      <w:r>
        <w:rPr/>
      </w:r>
    </w:p>
    <w:p>
      <w:pPr>
        <w:pStyle w:val="Normal"/>
        <w:rPr/>
      </w:pPr>
      <w:r>
        <w:rPr/>
      </w:r>
    </w:p>
    <w:p>
      <w:pPr>
        <w:pStyle w:val="Normal"/>
        <w:rPr/>
      </w:pPr>
      <w:r>
        <w:rPr/>
      </w:r>
    </w:p>
    <w:p>
      <w:pPr>
        <w:pStyle w:val="Normal"/>
        <w:rPr/>
      </w:pPr>
      <w:r>
        <w:rPr>
          <w:b/>
          <w:bCs/>
          <w:u w:val="single"/>
        </w:rPr>
        <w:t>Обнаружение источника воды по местности.</w:t>
      </w:r>
      <w:r>
        <w:rPr/>
        <w:br/>
        <w:br/>
        <w:br/>
        <w:t>Если поблизости нет открытых водоемов, копайте землю в поисках вод (вода после дождей и таяния снега, впитавшаяся в почву). Уровень грунтовых вод и запас воды зависит от рельефа местности и характера почвы.</w:t>
        <w:br/>
      </w:r>
      <w:r>
        <w:rPr>
          <w:u w:val="single"/>
        </w:rPr>
        <w:t>Каменистая почва</w:t>
      </w:r>
      <w:r>
        <w:rPr/>
        <w:t>. Ищите родники и ключи. В известняковой почве родников больше и они крупнее. Так как известняки легко растворяются, грунтовые воды образуют в них углубления. Постарайтесь, найти в этих углублениях родники.</w:t>
        <w:br/>
        <w:t>Ключи следует разыскивать в тех местах, где сухой каньон проходит через слой пористого песчаника.</w:t>
        <w:br/>
        <w:t>В районах скал ищите зеленую траву на склонах гор. Копайте яму в том месте, где трава наиболее зеленая, и ждите, пока не начнет просачиваться вода.</w:t>
        <w:br/>
        <w:br/>
      </w:r>
      <w:r>
        <w:rPr>
          <w:u w:val="single"/>
        </w:rPr>
        <w:t>Рыхлая почва.</w:t>
      </w:r>
      <w:r>
        <w:rPr/>
        <w:t xml:space="preserve"> В рыхлой почве воды обычно больше и ее легче найти, чем в почве каменистой. Ищите грунтовые воды в самых низких точках долин или там, где склоны переходят в долину, так как именно здесь уровень грунтовых вод ближе всего к поверхности.</w:t>
        <w:br/>
        <w:t>Прежде чем копать землю, поищите вокруг признаки наличия воду. Ройте в долине под крутым склоном или в местах, густо покрытых травой, где в дождливое время года, возможно, был родник. В лесах, растущих в низменностях, вдоль морских побережий в долинах рек уровень грунтовых вод близок к поверхности. Даже небольшая яма обычно становится хорошим источником воды.</w:t>
        <w:br/>
        <w:t>Вода атмосферных осадков скапливается выше уровня грунтовых вод и образует ручьи, пруды и болото. Считайте эту воду зараженной и опасной.</w:t>
        <w:br/>
        <w:br/>
      </w:r>
      <w:r>
        <w:rPr>
          <w:u w:val="single"/>
        </w:rPr>
        <w:t>Морское побережье.</w:t>
      </w:r>
      <w:r>
        <w:rPr/>
        <w:t xml:space="preserve"> Воду можно найти в дюнах выше побережья или на самом берегу. Внимательно осмотрите углубления между дюнами, нет ли там воды. Если песок влажный, выкопайте углубление в песке во время прилива. Вода может быть солоноватой на вкус, но она безопасна. Пропустите ее через фильтр из песка.</w:t>
        <w:br/>
      </w:r>
      <w:r>
        <w:rPr>
          <w:b/>
          <w:bCs/>
          <w:i/>
          <w:iCs/>
          <w:u w:val="single"/>
        </w:rPr>
        <w:t>Не пейте морскую воду.</w:t>
      </w:r>
      <w:r>
        <w:rPr/>
        <w:t xml:space="preserve"> В ней слишком высока концентрация соли. При питье такой воды произойдет потеря жидкости тканями организма. Можно пить сок, выжитый из рыб.</w:t>
        <w:br/>
        <w:br/>
      </w:r>
      <w:r>
        <w:rPr>
          <w:u w:val="single"/>
        </w:rPr>
        <w:t>Пустыня или степь</w:t>
      </w:r>
      <w:r>
        <w:rPr/>
        <w:t>. Прежде всего ищите в этих районах воду. К ним относятся: направление полета птиц, расположения растительности, сходящиеся направления звериных троп.</w:t>
        <w:br/>
        <w:t>Рогозы, ивы, бузина, ситники и солянка растут только в тех местах, где грунтовые воду подходят близко к поверхности. Найдите эти растения и копайте в том месте. Жители пустынь знают о местонахождении непересыхающих открытых источников воды в низинах. Они закрывают их различными способами, так что заглядывайте под кучи хвороста и в другие укромные места.</w:t>
        <w:br/>
        <w:t>Светлой ночью собирайте росу, используя в качестве губки носовой платок. При обильной росе можно собрать около 0,5 л воды в час.</w:t>
        <w:br/>
        <w:t>В пустынях встречаются бессточные озера, они становятся солеными озерами. Воду из них НЕОБХОДИМО опреснять для питья.</w:t>
        <w:br/>
        <w:br/>
      </w:r>
      <w:r>
        <w:rPr>
          <w:u w:val="single"/>
        </w:rPr>
        <w:t>Горы</w:t>
      </w:r>
      <w:r>
        <w:rPr/>
        <w:t>. Копайте в русле пересохших ре, так как вода часто бывает под слоям гравия, в снежных полях положите снег в какую – либо емкость и поставьте ее на солнце, в защищенное от ветра место.</w:t>
        <w:br/>
        <w:br/>
        <w:br/>
        <w:br/>
      </w:r>
      <w:r>
        <w:rPr>
          <w:i/>
          <w:iCs/>
        </w:rPr>
        <w:t xml:space="preserve">Будьте осторожны с теми водоемами, вокруг которых нет зеленой растительности или рядом находится много костей животных. Велика вероятность, что вода в них загрязнена химическими веществами, находящимися близко от поверхности грунта. Проверьте берег на наличие веществ, которые могут свидетельствовать о щелочной среде. </w:t>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Животные как признак наличия воды.</w:t>
      </w:r>
      <w:r>
        <w:rPr/>
        <w:br/>
        <w:br/>
      </w:r>
      <w:r>
        <w:rPr>
          <w:b/>
          <w:bCs/>
        </w:rPr>
        <w:t>Млекопитающие</w:t>
      </w:r>
      <w:r>
        <w:rPr/>
        <w:br/>
        <w:t>Большинству животных вода нужна постоянно. Пастбищные животные никогда не отходят далеко от воды - хотя некоторые виды путешествуют на тысячи километров, чтобы уйти от сухого сезона, - поскольку они должны пить на рассвете и закате. Сходящиеся в одном направлении звериные следы и тропы часто ведут к воде, следуйте по ним вниз по склону, У плотоядных (питающихся мясом) животных между посещениями водопоев может проходить много времени. Они получают жидкость из тех животных, которыми питаются, и поэтому не являются точными указателями близкой воды.</w:t>
        <w:br/>
        <w:br/>
      </w:r>
      <w:r>
        <w:rPr>
          <w:b/>
          <w:bCs/>
        </w:rPr>
        <w:t>Птицы</w:t>
      </w:r>
      <w:r>
        <w:rPr/>
        <w:br/>
        <w:t>Птицы, питающиеся зерном, такие как зяблики или голуби, никогда не отдаляются от воды. Они пьют на рассвете и закате. Если они летят низко и прямо, значит, направляются к воде. Возвращаясь от воды, отяжелев, они перелетают от дерева к дереву, часто отдыхая. Проследите их перемещения, и вы можете найти воду.</w:t>
        <w:br/>
        <w:t>Водные птицы способны долго обходиться без пищи и воды, поэтому не обязательно указывают на находящуюся поблизости воду. Ястребы, орлы и другие хищные птицы также получают жидкость из своей добычи и в связи с этим не могут считаться признаком близкой воды.</w:t>
        <w:br/>
        <w:br/>
      </w:r>
      <w:r>
        <w:rPr>
          <w:b/>
          <w:bCs/>
        </w:rPr>
        <w:t>Рептилии</w:t>
      </w:r>
      <w:r>
        <w:rPr/>
        <w:br/>
        <w:t>Не являются индикатором воды. Они используют росу и получают жидкость из добычи и могут подолгу обходиться без воды.</w:t>
        <w:br/>
        <w:br/>
      </w:r>
      <w:r>
        <w:rPr>
          <w:b/>
          <w:bCs/>
        </w:rPr>
        <w:t>Насекомые</w:t>
      </w:r>
      <w:r>
        <w:rPr/>
        <w:br/>
        <w:t>Хороший указатель воды, особенно пчелы: они не улетают более 6,5 км от гнезда или улья, у них нет определенного времени для потребления воды. Муравьи не могут без воды. Цепочка муравьев, бегущих вверх по дереву, направляется к маленькому резервуару скопившейся влаги. Такие скопления воды бывают даже в засушливых районах. Большинство мух не улетают дальше 90 м от воды, особенно европейская муха, у которой тело переливающегося зеленого цвета.</w:t>
        <w:br/>
        <w:br/>
      </w:r>
      <w:r>
        <w:rPr>
          <w:b/>
          <w:bCs/>
        </w:rPr>
        <w:t>Следы человека</w:t>
      </w:r>
      <w:r>
        <w:rPr/>
        <w:br/>
        <w:t>Обычно ведут к роднику, скважине или колодцу. Вода может быть прикрыта ветками или камнями, чтобы уменьшить испарение, - после использования источника восстановите покрытие.</w:t>
      </w:r>
    </w:p>
    <w:p>
      <w:pPr>
        <w:pStyle w:val="Normal"/>
        <w:rPr/>
      </w:pPr>
      <w:r>
        <w:rPr/>
      </w:r>
    </w:p>
    <w:p>
      <w:pPr>
        <w:pStyle w:val="Normal"/>
        <w:rPr/>
      </w:pPr>
      <w:r>
        <w:rPr/>
      </w:r>
    </w:p>
    <w:p>
      <w:pPr>
        <w:pStyle w:val="Normal"/>
        <w:rPr/>
      </w:pPr>
      <w:r>
        <w:rPr/>
      </w:r>
    </w:p>
    <w:p>
      <w:pPr>
        <w:pStyle w:val="Normal"/>
        <w:rPr/>
      </w:pPr>
      <w:r>
        <w:rPr>
          <w:b/>
          <w:bCs/>
          <w:u w:val="single"/>
        </w:rPr>
        <w:t>Опреснение воды.</w:t>
      </w:r>
      <w:r>
        <w:rPr/>
        <w:br/>
        <w:br/>
        <w:t>Наборы для дистилляции (перегонки) входят в комплект снаряжения спасательного плота, но их можно сделать из подручных материалов. Для перегонки жидкости Вам нужно что-то способное заменить лабораторную реторту. Вставьте трубку сверху в покрытую емкость, заполненную водой и установленную на огонь (трубка не должна касаться поверхности жидкости), а второй ее конец - в закрытый сосуд для сбора воды, который желательно установить внутрь другого контейнера с налитой туда холодной водой для охлаждения пара при его выходе из трубки. Это оборудование можно делать из любых подручных материалов - например из станка рюкзака. Чтобы избежать потерь пара, герметизируйте места соединений глиной или мокрым песком.</w:t>
        <w:br/>
        <w:t>Более простой способ предусматривает использование варианта солнечного дистиллятора. Вода в нем будет конденсироваться несколько дольше, но его легче сделать.</w:t>
        <w:br/>
        <w:t>Вставьте трубку в закрытый сосуд, в котором будет кипеть загрязненная/соленая вода или даже моча. Второй конец трубки поместите под солнечный дистиллятор. Куском металлического листа или коры, можно с грузом, покройте сосуд. Даже свернутый конусом лист растении помажет направить пор в трубку.</w:t>
        <w:br/>
      </w:r>
      <w:r>
        <w:rPr/>
        <w:drawing>
          <wp:inline distT="0" distB="0" distL="0" distR="0">
            <wp:extent cx="1647825"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9" r="-22" b="-19"/>
                    <a:stretch>
                      <a:fillRect/>
                    </a:stretch>
                  </pic:blipFill>
                  <pic:spPr bwMode="auto">
                    <a:xfrm>
                      <a:off x="0" y="0"/>
                      <a:ext cx="1647825" cy="1876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Дистиллятор воды.</w:t>
      </w:r>
      <w:r>
        <w:rPr/>
        <w:br/>
        <w:br/>
        <w:t>Для создания дистиллятора, указанного ниже Вам понадобиться шанцевый инструмент.</w:t>
        <w:br/>
      </w:r>
      <w:r>
        <w:rPr/>
        <w:drawing>
          <wp:inline distT="0" distB="0" distL="0" distR="0">
            <wp:extent cx="5133975" cy="327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133975" cy="3276600"/>
                    </a:xfrm>
                    <a:prstGeom prst="rect">
                      <a:avLst/>
                    </a:prstGeom>
                  </pic:spPr>
                </pic:pic>
              </a:graphicData>
            </a:graphic>
          </wp:inline>
        </w:drawing>
      </w:r>
      <w:r>
        <w:rPr/>
        <w:br/>
        <w:br/>
        <w:t>Сначала нужно выбрать место, где земля может содержать влагу (это может быть сухое русло ручья или место сбора дождевой воды), где землю легко копать и где много солнечного света в течение всего дня.</w:t>
        <w:br/>
        <w:t>Выкопайте яму в виде чаши примерно 1 метр в диаметре и 0,6 метра в глубину. В центре ямы выкопайте небольшое углубление. Глубина и размеры углубления будут зависеть от размера водосборного резервуара, который Вам предстоит установить в этом углублении. Дно углубления должно позволять резервуару стоять вертикально.</w:t>
        <w:br/>
        <w:t>Завязав на конце трубки узел, закрепите водоотводную трубку на дне резервуара.</w:t>
        <w:br/>
        <w:t>Поместите резервуар в углублении вертикально.</w:t>
        <w:br/>
        <w:t>Выведите незакрепленный конец водоотводной трубки за край ямы.</w:t>
        <w:br/>
        <w:t>Положите кусок полиэтиленовой пленки, накрыв ею всю яму, и закрепите ее края землей для фиксации ее на месте.</w:t>
        <w:br/>
        <w:t>Поместите камень в центр пленки.</w:t>
        <w:br/>
        <w:t>Дайте пленке просесть в яме на уровень около 40 см ниже уровня грунта. Пленка формирует перевернутый конус с камнем в вершине. Убедитесь, что вершина конуса расположена непосредственно над Вашим водосборным резервуаром. Также убедитесь в том, что пленка не касается стенок ямы, в противном случае земля поглотит конденсированную влагу.</w:t>
        <w:br/>
        <w:t>Поместите больше грунта на краях пленки, чтобы зафиксировать ее на месте и предохранить потерю влаги.</w:t>
        <w:br/>
        <w:t>Закрывайте водоотводную трубку, когда она не используется, таким образом, влага не будет испаряться.</w:t>
        <w:br/>
        <w:br/>
        <w:t>Вы можете пить воду без проблем, используя трубку в качестве соломинки. Вы также можете использовать листву в яме как источник влаги. В этом случае, когда Вы копаете яму, снимите больше земли с ее стенок, чтобы сформировать наклон, на котором поместите листву. Затем продолжайте так, как указано выше.</w:t>
        <w:br/>
        <w:br/>
        <w:t>Дистиллятор может стать ловушкой. Пластик привлекает насекомых и мелких змей. Они могут соскользнуть в конус или пробраться под пленку и упасть в яму и не суметь выбраться.</w:t>
        <w:br/>
        <w:t>Солнечный дистиллятор можно использовать для получения чистой воды из ядовитых или загрязненных источников.</w:t>
        <w:br/>
        <w:br/>
        <w:t xml:space="preserve">Из мочи и морской воды мож¬но получить питьевую воду, если воспользоваться дистиллятором, а морская вода обеспечит Вам еще и соль. </w:t>
      </w:r>
      <w:r>
        <w:rPr>
          <w:b/>
          <w:bCs/>
        </w:rPr>
        <w:t>Ни в коем случае на пейте ни мочу, ни морскую вод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Обеззараживание воды кипячением</w:t>
      </w:r>
      <w:r>
        <w:rPr/>
        <w:br/>
        <w:br/>
        <w:t>Кипячение - наиболее простой и надежный способ обеззараживания воды. Вода должна непрерывно кипеть не менее 5-10 минут. При наличии в данном районе эпидемии или при подозрении на бактериальное загрязнение воды время непрерывного кипения воды увеличивают до 30-40 минут. Это гарантирует уничтожение болезнетворных микробов почти всех видов. Для уничтожения микробов сибирской язвы требуется непрерывное кипячение не менее 1 часа.</w:t>
        <w:br/>
        <w:t>Кипячение применяется главным образом в холодное время года, когда расход питьевой воды невелик.</w:t>
        <w:br/>
        <w:t>В экстремальных ситуациях воду можно кипятить следующим образом:</w:t>
        <w:br/>
        <w:t>1. Сверху на кострище положить 20 штук камней небольшого размера.</w:t>
        <w:br/>
        <w:t>2. Выкопать небольшое углубление в земле и застелить пластиком.</w:t>
        <w:br/>
        <w:t>3. Убрать разогретые камни с огня.</w:t>
        <w:br/>
        <w:t>4. Положить камни в воду, налитую в пластик.</w:t>
        <w:br/>
        <w:t>После закипания воду можно пить, и готовить пищу.</w:t>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Обеззараживание воды хлорированием.</w:t>
      </w:r>
      <w:r>
        <w:rPr/>
        <w:br/>
        <w:br/>
        <w:t>Для хлорирования применяют жидкий хлор и хлорную известь (в полевых условиях чаще применяют последнюю). Для применения жидкого хлора требуются специальные приборы - хлораторы.</w:t>
        <w:br/>
        <w:t>Хлорная известь представляет собой белую порошкообразную массу с резким запахом. При базировании группы хлорную известь надо хранить в плотно закрытой посуде, в прохладном, затемненном и сухом месте, так как от сырости и на свету она разлагается, выделяя хлор, и теряет обеззараживающие свойства.</w:t>
        <w:br/>
        <w:t>При хлорировании воды нужно обращать внимание на правильность выбора дозы хлора. Недостаточное количество хлора не дает полного обеззараживания воды, а избыточное - придает воде неприятный привкус и запах. Нужно хлорировать воду так, чтобы после обработки она имела едва ощутимый, не мешающий употреблению привкус хлора. Это будет доказывать, что вода полностью обеззаражена, а для организма человека вода с небольшим привкусом хлора безвредна. Хлор, оставшийся в обеззараженной воде, называется остаточным хлором, и его содержание в воде должно быть 0,2-0,5 мг/л.</w:t>
        <w:br/>
        <w:t>Необходимая для хлорирования доза хлора зависит от качества воды и определяется опытным путем или с помощью набора для хлорирования.</w:t>
        <w:br/>
        <w:t>Хлорирование небольшого количества воды (котелок, ведро, бак) производится заранее заготовленным раствором хлорной извести, содержащим 1 грамм активного хлора на 1 литр оды. Такой раствор приготовляют путем растворения в 1 литре воды 1 грамма хлорной извести (1/2 чайные ложки), содержащей 25% активного хлора. Раствор хлорной извести можно отмерять чайной или столовой ложкой. Чайная ложка раствора в среднем содержит 4-5 мг активного хлора, толовая - 16-20 мг.</w:t>
        <w:br/>
        <w:t>Так как группы могут не иметь набор для хлорирования воды, то определение потребной дозы хлора можно производить в различных емкостях, например в ведрах или котелках, в следующем порядке.</w:t>
        <w:br/>
        <w:t>В три ведра наливают по 10 литров воды, затем в воду добавляют раствор хлорной извести. Если вода прозрачная и бесцветная (хлоропотребность 1-1,2 мг/л), то в первое ведро добавляют две чайные ложки раствора, содержащего 1 грамм активного хлора в 1 литре воды, во второе - три и в третье - четыре чайные ложки. Это означает, что в первое ведро добавлено активного хлора 0,8 мг/л, во второе - 1,2 мг/л, в третье - 1,6 мг/л). Хорошо перемешав, воде дают отстояться 30-40 минут. После этого воду пробуют на вкус, начиная с первого ведра.</w:t>
        <w:br/>
        <w:t>Доза хлора считается правильно выбранной для воды в том ведре, в котором чувствуется слабый привкус хлора, а количество раствора, налитого в это ведро, принимается за расчетное при дальнейшем хлорировании. Например, если было установлено, что для обеззараживания ведра воды требуются две чайные ложки раствора хлорной извести, то для другой емкости делается соответствующий перерасчет. Так, для хлорирования воды в 100 литровой бочке (10 ведер) потребуется 20 чайных или 4-5 столовых ложек раствора хлорной извести. Если во всех трех ведрах чувствуется резкий запах хлора, значит взятое количество раствора хлорной извести слишком велико и его надо уменьшить.</w:t>
        <w:br/>
        <w:t>Хлорирование воды можно производить заведомо большими дозами хлора, превышающими ее хлоропротребностъ (перехлорирование), например, 10-20 грамм активного хлора на 1 кубический метр воды при хлоропотребности 2 г. Большая доза хлора обеспечивает более надежное обеззараживание воды, причем время хлорирования может быть сокращено для прозрачных вод до 15 минут, для мутных - до 30 минут.</w:t>
        <w:br/>
        <w:t>Для удаления избытка хлора, придающего воде неприятный привкус, воду дехлорируют, добавляя к ней гипосульфит или, что более доступно в полевых условиях, фильтруя ее через фильтры, содержащие активированный или древесный уголь.</w:t>
        <w:br/>
        <w:t>При дехлорировании воды фильтрованием через одну загрузку угля или опилок можно пропускать воду до тех пор, пока в фильтрате не появится сильный привкус хлора, мешающий потреблению воды. После этого уголь или опилки заменяют новыми.</w:t>
        <w:br/>
        <w:t>Если фильтрат совершенно не имеет привкуса хлора и не будет употреблен в течение нескольких часов, его дополнительно хлорируют. Для этого в фильтрат доливают прозрачную недохлорированную воду или небольшими порциями 1% раствор хлорной извести; потребное количество нехлорированной воды или 1% раствора хлорной извести устанавливают, пробуя на вкус.</w:t>
        <w:br/>
        <w:t>Для сокращения времени на очистку воды с помощью глинозема и хлорной извести осветление и обеззараживание ее проводят одновременно в одной и той же емкости. В этом случае в воду сначала вводят хлорную известь и тщательно перемешивают, а через 5-10 минут – раствор глинозема.</w:t>
        <w:br/>
        <w:t>В присутствии хлорной извести ускоряется и улучшается коагуляция. При мягких водах к добавке гашеной или негашеной извести приходится прибегать реже.</w:t>
        <w:br/>
        <w:t>Необходимые дозы глинозема и хлорной извести подбирают опытным путем в ведрах. Хорошо осветляется вода, если сначала в нее ввести глинозем, а через 5-10 минут - хлорную известь.</w:t>
      </w:r>
    </w:p>
    <w:p>
      <w:pPr>
        <w:pStyle w:val="Normal"/>
        <w:rPr/>
      </w:pPr>
      <w:r>
        <w:rPr/>
      </w:r>
    </w:p>
    <w:p>
      <w:pPr>
        <w:pStyle w:val="Normal"/>
        <w:rPr/>
      </w:pPr>
      <w:r>
        <w:rPr/>
      </w:r>
    </w:p>
    <w:p>
      <w:pPr>
        <w:pStyle w:val="Normal"/>
        <w:rPr/>
      </w:pPr>
      <w:r>
        <w:rPr/>
      </w:r>
    </w:p>
    <w:p>
      <w:pPr>
        <w:pStyle w:val="Normal"/>
        <w:rPr/>
      </w:pPr>
      <w:r>
        <w:rPr>
          <w:b/>
          <w:bCs/>
          <w:u w:val="single"/>
        </w:rPr>
        <w:t>Обеззараживание воды с помощью йода.</w:t>
      </w:r>
      <w:r>
        <w:rPr/>
        <w:br/>
        <w:br/>
        <w:t>Чтобы обеззаразить воду йодом надо добавить 2.5 % раствор йода в воду из расчета 8 капель на кварту воды (1, 13 л), с последующим ее отстаиванием в течение 10 минут перед употреблением.</w:t>
      </w:r>
    </w:p>
    <w:p>
      <w:pPr>
        <w:pStyle w:val="Normal"/>
        <w:rPr/>
      </w:pPr>
      <w:r>
        <w:rPr/>
      </w:r>
    </w:p>
    <w:p>
      <w:pPr>
        <w:pStyle w:val="Normal"/>
        <w:rPr/>
      </w:pPr>
      <w:r>
        <w:rPr/>
      </w:r>
    </w:p>
    <w:p>
      <w:pPr>
        <w:pStyle w:val="Normal"/>
        <w:rPr/>
      </w:pPr>
      <w:r>
        <w:rPr/>
      </w:r>
    </w:p>
    <w:p>
      <w:pPr>
        <w:pStyle w:val="Normal"/>
        <w:rPr/>
      </w:pPr>
      <w:r>
        <w:rPr>
          <w:b/>
          <w:bCs/>
          <w:u w:val="single"/>
        </w:rPr>
        <w:t>Конденсация.</w:t>
      </w:r>
      <w:r>
        <w:rPr/>
        <w:br/>
        <w:br/>
        <w:t>Корни деревьев и других растений вытягивают влагу из земли, и дерево может забирать жидкость с горизонта грунтовых вод на глубине 15 и более метров, что слишком много, чтобы копать. Не старайтесь - пусть дерево выкачает ее для Вас в пластиковый мешок, привязанный к ветви с листьями. Испарение с поверхности листьев будет конденсироваться в мешке.</w:t>
        <w:br/>
        <w:t>Выбирайте здоровую растительность и ветви, густо покрытые листьями. Открытую сторону мешка поместите вверху, а угол - внизу, чтобы в него сте-кала вода, образующаяся при конденсации.</w:t>
        <w:br/>
      </w:r>
      <w:r>
        <w:rPr/>
        <w:drawing>
          <wp:inline distT="0" distB="0" distL="0" distR="0">
            <wp:extent cx="2705100" cy="208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705100" cy="2085975"/>
                    </a:xfrm>
                    <a:prstGeom prst="rect">
                      <a:avLst/>
                    </a:prstGeom>
                  </pic:spPr>
                </pic:pic>
              </a:graphicData>
            </a:graphic>
          </wp:inline>
        </w:drawing>
      </w:r>
      <w:r>
        <w:rPr/>
        <w:br/>
        <w:br/>
        <w:t>Полиэтиленовое покрытие на любом растении будет собирать влагу от испарений растения, и она, охлаждаясь, будет конденсироваться на пластике. Подвесьте тент, закрепив его сверху или подперев палкой снизу. Надо, чтобы листья не касалась покрытия, иначе они будут отбирать воду у тента, по поверхности которого капли воды должны стекать в выложенные пластиком углубления в земле.</w:t>
        <w:br/>
      </w:r>
      <w:r>
        <w:rPr/>
        <w:drawing>
          <wp:inline distT="0" distB="0" distL="0" distR="0">
            <wp:extent cx="2534285" cy="171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1" r="-14" b="-21"/>
                    <a:stretch>
                      <a:fillRect/>
                    </a:stretch>
                  </pic:blipFill>
                  <pic:spPr bwMode="auto">
                    <a:xfrm>
                      <a:off x="0" y="0"/>
                      <a:ext cx="2534285" cy="1714500"/>
                    </a:xfrm>
                    <a:prstGeom prst="rect">
                      <a:avLst/>
                    </a:prstGeom>
                  </pic:spPr>
                </pic:pic>
              </a:graphicData>
            </a:graphic>
          </wp:inline>
        </w:drawing>
      </w:r>
      <w:r>
        <w:rPr/>
        <w:br/>
        <w:br/>
        <w:t xml:space="preserve">Даже срезанные растения дадут определенную конденсацию, по мере того как будут нагреваться, будучи помещенными в большой пластиковый мешок. С помощью камней сделайте так чтобы листья не касались дна мешка и воды, которая будет собираться под ними. Опять же с по мощью камней держите тент в натянутом состоянии. Подоприте его палкой с прокладкой. Установите тент на небольшом склоне так, чтобы вода стекала к месту ее сбора. После того как образование воды прекратится, смените ветки с листьями. </w:t>
        <w:br/>
      </w:r>
      <w:r>
        <w:rPr/>
        <w:drawing>
          <wp:inline distT="0" distB="0" distL="0" distR="0">
            <wp:extent cx="3933825"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3933825" cy="2286000"/>
                    </a:xfrm>
                    <a:prstGeom prst="rect">
                      <a:avLst/>
                    </a:prstGeom>
                  </pic:spPr>
                </pic:pic>
              </a:graphicData>
            </a:graphic>
          </wp:inline>
        </w:drawing>
      </w:r>
      <w:r>
        <w:rPr/>
        <w:br/>
        <w:br/>
        <w:br/>
        <w:t>P,S. Учитывайте, какое растение вы используете! Так как с водой испаряются и эфирные масла и ацетоны, с хвойных вообще в первую очередь испаряется скипидар всё же это не дистилляция.</w:t>
        <w:br/>
        <w:t>Если например вам попались мясистые листья коки то это может быть и весело, а если вы в пакетик положили листья белладонны то весело может быть уже кому то другому...</w:t>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Вода изо льда.</w:t>
      </w:r>
      <w:r>
        <w:rPr/>
        <w:br/>
        <w:br/>
        <w:br/>
      </w:r>
      <w:r>
        <w:rPr>
          <w:b/>
          <w:bCs/>
        </w:rPr>
        <w:t xml:space="preserve">Морской лед </w:t>
      </w:r>
      <w:r>
        <w:rPr/>
        <w:t>- это соль, для питья не годится, пока не пройдет определенное время. Чем моложе лед, тем больше в нем соли. Молодой лед имеет грубую поверхность и молочно-белый цвет. Старый морской лед синеватого цвета и имеет закругленные края из-за воздействия ветра и других погодных условий.</w:t>
        <w:br/>
        <w:br/>
        <w:t>Хорошую воду можно получить из</w:t>
      </w:r>
      <w:r>
        <w:rPr>
          <w:b/>
          <w:bCs/>
        </w:rPr>
        <w:t xml:space="preserve"> синего льда</w:t>
      </w:r>
      <w:r>
        <w:rPr/>
        <w:t xml:space="preserve"> - чем синее лед и глаже его по</w:t>
        <w:softHyphen/>
        <w:t>верхность, тем лучше. Но остерегайтесь даже старого льда, который подвергался воздействию соляного тумана.</w:t>
        <w:br/>
        <w:br/>
      </w:r>
      <w:r>
        <w:rPr>
          <w:b/>
          <w:bCs/>
        </w:rPr>
        <w:t>Лед глетчеров (ленников)</w:t>
      </w:r>
      <w:r>
        <w:rPr/>
        <w:t xml:space="preserve"> является безопасным для того, чтобы растопить его и выпи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Вода из снега.</w:t>
      </w:r>
      <w:r>
        <w:rPr/>
        <w:br/>
        <w:br/>
        <w:t>Если Вы вынуждены растапливать снег, сначала растопите немного снега, затем добавляйте понемногу. Если положить сразу много снега, то нижний слой растает и впитается в снег сверху, оголив дно, которое может прогореть. Снег, лежащий внизу, более зернистый, чем у поверхности, и дает больше воды.</w:t>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Вода из животных.</w:t>
      </w:r>
      <w:r>
        <w:rPr/>
        <w:br/>
        <w:br/>
        <w:br/>
        <w:t>Глаза животных содержат воду, которую можно высасывать.</w:t>
        <w:br/>
        <w:br/>
        <w:t>Вся рыба содержит жидкость, пригодную для питья. Особенно крупная, у которой вдоль хребта располагается резервуар с пресной водой. Добывайте ее при потрошении рыбы: распластав, осторожно извлеките спинной хребет, чтобы не пролить жидкость, и выпейте.</w:t>
        <w:br/>
        <w:br/>
        <w:t>Когда у Вас нет запасов воды, следует быть осторожным и не высасывать другие рыбьи «соки», так как они богаты белками, и вода будет потребляться в процессе их переваривания.</w:t>
        <w:br/>
        <w:br/>
        <w:t>Животные пустыни тоже могут быть источником влаги. В Северо-Западной Австралии во время засухи аборигены копают засохшие пласты глины, чтобы найти пустынных лягушек, которые делают в глине норы, чтобы оставаться в прохладе и выжить. Они сохраняют воду в своем теле, и ее можно добыть, выжав ее из лягуше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Вода из растений: растения, собирающие воду.</w:t>
      </w:r>
      <w:r>
        <w:rPr/>
        <w:br/>
        <w:br/>
        <w:t>Растения в форме чаши и полости листьев растений семейства бромелиевых (многие из которых паразитируют на ветвях тропических деревьев) часто собирают много воды.</w:t>
        <w:br/>
        <w:t>Вода часто скапливается в полостях бамбука. Вода с большей вероятностью будет обнаружена в старых и желтых стеблях. Потрясите их - если слышно хлюпанье, прорежьте щель в нижней части каждой секции и слейте воду.</w:t>
        <w:br/>
        <w:t>Термин «хищное растение» используется для названия многих видов растений, которые способны собирать и удерживать воду. Процедите воду, чтобы удалить из нее попавших туда насекомых и мусор.</w:t>
        <w:br/>
      </w:r>
      <w:r>
        <w:rPr/>
        <w:drawing>
          <wp:inline distT="0" distB="0" distL="0" distR="0">
            <wp:extent cx="2286000" cy="201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8" r="-16" b="-18"/>
                    <a:stretch>
                      <a:fillRect/>
                    </a:stretch>
                  </pic:blipFill>
                  <pic:spPr bwMode="auto">
                    <a:xfrm>
                      <a:off x="0" y="0"/>
                      <a:ext cx="2286000" cy="2019300"/>
                    </a:xfrm>
                    <a:prstGeom prst="rect">
                      <a:avLst/>
                    </a:prstGeom>
                  </pic:spPr>
                </pic:pic>
              </a:graphicData>
            </a:graphic>
          </wp:inline>
        </w:drawing>
      </w:r>
      <w:r>
        <w:rPr/>
        <w:br/>
        <w:br/>
        <w:t>Дерево путешественников (Ravenala madagascoriensis) из семейства банановых может накопить 1-2 литра воды в углублениях, образованных основаниями листьев.</w:t>
        <w:br/>
      </w:r>
      <w:r>
        <w:rPr/>
        <w:drawing>
          <wp:inline distT="0" distB="0" distL="0" distR="0">
            <wp:extent cx="12477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28" r="-29" b="-28"/>
                    <a:stretch>
                      <a:fillRect/>
                    </a:stretch>
                  </pic:blipFill>
                  <pic:spPr bwMode="auto">
                    <a:xfrm>
                      <a:off x="0" y="0"/>
                      <a:ext cx="1247775" cy="1295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Вода из растений: вьющиеся растения.</w:t>
      </w:r>
      <w:r>
        <w:rPr/>
        <w:br/>
        <w:br/>
        <w:t>Вьющиеся растения (лианы) с грубой корой и побегами до 5 см толщиной могут быть полезным источником воды. Но надо на собственном опыте научиться определять, какие из них имеют воду, так как не все они собирают пригодную для питья воду, а некоторые имеют ядовитый сок. Ядовитые растения этого типа, если их надрезать, выделяют липкий млечный сок. В дальнейшем Вы уже будете знать, что эти растения не стоит и трогать, - в других случаях следует применять метод проб и ошибок, и есть смысл испытать как можно больше видов.</w:t>
        <w:br/>
        <w:br/>
        <w:t>Некоторые вьющиеся растения могут вызывать кожное раздражение при контакте, если высасывать из них влагу. Поэтому лучше сделать так, чтобы жидкость капала в рот, чем прикладывать рот к стеблю, и желательно сначала собирать жидкость в контейнер.</w:t>
        <w:br/>
        <w:br/>
        <w:t xml:space="preserve">Для того чтобы добыть воду из вьющегося растения, выберите определенный стебель и найдите его верхние части. Дотянитесь как можно выше и сделайте в этом стебле глубокий надрез. Обрежьте его у земли, и пусть вода капает в рот или какой-то сосуд. Когда капать перестанет, отрежьте снизу кусок стебля. Повторяйте процедуру - пока весь стебель не отдаст воду. </w:t>
      </w:r>
      <w:r>
        <w:rPr>
          <w:b/>
          <w:bCs/>
        </w:rPr>
        <w:t>НЕ ОТРЕЗАЙТЕ СНАЧАЛА стебель внизу</w:t>
      </w:r>
      <w:r>
        <w:rPr/>
        <w:t>, поскольку это заставит жидкость перемещаться вверх по стеблю благодаря капиллярному эффекту.</w:t>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Вода из растений: корни.</w:t>
      </w:r>
      <w:r>
        <w:rPr/>
        <w:br/>
        <w:t>В Австралии водяное дерево, пустынный дуб и некоторые виды эвкалиптов имеют корни рядом с поверхностью. Достаньте эти корки из земли и разрежьте на 30-сантиметровые отрезки. Снимите кору. Влагу высасывайте или размельчите в мягкую массу и выжмите из нее влагу в рот.</w:t>
        <w:br/>
        <w:br/>
        <w:t>Нелегко найти некоторые из самых эффективных пустынных корней, если Вам не объяснит кто-то опытный, как это сделать. Австралийские аборигены могут обнаружить маленький побег, выходящий из корня в форме футбольного мяча, который может спасти жизнь, - но если Вам не показали, как его искать, то не стоит впустую тратить время и силы на его поиск.</w:t>
      </w:r>
    </w:p>
    <w:p>
      <w:pPr>
        <w:pStyle w:val="Normal"/>
        <w:rPr/>
      </w:pPr>
      <w:r>
        <w:rPr/>
      </w:r>
    </w:p>
    <w:p>
      <w:pPr>
        <w:pStyle w:val="Normal"/>
        <w:rPr/>
      </w:pPr>
      <w:r>
        <w:rPr/>
      </w:r>
    </w:p>
    <w:p>
      <w:pPr>
        <w:pStyle w:val="Normal"/>
        <w:rPr/>
      </w:pPr>
      <w:r>
        <w:rPr/>
      </w:r>
    </w:p>
    <w:p>
      <w:pPr>
        <w:pStyle w:val="Normal"/>
        <w:rPr/>
      </w:pPr>
      <w:r>
        <w:rPr>
          <w:b/>
          <w:bCs/>
          <w:u w:val="single"/>
        </w:rPr>
        <w:t>Вода из растений: пальмы.</w:t>
      </w:r>
      <w:r>
        <w:rPr/>
        <w:br/>
        <w:br/>
        <w:t>Пальма корифа высокая, мангровая (нипа кустистая) и кокосовая пальмы содержат сладковатую жидкость, которую можно пить. Чтобы она начала течь, наклоните черешок с цветами вниз и срежьте его кончик. Если с торца срезать тонкий слой каждые 12 часов, течение сока будет возобновляться и даст возможность собирать до 1 литра жидкости каждый день. Черешки мангровой пальмы растут от самого грунта, так что можно действовать на уровне земли; на другие пальмы придется взбираться.</w:t>
        <w:br/>
        <w:br/>
        <w:t>«Кокосовое молоко» имеет большое содержание воды, но сок из зрелых кокосов является сильным слабительным - если выпить его много, то это может привести к еще большим потерям жидк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Вода из растений: кактусы.</w:t>
      </w:r>
      <w:r>
        <w:rPr/>
        <w:br/>
        <w:br/>
        <w:t>Как плоды, так и сами стебли (тела) кактусов содержат воду, но не у всех кактусов сок пригоден для питья, - например, гигантский кактус сагуаро из Аризоны очень ядовит. Избегайте контакта с иглами кактуса. Может оказаться, что их очень трудно вынимать, особенно очень тонкие, и они могут вызывать нагноения, если остаются в коже.</w:t>
        <w:br/>
        <w:br/>
      </w:r>
      <w:r>
        <w:rPr>
          <w:b/>
          <w:bCs/>
        </w:rPr>
        <w:t>Эхинокактус Грузони (Echinocactus grusoni)</w:t>
      </w:r>
      <w:r>
        <w:rPr/>
        <w:t xml:space="preserve"> может достигать высоты 120 см и растет от южной части США до Южной Америки; чтобы прорезать его твердую, покрытую шипами кожу, требуется немалое усилие. Лучше всего срезать верхушку, вырезать изнутри куски и сосать их или размельчить внутренность в сочную массу и вычерпывать оттуда сок, вкус которого может быть от пресного у одних растений до горького у других. Эхинокактус Грузони средних размеров (высотой 1 м) даст примерно литр млечного сока - и это исключение из общего правила избегать растений с таким соком.</w:t>
        <w:br/>
      </w:r>
      <w:r>
        <w:rPr/>
        <w:drawing>
          <wp:inline distT="0" distB="0" distL="0" distR="0">
            <wp:extent cx="3571875" cy="2571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3571875" cy="2571750"/>
                    </a:xfrm>
                    <a:prstGeom prst="rect">
                      <a:avLst/>
                    </a:prstGeom>
                  </pic:spPr>
                </pic:pic>
              </a:graphicData>
            </a:graphic>
          </wp:inline>
        </w:drawing>
      </w:r>
      <w:r>
        <w:rPr/>
        <w:br/>
        <w:br/>
      </w:r>
      <w:r>
        <w:rPr>
          <w:b/>
          <w:bCs/>
        </w:rPr>
        <w:t>Кактус сагуаро (карнегия гигантская, Camegieo giganteo)</w:t>
      </w:r>
      <w:r>
        <w:rPr/>
        <w:t>, растущий в Мексике, Аризоне и Калифорнии, достигает высоты 5 м и содержит большое количество жидкости - но она ядовита. Ее можно собрать и перегнать в солнечном дистилляторе во время холодной ночи.</w:t>
        <w:br/>
      </w:r>
      <w:r>
        <w:rPr/>
        <w:drawing>
          <wp:inline distT="0" distB="0" distL="0" distR="0">
            <wp:extent cx="1903730" cy="2839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24" r="-35" b="-24"/>
                    <a:stretch>
                      <a:fillRect/>
                    </a:stretch>
                  </pic:blipFill>
                  <pic:spPr bwMode="auto">
                    <a:xfrm>
                      <a:off x="0" y="0"/>
                      <a:ext cx="1903730" cy="2839085"/>
                    </a:xfrm>
                    <a:prstGeom prst="rect">
                      <a:avLst/>
                    </a:prstGeom>
                  </pic:spPr>
                </pic:pic>
              </a:graphicData>
            </a:graphic>
          </wp:inline>
        </w:drawing>
      </w:r>
      <w:r>
        <w:rPr/>
        <w:br/>
        <w:br/>
      </w:r>
      <w:r>
        <w:rPr>
          <w:b/>
          <w:bCs/>
        </w:rPr>
        <w:t xml:space="preserve">Опунции (кактусы рода Opuntia) </w:t>
      </w:r>
      <w:r>
        <w:rPr/>
        <w:t>имеют крупные, похожие на уши отростки и плоды, которые при созревании становятся красными или золотистыми. Их крупных иголок легче избежать, чем иголок многих других кактусов. Как плоды, так и «уши» содержат много влаги.</w:t>
        <w:br/>
      </w:r>
      <w:r>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Опасности при употреблении непитьевой воды</w:t>
      </w:r>
      <w:r>
        <w:rPr/>
        <w:br/>
        <w:br/>
        <w:t>Испытывая непреодолимую жажду, трудно удержаться от соблазна употребления непитьевой воды. Одна из наиболее серьезных опасностей для выживания исходит как раз от связанных с этим болезней. Непитьевая вода кишит инфекционными организмами. Перед питьем обработайте такую воду либо прокипятив ее не менее одной минуты, либо разведя в ней соответствующие таблетки.</w:t>
        <w:br/>
        <w:br/>
        <w:t>Употребляя непитьевую воду, вы рискуете заразиться дизентерией, холерой, тифом и др.</w:t>
        <w:br/>
        <w:t>1) Дизентерия. Эту болезнь определяют по таким признакам, как длительное расстройство желудка, лихорадка (температура) и общая слабость. Чаще ешьте и старайтесь пить кокосовое молоко, кипяченую воду или сок из прокипяченной коры деревьев. Кокосовое молоко - слабительное средство, поэтому важно употреблять его в меру. Если вам доступен, ешьте рис, предварительно прокипятив его в воде.</w:t>
        <w:br/>
        <w:t>2) Холера и тиф. Вы можете заразиться ими, употребив непитьевую воду, даже если вам была предварительно сделана прививка против них. Непитьевая вода может содержать также трематоды и пиявки.</w:t>
        <w:br/>
        <w:br/>
        <w:t>Употребив такую воду, вы обрекаете себя на тяжелые последствия.</w:t>
        <w:br/>
        <w:t>1) Трематоды. Кровавые трематоды (глисты) водятся в застоявшейся, грязной воде, особенно в тропиках. При попадании внутрь трематоды проникают в кровяные артерии человека и, паразитируя там, становятся причиной острых болей и зачастую фатальных исходов. Трематоды (паразиты, глисты) могут также проникнуть в тело через поврежденную кожу при переходе вброд зараженных водоемов или при купании в них.</w:t>
        <w:br/>
        <w:t>2) Пиявки. Маленькие пиявки особенно часто встречаются в африканских реках. Проглоченная пиявка пытается выйти через горло или нос. Одновременно она всасывает кровь, причиняя многочисленные ранения, которые кровоточат и становятся очагами инфекций. Чтобы вывести этих паразитов, втягивайте через нос воду с высокой концентрацией соли или вытаскивайте их импровизированным пинцет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Не стандартные емкости для сбора и хранения воды</w:t>
      </w:r>
      <w:r>
        <w:rPr/>
        <w:br/>
        <w:br/>
      </w:r>
      <w:r>
        <w:rPr>
          <w:b/>
          <w:bCs/>
        </w:rPr>
        <w:t>Презерватив</w:t>
      </w:r>
      <w:r>
        <w:rPr/>
        <w:br/>
        <w:t>Главное достоинство презерватива - небольшие размеры, что позволяет положить его даже в самый маленький носимый набор выживания, при этом в него помещается до двух литров воды. Переносить презервативы надо в косынке, бандане, рукаве, носке и т.д., но очень аккуратно. Независимо от заявленной прочности презерватив может разорваться в самый неподходящий момент.</w:t>
        <w:br/>
        <w:t>Наполнить презерватив водой из-под крана не составляет проблем благодаря силе напора воды, но сделать это в стоячей или слаботекущей воде природного водоема довольно проблематично - вода выталкивается из него обратно. Однако если вы раскроете отверстие презерватива как можно шире и быстрыми черпательными движениями постараетесь загнать внутрь как можно больше воды, то в конце концов ваши попытки увенчаются успехом. Старайтесь, чтобы презерватив не задевал дна водоема.</w:t>
        <w:br/>
        <w:t>Другой способ набора воды заключается в том, чтобы держа презерватив одной рукой, другой наливать в него воду сверху, используя кружку, кепку, ботинок или какой то другой контейнер, таким образом постепенно растягивая и наполняя его водой. А вот наполнить презерватив снегом, чтобы затем допустим согреть и растопить его за пазухой в воду - очень трудно, долго и вряд ли целесообразно.</w:t>
        <w:br/>
        <w:br/>
      </w:r>
      <w:r>
        <w:rPr>
          <w:b/>
          <w:bCs/>
        </w:rPr>
        <w:t>Полиэтиленовый пакет для мусора</w:t>
      </w:r>
      <w:r>
        <w:rPr/>
        <w:br/>
        <w:t>Полиэтиленовый пакет для мусора объемом 20-35 литров в сложенном состоянии по габаритам не на много больше презерватива, но как емкость для хранения, а тем более транспортировки воды практически непригоден из-за своей крайней ненадежности и малого запаса прочности. Зато в него можно набрать много снега и растопить его в необходимое количество воды, или использовать для добычи воды по методу предложенному австралийцем Брианом Коваджем.</w:t>
        <w:br/>
        <w:t>Для этого надо надеть пакет для мусора на ветку любого дерева с густой листвой, так чтобы горловина находилась сверху, туго завязать его у основания, а затем набраться терпения и ждать пока в нем скопится вода. Через некоторое время на внутренних стенках пакета начнут скапливаться капли влаги испаряемой листьями. За сутки таким способом можно собрать до литра воды с одного пакета.</w:t>
        <w:br/>
        <w:br/>
      </w:r>
      <w:r>
        <w:rPr>
          <w:b/>
          <w:bCs/>
        </w:rPr>
        <w:t>Пакет для замораживания с застежкой</w:t>
      </w:r>
      <w:r>
        <w:rPr/>
        <w:br/>
        <w:t>Наиболее приемлимым вариантом емкости для сбора, хранения и транспортировки запасов воды в носимом наборе выживания по нашему мнению являются универсальные пакеты для замораживания оборудованные застежкой. Они крепкие, дешевые и доступные, значительно практичнее презерватива и намного прочнее полиэтиленового пакета для мусора, а варианты их использование будут ограничены только вашим воображением.</w:t>
        <w:br/>
        <w:t>Универсальные пакеты для замораживания и хранения изготавливаются из прочного полиэтилена и обычно снабжены изолирующими застежками-молниями или застежками-слайдерами, которые почти водонепроницаемы и при аккуратном обращении выдерживают вес воды в наполненном пакете не открываясь при этом. Емкость пакетов бывает различная, более удобны пакеты емкостью 1-2 литра.</w:t>
        <w:br/>
        <w:t>Широкое входное отверстие универсального пакета для замораживания, как бы "армировано" застежкой, из-за этого отлично сохраняет свою форму и поэтому прекрасно подойдет для зачерпывания воды из мелких луж или дорожной колеи, так как позволяет собирать воду с поверхности, не поднимая при этом муть со дна.</w:t>
        <w:br/>
        <w:t>В горной или каменистой местности вода может находится в расщелинах, между камнями или другими твердыми поверхностями. В таких случаях ее довольно затруднительно или практически невозможно оттуда достать. Пакет для заморозки поможет и в этом случае, его надо сжать в руке, просунуть в щель и наполнить водой. Даже если вы не сможете просунуть руку, пакет все равно пройдет в щель легко.</w:t>
        <w:br/>
        <w:br/>
      </w:r>
      <w:r>
        <w:rPr>
          <w:b/>
          <w:bCs/>
        </w:rPr>
        <w:t>Емкости из подручных средств</w:t>
      </w:r>
      <w:r>
        <w:rPr/>
        <w:br/>
        <w:t>В безысходных случаях емкости для сбора, хранения и переноски воды вполне возможно изготовить самостоятельно на месте, используя для этого кору деревьев, яму выложенную глиной, выдолбленный или выжженный ствол дерева, самостоятельно изготовленный глиняный горшок, выделанную шкуру убитого животного и т.д., но для этого необходимо иметь в запасе достаточно времени, хоть какой то инструмент и что совсем немаловажно - заранее приобретенные практические навыки. Но и это не всегда гарантирует положительный результа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Способы химической очистки воды.</w:t>
      </w:r>
      <w:r>
        <w:rPr/>
        <w:br/>
        <w:br/>
        <w:t xml:space="preserve">1. Посолить воду из расчета полная столовая ложка </w:t>
      </w:r>
      <w:r>
        <w:rPr>
          <w:b/>
          <w:bCs/>
        </w:rPr>
        <w:t>поваренной соли</w:t>
      </w:r>
      <w:r>
        <w:rPr/>
        <w:t xml:space="preserve"> на полтора-два литра воды. Растворив соль, надо дать воде постоять 15 - 20 минут - тогда частично погибнут некоторые виды микробов и осядут соли тяжелых металлов. Неудобство (непрактичность) подобного обеззараживания состоит в излишней солености и малой бактерицидности раствора.</w:t>
        <w:br/>
        <w:br/>
        <w:t xml:space="preserve">2. В ведро холодной воды всыпать один-два грамма </w:t>
      </w:r>
      <w:r>
        <w:rPr>
          <w:b/>
          <w:bCs/>
        </w:rPr>
        <w:t>ляписа (азотнокислое серебро - кровоостанавливающий карандаш)</w:t>
      </w:r>
      <w:r>
        <w:rPr/>
        <w:t xml:space="preserve"> </w:t>
      </w:r>
      <w:r>
        <w:rPr>
          <w:b/>
          <w:bCs/>
        </w:rPr>
        <w:t>или алюмо-калиевых квасцов</w:t>
      </w:r>
      <w:r>
        <w:rPr/>
        <w:t xml:space="preserve">, затем воду нагреть до кипения и бросить туда на кончике ножа </w:t>
      </w:r>
      <w:r>
        <w:rPr>
          <w:b/>
          <w:bCs/>
        </w:rPr>
        <w:t>марганцовокислый калий</w:t>
      </w:r>
      <w:r>
        <w:rPr/>
        <w:t>, чтобы цвет раствора стал слабо-розовым. Через 10-15 минут будет готова вода для пищевых нужд, так как ее белковые фракции под воздействием солей серебра (алюминия) даже сильно загрязненной (болотной) воды коагулируют, а под влиянием марганцовокислого калия выпадает нерастворимый в воде белково-солевой осадок. Теперь вода практически не содержит солей и не оказывает отрицательного влияния на организм.</w:t>
        <w:br/>
        <w:br/>
        <w:t xml:space="preserve">3. Таблетки </w:t>
      </w:r>
      <w:r>
        <w:rPr>
          <w:b/>
          <w:bCs/>
        </w:rPr>
        <w:t>гидроперита (пергидроля)</w:t>
      </w:r>
      <w:r>
        <w:rPr/>
        <w:t xml:space="preserve"> растворяют из расчета четыре-пять таблеток на ведро воды, дают воде постоять с накрытой крышкой 20-39 минут, а затем нагревают до кипения. Тогда перекись водорода начнёт разлагаться и на дно выпадает хлопьевидный осадок коагулированных белков. А можно взять таблетки </w:t>
      </w:r>
      <w:r>
        <w:rPr>
          <w:b/>
          <w:bCs/>
        </w:rPr>
        <w:t>риванола или фурацилина</w:t>
      </w:r>
      <w:r>
        <w:rPr/>
        <w:t xml:space="preserve"> из расчета 10-12 таблеток на ведро воды и нагреть воду до 40-50°. Таблетки при нагревании быстро растворяются. Теперь ёмкость с водой держат (или оставляют на медленном огне) в чистом месте 20-30 минут, а затем осаждают раствор любыми квасцами из расчета пять-шесть граммов на ведро воды. Промышленность выпускает </w:t>
      </w:r>
      <w:r>
        <w:rPr>
          <w:b/>
          <w:bCs/>
        </w:rPr>
        <w:t xml:space="preserve">пантоцид </w:t>
      </w:r>
      <w:r>
        <w:rPr/>
        <w:t>- специальный препарат для химической стерилизации во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Обеззараживание воды с помощью растений.</w:t>
      </w:r>
      <w:r>
        <w:rPr/>
        <w:br/>
        <w:br/>
        <w:t xml:space="preserve">1. Если вы находитесь в северной полосе, надо взять </w:t>
      </w:r>
      <w:r>
        <w:rPr>
          <w:b/>
          <w:bCs/>
        </w:rPr>
        <w:t>олений мох</w:t>
      </w:r>
      <w:r>
        <w:rPr/>
        <w:t xml:space="preserve"> (который еще имеет название я</w:t>
      </w:r>
      <w:r>
        <w:rPr>
          <w:b/>
          <w:bCs/>
        </w:rPr>
        <w:t>гель, центрария, исландский или белый мох</w:t>
      </w:r>
      <w:r>
        <w:rPr/>
        <w:t>), промыть его обычной чистой водой, положить в ведро воды из расчета 40-50 граммов (две-три горсти) влажного, мха и прокипятить воду в течение 15-20 минут - вода будет полностью пригодна для питья.</w:t>
        <w:br/>
        <w:br/>
        <w:t xml:space="preserve">2. Если нет поблизости ягеля, можно взять </w:t>
      </w:r>
      <w:r>
        <w:rPr>
          <w:b/>
          <w:bCs/>
        </w:rPr>
        <w:t xml:space="preserve">еловых, сосновых, пихтовых, туевых, кедровых или можжевельника обыкновенного </w:t>
      </w:r>
      <w:r>
        <w:rPr/>
        <w:t>молодых веток из расчета 100-200 граммов на ведро воды и прокипятить их в течение 30-40 минут (</w:t>
      </w:r>
      <w:r>
        <w:rPr>
          <w:i/>
          <w:iCs/>
          <w:u w:val="single"/>
        </w:rPr>
        <w:t>не следует употреблять для этих целей другие виды хвойных растений ввиду их ядовитости</w:t>
      </w:r>
      <w:r>
        <w:rPr/>
        <w:t xml:space="preserve">). Туда же бросить несколько щепочек </w:t>
      </w:r>
      <w:r>
        <w:rPr>
          <w:b/>
          <w:bCs/>
        </w:rPr>
        <w:t>ольховой, дубовой, ивовой (ветла) или сосновой коры</w:t>
      </w:r>
      <w:r>
        <w:rPr/>
        <w:t>, еще кипятить 10-15 минут и затем дать остыть. Как только уберутся ветки и кора - на дне окажется бурый, плохо растворимый осадок. Осадочную воду употреблять нельзя.</w:t>
        <w:br/>
        <w:br/>
        <w:t xml:space="preserve">3. В средней полосе для стерилизации хорошо употребить бересту </w:t>
      </w:r>
      <w:r>
        <w:rPr>
          <w:b/>
          <w:bCs/>
        </w:rPr>
        <w:t xml:space="preserve">березы </w:t>
      </w:r>
      <w:r>
        <w:rPr/>
        <w:t xml:space="preserve">(лучше молодую), кору </w:t>
      </w:r>
      <w:r>
        <w:rPr>
          <w:b/>
          <w:bCs/>
        </w:rPr>
        <w:t>ивы, вербы,</w:t>
      </w:r>
      <w:r>
        <w:rPr/>
        <w:t xml:space="preserve"> кору </w:t>
      </w:r>
      <w:r>
        <w:rPr>
          <w:b/>
          <w:bCs/>
        </w:rPr>
        <w:t>дуба и бука</w:t>
      </w:r>
      <w:r>
        <w:rPr/>
        <w:t>. Надо взять из расчета 100-150 граммов коры на ведро воды и кипятить 30-40 минут или настаивать в теплой воде не менее шести часов.</w:t>
        <w:br/>
        <w:br/>
        <w:t xml:space="preserve">4. На юге в качестве обеззараживателя можно употребить </w:t>
      </w:r>
      <w:r>
        <w:rPr>
          <w:b/>
          <w:bCs/>
        </w:rPr>
        <w:t>тис ягодный</w:t>
      </w:r>
      <w:r>
        <w:rPr/>
        <w:t>, кору или молодые ветки из расчета 50-60 граммов на ведро воды, кипятить 20-30 минут и осадить зубным порошком (одну-две чайных ложки на ведро воды), мелом или известняком.</w:t>
        <w:br/>
        <w:br/>
        <w:t xml:space="preserve">5. В горах применимы те же методы, что и на равнине, однако неплохо использовать и другие подручные средства: </w:t>
      </w:r>
      <w:r>
        <w:rPr>
          <w:b/>
          <w:bCs/>
        </w:rPr>
        <w:t>каменный мох (лишайник</w:t>
      </w:r>
      <w:r>
        <w:rPr/>
        <w:t xml:space="preserve">) из расчета две-три горсти на ведро воды с 30-40-минутным кипячением; </w:t>
      </w:r>
      <w:r>
        <w:rPr>
          <w:b/>
          <w:bCs/>
        </w:rPr>
        <w:t>кору лесного ореха (волошский орех, лещина, фундук)</w:t>
      </w:r>
      <w:r>
        <w:rPr/>
        <w:t xml:space="preserve"> или </w:t>
      </w:r>
      <w:r>
        <w:rPr>
          <w:b/>
          <w:bCs/>
        </w:rPr>
        <w:t>грецкого ореха</w:t>
      </w:r>
      <w:r>
        <w:rPr/>
        <w:t xml:space="preserve"> из расчета 30-50 граммов на ведро воды с кипячением 15-20 минут; т</w:t>
      </w:r>
      <w:r>
        <w:rPr>
          <w:b/>
          <w:bCs/>
        </w:rPr>
        <w:t>раву тмина (чабера, чебреца)</w:t>
      </w:r>
      <w:r>
        <w:rPr/>
        <w:t xml:space="preserve"> обыкновенного из расчета 100-150 граммов на ведро воды и кипячением 30-40 минут; </w:t>
      </w:r>
      <w:r>
        <w:rPr>
          <w:b/>
          <w:bCs/>
        </w:rPr>
        <w:t>траву арники или календулы</w:t>
      </w:r>
      <w:r>
        <w:rPr/>
        <w:t xml:space="preserve"> из расчета 150-200 граммов на ведро воды и кипятить 15-20 минут или настаивать шесть- восемь часов.</w:t>
        <w:br/>
        <w:br/>
        <w:t xml:space="preserve">6. В степи для этой цели пригодна трава </w:t>
      </w:r>
      <w:r>
        <w:rPr>
          <w:b/>
          <w:bCs/>
        </w:rPr>
        <w:t>ковыля, перекати-поле</w:t>
      </w:r>
      <w:r>
        <w:rPr/>
        <w:t xml:space="preserve"> (</w:t>
      </w:r>
      <w:r>
        <w:rPr>
          <w:u w:val="single"/>
        </w:rPr>
        <w:t>полынь употреблять для этих целей нельзя, так как можно отравиться ядовитым видом полыни</w:t>
      </w:r>
      <w:r>
        <w:rPr/>
        <w:t xml:space="preserve">), </w:t>
      </w:r>
      <w:r>
        <w:rPr>
          <w:b/>
          <w:bCs/>
        </w:rPr>
        <w:t xml:space="preserve">тысячелистника </w:t>
      </w:r>
      <w:r>
        <w:rPr/>
        <w:t xml:space="preserve">или </w:t>
      </w:r>
      <w:r>
        <w:rPr>
          <w:b/>
          <w:bCs/>
        </w:rPr>
        <w:t>фиалки полевой</w:t>
      </w:r>
      <w:r>
        <w:rPr/>
        <w:t xml:space="preserve"> из расчета 200-300 граммов на ведро воды с кипячением 20-30 минут.</w:t>
        <w:br/>
        <w:br/>
        <w:t xml:space="preserve">7. В пустыне допустимо применить </w:t>
      </w:r>
      <w:r>
        <w:rPr>
          <w:b/>
          <w:bCs/>
        </w:rPr>
        <w:t>верблюжью колючку</w:t>
      </w:r>
      <w:r>
        <w:rPr/>
        <w:t xml:space="preserve">, или </w:t>
      </w:r>
      <w:r>
        <w:rPr>
          <w:b/>
          <w:bCs/>
        </w:rPr>
        <w:t>саксаул</w:t>
      </w:r>
      <w:r>
        <w:rPr/>
        <w:t>, из расчета 100-150 граммов на ведро воды (твердые части надо расщепить) с обязательным кипячением в течение 30-40 минут. Если нет этих растений (другими пользоваться ввиду их определенной токсичности нельзя), можно собрать верхний слой песка и через него профильтровать воду, а затем с другой порцией песка (так, чтобы было 1/10 часть ведра) прокипятить в течение 20-30 минут, постоянно взбалтывая песок со дна. После осаждения песка вода пригодна для пить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Определение наличия в воде вредных для здоровья органических веществ.</w:t>
      </w:r>
      <w:r>
        <w:rPr/>
        <w:br/>
        <w:br/>
        <w:t>Рекомендуется пользоваться весьма простым способом, чтобы убедиться, не находятся ли в питьевой воде вредные для здоровья органические вещества. В чистую бутылку из белого стекла, вместимостью в 1/2 литра, наливают испытуемой воды (больше полбутылки), растворяют в ней чайную ложку хорошего сахарного песку, тщательно закупоривают и помещают на 48 часов в теплое место. По истечении указанного времени осматривают содержимое бутылки, и если вода окажется мутной или содержащей хлопья, то она для питья абсолютно не пригодна. Вода, не содержащая загрязняющих веществ, в течение сказанного времени останется совершенно чистой.</w:t>
      </w:r>
    </w:p>
    <w:p>
      <w:pPr>
        <w:pStyle w:val="Normal"/>
        <w:rPr/>
      </w:pPr>
      <w:r>
        <w:rPr/>
      </w:r>
    </w:p>
    <w:p>
      <w:pPr>
        <w:pStyle w:val="Normal"/>
        <w:rPr/>
      </w:pPr>
      <w:r>
        <w:rPr/>
      </w:r>
    </w:p>
    <w:p>
      <w:pPr>
        <w:pStyle w:val="Normal"/>
        <w:rPr/>
      </w:pPr>
      <w:r>
        <w:rPr>
          <w:b/>
          <w:bCs/>
          <w:u w:val="single"/>
        </w:rPr>
        <w:t>Как найти воду. Как выбрать место строительства колодца или скважины. Способы обнаружения воды.</w:t>
      </w:r>
      <w:r>
        <w:rPr/>
        <w:br/>
        <w:br/>
        <w:br/>
        <w:t>Почему то в последнее время считается, что построить колодец или пробурить скважину может только специалист. А определить место, где вода залегает близко к поверхности и в большом количестве может только волшебник – экстрасенс с прутиком лозы в руках или специальными чудесными рамками-указателями.</w:t>
        <w:br/>
        <w:br/>
        <w:t>Но зная некоторые простые способы и приметы обнаружить воду на своем дачном участке, или по крайней мере, определить где она залегает наиболее близко к поверхности, сможет любой человек.</w:t>
        <w:br/>
        <w:br/>
        <w:t>Грунтовая подземная вода образуется за счет фильтрации атмосферных осадков, талых вод через грунт. Есть так же и инфильтрационная влага, которая просачивается в колодцы и скважины из близлежащих рек, прудов и озер.</w:t>
        <w:br/>
        <w:br/>
        <w:t>Вода в грунте располагается в водоносных, как правило песчаных слоях, зажатых между водоупорными слоями грунта. Водоупорные слои состоят в основном из глины, реже из камня. Поскольку водоупорные слои не располагаются строго горизонтально, а лежат под наклоном к горизонту и образуют своеобразные линзы в местах изгиба, в них накапливается достаточно много влаги. Образуются своеобразные подземные озера - скопление песка пропитанного водой. Иногда они достигают размеров в несколько квадратных километров по площади и в несколько кубических километров по объему. Такие подземные озера и реки залегают на различных глубинах в разных местностях.</w:t>
        <w:br/>
        <w:br/>
        <w:t>Вода, залегающая в самых верхних слоях, на расстоянии 2-5 метров от поверхности называется верховодкой. Такие озера – линзы с верховодкой как правило невелики, не более нескольких тонн воды. В засуху они часто пересыхают, пополняются только дождями и талыми водами и в качестве надежного источника водоснабжения непригодны.</w:t>
        <w:br/>
        <w:br/>
        <w:t>Интерес представляют более глубинные слои водоносных материковых песков , чья многометровая толщина содержит тысячи и миллионы тонн воды, причем прекрасно отфильтрованной.</w:t>
        <w:br/>
        <w:br/>
        <w:t>Существует немало способов определить близость воды к поверхности. Некоторые из них я опишу.</w:t>
        <w:br/>
        <w:br/>
      </w:r>
      <w:r>
        <w:rPr>
          <w:b/>
          <w:bCs/>
        </w:rPr>
        <w:t>Способ 1</w:t>
      </w:r>
      <w:r>
        <w:rPr/>
        <w:t>. Необходимо взять примерно 1-2 литра силикагеля (влагопоглотителя). Силикагель - это гранулы специального вещества, способного поглощать влагу и удерживать ее. Силикагель тщательно высушивают в духовке и засыпают в глиняный неглазированный горшок. Горшок тщательно взвешивают (желательно на аптекарских весах), заворачивают в плотную ткань ( можно использовать несколько слоев нетканого материала) и закапывают в месте, где предполагается рыть колодец или бурить скважину. Глубина закапывания - примерно полметра. Через сутки горшок выкапывают и снова взвешивают. Чем больше он впитал воды, тем ближе вода и тем ее больше. Если использовать несколько таких горшков, можно сначала сильно сузить место поиска воды, а затем повторным закапыванием определить его достаточно точно.</w:t>
        <w:br/>
        <w:t>В качестве влагопоглотителя можно использовать даже обычный кирпич из красной глины. Он тоже хорошо впитывает влагу. Разумеется каждый кирпич следует взвешивать персонально, тщательно записывая сколько весил кирпич закопанный в том или ином месте до и после закапывания. На основе полученных данных можно судить, в каком месте вода наиболее близко.</w:t>
        <w:br/>
        <w:br/>
      </w:r>
      <w:r>
        <w:rPr>
          <w:b/>
          <w:bCs/>
        </w:rPr>
        <w:t>Способ 2.</w:t>
      </w:r>
      <w:r>
        <w:rPr/>
        <w:t xml:space="preserve"> Вечером после жаркого летнего дня, или рано утром на рассвете наблюдают за территорией, где предстоит обустраивать колодец. Если в почве есть достаточно воды. То над этим местом обязательно будет образовываться туман. Если туман густой и он клубится или поднимается от земли в виде столба - воды в этом месте много и она близко.</w:t>
        <w:br/>
        <w:br/>
      </w:r>
      <w:r>
        <w:rPr>
          <w:b/>
          <w:bCs/>
        </w:rPr>
        <w:t>Способ 3.</w:t>
      </w:r>
      <w:r>
        <w:rPr/>
        <w:t xml:space="preserve"> Поскольку водоупорные слои в целом повторяют рельеф местности, то в месте котловин и впадин, окруженными со всех сторон холмами и возвышениями обязательно будет вода и в большом количестве. В тоже время, на склонах или на достаточно обширной равнине воды может и не быть или она располагается достаточно глубоко и ее мало.</w:t>
        <w:br/>
        <w:br/>
      </w:r>
      <w:r>
        <w:rPr>
          <w:b/>
          <w:bCs/>
        </w:rPr>
        <w:t>Способ 4.</w:t>
      </w:r>
      <w:r>
        <w:rPr/>
        <w:t xml:space="preserve"> На близость воды могут указать и некоторые влаголюбивые растения. Например осока, сныть, мать-и-мачеха и другие. А так же деревья - береза, ель, ольха, Для произрастания им требуется много воды и они редко растут в засушливой местности. В тоже время сосна, имеющая длинный стержневой корень, уходящий вглубь говорит о том, что вода находится достаточно глубоко.</w:t>
        <w:br/>
        <w:br/>
      </w:r>
      <w:r>
        <w:rPr>
          <w:b/>
          <w:bCs/>
        </w:rPr>
        <w:t>Способ 5.</w:t>
      </w:r>
      <w:r>
        <w:rPr/>
        <w:t xml:space="preserve"> Если поблизости есть какие то пруды, реки или колодцы, определить глубину залегания воды на вашем участке можно барометрическим способом, по перепаду высот. Для этого использую обычный барометр-анероид. Как известно, на 13 метров перепада высоты падение давления составляет около 1 мм ртутного столба. Придя на берег ближайшего к месту предполагаемого рытья колодца и замерив давление воздуха, следует переместиться на место будущего колодца и замерить давление здесь. Если перепад давления составил, например 0,5 мм ртутного столба, это значит что вода располагается примерно на 6-7 метрах глубины.</w:t>
        <w:br/>
        <w:br/>
      </w:r>
      <w:r>
        <w:rPr>
          <w:b/>
          <w:bCs/>
        </w:rPr>
        <w:t>Способ 6.</w:t>
      </w:r>
      <w:r>
        <w:rPr/>
        <w:t xml:space="preserve"> Разведочное бурение. Это самый надежный способ, дающий 100% результат. Обычным садовым буром, можно даже самодельным с наращиваемой ручкой, сверлят разведочную скважину глубиной 6-10 метров. Когда вы наткнетесь на водоносный слой и присутствие воды в скважине станет очевидным, бурение можно прекратить и принимать решение, что строить, колодец или скважину.</w:t>
        <w:br/>
        <w:br/>
        <w:t>При выборе учтите, что срок службы и колодца и скважины примерно одинаков - несколько десятков лет при бережной эксплуатации и уходе. Чем глубже расположена вода, тем больше доводов в пользу скважины, особенно если в грунте немного камней, могущих существенно осложнить ее бурение. Условной глубиной можно считать 10-15 метров. До этих глубин и при незначительном расходе воды предпочтительнее колодцы. Если вода глубже - проще сделать скважину.</w:t>
        <w:br/>
        <w:br/>
        <w:t>Место для колодца или скважины должно быть не ближе 25-30 метров от источника загрязнения (мусорных и компостных куч, бани, септиков и дренажных траншей и ям. Если скважина или колодец делается на склоне, следует отвести он нее талые и дождевые воды. Следует так же исключить возможность попадания в колодец любых предметов и воды извне. Проще говоря - источник воды должен быть надежно закрыт крышкой, которая открывается только по мере необходим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СБОР РОСЫ И ДОЖДЕВОЙ ВОДЫ</w:t>
      </w:r>
      <w:r>
        <w:rPr/>
        <w:br/>
        <w:br/>
        <w:t>Для сбора воды можно использовать ткань: обвяжите чистые вещи вокруг икр и лодыжек и походите по мокрой растительности. Добытую таким образом воду можно отжать или высосать из ткани.</w:t>
        <w:br/>
        <w:t>Когда идет дождь, обвяжите тканью дерево. Вода, стекающая вдоль ствола, впитывается тканью и капает в емкость, подставленную снизу.</w:t>
        <w:br/>
        <w:t>Ранним утром можно водить чистой льняной либо хлопчатобумажной материей по траве и потом отжимать е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Фильтр для воды из ветки</w:t>
      </w:r>
      <w:r>
        <w:rPr/>
        <w:br/>
        <w:br/>
      </w:r>
      <w:r>
        <w:rPr/>
        <w:drawing>
          <wp:inline distT="0" distB="0" distL="0" distR="0">
            <wp:extent cx="5753100" cy="3057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5" t="-9" r="-5" b="-9"/>
                    <a:stretch>
                      <a:fillRect/>
                    </a:stretch>
                  </pic:blipFill>
                  <pic:spPr bwMode="auto">
                    <a:xfrm>
                      <a:off x="0" y="0"/>
                      <a:ext cx="5753100" cy="3057525"/>
                    </a:xfrm>
                    <a:prstGeom prst="rect">
                      <a:avLst/>
                    </a:prstGeom>
                  </pic:spPr>
                </pic:pic>
              </a:graphicData>
            </a:graphic>
          </wp:inline>
        </w:drawing>
      </w:r>
    </w:p>
    <w:p>
      <w:pPr>
        <w:pStyle w:val="Normal"/>
        <w:rPr/>
      </w:pPr>
      <w:r>
        <w:rPr/>
        <w:t>Эффективный фильтр для воды можно изготовить подручными средствами</w:t>
        <w:br/>
        <w:br/>
        <w:t>Если вы вдруг обнаружили, что не запаслись питьевой водой — не отчаивайтесь.</w:t>
        <w:br/>
        <w:t>Есть простое решение проблемы: срежьте ветвь с ближайшей сосны, очистите ее от коры, и используйте ветку вместо фильтра, медленно пропуская через нее озерную воду. Самодельный фильтр остановит любых бактерий.</w:t>
        <w:br/>
        <w:t>Подобная система фильтрации может производить до четырех литров питьевой воды в день. Этого достаточно, чтобы избавить от жажды среднестатистического человека.</w:t>
        <w:br/>
        <w:t>Небольшой кусок заболони эффективно отфильтровывает свыше 99% бактерий E. coli из воды. Размер пор в заболони, состоящей из ксилемы, по которой на всю длину дерева транспортируются соки, также позволяет блокировать большинство известных бактерий.</w:t>
        <w:br/>
      </w:r>
      <w:r>
        <w:rPr>
          <w:sz w:val="12"/>
          <w:szCs w:val="12"/>
          <w:vertAlign w:val="superscript"/>
        </w:rPr>
        <w:t xml:space="preserve">Источник - </w:t>
      </w:r>
      <w:hyperlink r:id="rId13">
        <w:r>
          <w:rPr>
            <w:rStyle w:val="InternetLink"/>
            <w:sz w:val="12"/>
            <w:szCs w:val="12"/>
            <w:vertAlign w:val="superscript"/>
          </w:rPr>
          <w:t>http://www.liveinternet.ru/users/sergei ... 369351831/</w:t>
        </w:r>
      </w:hyperlink>
    </w:p>
    <w:p>
      <w:pPr>
        <w:pStyle w:val="Normal"/>
        <w:spacing w:before="0" w:after="240"/>
        <w:rPr/>
      </w:pPr>
      <w:r>
        <w:rPr/>
      </w:r>
    </w:p>
    <w:p>
      <w:pPr>
        <w:pStyle w:val="Normal"/>
        <w:rPr/>
      </w:pPr>
      <w:r>
        <w:rPr/>
        <w:t>Ученые из Массачусетского технологического института обнаружили, что подобная система фильтрации может производить до четырех литров питьевой воды в день. Этого достаточно, чтобы избавить от жажды среднестатистического человека.</w:t>
        <w:br/>
        <w:br/>
        <w:t>В работе, опубликованной в издании PLoS ONE, исследователи продемонстрировали, что небольшой кусок заболони эффективно отфильтровывает свыше 99% бактерий E. coli из воды. Размер пор в заболони, состоящей из ксилемы, по которой на всю длину дерева транспортируются соки, также позволяет блокировать большинство известных бактерий.</w:t>
        <w:br/>
        <w:br/>
        <w:t>Соавтор исследования доцент Рохит Карник отметил, что заболонь является перспективным, дешевым и эффективным материалом для фильтрации воды, особенно в сельских сообществах, где недоступны более передовые системы фильтрации.</w:t>
        <w:br/>
        <w:br/>
        <w:t>«Мембраны современных фильтров содержат нанопоры, которые по понятным причинам в гараже своими силами не сделать», заявил Карник. „Но ничего изготавливать и не надо: природа уже обо всем позаботилась. Достаточно взять сосновую ветку и сделать из нее фильтр“.</w:t>
        <w:br/>
      </w:r>
      <w:r>
        <w:rPr>
          <w:sz w:val="12"/>
          <w:szCs w:val="12"/>
          <w:vertAlign w:val="superscript"/>
        </w:rPr>
        <w:t xml:space="preserve">Источник - </w:t>
      </w:r>
      <w:hyperlink r:id="rId14">
        <w:r>
          <w:rPr>
            <w:rStyle w:val="InternetLink"/>
            <w:sz w:val="12"/>
            <w:szCs w:val="12"/>
            <w:vertAlign w:val="superscript"/>
          </w:rPr>
          <w:t>http://eaquilla.livejournal.com/1275540.html</w:t>
        </w:r>
      </w:hyperlink>
    </w:p>
    <w:p>
      <w:pPr>
        <w:pStyle w:val="Normal"/>
        <w:rPr/>
      </w:pPr>
      <w:r>
        <w:rPr/>
        <w:br/>
        <w:br/>
        <w:t>З.Ы. Не знаю, как оно будет в реальности. Но идея интересн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мментарии и обсуждение здесь — http://polnyi-pisec.info/viewtopic.php?f=4&amp;t=204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liveinternet.ru/users/sergei_nukrasov/post369351831/" TargetMode="External"/><Relationship Id="rId14" Type="http://schemas.openxmlformats.org/officeDocument/2006/relationships/hyperlink" Target="http://eaquilla.livejournal.com/1275540.html"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12:16:00Z</dcterms:created>
  <dc:creator>Виктор</dc:creator>
  <dc:description/>
  <cp:keywords/>
  <dc:language>en-US</dc:language>
  <cp:lastModifiedBy>Виктор</cp:lastModifiedBy>
  <dcterms:modified xsi:type="dcterms:W3CDTF">2016-07-16T12:32:00Z</dcterms:modified>
  <cp:revision>1</cp:revision>
  <dc:subject/>
  <dc:title>Автор-составитель estimata</dc:title>
</cp:coreProperties>
</file>