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Майкл Д. Япко</w:t>
      </w:r>
    </w:p>
    <w:p>
      <w:pPr>
        <w:pStyle w:val="Heading1"/>
        <w:rPr>
          <w:lang w:val="ru-RU"/>
        </w:rPr>
      </w:pPr>
      <w:r>
        <w:rPr>
          <w:lang w:val="ru-RU"/>
        </w:rPr>
        <w:t>ВВЕДЕНИЕ В ГИПНОЗ</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rPr>
        <w:t>ИВЦ «Маркетинг» 2002</w:t>
      </w:r>
    </w:p>
    <w:p>
      <w:pPr>
        <w:pStyle w:val="Normal"/>
        <w:jc w:val="both"/>
        <w:rPr>
          <w:rFonts w:ascii="Times New Roman" w:hAnsi="Times New Roman" w:cs="Times New Roman"/>
          <w:sz w:val="22"/>
          <w:szCs w:val="22"/>
        </w:rPr>
      </w:pPr>
      <w:r>
        <w:rPr>
          <w:rFonts w:cs="Times New Roman" w:ascii="Times New Roman" w:hAnsi="Times New Roman"/>
          <w:sz w:val="22"/>
          <w:szCs w:val="22"/>
        </w:rPr>
        <w:t>УДК 615.851 ББК 53.57 Я69</w:t>
      </w:r>
    </w:p>
    <w:p>
      <w:pPr>
        <w:pStyle w:val="Normal"/>
        <w:jc w:val="both"/>
        <w:rPr>
          <w:rFonts w:ascii="Times New Roman" w:hAnsi="Times New Roman" w:cs="Times New Roman"/>
          <w:sz w:val="22"/>
          <w:szCs w:val="22"/>
        </w:rPr>
      </w:pPr>
      <w:r>
        <w:rPr>
          <w:rFonts w:cs="Times New Roman" w:ascii="Times New Roman" w:hAnsi="Times New Roman"/>
          <w:sz w:val="22"/>
          <w:szCs w:val="22"/>
        </w:rPr>
        <w:t>Я69 Майкл Д. Япко. Введение в гипноз. Практическое руководство. Методическое пособие для слушателей курса «Психотерапия». М.: Центр психологической культуры, 2002, 191 с.</w:t>
      </w:r>
    </w:p>
    <w:p>
      <w:pPr>
        <w:pStyle w:val="Normal"/>
        <w:jc w:val="both"/>
        <w:rPr>
          <w:rFonts w:ascii="Times New Roman" w:hAnsi="Times New Roman" w:cs="Times New Roman"/>
          <w:sz w:val="22"/>
          <w:szCs w:val="22"/>
        </w:rPr>
      </w:pPr>
      <w:r>
        <w:rPr>
          <w:rFonts w:cs="Times New Roman" w:ascii="Times New Roman" w:hAnsi="Times New Roman"/>
          <w:sz w:val="22"/>
          <w:szCs w:val="22"/>
        </w:rPr>
        <w:t>УДК 615.851 ББК 53.57</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7856-0252-0</w:t>
      </w:r>
    </w:p>
    <w:p>
      <w:pPr>
        <w:pStyle w:val="Normal"/>
        <w:jc w:val="both"/>
        <w:rPr>
          <w:rFonts w:ascii="Times New Roman" w:hAnsi="Times New Roman" w:cs="Times New Roman"/>
          <w:sz w:val="22"/>
          <w:szCs w:val="22"/>
        </w:rPr>
      </w:pPr>
      <w:r>
        <w:rPr>
          <w:rFonts w:cs="Times New Roman" w:ascii="Times New Roman" w:hAnsi="Times New Roman"/>
          <w:sz w:val="22"/>
          <w:szCs w:val="22"/>
        </w:rPr>
        <w:t>©Майкл Япко, 1988</w:t>
      </w:r>
    </w:p>
    <w:p>
      <w:pPr>
        <w:pStyle w:val="Normal"/>
        <w:jc w:val="both"/>
        <w:rPr>
          <w:rFonts w:ascii="Times New Roman" w:hAnsi="Times New Roman" w:cs="Times New Roman"/>
          <w:sz w:val="22"/>
          <w:szCs w:val="22"/>
        </w:rPr>
      </w:pPr>
      <w:r>
        <w:rPr>
          <w:rFonts w:cs="Times New Roman" w:ascii="Times New Roman" w:hAnsi="Times New Roman"/>
          <w:sz w:val="22"/>
          <w:szCs w:val="22"/>
        </w:rPr>
        <w:t>© Центр психологической культуры, 2002</w:t>
      </w:r>
    </w:p>
    <w:p>
      <w:pPr>
        <w:pStyle w:val="Normal"/>
        <w:jc w:val="both"/>
        <w:rPr>
          <w:rFonts w:ascii="Times New Roman" w:hAnsi="Times New Roman" w:cs="Times New Roman"/>
          <w:sz w:val="22"/>
          <w:szCs w:val="22"/>
        </w:rPr>
      </w:pPr>
      <w:r>
        <w:rPr>
          <w:rFonts w:cs="Times New Roman" w:ascii="Times New Roman" w:hAnsi="Times New Roman"/>
          <w:sz w:val="22"/>
          <w:szCs w:val="22"/>
        </w:rPr>
        <w:t>Памяти моей бабушки Молли Купер, которая всегда нам</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ла и моих дедушек Бетти и Сола Кемп, понимающих</w:t>
      </w:r>
    </w:p>
    <w:p>
      <w:pPr>
        <w:pStyle w:val="Normal"/>
        <w:jc w:val="both"/>
        <w:rPr>
          <w:rFonts w:ascii="Times New Roman" w:hAnsi="Times New Roman" w:cs="Times New Roman"/>
          <w:sz w:val="22"/>
          <w:szCs w:val="22"/>
        </w:rPr>
      </w:pPr>
      <w:r>
        <w:rPr>
          <w:rFonts w:cs="Times New Roman" w:ascii="Times New Roman" w:hAnsi="Times New Roman"/>
          <w:sz w:val="22"/>
          <w:szCs w:val="22"/>
        </w:rPr>
        <w:t>чудесный мир сказок и лакомств. Благодаря всем им мне ес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вс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аю признательность Меган Ли Горовитц, благодаря которой у меня есть к чему стремиться мыслями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pPr>
      <w:r>
        <w:rPr>
          <w:rFonts w:cs="Times New Roman" w:ascii="Times New Roman" w:hAnsi="Times New Roman"/>
          <w:sz w:val="22"/>
          <w:szCs w:val="22"/>
        </w:rPr>
        <w:t xml:space="preserve">Когда Натали Гилман редактор издательства Брун-нер/Мазель Паблишере, рассказала мне о запланированной новой серии </w:t>
      </w:r>
      <w:r>
        <w:rPr>
          <w:rFonts w:cs="Times New Roman" w:ascii="Times New Roman" w:hAnsi="Times New Roman"/>
          <w:sz w:val="22"/>
          <w:szCs w:val="22"/>
          <w:lang w:val="en-US"/>
        </w:rPr>
        <w:t>Basic</w:t>
      </w:r>
      <w:r>
        <w:rPr>
          <w:rFonts w:cs="Times New Roman" w:ascii="Times New Roman" w:hAnsi="Times New Roman"/>
          <w:sz w:val="22"/>
          <w:szCs w:val="22"/>
        </w:rPr>
        <w:t xml:space="preserve"> </w:t>
      </w:r>
      <w:r>
        <w:rPr>
          <w:rFonts w:cs="Times New Roman" w:ascii="Times New Roman" w:hAnsi="Times New Roman"/>
          <w:sz w:val="22"/>
          <w:szCs w:val="22"/>
          <w:lang w:val="en-US"/>
        </w:rPr>
        <w:t>Principles</w:t>
      </w:r>
      <w:r>
        <w:rPr>
          <w:rFonts w:cs="Times New Roman" w:ascii="Times New Roman" w:hAnsi="Times New Roman"/>
          <w:sz w:val="22"/>
          <w:szCs w:val="22"/>
        </w:rPr>
        <w:t xml:space="preserve"> </w:t>
      </w:r>
      <w:r>
        <w:rPr>
          <w:rFonts w:cs="Times New Roman" w:ascii="Times New Roman" w:hAnsi="Times New Roman"/>
          <w:sz w:val="22"/>
          <w:szCs w:val="22"/>
          <w:lang w:val="en-US"/>
        </w:rPr>
        <w:t>Into</w:t>
      </w:r>
      <w:r>
        <w:rPr>
          <w:rFonts w:cs="Times New Roman" w:ascii="Times New Roman" w:hAnsi="Times New Roman"/>
          <w:sz w:val="22"/>
          <w:szCs w:val="22"/>
        </w:rPr>
        <w:t xml:space="preserve"> </w:t>
      </w:r>
      <w:r>
        <w:rPr>
          <w:rFonts w:cs="Times New Roman" w:ascii="Times New Roman" w:hAnsi="Times New Roman"/>
          <w:sz w:val="22"/>
          <w:szCs w:val="22"/>
          <w:lang w:val="en-US"/>
        </w:rPr>
        <w:t>Practices</w:t>
      </w:r>
      <w:r>
        <w:rPr>
          <w:rFonts w:cs="Times New Roman" w:ascii="Times New Roman" w:hAnsi="Times New Roman"/>
          <w:sz w:val="22"/>
          <w:szCs w:val="22"/>
        </w:rPr>
        <w:t xml:space="preserve"> (Основные принципы на прак</w:t>
        <w:softHyphen/>
        <w:t>тике), описав ее как собрание материалов, знакомящих с различ</w:t>
        <w:softHyphen/>
        <w:t>ными темами психотерапии, которые одинаково смогли бы стать источником знаний как для начинающих так и повтором для уже практикующих, я решил что это отличная идея. В настоящее время на любую тему можно получить такое множество информации, что обобщенный обзор кажется идеальным способом, для того чтобы представить основы данной области. Такая методика не перегрузит избыточной ин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зникла эта книга. В сжатой форме она ознакомит чи</w:t>
        <w:softHyphen/>
        <w:t>тателя с темой, раскрывая множество разнообразных клинических проблем, приглашая их критически оценить, укажет подходящие методы и их при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написании я в значительной степени использовал свою, более раннюю работу </w:t>
      </w:r>
      <w:r>
        <w:rPr>
          <w:rFonts w:cs="Times New Roman" w:ascii="Times New Roman" w:hAnsi="Times New Roman"/>
          <w:sz w:val="22"/>
          <w:szCs w:val="22"/>
          <w:lang w:val="en-US"/>
        </w:rPr>
        <w:t>Trancework</w:t>
      </w:r>
      <w:r>
        <w:rPr>
          <w:rFonts w:cs="Times New Roman" w:ascii="Times New Roman" w:hAnsi="Times New Roman"/>
          <w:sz w:val="22"/>
          <w:szCs w:val="22"/>
        </w:rPr>
        <w:t xml:space="preserve"> (Трансовая работа). В дан</w:t>
        <w:softHyphen/>
        <w:t>ной книге добавлено несколько новых глав, однако я всегда имел в виду рекомендации издательства относительно компактности, ко</w:t>
        <w:softHyphen/>
        <w:t xml:space="preserve">торая должна характеризовать общую серию </w:t>
      </w:r>
      <w:r>
        <w:rPr>
          <w:rFonts w:cs="Times New Roman" w:ascii="Times New Roman" w:hAnsi="Times New Roman"/>
          <w:sz w:val="22"/>
          <w:szCs w:val="22"/>
          <w:lang w:val="en-US"/>
        </w:rPr>
        <w:t>Basic</w:t>
      </w:r>
      <w:r>
        <w:rPr>
          <w:rFonts w:cs="Times New Roman" w:ascii="Times New Roman" w:hAnsi="Times New Roman"/>
          <w:sz w:val="22"/>
          <w:szCs w:val="22"/>
        </w:rPr>
        <w:t xml:space="preserve"> </w:t>
      </w:r>
      <w:r>
        <w:rPr>
          <w:rFonts w:cs="Times New Roman" w:ascii="Times New Roman" w:hAnsi="Times New Roman"/>
          <w:sz w:val="22"/>
          <w:szCs w:val="22"/>
          <w:lang w:val="en-US"/>
        </w:rPr>
        <w:t>Principles</w:t>
      </w:r>
      <w:r>
        <w:rPr>
          <w:rFonts w:cs="Times New Roman" w:ascii="Times New Roman" w:hAnsi="Times New Roman"/>
          <w:sz w:val="22"/>
          <w:szCs w:val="22"/>
        </w:rPr>
        <w:t xml:space="preserve"> </w:t>
      </w:r>
      <w:r>
        <w:rPr>
          <w:rFonts w:cs="Times New Roman" w:ascii="Times New Roman" w:hAnsi="Times New Roman"/>
          <w:sz w:val="22"/>
          <w:szCs w:val="22"/>
          <w:lang w:val="en-US"/>
        </w:rPr>
        <w:t>Into</w:t>
      </w:r>
      <w:r>
        <w:rPr>
          <w:rFonts w:cs="Times New Roman" w:ascii="Times New Roman" w:hAnsi="Times New Roman"/>
          <w:sz w:val="22"/>
          <w:szCs w:val="22"/>
        </w:rPr>
        <w:t xml:space="preserve"> </w:t>
      </w:r>
      <w:r>
        <w:rPr>
          <w:rFonts w:cs="Times New Roman" w:ascii="Times New Roman" w:hAnsi="Times New Roman"/>
          <w:sz w:val="22"/>
          <w:szCs w:val="22"/>
          <w:lang w:val="en-US"/>
        </w:rPr>
        <w:t>Practice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восхитительная тема. Если опустить таинствен</w:t>
        <w:softHyphen/>
        <w:t>ность, какую ей приписывает большинство людей, и видеть в нем удобный инструмент для широкого клинического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о эта тема как мне кажется получит большую привлекательность. Уже сама возможность оживить воспоминания или освободиться от чувствительности тела, так чтобы можно было проводить хирур</w:t>
        <w:softHyphen/>
        <w:t>гические операции без использования анестетических средств, по</w:t>
        <w:softHyphen/>
        <w:t>ражает. Гипноз это необыкновенно динамичная и разнородная об</w:t>
        <w:softHyphen/>
        <w:t>ласть знаний, находящаяся в постоянном развитии. Я надеюсь, что благодаря этой книге вы поймете, какие серьезные и чудесные возможности предлагает она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айкл Д. Япко Солана Бич, Калифорния</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ТЕМЫ</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й книге я не намерен представлять гипноз как сен</w:t>
        <w:softHyphen/>
        <w:t>сацию , а также уверять что это панацея от всех болезней. Я хотел бы показать клинический гипноз в виде специфической системы коммуникации, которая учит, тому как слова могут лечить. Кли</w:t>
        <w:softHyphen/>
        <w:t>нический гипноз позволяет проследить, как люди подстраивают реальность под собственные нужды, а также найти методы более эффективного сотрудничества с отдельными лицами. Обучиться гипнозу это один из способов повысить свои терапевтические спо</w:t>
        <w:softHyphen/>
        <w:t>собности, которые повысят качество терапевтической работы. Од</w:t>
        <w:softHyphen/>
        <w:t>нако прежде всего гипноз может стать мощным средством, служа</w:t>
        <w:softHyphen/>
        <w:t>щим созданию у клиентов самодостаточности и независимости, уверенности в себе и повысить само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й гипноз это умение, основанное на использо</w:t>
        <w:softHyphen/>
        <w:t>вании соответствующих слов и жестов для достижения конкретных результатов. В книге мы заостряем внимание на применение про</w:t>
        <w:softHyphen/>
        <w:t>цесса гипноза как основного фактора успешной коммуникации и изменений. Мы не акцентируем внимание на значении инициации и ритуалов в гипнозе, подчеркивая прежде всего необходимость быстрой оценки нужд отдельных клиентов, чтобы соответственно отреагировать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Не многие отрасли могут похвастаться такой бурной исто</w:t>
        <w:softHyphen/>
        <w:t>рией как гипноз. В различных формах он существовал тысячи лет тому назад. Некоторые люди частично принимают его, другие пол</w:t>
        <w:softHyphen/>
        <w:t>ностью отрицают. Гипнотизеры всегда использовали определенные ритуалы (техники) и сильно перегибали с этим, но их понимание о том как влияют их действия на подопытных было относительно небольшим. При растущей сейчас акцептации гипноза и все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м его применении, необходимость в сознательном подходе к этой теме, кажется большей чем когда - либ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говорю, что пользуюсь гипнозом как терапевтиче</w:t>
        <w:softHyphen/>
        <w:t>ским методом в клинической практике, типичная реакция, с кото</w:t>
        <w:softHyphen/>
        <w:t>рой я встречаюсь это одновременное восхищение и скептицизм. Почти все имели более или менее непосредственный опыт, связан</w:t>
        <w:softHyphen/>
        <w:t>ный с гипнозом, предполагая, что мои занятия, в принципе ничем не отличаются от действий других людей, использующих техники гипноза. Немногие имели такую встречу с гипнозом, какая дала бы им возможность различать его типы и области применения. Кли</w:t>
        <w:softHyphen/>
        <w:t>нический гипноз принципиально отличается от экспериментально</w:t>
        <w:softHyphen/>
        <w:t>го, спортивного или эстрадного гипноза. Отдельные терапевты пользуются этой техникой по разному. Существует определенный недостаток в практике терапевтического гипноза — люди слишком часто убеждены что "гипноз это просто гипноз" и ищут предложе</w:t>
        <w:softHyphen/>
        <w:t>ния обещающего больше за меньшую цену. А обещания иногда бывают просто сканд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такой подход можно умело использовать. Сотруд</w:t>
        <w:softHyphen/>
        <w:t>ничая с человеком, ищущим информацию о гипнозе вообще или касательно моей работы, я могу помочь получить знания необхо</w:t>
        <w:softHyphen/>
        <w:t>димые для принятия обдуманных решений. Принципиальным во</w:t>
        <w:softHyphen/>
        <w:t>просом для каждого профессионала должна быть уверенность в том, что его клиент полностью осознанно решился на конкретный способ лечения. Если кто-то не задает вопросов, это по крайней мере не означает что у него нет сомнений, обычно такой человек просто не знает о чем спраши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аривая с клиентом о его нуждах и природе клиниче</w:t>
        <w:softHyphen/>
        <w:t>ского гипноза, как терапевтической техники, мы можем проин</w:t>
        <w:softHyphen/>
        <w:t>формировать его. Такая информация поможет более реалистично оценить нужды; нам же это позволит получить ответ, каким обра</w:t>
        <w:softHyphen/>
        <w:t>зом их лучше удовлетворить. Гипноз, опирающийся на чисто внешние формы, концентрируется лишь на борьбе с симптомами (как в газетных объявлениях уверяющих "Вы бросите курить после одной сессии!"), обычно не является верным способом лечения, и все же его применяют люди, ищущие магии и пытающиеся избе</w:t>
        <w:softHyphen/>
        <w:t>жать лечения, требующего усилий со своей стороны или вызы</w:t>
        <w:softHyphen/>
        <w:t>вающего страх. Иногда, впрочем методы подобного типа приносят обещанный результат. Почему? Я буду писать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в средствах массовой информации гипноза как эстрадного искусства (особенно в программой прямой транс</w:t>
        <w:softHyphen/>
        <w:t>ляции, также в кино и телевидении) привело к олицетворению его с магическим средством, благодаря которому, при помощи мощно</w:t>
        <w:softHyphen/>
        <w:t>го внушения можно сейчас же решить все проблемы. Если бы я по</w:t>
        <w:softHyphen/>
        <w:t>лучал по пять центов с каждого, кто утверждает что "быстрое вну</w:t>
        <w:softHyphen/>
        <w:t>шение" поможет ему распрощаться с какой-нибудь привычкой, я давно стал бы миллионером! Когда я пытаюсь объяснять что все это может оказаться немного более сложным чем данный человек считает, я встречаю удивленный взгляд и вопрос: "А как это полу</w:t>
        <w:softHyphen/>
        <w:t>чается что на сцене гипнотизер только щелкает пальцами, а загип</w:t>
        <w:softHyphen/>
        <w:t>нотизированный делает все что ему приказывают?" Люди зачастую убеждены что всего одним простым жестом можно решить слож</w:t>
        <w:softHyphen/>
        <w:t>ные проблемы; это ведет ко многим разочар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ение целей и возможностей гипноза, как терапевти</w:t>
        <w:softHyphen/>
        <w:t>ческого метода, почти всегда приносит отрицательные результаты. Однозначная постановка этого вопроса дает понять клиентам, что нельзя рассчитывать на чудесное выздоровление, поскольку оно не возможно. Это означает, что человек должен взять на себя ответст</w:t>
        <w:softHyphen/>
        <w:t>венность за собственные проблемы и принять активную позицию при их решении. Формированию ошибочных представлений о гип</w:t>
        <w:softHyphen/>
        <w:t>нозе в равной степени способствовали гипнотизеры, выступающие на сцене, как и те кто из за собственной глупости или жадности пользуется гипнозом как средством быстрого заработка. Такие лю</w:t>
        <w:softHyphen/>
        <w:t>ди имеют ограниченные медицинские знания и немного или ничего не знают о гипнозе, отлично однако умея в водить с заблуждения клиентов, приписывая себе необыкновенн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Это лишь поверхностный обзор проблем, с которыми стал</w:t>
        <w:softHyphen/>
        <w:t>кивается клинический гипноз; остальные мы рассмотрим в этой книге в дальнейшем. Если гипноз будет всерьез рассматриваться как способ лечения, то пропагандируя его, необходимо будет при</w:t>
        <w:softHyphen/>
        <w:t>нять во внимание пользу как для клиентов так и для терапевтов. Интерес к гипнозу это хорошее начало, необходимо однако так им управлять чтобы он обратился в осознание того, что гипноз ис</w:t>
        <w:softHyphen/>
        <w:t>пользуемый в клинической практике способен предложить много новых великолепных способов работы с людьми, нуждающимися в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raoz, D. </w:t>
      </w:r>
      <w:r>
        <w:rPr>
          <w:rFonts w:cs="Times New Roman" w:ascii="Times New Roman" w:hAnsi="Times New Roman"/>
          <w:sz w:val="22"/>
          <w:szCs w:val="22"/>
        </w:rPr>
        <w:t xml:space="preserve">(1985). </w:t>
      </w:r>
      <w:r>
        <w:rPr>
          <w:rFonts w:cs="Times New Roman" w:ascii="Times New Roman" w:hAnsi="Times New Roman"/>
          <w:sz w:val="22"/>
          <w:szCs w:val="22"/>
          <w:lang w:val="en-US"/>
        </w:rPr>
        <w:t>The new hypnosis.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rber, T. </w:t>
      </w:r>
      <w:r>
        <w:rPr>
          <w:rFonts w:cs="Times New Roman" w:ascii="Times New Roman" w:hAnsi="Times New Roman"/>
          <w:sz w:val="22"/>
          <w:szCs w:val="22"/>
        </w:rPr>
        <w:t xml:space="preserve">(1969). </w:t>
      </w:r>
      <w:r>
        <w:rPr>
          <w:rFonts w:cs="Times New Roman" w:ascii="Times New Roman" w:hAnsi="Times New Roman"/>
          <w:sz w:val="22"/>
          <w:szCs w:val="22"/>
          <w:lang w:val="en-US"/>
        </w:rPr>
        <w:t>Hypnosis: A scientific approach.  New York: Van Nostrand Reinhol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own,   D.,   Fromm,   E.   </w:t>
      </w:r>
      <w:r>
        <w:rPr>
          <w:rFonts w:cs="Times New Roman" w:ascii="Times New Roman" w:hAnsi="Times New Roman"/>
          <w:sz w:val="22"/>
          <w:szCs w:val="22"/>
        </w:rPr>
        <w:t xml:space="preserve">(1986).   </w:t>
      </w:r>
      <w:r>
        <w:rPr>
          <w:rFonts w:cs="Times New Roman" w:ascii="Times New Roman" w:hAnsi="Times New Roman"/>
          <w:sz w:val="22"/>
          <w:szCs w:val="22"/>
          <w:lang w:val="en-US"/>
        </w:rPr>
        <w:t>Hypnotherapy   and   hypnoanalysis. Hillsdale, NJ: Erlbaum.</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heek, D., LeCron, L. </w:t>
      </w:r>
      <w:r>
        <w:rPr>
          <w:rFonts w:cs="Times New Roman" w:ascii="Times New Roman" w:hAnsi="Times New Roman"/>
          <w:sz w:val="22"/>
          <w:szCs w:val="22"/>
        </w:rPr>
        <w:t xml:space="preserve">(1968). </w:t>
      </w:r>
      <w:r>
        <w:rPr>
          <w:rFonts w:cs="Times New Roman" w:ascii="Times New Roman" w:hAnsi="Times New Roman"/>
          <w:sz w:val="22"/>
          <w:szCs w:val="22"/>
          <w:lang w:val="en-US"/>
        </w:rPr>
        <w:t>Clinical hypnotherapy. New York: Grime Strat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lark, J., Jackson, J. </w:t>
      </w:r>
      <w:r>
        <w:rPr>
          <w:rFonts w:cs="Times New Roman" w:ascii="Times New Roman" w:hAnsi="Times New Roman"/>
          <w:sz w:val="22"/>
          <w:szCs w:val="22"/>
        </w:rPr>
        <w:t xml:space="preserve">(1983). </w:t>
      </w:r>
      <w:r>
        <w:rPr>
          <w:rFonts w:cs="Times New Roman" w:ascii="Times New Roman" w:hAnsi="Times New Roman"/>
          <w:sz w:val="22"/>
          <w:szCs w:val="22"/>
          <w:lang w:val="en-US"/>
        </w:rPr>
        <w:t>Hypnosis and behavior therapy. New York: Springe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romm, E., Nash, M. (red.). </w:t>
      </w:r>
      <w:r>
        <w:rPr>
          <w:rFonts w:cs="Times New Roman" w:ascii="Times New Roman" w:hAnsi="Times New Roman"/>
          <w:sz w:val="22"/>
          <w:szCs w:val="22"/>
        </w:rPr>
        <w:t xml:space="preserve">(1992). </w:t>
      </w:r>
      <w:r>
        <w:rPr>
          <w:rFonts w:cs="Times New Roman" w:ascii="Times New Roman" w:hAnsi="Times New Roman"/>
          <w:sz w:val="22"/>
          <w:szCs w:val="22"/>
          <w:lang w:val="en-US"/>
        </w:rPr>
        <w:t>Contemporary hypnosis research. 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ligan, S. </w:t>
      </w:r>
      <w:r>
        <w:rPr>
          <w:rFonts w:cs="Times New Roman" w:ascii="Times New Roman" w:hAnsi="Times New Roman"/>
          <w:sz w:val="22"/>
          <w:szCs w:val="22"/>
        </w:rPr>
        <w:t xml:space="preserve">(1987). </w:t>
      </w:r>
      <w:r>
        <w:rPr>
          <w:rFonts w:cs="Times New Roman" w:ascii="Times New Roman" w:hAnsi="Times New Roman"/>
          <w:sz w:val="22"/>
          <w:szCs w:val="22"/>
          <w:lang w:val="en-US"/>
        </w:rPr>
        <w:t>Therapeutic trances: The cooperation principle in Ericksonia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mmond, D.  (red.).  </w:t>
      </w:r>
      <w:r>
        <w:rPr>
          <w:rFonts w:cs="Times New Roman" w:ascii="Times New Roman" w:hAnsi="Times New Roman"/>
          <w:sz w:val="22"/>
          <w:szCs w:val="22"/>
        </w:rPr>
        <w:t xml:space="preserve">(1990). </w:t>
      </w:r>
      <w:r>
        <w:rPr>
          <w:rFonts w:cs="Times New Roman" w:ascii="Times New Roman" w:hAnsi="Times New Roman"/>
          <w:sz w:val="22"/>
          <w:szCs w:val="22"/>
          <w:lang w:val="en-US"/>
        </w:rPr>
        <w:t>Handbook of hypnotic suggestions and metaphor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65). </w:t>
      </w:r>
      <w:r>
        <w:rPr>
          <w:rFonts w:cs="Times New Roman" w:ascii="Times New Roman" w:hAnsi="Times New Roman"/>
          <w:sz w:val="22"/>
          <w:szCs w:val="22"/>
          <w:lang w:val="en-US"/>
        </w:rPr>
        <w:t>Hypnotic susceptibility. New York: Harcourt, Brace and Worl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ing, M., Citrenbaum, C, </w:t>
      </w:r>
      <w:r>
        <w:rPr>
          <w:rFonts w:cs="Times New Roman" w:ascii="Times New Roman" w:hAnsi="Times New Roman"/>
          <w:sz w:val="22"/>
          <w:szCs w:val="22"/>
        </w:rPr>
        <w:t xml:space="preserve">(1993). </w:t>
      </w:r>
      <w:r>
        <w:rPr>
          <w:rFonts w:cs="Times New Roman" w:ascii="Times New Roman" w:hAnsi="Times New Roman"/>
          <w:sz w:val="22"/>
          <w:szCs w:val="22"/>
          <w:lang w:val="en-US"/>
        </w:rPr>
        <w:t>Existential hypnotherapy. 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roger, W. </w:t>
      </w:r>
      <w:r>
        <w:rPr>
          <w:rFonts w:cs="Times New Roman" w:ascii="Times New Roman" w:hAnsi="Times New Roman"/>
          <w:sz w:val="22"/>
          <w:szCs w:val="22"/>
        </w:rPr>
        <w:t xml:space="preserve">(1977). </w:t>
      </w:r>
      <w:r>
        <w:rPr>
          <w:rFonts w:cs="Times New Roman" w:ascii="Times New Roman" w:hAnsi="Times New Roman"/>
          <w:sz w:val="22"/>
          <w:szCs w:val="22"/>
          <w:lang w:val="en-US"/>
        </w:rPr>
        <w:t>Clinical and experimental hypnosis in medicine, den</w:t>
        <w:softHyphen/>
        <w:t>tistry and psychology. Philadelphia: Lippincot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Hanlon, W. </w:t>
      </w:r>
      <w:r>
        <w:rPr>
          <w:rFonts w:cs="Times New Roman" w:ascii="Times New Roman" w:hAnsi="Times New Roman"/>
          <w:sz w:val="22"/>
          <w:szCs w:val="22"/>
        </w:rPr>
        <w:t xml:space="preserve">(1987). </w:t>
      </w:r>
      <w:r>
        <w:rPr>
          <w:rFonts w:cs="Times New Roman" w:ascii="Times New Roman" w:hAnsi="Times New Roman"/>
          <w:sz w:val="22"/>
          <w:szCs w:val="22"/>
          <w:lang w:val="en-US"/>
        </w:rPr>
        <w:t>Taproots: Underlying principles of Milton Erick-sons therapy and hypnosi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Hanlon, W., Martin M. </w:t>
      </w:r>
      <w:r>
        <w:rPr>
          <w:rFonts w:cs="Times New Roman" w:ascii="Times New Roman" w:hAnsi="Times New Roman"/>
          <w:sz w:val="22"/>
          <w:szCs w:val="22"/>
        </w:rPr>
        <w:t xml:space="preserve">(1992). </w:t>
      </w:r>
      <w:r>
        <w:rPr>
          <w:rFonts w:cs="Times New Roman" w:ascii="Times New Roman" w:hAnsi="Times New Roman"/>
          <w:sz w:val="22"/>
          <w:szCs w:val="22"/>
          <w:lang w:val="en-US"/>
        </w:rPr>
        <w:t>Solution-oriented hypnosi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arbin, </w:t>
      </w:r>
      <w:r>
        <w:rPr>
          <w:rFonts w:cs="Times New Roman" w:ascii="Times New Roman" w:hAnsi="Times New Roman"/>
          <w:sz w:val="22"/>
          <w:szCs w:val="22"/>
        </w:rPr>
        <w:t xml:space="preserve">Т., Сое, </w:t>
      </w:r>
      <w:r>
        <w:rPr>
          <w:rFonts w:cs="Times New Roman" w:ascii="Times New Roman" w:hAnsi="Times New Roman"/>
          <w:sz w:val="22"/>
          <w:szCs w:val="22"/>
          <w:lang w:val="en-US"/>
        </w:rPr>
        <w:t xml:space="preserve">W. </w:t>
      </w:r>
      <w:r>
        <w:rPr>
          <w:rFonts w:cs="Times New Roman" w:ascii="Times New Roman" w:hAnsi="Times New Roman"/>
          <w:sz w:val="22"/>
          <w:szCs w:val="22"/>
        </w:rPr>
        <w:t xml:space="preserve">(1972). </w:t>
      </w:r>
      <w:r>
        <w:rPr>
          <w:rFonts w:cs="Times New Roman" w:ascii="Times New Roman" w:hAnsi="Times New Roman"/>
          <w:sz w:val="22"/>
          <w:szCs w:val="22"/>
          <w:lang w:val="en-US"/>
        </w:rPr>
        <w:t>Hypnosis: A social psychological analysis of influence communication. New York: Holt, Rinehart and Wins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H., Spiegel, D. </w:t>
      </w:r>
      <w:r>
        <w:rPr>
          <w:rFonts w:cs="Times New Roman" w:ascii="Times New Roman" w:hAnsi="Times New Roman"/>
          <w:sz w:val="22"/>
          <w:szCs w:val="22"/>
        </w:rPr>
        <w:t xml:space="preserve">(1987). </w:t>
      </w:r>
      <w:r>
        <w:rPr>
          <w:rFonts w:cs="Times New Roman" w:ascii="Times New Roman" w:hAnsi="Times New Roman"/>
          <w:sz w:val="22"/>
          <w:szCs w:val="22"/>
          <w:lang w:val="en-US"/>
        </w:rPr>
        <w:t>Trance and treatment: Clinical uses of hypnosis. Washington, DC: American Psychiatr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tzenhoffer, A. </w:t>
      </w:r>
      <w:r>
        <w:rPr>
          <w:rFonts w:cs="Times New Roman" w:ascii="Times New Roman" w:hAnsi="Times New Roman"/>
          <w:sz w:val="22"/>
          <w:szCs w:val="22"/>
        </w:rPr>
        <w:t xml:space="preserve">(1989). </w:t>
      </w:r>
      <w:r>
        <w:rPr>
          <w:rFonts w:cs="Times New Roman" w:ascii="Times New Roman" w:hAnsi="Times New Roman"/>
          <w:sz w:val="22"/>
          <w:szCs w:val="22"/>
          <w:lang w:val="en-US"/>
        </w:rPr>
        <w:t>The practice of hypnotism, t.1-2, New York: Wile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right, M., Wright, S. </w:t>
      </w:r>
      <w:r>
        <w:rPr>
          <w:rFonts w:cs="Times New Roman" w:ascii="Times New Roman" w:hAnsi="Times New Roman"/>
          <w:sz w:val="22"/>
          <w:szCs w:val="22"/>
        </w:rPr>
        <w:t xml:space="preserve">(1987). </w:t>
      </w:r>
      <w:r>
        <w:rPr>
          <w:rFonts w:cs="Times New Roman" w:ascii="Times New Roman" w:hAnsi="Times New Roman"/>
          <w:sz w:val="22"/>
          <w:szCs w:val="22"/>
          <w:lang w:val="en-US"/>
        </w:rPr>
        <w:t>Clinical practice of hypnotherapy. 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apko, M. </w:t>
      </w:r>
      <w:r>
        <w:rPr>
          <w:rFonts w:cs="Times New Roman" w:ascii="Times New Roman" w:hAnsi="Times New Roman"/>
          <w:sz w:val="22"/>
          <w:szCs w:val="22"/>
        </w:rPr>
        <w:t xml:space="preserve">(1990). </w:t>
      </w:r>
      <w:r>
        <w:rPr>
          <w:rFonts w:cs="Times New Roman" w:ascii="Times New Roman" w:hAnsi="Times New Roman"/>
          <w:sz w:val="22"/>
          <w:szCs w:val="22"/>
          <w:lang w:val="en-US"/>
        </w:rPr>
        <w:t>Trancework: An introduction to the practice of clinical hypnosis.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d.). </w:t>
      </w:r>
      <w:r>
        <w:rPr>
          <w:rFonts w:cs="Times New Roman" w:ascii="Times New Roman" w:hAnsi="Times New Roman"/>
          <w:sz w:val="22"/>
          <w:szCs w:val="22"/>
        </w:rPr>
        <w:t xml:space="preserve">(1982). </w:t>
      </w:r>
      <w:r>
        <w:rPr>
          <w:rFonts w:cs="Times New Roman" w:ascii="Times New Roman" w:hAnsi="Times New Roman"/>
          <w:sz w:val="22"/>
          <w:szCs w:val="22"/>
          <w:lang w:val="en-US"/>
        </w:rPr>
        <w:t>Ericksonian approaches to hypnosis and psycho</w:t>
        <w:softHyphen/>
        <w:t>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С БОЛЕЕ ШИРОКОЙ ПЕРСПЕКТИВЫ</w:t>
      </w:r>
    </w:p>
    <w:p>
      <w:pPr>
        <w:pStyle w:val="Normal"/>
        <w:jc w:val="both"/>
        <w:rPr/>
      </w:pPr>
      <w:r>
        <w:rPr>
          <w:rFonts w:cs="Times New Roman" w:ascii="Times New Roman" w:hAnsi="Times New Roman"/>
          <w:sz w:val="22"/>
          <w:szCs w:val="22"/>
        </w:rPr>
        <w:t>Слово "гипноз" так часто использовалось, что почти лиши</w:t>
        <w:softHyphen/>
        <w:t>лось всяческого значения. Если некий термин должен описывать такое множество понятий, то запутаться немудрено. Единого, об</w:t>
        <w:softHyphen/>
        <w:t>щепринятого определения гипноза нет и по всей видимости мы еще не скоро дождемся такового. Также как не существует единой теории, которая была бы в состоянии описать все аспекты гипноза. Некоторые известные теоретики, ученые и практики, видя эту про</w:t>
        <w:softHyphen/>
        <w:t>блему, рекомендуют посвятить больше внимания вопросам приро</w:t>
        <w:softHyphen/>
        <w:t xml:space="preserve">ды явления гипноза </w:t>
      </w:r>
      <w:r>
        <w:rPr>
          <w:rFonts w:cs="Times New Roman" w:ascii="Times New Roman" w:hAnsi="Times New Roman"/>
          <w:sz w:val="22"/>
          <w:szCs w:val="22"/>
          <w:lang w:val="en-US"/>
        </w:rPr>
        <w:t xml:space="preserve">(Hall,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Hilgard, </w:t>
      </w:r>
      <w:r>
        <w:rPr>
          <w:rFonts w:cs="Times New Roman" w:ascii="Times New Roman" w:hAnsi="Times New Roman"/>
          <w:sz w:val="22"/>
          <w:szCs w:val="22"/>
        </w:rPr>
        <w:t xml:space="preserve">1973, 1991; </w:t>
      </w:r>
      <w:r>
        <w:rPr>
          <w:rFonts w:cs="Times New Roman" w:ascii="Times New Roman" w:hAnsi="Times New Roman"/>
          <w:sz w:val="22"/>
          <w:szCs w:val="22"/>
          <w:lang w:val="en-US"/>
        </w:rPr>
        <w:t xml:space="preserve">Lynn, Rhu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Rossi,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слово "гипноз" относиться к такому множест</w:t>
        <w:softHyphen/>
        <w:t>ву видов разнородного опыта, убеждает среднего человека в том что "гипноз это гипноз", независимо от ситуации где он применя</w:t>
        <w:softHyphen/>
        <w:t>ется. Часто также профессионалы, прошедшие необходимое обу</w:t>
        <w:softHyphen/>
        <w:t>чение, не ознакомленные однако с гипнозом, скептически относят</w:t>
        <w:softHyphen/>
        <w:t>ся к возможности использования его в клинических условиях. Они думают, есть ли какая - либо разница между клиническим гипно</w:t>
        <w:softHyphen/>
        <w:t>зом и теми глупостями, какие им показывают с эстрады. Сторон</w:t>
        <w:softHyphen/>
        <w:t>никам гипноза давно известны опасности, возникающие из такого положения вещей, однако термин "гипноз" все еще повсеместно используется. Однозначное определение гипноза на основе разно</w:t>
        <w:softHyphen/>
        <w:t>родных понятий и гипнотических техник является, короче говоря, довольно сложной задачей. Пытаясь решить эту неблагодарную проблему можно воспользоваться уже существующими определе</w:t>
        <w:softHyphen/>
        <w:t>ниями, обзор которых позволит нам понять разнообразие взглядов, существующих на эту тему. Более часто встречающиеся определе</w:t>
        <w:softHyphen/>
        <w:t>ния можно представить так:</w:t>
      </w:r>
    </w:p>
    <w:p>
      <w:pPr>
        <w:pStyle w:val="Normal"/>
        <w:jc w:val="both"/>
        <w:rPr/>
      </w:pPr>
      <w:r>
        <w:rPr>
          <w:rFonts w:cs="Times New Roman" w:ascii="Times New Roman" w:hAnsi="Times New Roman"/>
          <w:sz w:val="22"/>
          <w:szCs w:val="22"/>
        </w:rPr>
        <w:t>1.Гипноз это направленное воображение. Гипнотизер, или другой человек (в случае гетерогипноза) или сам заинтересо</w:t>
        <w:softHyphen/>
        <w:t>ванный (в случае аутогипноза), действует таким образом, чтобы управлять чувствами, имеющими характер фанта</w:t>
        <w:softHyphen/>
        <w:t xml:space="preserve">зии </w:t>
      </w:r>
      <w:r>
        <w:rPr>
          <w:rFonts w:cs="Times New Roman" w:ascii="Times New Roman" w:hAnsi="Times New Roman"/>
          <w:sz w:val="22"/>
          <w:szCs w:val="22"/>
          <w:lang w:val="en-US"/>
        </w:rPr>
        <w:t xml:space="preserve">(Barbe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Barber, Spanos, Chaves, </w:t>
      </w:r>
      <w:r>
        <w:rPr>
          <w:rFonts w:cs="Times New Roman" w:ascii="Times New Roman" w:hAnsi="Times New Roman"/>
          <w:sz w:val="22"/>
          <w:szCs w:val="22"/>
        </w:rPr>
        <w:t>1974).</w:t>
      </w:r>
    </w:p>
    <w:p>
      <w:pPr>
        <w:pStyle w:val="Normal"/>
        <w:jc w:val="both"/>
        <w:rPr/>
      </w:pPr>
      <w:r>
        <w:rPr>
          <w:rFonts w:cs="Times New Roman" w:ascii="Times New Roman" w:hAnsi="Times New Roman"/>
          <w:sz w:val="22"/>
          <w:szCs w:val="22"/>
        </w:rPr>
        <w:t>2.Гипноз это естественно измененное состояние сознания. Человек входит в гипнотическое состояние, значительно отличающееся от "нормального" состояния, в результате естественного процесса, не связанного с принятием каких либо субстанций или иного рода физического вмешательст</w:t>
        <w:softHyphen/>
        <w:t xml:space="preserve">ва </w:t>
      </w:r>
      <w:r>
        <w:rPr>
          <w:rFonts w:cs="Times New Roman" w:ascii="Times New Roman" w:hAnsi="Times New Roman"/>
          <w:sz w:val="22"/>
          <w:szCs w:val="22"/>
          <w:lang w:val="en-US"/>
        </w:rPr>
        <w:t xml:space="preserve">(Ludwig,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Ludwig, Levine,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Tart, </w:t>
      </w:r>
      <w:r>
        <w:rPr>
          <w:rFonts w:cs="Times New Roman" w:ascii="Times New Roman" w:hAnsi="Times New Roman"/>
          <w:sz w:val="22"/>
          <w:szCs w:val="22"/>
        </w:rPr>
        <w:t>1969).</w:t>
      </w:r>
    </w:p>
    <w:p>
      <w:pPr>
        <w:pStyle w:val="Normal"/>
        <w:jc w:val="both"/>
        <w:rPr/>
      </w:pPr>
      <w:r>
        <w:rPr>
          <w:rFonts w:cs="Times New Roman" w:ascii="Times New Roman" w:hAnsi="Times New Roman"/>
          <w:sz w:val="22"/>
          <w:szCs w:val="22"/>
        </w:rPr>
        <w:t>3.Гипноз это состояние расслабления и особой восприимчиво</w:t>
        <w:softHyphen/>
        <w:t>сти к внушению. Личность достигая состояния расслабле</w:t>
        <w:softHyphen/>
        <w:t>ния сознания и тела, легче реагирует на предлагаемое вну</w:t>
        <w:softHyphen/>
        <w:t xml:space="preserve">шение </w:t>
      </w:r>
      <w:r>
        <w:rPr>
          <w:rFonts w:cs="Times New Roman" w:ascii="Times New Roman" w:hAnsi="Times New Roman"/>
          <w:sz w:val="22"/>
          <w:szCs w:val="22"/>
          <w:lang w:val="en-US"/>
        </w:rPr>
        <w:t xml:space="preserve">(Edmonston,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Miller, </w:t>
      </w:r>
      <w:r>
        <w:rPr>
          <w:rFonts w:cs="Times New Roman" w:ascii="Times New Roman" w:hAnsi="Times New Roman"/>
          <w:sz w:val="22"/>
          <w:szCs w:val="22"/>
        </w:rPr>
        <w:t>1979).</w:t>
      </w:r>
    </w:p>
    <w:p>
      <w:pPr>
        <w:pStyle w:val="Normal"/>
        <w:jc w:val="both"/>
        <w:rPr/>
      </w:pPr>
      <w:r>
        <w:rPr>
          <w:rFonts w:cs="Times New Roman" w:ascii="Times New Roman" w:hAnsi="Times New Roman"/>
          <w:sz w:val="22"/>
          <w:szCs w:val="22"/>
        </w:rPr>
        <w:t xml:space="preserve">4.Гипноз это состояние интенсивной концентрации внимания на определенной идее или сенсорном раздражителе </w:t>
      </w:r>
      <w:r>
        <w:rPr>
          <w:rFonts w:cs="Times New Roman" w:ascii="Times New Roman" w:hAnsi="Times New Roman"/>
          <w:sz w:val="22"/>
          <w:szCs w:val="22"/>
          <w:lang w:val="en-US"/>
        </w:rPr>
        <w:t xml:space="preserve">(Spigel, Spigel, </w:t>
      </w:r>
      <w:r>
        <w:rPr>
          <w:rFonts w:cs="Times New Roman" w:ascii="Times New Roman" w:hAnsi="Times New Roman"/>
          <w:sz w:val="22"/>
          <w:szCs w:val="22"/>
        </w:rPr>
        <w:t>1987).</w:t>
      </w:r>
    </w:p>
    <w:p>
      <w:pPr>
        <w:pStyle w:val="Normal"/>
        <w:jc w:val="both"/>
        <w:rPr/>
      </w:pPr>
      <w:r>
        <w:rPr>
          <w:rFonts w:cs="Times New Roman" w:ascii="Times New Roman" w:hAnsi="Times New Roman"/>
          <w:sz w:val="22"/>
          <w:szCs w:val="22"/>
        </w:rPr>
        <w:t xml:space="preserve">Процесс клинического вмешательства можно описать как серию контактов терапевта и клиента </w:t>
      </w:r>
      <w:r>
        <w:rPr>
          <w:rFonts w:cs="Times New Roman" w:ascii="Times New Roman" w:hAnsi="Times New Roman"/>
          <w:sz w:val="22"/>
          <w:szCs w:val="22"/>
          <w:lang w:val="en-US"/>
        </w:rPr>
        <w:t xml:space="preserve">(Araoz,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Watzlawick, </w:t>
      </w:r>
      <w:r>
        <w:rPr>
          <w:rFonts w:cs="Times New Roman" w:ascii="Times New Roman" w:hAnsi="Times New Roman"/>
          <w:sz w:val="22"/>
          <w:szCs w:val="22"/>
        </w:rPr>
        <w:t>1978). Независимо от терапевтической ориентации, контакт с кли</w:t>
        <w:softHyphen/>
        <w:t xml:space="preserve">ентом используется для соответствующей оценки его ситуации и как средство терапии. Терапевтический контакт воздействует на человека, который попал в трудное положение, таким образом что его чувства и поведение меняются в сторону способствующую адаптации или приносящую пользу </w:t>
      </w:r>
      <w:r>
        <w:rPr>
          <w:rFonts w:cs="Times New Roman" w:ascii="Times New Roman" w:hAnsi="Times New Roman"/>
          <w:sz w:val="22"/>
          <w:szCs w:val="22"/>
          <w:lang w:val="en-US"/>
        </w:rPr>
        <w:t xml:space="preserve">(Zeig, Rennick, </w:t>
      </w:r>
      <w:r>
        <w:rPr>
          <w:rFonts w:cs="Times New Roman" w:ascii="Times New Roman" w:hAnsi="Times New Roman"/>
          <w:sz w:val="22"/>
          <w:szCs w:val="22"/>
        </w:rPr>
        <w:t>1991)</w:t>
      </w:r>
    </w:p>
    <w:p>
      <w:pPr>
        <w:pStyle w:val="Normal"/>
        <w:jc w:val="both"/>
        <w:rPr/>
      </w:pPr>
      <w:r>
        <w:rPr>
          <w:rFonts w:cs="Times New Roman" w:ascii="Times New Roman" w:hAnsi="Times New Roman"/>
          <w:sz w:val="22"/>
          <w:szCs w:val="22"/>
        </w:rPr>
        <w:t>Для меня важнейшим вопросом в отношениях с клиентом является установление контакта и взаимное влияние. Именно в этот момент вступает в действие гипноз. Если отбросить статиче</w:t>
        <w:softHyphen/>
        <w:t>ский образ гипноза, как субъективного внутреннего состояния дан</w:t>
        <w:softHyphen/>
        <w:t>ного человека, сфокусировавшись на динамике интерперсонально</w:t>
        <w:softHyphen/>
        <w:t>го контакта, применяемого терапевтом для воздействия на клиента так чтобы заставить его пережить внушаемый терапевтический опыт, то нам откроются совершенно новые и богатые возможно</w:t>
        <w:softHyphen/>
        <w:t>сти. В контактах клиента с терапевтом, или гипнотизером, есть особенные элементы позволяющие изменить субъективный опыт клиента, давая возможность возникнуть терапевтическому влия</w:t>
        <w:softHyphen/>
        <w:t xml:space="preserve">нию </w:t>
      </w:r>
      <w:r>
        <w:rPr>
          <w:rFonts w:cs="Times New Roman" w:ascii="Times New Roman" w:hAnsi="Times New Roman"/>
          <w:sz w:val="22"/>
          <w:szCs w:val="22"/>
          <w:lang w:val="en-US"/>
        </w:rPr>
        <w:t xml:space="preserve">(Watzlawik </w:t>
      </w:r>
      <w:r>
        <w:rPr>
          <w:rFonts w:cs="Times New Roman" w:ascii="Times New Roman" w:hAnsi="Times New Roman"/>
          <w:sz w:val="22"/>
          <w:szCs w:val="22"/>
        </w:rPr>
        <w:t>1985). Понимание гипноза в категориях интерак</w:t>
        <w:softHyphen/>
        <w:t>ции делает ставку на успешную коммуникацию, что означает спо</w:t>
        <w:softHyphen/>
        <w:t>собность определять способ мышления людей, и далее вступать с ними в контакт, таким образом, чтобы увеличить шансы к дости</w:t>
        <w:softHyphen/>
        <w:t>жению договоренности на одном или на многих уровнях, а в ре</w:t>
        <w:softHyphen/>
        <w:t>зультате добиться интеграции с выразительным позитивным зна</w:t>
        <w:softHyphen/>
        <w:t xml:space="preserve">чением </w:t>
      </w:r>
      <w:r>
        <w:rPr>
          <w:rFonts w:cs="Times New Roman" w:ascii="Times New Roman" w:hAnsi="Times New Roman"/>
          <w:sz w:val="22"/>
          <w:szCs w:val="22"/>
          <w:lang w:val="en-US"/>
        </w:rPr>
        <w:t xml:space="preserve">(Gilligen, </w:t>
      </w: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pPr>
      <w:r>
        <w:rPr>
          <w:rFonts w:cs="Times New Roman" w:ascii="Times New Roman" w:hAnsi="Times New Roman"/>
          <w:sz w:val="22"/>
          <w:szCs w:val="22"/>
        </w:rPr>
        <w:t>Когда в понимании гипноза (и терапии с его участием) мы сконцентрируемся в основном на его коммуникативном аспекте, увеличивающем силу влияния на ощущения другого человека, то видно что ритуалы и достижения отдельных уровней гипноза те</w:t>
        <w:softHyphen/>
        <w:t xml:space="preserve">ряют свое значение в противовес уделению большего внимания специфическому использованию слов и жестов </w:t>
      </w:r>
      <w:r>
        <w:rPr>
          <w:rFonts w:cs="Times New Roman" w:ascii="Times New Roman" w:hAnsi="Times New Roman"/>
          <w:sz w:val="22"/>
          <w:szCs w:val="22"/>
          <w:lang w:val="en-US"/>
        </w:rPr>
        <w:t xml:space="preserve">(Haley, </w:t>
      </w:r>
      <w:r>
        <w:rPr>
          <w:rFonts w:cs="Times New Roman" w:ascii="Times New Roman" w:hAnsi="Times New Roman"/>
          <w:sz w:val="22"/>
          <w:szCs w:val="22"/>
        </w:rPr>
        <w:t>1973). Бла</w:t>
        <w:softHyphen/>
        <w:t xml:space="preserve">годаря этому элементы каждого процесса коммуникации могут иметь черты гипноза, формально не являющиеся гипнозом </w:t>
      </w:r>
      <w:r>
        <w:rPr>
          <w:rFonts w:cs="Times New Roman" w:ascii="Times New Roman" w:hAnsi="Times New Roman"/>
          <w:sz w:val="22"/>
          <w:szCs w:val="22"/>
          <w:lang w:val="en-US"/>
        </w:rPr>
        <w:t xml:space="preserve">(Watzlawik, </w:t>
      </w:r>
      <w:r>
        <w:rPr>
          <w:rFonts w:cs="Times New Roman" w:ascii="Times New Roman" w:hAnsi="Times New Roman"/>
          <w:sz w:val="22"/>
          <w:szCs w:val="22"/>
        </w:rPr>
        <w:t>1985). Такой подход увеличивает потенциальную цен</w:t>
        <w:softHyphen/>
        <w:t>ность изучения гипноза, для всех работающих с людьми. Даже ес</w:t>
        <w:softHyphen/>
        <w:t>ли вы не хотите стать специалистом в гипнозе, то сможете полу</w:t>
        <w:softHyphen/>
        <w:t>чить пользу познавая различные аспекты успешной коммуникации. Одно неверно использованное слово (или предложение) может за</w:t>
        <w:softHyphen/>
        <w:t>труднить или сделать невозможным достижение позитивного ре</w:t>
        <w:softHyphen/>
        <w:t>зультата лечения. В свою очередь точно использованное выраже</w:t>
        <w:softHyphen/>
        <w:t>ние (или фраза) может способствовать созданию атмосферы дове</w:t>
        <w:softHyphen/>
        <w:t>рия, которая значительно увеличит шансы успеха.</w:t>
      </w:r>
    </w:p>
    <w:p>
      <w:pPr>
        <w:pStyle w:val="Normal"/>
        <w:jc w:val="both"/>
        <w:rPr/>
      </w:pPr>
      <w:r>
        <w:rPr>
          <w:rFonts w:cs="Times New Roman" w:ascii="Times New Roman" w:hAnsi="Times New Roman"/>
          <w:sz w:val="22"/>
          <w:szCs w:val="22"/>
        </w:rPr>
        <w:t>Распознание природы интерперсонального влияния я счи</w:t>
        <w:softHyphen/>
        <w:t>таю весьма важным делом. Свой курс по социальной психологии я начинаю словами: "Когда вы одни, вы можете делать то, что не</w:t>
        <w:softHyphen/>
        <w:t>возможно представить в присутствии хотя бы одного человека". (Само присутствие другого человека влияет на наше поведение. Вопрос не в том: "Влияете ли вы на людей?" — конечно влияете — а в том: "Как вы повлияете на них?". Научиться ответственно при</w:t>
        <w:softHyphen/>
        <w:t>менять паттерны поведения, на других людях, одновременно ува</w:t>
        <w:softHyphen/>
        <w:t>жая интеграцию тех с кем мы работаем, является настоящим вызо</w:t>
        <w:softHyphen/>
        <w:t>вом. Эти паттерны касаются не только терапии или гипноза. Их можно увидеть везде где имеют место социальные контакты.) Рас</w:t>
        <w:softHyphen/>
        <w:t>познание гипнотических элементов в обычной жизни это способ</w:t>
        <w:softHyphen/>
        <w:t xml:space="preserve">ность, позволяющая более гибко и успешно использовать гипноз </w:t>
      </w:r>
      <w:r>
        <w:rPr>
          <w:rFonts w:cs="Times New Roman" w:ascii="Times New Roman" w:hAnsi="Times New Roman"/>
          <w:sz w:val="22"/>
          <w:szCs w:val="22"/>
          <w:lang w:val="en-US"/>
        </w:rPr>
        <w:t xml:space="preserve">(Erickson, </w:t>
      </w:r>
      <w:r>
        <w:rPr>
          <w:rFonts w:cs="Times New Roman" w:ascii="Times New Roman" w:hAnsi="Times New Roman"/>
          <w:sz w:val="22"/>
          <w:szCs w:val="22"/>
        </w:rPr>
        <w:t>1958).</w:t>
      </w:r>
    </w:p>
    <w:p>
      <w:pPr>
        <w:pStyle w:val="Normal"/>
        <w:jc w:val="both"/>
        <w:rPr/>
      </w:pPr>
      <w:r>
        <w:rPr>
          <w:rFonts w:cs="Times New Roman" w:ascii="Times New Roman" w:hAnsi="Times New Roman"/>
          <w:sz w:val="22"/>
          <w:szCs w:val="22"/>
        </w:rPr>
        <w:t>Я определяю клинический гипноз как процесс коммуника</w:t>
        <w:softHyphen/>
        <w:t>ции который вызывает влияние, уделяя большое внимание испол</w:t>
        <w:softHyphen/>
        <w:t>нению установленных ритуалов, с целью достижения состояния, которое я называю "формальный гипноз". Растущая популярность близких к гипнозу техник, как дополнение непосредственных ме</w:t>
        <w:softHyphen/>
        <w:t>тодов, является последствием открытия того, что человеческими ощущениями можно управлять, а гипнотические реакции возмож</w:t>
        <w:softHyphen/>
        <w:t xml:space="preserve">ны   без   применения   формальной   индукции   </w:t>
      </w:r>
      <w:r>
        <w:rPr>
          <w:rFonts w:cs="Times New Roman" w:ascii="Times New Roman" w:hAnsi="Times New Roman"/>
          <w:sz w:val="22"/>
          <w:szCs w:val="22"/>
          <w:lang w:val="en-US"/>
        </w:rPr>
        <w:t xml:space="preserve">(Wagstaff,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pPr>
      <w:r>
        <w:rPr>
          <w:rFonts w:cs="Times New Roman" w:ascii="Times New Roman" w:hAnsi="Times New Roman"/>
          <w:sz w:val="22"/>
          <w:szCs w:val="22"/>
          <w:lang w:val="en-US"/>
        </w:rPr>
        <w:t xml:space="preserve">Watzlawick, </w:t>
      </w:r>
      <w:r>
        <w:rPr>
          <w:rFonts w:cs="Times New Roman" w:ascii="Times New Roman" w:hAnsi="Times New Roman"/>
          <w:sz w:val="22"/>
          <w:szCs w:val="22"/>
        </w:rPr>
        <w:t>1985) Если гипноз в определенном смысле является ощущением, возникающем в нормальной обстановке, то роль доб</w:t>
        <w:softHyphen/>
        <w:t>рого гипнотизера сводится к целенаправленному развитию гипноза вместо того чтобы ожидать его случайного возникновения. Ведь ни один гипнотизер не вызывает ощущений не входящих в сферу ес</w:t>
        <w:softHyphen/>
        <w:t>тественного опыта данного человека Когда я опишу явление гип</w:t>
        <w:softHyphen/>
        <w:t>ноза это утверждение станет более ясным</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гипноза как процесса коммуникации, оказы</w:t>
        <w:softHyphen/>
        <w:t>вающего влияние явно слишком обобщенно. Более точное опреде</w:t>
        <w:softHyphen/>
        <w:t>ление — как это часто случается при попытках определить абст</w:t>
        <w:softHyphen/>
        <w:t>рактные понятия — может быть сформулировано лишь тогда когда примутся во внимание определенные переменные, появляющиеся в данном контексте Я предлагаю менее жесткое, соответствующее ситуации, определение, принимающее во внимание субъективные ощущения гипнотизируемых. Этим ощущениям будет посвящено много места в это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raoz, D </w:t>
      </w:r>
      <w:r>
        <w:rPr>
          <w:rFonts w:cs="Times New Roman" w:ascii="Times New Roman" w:hAnsi="Times New Roman"/>
          <w:sz w:val="22"/>
          <w:szCs w:val="22"/>
        </w:rPr>
        <w:t xml:space="preserve">, (1985) </w:t>
      </w:r>
      <w:r>
        <w:rPr>
          <w:rFonts w:cs="Times New Roman" w:ascii="Times New Roman" w:hAnsi="Times New Roman"/>
          <w:sz w:val="22"/>
          <w:szCs w:val="22"/>
          <w:lang w:val="en-US"/>
        </w:rPr>
        <w:t>The new hypnosis New York Brunner/Mazei</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rber T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Suggested „hypnotic' behavior The trance paradigm vs an alternative paradigm W E Fromm, R Shor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ypnosis Research de velopments and peispectives (s  </w:t>
      </w:r>
      <w:r>
        <w:rPr>
          <w:rFonts w:cs="Times New Roman" w:ascii="Times New Roman" w:hAnsi="Times New Roman"/>
          <w:sz w:val="22"/>
          <w:szCs w:val="22"/>
        </w:rPr>
        <w:t xml:space="preserve">115-182) </w:t>
      </w:r>
      <w:r>
        <w:rPr>
          <w:rFonts w:cs="Times New Roman" w:ascii="Times New Roman" w:hAnsi="Times New Roman"/>
          <w:sz w:val="22"/>
          <w:szCs w:val="22"/>
          <w:lang w:val="en-US"/>
        </w:rPr>
        <w:t>Chicago, IL Aldine Athe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rber, T Spanos, </w:t>
      </w:r>
      <w:r>
        <w:rPr>
          <w:rFonts w:cs="Times New Roman" w:ascii="Times New Roman" w:hAnsi="Times New Roman"/>
          <w:sz w:val="22"/>
          <w:szCs w:val="22"/>
        </w:rPr>
        <w:t xml:space="preserve">N , </w:t>
      </w:r>
      <w:r>
        <w:rPr>
          <w:rFonts w:cs="Times New Roman" w:ascii="Times New Roman" w:hAnsi="Times New Roman"/>
          <w:sz w:val="22"/>
          <w:szCs w:val="22"/>
          <w:lang w:val="en-US"/>
        </w:rPr>
        <w:t xml:space="preserve">Chaves J </w:t>
      </w:r>
      <w:r>
        <w:rPr>
          <w:rFonts w:cs="Times New Roman" w:ascii="Times New Roman" w:hAnsi="Times New Roman"/>
          <w:sz w:val="22"/>
          <w:szCs w:val="22"/>
        </w:rPr>
        <w:t xml:space="preserve">(1974) </w:t>
      </w:r>
      <w:r>
        <w:rPr>
          <w:rFonts w:cs="Times New Roman" w:ascii="Times New Roman" w:hAnsi="Times New Roman"/>
          <w:sz w:val="22"/>
          <w:szCs w:val="22"/>
          <w:lang w:val="en-US"/>
        </w:rPr>
        <w:t>Hypnotism Imagination and human potentialities Elmstord, NY Pergam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dmonston, W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Anesis W S Lynn, J Rhue (red), Theories of hypnosis Current models and pei spectives (s </w:t>
      </w:r>
      <w:r>
        <w:rPr>
          <w:rFonts w:cs="Times New Roman" w:ascii="Times New Roman" w:hAnsi="Times New Roman"/>
          <w:sz w:val="22"/>
          <w:szCs w:val="22"/>
        </w:rPr>
        <w:t xml:space="preserve">197-237) </w:t>
      </w:r>
      <w:r>
        <w:rPr>
          <w:rFonts w:cs="Times New Roman" w:ascii="Times New Roman" w:hAnsi="Times New Roman"/>
          <w:sz w:val="22"/>
          <w:szCs w:val="22"/>
          <w:lang w:val="en-US"/>
        </w:rPr>
        <w:t>New York Guilford</w:t>
      </w:r>
    </w:p>
    <w:p>
      <w:pPr>
        <w:pStyle w:val="Normal"/>
        <w:jc w:val="both"/>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1958) </w:t>
      </w:r>
      <w:r>
        <w:rPr>
          <w:rFonts w:cs="Times New Roman" w:ascii="Times New Roman" w:hAnsi="Times New Roman"/>
          <w:sz w:val="22"/>
          <w:szCs w:val="22"/>
          <w:lang w:val="en-US"/>
        </w:rPr>
        <w:t>Naturalistic techniques of hypnosis American Jour</w:t>
        <w:softHyphen/>
        <w:t xml:space="preserve">nal of Clinical Hypnosis, </w:t>
      </w:r>
      <w:r>
        <w:rPr>
          <w:rFonts w:cs="Times New Roman" w:ascii="Times New Roman" w:hAnsi="Times New Roman"/>
          <w:sz w:val="22"/>
          <w:szCs w:val="22"/>
        </w:rPr>
        <w:t>1, 3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ligan, S </w:t>
      </w:r>
      <w:r>
        <w:rPr>
          <w:rFonts w:cs="Times New Roman" w:ascii="Times New Roman" w:hAnsi="Times New Roman"/>
          <w:sz w:val="22"/>
          <w:szCs w:val="22"/>
        </w:rPr>
        <w:t xml:space="preserve">(1987) </w:t>
      </w:r>
      <w:r>
        <w:rPr>
          <w:rFonts w:cs="Times New Roman" w:ascii="Times New Roman" w:hAnsi="Times New Roman"/>
          <w:sz w:val="22"/>
          <w:szCs w:val="22"/>
          <w:lang w:val="en-US"/>
        </w:rPr>
        <w:t>Therapeutic trances The cooperation principle in Ericksoma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73) </w:t>
      </w:r>
      <w:r>
        <w:rPr>
          <w:rFonts w:cs="Times New Roman" w:ascii="Times New Roman" w:hAnsi="Times New Roman"/>
          <w:sz w:val="22"/>
          <w:szCs w:val="22"/>
          <w:lang w:val="en-US"/>
        </w:rPr>
        <w:t>Uncommon therapy The psychiatric techniques of Mil</w:t>
        <w:softHyphen/>
        <w:t>ton H Enckson, M D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l, J </w:t>
      </w:r>
      <w:r>
        <w:rPr>
          <w:rFonts w:cs="Times New Roman" w:ascii="Times New Roman" w:hAnsi="Times New Roman"/>
          <w:sz w:val="22"/>
          <w:szCs w:val="22"/>
        </w:rPr>
        <w:t xml:space="preserve">(1989) </w:t>
      </w:r>
      <w:r>
        <w:rPr>
          <w:rFonts w:cs="Times New Roman" w:ascii="Times New Roman" w:hAnsi="Times New Roman"/>
          <w:sz w:val="22"/>
          <w:szCs w:val="22"/>
          <w:lang w:val="en-US"/>
        </w:rPr>
        <w:t>Hypnosis A Jungian perspective New York Guilford</w:t>
      </w:r>
    </w:p>
    <w:p>
      <w:pPr>
        <w:pStyle w:val="Normal"/>
        <w:jc w:val="both"/>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73) </w:t>
      </w:r>
      <w:r>
        <w:rPr>
          <w:rFonts w:cs="Times New Roman" w:ascii="Times New Roman" w:hAnsi="Times New Roman"/>
          <w:sz w:val="22"/>
          <w:szCs w:val="22"/>
          <w:lang w:val="en-US"/>
        </w:rPr>
        <w:t>The domain of hypnosis, with some comments on al</w:t>
        <w:softHyphen/>
        <w:t xml:space="preserve">ternative paradigms, American Psychologist </w:t>
      </w:r>
      <w:r>
        <w:rPr>
          <w:rFonts w:cs="Times New Roman" w:ascii="Times New Roman" w:hAnsi="Times New Roman"/>
          <w:sz w:val="22"/>
          <w:szCs w:val="22"/>
        </w:rPr>
        <w:t>28, 972-98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A neodissociation interpretation of hypnosis W Lyn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hue, J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ories of hypnosis Current models and perspective (s </w:t>
      </w:r>
      <w:r>
        <w:rPr>
          <w:rFonts w:cs="Times New Roman" w:ascii="Times New Roman" w:hAnsi="Times New Roman"/>
          <w:sz w:val="22"/>
          <w:szCs w:val="22"/>
        </w:rPr>
        <w:t xml:space="preserve">83-104) </w:t>
      </w:r>
      <w:r>
        <w:rPr>
          <w:rFonts w:cs="Times New Roman" w:ascii="Times New Roman" w:hAnsi="Times New Roman"/>
          <w:sz w:val="22"/>
          <w:szCs w:val="22"/>
          <w:lang w:val="en-US"/>
        </w:rPr>
        <w:t>New York Guilford</w:t>
      </w:r>
    </w:p>
    <w:p>
      <w:pPr>
        <w:pStyle w:val="Normal"/>
        <w:jc w:val="both"/>
        <w:rPr/>
      </w:pPr>
      <w:r>
        <w:rPr>
          <w:rFonts w:cs="Times New Roman" w:ascii="Times New Roman" w:hAnsi="Times New Roman"/>
          <w:sz w:val="22"/>
          <w:szCs w:val="22"/>
          <w:lang w:val="en-US"/>
        </w:rPr>
        <w:t xml:space="preserve">Ludwig, A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Altered states of consciousness Archives of General Psychiatry, </w:t>
      </w:r>
      <w:r>
        <w:rPr>
          <w:rFonts w:cs="Times New Roman" w:ascii="Times New Roman" w:hAnsi="Times New Roman"/>
          <w:sz w:val="22"/>
          <w:szCs w:val="22"/>
        </w:rPr>
        <w:t>15, 225-234</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pPr>
      <w:r>
        <w:rPr>
          <w:rFonts w:cs="Times New Roman" w:ascii="Times New Roman" w:hAnsi="Times New Roman"/>
          <w:sz w:val="22"/>
          <w:szCs w:val="22"/>
          <w:lang w:val="en-US"/>
        </w:rPr>
        <w:t xml:space="preserve">Ludwig, 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vine, J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Alterations in consciousness produced by hypnosis Journal of Nei vous and Mental Diseases, </w:t>
      </w:r>
      <w:r>
        <w:rPr>
          <w:rFonts w:cs="Times New Roman" w:ascii="Times New Roman" w:hAnsi="Times New Roman"/>
          <w:sz w:val="22"/>
          <w:szCs w:val="22"/>
        </w:rPr>
        <w:t>140, 146-15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yn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hue, J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An integrative model of hypnosis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ories of hypnosis Current models and perspectives (s </w:t>
      </w:r>
      <w:r>
        <w:rPr>
          <w:rFonts w:cs="Times New Roman" w:ascii="Times New Roman" w:hAnsi="Times New Roman"/>
          <w:sz w:val="22"/>
          <w:szCs w:val="22"/>
        </w:rPr>
        <w:t xml:space="preserve">397-438)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ller, M </w:t>
      </w:r>
      <w:r>
        <w:rPr>
          <w:rFonts w:cs="Times New Roman" w:ascii="Times New Roman" w:hAnsi="Times New Roman"/>
          <w:sz w:val="22"/>
          <w:szCs w:val="22"/>
        </w:rPr>
        <w:t xml:space="preserve">(1979) </w:t>
      </w:r>
      <w:r>
        <w:rPr>
          <w:rFonts w:cs="Times New Roman" w:ascii="Times New Roman" w:hAnsi="Times New Roman"/>
          <w:sz w:val="22"/>
          <w:szCs w:val="22"/>
          <w:lang w:val="en-US"/>
        </w:rPr>
        <w:t>Therapeutic hypnosis New York Human Sciences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83) </w:t>
      </w:r>
      <w:r>
        <w:rPr>
          <w:rFonts w:cs="Times New Roman" w:ascii="Times New Roman" w:hAnsi="Times New Roman"/>
          <w:sz w:val="22"/>
          <w:szCs w:val="22"/>
          <w:lang w:val="en-US"/>
        </w:rPr>
        <w:t>The psychobiology of mind-body healing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piegel, D </w:t>
      </w:r>
      <w:r>
        <w:rPr>
          <w:rFonts w:cs="Times New Roman" w:ascii="Times New Roman" w:hAnsi="Times New Roman"/>
          <w:sz w:val="22"/>
          <w:szCs w:val="22"/>
        </w:rPr>
        <w:t xml:space="preserve">(1987) </w:t>
      </w:r>
      <w:r>
        <w:rPr>
          <w:rFonts w:cs="Times New Roman" w:ascii="Times New Roman" w:hAnsi="Times New Roman"/>
          <w:sz w:val="22"/>
          <w:szCs w:val="22"/>
          <w:lang w:val="en-US"/>
        </w:rPr>
        <w:t>Trance and treatment Clinical uses of hypnosis Washington, DC American Psychiatr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Tart,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red) </w:t>
      </w:r>
      <w:r>
        <w:rPr>
          <w:rFonts w:cs="Times New Roman" w:ascii="Times New Roman" w:hAnsi="Times New Roman"/>
          <w:sz w:val="22"/>
          <w:szCs w:val="22"/>
        </w:rPr>
        <w:t xml:space="preserve">(1969) </w:t>
      </w:r>
      <w:r>
        <w:rPr>
          <w:rFonts w:cs="Times New Roman" w:ascii="Times New Roman" w:hAnsi="Times New Roman"/>
          <w:sz w:val="22"/>
          <w:szCs w:val="22"/>
          <w:lang w:val="en-US"/>
        </w:rPr>
        <w:t>Altered states of consciousness A book of read</w:t>
        <w:softHyphen/>
        <w:t>ings New York Wile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gstaff, G </w:t>
      </w:r>
      <w:r>
        <w:rPr>
          <w:rFonts w:cs="Times New Roman" w:ascii="Times New Roman" w:hAnsi="Times New Roman"/>
          <w:sz w:val="22"/>
          <w:szCs w:val="22"/>
        </w:rPr>
        <w:t xml:space="preserve">(1991) </w:t>
      </w:r>
      <w:r>
        <w:rPr>
          <w:rFonts w:cs="Times New Roman" w:ascii="Times New Roman" w:hAnsi="Times New Roman"/>
          <w:sz w:val="22"/>
          <w:szCs w:val="22"/>
          <w:lang w:val="en-US"/>
        </w:rPr>
        <w:t>Compliance, belief, and semantics in hypnosis A nonstate, socio cognitive perspective W S Lynn, J Rhue (red), Theories of hyp</w:t>
        <w:softHyphen/>
        <w:t xml:space="preserve">nosis Current models and perspectives (s </w:t>
      </w:r>
      <w:r>
        <w:rPr>
          <w:rFonts w:cs="Times New Roman" w:ascii="Times New Roman" w:hAnsi="Times New Roman"/>
          <w:sz w:val="22"/>
          <w:szCs w:val="22"/>
        </w:rPr>
        <w:t xml:space="preserve">362-396)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tzlawick, P </w:t>
      </w:r>
      <w:r>
        <w:rPr>
          <w:rFonts w:cs="Times New Roman" w:ascii="Times New Roman" w:hAnsi="Times New Roman"/>
          <w:sz w:val="22"/>
          <w:szCs w:val="22"/>
        </w:rPr>
        <w:t xml:space="preserve">(1978) </w:t>
      </w:r>
      <w:r>
        <w:rPr>
          <w:rFonts w:cs="Times New Roman" w:ascii="Times New Roman" w:hAnsi="Times New Roman"/>
          <w:sz w:val="22"/>
          <w:szCs w:val="22"/>
          <w:lang w:val="en-US"/>
        </w:rPr>
        <w:t>The language of change New York Basic Book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tzlawick, P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Hypnotherapy without trance W J Zeig (red), Encksonian psychothei </w:t>
      </w:r>
      <w:r>
        <w:rPr>
          <w:rFonts w:cs="Times New Roman" w:ascii="Times New Roman" w:hAnsi="Times New Roman"/>
          <w:sz w:val="22"/>
          <w:szCs w:val="22"/>
        </w:rPr>
        <w:t xml:space="preserve">ару, </w:t>
      </w:r>
      <w:r>
        <w:rPr>
          <w:rFonts w:cs="Times New Roman" w:ascii="Times New Roman" w:hAnsi="Times New Roman"/>
          <w:sz w:val="22"/>
          <w:szCs w:val="22"/>
          <w:lang w:val="en-US"/>
        </w:rPr>
        <w:t xml:space="preserve">t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Structures (s </w:t>
      </w:r>
      <w:r>
        <w:rPr>
          <w:rFonts w:cs="Times New Roman" w:ascii="Times New Roman" w:hAnsi="Times New Roman"/>
          <w:sz w:val="22"/>
          <w:szCs w:val="22"/>
        </w:rPr>
        <w:t xml:space="preserve">514)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nnick, P </w:t>
      </w:r>
      <w:r>
        <w:rPr>
          <w:rFonts w:cs="Times New Roman" w:ascii="Times New Roman" w:hAnsi="Times New Roman"/>
          <w:sz w:val="22"/>
          <w:szCs w:val="22"/>
        </w:rPr>
        <w:t xml:space="preserve">(1991) </w:t>
      </w:r>
      <w:r>
        <w:rPr>
          <w:rFonts w:cs="Times New Roman" w:ascii="Times New Roman" w:hAnsi="Times New Roman"/>
          <w:sz w:val="22"/>
          <w:szCs w:val="22"/>
          <w:lang w:val="en-US"/>
        </w:rPr>
        <w:t>Encksonian hypnotherapy A communica</w:t>
        <w:softHyphen/>
        <w:t xml:space="preserve">tions approach to hypnosis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Theories of hypnosis Cur</w:t>
        <w:softHyphen/>
        <w:t xml:space="preserve">rent models and perspectives (s </w:t>
      </w:r>
      <w:r>
        <w:rPr>
          <w:rFonts w:cs="Times New Roman" w:ascii="Times New Roman" w:hAnsi="Times New Roman"/>
          <w:sz w:val="22"/>
          <w:szCs w:val="22"/>
        </w:rPr>
        <w:t xml:space="preserve">275-302)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МИФА</w:t>
      </w:r>
    </w:p>
    <w:p>
      <w:pPr>
        <w:pStyle w:val="Normal"/>
        <w:jc w:val="both"/>
        <w:rPr/>
      </w:pPr>
      <w:r>
        <w:rPr>
          <w:rFonts w:cs="Times New Roman" w:ascii="Times New Roman" w:hAnsi="Times New Roman"/>
          <w:sz w:val="22"/>
          <w:szCs w:val="22"/>
        </w:rPr>
        <w:t>Клинический гипноз постоянно встречается с проблемой не</w:t>
        <w:softHyphen/>
        <w:t>верной информации. Большинство такой информации легко предви</w:t>
        <w:softHyphen/>
        <w:t>деть, что облегчает ее распознание и коррекцию. Гипноз обычно пред</w:t>
        <w:softHyphen/>
        <w:t>ставляется как мощная форма контроля сознания и большинство недо</w:t>
        <w:softHyphen/>
        <w:t xml:space="preserve">разумений основано на таком представлении </w:t>
      </w:r>
      <w:r>
        <w:rPr>
          <w:rFonts w:cs="Times New Roman" w:ascii="Times New Roman" w:hAnsi="Times New Roman"/>
          <w:sz w:val="22"/>
          <w:szCs w:val="22"/>
          <w:lang w:val="en-US"/>
        </w:rPr>
        <w:t xml:space="preserve">(Levitan, Jevn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Mann, 1986;Udolf,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Wester, </w:t>
      </w:r>
      <w:r>
        <w:rPr>
          <w:rFonts w:cs="Times New Roman" w:ascii="Times New Roman" w:hAnsi="Times New Roman"/>
          <w:sz w:val="22"/>
          <w:szCs w:val="22"/>
        </w:rPr>
        <w:t>1984).</w:t>
      </w:r>
    </w:p>
    <w:p>
      <w:pPr>
        <w:pStyle w:val="Normal"/>
        <w:jc w:val="both"/>
        <w:rPr/>
      </w:pPr>
      <w:r>
        <w:rPr>
          <w:rFonts w:cs="Times New Roman" w:ascii="Times New Roman" w:hAnsi="Times New Roman"/>
          <w:sz w:val="22"/>
          <w:szCs w:val="22"/>
        </w:rPr>
        <w:t>Разговор с клиентом о его убеждениях и о том, что он ожидает от гипнотического и психотерапевтического опыта, необходим чтобы получить уверенность в том что он обладает знаниями, дающими воз</w:t>
        <w:softHyphen/>
        <w:t>можность принять сознательные решения, касающиеся процесса лече</w:t>
        <w:softHyphen/>
        <w:t>ния. Когда же существует опасность того, что знания клиента в данной области недостаточны, придерживающийся принципов этики компе</w:t>
        <w:softHyphen/>
        <w:t>тентный профессионал может дать такому человеку столько информа</w:t>
        <w:softHyphen/>
        <w:t>ции, сколько будет необходимо для того чтобы он мог позитивным образом участвовать в лечении. Предполагаю, что существуют случаи в которых клиентам необходима лишь минимальная часть информа</w:t>
        <w:softHyphen/>
        <w:t>ции, но есть и такие, где необходимо дать множество данных. Отдель</w:t>
        <w:softHyphen/>
        <w:t>ные люди имеют различные нужды, которые можно выяснить лишь благодаря беседе. Необходимо всегда помнить, что хорошо информи</w:t>
        <w:softHyphen/>
        <w:t>рованный клиент имеет намного больше шансов на то чтобы его тера</w:t>
        <w:softHyphen/>
        <w:t xml:space="preserve">пия завершилась удачей </w:t>
      </w:r>
      <w:r>
        <w:rPr>
          <w:rFonts w:cs="Times New Roman" w:ascii="Times New Roman" w:hAnsi="Times New Roman"/>
          <w:sz w:val="22"/>
          <w:szCs w:val="22"/>
          <w:lang w:val="en-US"/>
        </w:rPr>
        <w:t xml:space="preserve">(Kirsch, Council,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Вовлекая ищущих помощи в дискуссию о их ожиданиях и убеждениях о гипнозе, можно узнать в какой степени их знание полез</w:t>
        <w:softHyphen/>
        <w:t>но. В моей практике для этой цели я пользуются обычно тремя вопро</w:t>
        <w:softHyphen/>
        <w:t>сами:</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лись ли вы ранее с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Испытали ли вы его на себе или же ваша информация пришла из</w:t>
      </w:r>
    </w:p>
    <w:p>
      <w:pPr>
        <w:pStyle w:val="Normal"/>
        <w:jc w:val="both"/>
        <w:rPr>
          <w:rFonts w:ascii="Times New Roman" w:hAnsi="Times New Roman" w:cs="Times New Roman"/>
          <w:sz w:val="22"/>
          <w:szCs w:val="22"/>
        </w:rPr>
      </w:pPr>
      <w:r>
        <w:rPr>
          <w:rFonts w:cs="Times New Roman" w:ascii="Times New Roman" w:hAnsi="Times New Roman"/>
          <w:sz w:val="22"/>
          <w:szCs w:val="22"/>
        </w:rPr>
        <w:t>вторых рук?</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впечатление это произвело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лиент лично не сталкивался с гипнозом, то полезными бывают дальнейш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При каких обстоятельствах вы встретились с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Кем был гипнотизер и какая у него (у неё) была квал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Как вам объяснили происшедшее?</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техники к вам применили?</w:t>
      </w:r>
    </w:p>
    <w:p>
      <w:pPr>
        <w:pStyle w:val="Normal"/>
        <w:jc w:val="both"/>
        <w:rPr>
          <w:rFonts w:ascii="Times New Roman" w:hAnsi="Times New Roman" w:cs="Times New Roman"/>
          <w:sz w:val="22"/>
          <w:szCs w:val="22"/>
        </w:rPr>
      </w:pPr>
      <w:r>
        <w:rPr>
          <w:rFonts w:cs="Times New Roman" w:ascii="Times New Roman" w:hAnsi="Times New Roman"/>
          <w:sz w:val="22"/>
          <w:szCs w:val="22"/>
        </w:rPr>
        <w:t>Удался ли этот опыт?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себя после этого чувствовали?</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ы снова хотите обратиться к гипнозу?</w:t>
      </w:r>
    </w:p>
    <w:p>
      <w:pPr>
        <w:pStyle w:val="Normal"/>
        <w:jc w:val="both"/>
        <w:rPr/>
      </w:pPr>
      <w:r>
        <w:rPr>
          <w:rFonts w:cs="Times New Roman" w:ascii="Times New Roman" w:hAnsi="Times New Roman"/>
          <w:sz w:val="22"/>
          <w:szCs w:val="22"/>
        </w:rPr>
        <w:t>От собранной таким образом информации зависит в значи</w:t>
        <w:softHyphen/>
        <w:t xml:space="preserve">тельной степени подход к клиенту. Необходимо при этом помнить, что множество вопросов зачастую утомляют и могут восприниматься как допрос, поэтому нужно быть деликатным </w:t>
      </w:r>
      <w:r>
        <w:rPr>
          <w:rFonts w:cs="Times New Roman" w:ascii="Times New Roman" w:hAnsi="Times New Roman"/>
          <w:sz w:val="22"/>
          <w:szCs w:val="22"/>
          <w:lang w:val="en-US"/>
        </w:rPr>
        <w:t xml:space="preserve">(Erikson, Rossi,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Moor, </w:t>
      </w:r>
      <w:r>
        <w:rPr>
          <w:rFonts w:cs="Times New Roman" w:ascii="Times New Roman" w:hAnsi="Times New Roman"/>
          <w:sz w:val="22"/>
          <w:szCs w:val="22"/>
        </w:rPr>
        <w:t>1982).</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клиента не было непосредственного контакта с гипно</w:t>
        <w:softHyphen/>
        <w:t>зом, то необходимыми могут оказаться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лось ли вам наблюдать демонстрацию гипноза? Слышали</w:t>
      </w:r>
    </w:p>
    <w:p>
      <w:pPr>
        <w:pStyle w:val="Normal"/>
        <w:jc w:val="both"/>
        <w:rPr>
          <w:rFonts w:ascii="Times New Roman" w:hAnsi="Times New Roman" w:cs="Times New Roman"/>
          <w:sz w:val="22"/>
          <w:szCs w:val="22"/>
        </w:rPr>
      </w:pPr>
      <w:r>
        <w:rPr>
          <w:rFonts w:cs="Times New Roman" w:ascii="Times New Roman" w:hAnsi="Times New Roman"/>
          <w:sz w:val="22"/>
          <w:szCs w:val="22"/>
        </w:rPr>
        <w:t>ли вы ранее о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ли вы о применен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ы ли вы с человеком, непосредственно на себе ощутивши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а, то как он описывал это переживание?</w:t>
      </w:r>
    </w:p>
    <w:p>
      <w:pPr>
        <w:pStyle w:val="Normal"/>
        <w:jc w:val="both"/>
        <w:rPr/>
      </w:pPr>
      <w:r>
        <w:rPr>
          <w:rFonts w:cs="Times New Roman" w:ascii="Times New Roman" w:hAnsi="Times New Roman"/>
          <w:sz w:val="22"/>
          <w:szCs w:val="22"/>
        </w:rPr>
        <w:t xml:space="preserve">Если клиент ответит на все эти вопросы, мы сможем многое узнать о его отношении к гипнозу. Станет возможным использовать его ошибочные представления, уменьшение его нереальных страхов или укрепление его позитивных убеждений </w:t>
      </w:r>
      <w:r>
        <w:rPr>
          <w:rFonts w:cs="Times New Roman" w:ascii="Times New Roman" w:hAnsi="Times New Roman"/>
          <w:sz w:val="22"/>
          <w:szCs w:val="22"/>
          <w:lang w:val="en-US"/>
        </w:rPr>
        <w:t xml:space="preserve">(Weitzenhoffer,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Zilbergeld,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значение имеет вопрос о конкретной технике гипноза, с какой мог столкнуться клиент. В случае когда такой опыт не удался или оставил неприятные воспоминания, использование такой техники гарантирует неудачу. Если мы не спросили клиента о его предыдущем опыте, то рискуем случайно повторить его негативный опыт прошло</w:t>
        <w:softHyphen/>
        <w:t>го.</w:t>
      </w:r>
    </w:p>
    <w:p>
      <w:pPr>
        <w:pStyle w:val="Normal"/>
        <w:jc w:val="both"/>
        <w:rPr/>
      </w:pPr>
      <w:r>
        <w:rPr>
          <w:rFonts w:cs="Times New Roman" w:ascii="Times New Roman" w:hAnsi="Times New Roman"/>
          <w:sz w:val="22"/>
          <w:szCs w:val="22"/>
        </w:rPr>
        <w:t>Если клиент сам не встречался с гипнозом то узнать его убеж</w:t>
        <w:softHyphen/>
        <w:t>дения еще более существенно. Истории, которые рассказаны посто</w:t>
        <w:softHyphen/>
        <w:t>ронними людьми, услышанные от тех кто "в этом разбирается", часто являются сильно преувеличенными. Многие клиенты боятся возмож</w:t>
        <w:softHyphen/>
        <w:t xml:space="preserve">ности того что их сознание будет "контролироваться", однако ожидая, что это как с помощью волшебной палочки приведет к достижению быстрых эффектов </w:t>
      </w:r>
      <w:r>
        <w:rPr>
          <w:rFonts w:cs="Times New Roman" w:ascii="Times New Roman" w:hAnsi="Times New Roman"/>
          <w:sz w:val="22"/>
          <w:szCs w:val="22"/>
          <w:lang w:val="en-US"/>
        </w:rPr>
        <w:t xml:space="preserve">(Tompson,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проблемой большинства клиентов, имели ли они контакт с гипнозом или нет, является вопрос "контроля". Страх данно-</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pPr>
      <w:r>
        <w:rPr>
          <w:rFonts w:cs="Times New Roman" w:ascii="Times New Roman" w:hAnsi="Times New Roman"/>
          <w:sz w:val="22"/>
          <w:szCs w:val="22"/>
        </w:rPr>
        <w:t>го человека перед потерей контроля обычно является самой большой преградой, с какой может встретиться терапевт Вообще любое из рас</w:t>
        <w:softHyphen/>
        <w:t>пространенных ошибочных убеждений о гипнозе так или иначе связа</w:t>
        <w:softHyphen/>
        <w:t>но со страхом Если его существование не учитывается и с ним не бу</w:t>
        <w:softHyphen/>
        <w:t>дет деликатно проведена работа, то он осложнит или сделает невоз</w:t>
        <w:softHyphen/>
        <w:t>можным достижение терапевтических успехов Убеждение в том что гипноз имеет силу отобрать самоконтроль у человека, укреплялось всевозможными, уже описанными способами Если кто-то не имел де</w:t>
        <w:softHyphen/>
        <w:t>ла с терапевтическим гипнозом, который вел профессионал в друже</w:t>
        <w:softHyphen/>
        <w:t xml:space="preserve">любной атмосфере заботы о клиенте, то страх перед ним может ему показаться полностью оправданным </w:t>
      </w:r>
      <w:r>
        <w:rPr>
          <w:rFonts w:cs="Times New Roman" w:ascii="Times New Roman" w:hAnsi="Times New Roman"/>
          <w:sz w:val="22"/>
          <w:szCs w:val="22"/>
          <w:lang w:val="en-US"/>
        </w:rPr>
        <w:t xml:space="preserve">(Murray-Jobsis,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79) </w:t>
      </w:r>
      <w:r>
        <w:rPr>
          <w:rFonts w:cs="Times New Roman" w:ascii="Times New Roman" w:hAnsi="Times New Roman"/>
          <w:sz w:val="22"/>
          <w:szCs w:val="22"/>
          <w:lang w:val="en-US"/>
        </w:rPr>
        <w:t>Hypnotherapy An exploratory casebook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irsch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Council, J </w:t>
      </w:r>
      <w:r>
        <w:rPr>
          <w:rFonts w:cs="Times New Roman" w:ascii="Times New Roman" w:hAnsi="Times New Roman"/>
          <w:sz w:val="22"/>
          <w:szCs w:val="22"/>
        </w:rPr>
        <w:t xml:space="preserve">(1992) </w:t>
      </w:r>
      <w:r>
        <w:rPr>
          <w:rFonts w:cs="Times New Roman" w:ascii="Times New Roman" w:hAnsi="Times New Roman"/>
          <w:sz w:val="22"/>
          <w:szCs w:val="22"/>
          <w:lang w:val="en-US"/>
        </w:rPr>
        <w:t>Situational and personality correlates ot hypnotic respon-siveness W E Fromm, M Nash (re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ntemporary hypnosis research (s </w:t>
      </w:r>
      <w:r>
        <w:rPr>
          <w:rFonts w:cs="Times New Roman" w:ascii="Times New Roman" w:hAnsi="Times New Roman"/>
          <w:sz w:val="22"/>
          <w:szCs w:val="22"/>
        </w:rPr>
        <w:t xml:space="preserve">267-291) </w:t>
      </w:r>
      <w:r>
        <w:rPr>
          <w:rFonts w:cs="Times New Roman" w:ascii="Times New Roman" w:hAnsi="Times New Roman"/>
          <w:sz w:val="22"/>
          <w:szCs w:val="22"/>
          <w:lang w:val="en-US"/>
        </w:rPr>
        <w:t>New York Guilt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evitan, A Jevne R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atients fearful ot hypnosis W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Zilbergeld, M Edel-stein D Araoz (red) Hypnosis Questions and answers (s </w:t>
      </w:r>
      <w:r>
        <w:rPr>
          <w:rFonts w:cs="Times New Roman" w:ascii="Times New Roman" w:hAnsi="Times New Roman"/>
          <w:sz w:val="22"/>
          <w:szCs w:val="22"/>
        </w:rPr>
        <w:t xml:space="preserve">81-86) </w:t>
      </w:r>
      <w:r>
        <w:rPr>
          <w:rFonts w:cs="Times New Roman" w:ascii="Times New Roman" w:hAnsi="Times New Roman"/>
          <w:sz w:val="22"/>
          <w:szCs w:val="22"/>
          <w:lang w:val="en-US"/>
        </w:rPr>
        <w:t>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ann H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Describing hypnosis to patients W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Zilbergeld, M Edel-stein, D Araoz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ypnosis Questions and answers (s </w:t>
      </w:r>
      <w:r>
        <w:rPr>
          <w:rFonts w:cs="Times New Roman" w:ascii="Times New Roman" w:hAnsi="Times New Roman"/>
          <w:sz w:val="22"/>
          <w:szCs w:val="22"/>
        </w:rPr>
        <w:t xml:space="preserve">76-80) </w:t>
      </w:r>
      <w:r>
        <w:rPr>
          <w:rFonts w:cs="Times New Roman" w:ascii="Times New Roman" w:hAnsi="Times New Roman"/>
          <w:sz w:val="22"/>
          <w:szCs w:val="22"/>
          <w:lang w:val="en-US"/>
        </w:rPr>
        <w:t>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oore, M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rinciples of Encksoman induction of hypnosis W J Zeig (red) Encksonian approaches to hypnosis and psychotherapy (s </w:t>
      </w:r>
      <w:r>
        <w:rPr>
          <w:rFonts w:cs="Times New Roman" w:ascii="Times New Roman" w:hAnsi="Times New Roman"/>
          <w:sz w:val="22"/>
          <w:szCs w:val="22"/>
        </w:rPr>
        <w:t xml:space="preserve">101-112)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urray-Jobsis, J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atients who claim they are not hypnotizable W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Zdbeigeld M Edelstem D Araoz (red), Hypnosis Questions and answers (s </w:t>
      </w:r>
      <w:r>
        <w:rPr>
          <w:rFonts w:cs="Times New Roman" w:ascii="Times New Roman" w:hAnsi="Times New Roman"/>
          <w:sz w:val="22"/>
          <w:szCs w:val="22"/>
        </w:rPr>
        <w:t xml:space="preserve">91-94) </w:t>
      </w:r>
      <w:r>
        <w:rPr>
          <w:rFonts w:cs="Times New Roman" w:ascii="Times New Roman" w:hAnsi="Times New Roman"/>
          <w:sz w:val="22"/>
          <w:szCs w:val="22"/>
          <w:lang w:val="en-US"/>
        </w:rPr>
        <w:t>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Thompson, </w:t>
      </w:r>
      <w:r>
        <w:rPr>
          <w:rFonts w:cs="Times New Roman" w:ascii="Times New Roman" w:hAnsi="Times New Roman"/>
          <w:sz w:val="22"/>
          <w:szCs w:val="22"/>
        </w:rPr>
        <w:t xml:space="preserve">К (1988) </w:t>
      </w:r>
      <w:r>
        <w:rPr>
          <w:rFonts w:cs="Times New Roman" w:ascii="Times New Roman" w:hAnsi="Times New Roman"/>
          <w:sz w:val="22"/>
          <w:szCs w:val="22"/>
          <w:lang w:val="en-US"/>
        </w:rPr>
        <w:t xml:space="preserve">Motivation and the multiple states of trance W J Zieg, S Lang-ton (red), Developing Ei iccksoman therapy Stale of the art (s </w:t>
      </w:r>
      <w:r>
        <w:rPr>
          <w:rFonts w:cs="Times New Roman" w:ascii="Times New Roman" w:hAnsi="Times New Roman"/>
          <w:sz w:val="22"/>
          <w:szCs w:val="22"/>
        </w:rPr>
        <w:t xml:space="preserve">149-163)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Udolt, R </w:t>
      </w:r>
      <w:r>
        <w:rPr>
          <w:rFonts w:cs="Times New Roman" w:ascii="Times New Roman" w:hAnsi="Times New Roman"/>
          <w:sz w:val="22"/>
          <w:szCs w:val="22"/>
        </w:rPr>
        <w:t xml:space="preserve">(1981) </w:t>
      </w:r>
      <w:r>
        <w:rPr>
          <w:rFonts w:cs="Times New Roman" w:ascii="Times New Roman" w:hAnsi="Times New Roman"/>
          <w:sz w:val="22"/>
          <w:szCs w:val="22"/>
          <w:lang w:val="en-US"/>
        </w:rPr>
        <w:t>Handbook of hypnosis foi piofessionals New York Van Nostrand Rhemhol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tzenhoffer, A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General teclmiques of hypnotism (s </w:t>
      </w:r>
      <w:r>
        <w:rPr>
          <w:rFonts w:cs="Times New Roman" w:ascii="Times New Roman" w:hAnsi="Times New Roman"/>
          <w:sz w:val="22"/>
          <w:szCs w:val="22"/>
        </w:rPr>
        <w:t xml:space="preserve">18-28) </w:t>
      </w:r>
      <w:r>
        <w:rPr>
          <w:rFonts w:cs="Times New Roman" w:ascii="Times New Roman" w:hAnsi="Times New Roman"/>
          <w:sz w:val="22"/>
          <w:szCs w:val="22"/>
          <w:lang w:val="en-US"/>
        </w:rPr>
        <w:t xml:space="preserve">New Yoik Gru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ster, W </w:t>
      </w:r>
      <w:r>
        <w:rPr>
          <w:rFonts w:cs="Times New Roman" w:ascii="Times New Roman" w:hAnsi="Times New Roman"/>
          <w:sz w:val="22"/>
          <w:szCs w:val="22"/>
        </w:rPr>
        <w:t xml:space="preserve">(1984) </w:t>
      </w:r>
      <w:r>
        <w:rPr>
          <w:rFonts w:cs="Times New Roman" w:ascii="Times New Roman" w:hAnsi="Times New Roman"/>
          <w:sz w:val="22"/>
          <w:szCs w:val="22"/>
          <w:lang w:val="en-US"/>
        </w:rPr>
        <w:t>Preparing the patient W W Wester, A Smith (red</w:t>
      </w:r>
      <w:r>
        <w:rPr>
          <w:rFonts w:cs="Times New Roman" w:ascii="Times New Roman" w:hAnsi="Times New Roman"/>
          <w:sz w:val="22"/>
          <w:szCs w:val="22"/>
        </w:rPr>
        <w:t xml:space="preserve">) </w:t>
      </w:r>
      <w:r>
        <w:rPr>
          <w:rFonts w:cs="Times New Roman" w:ascii="Times New Roman" w:hAnsi="Times New Roman"/>
          <w:sz w:val="22"/>
          <w:szCs w:val="22"/>
          <w:lang w:val="en-US"/>
        </w:rPr>
        <w:t>Clini</w:t>
        <w:softHyphen/>
        <w:t>cal hypnosis A multidisciphnary approach Philadelphia Lippincot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ilbergeld, </w:t>
      </w:r>
      <w:r>
        <w:rPr>
          <w:rFonts w:cs="Times New Roman" w:ascii="Times New Roman" w:hAnsi="Times New Roman"/>
          <w:sz w:val="22"/>
          <w:szCs w:val="22"/>
        </w:rPr>
        <w:t xml:space="preserve">В (1986) </w:t>
      </w:r>
      <w:r>
        <w:rPr>
          <w:rFonts w:cs="Times New Roman" w:ascii="Times New Roman" w:hAnsi="Times New Roman"/>
          <w:sz w:val="22"/>
          <w:szCs w:val="22"/>
          <w:lang w:val="en-US"/>
        </w:rPr>
        <w:t xml:space="preserve">Choosing inductions W </w:t>
      </w:r>
      <w:r>
        <w:rPr>
          <w:rFonts w:cs="Times New Roman" w:ascii="Times New Roman" w:hAnsi="Times New Roman"/>
          <w:sz w:val="22"/>
          <w:szCs w:val="22"/>
        </w:rPr>
        <w:t xml:space="preserve">В </w:t>
      </w:r>
      <w:r>
        <w:rPr>
          <w:rFonts w:cs="Times New Roman" w:ascii="Times New Roman" w:hAnsi="Times New Roman"/>
          <w:sz w:val="22"/>
          <w:szCs w:val="22"/>
          <w:lang w:val="en-US"/>
        </w:rPr>
        <w:t>Zilbergeld, M Edelstein, D Araoz (re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ypnosis Questions and answers (s </w:t>
      </w:r>
      <w:r>
        <w:rPr>
          <w:rFonts w:cs="Times New Roman" w:ascii="Times New Roman" w:hAnsi="Times New Roman"/>
          <w:sz w:val="22"/>
          <w:szCs w:val="22"/>
        </w:rPr>
        <w:t xml:space="preserve">103-109) </w:t>
      </w:r>
      <w:r>
        <w:rPr>
          <w:rFonts w:cs="Times New Roman" w:ascii="Times New Roman" w:hAnsi="Times New Roman"/>
          <w:sz w:val="22"/>
          <w:szCs w:val="22"/>
          <w:lang w:val="en-US"/>
        </w:rPr>
        <w:t>New York Norton</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ИСПРАВЛЕНИЕ ОШИБОЧНЫХ ПРЕДСТАВЛЕНИЙ</w:t>
      </w:r>
    </w:p>
    <w:p>
      <w:pPr>
        <w:pStyle w:val="Normal"/>
        <w:jc w:val="both"/>
        <w:rPr/>
      </w:pPr>
      <w:r>
        <w:rPr>
          <w:rFonts w:cs="Times New Roman" w:ascii="Times New Roman" w:hAnsi="Times New Roman"/>
          <w:sz w:val="22"/>
          <w:szCs w:val="22"/>
        </w:rPr>
        <w:t>Определение и исправление ошибочных представлений клиента о гипнозе поможет избежать вопроса контроля, особенно если мы сфокусируем внимание на естественности гипноза, указы</w:t>
        <w:softHyphen/>
        <w:t xml:space="preserve">вая примеры из обычной жизни, собственного опыта клиента </w:t>
      </w:r>
      <w:r>
        <w:rPr>
          <w:rFonts w:cs="Times New Roman" w:ascii="Times New Roman" w:hAnsi="Times New Roman"/>
          <w:sz w:val="22"/>
          <w:szCs w:val="22"/>
          <w:lang w:val="en-US"/>
        </w:rPr>
        <w:t xml:space="preserve">(Enckson, Rossi,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Golden, </w:t>
      </w:r>
      <w:r>
        <w:rPr>
          <w:rFonts w:cs="Times New Roman" w:ascii="Times New Roman" w:hAnsi="Times New Roman"/>
          <w:sz w:val="22"/>
          <w:szCs w:val="22"/>
        </w:rPr>
        <w:t>1986) Стоит также подчеркнуть что у человека, которого гипнотизируют, остается определенный кон</w:t>
        <w:softHyphen/>
        <w:t>троль Терапевты должны осторожно подходить к этой проблеме Замалчивание нами этой темы может усилить напряжение у ощу</w:t>
        <w:softHyphen/>
        <w:t>щающего себя неуверенно клиента и создать сопротивление, раз</w:t>
        <w:softHyphen/>
        <w:t>рушающее лечение Если клиент чувствует что ему угрожает поте</w:t>
        <w:softHyphen/>
        <w:t>ря самоконтроля, то он обычно начинает бороться с терапевтом Желали ли бы вы быть загипнотизированными если бы считали что потеряете самоконтроль1? Поэтому необходимо приложить всяче</w:t>
        <w:softHyphen/>
        <w:t xml:space="preserve">ские старания, чтобы рассеять беспокойства клиента, а контакт с ним основать на сотрудничестве </w:t>
      </w:r>
      <w:r>
        <w:rPr>
          <w:rFonts w:cs="Times New Roman" w:ascii="Times New Roman" w:hAnsi="Times New Roman"/>
          <w:sz w:val="22"/>
          <w:szCs w:val="22"/>
          <w:lang w:val="en-US"/>
        </w:rPr>
        <w:t xml:space="preserve">(Gilhgan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1981), потому что нельзя выиграть с ним битву, поскольку он на</w:t>
        <w:softHyphen/>
        <w:t>ходится в выигрыше уже тогда, когда ничего не будет делать1</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зе и психотерапии существует определенный пара</w:t>
        <w:softHyphen/>
        <w:t>докс Джей Хейли описывает его с точки зрения гипнотизера, про</w:t>
        <w:softHyphen/>
        <w:t>тиворечивым выражением "Я могу вас загипнотизировать только если вы сами себя загипнотизируете я смогу вам помочь только если вы сами себе поможете" Эта идея подчеркивает ответствен</w:t>
        <w:softHyphen/>
        <w:t>ность самого клиента и его контроль, которым он может поделить</w:t>
        <w:softHyphen/>
        <w:t>ся с терапевтом Когда я говорю "Пожалуйста, я даю вам контроль над собой", то кто на самом деле кого контролирует^ Если это я, то единственное чем я занимаюсь это воздерживаюсь от принятия решений, подстраиваясь к вашим выборам Я однако оставляю свободу возвращения к выбору, всегда когда мне приходится или я хочу решать</w:t>
      </w:r>
    </w:p>
    <w:p>
      <w:pPr>
        <w:pStyle w:val="Normal"/>
        <w:jc w:val="both"/>
        <w:rPr>
          <w:rFonts w:ascii="Times New Roman" w:hAnsi="Times New Roman" w:cs="Times New Roman"/>
          <w:sz w:val="22"/>
          <w:szCs w:val="22"/>
        </w:rPr>
      </w:pPr>
      <w:r>
        <w:rPr>
          <w:rFonts w:cs="Times New Roman" w:ascii="Times New Roman" w:hAnsi="Times New Roman"/>
          <w:sz w:val="22"/>
          <w:szCs w:val="22"/>
        </w:rPr>
        <w:t>Исправление ошибочных представлений о гипнозе рассеи</w:t>
        <w:softHyphen/>
        <w:t>вают страх и неуверенность клиента, поддерживая создание реали-</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pPr>
      <w:r>
        <w:rPr>
          <w:rFonts w:cs="Times New Roman" w:ascii="Times New Roman" w:hAnsi="Times New Roman"/>
          <w:sz w:val="22"/>
          <w:szCs w:val="22"/>
        </w:rPr>
        <w:t>стических ожиданий. Нереальные ожидания, как связанные с аб</w:t>
        <w:softHyphen/>
        <w:t>сурдными желаниями о том чтобы гипноз по мановению волшеб</w:t>
        <w:softHyphen/>
        <w:t>ной палочки моментально решил сложнейшие проблемы, так и противоположные им, опирающиеся на убеждении о безнадежно</w:t>
        <w:softHyphen/>
        <w:t>сти этого дела, могут существенно понизить успешность терапии. Препятствий такого рода можно избегнуть, снабжая клиента соот</w:t>
        <w:softHyphen/>
        <w:t xml:space="preserve">ветствующей информацией и получая его сознательное согласие на лечение </w:t>
      </w:r>
      <w:r>
        <w:rPr>
          <w:rFonts w:cs="Times New Roman" w:ascii="Times New Roman" w:hAnsi="Times New Roman"/>
          <w:sz w:val="22"/>
          <w:szCs w:val="22"/>
          <w:lang w:val="en-US"/>
        </w:rPr>
        <w:t xml:space="preserve">(Kroger,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Spiegel, Spiegel, </w:t>
      </w: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 этой главе описаны чаще всего встречающиеся ошибочные взгляды на клинический гипноз. Когда вы ближе по</w:t>
        <w:softHyphen/>
        <w:t>знакомитесь с гипнозом, у вас почти автоматически начнется ис</w:t>
        <w:softHyphen/>
        <w:t>правление этих фальшивых взглядов. Вас удивит то, как много лю</w:t>
        <w:softHyphen/>
        <w:t>дей, а также и гипнотизеров, находятся под их вли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ОЕ ПРЕДСТАВЛЕНИЕ: ГИПНОЗ ВЫЗЫВАЕТСЯ СИЛОЙ ГИПНОТИЗЕРА</w:t>
      </w:r>
    </w:p>
    <w:p>
      <w:pPr>
        <w:pStyle w:val="Normal"/>
        <w:jc w:val="both"/>
        <w:rPr/>
      </w:pPr>
      <w:r>
        <w:rPr>
          <w:rFonts w:cs="Times New Roman" w:ascii="Times New Roman" w:hAnsi="Times New Roman"/>
          <w:sz w:val="22"/>
          <w:szCs w:val="22"/>
        </w:rPr>
        <w:t>В клинической практике гипнотизер может использовать способность входить в контакт, чтобы оправдать принятие внуше</w:t>
        <w:softHyphen/>
        <w:t>ния клиентом, но у него нет над ним контроля, выходящего за рам</w:t>
        <w:softHyphen/>
        <w:t>ки того, на какой позволяет сам гипнотизируемый. Если вы позво</w:t>
        <w:softHyphen/>
        <w:t xml:space="preserve">ляете кому - либо провести себя по внушаемым переживаниям, то кто в этом случае кого контролирует? Гипнотизер может управлять ощущениями клиента, но лишь в той степени в какой последний, позволит это делать. Ясно видно что контакт терапевта и клиента опирается на взаимном доверии </w:t>
      </w:r>
      <w:r>
        <w:rPr>
          <w:rFonts w:cs="Times New Roman" w:ascii="Times New Roman" w:hAnsi="Times New Roman"/>
          <w:sz w:val="22"/>
          <w:szCs w:val="22"/>
          <w:lang w:val="en-US"/>
        </w:rPr>
        <w:t xml:space="preserve">(Gilliga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Stanton,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ОЕ ПРЕД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ГИПНОТИЗИРОВАТЬ МОЖНО ЛИШЬ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х людей труднее ввести в гипнотическое состоя</w:t>
        <w:softHyphen/>
        <w:t>ние нежели других, однако не столько из за их меньшей податли</w:t>
        <w:softHyphen/>
        <w:t>вости индукции, сколько из за того что они боятся потерять кон</w:t>
        <w:softHyphen/>
        <w:t>троль, трудностей распознания неясных внутренних состояний ти</w:t>
        <w:softHyphen/>
        <w:t>па напряжения или расслабления, боязни грядущих перемен, соз</w:t>
        <w:softHyphen/>
        <w:t>нания наличия не сопутствующих факторов и т.д. Определение и</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pPr>
      <w:r>
        <w:rPr>
          <w:rFonts w:cs="Times New Roman" w:ascii="Times New Roman" w:hAnsi="Times New Roman"/>
          <w:sz w:val="22"/>
          <w:szCs w:val="22"/>
        </w:rPr>
        <w:t>решение конкретной проблемы обычно приводит к тому, что лич</w:t>
        <w:softHyphen/>
        <w:t xml:space="preserve">ность "трудная" для введения в гипноз, превращается в человека которого можно ввести в это состояние относительно легко </w:t>
      </w:r>
      <w:r>
        <w:rPr>
          <w:rFonts w:cs="Times New Roman" w:ascii="Times New Roman" w:hAnsi="Times New Roman"/>
          <w:sz w:val="22"/>
          <w:szCs w:val="22"/>
          <w:lang w:val="en-US"/>
        </w:rPr>
        <w:t xml:space="preserve">(Araoz,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Barber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ОЕ ПРЕДСТАВЛЕНИЕ: ГИПНОЗУ ПОДВЕРЖЕНЫ ЛИШЬ СЛАБОВОЛЬНЫЕ ЛЮДИ</w:t>
      </w:r>
    </w:p>
    <w:p>
      <w:pPr>
        <w:pStyle w:val="Normal"/>
        <w:jc w:val="both"/>
        <w:rPr/>
      </w:pPr>
      <w:r>
        <w:rPr>
          <w:rFonts w:cs="Times New Roman" w:ascii="Times New Roman" w:hAnsi="Times New Roman"/>
          <w:sz w:val="22"/>
          <w:szCs w:val="22"/>
        </w:rPr>
        <w:t>Если практически все регулярно и спонтанно входят в со</w:t>
        <w:softHyphen/>
        <w:t>стояние гипноза, то не существует правдоподобных оснований ут</w:t>
        <w:softHyphen/>
        <w:t>верждать, что податливость гипнозу связана с конкретными черта</w:t>
        <w:softHyphen/>
        <w:t>ми характера. Этот ошибочный взгляд связан, с созданным Свен-гали образом всесильного гипнотизера: он основан на убеждении, что если гипнотизер контролирует кого-то, то такой человек час</w:t>
        <w:softHyphen/>
        <w:t xml:space="preserve">тично или полностью теряет свою волю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ОЕ ПРЕДСТАВЛЕНИЕ: ЕСЛИ КТО-Т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ПОДВЕРГСЯ ГИПНОЗУ, ТО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НЕ В СОСТОЯНИИ УСТОЯТЬ ПЕРЕД НИМ</w:t>
      </w:r>
    </w:p>
    <w:p>
      <w:pPr>
        <w:pStyle w:val="Normal"/>
        <w:jc w:val="both"/>
        <w:rPr/>
      </w:pPr>
      <w:r>
        <w:rPr>
          <w:rFonts w:cs="Times New Roman" w:ascii="Times New Roman" w:hAnsi="Times New Roman"/>
          <w:sz w:val="22"/>
          <w:szCs w:val="22"/>
        </w:rPr>
        <w:t>Эта точка зрения опирается на убеждении о том, что гипно</w:t>
        <w:softHyphen/>
        <w:t>тизер контролирует волю гипнотизируемого. И поэтому если раз "вы поддались власти гипнотизера", то теперь всегда будете в его власти. Конечно это весьма далеко от правды, поскольку процесс гипноза является интеракцией, в которой два человека сотрудни</w:t>
        <w:softHyphen/>
        <w:t>чают, с целью достижения желаемого терапевтического эффекта. Если клиент по каким-то причинам не пожелает поддаться гипнозу, то его невозможно ввести в гипнотическое состояние. Гипнотиче</w:t>
        <w:softHyphen/>
        <w:t>ский процесс полностью зависим от конкретных обстоятельств. Даже более всего податливые гипнозу клиенты могут отказаться принять внушение гипнотизера, если захотят этого. Прежний опыт гипноза, хороший или плохой, сам по себе не является опреде</w:t>
        <w:softHyphen/>
        <w:t>ляющим фактором для вхождения в гипноз. Основные переменные влияющие на результат индукции, это связанный с конкретной си</w:t>
        <w:softHyphen/>
        <w:t xml:space="preserve">туацией вопрос коммуникации и взаимной зависимости </w:t>
      </w:r>
      <w:r>
        <w:rPr>
          <w:rFonts w:cs="Times New Roman" w:ascii="Times New Roman" w:hAnsi="Times New Roman"/>
          <w:sz w:val="22"/>
          <w:szCs w:val="22"/>
          <w:lang w:val="en-US"/>
        </w:rPr>
        <w:t xml:space="preserve">(Barber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Diamond, </w:t>
      </w: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ОЕ ПРЕД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ГИПНОТИЗИРОВАННЫЙ МОЖЕТ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ИЛИ ДЕЛАТЬ НЕЧТО ПРОТИВ СВОЕЙ ВОЛИ</w:t>
      </w:r>
    </w:p>
    <w:p>
      <w:pPr>
        <w:pStyle w:val="Normal"/>
        <w:jc w:val="both"/>
        <w:rPr/>
      </w:pPr>
      <w:r>
        <w:rPr>
          <w:rFonts w:cs="Times New Roman" w:ascii="Times New Roman" w:hAnsi="Times New Roman"/>
          <w:sz w:val="22"/>
          <w:szCs w:val="22"/>
        </w:rPr>
        <w:t>Это одна из наиболее оспариваемых проблем в гипнозе. Влиять на людей помимо их воли возможно. Безусловно людьми можно манипулировать, так что они будут делать вещи, кажущиеся противоречивыми их убеждениям и позициям. Короче говоря: промывание мозгов и другие подобного рода, достойные сожале</w:t>
        <w:softHyphen/>
        <w:t>ния способы воздействия на других, возможны. Однако во время терапевтических сессий, обычно не возникают условия, необходи</w:t>
        <w:softHyphen/>
        <w:t>мые для возникновения столь мощного воздействия. Другими сло</w:t>
        <w:softHyphen/>
        <w:t>вами, контроль над кем-то возможен лишь в определенных услови</w:t>
        <w:softHyphen/>
        <w:t>ях, которыми не являются элементы гипноза и они далеки от при</w:t>
        <w:softHyphen/>
        <w:t xml:space="preserve">менения, согласно этике, пропагандируемой в этой книге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ОЕ ПРЕДСТАВЛЕНИЕ: ГИПНОЗ МОЖЕТ БЫТЬ ОПАСНЫМ ДЛЯ ЗДОРОВЬЯ</w:t>
      </w:r>
    </w:p>
    <w:p>
      <w:pPr>
        <w:pStyle w:val="Normal"/>
        <w:jc w:val="both"/>
        <w:rPr/>
      </w:pPr>
      <w:r>
        <w:rPr>
          <w:rFonts w:cs="Times New Roman" w:ascii="Times New Roman" w:hAnsi="Times New Roman"/>
          <w:sz w:val="22"/>
          <w:szCs w:val="22"/>
        </w:rPr>
        <w:t>Это представление значительным образом поддерживает опа</w:t>
        <w:softHyphen/>
        <w:t>сения, связанные с гипнозом. Действительно, страх связанный с при</w:t>
        <w:softHyphen/>
        <w:t>менением гипноза имеет причину, но беспокоиться нужно о другом аспекте. Нас должен волновать вопрос, кто практикует такой вид тера</w:t>
        <w:softHyphen/>
        <w:t>пии и как он это делает. Гипноз сам по себе не опасен, но некомпе</w:t>
        <w:softHyphen/>
        <w:t>тентный или неэтичный терапевт способен навредить своим незнани</w:t>
        <w:softHyphen/>
        <w:t xml:space="preserve">ем человеческого сознания или отсутствием уважения к интегрально-сти личности </w:t>
      </w:r>
      <w:r>
        <w:rPr>
          <w:rFonts w:cs="Times New Roman" w:ascii="Times New Roman" w:hAnsi="Times New Roman"/>
          <w:sz w:val="22"/>
          <w:szCs w:val="22"/>
          <w:lang w:val="en-US"/>
        </w:rPr>
        <w:t xml:space="preserve">(Frauman, Lynn, Brentar,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Kleinhauz, Eli, MacHovec,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говорим о потенциальном эмоциональном вреде, то гипноз сам по себе его не вызывает. Проблемы этого типа возникают из тем, поднимаемых во время терапевтических сессий или же это ре</w:t>
        <w:softHyphen/>
        <w:t>зультат неудачного ведения клиента терапевтом. Те же самые обстоя</w:t>
        <w:softHyphen/>
        <w:t>тельства могут возникнуть в любом союзе, целью которого является помощь, когда одна из сторон, находящаяся в трудной ситуации ищет утешения. Не осознающий или недоученный терапевт может по не</w:t>
        <w:softHyphen/>
        <w:t>досмотру (редко, если вообще это возможно, намеренно) сделать ошибку, давая обещания, которые невозможно выполнить, неверно</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ровать проблему или ее причины, или не делать вообще ни</w:t>
        <w:softHyphen/>
        <w:t>чего, растрачивая лишь время и деньг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сторона медали и аргумент в пользу того, чтобы под</w:t>
        <w:softHyphen/>
        <w:t>нимать квалификацию использования гипнотических техник, это зна</w:t>
        <w:softHyphen/>
        <w:t>чительная эмоциональная польза, которую может дать успешный гип</w:t>
        <w:softHyphen/>
        <w:t>ноз. Благодаря возможности усиления самоконтроля и того что из это</w:t>
        <w:softHyphen/>
        <w:t>го следует, укрепления уверенности в себе, гипноз может стать мощ</w:t>
        <w:softHyphen/>
        <w:t>ным средством, служащим решению эмоциональных проблем и улуч</w:t>
        <w:softHyphen/>
        <w:t>шению психического самочувствия. Ключевое значение имеют соот</w:t>
        <w:softHyphen/>
        <w:t>ветствующие навыки терапевта и его знания, поскольку нет сомнений в том, что все то что помогает, может и навредить.</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ОЕ ПРЕДСТАВЛЕНИЕ: ЗАВИСИМОСТЬ ОТ ГИПНОТИЗЕРА НЕИЗБЕЖНА</w:t>
      </w:r>
    </w:p>
    <w:p>
      <w:pPr>
        <w:pStyle w:val="Normal"/>
        <w:jc w:val="both"/>
        <w:rPr/>
      </w:pPr>
      <w:r>
        <w:rPr>
          <w:rFonts w:cs="Times New Roman" w:ascii="Times New Roman" w:hAnsi="Times New Roman"/>
          <w:sz w:val="22"/>
          <w:szCs w:val="22"/>
        </w:rPr>
        <w:t>Гипноз как терапевтический инструмент благоприятствует созданию разного рода зависимостей, по уровню не больших, нежели другие клинические средства, такие как бихевиоральный контракт, психоаналитические свободные ассоциации или тестирование уровня интеллекта. Каждый из нас, до определенной степени, нуждается в за</w:t>
        <w:softHyphen/>
        <w:t>висимости. В большей или меньшей степени мы все зависим от дру</w:t>
        <w:softHyphen/>
        <w:t>гих, в вопросах, которые мы признаем важными для своего благопо</w:t>
        <w:softHyphen/>
        <w:t>лучия. Люди ищут помощи терапевта, прежде всего когда страдают и становятся податливыми к травмам. Они рассчитывают в этом случае на его помощь и опеку, надеясь получить утешение. Терапевт знает, что основной целью лечения должна быть помощь, данному человеку вернуть доверие к себе и обрести независимость. Гипноз абсолютно не должен углублять чувство зависимости от других, заставляя клиента видеть в терапевте источник решения всех своих жизненных трудно</w:t>
        <w:softHyphen/>
        <w:t xml:space="preserve">стей. Правильное применение гипноза помогает клиентам в трудной ситуации обратиться внутрь себя, используя приобретенный в течении жизни опыт в терапевтических целях. Согласно этим целям (обретение независимости и использование внутренней силы) построено обучение клиента самогипнозу </w:t>
      </w:r>
      <w:r>
        <w:rPr>
          <w:rFonts w:cs="Times New Roman" w:ascii="Times New Roman" w:hAnsi="Times New Roman"/>
          <w:sz w:val="22"/>
          <w:szCs w:val="22"/>
          <w:lang w:val="en-US"/>
        </w:rPr>
        <w:t xml:space="preserve">(Alman, Lambrou,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Fromm, Kahn,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Sanders,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Simpkins, Simpkins,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пословице: "Если вы даете человеку рыбу, вы пред</w:t>
        <w:softHyphen/>
        <w:t>лагаете ему обед, если вы учите его ловить рыбу, то обеспечите его средством к существованию", обучение самогипнозу позволяет соз-</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дать механизм аутокоррекции, убеждающий клиентов в том, что они на самом деле обрели больший контроль над своей жизнью. А это убеждает терапевта в том что он хорошо справился со свое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ОЕ ПРЕДСТАВЛЕНИЕ: ИЗ СОСТОЯНИЯ ГИПНОЗА МОЖНО НЕ ВЫЙТИ</w:t>
      </w:r>
    </w:p>
    <w:p>
      <w:pPr>
        <w:pStyle w:val="Normal"/>
        <w:jc w:val="both"/>
        <w:rPr/>
      </w:pPr>
      <w:r>
        <w:rPr>
          <w:rFonts w:cs="Times New Roman" w:ascii="Times New Roman" w:hAnsi="Times New Roman"/>
          <w:sz w:val="22"/>
          <w:szCs w:val="22"/>
        </w:rPr>
        <w:t>Гипноз это состояние концентрации внимания, направлен</w:t>
        <w:softHyphen/>
        <w:t xml:space="preserve">ное внутрь или наружу. Его контролирует клиент, который может инициировать или прервать этот опыт в любой момент </w:t>
      </w:r>
      <w:r>
        <w:rPr>
          <w:rFonts w:cs="Times New Roman" w:ascii="Times New Roman" w:hAnsi="Times New Roman"/>
          <w:sz w:val="22"/>
          <w:szCs w:val="22"/>
          <w:lang w:val="en-US"/>
        </w:rPr>
        <w:t xml:space="preserve">(Kirsch, Lynn, Rhue,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Watkins,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ОЕ ПРЕДСТАВЛЕНИЕ: В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ГО ТРАНСА ЧЕЛОВЕК СПИТ</w:t>
      </w:r>
    </w:p>
    <w:p>
      <w:pPr>
        <w:pStyle w:val="Normal"/>
        <w:jc w:val="both"/>
        <w:rPr>
          <w:rFonts w:ascii="Times New Roman" w:hAnsi="Times New Roman" w:cs="Times New Roman"/>
          <w:sz w:val="22"/>
          <w:szCs w:val="22"/>
        </w:rPr>
      </w:pPr>
      <w:r>
        <w:rPr>
          <w:rFonts w:cs="Times New Roman" w:ascii="Times New Roman" w:hAnsi="Times New Roman"/>
          <w:sz w:val="22"/>
          <w:szCs w:val="22"/>
        </w:rPr>
        <w:t>ИЛИ НАХОДИТСЯ БЕЗ СОЗНАНИЯ</w:t>
      </w:r>
    </w:p>
    <w:p>
      <w:pPr>
        <w:pStyle w:val="Normal"/>
        <w:jc w:val="both"/>
        <w:rPr/>
      </w:pPr>
      <w:r>
        <w:rPr>
          <w:rFonts w:cs="Times New Roman" w:ascii="Times New Roman" w:hAnsi="Times New Roman"/>
          <w:sz w:val="22"/>
          <w:szCs w:val="22"/>
        </w:rPr>
        <w:t>Гипноз не является сном! Введение в состояние гипноза на</w:t>
        <w:softHyphen/>
        <w:t>поминает сон с физической стороны (понижается активность, расслаб</w:t>
        <w:softHyphen/>
        <w:t>ляется мышечное напряжение, дыхание успокаивается и т.д.), но с психической стороны клиент, несмотря на расслабление, остается бодрствующим. Даже в глубоких стадиях гипноза остается определен</w:t>
        <w:softHyphen/>
        <w:t xml:space="preserve">ное понимание происходящего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 В случае спон</w:t>
        <w:softHyphen/>
        <w:t>танных гипнотических состояний, факт наличия недремлющего созна</w:t>
        <w:softHyphen/>
        <w:t>ния еще более заметен, поскольку физическое расслабление в этом случае может совершенно не наступить.</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гипноз не является сном и клиент даже в глубоком гипнозе сохраняет, до определенной степени ориентацию в окружаю</w:t>
        <w:softHyphen/>
        <w:t>щей реальности, терапевт не должен пользоваться такими оборотами, как: "Засните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ОЕ ПРЕДСТАВЛЕНИ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ТРЕБУЕТ МОНОТОННОГО РИТУАЛА</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коммуникационные аспекты гипноза, вы поймете что определенный его тип возникает всегда, когда клиент концентрирует внимание на идеях и чувствах, стимулируемых кон-</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тактом с терапевтом. Пока ваше внимание направлено внутрь и аб</w:t>
        <w:softHyphen/>
        <w:t>сорбировано неким субъективным опытом, или наружу и сконцен</w:t>
        <w:softHyphen/>
        <w:t>трировано на внешних раздражителях (которые в свою очередь ве</w:t>
        <w:softHyphen/>
        <w:t>дут к внутренним переживаниям), вы находитесь в определенной степени в состоянии гипноза.</w:t>
      </w:r>
    </w:p>
    <w:p>
      <w:pPr>
        <w:pStyle w:val="Normal"/>
        <w:jc w:val="both"/>
        <w:rPr/>
      </w:pPr>
      <w:r>
        <w:rPr>
          <w:rFonts w:cs="Times New Roman" w:ascii="Times New Roman" w:hAnsi="Times New Roman"/>
          <w:sz w:val="22"/>
          <w:szCs w:val="22"/>
        </w:rPr>
        <w:t>Формальная индукция не является необходимым условием возникновения гипнотического состояния. Различные классиче</w:t>
        <w:softHyphen/>
        <w:t xml:space="preserve">ские гипнотические явления возникают обычно вне формального гипнотического переживания, в нормальных условиях </w:t>
      </w:r>
      <w:r>
        <w:rPr>
          <w:rFonts w:cs="Times New Roman" w:ascii="Times New Roman" w:hAnsi="Times New Roman"/>
          <w:sz w:val="22"/>
          <w:szCs w:val="22"/>
          <w:lang w:val="en-US"/>
        </w:rPr>
        <w:t xml:space="preserve">(Kirsch, Council, </w:t>
      </w:r>
      <w:r>
        <w:rPr>
          <w:rFonts w:cs="Times New Roman" w:ascii="Times New Roman" w:hAnsi="Times New Roman"/>
          <w:sz w:val="22"/>
          <w:szCs w:val="22"/>
        </w:rPr>
        <w:t>1992). Коммуникация вызывает условные реакции и ис</w:t>
        <w:softHyphen/>
        <w:t>пользуется, будь это в форме монотонной ритуальной индукции или спонтанной фразы, способна влиять на переживания людей, и вследствие вызывает гипнотически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ОЕ ПРЕДСТАВЛЕНИЕ: ЧТОБЫ ВОЙТИ</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ТИЧЕСКИЙ ТРАНС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ИТЬСЯ</w:t>
      </w:r>
    </w:p>
    <w:p>
      <w:pPr>
        <w:pStyle w:val="Normal"/>
        <w:jc w:val="both"/>
        <w:rPr/>
      </w:pPr>
      <w:r>
        <w:rPr>
          <w:rFonts w:cs="Times New Roman" w:ascii="Times New Roman" w:hAnsi="Times New Roman"/>
          <w:sz w:val="22"/>
          <w:szCs w:val="22"/>
        </w:rPr>
        <w:t>Гипноз был описан как состояние концентрации внимания, сила которого колеблется в зависимости от индивидуальных черт данного человека и других условий. Ранее я уже упоминал концеп</w:t>
        <w:softHyphen/>
        <w:t>цию того, что гипнотическое состояние может возникнуть спон</w:t>
        <w:softHyphen/>
        <w:t>танно в период беседы, чтения и в других неисчислимых ситуаци</w:t>
        <w:softHyphen/>
        <w:t>ях, связанных с концентрацией внимания. Таким образом, можно находиться в состоянии напряжения и даже глубокой неуверенно</w:t>
        <w:softHyphen/>
        <w:t>сти, все же оставаясь сконцентрированным, с вниманием, просто прикованным к чему-то. Физическое расслабление не является по</w:t>
        <w:softHyphen/>
        <w:t xml:space="preserve">этому обязательным условием для гипноза </w:t>
      </w:r>
      <w:r>
        <w:rPr>
          <w:rFonts w:cs="Times New Roman" w:ascii="Times New Roman" w:hAnsi="Times New Roman"/>
          <w:sz w:val="22"/>
          <w:szCs w:val="22"/>
          <w:lang w:val="en-US"/>
        </w:rPr>
        <w:t xml:space="preserve">(Banyai, Zseni, Tury,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Mallot, </w:t>
      </w:r>
      <w:r>
        <w:rPr>
          <w:rFonts w:cs="Times New Roman" w:ascii="Times New Roman" w:hAnsi="Times New Roman"/>
          <w:sz w:val="22"/>
          <w:szCs w:val="22"/>
        </w:rPr>
        <w:t>1984).</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ОЕ ПРЕДСТАВЛЕНИЕ: ГИПНОЗ ЭТ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это не терапия. Это скорее терапевтический инст</w:t>
        <w:softHyphen/>
        <w:t>румент, который можно использовать бесконечно большим числом способов. Гипноз нельзя ставить в один ряд ни с одной из облас</w:t>
        <w:softHyphen/>
        <w:t>тей, практической или теоретической. В широком понимании это</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pPr>
      <w:r>
        <w:rPr>
          <w:rFonts w:cs="Times New Roman" w:ascii="Times New Roman" w:hAnsi="Times New Roman"/>
          <w:sz w:val="22"/>
          <w:szCs w:val="22"/>
        </w:rPr>
        <w:t>часть любого вида терапии и в этом смысле это составляющая ка</w:t>
        <w:softHyphen/>
        <w:t>ждого воздействия, в рамках которого один человек входит в кон</w:t>
        <w:softHyphen/>
        <w:t xml:space="preserve">такт с другим и влияет на него </w:t>
      </w:r>
      <w:r>
        <w:rPr>
          <w:rFonts w:cs="Times New Roman" w:ascii="Times New Roman" w:hAnsi="Times New Roman"/>
          <w:sz w:val="22"/>
          <w:szCs w:val="22"/>
          <w:lang w:val="en-US"/>
        </w:rPr>
        <w:t xml:space="preserve">(Kirsch, Lynn, Rhue,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Lankton, </w:t>
      </w:r>
      <w:r>
        <w:rPr>
          <w:rFonts w:cs="Times New Roman" w:ascii="Times New Roman" w:hAnsi="Times New Roman"/>
          <w:sz w:val="22"/>
          <w:szCs w:val="22"/>
        </w:rPr>
        <w:t>1982)</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ОЕ ПРЕДСТАВЛЕНИЕ: БЛАГОДАР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У ЧЕЛОВЕК МОЖЕТ ВСПОМНИТЬ ВСЕ,</w:t>
      </w:r>
    </w:p>
    <w:p>
      <w:pPr>
        <w:pStyle w:val="Normal"/>
        <w:jc w:val="both"/>
        <w:rPr>
          <w:rFonts w:ascii="Times New Roman" w:hAnsi="Times New Roman" w:cs="Times New Roman"/>
          <w:sz w:val="22"/>
          <w:szCs w:val="22"/>
        </w:rPr>
      </w:pPr>
      <w:r>
        <w:rPr>
          <w:rFonts w:cs="Times New Roman" w:ascii="Times New Roman" w:hAnsi="Times New Roman"/>
          <w:sz w:val="22"/>
          <w:szCs w:val="22"/>
        </w:rPr>
        <w:t>ЧТО С НИМ КОГДА-ЛИБО СЛУЧАЛОСЬ</w:t>
      </w:r>
    </w:p>
    <w:p>
      <w:pPr>
        <w:pStyle w:val="Normal"/>
        <w:jc w:val="both"/>
        <w:rPr/>
      </w:pPr>
      <w:r>
        <w:rPr>
          <w:rFonts w:cs="Times New Roman" w:ascii="Times New Roman" w:hAnsi="Times New Roman"/>
          <w:sz w:val="22"/>
          <w:szCs w:val="22"/>
        </w:rPr>
        <w:t>Терапевт должен понимать, как работает память, чтобы ус</w:t>
        <w:softHyphen/>
        <w:t>пешно применять этот важнейший аспект функционирования лич</w:t>
        <w:softHyphen/>
        <w:t>ности Сознание часто сравнивают с компьютером, где каждое воспоминание старательно сохраняется и в случае необходимости его можно извлечь Такая компьютерная метафора не кажется мне верной Мозг не работает по принципу простого поглощения ощущений и хранения их в неизмененной форме, готовых к позд</w:t>
        <w:softHyphen/>
        <w:t>нейшему извлечению. Собственно, информация в памяти хранится так, как она была воспринята, поэтому она подвержена такой же деформации, что и восприятия Люди могут "помнить" события, которые никогда не происходили, сохраняя в памяти лишь отдель</w:t>
        <w:softHyphen/>
        <w:t xml:space="preserve">ные фрагменты переживаний, или же различные части и обломки многих воспоминаний объединить в одно фальшивое </w:t>
      </w:r>
      <w:r>
        <w:rPr>
          <w:rFonts w:cs="Times New Roman" w:ascii="Times New Roman" w:hAnsi="Times New Roman"/>
          <w:sz w:val="22"/>
          <w:szCs w:val="22"/>
          <w:lang w:val="en-US"/>
        </w:rPr>
        <w:t xml:space="preserve">(McCokey,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Orne,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Yapko, </w:t>
      </w:r>
      <w:r>
        <w:rPr>
          <w:rFonts w:cs="Times New Roman" w:ascii="Times New Roman" w:hAnsi="Times New Roman"/>
          <w:sz w:val="22"/>
          <w:szCs w:val="22"/>
        </w:rPr>
        <w:t>1994) Эта тема сейчас находится в центре внимания горячей дискуссии, разделившей среду психиатров и психологов Я опишу ее в одной из дальнейших глав</w:t>
      </w:r>
    </w:p>
    <w:p>
      <w:pPr>
        <w:pStyle w:val="Normal"/>
        <w:jc w:val="both"/>
        <w:rPr>
          <w:rFonts w:ascii="Times New Roman" w:hAnsi="Times New Roman" w:cs="Times New Roman"/>
          <w:sz w:val="22"/>
          <w:szCs w:val="22"/>
        </w:rPr>
      </w:pPr>
      <w:r>
        <w:rPr>
          <w:rFonts w:cs="Times New Roman" w:ascii="Times New Roman" w:hAnsi="Times New Roman"/>
          <w:sz w:val="22"/>
          <w:szCs w:val="22"/>
        </w:rPr>
        <w:t>ИТОГ</w:t>
      </w:r>
    </w:p>
    <w:p>
      <w:pPr>
        <w:pStyle w:val="Normal"/>
        <w:jc w:val="both"/>
        <w:rPr>
          <w:rFonts w:ascii="Times New Roman" w:hAnsi="Times New Roman" w:cs="Times New Roman"/>
          <w:sz w:val="22"/>
          <w:szCs w:val="22"/>
        </w:rPr>
      </w:pPr>
      <w:r>
        <w:rPr>
          <w:rFonts w:cs="Times New Roman" w:ascii="Times New Roman" w:hAnsi="Times New Roman"/>
          <w:sz w:val="22"/>
          <w:szCs w:val="22"/>
        </w:rPr>
        <w:t>Ваши представления о гипнозе и сознании определяют ва</w:t>
        <w:softHyphen/>
        <w:t>ши ограничения в применении гипнотических техник и в результа</w:t>
        <w:softHyphen/>
        <w:t>те переносятся на клиентов Поэтому, чтобы упорядочить свои взгляды на гипноз, необходимо старательно обдумать подход к не</w:t>
        <w:softHyphen/>
        <w:t>му, как к инструменту лечения и прочесть доступную литературу</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lman, </w:t>
      </w:r>
      <w:r>
        <w:rPr>
          <w:rFonts w:cs="Times New Roman" w:ascii="Times New Roman" w:hAnsi="Times New Roman"/>
          <w:sz w:val="22"/>
          <w:szCs w:val="22"/>
        </w:rPr>
        <w:t xml:space="preserve">В , </w:t>
      </w:r>
      <w:r>
        <w:rPr>
          <w:rFonts w:cs="Times New Roman" w:ascii="Times New Roman" w:hAnsi="Times New Roman"/>
          <w:sz w:val="22"/>
          <w:szCs w:val="22"/>
          <w:lang w:val="en-US"/>
        </w:rPr>
        <w:t xml:space="preserve">Lambrou, P </w:t>
      </w:r>
      <w:r>
        <w:rPr>
          <w:rFonts w:cs="Times New Roman" w:ascii="Times New Roman" w:hAnsi="Times New Roman"/>
          <w:sz w:val="22"/>
          <w:szCs w:val="22"/>
        </w:rPr>
        <w:t xml:space="preserve">(1992) </w:t>
      </w:r>
      <w:r>
        <w:rPr>
          <w:rFonts w:cs="Times New Roman" w:ascii="Times New Roman" w:hAnsi="Times New Roman"/>
          <w:sz w:val="22"/>
          <w:szCs w:val="22"/>
          <w:lang w:val="en-US"/>
        </w:rPr>
        <w:t>Self hypnosis The complete manual for health an self-change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raoz, D </w:t>
      </w:r>
      <w:r>
        <w:rPr>
          <w:rFonts w:cs="Times New Roman" w:ascii="Times New Roman" w:hAnsi="Times New Roman"/>
          <w:sz w:val="22"/>
          <w:szCs w:val="22"/>
        </w:rPr>
        <w:t xml:space="preserve">(1985) </w:t>
      </w:r>
      <w:r>
        <w:rPr>
          <w:rFonts w:cs="Times New Roman" w:ascii="Times New Roman" w:hAnsi="Times New Roman"/>
          <w:sz w:val="22"/>
          <w:szCs w:val="22"/>
          <w:lang w:val="en-US"/>
        </w:rPr>
        <w:t>The new hypnosis,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nyai, 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seni, 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ury, F </w:t>
      </w:r>
      <w:r>
        <w:rPr>
          <w:rFonts w:cs="Times New Roman" w:ascii="Times New Roman" w:hAnsi="Times New Roman"/>
          <w:sz w:val="22"/>
          <w:szCs w:val="22"/>
        </w:rPr>
        <w:t xml:space="preserve">(1983) </w:t>
      </w:r>
      <w:r>
        <w:rPr>
          <w:rFonts w:cs="Times New Roman" w:ascii="Times New Roman" w:hAnsi="Times New Roman"/>
          <w:sz w:val="22"/>
          <w:szCs w:val="22"/>
          <w:lang w:val="en-US"/>
        </w:rPr>
        <w:t>Active alert hypnosis in psycho</w:t>
        <w:softHyphen/>
        <w:t xml:space="preserve">therapy W J Rhue, S Lynn, I Kirsch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clinical hypnosis, (s </w:t>
      </w:r>
      <w:r>
        <w:rPr>
          <w:rFonts w:cs="Times New Roman" w:ascii="Times New Roman" w:hAnsi="Times New Roman"/>
          <w:sz w:val="22"/>
          <w:szCs w:val="22"/>
        </w:rPr>
        <w:t xml:space="preserve">271-290) </w:t>
      </w:r>
      <w:r>
        <w:rPr>
          <w:rFonts w:cs="Times New Roman" w:ascii="Times New Roman" w:hAnsi="Times New Roman"/>
          <w:sz w:val="22"/>
          <w:szCs w:val="22"/>
          <w:lang w:val="en-US"/>
        </w:rPr>
        <w:t>Washington, DC American Psychological Association</w:t>
      </w:r>
    </w:p>
    <w:p>
      <w:pPr>
        <w:pStyle w:val="Normal"/>
        <w:jc w:val="both"/>
        <w:rPr/>
      </w:pPr>
      <w:r>
        <w:rPr>
          <w:rFonts w:cs="Times New Roman" w:ascii="Times New Roman" w:hAnsi="Times New Roman"/>
          <w:sz w:val="22"/>
          <w:szCs w:val="22"/>
          <w:lang w:val="en-US"/>
        </w:rPr>
        <w:t xml:space="preserve">Barber, J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Hypnosis and the unhypnotizable American Journal of Clinical Hypnosis, </w:t>
      </w:r>
      <w:r>
        <w:rPr>
          <w:rFonts w:cs="Times New Roman" w:ascii="Times New Roman" w:hAnsi="Times New Roman"/>
          <w:sz w:val="22"/>
          <w:szCs w:val="22"/>
        </w:rPr>
        <w:t>23, 4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ber, J </w:t>
      </w:r>
      <w:r>
        <w:rPr>
          <w:rFonts w:cs="Times New Roman" w:ascii="Times New Roman" w:hAnsi="Times New Roman"/>
          <w:sz w:val="22"/>
          <w:szCs w:val="22"/>
        </w:rPr>
        <w:t xml:space="preserve">(1991) </w:t>
      </w:r>
      <w:r>
        <w:rPr>
          <w:rFonts w:cs="Times New Roman" w:ascii="Times New Roman" w:hAnsi="Times New Roman"/>
          <w:sz w:val="22"/>
          <w:szCs w:val="22"/>
          <w:lang w:val="en-US"/>
        </w:rPr>
        <w:t>The locksmith model Accessing hypnotic responsive</w:t>
        <w:softHyphen/>
        <w:t xml:space="preserve">ness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Theories of hypnosis Current models and per</w:t>
        <w:softHyphen/>
        <w:t xml:space="preserve">spectives, (s </w:t>
      </w:r>
      <w:r>
        <w:rPr>
          <w:rFonts w:cs="Times New Roman" w:ascii="Times New Roman" w:hAnsi="Times New Roman"/>
          <w:sz w:val="22"/>
          <w:szCs w:val="22"/>
        </w:rPr>
        <w:t xml:space="preserve">241-274) </w:t>
      </w:r>
      <w:r>
        <w:rPr>
          <w:rFonts w:cs="Times New Roman" w:ascii="Times New Roman" w:hAnsi="Times New Roman"/>
          <w:sz w:val="22"/>
          <w:szCs w:val="22"/>
          <w:lang w:val="en-US"/>
        </w:rPr>
        <w:t>New York Guillford</w:t>
      </w:r>
    </w:p>
    <w:p>
      <w:pPr>
        <w:pStyle w:val="Normal"/>
        <w:jc w:val="both"/>
        <w:rPr/>
      </w:pPr>
      <w:r>
        <w:rPr>
          <w:rFonts w:cs="Times New Roman" w:ascii="Times New Roman" w:hAnsi="Times New Roman"/>
          <w:sz w:val="22"/>
          <w:szCs w:val="22"/>
          <w:lang w:val="en-US"/>
        </w:rPr>
        <w:t xml:space="preserve">Diamond, M </w:t>
      </w:r>
      <w:r>
        <w:rPr>
          <w:rFonts w:cs="Times New Roman" w:ascii="Times New Roman" w:hAnsi="Times New Roman"/>
          <w:sz w:val="22"/>
          <w:szCs w:val="22"/>
        </w:rPr>
        <w:t xml:space="preserve">(1987) </w:t>
      </w:r>
      <w:r>
        <w:rPr>
          <w:rFonts w:cs="Times New Roman" w:ascii="Times New Roman" w:hAnsi="Times New Roman"/>
          <w:sz w:val="22"/>
          <w:szCs w:val="22"/>
          <w:lang w:val="en-US"/>
        </w:rPr>
        <w:t>The interactional basis of hypnotic experience On the relational dimensions of hypnosis Internation Journal of Clinical and Experi</w:t>
        <w:softHyphen/>
        <w:t xml:space="preserve">mental Hypnosis, </w:t>
      </w:r>
      <w:r>
        <w:rPr>
          <w:rFonts w:cs="Times New Roman" w:ascii="Times New Roman" w:hAnsi="Times New Roman"/>
          <w:sz w:val="22"/>
          <w:szCs w:val="22"/>
        </w:rPr>
        <w:t>35 95-11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79) </w:t>
      </w:r>
      <w:r>
        <w:rPr>
          <w:rFonts w:cs="Times New Roman" w:ascii="Times New Roman" w:hAnsi="Times New Roman"/>
          <w:sz w:val="22"/>
          <w:szCs w:val="22"/>
          <w:lang w:val="en-US"/>
        </w:rPr>
        <w:t>Hypnotherapy An exploratory casebook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raumann, 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yn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entar, J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Prevention and therapeutic management of „negative effects in hypnotherapy W J Rhue, S Lynn, I Kirsch (red </w:t>
      </w:r>
      <w:r>
        <w:rPr>
          <w:rFonts w:cs="Times New Roman" w:ascii="Times New Roman" w:hAnsi="Times New Roman"/>
          <w:sz w:val="22"/>
          <w:szCs w:val="22"/>
        </w:rPr>
        <w:t xml:space="preserve">), </w:t>
      </w:r>
      <w:r>
        <w:rPr>
          <w:rFonts w:cs="Times New Roman" w:ascii="Times New Roman" w:hAnsi="Times New Roman"/>
          <w:sz w:val="22"/>
          <w:szCs w:val="22"/>
          <w:lang w:val="en-US"/>
        </w:rPr>
        <w:t>Handbook of clinical hypnosis 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romm, 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Kahn, S </w:t>
      </w:r>
      <w:r>
        <w:rPr>
          <w:rFonts w:cs="Times New Roman" w:ascii="Times New Roman" w:hAnsi="Times New Roman"/>
          <w:sz w:val="22"/>
          <w:szCs w:val="22"/>
        </w:rPr>
        <w:t xml:space="preserve">(1990) </w:t>
      </w:r>
      <w:r>
        <w:rPr>
          <w:rFonts w:cs="Times New Roman" w:ascii="Times New Roman" w:hAnsi="Times New Roman"/>
          <w:sz w:val="22"/>
          <w:szCs w:val="22"/>
          <w:lang w:val="en-US"/>
        </w:rPr>
        <w:t>Self-hypnosis The Chicago paradigm New Yoi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hgan, S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Encksonian approaches to clinical hypnosis W J Zeig (red), Encksonian approaches to hypnosis and psychotherapy, (s </w:t>
      </w:r>
      <w:r>
        <w:rPr>
          <w:rFonts w:cs="Times New Roman" w:ascii="Times New Roman" w:hAnsi="Times New Roman"/>
          <w:sz w:val="22"/>
          <w:szCs w:val="22"/>
        </w:rPr>
        <w:t xml:space="preserve">87-103) </w:t>
      </w:r>
      <w:r>
        <w:rPr>
          <w:rFonts w:cs="Times New Roman" w:ascii="Times New Roman" w:hAnsi="Times New Roman"/>
          <w:sz w:val="22"/>
          <w:szCs w:val="22"/>
          <w:lang w:val="en-US"/>
        </w:rPr>
        <w:t>New Yoi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hgan S </w:t>
      </w:r>
      <w:r>
        <w:rPr>
          <w:rFonts w:cs="Times New Roman" w:ascii="Times New Roman" w:hAnsi="Times New Roman"/>
          <w:sz w:val="22"/>
          <w:szCs w:val="22"/>
        </w:rPr>
        <w:t xml:space="preserve">(1987) </w:t>
      </w:r>
      <w:r>
        <w:rPr>
          <w:rFonts w:cs="Times New Roman" w:ascii="Times New Roman" w:hAnsi="Times New Roman"/>
          <w:sz w:val="22"/>
          <w:szCs w:val="22"/>
          <w:lang w:val="en-US"/>
        </w:rPr>
        <w:t>Theiapeutic trances The cooperation principle in Encksonia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olden W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Another view of choosing inductions W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Zilber-geld, M Enckson, D Araoz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ypnosis Questions and answers (s </w:t>
      </w:r>
      <w:r>
        <w:rPr>
          <w:rFonts w:cs="Times New Roman" w:ascii="Times New Roman" w:hAnsi="Times New Roman"/>
          <w:sz w:val="22"/>
          <w:szCs w:val="22"/>
        </w:rPr>
        <w:t xml:space="preserve">110-117) </w:t>
      </w:r>
      <w:r>
        <w:rPr>
          <w:rFonts w:cs="Times New Roman" w:ascii="Times New Roman" w:hAnsi="Times New Roman"/>
          <w:sz w:val="22"/>
          <w:szCs w:val="22"/>
          <w:lang w:val="en-US"/>
        </w:rPr>
        <w:t>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rinder, J, Bandler, R </w:t>
      </w:r>
      <w:r>
        <w:rPr>
          <w:rFonts w:cs="Times New Roman" w:ascii="Times New Roman" w:hAnsi="Times New Roman"/>
          <w:sz w:val="22"/>
          <w:szCs w:val="22"/>
        </w:rPr>
        <w:t xml:space="preserve">(1981) </w:t>
      </w:r>
      <w:r>
        <w:rPr>
          <w:rFonts w:cs="Times New Roman" w:ascii="Times New Roman" w:hAnsi="Times New Roman"/>
          <w:sz w:val="22"/>
          <w:szCs w:val="22"/>
          <w:lang w:val="en-US"/>
        </w:rPr>
        <w:t>Trance-formations Neuro-Linguistic Programming and the structure of hypnosis, Moab, UT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Strategies of psychotherapy New York Gru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Kirch, I</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uncil, J </w:t>
      </w:r>
      <w:r>
        <w:rPr>
          <w:rFonts w:cs="Times New Roman" w:ascii="Times New Roman" w:hAnsi="Times New Roman"/>
          <w:sz w:val="22"/>
          <w:szCs w:val="22"/>
        </w:rPr>
        <w:t xml:space="preserve">(1992) </w:t>
      </w:r>
      <w:r>
        <w:rPr>
          <w:rFonts w:cs="Times New Roman" w:ascii="Times New Roman" w:hAnsi="Times New Roman"/>
          <w:sz w:val="22"/>
          <w:szCs w:val="22"/>
          <w:lang w:val="en-US"/>
        </w:rPr>
        <w:t>Situational and personality correlates of hyp</w:t>
        <w:softHyphen/>
        <w:t>notic responsi-veness W E Fromm, M Nash (re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ntemporary hypnosis re-seaich(s </w:t>
      </w:r>
      <w:r>
        <w:rPr>
          <w:rFonts w:cs="Times New Roman" w:ascii="Times New Roman" w:hAnsi="Times New Roman"/>
          <w:sz w:val="22"/>
          <w:szCs w:val="22"/>
        </w:rPr>
        <w:t xml:space="preserve">267-291) </w:t>
      </w:r>
      <w:r>
        <w:rPr>
          <w:rFonts w:cs="Times New Roman" w:ascii="Times New Roman" w:hAnsi="Times New Roman"/>
          <w:sz w:val="22"/>
          <w:szCs w:val="22"/>
          <w:lang w:val="en-US"/>
        </w:rPr>
        <w:t>New York Guilr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Kirsch I</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yn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hue, J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Introduction to clinical hypnosis, handbook of clinical hypnosis W J Rhue, S, Lynn, I Kirsch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clinical hypnosis (s </w:t>
      </w:r>
      <w:r>
        <w:rPr>
          <w:rFonts w:cs="Times New Roman" w:ascii="Times New Roman" w:hAnsi="Times New Roman"/>
          <w:sz w:val="22"/>
          <w:szCs w:val="22"/>
        </w:rPr>
        <w:t xml:space="preserve">322) </w:t>
      </w:r>
      <w:r>
        <w:rPr>
          <w:rFonts w:cs="Times New Roman" w:ascii="Times New Roman" w:hAnsi="Times New Roman"/>
          <w:sz w:val="22"/>
          <w:szCs w:val="22"/>
          <w:lang w:val="en-US"/>
        </w:rPr>
        <w:t>Washington, DC American Psychological Association</w:t>
      </w:r>
    </w:p>
    <w:p>
      <w:pPr>
        <w:pStyle w:val="Normal"/>
        <w:jc w:val="both"/>
        <w:rPr/>
      </w:pPr>
      <w:r>
        <w:rPr>
          <w:rFonts w:cs="Times New Roman" w:ascii="Times New Roman" w:hAnsi="Times New Roman"/>
          <w:sz w:val="22"/>
          <w:szCs w:val="22"/>
          <w:lang w:val="en-US"/>
        </w:rPr>
        <w:t xml:space="preserve">Kleinhaus,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li, I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Potential deleterious effects of hypnosis in the clinical setting Amencan Journal of Clinical Hypnosis </w:t>
      </w:r>
      <w:r>
        <w:rPr>
          <w:rFonts w:cs="Times New Roman" w:ascii="Times New Roman" w:hAnsi="Times New Roman"/>
          <w:sz w:val="22"/>
          <w:szCs w:val="22"/>
        </w:rPr>
        <w:t>29, 3,155-159</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roger, W </w:t>
      </w:r>
      <w:r>
        <w:rPr>
          <w:rFonts w:cs="Times New Roman" w:ascii="Times New Roman" w:hAnsi="Times New Roman"/>
          <w:sz w:val="22"/>
          <w:szCs w:val="22"/>
        </w:rPr>
        <w:t xml:space="preserve">(1977) </w:t>
      </w:r>
      <w:r>
        <w:rPr>
          <w:rFonts w:cs="Times New Roman" w:ascii="Times New Roman" w:hAnsi="Times New Roman"/>
          <w:sz w:val="22"/>
          <w:szCs w:val="22"/>
          <w:lang w:val="en-US"/>
        </w:rPr>
        <w:t>Clinical and experimental hypnosis Philadelphia Lippnincot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ngton, S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The occurence and use of trance phenomena in non-hypnotic therapies W J Zeig (red </w:t>
      </w:r>
      <w:r>
        <w:rPr>
          <w:rFonts w:cs="Times New Roman" w:ascii="Times New Roman" w:hAnsi="Times New Roman"/>
          <w:sz w:val="22"/>
          <w:szCs w:val="22"/>
        </w:rPr>
        <w:t xml:space="preserve">), </w:t>
      </w:r>
      <w:r>
        <w:rPr>
          <w:rFonts w:cs="Times New Roman" w:ascii="Times New Roman" w:hAnsi="Times New Roman"/>
          <w:sz w:val="22"/>
          <w:szCs w:val="22"/>
          <w:lang w:val="en-US"/>
        </w:rPr>
        <w:t>Encksonian approaches to hypnosis and psy</w:t>
        <w:softHyphen/>
        <w:t xml:space="preserve">chotherapy (s  </w:t>
      </w:r>
      <w:r>
        <w:rPr>
          <w:rFonts w:cs="Times New Roman" w:ascii="Times New Roman" w:hAnsi="Times New Roman"/>
          <w:sz w:val="22"/>
          <w:szCs w:val="22"/>
        </w:rPr>
        <w:t xml:space="preserve">101-112)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acHovec, F </w:t>
      </w:r>
      <w:r>
        <w:rPr>
          <w:rFonts w:cs="Times New Roman" w:ascii="Times New Roman" w:hAnsi="Times New Roman"/>
          <w:sz w:val="22"/>
          <w:szCs w:val="22"/>
        </w:rPr>
        <w:t xml:space="preserve">(1986) </w:t>
      </w:r>
      <w:r>
        <w:rPr>
          <w:rFonts w:cs="Times New Roman" w:ascii="Times New Roman" w:hAnsi="Times New Roman"/>
          <w:sz w:val="22"/>
          <w:szCs w:val="22"/>
          <w:lang w:val="en-US"/>
        </w:rPr>
        <w:t>Hypnosis complications Prevention and risk man</w:t>
        <w:softHyphen/>
        <w:t xml:space="preserve">agement Springfield, IL </w:t>
      </w:r>
      <w:r>
        <w:rPr>
          <w:rFonts w:cs="Times New Roman" w:ascii="Times New Roman" w:hAnsi="Times New Roman"/>
          <w:sz w:val="22"/>
          <w:szCs w:val="22"/>
        </w:rPr>
        <w:t xml:space="preserve">С С </w:t>
      </w:r>
      <w:r>
        <w:rPr>
          <w:rFonts w:cs="Times New Roman" w:ascii="Times New Roman" w:hAnsi="Times New Roman"/>
          <w:sz w:val="22"/>
          <w:szCs w:val="22"/>
          <w:lang w:val="en-US"/>
        </w:rPr>
        <w:t>Thomas</w:t>
      </w:r>
    </w:p>
    <w:p>
      <w:pPr>
        <w:pStyle w:val="Normal"/>
        <w:jc w:val="both"/>
        <w:rPr/>
      </w:pPr>
      <w:r>
        <w:rPr>
          <w:rFonts w:cs="Times New Roman" w:ascii="Times New Roman" w:hAnsi="Times New Roman"/>
          <w:sz w:val="22"/>
          <w:szCs w:val="22"/>
          <w:lang w:val="en-US"/>
        </w:rPr>
        <w:t xml:space="preserve">Malott, J </w:t>
      </w:r>
      <w:r>
        <w:rPr>
          <w:rFonts w:cs="Times New Roman" w:ascii="Times New Roman" w:hAnsi="Times New Roman"/>
          <w:sz w:val="22"/>
          <w:szCs w:val="22"/>
        </w:rPr>
        <w:t xml:space="preserve">(1984) </w:t>
      </w:r>
      <w:r>
        <w:rPr>
          <w:rFonts w:cs="Times New Roman" w:ascii="Times New Roman" w:hAnsi="Times New Roman"/>
          <w:sz w:val="22"/>
          <w:szCs w:val="22"/>
          <w:lang w:val="en-US"/>
        </w:rPr>
        <w:t>Active-alert hypnosis Replication and extension of pre</w:t>
        <w:softHyphen/>
        <w:t xml:space="preserve">vious research Journal of Abnormal Psychology, </w:t>
      </w:r>
      <w:r>
        <w:rPr>
          <w:rFonts w:cs="Times New Roman" w:ascii="Times New Roman" w:hAnsi="Times New Roman"/>
          <w:sz w:val="22"/>
          <w:szCs w:val="22"/>
        </w:rPr>
        <w:t>93, 246-24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cConkey, </w:t>
      </w:r>
      <w:r>
        <w:rPr>
          <w:rFonts w:cs="Times New Roman" w:ascii="Times New Roman" w:hAnsi="Times New Roman"/>
          <w:sz w:val="22"/>
          <w:szCs w:val="22"/>
        </w:rPr>
        <w:t xml:space="preserve">К (1992) </w:t>
      </w:r>
      <w:r>
        <w:rPr>
          <w:rFonts w:cs="Times New Roman" w:ascii="Times New Roman" w:hAnsi="Times New Roman"/>
          <w:sz w:val="22"/>
          <w:szCs w:val="22"/>
          <w:lang w:val="en-US"/>
        </w:rPr>
        <w:t>The effects of hypnotic procedures on remember</w:t>
        <w:softHyphen/>
        <w:t xml:space="preserve">ing The experimental findings and their implication for forensic hypnosis W E Fromm, M Nash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ntemporary hypnosis research (s </w:t>
      </w:r>
      <w:r>
        <w:rPr>
          <w:rFonts w:cs="Times New Roman" w:ascii="Times New Roman" w:hAnsi="Times New Roman"/>
          <w:sz w:val="22"/>
          <w:szCs w:val="22"/>
        </w:rPr>
        <w:t xml:space="preserve">405-426)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rne, M </w:t>
      </w:r>
      <w:r>
        <w:rPr>
          <w:rFonts w:cs="Times New Roman" w:ascii="Times New Roman" w:hAnsi="Times New Roman"/>
          <w:sz w:val="22"/>
          <w:szCs w:val="22"/>
        </w:rPr>
        <w:t xml:space="preserve">(1984) </w:t>
      </w:r>
      <w:r>
        <w:rPr>
          <w:rFonts w:cs="Times New Roman" w:ascii="Times New Roman" w:hAnsi="Times New Roman"/>
          <w:sz w:val="22"/>
          <w:szCs w:val="22"/>
          <w:lang w:val="en-US"/>
        </w:rPr>
        <w:t>The use and misuse of hypnosis in court W W Wester, A Smith (re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linical hypnosis A mulndisciplinary approach (s </w:t>
      </w:r>
      <w:r>
        <w:rPr>
          <w:rFonts w:cs="Times New Roman" w:ascii="Times New Roman" w:hAnsi="Times New Roman"/>
          <w:sz w:val="22"/>
          <w:szCs w:val="22"/>
        </w:rPr>
        <w:t xml:space="preserve">497-524) </w:t>
      </w:r>
      <w:r>
        <w:rPr>
          <w:rFonts w:cs="Times New Roman" w:ascii="Times New Roman" w:hAnsi="Times New Roman"/>
          <w:sz w:val="22"/>
          <w:szCs w:val="22"/>
          <w:lang w:val="en-US"/>
        </w:rPr>
        <w:t>Philadelphia Lippin-cot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anders, S </w:t>
      </w:r>
      <w:r>
        <w:rPr>
          <w:rFonts w:cs="Times New Roman" w:ascii="Times New Roman" w:hAnsi="Times New Roman"/>
          <w:sz w:val="22"/>
          <w:szCs w:val="22"/>
        </w:rPr>
        <w:t xml:space="preserve">(1991) </w:t>
      </w:r>
      <w:r>
        <w:rPr>
          <w:rFonts w:cs="Times New Roman" w:ascii="Times New Roman" w:hAnsi="Times New Roman"/>
          <w:sz w:val="22"/>
          <w:szCs w:val="22"/>
          <w:lang w:val="en-US"/>
        </w:rPr>
        <w:t>Clinical self-hypnosis The power of words and im</w:t>
        <w:softHyphen/>
        <w:t>ages 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impkins, </w:t>
      </w:r>
      <w:r>
        <w:rPr>
          <w:rFonts w:cs="Times New Roman" w:ascii="Times New Roman" w:hAnsi="Times New Roman"/>
          <w:sz w:val="22"/>
          <w:szCs w:val="22"/>
        </w:rPr>
        <w:t xml:space="preserve">С , </w:t>
      </w:r>
      <w:r>
        <w:rPr>
          <w:rFonts w:cs="Times New Roman" w:ascii="Times New Roman" w:hAnsi="Times New Roman"/>
          <w:sz w:val="22"/>
          <w:szCs w:val="22"/>
          <w:lang w:val="en-US"/>
        </w:rPr>
        <w:t xml:space="preserve">Simpkins, A </w:t>
      </w:r>
      <w:r>
        <w:rPr>
          <w:rFonts w:cs="Times New Roman" w:ascii="Times New Roman" w:hAnsi="Times New Roman"/>
          <w:sz w:val="22"/>
          <w:szCs w:val="22"/>
        </w:rPr>
        <w:t xml:space="preserve">(1991) </w:t>
      </w:r>
      <w:r>
        <w:rPr>
          <w:rFonts w:cs="Times New Roman" w:ascii="Times New Roman" w:hAnsi="Times New Roman"/>
          <w:sz w:val="22"/>
          <w:szCs w:val="22"/>
          <w:lang w:val="en-US"/>
        </w:rPr>
        <w:t>Principles of self-hypnosis Pathways to the unconscious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piegel, D </w:t>
      </w:r>
      <w:r>
        <w:rPr>
          <w:rFonts w:cs="Times New Roman" w:ascii="Times New Roman" w:hAnsi="Times New Roman"/>
          <w:sz w:val="22"/>
          <w:szCs w:val="22"/>
        </w:rPr>
        <w:t xml:space="preserve">(1987) </w:t>
      </w:r>
      <w:r>
        <w:rPr>
          <w:rFonts w:cs="Times New Roman" w:ascii="Times New Roman" w:hAnsi="Times New Roman"/>
          <w:sz w:val="22"/>
          <w:szCs w:val="22"/>
          <w:lang w:val="en-US"/>
        </w:rPr>
        <w:t>Trance and treatment Clinical uses of hypnosis Washington, DC American Psychiatr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tanton, H </w:t>
      </w:r>
      <w:r>
        <w:rPr>
          <w:rFonts w:cs="Times New Roman" w:ascii="Times New Roman" w:hAnsi="Times New Roman"/>
          <w:sz w:val="22"/>
          <w:szCs w:val="22"/>
        </w:rPr>
        <w:t xml:space="preserve">(1985) </w:t>
      </w:r>
      <w:r>
        <w:rPr>
          <w:rFonts w:cs="Times New Roman" w:ascii="Times New Roman" w:hAnsi="Times New Roman"/>
          <w:sz w:val="22"/>
          <w:szCs w:val="22"/>
          <w:lang w:val="en-US"/>
        </w:rPr>
        <w:t>Permissive vs authontatnan approaches in clinical and experimental settings W J Zeig (re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ncksonian psychotherapy, t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Structures </w:t>
      </w:r>
      <w:r>
        <w:rPr>
          <w:rFonts w:cs="Times New Roman" w:ascii="Times New Roman" w:hAnsi="Times New Roman"/>
          <w:sz w:val="22"/>
          <w:szCs w:val="22"/>
        </w:rPr>
        <w:t xml:space="preserve">(■&amp; 293-304)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tkins, H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Handling a patient who doesnt come of trance W </w:t>
      </w:r>
      <w:r>
        <w:rPr>
          <w:rFonts w:cs="Times New Roman" w:ascii="Times New Roman" w:hAnsi="Times New Roman"/>
          <w:sz w:val="22"/>
          <w:szCs w:val="22"/>
        </w:rPr>
        <w:t xml:space="preserve">В </w:t>
      </w:r>
      <w:r>
        <w:rPr>
          <w:rFonts w:cs="Times New Roman" w:ascii="Times New Roman" w:hAnsi="Times New Roman"/>
          <w:sz w:val="22"/>
          <w:szCs w:val="22"/>
          <w:lang w:val="en-US"/>
        </w:rPr>
        <w:t>Zilbergeld, M</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delstein, D Araoz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ypnosis Questions and answers (s </w:t>
      </w:r>
      <w:r>
        <w:rPr>
          <w:rFonts w:cs="Times New Roman" w:ascii="Times New Roman" w:hAnsi="Times New Roman"/>
          <w:sz w:val="22"/>
          <w:szCs w:val="22"/>
        </w:rPr>
        <w:t xml:space="preserve">445— 447) </w:t>
      </w:r>
      <w:r>
        <w:rPr>
          <w:rFonts w:cs="Times New Roman" w:ascii="Times New Roman" w:hAnsi="Times New Roman"/>
          <w:sz w:val="22"/>
          <w:szCs w:val="22"/>
          <w:lang w:val="en-US"/>
        </w:rPr>
        <w:t>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tzenhorfer, 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 practice of hypnotism (t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New York Wiley Yapko, M </w:t>
      </w:r>
      <w:r>
        <w:rPr>
          <w:rFonts w:cs="Times New Roman" w:ascii="Times New Roman" w:hAnsi="Times New Roman"/>
          <w:sz w:val="22"/>
          <w:szCs w:val="22"/>
        </w:rPr>
        <w:t xml:space="preserve">(1994) </w:t>
      </w:r>
      <w:r>
        <w:rPr>
          <w:rFonts w:cs="Times New Roman" w:ascii="Times New Roman" w:hAnsi="Times New Roman"/>
          <w:sz w:val="22"/>
          <w:szCs w:val="22"/>
          <w:lang w:val="en-US"/>
        </w:rPr>
        <w:t>Suggestions of abuse True and false memories of child</w:t>
        <w:softHyphen/>
        <w:t>hood sexual tiauma New York Simon and Schuster</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ТЕОРЕТИЧЕСКИЕ ИНТЕРПРЕ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о, какая концепция гипноза принимается, принципиаль</w:t>
        <w:softHyphen/>
        <w:t>ным образом влияет на ее позднейшее использование. В течении последних десятилетий появилось множество объяснений, проти</w:t>
        <w:softHyphen/>
        <w:t>воречивой и таинственной силы, именуемой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з совершенствуемых годами теорий, может быть применена для описания одного или большего числа аспектов это</w:t>
        <w:softHyphen/>
        <w:t>го явления, но ни одна из них не в состоянии представить его во всей полноте Ниже я представлю наиболее известные попытки описать процессы и ощущения во время гипнотического пережи</w:t>
        <w:softHyphen/>
        <w:t>вания.</w:t>
      </w:r>
    </w:p>
    <w:p>
      <w:pPr>
        <w:pStyle w:val="Normal"/>
        <w:jc w:val="both"/>
        <w:rPr/>
      </w:pPr>
      <w:r>
        <w:rPr>
          <w:rFonts w:cs="Times New Roman" w:ascii="Times New Roman" w:hAnsi="Times New Roman"/>
          <w:sz w:val="22"/>
          <w:szCs w:val="22"/>
        </w:rPr>
        <w:t>1.   Гипноз как диссоциация личности. Принципом этой теории яв</w:t>
        <w:softHyphen/>
        <w:t>ляется наличие множества когнитивных подсистем, которыми в нормальных условиях управляет центральная структура контро</w:t>
        <w:softHyphen/>
        <w:t>ля   Во время гипноза эти, обычно объединенные подсистемы разделяются в различной степени, что приводит к тому что они становятся способными к независимой, многоуровневой реак</w:t>
        <w:softHyphen/>
        <w:t xml:space="preserve">ции на внушение гипнотизера </w:t>
      </w:r>
      <w:r>
        <w:rPr>
          <w:rFonts w:cs="Times New Roman" w:ascii="Times New Roman" w:hAnsi="Times New Roman"/>
          <w:sz w:val="22"/>
          <w:szCs w:val="22"/>
          <w:lang w:val="en-US"/>
        </w:rPr>
        <w:t xml:space="preserve">(Bowers, Dawidson,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Ewans,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Hilgard, </w:t>
      </w:r>
      <w:r>
        <w:rPr>
          <w:rFonts w:cs="Times New Roman" w:ascii="Times New Roman" w:hAnsi="Times New Roman"/>
          <w:sz w:val="22"/>
          <w:szCs w:val="22"/>
        </w:rPr>
        <w:t>1977, 1979, 1986, 1991)</w:t>
      </w:r>
    </w:p>
    <w:p>
      <w:pPr>
        <w:pStyle w:val="Normal"/>
        <w:jc w:val="both"/>
        <w:rPr/>
      </w:pPr>
      <w:r>
        <w:rPr>
          <w:rFonts w:cs="Times New Roman" w:ascii="Times New Roman" w:hAnsi="Times New Roman"/>
          <w:sz w:val="22"/>
          <w:szCs w:val="22"/>
        </w:rPr>
        <w:t xml:space="preserve">2.   Гипноз как психологическая регрессия. Такой взгляд на гипноз характеризует его как специфическую форму психологической регрессии, состоящей в задействовании более примитивного процесса первичного мышления и усиления явления переноса относительно гипнотизера, как практически архетипического — то есть родительского авторитета </w:t>
      </w:r>
      <w:r>
        <w:rPr>
          <w:rFonts w:cs="Times New Roman" w:ascii="Times New Roman" w:hAnsi="Times New Roman"/>
          <w:sz w:val="22"/>
          <w:szCs w:val="22"/>
          <w:lang w:val="en-US"/>
        </w:rPr>
        <w:t xml:space="preserve">(Fromm,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Nash, </w:t>
      </w:r>
      <w:r>
        <w:rPr>
          <w:rFonts w:cs="Times New Roman" w:ascii="Times New Roman" w:hAnsi="Times New Roman"/>
          <w:sz w:val="22"/>
          <w:szCs w:val="22"/>
        </w:rPr>
        <w:t>1987).</w:t>
      </w:r>
    </w:p>
    <w:p>
      <w:pPr>
        <w:pStyle w:val="Normal"/>
        <w:jc w:val="both"/>
        <w:rPr/>
      </w:pPr>
      <w:r>
        <w:rPr>
          <w:rFonts w:cs="Times New Roman" w:ascii="Times New Roman" w:hAnsi="Times New Roman"/>
          <w:sz w:val="22"/>
          <w:szCs w:val="22"/>
        </w:rPr>
        <w:t>3.   Гипноз как расслабление. Расслабление принимается за источ</w:t>
        <w:softHyphen/>
        <w:t xml:space="preserve">ник, из которого происходят все гипнотические явления, такие как регрессия и диссоциация </w:t>
      </w:r>
      <w:r>
        <w:rPr>
          <w:rFonts w:cs="Times New Roman" w:ascii="Times New Roman" w:hAnsi="Times New Roman"/>
          <w:sz w:val="22"/>
          <w:szCs w:val="22"/>
          <w:lang w:val="en-US"/>
        </w:rPr>
        <w:t xml:space="preserve">(Edmonston, </w:t>
      </w:r>
      <w:r>
        <w:rPr>
          <w:rFonts w:cs="Times New Roman" w:ascii="Times New Roman" w:hAnsi="Times New Roman"/>
          <w:sz w:val="22"/>
          <w:szCs w:val="22"/>
        </w:rPr>
        <w:t>1977, 1981, 1991).</w:t>
      </w:r>
    </w:p>
    <w:p>
      <w:pPr>
        <w:pStyle w:val="Normal"/>
        <w:jc w:val="both"/>
        <w:rPr>
          <w:rFonts w:ascii="Times New Roman" w:hAnsi="Times New Roman" w:cs="Times New Roman"/>
          <w:sz w:val="22"/>
          <w:szCs w:val="22"/>
        </w:rPr>
      </w:pPr>
      <w:r>
        <w:rPr>
          <w:rFonts w:cs="Times New Roman" w:ascii="Times New Roman" w:hAnsi="Times New Roman"/>
          <w:sz w:val="22"/>
          <w:szCs w:val="22"/>
        </w:rPr>
        <w:t>4.   Гипноз как явление социально-познавательное. В этом подходе гипноз не является специфическим или исключительным опы</w:t>
        <w:softHyphen/>
        <w:t>том  Его определяют лишь через социальный контекст, в кото-</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pPr>
      <w:r>
        <w:rPr>
          <w:rFonts w:cs="Times New Roman" w:ascii="Times New Roman" w:hAnsi="Times New Roman"/>
          <w:sz w:val="22"/>
          <w:szCs w:val="22"/>
        </w:rPr>
        <w:t>ром он возникает, и поведение людей, проявляющих реакции, принимаемые за гипнотические и ими самими так определяе</w:t>
        <w:softHyphen/>
        <w:t xml:space="preserve">мые </w:t>
      </w:r>
      <w:r>
        <w:rPr>
          <w:rFonts w:cs="Times New Roman" w:ascii="Times New Roman" w:hAnsi="Times New Roman"/>
          <w:sz w:val="22"/>
          <w:szCs w:val="22"/>
          <w:lang w:val="en-US"/>
        </w:rPr>
        <w:t xml:space="preserve">(Kirsch,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Spanos, 1991a, 1991b, Wagstaff, </w:t>
      </w:r>
      <w:r>
        <w:rPr>
          <w:rFonts w:cs="Times New Roman" w:ascii="Times New Roman" w:hAnsi="Times New Roman"/>
          <w:sz w:val="22"/>
          <w:szCs w:val="22"/>
        </w:rPr>
        <w:t>1991).</w:t>
      </w:r>
    </w:p>
    <w:p>
      <w:pPr>
        <w:pStyle w:val="Normal"/>
        <w:jc w:val="both"/>
        <w:rPr/>
      </w:pPr>
      <w:r>
        <w:rPr>
          <w:rFonts w:cs="Times New Roman" w:ascii="Times New Roman" w:hAnsi="Times New Roman"/>
          <w:sz w:val="22"/>
          <w:szCs w:val="22"/>
        </w:rPr>
        <w:t>5.   Гипноз как пассивное состояние. Здесь позиция клиента при</w:t>
        <w:softHyphen/>
        <w:t>нимается как пассивная. Такая теория является основой автори</w:t>
        <w:softHyphen/>
        <w:t>тарного подхода большинства традиционных терапевтов. Кли</w:t>
        <w:softHyphen/>
        <w:t>ентом, принимающим пассивную позицию считается тот, кото</w:t>
        <w:softHyphen/>
        <w:t>рый позволяет терапевту управлять своим опытом, лишь незна</w:t>
        <w:softHyphen/>
        <w:t>чительно проявляя собственную волю или не проявляя ее вооб</w:t>
        <w:softHyphen/>
        <w:t>ще. От клиента требуется наиболее полно поддаться терапевту, и тем самым играть роль второго плана. Он, в принципе, счита</w:t>
        <w:softHyphen/>
        <w:t>ется пассивным приемником авторитарного внушения терапев</w:t>
        <w:softHyphen/>
        <w:t>та. Неспособность клиента удовлетворить желания терапевта, относительно реакции на непосредственное внушение, прини</w:t>
        <w:softHyphen/>
        <w:t xml:space="preserve">мается  в данной  модели  за "сопротивление"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w:t>
      </w:r>
    </w:p>
    <w:p>
      <w:pPr>
        <w:pStyle w:val="Normal"/>
        <w:jc w:val="both"/>
        <w:rPr/>
      </w:pPr>
      <w:r>
        <w:rPr>
          <w:rFonts w:cs="Times New Roman" w:ascii="Times New Roman" w:hAnsi="Times New Roman"/>
          <w:sz w:val="22"/>
          <w:szCs w:val="22"/>
        </w:rPr>
        <w:t>6.   Гипноз как исполнение роли. Неуверенность, в существовании состояния, именуемого гипнозом, провоцирует различные со</w:t>
        <w:softHyphen/>
        <w:t>мнения и спекуляции. Записи мозговых волн, анализы биохи</w:t>
        <w:softHyphen/>
        <w:t>мических изменений, происходящих в организме и объективная регистрация активности нервной системы оказываются, в луч</w:t>
        <w:softHyphen/>
        <w:t>шем случае, мало практичными, при попытках определить это явление. Гипноз — состояние, по своей природе, крайне субъ</w:t>
        <w:softHyphen/>
        <w:t>ективное и до данного момента противостоит объективным из</w:t>
        <w:softHyphen/>
        <w:t xml:space="preserve">мерениям. Поэтому некоторые теоретики (Сое, </w:t>
      </w:r>
      <w:r>
        <w:rPr>
          <w:rFonts w:cs="Times New Roman" w:ascii="Times New Roman" w:hAnsi="Times New Roman"/>
          <w:sz w:val="22"/>
          <w:szCs w:val="22"/>
          <w:lang w:val="en-US"/>
        </w:rPr>
        <w:t xml:space="preserve">Sarbin,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Sarbin, </w:t>
      </w:r>
      <w:r>
        <w:rPr>
          <w:rFonts w:cs="Times New Roman" w:ascii="Times New Roman" w:hAnsi="Times New Roman"/>
          <w:sz w:val="22"/>
          <w:szCs w:val="22"/>
        </w:rPr>
        <w:t>Сое, 1972) создали подробную, социально-когнитивную точку зрения, приняв, что гипноза — как специфического и из</w:t>
        <w:softHyphen/>
        <w:t>мененного состояния сознания — не существует. По их мнению оно имеет место лишь тогда, когда кто-нибудь соглашается сыграть соответствующую роль. Другими словами, клиент не входит в состояние сознания, существенно отличающееся от обычного, а всего лишь играет роль, ведя себя так, как должна себя вести и выглядеть загипнотизированная личность и на этом основании исполняет внушения гипнотизера. (Япко деформиро</w:t>
        <w:softHyphen/>
        <w:t xml:space="preserve">вал здесь идею Сарбина и Кое. Они интерпретируют гипноз, не как </w:t>
      </w:r>
      <w:r>
        <w:rPr>
          <w:rFonts w:cs="Times New Roman" w:ascii="Times New Roman" w:hAnsi="Times New Roman"/>
          <w:sz w:val="22"/>
          <w:szCs w:val="22"/>
          <w:lang w:val="en-US"/>
        </w:rPr>
        <w:t xml:space="preserve">role playing </w:t>
      </w:r>
      <w:r>
        <w:rPr>
          <w:rFonts w:cs="Times New Roman" w:ascii="Times New Roman" w:hAnsi="Times New Roman"/>
          <w:sz w:val="22"/>
          <w:szCs w:val="22"/>
        </w:rPr>
        <w:t xml:space="preserve">(играть роль), а как </w:t>
      </w:r>
      <w:r>
        <w:rPr>
          <w:rFonts w:cs="Times New Roman" w:ascii="Times New Roman" w:hAnsi="Times New Roman"/>
          <w:sz w:val="22"/>
          <w:szCs w:val="22"/>
          <w:lang w:val="en-US"/>
        </w:rPr>
        <w:t xml:space="preserve">role taking </w:t>
      </w:r>
      <w:r>
        <w:rPr>
          <w:rFonts w:cs="Times New Roman" w:ascii="Times New Roman" w:hAnsi="Times New Roman"/>
          <w:sz w:val="22"/>
          <w:szCs w:val="22"/>
        </w:rPr>
        <w:t>(войти в роль). Играть роль напоминает притворство, но здесь не это имеется в виду. Прим. переводчика). Эта концепция была подкреплена ре</w:t>
        <w:softHyphen/>
        <w:t>зультатами исследований, в которых участвовала групп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проинструктированых вести себя так, как будто они загипноти</w:t>
        <w:softHyphen/>
        <w:t>зированы. Далее этих людей смешали с группой, действительно загипнотизированных.</w:t>
      </w:r>
    </w:p>
    <w:p>
      <w:pPr>
        <w:pStyle w:val="Normal"/>
        <w:jc w:val="both"/>
        <w:rPr/>
      </w:pPr>
      <w:r>
        <w:rPr>
          <w:rFonts w:cs="Times New Roman" w:ascii="Times New Roman" w:hAnsi="Times New Roman"/>
          <w:sz w:val="22"/>
          <w:szCs w:val="22"/>
        </w:rPr>
        <w:t xml:space="preserve">7.   Гипноз как измененное состояние сознания. Состояние гипноза иногда также  признается   измененным  состоянием  сознания </w:t>
      </w:r>
      <w:r>
        <w:rPr>
          <w:rFonts w:cs="Times New Roman" w:ascii="Times New Roman" w:hAnsi="Times New Roman"/>
          <w:sz w:val="22"/>
          <w:szCs w:val="22"/>
          <w:lang w:val="en-US"/>
        </w:rPr>
        <w:t xml:space="preserve">(Fromm,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Tart, </w:t>
      </w:r>
      <w:r>
        <w:rPr>
          <w:rFonts w:cs="Times New Roman" w:ascii="Times New Roman" w:hAnsi="Times New Roman"/>
          <w:sz w:val="22"/>
          <w:szCs w:val="22"/>
        </w:rPr>
        <w:t>1969). С такой перспективы гипноз прини</w:t>
        <w:softHyphen/>
        <w:t>мается    за    состояние     исключительное     и     отличное    от "нормального" состояния сознания, искусственным путем соз</w:t>
        <w:softHyphen/>
        <w:t>даваемое при помощи индукции, которая концентрирует вни</w:t>
        <w:softHyphen/>
        <w:t>мание гипнотизируемого на внушениях, изменяя его феномено</w:t>
        <w:softHyphen/>
        <w:t>логический опыт. Такая позиция обрела популярность благода</w:t>
        <w:softHyphen/>
        <w:t>ря признанию того, что во время гипноза человек может испы</w:t>
        <w:softHyphen/>
        <w:t>тать состояние, остающееся вне области его обычных возмож</w:t>
        <w:softHyphen/>
        <w:t>ностей. Идея измененного состояния сознания допускает такую возможность, учитывая также изменяемость результатов, полу</w:t>
        <w:softHyphen/>
        <w:t>чаемых в экспериментах на гипнотическую податливость. Та</w:t>
        <w:softHyphen/>
        <w:t>ким образом, ключевой вопрос таков: если гипноз это изменен</w:t>
        <w:softHyphen/>
        <w:t>ное состояние сознания, то измененным по отношению к чему оно является? Состояние возникающее из формальной гипноти</w:t>
        <w:softHyphen/>
        <w:t>ческой интеракции, когда загипнотизированный воспринимает свое тело одеревеневшим, не является обычным. Конечно что-то изменилось но что и как — остается секретом. Мы уже отме</w:t>
        <w:softHyphen/>
        <w:t>тили, что попытки объективно утверждать, на химическом и электрическом уровнях, о существовании гипнотического со</w:t>
        <w:softHyphen/>
        <w:t>стояния оказались полной неудачей, в связи с этим отдельные исследователи начали говорить о естественном, бытовом, по</w:t>
        <w:softHyphen/>
        <w:t xml:space="preserve">вседневном измерении гипнотических явлений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Zeig,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8.   Взгляд на гипноз с точки зрения анализа реальности. Исполь</w:t>
        <w:softHyphen/>
        <w:t>зование обратной связи между чувствами и нашим контактом с внешним      миром     это      процесс,      обычно      называемый "тестированием реальности". В основном он настолько неосоз</w:t>
        <w:softHyphen/>
        <w:t>нан, что принимается нами как обычная вещь. Сторонники этой теории считают, что когда вы входите в состояние гипноза и ос</w:t>
        <w:softHyphen/>
        <w:t>таетесь в нем, проходящий непрерывно процесс тестирования реальности, существенно ограничивается. Переставая на опре</w:t>
        <w:softHyphen/>
        <w:t>деленное время пользоваться обратной связью с миром, человек остается ориентированным лишь на свои внутренние пережива</w:t>
        <w:softHyphen/>
        <w:t>ния. Характерным для большинства видов гипнотического опы-</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pPr>
      <w:r>
        <w:rPr>
          <w:rFonts w:cs="Times New Roman" w:ascii="Times New Roman" w:hAnsi="Times New Roman"/>
          <w:sz w:val="22"/>
          <w:szCs w:val="22"/>
        </w:rPr>
        <w:t>та является переживание его, концентрируясь внутри себя (хотя возможна также концентрация и на внешних раздражителях), сдерживая объективное тестирование реальности, мы находим</w:t>
        <w:softHyphen/>
        <w:t>ся в состоянии принять любую реальность. Внушаемая реаль</w:t>
        <w:softHyphen/>
        <w:t>ность, как и каждая другая реальность, в какую мы верим, неза</w:t>
        <w:softHyphen/>
        <w:t>висимо от того является ли она реальной или фальшивой, опре</w:t>
        <w:softHyphen/>
        <w:t>деляет количество и качество бихевиоральных и эмоциональ</w:t>
        <w:softHyphen/>
        <w:t xml:space="preserve">ных реакций </w:t>
      </w:r>
      <w:r>
        <w:rPr>
          <w:rFonts w:cs="Times New Roman" w:ascii="Times New Roman" w:hAnsi="Times New Roman"/>
          <w:sz w:val="22"/>
          <w:szCs w:val="22"/>
          <w:lang w:val="en-US"/>
        </w:rPr>
        <w:t xml:space="preserve">(Lynn, Rhu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Shor, </w:t>
      </w:r>
      <w:r>
        <w:rPr>
          <w:rFonts w:cs="Times New Roman" w:ascii="Times New Roman" w:hAnsi="Times New Roman"/>
          <w:sz w:val="22"/>
          <w:szCs w:val="22"/>
        </w:rPr>
        <w:t>1959).</w:t>
      </w:r>
    </w:p>
    <w:p>
      <w:pPr>
        <w:pStyle w:val="Normal"/>
        <w:jc w:val="both"/>
        <w:rPr/>
      </w:pPr>
      <w:r>
        <w:rPr>
          <w:rFonts w:cs="Times New Roman" w:ascii="Times New Roman" w:hAnsi="Times New Roman"/>
          <w:sz w:val="22"/>
          <w:szCs w:val="22"/>
        </w:rPr>
        <w:t>9.   Слова и опыт, как раздражители вызывающие условную реак</w:t>
        <w:softHyphen/>
        <w:t>цию. Перед вами книга, состоящая из страниц, заполненных черными печатными знаками в различных конфигурациях. Об</w:t>
        <w:softHyphen/>
        <w:t>разцы конфигураций формируют то, что распознается вами (по</w:t>
        <w:softHyphen/>
        <w:t>сле многих лет обучения) как слова. Читая слова в постоянном порядке, слева направо, вы придаете им значения, опираясь на собственный опыт. Выражения, напечатанные на этой странице, абсолютно ничего не будут означать для вас, пока вы не прида</w:t>
        <w:softHyphen/>
        <w:t>дите им значения, а они могут возникнуть лишь из вашего опы</w:t>
        <w:softHyphen/>
        <w:t>та добывания знаний о том, что эти слова означают. Здесь ос</w:t>
        <w:softHyphen/>
        <w:t>новным является факт того, что придавая словам значения, вы используете свой индивидуальный опыт. Таким образом, одно и то же слово неизбежно будет означать различные вещи для раз</w:t>
        <w:softHyphen/>
        <w:t>ных людей. Эти различия сильнее заметны на примере абст</w:t>
        <w:softHyphen/>
        <w:t>рактных слов.  Слова это условные раздражители,  представ</w:t>
        <w:softHyphen/>
        <w:t>ляющие внутренние переживания. Жесты также условные раз</w:t>
        <w:softHyphen/>
        <w:t>дражители, приобретающие значения в процессе учебы. Слова и жесты имеют те значения, которые выучил данный человек. Та</w:t>
        <w:softHyphen/>
        <w:t>ким образом, носителем значения является человек, не слово. Каждая личность это индивидуальность, контактирующая лишь ей свойственным образом. Поэтому успешная гипнотическая коммуникация позволяет интерпретировать то, что внушает те</w:t>
        <w:softHyphen/>
        <w:t xml:space="preserve">рапевт и собственным неповторимым образом реагировать на это </w:t>
      </w:r>
      <w:r>
        <w:rPr>
          <w:rFonts w:cs="Times New Roman" w:ascii="Times New Roman" w:hAnsi="Times New Roman"/>
          <w:sz w:val="22"/>
          <w:szCs w:val="22"/>
          <w:lang w:val="en-US"/>
        </w:rPr>
        <w:t xml:space="preserve">(Bandler, Grinder, </w:t>
      </w:r>
      <w:r>
        <w:rPr>
          <w:rFonts w:cs="Times New Roman" w:ascii="Times New Roman" w:hAnsi="Times New Roman"/>
          <w:sz w:val="22"/>
          <w:szCs w:val="22"/>
        </w:rPr>
        <w:t xml:space="preserve">1975, 1979;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Lankton, </w:t>
      </w:r>
      <w:r>
        <w:rPr>
          <w:rFonts w:cs="Times New Roman" w:ascii="Times New Roman" w:hAnsi="Times New Roman"/>
          <w:sz w:val="22"/>
          <w:szCs w:val="22"/>
        </w:rPr>
        <w:t>1979).</w:t>
      </w:r>
    </w:p>
    <w:p>
      <w:pPr>
        <w:pStyle w:val="Normal"/>
        <w:jc w:val="both"/>
        <w:rPr>
          <w:rFonts w:ascii="Times New Roman" w:hAnsi="Times New Roman" w:cs="Times New Roman"/>
          <w:sz w:val="22"/>
          <w:szCs w:val="22"/>
        </w:rPr>
      </w:pPr>
      <w:r>
        <w:rPr>
          <w:rFonts w:cs="Times New Roman" w:ascii="Times New Roman" w:hAnsi="Times New Roman"/>
          <w:sz w:val="22"/>
          <w:szCs w:val="22"/>
        </w:rPr>
        <w:t>10.  Гипноз как результат взаимного воздействия. В традиционных методах   гипноза   индукция   была   чем-то   что   гипнотизер "применял" к гипнотизируемому. В стандартном, неиндивидуа-лизированном подходе клиент вводил себя в гипноз, реагируя на безличностный характер внушений гипнотизера. Однако в подходе, ориентированном на сотрудничество, терапевт и кли-</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pPr>
      <w:r>
        <w:rPr>
          <w:rFonts w:cs="Times New Roman" w:ascii="Times New Roman" w:hAnsi="Times New Roman"/>
          <w:sz w:val="22"/>
          <w:szCs w:val="22"/>
        </w:rPr>
        <w:t>ент совместно несут ответственность за гипнотический опыт, в том смысле, что оба должны внимательно реагировать друг на друга. Терапевт должен быть чувствительным к нуждам клиен</w:t>
        <w:softHyphen/>
        <w:t>та, подстраивая свой подход под него, так чтобы клиент реаги</w:t>
        <w:softHyphen/>
        <w:t xml:space="preserve">ровал на внушаемую возможность перемен. В связи с этим обе стороны взаимозависимы. Одна подчинена другой, и в то же время парадоксально является еще и проводником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Erickson, Rossi, Rossi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Zeig, </w:t>
      </w:r>
      <w:r>
        <w:rPr>
          <w:rFonts w:cs="Times New Roman" w:ascii="Times New Roman" w:hAnsi="Times New Roman"/>
          <w:sz w:val="22"/>
          <w:szCs w:val="22"/>
        </w:rPr>
        <w:t>1991). В концеп</w:t>
        <w:softHyphen/>
        <w:t>ции интеракции подчеркивается, что терапевт должен подстро</w:t>
        <w:softHyphen/>
        <w:t>иться к клиенту и уважать его. Эти факторы, однако не являют</w:t>
        <w:softHyphen/>
        <w:t>ся необходимыми, для возникновения гипноза. Эстрадного гип</w:t>
        <w:softHyphen/>
        <w:t>нотизера ничего не объединяет с участниками спектакля. На</w:t>
        <w:softHyphen/>
        <w:t>верняка здесь также нельзя говорить о его деликатности и осо</w:t>
        <w:softHyphen/>
        <w:t>бой чувствительности к их неповторимым чертам характера 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1. Биологический подход к гипнозу. Тесный контакт между соз</w:t>
        <w:softHyphen/>
        <w:t>нанием и телом хорошо заметный во взаимоотношениях, осно</w:t>
        <w:softHyphen/>
        <w:t>ванных на гипнозе, привел к возникновению теории о биологи</w:t>
        <w:softHyphen/>
        <w:t>ческой основе гипноза. Шпигель и Шпигель (1987) за основу гипнотической податливости приняли качество контакта между полушариями мозга. Росси (1982, 1991) пришел к выводу, что естественный биологический цикл попеременной концентрации внимания и его спада (ультрасуточный ритм), физиологически наступающий каждые от 90 до 150 минут, входит в состав су</w:t>
        <w:softHyphen/>
        <w:t>точного цикла функционирования организма (известного под названием околосуточного ритма). Ультрасуточный ритм был признан, здесь, биологической основой гипнотического состоя</w:t>
        <w:softHyphen/>
        <w:t>ния. Вацлавик (1978) описал гипноз как результат асимметрии полушарий мозга, имея в виду, что гипнотическая индукция ве</w:t>
        <w:softHyphen/>
        <w:t>дет к ослаблению левого полушария мозга (ответственного за рациональное мышление), заставляя исполнять доминирующую роль правое полушарие (ответственное за впечатления и интуи</w:t>
        <w:softHyphen/>
        <w:t>тив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ndler, R., Grinder, J.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The structure of magic (t. </w:t>
      </w:r>
      <w:r>
        <w:rPr>
          <w:rFonts w:cs="Times New Roman" w:ascii="Times New Roman" w:hAnsi="Times New Roman"/>
          <w:sz w:val="22"/>
          <w:szCs w:val="22"/>
        </w:rPr>
        <w:t xml:space="preserve">1). </w:t>
      </w:r>
      <w:r>
        <w:rPr>
          <w:rFonts w:cs="Times New Roman" w:ascii="Times New Roman" w:hAnsi="Times New Roman"/>
          <w:sz w:val="22"/>
          <w:szCs w:val="22"/>
          <w:lang w:val="en-US"/>
        </w:rPr>
        <w:t>Palo Alto. CA: Science and Behavior Books.</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ndler, 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rinder, J </w:t>
      </w:r>
      <w:r>
        <w:rPr>
          <w:rFonts w:cs="Times New Roman" w:ascii="Times New Roman" w:hAnsi="Times New Roman"/>
          <w:sz w:val="22"/>
          <w:szCs w:val="22"/>
        </w:rPr>
        <w:t xml:space="preserve">(1979) </w:t>
      </w:r>
      <w:r>
        <w:rPr>
          <w:rFonts w:cs="Times New Roman" w:ascii="Times New Roman" w:hAnsi="Times New Roman"/>
          <w:sz w:val="22"/>
          <w:szCs w:val="22"/>
          <w:lang w:val="en-US"/>
        </w:rPr>
        <w:t>Frogs into princes, Moab, UT Real Peo pi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owers, K, Davidson, T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A neodissociative critique of Spanos so cial-psychological model of hypnosis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Theories of hyp</w:t>
        <w:softHyphen/>
        <w:t xml:space="preserve">nosis Cur tent models and perspectives (s </w:t>
      </w:r>
      <w:r>
        <w:rPr>
          <w:rFonts w:cs="Times New Roman" w:ascii="Times New Roman" w:hAnsi="Times New Roman"/>
          <w:sz w:val="22"/>
          <w:szCs w:val="22"/>
        </w:rPr>
        <w:t xml:space="preserve">105-143)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е </w:t>
      </w:r>
      <w:r>
        <w:rPr>
          <w:rFonts w:cs="Times New Roman" w:ascii="Times New Roman" w:hAnsi="Times New Roman"/>
          <w:sz w:val="22"/>
          <w:szCs w:val="22"/>
          <w:lang w:val="en-US"/>
        </w:rPr>
        <w:t xml:space="preserve">W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arbin, T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Role theory Hypnosis from a dramaturgical and narrational perspective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ories of hypnosis Cur rent models and prospechves (s </w:t>
      </w:r>
      <w:r>
        <w:rPr>
          <w:rFonts w:cs="Times New Roman" w:ascii="Times New Roman" w:hAnsi="Times New Roman"/>
          <w:sz w:val="22"/>
          <w:szCs w:val="22"/>
        </w:rPr>
        <w:t xml:space="preserve">303-323) </w:t>
      </w:r>
      <w:r>
        <w:rPr>
          <w:rFonts w:cs="Times New Roman" w:ascii="Times New Roman" w:hAnsi="Times New Roman"/>
          <w:sz w:val="22"/>
          <w:szCs w:val="22"/>
          <w:lang w:val="en-US"/>
        </w:rPr>
        <w:t>New York Guilford</w:t>
      </w:r>
    </w:p>
    <w:p>
      <w:pPr>
        <w:pStyle w:val="Normal"/>
        <w:jc w:val="both"/>
        <w:rPr/>
      </w:pPr>
      <w:r>
        <w:rPr>
          <w:rFonts w:cs="Times New Roman" w:ascii="Times New Roman" w:hAnsi="Times New Roman"/>
          <w:sz w:val="22"/>
          <w:szCs w:val="22"/>
          <w:lang w:val="en-US"/>
        </w:rPr>
        <w:t xml:space="preserve">Edmonston, W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Neutral hypnosis as relaxation, American Journal of Clinical Hypnosis, </w:t>
      </w:r>
      <w:r>
        <w:rPr>
          <w:rFonts w:cs="Times New Roman" w:ascii="Times New Roman" w:hAnsi="Times New Roman"/>
          <w:sz w:val="22"/>
          <w:szCs w:val="22"/>
        </w:rPr>
        <w:t>20, 69-7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dmonston, W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Hypnosis and relaxation Modern verification </w:t>
      </w:r>
      <w:r>
        <w:rPr>
          <w:rFonts w:cs="Times New Roman" w:ascii="Times New Roman" w:hAnsi="Times New Roman"/>
          <w:sz w:val="22"/>
          <w:szCs w:val="22"/>
        </w:rPr>
        <w:t xml:space="preserve">о </w:t>
      </w:r>
      <w:r>
        <w:rPr>
          <w:rFonts w:cs="Times New Roman" w:ascii="Times New Roman" w:hAnsi="Times New Roman"/>
          <w:sz w:val="22"/>
          <w:szCs w:val="22"/>
          <w:lang w:val="en-US"/>
        </w:rPr>
        <w:t>fan old equation New York Wile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dmonston, W </w:t>
      </w:r>
      <w:r>
        <w:rPr>
          <w:rFonts w:cs="Times New Roman" w:ascii="Times New Roman" w:hAnsi="Times New Roman"/>
          <w:sz w:val="22"/>
          <w:szCs w:val="22"/>
        </w:rPr>
        <w:t xml:space="preserve">(1991) </w:t>
      </w:r>
      <w:r>
        <w:rPr>
          <w:rFonts w:cs="Times New Roman" w:ascii="Times New Roman" w:hAnsi="Times New Roman"/>
          <w:sz w:val="22"/>
          <w:szCs w:val="22"/>
          <w:lang w:val="en-US"/>
        </w:rPr>
        <w:t>Anesis W S Lynn, J Rhue (re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ories of hypnosis Cut rent models and perspectives (s </w:t>
      </w:r>
      <w:r>
        <w:rPr>
          <w:rFonts w:cs="Times New Roman" w:ascii="Times New Roman" w:hAnsi="Times New Roman"/>
          <w:sz w:val="22"/>
          <w:szCs w:val="22"/>
        </w:rPr>
        <w:t xml:space="preserve">197-237)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79) </w:t>
      </w:r>
      <w:r>
        <w:rPr>
          <w:rFonts w:cs="Times New Roman" w:ascii="Times New Roman" w:hAnsi="Times New Roman"/>
          <w:sz w:val="22"/>
          <w:szCs w:val="22"/>
          <w:lang w:val="en-US"/>
        </w:rPr>
        <w:t>Hypnotherapy An exploratory casebook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S </w:t>
      </w:r>
      <w:r>
        <w:rPr>
          <w:rFonts w:cs="Times New Roman" w:ascii="Times New Roman" w:hAnsi="Times New Roman"/>
          <w:sz w:val="22"/>
          <w:szCs w:val="22"/>
        </w:rPr>
        <w:t xml:space="preserve">(1976) </w:t>
      </w:r>
      <w:r>
        <w:rPr>
          <w:rFonts w:cs="Times New Roman" w:ascii="Times New Roman" w:hAnsi="Times New Roman"/>
          <w:sz w:val="22"/>
          <w:szCs w:val="22"/>
          <w:lang w:val="en-US"/>
        </w:rPr>
        <w:t>Hypnotic realities The induction of clinical hypnosis and forms of indirect suggestion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vans, F </w:t>
      </w:r>
      <w:r>
        <w:rPr>
          <w:rFonts w:cs="Times New Roman" w:ascii="Times New Roman" w:hAnsi="Times New Roman"/>
          <w:sz w:val="22"/>
          <w:szCs w:val="22"/>
        </w:rPr>
        <w:t xml:space="preserve">(1991) </w:t>
      </w:r>
      <w:r>
        <w:rPr>
          <w:rFonts w:cs="Times New Roman" w:ascii="Times New Roman" w:hAnsi="Times New Roman"/>
          <w:sz w:val="22"/>
          <w:szCs w:val="22"/>
          <w:lang w:val="en-US"/>
        </w:rPr>
        <w:t>Hypnotizabihtv Indyvidual differences in dissociation and the flexible control of psychological processes W S Lynn, J Rhue (re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ories of hypnosis Cunent models and perspectives (s </w:t>
      </w:r>
      <w:r>
        <w:rPr>
          <w:rFonts w:cs="Times New Roman" w:ascii="Times New Roman" w:hAnsi="Times New Roman"/>
          <w:sz w:val="22"/>
          <w:szCs w:val="22"/>
        </w:rPr>
        <w:t xml:space="preserve">144-168) </w:t>
      </w:r>
      <w:r>
        <w:rPr>
          <w:rFonts w:cs="Times New Roman" w:ascii="Times New Roman" w:hAnsi="Times New Roman"/>
          <w:sz w:val="22"/>
          <w:szCs w:val="22"/>
          <w:lang w:val="en-US"/>
        </w:rPr>
        <w:t>New York Guilt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iomm, E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An ego-psychological theory of hypnosis W E Fro mm, M Nash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ntemporary hypnosis research (s </w:t>
      </w:r>
      <w:r>
        <w:rPr>
          <w:rFonts w:cs="Times New Roman" w:ascii="Times New Roman" w:hAnsi="Times New Roman"/>
          <w:sz w:val="22"/>
          <w:szCs w:val="22"/>
        </w:rPr>
        <w:t xml:space="preserve">132-148) </w:t>
      </w:r>
      <w:r>
        <w:rPr>
          <w:rFonts w:cs="Times New Roman" w:ascii="Times New Roman" w:hAnsi="Times New Roman"/>
          <w:sz w:val="22"/>
          <w:szCs w:val="22"/>
          <w:lang w:val="en-US"/>
        </w:rPr>
        <w:t>New York Guilt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rinder, J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andler, R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The structure of magic (t </w:t>
      </w:r>
      <w:r>
        <w:rPr>
          <w:rFonts w:cs="Times New Roman" w:ascii="Times New Roman" w:hAnsi="Times New Roman"/>
          <w:sz w:val="22"/>
          <w:szCs w:val="22"/>
        </w:rPr>
        <w:t xml:space="preserve">2) </w:t>
      </w:r>
      <w:r>
        <w:rPr>
          <w:rFonts w:cs="Times New Roman" w:ascii="Times New Roman" w:hAnsi="Times New Roman"/>
          <w:sz w:val="22"/>
          <w:szCs w:val="22"/>
          <w:lang w:val="en-US"/>
        </w:rPr>
        <w:t>Palo Alto CA Science and Behavior Book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Divided consciousness 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Divided consciousness in hypnosis The implications of the hidden observer W E Fromm, R Shor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ypnosis Development? in research and new perspectives (s </w:t>
      </w:r>
      <w:r>
        <w:rPr>
          <w:rFonts w:cs="Times New Roman" w:ascii="Times New Roman" w:hAnsi="Times New Roman"/>
          <w:sz w:val="22"/>
          <w:szCs w:val="22"/>
        </w:rPr>
        <w:t xml:space="preserve">45-79) </w:t>
      </w:r>
      <w:r>
        <w:rPr>
          <w:rFonts w:cs="Times New Roman" w:ascii="Times New Roman" w:hAnsi="Times New Roman"/>
          <w:sz w:val="22"/>
          <w:szCs w:val="22"/>
          <w:lang w:val="en-US"/>
        </w:rPr>
        <w:t>Chicago Aldine Athe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Divided consciousness Multiple controls in human thought and action 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A neodissociation interpretation of hypnosis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ories of hypnosis Current models and perspectives (s </w:t>
      </w:r>
      <w:r>
        <w:rPr>
          <w:rFonts w:cs="Times New Roman" w:ascii="Times New Roman" w:hAnsi="Times New Roman"/>
          <w:sz w:val="22"/>
          <w:szCs w:val="22"/>
        </w:rPr>
        <w:t xml:space="preserve">83-104)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irsch, I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The social learning theory of hypnosis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ories of hypnosis Current models and perspectives (s </w:t>
      </w:r>
      <w:r>
        <w:rPr>
          <w:rFonts w:cs="Times New Roman" w:ascii="Times New Roman" w:hAnsi="Times New Roman"/>
          <w:sz w:val="22"/>
          <w:szCs w:val="22"/>
        </w:rPr>
        <w:t xml:space="preserve">439—465)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nkton, S </w:t>
      </w:r>
      <w:r>
        <w:rPr>
          <w:rFonts w:cs="Times New Roman" w:ascii="Times New Roman" w:hAnsi="Times New Roman"/>
          <w:sz w:val="22"/>
          <w:szCs w:val="22"/>
        </w:rPr>
        <w:t xml:space="preserve">(1979) </w:t>
      </w:r>
      <w:r>
        <w:rPr>
          <w:rFonts w:cs="Times New Roman" w:ascii="Times New Roman" w:hAnsi="Times New Roman"/>
          <w:sz w:val="22"/>
          <w:szCs w:val="22"/>
          <w:lang w:val="en-US"/>
        </w:rPr>
        <w:t>Practical magic The clinical application of Neuro Linguistic Programming Cupertino, CA Meta Publicati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yn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hue, J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An integrative model of hypnosis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ories of hypnosis Current models and perspectives (s </w:t>
      </w:r>
      <w:r>
        <w:rPr>
          <w:rFonts w:cs="Times New Roman" w:ascii="Times New Roman" w:hAnsi="Times New Roman"/>
          <w:sz w:val="22"/>
          <w:szCs w:val="22"/>
        </w:rPr>
        <w:t xml:space="preserve">379-438) </w:t>
      </w:r>
      <w:r>
        <w:rPr>
          <w:rFonts w:cs="Times New Roman" w:ascii="Times New Roman" w:hAnsi="Times New Roman"/>
          <w:sz w:val="22"/>
          <w:szCs w:val="22"/>
          <w:lang w:val="en-US"/>
        </w:rPr>
        <w:t>New York Guiltord</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pPr>
      <w:r>
        <w:rPr>
          <w:rFonts w:cs="Times New Roman" w:ascii="Times New Roman" w:hAnsi="Times New Roman"/>
          <w:sz w:val="22"/>
          <w:szCs w:val="22"/>
          <w:lang w:val="en-US"/>
        </w:rPr>
        <w:t xml:space="preserve">Nash, M </w:t>
      </w:r>
      <w:r>
        <w:rPr>
          <w:rFonts w:cs="Times New Roman" w:ascii="Times New Roman" w:hAnsi="Times New Roman"/>
          <w:sz w:val="22"/>
          <w:szCs w:val="22"/>
        </w:rPr>
        <w:t xml:space="preserve">(1987) </w:t>
      </w:r>
      <w:r>
        <w:rPr>
          <w:rFonts w:cs="Times New Roman" w:ascii="Times New Roman" w:hAnsi="Times New Roman"/>
          <w:sz w:val="22"/>
          <w:szCs w:val="22"/>
          <w:lang w:val="en-US"/>
        </w:rPr>
        <w:t>What, if anything, is regressed about hypnotic age re</w:t>
        <w:softHyphen/>
        <w:t xml:space="preserve">gression7 A review of the empirical literature, Psychological Bulletin, </w:t>
      </w:r>
      <w:r>
        <w:rPr>
          <w:rFonts w:cs="Times New Roman" w:ascii="Times New Roman" w:hAnsi="Times New Roman"/>
          <w:sz w:val="22"/>
          <w:szCs w:val="22"/>
        </w:rPr>
        <w:t>102, 42-52</w:t>
      </w:r>
    </w:p>
    <w:p>
      <w:pPr>
        <w:pStyle w:val="Normal"/>
        <w:jc w:val="both"/>
        <w:rPr/>
      </w:pP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Hypnosis and ultradian cycles A new state(s) theory of hypnosis9 Amencan Journal of Clinical Hypnosis, I, </w:t>
      </w:r>
      <w:r>
        <w:rPr>
          <w:rFonts w:cs="Times New Roman" w:ascii="Times New Roman" w:hAnsi="Times New Roman"/>
          <w:sz w:val="22"/>
          <w:szCs w:val="22"/>
        </w:rPr>
        <w:t>21-3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91) </w:t>
      </w:r>
      <w:r>
        <w:rPr>
          <w:rFonts w:cs="Times New Roman" w:ascii="Times New Roman" w:hAnsi="Times New Roman"/>
          <w:sz w:val="22"/>
          <w:szCs w:val="22"/>
          <w:lang w:val="en-US"/>
        </w:rPr>
        <w:t>The 20-mmute break Using the new science of ultradian i In tins Los Angeles Tardie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arbin, T </w:t>
      </w:r>
      <w:r>
        <w:rPr>
          <w:rFonts w:cs="Times New Roman" w:ascii="Times New Roman" w:hAnsi="Times New Roman"/>
          <w:sz w:val="22"/>
          <w:szCs w:val="22"/>
        </w:rPr>
        <w:t xml:space="preserve">, Сое, </w:t>
      </w:r>
      <w:r>
        <w:rPr>
          <w:rFonts w:cs="Times New Roman" w:ascii="Times New Roman" w:hAnsi="Times New Roman"/>
          <w:sz w:val="22"/>
          <w:szCs w:val="22"/>
          <w:lang w:val="en-US"/>
        </w:rPr>
        <w:t xml:space="preserve">W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Hypnosis A social psychological analysis of influence communication New York Holt, Rinehart </w:t>
      </w:r>
      <w:r>
        <w:rPr>
          <w:rFonts w:cs="Times New Roman" w:ascii="Times New Roman" w:hAnsi="Times New Roman"/>
          <w:sz w:val="22"/>
          <w:szCs w:val="22"/>
        </w:rPr>
        <w:t xml:space="preserve">&amp; </w:t>
      </w:r>
      <w:r>
        <w:rPr>
          <w:rFonts w:cs="Times New Roman" w:ascii="Times New Roman" w:hAnsi="Times New Roman"/>
          <w:sz w:val="22"/>
          <w:szCs w:val="22"/>
          <w:lang w:val="en-US"/>
        </w:rPr>
        <w:t>Winston</w:t>
      </w:r>
    </w:p>
    <w:p>
      <w:pPr>
        <w:pStyle w:val="Normal"/>
        <w:jc w:val="both"/>
        <w:rPr/>
      </w:pPr>
      <w:r>
        <w:rPr>
          <w:rFonts w:cs="Times New Roman" w:ascii="Times New Roman" w:hAnsi="Times New Roman"/>
          <w:sz w:val="22"/>
          <w:szCs w:val="22"/>
          <w:lang w:val="en-US"/>
        </w:rPr>
        <w:t xml:space="preserve">Shor, R </w:t>
      </w:r>
      <w:r>
        <w:rPr>
          <w:rFonts w:cs="Times New Roman" w:ascii="Times New Roman" w:hAnsi="Times New Roman"/>
          <w:sz w:val="22"/>
          <w:szCs w:val="22"/>
        </w:rPr>
        <w:t xml:space="preserve">(1959) </w:t>
      </w:r>
      <w:r>
        <w:rPr>
          <w:rFonts w:cs="Times New Roman" w:ascii="Times New Roman" w:hAnsi="Times New Roman"/>
          <w:sz w:val="22"/>
          <w:szCs w:val="22"/>
          <w:lang w:val="en-US"/>
        </w:rPr>
        <w:t>Hypnosis and the concept of generalized reality orienta</w:t>
        <w:softHyphen/>
        <w:t xml:space="preserve">tion American Journal of Psychotherapy, </w:t>
      </w:r>
      <w:r>
        <w:rPr>
          <w:rFonts w:cs="Times New Roman" w:ascii="Times New Roman" w:hAnsi="Times New Roman"/>
          <w:sz w:val="22"/>
          <w:szCs w:val="22"/>
        </w:rPr>
        <w:t>13 583-60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ano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1991a) Hypnosis, hypnotizabihty and hypnotherapy W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Snyder (red </w:t>
      </w:r>
      <w:r>
        <w:rPr>
          <w:rFonts w:cs="Times New Roman" w:ascii="Times New Roman" w:hAnsi="Times New Roman"/>
          <w:sz w:val="22"/>
          <w:szCs w:val="22"/>
        </w:rPr>
        <w:t xml:space="preserve">), </w:t>
      </w:r>
      <w:r>
        <w:rPr>
          <w:rFonts w:cs="Times New Roman" w:ascii="Times New Roman" w:hAnsi="Times New Roman"/>
          <w:sz w:val="22"/>
          <w:szCs w:val="22"/>
          <w:lang w:val="en-US"/>
        </w:rPr>
        <w:t>Handbook of social and clinical psychology New York Elmsford Pergam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ano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1991b) A sociocogmtive approach to hypnosis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ories of hypnosis Cunent models and perspectives (s </w:t>
      </w:r>
      <w:r>
        <w:rPr>
          <w:rFonts w:cs="Times New Roman" w:ascii="Times New Roman" w:hAnsi="Times New Roman"/>
          <w:sz w:val="22"/>
          <w:szCs w:val="22"/>
        </w:rPr>
        <w:t xml:space="preserve">324-361)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piegel, D </w:t>
      </w:r>
      <w:r>
        <w:rPr>
          <w:rFonts w:cs="Times New Roman" w:ascii="Times New Roman" w:hAnsi="Times New Roman"/>
          <w:sz w:val="22"/>
          <w:szCs w:val="22"/>
        </w:rPr>
        <w:t xml:space="preserve">(1987) </w:t>
      </w:r>
      <w:r>
        <w:rPr>
          <w:rFonts w:cs="Times New Roman" w:ascii="Times New Roman" w:hAnsi="Times New Roman"/>
          <w:sz w:val="22"/>
          <w:szCs w:val="22"/>
          <w:lang w:val="en-US"/>
        </w:rPr>
        <w:t>Trance and treatment Clinical uses of hypnosis Washington, DC Amencan Psychiatr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Tart,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red)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Altered states of consciousness A book of readings 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gstatt, G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Compliance, belief and semantics in hypnosis A nonstate sociocogmtive perspective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Theories of hypno</w:t>
        <w:softHyphen/>
        <w:t xml:space="preserve">sis  Curt ent models and perspectives (s </w:t>
      </w:r>
      <w:r>
        <w:rPr>
          <w:rFonts w:cs="Times New Roman" w:ascii="Times New Roman" w:hAnsi="Times New Roman"/>
          <w:sz w:val="22"/>
          <w:szCs w:val="22"/>
        </w:rPr>
        <w:t xml:space="preserve">362-369)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tzlawick, P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The language of change New York Basic Books Weitzenhotfei, 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 practice of hypnotism (t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Encksoman hypnotherapy A communications approach to hypnosis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ories of hypnosis Current models and pei spectives (s </w:t>
      </w:r>
      <w:r>
        <w:rPr>
          <w:rFonts w:cs="Times New Roman" w:ascii="Times New Roman" w:hAnsi="Times New Roman"/>
          <w:sz w:val="22"/>
          <w:szCs w:val="22"/>
        </w:rPr>
        <w:t xml:space="preserve">275-300)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практике мне часто приходится встречаться с во</w:t>
        <w:softHyphen/>
        <w:t>просом: "Можно ли применять гипноз в случае...?" Гипноз может быть использован в лечении любого состояния, существенным элементом которого являются жесткие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вопросе, где принимает участие человеческое сознание, то есть практически везде, существует возможность по</w:t>
        <w:softHyphen/>
        <w:t>лучить позитивные результаты, благодаря применению гипноза. Помня об этом, рассмотрим определенные контексты, где гипноз может быть использован для того, чтобы легче прийти к желаемым результатам.</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ИЙ ГИПНОЗ</w:t>
      </w:r>
    </w:p>
    <w:p>
      <w:pPr>
        <w:pStyle w:val="Normal"/>
        <w:jc w:val="both"/>
        <w:rPr/>
      </w:pPr>
      <w:r>
        <w:rPr>
          <w:rFonts w:cs="Times New Roman" w:ascii="Times New Roman" w:hAnsi="Times New Roman"/>
          <w:sz w:val="22"/>
          <w:szCs w:val="22"/>
        </w:rPr>
        <w:t>Гипноз по многим причинам может стать полезным до</w:t>
        <w:softHyphen/>
        <w:t xml:space="preserve">бавлением к традиционным методам лечения. Во первых, потому что он восходит к отношениям сознание - тело и роли сознания (позиции и связанные с ними эмоции) в возникновении нарушений </w:t>
      </w:r>
      <w:r>
        <w:rPr>
          <w:rFonts w:cs="Times New Roman" w:ascii="Times New Roman" w:hAnsi="Times New Roman"/>
          <w:sz w:val="22"/>
          <w:szCs w:val="22"/>
          <w:lang w:val="en-US"/>
        </w:rPr>
        <w:t xml:space="preserve">(Barber,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Cohen, Williamson,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Levenson, Bemis, </w:t>
      </w:r>
      <w:r>
        <w:rPr>
          <w:rFonts w:cs="Times New Roman" w:ascii="Times New Roman" w:hAnsi="Times New Roman"/>
          <w:sz w:val="22"/>
          <w:szCs w:val="22"/>
        </w:rPr>
        <w:t>1991).</w:t>
      </w:r>
    </w:p>
    <w:p>
      <w:pPr>
        <w:pStyle w:val="Normal"/>
        <w:jc w:val="both"/>
        <w:rPr/>
      </w:pPr>
      <w:r>
        <w:rPr>
          <w:rFonts w:cs="Times New Roman" w:ascii="Times New Roman" w:hAnsi="Times New Roman"/>
          <w:sz w:val="22"/>
          <w:szCs w:val="22"/>
        </w:rPr>
        <w:t xml:space="preserve">Во вторых гипноз это метод, который по своей природе фокусируется на ответственности каждого человека за его хорошее самочувствие и здоровье. Применение гипноза позволяет людям почувствовать, что они способны контролировать свои внутренние ощущения </w:t>
      </w:r>
      <w:r>
        <w:rPr>
          <w:rFonts w:cs="Times New Roman" w:ascii="Times New Roman" w:hAnsi="Times New Roman"/>
          <w:sz w:val="22"/>
          <w:szCs w:val="22"/>
          <w:lang w:val="en-US"/>
        </w:rPr>
        <w:t xml:space="preserve">(Brown,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Brown, Fromm, </w:t>
      </w:r>
      <w:r>
        <w:rPr>
          <w:rFonts w:cs="Times New Roman" w:ascii="Times New Roman" w:hAnsi="Times New Roman"/>
          <w:sz w:val="22"/>
          <w:szCs w:val="22"/>
        </w:rPr>
        <w:t>1987).</w:t>
      </w:r>
    </w:p>
    <w:p>
      <w:pPr>
        <w:pStyle w:val="Normal"/>
        <w:jc w:val="both"/>
        <w:rPr/>
      </w:pPr>
      <w:r>
        <w:rPr>
          <w:rFonts w:cs="Times New Roman" w:ascii="Times New Roman" w:hAnsi="Times New Roman"/>
          <w:sz w:val="22"/>
          <w:szCs w:val="22"/>
        </w:rPr>
        <w:t>Отдельные случаи использования гипноза в медицинском контексте могут существенно отличаться, однако их все можно описать как способ достижения значительного контроля над физи</w:t>
        <w:softHyphen/>
        <w:t>ческими процессами, например уменьшением или полным исклю</w:t>
        <w:softHyphen/>
        <w:t xml:space="preserve">чением боли без помощи медикаментов </w:t>
      </w:r>
      <w:r>
        <w:rPr>
          <w:rFonts w:cs="Times New Roman" w:ascii="Times New Roman" w:hAnsi="Times New Roman"/>
          <w:sz w:val="22"/>
          <w:szCs w:val="22"/>
          <w:lang w:val="en-US"/>
        </w:rPr>
        <w:t xml:space="preserve">(Chave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Spanos,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гипнотического усмирения боли в основном до</w:t>
        <w:softHyphen/>
        <w:t>вольно сложны и прежде чем начать работу с подобными случаями я рекомендую приобрести солидные знания и опыт. Работу со</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страдающими клиентами может вести лишь человек, имеющий со</w:t>
        <w:softHyphen/>
        <w:t>ответствующую профессиональную квалификацию или тот, кто по крайней мере, постоянно может пользоваться медицинским на</w:t>
        <w:softHyphen/>
        <w:t>блюдением.</w:t>
      </w:r>
    </w:p>
    <w:p>
      <w:pPr>
        <w:pStyle w:val="Normal"/>
        <w:jc w:val="both"/>
        <w:rPr/>
      </w:pPr>
      <w:r>
        <w:rPr>
          <w:rFonts w:cs="Times New Roman" w:ascii="Times New Roman" w:hAnsi="Times New Roman"/>
          <w:sz w:val="22"/>
          <w:szCs w:val="22"/>
        </w:rPr>
        <w:t>Гипноз повсеместно применяется, также как необыкно</w:t>
        <w:softHyphen/>
        <w:t>венно успешный метод лечения психических нарушений, связан</w:t>
        <w:softHyphen/>
        <w:t xml:space="preserve">ных со стрессами. Обучение техникам профилактики негативного стресса, способам его распознавания, техникам релаксации а также борьбы со стрессом, входит в область воздействия, имеющей своей целью указать сверхчувствительному клиенту, как ответственно управлять своим психическим состоянием </w:t>
      </w:r>
      <w:r>
        <w:rPr>
          <w:rFonts w:cs="Times New Roman" w:ascii="Times New Roman" w:hAnsi="Times New Roman"/>
          <w:sz w:val="22"/>
          <w:szCs w:val="22"/>
          <w:lang w:val="en-US"/>
        </w:rPr>
        <w:t xml:space="preserve">(Hammond, </w:t>
      </w:r>
      <w:r>
        <w:rPr>
          <w:rFonts w:cs="Times New Roman" w:ascii="Times New Roman" w:hAnsi="Times New Roman"/>
          <w:sz w:val="22"/>
          <w:szCs w:val="22"/>
        </w:rPr>
        <w:t>1990).</w:t>
      </w:r>
    </w:p>
    <w:p>
      <w:pPr>
        <w:pStyle w:val="Normal"/>
        <w:jc w:val="both"/>
        <w:rPr/>
      </w:pPr>
      <w:r>
        <w:rPr>
          <w:rFonts w:cs="Times New Roman" w:ascii="Times New Roman" w:hAnsi="Times New Roman"/>
          <w:sz w:val="22"/>
          <w:szCs w:val="22"/>
        </w:rPr>
        <w:t>Применение гипноза в лечении серьезных болезней, как воспомогательного средства, а не заменяющего, в подходах более традиционных показало необходимость учитывать эмоциональные нужды клиента, при одновременном использовании разнородных возможностей его психики, как интегральной части терапии. Это оправдывает себя даже в случаях болезней, возникающих полно</w:t>
        <w:softHyphen/>
        <w:t>стью на органической основе. Точный механизм, с помощью кото</w:t>
        <w:softHyphen/>
        <w:t>рого терапевт, произнося несколько фраз, может вызвать органиче</w:t>
        <w:softHyphen/>
        <w:t>ские изменения у клиента остается неизвестным, но допускается что объяснение кроется в иммунной системе человека. Современ</w:t>
        <w:softHyphen/>
        <w:t>ные исследования в этой области указывают на то, что во время стресса или вскоре после него, возрастает вероятность подхватить серьезную болезнь. Считается, что стресс понижает способности естественного защитника организма — иммунной системы, позво</w:t>
        <w:softHyphen/>
        <w:t>ляя размножаться болезнетворным микробам. Существует мнение о том, что гипноз укрепляет иммунные функции организма и спо</w:t>
        <w:softHyphen/>
        <w:t xml:space="preserve">собен играть вспомогательную роль в борьбе с болезнями </w:t>
      </w:r>
      <w:r>
        <w:rPr>
          <w:rFonts w:cs="Times New Roman" w:ascii="Times New Roman" w:hAnsi="Times New Roman"/>
          <w:sz w:val="22"/>
          <w:szCs w:val="22"/>
          <w:lang w:val="en-US"/>
        </w:rPr>
        <w:t xml:space="preserve">(Rossi,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Wickramasekera,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всех загадок нашего сознания требует еще мно</w:t>
        <w:softHyphen/>
        <w:t>гих исследований, но отсутствие точного объяснения механизмов его действия не должно ограничивать использование техник, кото</w:t>
        <w:softHyphen/>
        <w:t>рые явно поддерживают лечение человеческого тела. Гипноз мо</w:t>
        <w:softHyphen/>
        <w:t>жет ускорить процесс выздоровления и таким образом стать ус</w:t>
        <w:softHyphen/>
        <w:t>пешным инструментом помощи для любого врача. При этом необ</w:t>
        <w:softHyphen/>
        <w:t>ходимо помнить, что гипноз не заменяет другие методы лечения, а дополняет их.</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СТОМАТОЛОГИЧЕСКИ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тела от сознания, доказанная в случаях ме</w:t>
        <w:softHyphen/>
        <w:t>дицинского применения гипноза, используется также в стоматоло</w:t>
        <w:softHyphen/>
        <w:t>гическом контексте.</w:t>
      </w:r>
    </w:p>
    <w:p>
      <w:pPr>
        <w:pStyle w:val="Normal"/>
        <w:jc w:val="both"/>
        <w:rPr/>
      </w:pPr>
      <w:r>
        <w:rPr>
          <w:rFonts w:cs="Times New Roman" w:ascii="Times New Roman" w:hAnsi="Times New Roman"/>
          <w:sz w:val="22"/>
          <w:szCs w:val="22"/>
        </w:rPr>
        <w:t>Помогая клиенту уменьшить беспокойство, связанное со стоматологическим лечением с помощью нескольких, соответст</w:t>
        <w:softHyphen/>
        <w:t>вующим образом подобранных фраз, можно получить отличные результаты. Более того, один позитивный стоматологический опыт можно успешно использовать как прототип для будущих встреч. Клиент, правда не будет с нетерпением ожидать следующего визи</w:t>
        <w:softHyphen/>
        <w:t xml:space="preserve">та к дантисту, но не будет и бояться этого </w:t>
      </w:r>
      <w:r>
        <w:rPr>
          <w:rFonts w:cs="Times New Roman" w:ascii="Times New Roman" w:hAnsi="Times New Roman"/>
          <w:sz w:val="22"/>
          <w:szCs w:val="22"/>
          <w:lang w:val="en-US"/>
        </w:rPr>
        <w:t xml:space="preserve">(Finkelstein, </w:t>
      </w:r>
      <w:r>
        <w:rPr>
          <w:rFonts w:cs="Times New Roman" w:ascii="Times New Roman" w:hAnsi="Times New Roman"/>
          <w:sz w:val="22"/>
          <w:szCs w:val="22"/>
        </w:rPr>
        <w:t xml:space="preserve">1984, 1991; </w:t>
      </w:r>
      <w:r>
        <w:rPr>
          <w:rFonts w:cs="Times New Roman" w:ascii="Times New Roman" w:hAnsi="Times New Roman"/>
          <w:sz w:val="22"/>
          <w:szCs w:val="22"/>
          <w:lang w:val="en-US"/>
        </w:rPr>
        <w:t xml:space="preserve">Hammond,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использованием гипноза в стоматологии является применение техник контролирования боли. Гипнотические методы проведения анальгезии или анестезии, позволяют клиенту умень</w:t>
        <w:softHyphen/>
        <w:t>шить дискомфорт до уровня на котором его легче контролировать. Многие люди в состоянии полностью освободить себя от неприят</w:t>
        <w:softHyphen/>
        <w:t>ных ощущений.</w:t>
      </w:r>
    </w:p>
    <w:p>
      <w:pPr>
        <w:pStyle w:val="Normal"/>
        <w:jc w:val="both"/>
        <w:rPr/>
      </w:pPr>
      <w:r>
        <w:rPr>
          <w:rFonts w:cs="Times New Roman" w:ascii="Times New Roman" w:hAnsi="Times New Roman"/>
          <w:sz w:val="22"/>
          <w:szCs w:val="22"/>
        </w:rPr>
        <w:t>Третье использование связано с возможностью регулиро</w:t>
        <w:softHyphen/>
        <w:t>вать кровоток с помощью гипноза. Многие люди способны, подда</w:t>
        <w:softHyphen/>
        <w:t>ваясь внушению уменьшить выделение крови во время операции. В результате переживание становиться для клиента менее травма</w:t>
        <w:softHyphen/>
        <w:t xml:space="preserve">тичным а дантист ясно видит то что делает </w:t>
      </w:r>
      <w:r>
        <w:rPr>
          <w:rFonts w:cs="Times New Roman" w:ascii="Times New Roman" w:hAnsi="Times New Roman"/>
          <w:sz w:val="22"/>
          <w:szCs w:val="22"/>
          <w:lang w:val="en-US"/>
        </w:rPr>
        <w:t xml:space="preserve">(Banks, </w:t>
      </w:r>
      <w:r>
        <w:rPr>
          <w:rFonts w:cs="Times New Roman" w:ascii="Times New Roman" w:hAnsi="Times New Roman"/>
          <w:sz w:val="22"/>
          <w:szCs w:val="22"/>
        </w:rPr>
        <w:t>1985).</w:t>
      </w:r>
    </w:p>
    <w:p>
      <w:pPr>
        <w:pStyle w:val="Normal"/>
        <w:jc w:val="both"/>
        <w:rPr/>
      </w:pPr>
      <w:r>
        <w:rPr>
          <w:rFonts w:cs="Times New Roman" w:ascii="Times New Roman" w:hAnsi="Times New Roman"/>
          <w:sz w:val="22"/>
          <w:szCs w:val="22"/>
        </w:rPr>
        <w:t>Еще один способ применения гипноза в стоматологиче</w:t>
        <w:softHyphen/>
        <w:t>ском лечении связан с его влиянием на процесс выздоровления. Использование гипнотических техник, включающих в себя леча</w:t>
        <w:softHyphen/>
        <w:t xml:space="preserve">щие представление, может как сократить время реабилитации так и поднять комфорт при возвращении к здоровью </w:t>
      </w:r>
      <w:r>
        <w:rPr>
          <w:rFonts w:cs="Times New Roman" w:ascii="Times New Roman" w:hAnsi="Times New Roman"/>
          <w:sz w:val="22"/>
          <w:szCs w:val="22"/>
          <w:lang w:val="en-US"/>
        </w:rPr>
        <w:t xml:space="preserve">(Rossi, Cheek,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СУДЕБНАЯ МЕДИЦИНА</w:t>
      </w:r>
    </w:p>
    <w:p>
      <w:pPr>
        <w:pStyle w:val="Normal"/>
        <w:jc w:val="both"/>
        <w:rPr/>
      </w:pPr>
      <w:r>
        <w:rPr>
          <w:rFonts w:cs="Times New Roman" w:ascii="Times New Roman" w:hAnsi="Times New Roman"/>
          <w:sz w:val="22"/>
          <w:szCs w:val="22"/>
        </w:rPr>
        <w:t>Когда создавалась данная книга, применение судами при</w:t>
        <w:softHyphen/>
        <w:t xml:space="preserve">знаний, полученных под гипнозом было сильно ограничено </w:t>
      </w:r>
      <w:r>
        <w:rPr>
          <w:rFonts w:cs="Times New Roman" w:ascii="Times New Roman" w:hAnsi="Times New Roman"/>
          <w:sz w:val="22"/>
          <w:szCs w:val="22"/>
          <w:lang w:val="en-US"/>
        </w:rPr>
        <w:t xml:space="preserve">(Scheflin, Shapiro, </w:t>
      </w:r>
      <w:r>
        <w:rPr>
          <w:rFonts w:cs="Times New Roman" w:ascii="Times New Roman" w:hAnsi="Times New Roman"/>
          <w:sz w:val="22"/>
          <w:szCs w:val="22"/>
        </w:rPr>
        <w:t>1989). Эксперты не согласны относительно прав</w:t>
        <w:softHyphen/>
        <w:t>дивости признаний полученных таким путем из-за общеизвестной склонности к искажению воспоминаний и мнений, возникающей в</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pPr>
      <w:r>
        <w:rPr>
          <w:rFonts w:cs="Times New Roman" w:ascii="Times New Roman" w:hAnsi="Times New Roman"/>
          <w:sz w:val="22"/>
          <w:szCs w:val="22"/>
        </w:rPr>
        <w:t>состоянии гипноза. Некоторые специалисты утверждают, что по</w:t>
        <w:softHyphen/>
        <w:t>лученная таким образом информация полезна и правдоподобна как и любая другая а гипноз не деформирует запомненных образов. Другие, в свою очередь, настаивают на том, что гипноз способен влиять на память и загипнотизированный свидетель способен без труда лгать. Существует также вероятность дополнения, отсутст</w:t>
        <w:softHyphen/>
        <w:t>вующих деталей при помощи фантазий или информации, содер</w:t>
        <w:softHyphen/>
        <w:t xml:space="preserve">жащейся в наводящих вопросах, задаваемых прослушивающим </w:t>
      </w:r>
      <w:r>
        <w:rPr>
          <w:rFonts w:cs="Times New Roman" w:ascii="Times New Roman" w:hAnsi="Times New Roman"/>
          <w:sz w:val="22"/>
          <w:szCs w:val="22"/>
          <w:lang w:val="en-US"/>
        </w:rPr>
        <w:t xml:space="preserve">(Sheehan, McConkey,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Yapko, </w:t>
      </w:r>
      <w:r>
        <w:rPr>
          <w:rFonts w:cs="Times New Roman" w:ascii="Times New Roman" w:hAnsi="Times New Roman"/>
          <w:sz w:val="22"/>
          <w:szCs w:val="22"/>
        </w:rPr>
        <w:t>1994). Этот вопрос я детально рассматриваю в одной из дальнейших глав.</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 умение весьма сложное, для него необходи</w:t>
        <w:softHyphen/>
        <w:t>мо иметь способность обрабатывать информацию на многих уров</w:t>
        <w:softHyphen/>
        <w:t>нях. Учеба это когнитивный опыт, состоящий в том чтобы понять каким образом пробудить интерес учащихся и приковать их вни</w:t>
        <w:softHyphen/>
        <w:t>мание (это так важное умение необходимо и при гипнотической индукции), как представить информацию таким образом, чтобы дать возможность дальнейшего ее использования (способность не</w:t>
        <w:softHyphen/>
        <w:t>обходимая для достижения пользы от гипнотического состояния), а также как заставить учеников добывать знания самостоятельно, не теряя мотивации в продолжении учения, несмотря на отсутствие учителя (навык необходимый для закрепления результатов тера</w:t>
        <w:softHyphen/>
        <w:t>пии). Несмотря на то, касается ли обучение дошкольников или вы</w:t>
        <w:softHyphen/>
        <w:t>пускников института, для его успешности требуется объединения всех этих элементов, в значительной степени напоминающих соот</w:t>
        <w:softHyphen/>
        <w:t>ветствующие гипнотические процедуры.</w:t>
      </w:r>
    </w:p>
    <w:p>
      <w:pPr>
        <w:pStyle w:val="Normal"/>
        <w:jc w:val="both"/>
        <w:rPr/>
      </w:pPr>
      <w:r>
        <w:rPr>
          <w:rFonts w:cs="Times New Roman" w:ascii="Times New Roman" w:hAnsi="Times New Roman"/>
          <w:sz w:val="22"/>
          <w:szCs w:val="22"/>
        </w:rPr>
        <w:t>Гипнозом пользуются многие творческие учителя, зани</w:t>
        <w:softHyphen/>
        <w:t>мающиеся обучением на различных уровнях. Они заставляют уче</w:t>
        <w:softHyphen/>
        <w:t>ников расслабляться и пользуются техниками воображения. Значи</w:t>
        <w:softHyphen/>
        <w:t>тельное число студентов развивает свою способность познавания при помощи упражнений самогипноза, приобретая благодаря им способность контролировать свое беспокойство и улучшая концен</w:t>
        <w:softHyphen/>
        <w:t xml:space="preserve">трацию внимания. Как формальный, так и неформальный гипноз в состоянии помочь в учебе </w:t>
      </w:r>
      <w:r>
        <w:rPr>
          <w:rFonts w:cs="Times New Roman" w:ascii="Times New Roman" w:hAnsi="Times New Roman"/>
          <w:sz w:val="22"/>
          <w:szCs w:val="22"/>
          <w:lang w:val="en-US"/>
        </w:rPr>
        <w:t xml:space="preserve">(Stanton,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Wolf,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БИЗНЕС</w:t>
      </w:r>
    </w:p>
    <w:p>
      <w:pPr>
        <w:pStyle w:val="Normal"/>
        <w:jc w:val="both"/>
        <w:rPr>
          <w:rFonts w:ascii="Times New Roman" w:hAnsi="Times New Roman" w:cs="Times New Roman"/>
          <w:sz w:val="22"/>
          <w:szCs w:val="22"/>
        </w:rPr>
      </w:pPr>
      <w:r>
        <w:rPr>
          <w:rFonts w:cs="Times New Roman" w:ascii="Times New Roman" w:hAnsi="Times New Roman"/>
          <w:sz w:val="22"/>
          <w:szCs w:val="22"/>
        </w:rPr>
        <w:t>В бизнесе формальный гипноз, или использование формаль</w:t>
        <w:softHyphen/>
        <w:t>ных техник гипнотической индукции, применяется реже нежели ис</w:t>
        <w:softHyphen/>
        <w:t>пользование неформальных форм внушения. Утверждение о том, что гипноз это коммуникация, производящая влияние, является главной идеей этой книги. В бизнесе применение принципов успешной комму</w:t>
        <w:softHyphen/>
        <w:t>никации может создать или разрушить фирму.</w:t>
      </w:r>
    </w:p>
    <w:p>
      <w:pPr>
        <w:pStyle w:val="Normal"/>
        <w:jc w:val="both"/>
        <w:rPr/>
      </w:pPr>
      <w:r>
        <w:rPr>
          <w:rFonts w:cs="Times New Roman" w:ascii="Times New Roman" w:hAnsi="Times New Roman"/>
          <w:sz w:val="22"/>
          <w:szCs w:val="22"/>
        </w:rPr>
        <w:t>Человек бизнеса, способный представить свою концепцию ясно и гибко, имеет большие шансы на успех в любой области. Ситуа</w:t>
        <w:softHyphen/>
        <w:t>ции, в которых мы имеем дело с взаимным воздействием, такие как презентация плана маркетинга, подготовка стратегии того, как посту</w:t>
        <w:softHyphen/>
        <w:t>пить с проблемным сотрудником или шефом, удачная деловая встреча, оценка производительности, выяснение того чего мы хотим получить от работы, создание лучшей атмосферы, а также успешные действия во многих других отраслях мира бизнеса, касаются интерперсональ</w:t>
        <w:softHyphen/>
        <w:t>ных воздействий, и поэтому им неизбежно сопутствуют проблемы, связанные с коммуникацией и способами влияния. Дело не в том, коммуницирует ли человек и оказывает ли он влияние, поскольку это</w:t>
        <w:softHyphen/>
        <w:t xml:space="preserve">го нельзя избежать, а в том воздействуют ли существующие паттерны коммуникации на заинтересованные стороны нужным образом </w:t>
      </w:r>
      <w:r>
        <w:rPr>
          <w:rFonts w:cs="Times New Roman" w:ascii="Times New Roman" w:hAnsi="Times New Roman"/>
          <w:sz w:val="22"/>
          <w:szCs w:val="22"/>
          <w:lang w:val="en-US"/>
        </w:rPr>
        <w:t xml:space="preserve">(AJman, Lambrou,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Korn, Pratt, Lambrou, </w:t>
      </w: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СПОРТ</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я спортом требуют значительного физического само</w:t>
        <w:softHyphen/>
        <w:t>контроля и значительной психической концентрации, гипноз в состоя</w:t>
        <w:softHyphen/>
        <w:t>нии увеличить эффективность одного и второго.</w:t>
      </w:r>
    </w:p>
    <w:p>
      <w:pPr>
        <w:pStyle w:val="Normal"/>
        <w:jc w:val="both"/>
        <w:rPr>
          <w:rFonts w:ascii="Times New Roman" w:hAnsi="Times New Roman" w:cs="Times New Roman"/>
          <w:sz w:val="22"/>
          <w:szCs w:val="22"/>
        </w:rPr>
      </w:pPr>
      <w:r>
        <w:rPr>
          <w:rFonts w:cs="Times New Roman" w:ascii="Times New Roman" w:hAnsi="Times New Roman"/>
          <w:sz w:val="22"/>
          <w:szCs w:val="22"/>
        </w:rPr>
        <w:t>Укрепляя концентрацию и способность контролировать ор</w:t>
        <w:softHyphen/>
        <w:t>ганизм, гипноз может помочь лучше справиться с напряжением или сомнением в собственных силах, неотделимыми элементами спортив</w:t>
        <w:softHyphen/>
        <w:t>ного соперничества. Более того, формирование самогипнозом пози</w:t>
        <w:softHyphen/>
        <w:t>тивных позиций и лучшее познание себя самого могут помочь спорт</w:t>
        <w:softHyphen/>
        <w:t>смену быстрее приобрести желаемую форму. Нервному стрессу часто сопутствуют мысли о поражении, которые очень легко могут обра</w:t>
        <w:softHyphen/>
        <w:t>титься в реальную неудачу. Создание позитивных представлений, с помощью гипноза и самогипноза может полностью исключить такую опасность. Гипноз не даст спортсмену талант, однако укрепит уже</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pPr>
      <w:r>
        <w:rPr>
          <w:rFonts w:cs="Times New Roman" w:ascii="Times New Roman" w:hAnsi="Times New Roman"/>
          <w:sz w:val="22"/>
          <w:szCs w:val="22"/>
        </w:rPr>
        <w:t>имеющиеся способности, давая возможность их максимально исполь</w:t>
        <w:softHyphen/>
        <w:t xml:space="preserve">зовать. Многие спортсмены очень высоко ценят гипноз </w:t>
      </w:r>
      <w:r>
        <w:rPr>
          <w:rFonts w:cs="Times New Roman" w:ascii="Times New Roman" w:hAnsi="Times New Roman"/>
          <w:sz w:val="22"/>
          <w:szCs w:val="22"/>
          <w:lang w:val="en-US"/>
        </w:rPr>
        <w:t xml:space="preserve">(Liggett, Hamada,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Masters,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Morgan,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Ward,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вид психотерапии состоит в воздействии на че</w:t>
        <w:softHyphen/>
        <w:t>ловека у которого есть проблемы, с тем чтобы он смог почувство</w:t>
        <w:softHyphen/>
        <w:t>вать себя лучше. Клиент, ищущий помощи у терапевта, не может не отреагировать на попытку войти в контакт, а компетентность хорошего терапевта проявляется в том, что он вызывает желаемую терапевтическ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это инструмент, а не терапия. Основной пользой применения гипноза в психотерапии является его способность чер</w:t>
        <w:softHyphen/>
        <w:t>пать из многих резервов бессознательного. Чувства, ценности, по</w:t>
        <w:softHyphen/>
        <w:t>ведение, воспоминания и понимание, весь опыт, который форми</w:t>
        <w:softHyphen/>
        <w:t>рует выбор клиента, субъективен и поэтому неизменен. Формаль</w:t>
        <w:softHyphen/>
        <w:t>ная индукция и применение внушений, непосредственно связанных с проблемой, это наиболее поверхностное и наименее утонченное использование гипноза. Такой способ применяют для лечения сим</w:t>
        <w:softHyphen/>
        <w:t>птомов, его практикуют гипнотерапевты практически всех специ</w:t>
        <w:softHyphen/>
        <w:t>альностей и даже многие психотерапевты. Несмотря на поверхно</w:t>
        <w:softHyphen/>
        <w:t>стный характер он может быть успешным в большом проценте случаев.</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сложное и требующее больших способностей ис</w:t>
        <w:softHyphen/>
        <w:t>пользование гипноза, включает опыт применения техник, направ</w:t>
        <w:softHyphen/>
        <w:t>ленных на решение более глубоких конфликтов (одновременно устраняя и симптомы, в противном случае не может идти речь о настоящем успехе) Такой тип гипноза связан с интеракционным подходом и многоуровневым воздействием на человека, а не толь</w:t>
        <w:softHyphen/>
        <w:t>ко поверхностным.</w:t>
      </w:r>
    </w:p>
    <w:p>
      <w:pPr>
        <w:pStyle w:val="Normal"/>
        <w:jc w:val="both"/>
        <w:rPr/>
      </w:pPr>
      <w:r>
        <w:rPr>
          <w:rFonts w:cs="Times New Roman" w:ascii="Times New Roman" w:hAnsi="Times New Roman"/>
          <w:sz w:val="22"/>
          <w:szCs w:val="22"/>
        </w:rPr>
        <w:t>Эластичность гипноза, как психотерапевтического инст</w:t>
        <w:softHyphen/>
        <w:t>румента позволяет терапевту пользоваться им поверхностно или глубоко, в зависимости от того, что он признает подходящим для лечения конкретного нарушения. Гипнотические техники постоян</w:t>
        <w:softHyphen/>
        <w:t xml:space="preserve">но напоминают нам, что опыт это субъективная вещь </w:t>
      </w:r>
      <w:r>
        <w:rPr>
          <w:rFonts w:cs="Times New Roman" w:ascii="Times New Roman" w:hAnsi="Times New Roman"/>
          <w:sz w:val="22"/>
          <w:szCs w:val="22"/>
          <w:lang w:val="en-US"/>
        </w:rPr>
        <w:t xml:space="preserve">(Araoz,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Brown,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Crasilneck, Hall,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Enckson, Rossi,  </w:t>
      </w:r>
      <w:r>
        <w:rPr>
          <w:rFonts w:cs="Times New Roman" w:ascii="Times New Roman" w:hAnsi="Times New Roman"/>
          <w:sz w:val="22"/>
          <w:szCs w:val="22"/>
        </w:rPr>
        <w:t>1979,  1981,</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pPr>
      <w:r>
        <w:rPr>
          <w:rFonts w:cs="Times New Roman" w:ascii="Times New Roman" w:hAnsi="Times New Roman"/>
          <w:sz w:val="22"/>
          <w:szCs w:val="22"/>
          <w:lang w:val="en-US"/>
        </w:rPr>
        <w:t xml:space="preserve">Hammo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O'Hanlo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Rossi,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Spigel, Spige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Zeig, </w:t>
      </w:r>
      <w:r>
        <w:rPr>
          <w:rFonts w:cs="Times New Roman" w:ascii="Times New Roman" w:hAnsi="Times New Roman"/>
          <w:sz w:val="22"/>
          <w:szCs w:val="22"/>
        </w:rPr>
        <w:t xml:space="preserve">1982, 1985; </w:t>
      </w:r>
      <w:r>
        <w:rPr>
          <w:rFonts w:cs="Times New Roman" w:ascii="Times New Roman" w:hAnsi="Times New Roman"/>
          <w:sz w:val="22"/>
          <w:szCs w:val="22"/>
          <w:lang w:val="en-US"/>
        </w:rPr>
        <w:t xml:space="preserve">Zeig, Lankton,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lman, </w:t>
      </w:r>
      <w:r>
        <w:rPr>
          <w:rFonts w:cs="Times New Roman" w:ascii="Times New Roman" w:hAnsi="Times New Roman"/>
          <w:sz w:val="22"/>
          <w:szCs w:val="22"/>
        </w:rPr>
        <w:t xml:space="preserve">В , </w:t>
      </w:r>
      <w:r>
        <w:rPr>
          <w:rFonts w:cs="Times New Roman" w:ascii="Times New Roman" w:hAnsi="Times New Roman"/>
          <w:sz w:val="22"/>
          <w:szCs w:val="22"/>
          <w:lang w:val="en-US"/>
        </w:rPr>
        <w:t xml:space="preserve">Lambrou, P </w:t>
      </w:r>
      <w:r>
        <w:rPr>
          <w:rFonts w:cs="Times New Roman" w:ascii="Times New Roman" w:hAnsi="Times New Roman"/>
          <w:sz w:val="22"/>
          <w:szCs w:val="22"/>
        </w:rPr>
        <w:t xml:space="preserve">(1992) </w:t>
      </w:r>
      <w:r>
        <w:rPr>
          <w:rFonts w:cs="Times New Roman" w:ascii="Times New Roman" w:hAnsi="Times New Roman"/>
          <w:sz w:val="22"/>
          <w:szCs w:val="22"/>
          <w:lang w:val="en-US"/>
        </w:rPr>
        <w:t>Self-hypnosis The complete manual for health and self-change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raoz, D </w:t>
      </w:r>
      <w:r>
        <w:rPr>
          <w:rFonts w:cs="Times New Roman" w:ascii="Times New Roman" w:hAnsi="Times New Roman"/>
          <w:sz w:val="22"/>
          <w:szCs w:val="22"/>
        </w:rPr>
        <w:t xml:space="preserve">(1985) </w:t>
      </w:r>
      <w:r>
        <w:rPr>
          <w:rFonts w:cs="Times New Roman" w:ascii="Times New Roman" w:hAnsi="Times New Roman"/>
          <w:sz w:val="22"/>
          <w:szCs w:val="22"/>
          <w:lang w:val="en-US"/>
        </w:rPr>
        <w:t>The new hypnosis New York Brunner/Mazel</w:t>
      </w:r>
    </w:p>
    <w:p>
      <w:pPr>
        <w:pStyle w:val="Normal"/>
        <w:jc w:val="both"/>
        <w:rPr/>
      </w:pPr>
      <w:r>
        <w:rPr>
          <w:rFonts w:cs="Times New Roman" w:ascii="Times New Roman" w:hAnsi="Times New Roman"/>
          <w:sz w:val="22"/>
          <w:szCs w:val="22"/>
          <w:lang w:val="en-US"/>
        </w:rPr>
        <w:t xml:space="preserve">Banks, W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Hypnotic suggestion for the control of bleeding in the angiography suite Encksonian Monographs, </w:t>
      </w:r>
      <w:r>
        <w:rPr>
          <w:rFonts w:cs="Times New Roman" w:ascii="Times New Roman" w:hAnsi="Times New Roman"/>
          <w:sz w:val="22"/>
          <w:szCs w:val="22"/>
        </w:rPr>
        <w:t>1, 76-88</w:t>
      </w:r>
    </w:p>
    <w:p>
      <w:pPr>
        <w:pStyle w:val="Normal"/>
        <w:jc w:val="both"/>
        <w:rPr/>
      </w:pPr>
      <w:r>
        <w:rPr>
          <w:rFonts w:cs="Times New Roman" w:ascii="Times New Roman" w:hAnsi="Times New Roman"/>
          <w:sz w:val="22"/>
          <w:szCs w:val="22"/>
          <w:lang w:val="en-US"/>
        </w:rPr>
        <w:t xml:space="preserve">Barber, T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Changing unchangeable bodily processes by hypnotic suggestions a new look at hypnosis, cognitions, imagining and the mind-body problem Advances I, </w:t>
      </w:r>
      <w:r>
        <w:rPr>
          <w:rFonts w:cs="Times New Roman" w:ascii="Times New Roman" w:hAnsi="Times New Roman"/>
          <w:sz w:val="22"/>
          <w:szCs w:val="22"/>
        </w:rPr>
        <w:t>2, 7-1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own, D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Clinical hypnosis research sinc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W E Fromm, M Nash (red), Contemporary hypnosis research (s </w:t>
      </w:r>
      <w:r>
        <w:rPr>
          <w:rFonts w:cs="Times New Roman" w:ascii="Times New Roman" w:hAnsi="Times New Roman"/>
          <w:sz w:val="22"/>
          <w:szCs w:val="22"/>
        </w:rPr>
        <w:t xml:space="preserve">427-458) </w:t>
      </w:r>
      <w:r>
        <w:rPr>
          <w:rFonts w:cs="Times New Roman" w:ascii="Times New Roman" w:hAnsi="Times New Roman"/>
          <w:sz w:val="22"/>
          <w:szCs w:val="22"/>
          <w:lang w:val="en-US"/>
        </w:rPr>
        <w:t>New York Guilfoi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own, D, Fromm, E </w:t>
      </w:r>
      <w:r>
        <w:rPr>
          <w:rFonts w:cs="Times New Roman" w:ascii="Times New Roman" w:hAnsi="Times New Roman"/>
          <w:sz w:val="22"/>
          <w:szCs w:val="22"/>
        </w:rPr>
        <w:t xml:space="preserve">(1987) </w:t>
      </w:r>
      <w:r>
        <w:rPr>
          <w:rFonts w:cs="Times New Roman" w:ascii="Times New Roman" w:hAnsi="Times New Roman"/>
          <w:sz w:val="22"/>
          <w:szCs w:val="22"/>
          <w:lang w:val="en-US"/>
        </w:rPr>
        <w:t>Hypnosis and behavioral medicine Hillsdale, NJ Erl-baum</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own, P </w:t>
      </w:r>
      <w:r>
        <w:rPr>
          <w:rFonts w:cs="Times New Roman" w:ascii="Times New Roman" w:hAnsi="Times New Roman"/>
          <w:sz w:val="22"/>
          <w:szCs w:val="22"/>
        </w:rPr>
        <w:t xml:space="preserve">(1991) </w:t>
      </w:r>
      <w:r>
        <w:rPr>
          <w:rFonts w:cs="Times New Roman" w:ascii="Times New Roman" w:hAnsi="Times New Roman"/>
          <w:sz w:val="22"/>
          <w:szCs w:val="22"/>
          <w:lang w:val="en-US"/>
        </w:rPr>
        <w:t>The hypnotic brain New Haven, CT Yale University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haves, J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Hypnosis in pain management W J Rhue, S Lynn, I Kirsch (red), Handbook of clinical hypnosis (s </w:t>
      </w:r>
      <w:r>
        <w:rPr>
          <w:rFonts w:cs="Times New Roman" w:ascii="Times New Roman" w:hAnsi="Times New Roman"/>
          <w:sz w:val="22"/>
          <w:szCs w:val="22"/>
        </w:rPr>
        <w:t xml:space="preserve">511-532) </w:t>
      </w:r>
      <w:r>
        <w:rPr>
          <w:rFonts w:cs="Times New Roman" w:ascii="Times New Roman" w:hAnsi="Times New Roman"/>
          <w:sz w:val="22"/>
          <w:szCs w:val="22"/>
          <w:lang w:val="en-US"/>
        </w:rPr>
        <w:t>Washington, DC Ameri</w:t>
        <w:softHyphen/>
        <w:t>can Psychological Association</w:t>
      </w:r>
    </w:p>
    <w:p>
      <w:pPr>
        <w:pStyle w:val="Normal"/>
        <w:jc w:val="both"/>
        <w:rPr/>
      </w:pPr>
      <w:r>
        <w:rPr>
          <w:rFonts w:cs="Times New Roman" w:ascii="Times New Roman" w:hAnsi="Times New Roman"/>
          <w:sz w:val="22"/>
          <w:szCs w:val="22"/>
          <w:lang w:val="en-US"/>
        </w:rPr>
        <w:t xml:space="preserve">Cohe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illiamson, G </w:t>
      </w:r>
      <w:r>
        <w:rPr>
          <w:rFonts w:cs="Times New Roman" w:ascii="Times New Roman" w:hAnsi="Times New Roman"/>
          <w:sz w:val="22"/>
          <w:szCs w:val="22"/>
        </w:rPr>
        <w:t xml:space="preserve">(1991) </w:t>
      </w:r>
      <w:r>
        <w:rPr>
          <w:rFonts w:cs="Times New Roman" w:ascii="Times New Roman" w:hAnsi="Times New Roman"/>
          <w:sz w:val="22"/>
          <w:szCs w:val="22"/>
          <w:lang w:val="en-US"/>
        </w:rPr>
        <w:t>Stress and infectious disease in hu</w:t>
        <w:softHyphen/>
        <w:t xml:space="preserve">mans Psychological Bulletin, </w:t>
      </w:r>
      <w:r>
        <w:rPr>
          <w:rFonts w:cs="Times New Roman" w:ascii="Times New Roman" w:hAnsi="Times New Roman"/>
          <w:sz w:val="22"/>
          <w:szCs w:val="22"/>
        </w:rPr>
        <w:t>108,52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rasilneck,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ll, J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Clinical h)pnous Ptinciples and apphca nons New York Gru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79) </w:t>
      </w:r>
      <w:r>
        <w:rPr>
          <w:rFonts w:cs="Times New Roman" w:ascii="Times New Roman" w:hAnsi="Times New Roman"/>
          <w:sz w:val="22"/>
          <w:szCs w:val="22"/>
          <w:lang w:val="en-US"/>
        </w:rPr>
        <w:t>Hypnotheiap) An exploratory casebook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81) </w:t>
      </w:r>
      <w:r>
        <w:rPr>
          <w:rFonts w:cs="Times New Roman" w:ascii="Times New Roman" w:hAnsi="Times New Roman"/>
          <w:sz w:val="22"/>
          <w:szCs w:val="22"/>
          <w:lang w:val="en-US"/>
        </w:rPr>
        <w:t>Expenencing hypnosis Therapeutic ap</w:t>
        <w:softHyphen/>
        <w:t>proaches to altei ed states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mkelstein, 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Hypnosis and dentistry W W Wester, A Smith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linical hypnosis A multidisciphnary approach (s </w:t>
      </w:r>
      <w:r>
        <w:rPr>
          <w:rFonts w:cs="Times New Roman" w:ascii="Times New Roman" w:hAnsi="Times New Roman"/>
          <w:sz w:val="22"/>
          <w:szCs w:val="22"/>
        </w:rPr>
        <w:t xml:space="preserve">337-352) </w:t>
      </w:r>
      <w:r>
        <w:rPr>
          <w:rFonts w:cs="Times New Roman" w:ascii="Times New Roman" w:hAnsi="Times New Roman"/>
          <w:sz w:val="22"/>
          <w:szCs w:val="22"/>
          <w:lang w:val="en-US"/>
        </w:rPr>
        <w:t>Philadelphia Lippincott</w:t>
      </w:r>
    </w:p>
    <w:p>
      <w:pPr>
        <w:pStyle w:val="Normal"/>
        <w:jc w:val="both"/>
        <w:rPr/>
      </w:pPr>
      <w:r>
        <w:rPr>
          <w:rFonts w:cs="Times New Roman" w:ascii="Times New Roman" w:hAnsi="Times New Roman"/>
          <w:sz w:val="22"/>
          <w:szCs w:val="22"/>
          <w:lang w:val="en-US"/>
        </w:rPr>
        <w:t xml:space="preserve">Fmkelstein, S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Hypnotically assisted preparation of the anxious patient for medical and dental treatment American Journal of Clinical Hypnosis </w:t>
      </w:r>
      <w:r>
        <w:rPr>
          <w:rFonts w:cs="Times New Roman" w:ascii="Times New Roman" w:hAnsi="Times New Roman"/>
          <w:sz w:val="22"/>
          <w:szCs w:val="22"/>
        </w:rPr>
        <w:t>33, 3,187-19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mmond, D (red) </w:t>
      </w:r>
      <w:r>
        <w:rPr>
          <w:rFonts w:cs="Times New Roman" w:ascii="Times New Roman" w:hAnsi="Times New Roman"/>
          <w:sz w:val="22"/>
          <w:szCs w:val="22"/>
        </w:rPr>
        <w:t xml:space="preserve">(1990) </w:t>
      </w:r>
      <w:r>
        <w:rPr>
          <w:rFonts w:cs="Times New Roman" w:ascii="Times New Roman" w:hAnsi="Times New Roman"/>
          <w:sz w:val="22"/>
          <w:szCs w:val="22"/>
          <w:lang w:val="en-US"/>
        </w:rPr>
        <w:t>Handbook of hypnotic suggestions and metaphor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orn, 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att, 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mbrou, P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Hypei-perfoimance The A IM strategy for releasing your business potential 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pPr>
      <w:r>
        <w:rPr>
          <w:rFonts w:cs="Times New Roman" w:ascii="Times New Roman" w:hAnsi="Times New Roman"/>
          <w:sz w:val="22"/>
          <w:szCs w:val="22"/>
          <w:lang w:val="en-US"/>
        </w:rPr>
        <w:t xml:space="preserve">Levenson, J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mis, </w:t>
      </w:r>
      <w:r>
        <w:rPr>
          <w:rFonts w:cs="Times New Roman" w:ascii="Times New Roman" w:hAnsi="Times New Roman"/>
          <w:sz w:val="22"/>
          <w:szCs w:val="22"/>
        </w:rPr>
        <w:t xml:space="preserve">С (1991) </w:t>
      </w:r>
      <w:r>
        <w:rPr>
          <w:rFonts w:cs="Times New Roman" w:ascii="Times New Roman" w:hAnsi="Times New Roman"/>
          <w:sz w:val="22"/>
          <w:szCs w:val="22"/>
          <w:lang w:val="en-US"/>
        </w:rPr>
        <w:t>The role of psychological factors in can</w:t>
        <w:softHyphen/>
        <w:t xml:space="preserve">cer onset and progression Psychosomatics, </w:t>
      </w:r>
      <w:r>
        <w:rPr>
          <w:rFonts w:cs="Times New Roman" w:ascii="Times New Roman" w:hAnsi="Times New Roman"/>
          <w:sz w:val="22"/>
          <w:szCs w:val="22"/>
        </w:rPr>
        <w:t>32 124-132</w:t>
      </w:r>
    </w:p>
    <w:p>
      <w:pPr>
        <w:pStyle w:val="Normal"/>
        <w:jc w:val="both"/>
        <w:rPr/>
      </w:pPr>
      <w:r>
        <w:rPr>
          <w:rFonts w:cs="Times New Roman" w:ascii="Times New Roman" w:hAnsi="Times New Roman"/>
          <w:sz w:val="22"/>
          <w:szCs w:val="22"/>
          <w:lang w:val="en-US"/>
        </w:rPr>
        <w:t xml:space="preserve">Liggett, 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mada, 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Enhancing the visualization of gymnasts American Journal of Clinical Hypnosis, </w:t>
      </w:r>
      <w:r>
        <w:rPr>
          <w:rFonts w:cs="Times New Roman" w:ascii="Times New Roman" w:hAnsi="Times New Roman"/>
          <w:sz w:val="22"/>
          <w:szCs w:val="22"/>
        </w:rPr>
        <w:t>35, 3,190-197</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pPr>
      <w:r>
        <w:rPr>
          <w:rFonts w:cs="Times New Roman" w:ascii="Times New Roman" w:hAnsi="Times New Roman"/>
          <w:sz w:val="22"/>
          <w:szCs w:val="22"/>
          <w:lang w:val="en-US"/>
        </w:rPr>
        <w:t xml:space="preserve">Masters, </w:t>
      </w:r>
      <w:r>
        <w:rPr>
          <w:rFonts w:cs="Times New Roman" w:ascii="Times New Roman" w:hAnsi="Times New Roman"/>
          <w:sz w:val="22"/>
          <w:szCs w:val="22"/>
        </w:rPr>
        <w:t xml:space="preserve">К (1992) </w:t>
      </w:r>
      <w:r>
        <w:rPr>
          <w:rFonts w:cs="Times New Roman" w:ascii="Times New Roman" w:hAnsi="Times New Roman"/>
          <w:sz w:val="22"/>
          <w:szCs w:val="22"/>
          <w:lang w:val="en-US"/>
        </w:rPr>
        <w:t>Hypnotic susceptibility, cognitive dissociation, and runners high in a sample of marathon runners American Journal of Clinical Hypno</w:t>
        <w:softHyphen/>
        <w:t xml:space="preserve">sis, </w:t>
      </w:r>
      <w:r>
        <w:rPr>
          <w:rFonts w:cs="Times New Roman" w:ascii="Times New Roman" w:hAnsi="Times New Roman"/>
          <w:sz w:val="22"/>
          <w:szCs w:val="22"/>
        </w:rPr>
        <w:t>34, 3, 193-20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organ, W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Hypnosis and sport psychology W J Rhue, S Lynn, I Kirsch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clinical hypnosis (s </w:t>
      </w:r>
      <w:r>
        <w:rPr>
          <w:rFonts w:cs="Times New Roman" w:ascii="Times New Roman" w:hAnsi="Times New Roman"/>
          <w:sz w:val="22"/>
          <w:szCs w:val="22"/>
        </w:rPr>
        <w:t xml:space="preserve">649-670)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Hanlon.W </w:t>
      </w:r>
      <w:r>
        <w:rPr>
          <w:rFonts w:cs="Times New Roman" w:ascii="Times New Roman" w:hAnsi="Times New Roman"/>
          <w:sz w:val="22"/>
          <w:szCs w:val="22"/>
        </w:rPr>
        <w:t xml:space="preserve">(1987) </w:t>
      </w:r>
      <w:r>
        <w:rPr>
          <w:rFonts w:cs="Times New Roman" w:ascii="Times New Roman" w:hAnsi="Times New Roman"/>
          <w:sz w:val="22"/>
          <w:szCs w:val="22"/>
          <w:lang w:val="en-US"/>
        </w:rPr>
        <w:t>Tapioot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ssi, E (red),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The collected papers of Milton H Enckson on hypnosis (t </w:t>
      </w:r>
      <w:r>
        <w:rPr>
          <w:rFonts w:cs="Times New Roman" w:ascii="Times New Roman" w:hAnsi="Times New Roman"/>
          <w:sz w:val="22"/>
          <w:szCs w:val="22"/>
        </w:rPr>
        <w:t xml:space="preserve">14) </w:t>
      </w:r>
      <w:r>
        <w:rPr>
          <w:rFonts w:cs="Times New Roman" w:ascii="Times New Roman" w:hAnsi="Times New Roman"/>
          <w:sz w:val="22"/>
          <w:szCs w:val="22"/>
          <w:lang w:val="en-US"/>
        </w:rPr>
        <w:t>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93) </w:t>
      </w:r>
      <w:r>
        <w:rPr>
          <w:rFonts w:cs="Times New Roman" w:ascii="Times New Roman" w:hAnsi="Times New Roman"/>
          <w:sz w:val="22"/>
          <w:szCs w:val="22"/>
          <w:lang w:val="en-US"/>
        </w:rPr>
        <w:t>The psychobiology of mind-body healing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ssi, E, Cheek, D </w:t>
      </w:r>
      <w:r>
        <w:rPr>
          <w:rFonts w:cs="Times New Roman" w:ascii="Times New Roman" w:hAnsi="Times New Roman"/>
          <w:sz w:val="22"/>
          <w:szCs w:val="22"/>
        </w:rPr>
        <w:t xml:space="preserve">(1988) </w:t>
      </w:r>
      <w:r>
        <w:rPr>
          <w:rFonts w:cs="Times New Roman" w:ascii="Times New Roman" w:hAnsi="Times New Roman"/>
          <w:sz w:val="22"/>
          <w:szCs w:val="22"/>
          <w:lang w:val="en-US"/>
        </w:rPr>
        <w:t>Mind-body therapy Metaphors of ideody namic healing in hypnosi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cheflin, 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hapiro, J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rance on </w:t>
      </w:r>
      <w:r>
        <w:rPr>
          <w:rFonts w:cs="Times New Roman" w:ascii="Times New Roman" w:hAnsi="Times New Roman"/>
          <w:sz w:val="22"/>
          <w:szCs w:val="22"/>
        </w:rPr>
        <w:t xml:space="preserve">и </w:t>
      </w:r>
      <w:r>
        <w:rPr>
          <w:rFonts w:cs="Times New Roman" w:ascii="Times New Roman" w:hAnsi="Times New Roman"/>
          <w:sz w:val="22"/>
          <w:szCs w:val="22"/>
          <w:lang w:val="en-US"/>
        </w:rPr>
        <w:t>ml 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heehan, 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cConkey, </w:t>
      </w:r>
      <w:r>
        <w:rPr>
          <w:rFonts w:cs="Times New Roman" w:ascii="Times New Roman" w:hAnsi="Times New Roman"/>
          <w:sz w:val="22"/>
          <w:szCs w:val="22"/>
        </w:rPr>
        <w:t xml:space="preserve">К (1993) </w:t>
      </w:r>
      <w:r>
        <w:rPr>
          <w:rFonts w:cs="Times New Roman" w:ascii="Times New Roman" w:hAnsi="Times New Roman"/>
          <w:sz w:val="22"/>
          <w:szCs w:val="22"/>
          <w:lang w:val="en-US"/>
        </w:rPr>
        <w:t xml:space="preserve">Forensic hypnosis The application of ethical guidelines W J Rhue, S Lynn, I Kirsch (red </w:t>
      </w:r>
      <w:r>
        <w:rPr>
          <w:rFonts w:cs="Times New Roman" w:ascii="Times New Roman" w:hAnsi="Times New Roman"/>
          <w:sz w:val="22"/>
          <w:szCs w:val="22"/>
        </w:rPr>
        <w:t xml:space="preserve">), </w:t>
      </w:r>
      <w:r>
        <w:rPr>
          <w:rFonts w:cs="Times New Roman" w:ascii="Times New Roman" w:hAnsi="Times New Roman"/>
          <w:sz w:val="22"/>
          <w:szCs w:val="22"/>
          <w:lang w:val="en-US"/>
        </w:rPr>
        <w:t>Handbook of clinical hyp</w:t>
        <w:softHyphen/>
        <w:t xml:space="preserve">nosis (s </w:t>
      </w:r>
      <w:r>
        <w:rPr>
          <w:rFonts w:cs="Times New Roman" w:ascii="Times New Roman" w:hAnsi="Times New Roman"/>
          <w:sz w:val="22"/>
          <w:szCs w:val="22"/>
        </w:rPr>
        <w:t xml:space="preserve">719-738)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anos, </w:t>
      </w:r>
      <w:r>
        <w:rPr>
          <w:rFonts w:cs="Times New Roman" w:ascii="Times New Roman" w:hAnsi="Times New Roman"/>
          <w:sz w:val="22"/>
          <w:szCs w:val="22"/>
        </w:rPr>
        <w:t xml:space="preserve">N (1989) </w:t>
      </w:r>
      <w:r>
        <w:rPr>
          <w:rFonts w:cs="Times New Roman" w:ascii="Times New Roman" w:hAnsi="Times New Roman"/>
          <w:sz w:val="22"/>
          <w:szCs w:val="22"/>
          <w:lang w:val="en-US"/>
        </w:rPr>
        <w:t xml:space="preserve">Experimental research on hypnotic analgesia W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panos, J Cha-ves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ypnosis The cognihve-behavioial perspective (s </w:t>
      </w:r>
      <w:r>
        <w:rPr>
          <w:rFonts w:cs="Times New Roman" w:ascii="Times New Roman" w:hAnsi="Times New Roman"/>
          <w:sz w:val="22"/>
          <w:szCs w:val="22"/>
        </w:rPr>
        <w:t xml:space="preserve">206-240) </w:t>
      </w:r>
      <w:r>
        <w:rPr>
          <w:rFonts w:cs="Times New Roman" w:ascii="Times New Roman" w:hAnsi="Times New Roman"/>
          <w:sz w:val="22"/>
          <w:szCs w:val="22"/>
          <w:lang w:val="en-US"/>
        </w:rPr>
        <w:t>Buffalo, NJ Prometheus Book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piegel, D </w:t>
      </w:r>
      <w:r>
        <w:rPr>
          <w:rFonts w:cs="Times New Roman" w:ascii="Times New Roman" w:hAnsi="Times New Roman"/>
          <w:sz w:val="22"/>
          <w:szCs w:val="22"/>
        </w:rPr>
        <w:t xml:space="preserve">(1987) </w:t>
      </w:r>
      <w:r>
        <w:rPr>
          <w:rFonts w:cs="Times New Roman" w:ascii="Times New Roman" w:hAnsi="Times New Roman"/>
          <w:sz w:val="22"/>
          <w:szCs w:val="22"/>
          <w:lang w:val="en-US"/>
        </w:rPr>
        <w:t>Tiance and treatment Clinical uses of hypnosis Washington, DC American Psychiatric Press</w:t>
      </w:r>
    </w:p>
    <w:p>
      <w:pPr>
        <w:pStyle w:val="Normal"/>
        <w:jc w:val="both"/>
        <w:rPr/>
      </w:pPr>
      <w:r>
        <w:rPr>
          <w:rFonts w:cs="Times New Roman" w:ascii="Times New Roman" w:hAnsi="Times New Roman"/>
          <w:sz w:val="22"/>
          <w:szCs w:val="22"/>
          <w:lang w:val="en-US"/>
        </w:rPr>
        <w:t xml:space="preserve">Stanton, H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Using hypnotherapy to overcome examination anxiety American Joui nal of Clinical Hypnosis, </w:t>
      </w:r>
      <w:r>
        <w:rPr>
          <w:rFonts w:cs="Times New Roman" w:ascii="Times New Roman" w:hAnsi="Times New Roman"/>
          <w:sz w:val="22"/>
          <w:szCs w:val="22"/>
        </w:rPr>
        <w:t>35, 3,198-20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rd, W </w:t>
      </w:r>
      <w:r>
        <w:rPr>
          <w:rFonts w:cs="Times New Roman" w:ascii="Times New Roman" w:hAnsi="Times New Roman"/>
          <w:sz w:val="22"/>
          <w:szCs w:val="22"/>
        </w:rPr>
        <w:t xml:space="preserve">(1992) </w:t>
      </w:r>
      <w:r>
        <w:rPr>
          <w:rFonts w:cs="Times New Roman" w:ascii="Times New Roman" w:hAnsi="Times New Roman"/>
          <w:sz w:val="22"/>
          <w:szCs w:val="22"/>
          <w:lang w:val="en-US"/>
        </w:rPr>
        <w:t>Hypnosis, mental images, and „peer-coaching in gym</w:t>
        <w:softHyphen/>
        <w:t xml:space="preserve">nasts W W Bongartz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ypnosis </w:t>
      </w:r>
      <w:r>
        <w:rPr>
          <w:rFonts w:cs="Times New Roman" w:ascii="Times New Roman" w:hAnsi="Times New Roman"/>
          <w:sz w:val="22"/>
          <w:szCs w:val="22"/>
        </w:rPr>
        <w:t xml:space="preserve">175 </w:t>
      </w:r>
      <w:r>
        <w:rPr>
          <w:rFonts w:cs="Times New Roman" w:ascii="Times New Roman" w:hAnsi="Times New Roman"/>
          <w:sz w:val="22"/>
          <w:szCs w:val="22"/>
          <w:lang w:val="en-US"/>
        </w:rPr>
        <w:t xml:space="preserve">years aftei Mesmer (s </w:t>
      </w:r>
      <w:r>
        <w:rPr>
          <w:rFonts w:cs="Times New Roman" w:ascii="Times New Roman" w:hAnsi="Times New Roman"/>
          <w:sz w:val="22"/>
          <w:szCs w:val="22"/>
        </w:rPr>
        <w:t xml:space="preserve">451-460) </w:t>
      </w:r>
      <w:r>
        <w:rPr>
          <w:rFonts w:cs="Times New Roman" w:ascii="Times New Roman" w:hAnsi="Times New Roman"/>
          <w:sz w:val="22"/>
          <w:szCs w:val="22"/>
          <w:lang w:val="en-US"/>
        </w:rPr>
        <w:t>Kon-stanz Universitats Verla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ickramasekeia, I </w:t>
      </w:r>
      <w:r>
        <w:rPr>
          <w:rFonts w:cs="Times New Roman" w:ascii="Times New Roman" w:hAnsi="Times New Roman"/>
          <w:sz w:val="22"/>
          <w:szCs w:val="22"/>
        </w:rPr>
        <w:t xml:space="preserve">(1993) </w:t>
      </w:r>
      <w:r>
        <w:rPr>
          <w:rFonts w:cs="Times New Roman" w:ascii="Times New Roman" w:hAnsi="Times New Roman"/>
          <w:sz w:val="22"/>
          <w:szCs w:val="22"/>
          <w:lang w:val="en-US"/>
        </w:rPr>
        <w:t>Assessment and treatment of somatization dis</w:t>
        <w:softHyphen/>
        <w:t xml:space="preserve">orders The high nsk model of threat perception W J Rhue, S Lynn, I Kirsch (red), Handbook ofclinical hypnosis (s </w:t>
      </w:r>
      <w:r>
        <w:rPr>
          <w:rFonts w:cs="Times New Roman" w:ascii="Times New Roman" w:hAnsi="Times New Roman"/>
          <w:sz w:val="22"/>
          <w:szCs w:val="22"/>
        </w:rPr>
        <w:t xml:space="preserve">587-621) </w:t>
      </w:r>
      <w:r>
        <w:rPr>
          <w:rFonts w:cs="Times New Roman" w:ascii="Times New Roman" w:hAnsi="Times New Roman"/>
          <w:sz w:val="22"/>
          <w:szCs w:val="22"/>
          <w:lang w:val="en-US"/>
        </w:rPr>
        <w:t>Washington, DC American Psy</w:t>
        <w:softHyphen/>
        <w:t>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olf, T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Hypnosis and Encksonian interventions with children in the elementary school W M Yapko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ypnotic and strategic interventions Principles and practice (s </w:t>
      </w:r>
      <w:r>
        <w:rPr>
          <w:rFonts w:cs="Times New Roman" w:ascii="Times New Roman" w:hAnsi="Times New Roman"/>
          <w:sz w:val="22"/>
          <w:szCs w:val="22"/>
        </w:rPr>
        <w:t xml:space="preserve">209-214) </w:t>
      </w:r>
      <w:r>
        <w:rPr>
          <w:rFonts w:cs="Times New Roman" w:ascii="Times New Roman" w:hAnsi="Times New Roman"/>
          <w:sz w:val="22"/>
          <w:szCs w:val="22"/>
          <w:lang w:val="en-US"/>
        </w:rPr>
        <w:t>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ohnsky, S </w:t>
      </w:r>
      <w:r>
        <w:rPr>
          <w:rFonts w:cs="Times New Roman" w:ascii="Times New Roman" w:hAnsi="Times New Roman"/>
          <w:sz w:val="22"/>
          <w:szCs w:val="22"/>
        </w:rPr>
        <w:t xml:space="preserve">(1991) </w:t>
      </w:r>
      <w:r>
        <w:rPr>
          <w:rFonts w:cs="Times New Roman" w:ascii="Times New Roman" w:hAnsi="Times New Roman"/>
          <w:sz w:val="22"/>
          <w:szCs w:val="22"/>
          <w:lang w:val="en-US"/>
        </w:rPr>
        <w:t>Trances people live Palls Village, CT The Bramble Co</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Zeig, J (red) (1982J Encksonian approaches to hypnosis and psycho-thei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d)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Encksonian psychotherapy (t </w:t>
      </w:r>
      <w:r>
        <w:rPr>
          <w:rFonts w:cs="Times New Roman" w:ascii="Times New Roman" w:hAnsi="Times New Roman"/>
          <w:sz w:val="22"/>
          <w:szCs w:val="22"/>
        </w:rPr>
        <w:t xml:space="preserve">12)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nkton, S </w:t>
      </w:r>
      <w:r>
        <w:rPr>
          <w:rFonts w:cs="Times New Roman" w:ascii="Times New Roman" w:hAnsi="Times New Roman"/>
          <w:sz w:val="22"/>
          <w:szCs w:val="22"/>
        </w:rPr>
        <w:t xml:space="preserve">(1988) </w:t>
      </w:r>
      <w:r>
        <w:rPr>
          <w:rFonts w:cs="Times New Roman" w:ascii="Times New Roman" w:hAnsi="Times New Roman"/>
          <w:sz w:val="22"/>
          <w:szCs w:val="22"/>
          <w:lang w:val="en-US"/>
        </w:rPr>
        <w:t>Developing Encksonian therapy State of the an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ИМЧИВОСТЬ К ВНУШЕНИЮ</w:t>
      </w:r>
    </w:p>
    <w:p>
      <w:pPr>
        <w:pStyle w:val="Normal"/>
        <w:jc w:val="both"/>
        <w:rPr/>
      </w:pPr>
      <w:r>
        <w:rPr>
          <w:rFonts w:cs="Times New Roman" w:ascii="Times New Roman" w:hAnsi="Times New Roman"/>
          <w:sz w:val="22"/>
          <w:szCs w:val="22"/>
        </w:rPr>
        <w:t>Социальная психология предлагает ценную возможность рассмотреть динамику интерперсонального влияния, связанного с применением гипноза. Поведение человека изменяется в присутст</w:t>
        <w:softHyphen/>
        <w:t xml:space="preserve">вии других людей, часто систематически и предсказуемо </w:t>
      </w:r>
      <w:r>
        <w:rPr>
          <w:rFonts w:cs="Times New Roman" w:ascii="Times New Roman" w:hAnsi="Times New Roman"/>
          <w:sz w:val="22"/>
          <w:szCs w:val="22"/>
          <w:lang w:val="en-US"/>
        </w:rPr>
        <w:t xml:space="preserve">(Cialdini,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Sherman,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ы покупаете именно эти продукты? Из-за чего вы выбираете эту , а не иную марку?</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заставить вас купить определенный про</w:t>
        <w:softHyphen/>
        <w:t>дукт, авторы реклам в значительной степени пользуются гипноти</w:t>
        <w:softHyphen/>
        <w:t>ческими техниками. Они начинают с создания необходимости в продукте (столетиями плохой запах изо рта и запах пота не зани</w:t>
        <w:softHyphen/>
        <w:t>мали в сознании человека важного места), предлагая идентифици</w:t>
        <w:softHyphen/>
        <w:t>ровать себя с рекламным персонажем. Получатель рекламы должен поверить в то что он решит свои проблемы, пользуясь данным продуктом, согласно, представленным образцам. Далее, укрепляет</w:t>
        <w:softHyphen/>
        <w:t>ся навык потребления, внушением того каким, к примеру, интелли</w:t>
        <w:softHyphen/>
        <w:t>гентным, мужественным или женственной будет потребитель де</w:t>
        <w:softHyphen/>
        <w:t>лающий столь верный выбор. Рекламы пытаются пробудить чувст</w:t>
        <w:softHyphen/>
        <w:t>ва, связанные с конкретным продуктом, стимулируя его идентифи</w:t>
        <w:softHyphen/>
        <w:t>кацию, вызвать ассоциации, заставляющие выбирать именно эту а не другую марку, влияя на поведение потребителя путем точного подбора слов и образов. И это дей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восприимчивость к внушению? Это готовность к принятию новых идей и информации а также реакции на них. Приня</w:t>
        <w:softHyphen/>
        <w:t>тие новой информации, может в зависимости от субъективной ценно</w:t>
        <w:softHyphen/>
        <w:t>сти, изменить всякого рода опыт, часто в достаточно значительной степени. В случае терапии, для того чтобы удалось повлиять на клиен</w:t>
        <w:softHyphen/>
        <w:t>та, он должен быть в определенной мере податлив внушению и дол</w:t>
        <w:softHyphen/>
        <w:t>жен хотеть получить знания и новый опыт, которые могут облегчить</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его страдания. Данный человек несчастен и ищет кого-нибудь, кто скажет ему что делать, что приведет к позитивным изменениям. Лишь очень немногие верят абсолютно всему, поэтому существует значи</w:t>
        <w:softHyphen/>
        <w:t>тельное различие между податливостью внушению и легковерностью. Гипноз никого не делает легковерны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ЯСНОСТИ И 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арая пословица "Если ты попал к воронам, каркай как они" указывает на склонность отражать окружающих если мы не уве</w:t>
        <w:softHyphen/>
        <w:t>ренны в правильности того или иного поведения. Поэтому образцы могут очень сильно воздействовать на людей. Влияние, оказываемое терапевтом происходит из убеждения клиента о том, что в определен</w:t>
        <w:softHyphen/>
        <w:t>ной области он неверно управляет своей жизнью. Причина такого по</w:t>
        <w:softHyphen/>
        <w:t>ложения дел, кажется находящейся вне области влияния страдающего, поскольку все предыдущие попытки провести аутокоррекцию прова</w:t>
        <w:softHyphen/>
        <w:t>лились.</w:t>
      </w:r>
    </w:p>
    <w:p>
      <w:pPr>
        <w:pStyle w:val="Normal"/>
        <w:jc w:val="both"/>
        <w:rPr/>
      </w:pPr>
      <w:r>
        <w:rPr>
          <w:rFonts w:cs="Times New Roman" w:ascii="Times New Roman" w:hAnsi="Times New Roman"/>
          <w:sz w:val="22"/>
          <w:szCs w:val="22"/>
        </w:rPr>
        <w:t>Если вы пытались безуспешно изменить свои вредные при</w:t>
        <w:softHyphen/>
        <w:t>вычки (кто из нас не пытался?), то вы можете решить — мне может помочь тот кто был обучен для этой цели. Кого можно считать автори</w:t>
        <w:softHyphen/>
        <w:t>тетом в решении личных проблем, кто был обучен распознавать при</w:t>
        <w:softHyphen/>
        <w:t>чины и трудности, подбирая соответствующие способы лечения? Ищущий совета принял уже собственное незнание и бессилие в дан</w:t>
        <w:softHyphen/>
        <w:t>ной ситуации и теперь с надеждой глядит на терапевта, как на челове</w:t>
        <w:softHyphen/>
        <w:t xml:space="preserve">ка, способного решить его проблему (Сое, 1993; </w:t>
      </w:r>
      <w:r>
        <w:rPr>
          <w:rFonts w:cs="Times New Roman" w:ascii="Times New Roman" w:hAnsi="Times New Roman"/>
          <w:sz w:val="22"/>
          <w:szCs w:val="22"/>
          <w:lang w:val="en-US"/>
        </w:rPr>
        <w:t xml:space="preserve">Eisen,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ВЛАСТЬ ТЕРАПЕВТА</w:t>
      </w:r>
    </w:p>
    <w:p>
      <w:pPr>
        <w:pStyle w:val="Normal"/>
        <w:jc w:val="both"/>
        <w:rPr/>
      </w:pPr>
      <w:r>
        <w:rPr>
          <w:rFonts w:cs="Times New Roman" w:ascii="Times New Roman" w:hAnsi="Times New Roman"/>
          <w:sz w:val="22"/>
          <w:szCs w:val="22"/>
        </w:rPr>
        <w:t>Когда клиент ищет помощи, он верит терапевту как автори</w:t>
        <w:softHyphen/>
        <w:t xml:space="preserve">тету, надеясь, что тот поможет решить его проблему. Обычно терапевт сам не обладает никакой властью, а возникает она скорее в ответ на реакцию данного человека на терапевта </w:t>
      </w:r>
      <w:r>
        <w:rPr>
          <w:rFonts w:cs="Times New Roman" w:ascii="Times New Roman" w:hAnsi="Times New Roman"/>
          <w:sz w:val="22"/>
          <w:szCs w:val="22"/>
          <w:lang w:val="en-US"/>
        </w:rPr>
        <w:t xml:space="preserve">(Barber,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Diamond,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Strauss,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по крайней мере пять различных типов власти: 1) принудительная (основанная на возможности наказывать), 2) награ</w:t>
        <w:softHyphen/>
        <w:t>ждающая (основанная на возможности приносить пользу, финансовую или психологическую), 3) легальная (возникающая из существующей позиции, возникшей по выбору), 4) специальная (основанная на боль-</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pPr>
      <w:r>
        <w:rPr>
          <w:rFonts w:cs="Times New Roman" w:ascii="Times New Roman" w:hAnsi="Times New Roman"/>
          <w:sz w:val="22"/>
          <w:szCs w:val="22"/>
        </w:rPr>
        <w:t>шем знании некой области), 5) приписная (основанная на позитивных чертах характера, таких как способность пробуждать симпатию). Во</w:t>
        <w:softHyphen/>
        <w:t>обще, в любой ситуации мы имеем дело со всеми типами власти, но особенно хорошо они заметны в терапевтическом контексте. Терапевт может иметь огромную власть. Если вы хотите пользоваться ею с чув</w:t>
        <w:softHyphen/>
        <w:t>ством и безграничным уважением к интеграции клиента, то возмож</w:t>
        <w:softHyphen/>
        <w:t xml:space="preserve">ность влиять при помощи законов и техник клинического гипноза должна заставить вас старательно рассмотреть области власти в ваших контактах </w:t>
      </w:r>
      <w:r>
        <w:rPr>
          <w:rFonts w:cs="Times New Roman" w:ascii="Times New Roman" w:hAnsi="Times New Roman"/>
          <w:sz w:val="22"/>
          <w:szCs w:val="22"/>
          <w:lang w:val="en-US"/>
        </w:rPr>
        <w:t xml:space="preserve">(Aronson,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Frauman, Lynn, Brentar,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АКЦЕПТАЦИИ</w:t>
      </w:r>
    </w:p>
    <w:p>
      <w:pPr>
        <w:pStyle w:val="Normal"/>
        <w:jc w:val="both"/>
        <w:rPr/>
      </w:pPr>
      <w:r>
        <w:rPr>
          <w:rFonts w:cs="Times New Roman" w:ascii="Times New Roman" w:hAnsi="Times New Roman"/>
          <w:sz w:val="22"/>
          <w:szCs w:val="22"/>
        </w:rPr>
        <w:t>Человек, ищущий помощь или информацию, чувствует, что ему чего-то не хватает. Основная человеческая необходимость, яв</w:t>
        <w:softHyphen/>
        <w:t>ляющаяся камнем преткновения общества это желание контактиро</w:t>
        <w:softHyphen/>
        <w:t>вать с окружающими. Когда эту необходимость мы поставим рядом с ощущением ее отсутствия, появится необходимость акцептации. Один из основных страхов клиента, приходящего за помощью, можно сформулировать так: "Понравлюсь ли я вам и примете ли вы меня, ес</w:t>
        <w:softHyphen/>
        <w:t xml:space="preserve">ли я открою вам свои страхи, сомнения и несовершенство? Может я покажусь вам слабым, отвратительным и худшим в определенном смысле?" </w:t>
      </w:r>
      <w:r>
        <w:rPr>
          <w:rFonts w:cs="Times New Roman" w:ascii="Times New Roman" w:hAnsi="Times New Roman"/>
          <w:sz w:val="22"/>
          <w:szCs w:val="22"/>
          <w:lang w:val="en-US"/>
        </w:rPr>
        <w:t xml:space="preserve">(Bates,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акцептации и принадлежности является также элементом гипнотического процесса. Избегать конфронтации с авторитетом, пытаться удовлетворить терапевта (начиная с вызова те</w:t>
        <w:softHyphen/>
        <w:t>рапевтических эффектов и заканчивая связанным вручную свитером), приспосабливаться к его стилю изложения, ценностей и теоретических концепций — это все способы, какими эта необходимость может про</w:t>
        <w:softHyphen/>
        <w:t>являться в терапевтическом контакте. Как раз в таком случае награж</w:t>
        <w:softHyphen/>
        <w:t>дающая власть становится важной силой в целом терапевтическ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е влияние на наш опыт производят ожидания, что было многократно продемонстрировано и снабжено различными названиями. Чаще всего используется термин "самоисполняющееся предсказание", указывающий на большую вероятность воз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того, чего мы ждем и более низкие шансы того чего мы не ждем (мы бессознательно подстраиваем поведение к собственным ожиданиям).</w:t>
      </w:r>
    </w:p>
    <w:p>
      <w:pPr>
        <w:pStyle w:val="Normal"/>
        <w:jc w:val="both"/>
        <w:rPr/>
      </w:pPr>
      <w:r>
        <w:rPr>
          <w:rFonts w:cs="Times New Roman" w:ascii="Times New Roman" w:hAnsi="Times New Roman"/>
          <w:sz w:val="22"/>
          <w:szCs w:val="22"/>
        </w:rPr>
        <w:t>Представления, какие имеет данный человек о своем буду</w:t>
        <w:softHyphen/>
        <w:t xml:space="preserve">щем, управляют его настоящим поведением. Чем больше вовлечены его эмоции, тем больше вероятность испытать то что он предвидит (Сое, </w:t>
      </w:r>
      <w:r>
        <w:rPr>
          <w:rFonts w:cs="Times New Roman" w:ascii="Times New Roman" w:hAnsi="Times New Roman"/>
          <w:sz w:val="22"/>
          <w:szCs w:val="22"/>
          <w:lang w:val="en-US"/>
        </w:rPr>
        <w:t xml:space="preserve">1993;Torem,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Zeig, Rennick,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ВНУТРЕННЕЙ ГАРМОНИИ</w:t>
      </w:r>
    </w:p>
    <w:p>
      <w:pPr>
        <w:pStyle w:val="Normal"/>
        <w:jc w:val="both"/>
        <w:rPr/>
      </w:pPr>
      <w:r>
        <w:rPr>
          <w:rFonts w:cs="Times New Roman" w:ascii="Times New Roman" w:hAnsi="Times New Roman"/>
          <w:sz w:val="22"/>
          <w:szCs w:val="22"/>
        </w:rPr>
        <w:t>Обычно мы стараемся в своей жизни упорядочить хаос и урегулировать противоположности, пропуская противоречивую ин</w:t>
        <w:softHyphen/>
        <w:t>формацию или интерпретируя ее только когда она будет соответствен</w:t>
        <w:softHyphen/>
        <w:t>но упорядочена. Когда мы встречаемся с чем-то новым или двусмыс</w:t>
        <w:softHyphen/>
        <w:t>ленной ситуацией, мы ощущаем себя неуверенно, и ищем совета у других. Чем лучше полученное объяснение соответствует нашим лич</w:t>
        <w:softHyphen/>
        <w:t xml:space="preserve">ным нуждам, тем легче и глубже мы его усваиваем </w:t>
      </w:r>
      <w:r>
        <w:rPr>
          <w:rFonts w:cs="Times New Roman" w:ascii="Times New Roman" w:hAnsi="Times New Roman"/>
          <w:sz w:val="22"/>
          <w:szCs w:val="22"/>
          <w:lang w:val="en-US"/>
        </w:rPr>
        <w:t xml:space="preserve">(Festinger,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Sherman,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когнитивной конгруэнтности может про</w:t>
        <w:softHyphen/>
        <w:t>явиться, например, в виде ожидания конкретной пользы от получен</w:t>
        <w:softHyphen/>
        <w:t>ной за деньги профессиональной помощи. Инвестируя во что-то день</w:t>
        <w:softHyphen/>
        <w:t>ги, надежду и время, мы отчаянно желаем, что нам это хоть немного оплатится. У нас может возникнуть необходимость оправдать собст</w:t>
        <w:softHyphen/>
        <w:t>венные "расходы", обращая поражение в выигрыш, обеспечивая тем самым себе психический комфорт. Необходимость такого типа явно проявляется у людей, покупающих ненужные вещи, единственная ценность которых ограничивается надеждами, в них заложенными.</w:t>
      </w:r>
    </w:p>
    <w:p>
      <w:pPr>
        <w:pStyle w:val="Normal"/>
        <w:jc w:val="both"/>
        <w:rPr/>
      </w:pPr>
      <w:r>
        <w:rPr>
          <w:rFonts w:cs="Times New Roman" w:ascii="Times New Roman" w:hAnsi="Times New Roman"/>
          <w:sz w:val="22"/>
          <w:szCs w:val="22"/>
        </w:rPr>
        <w:t>Если клиент, считает себя безнадежным случаем и очень хо</w:t>
        <w:softHyphen/>
        <w:t>чет это доказать, необходимо принять во внимание его ожидания и по</w:t>
        <w:softHyphen/>
        <w:t>требность в когнитивной конгруэнтности. Идеальным примером будет человек, посетивший всех терапевтов в городе и гордящийся собст</w:t>
        <w:softHyphen/>
        <w:t xml:space="preserve">венной неспособностью принять помощь </w:t>
      </w:r>
      <w:r>
        <w:rPr>
          <w:rFonts w:cs="Times New Roman" w:ascii="Times New Roman" w:hAnsi="Times New Roman"/>
          <w:sz w:val="22"/>
          <w:szCs w:val="22"/>
          <w:lang w:val="en-US"/>
        </w:rPr>
        <w:t xml:space="preserve">(Schoen,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ИТОГ</w:t>
      </w:r>
    </w:p>
    <w:p>
      <w:pPr>
        <w:pStyle w:val="Normal"/>
        <w:jc w:val="both"/>
        <w:rPr>
          <w:rFonts w:ascii="Times New Roman" w:hAnsi="Times New Roman" w:cs="Times New Roman"/>
          <w:sz w:val="22"/>
          <w:szCs w:val="22"/>
        </w:rPr>
      </w:pPr>
      <w:r>
        <w:rPr>
          <w:rFonts w:cs="Times New Roman" w:ascii="Times New Roman" w:hAnsi="Times New Roman"/>
          <w:sz w:val="22"/>
          <w:szCs w:val="22"/>
        </w:rPr>
        <w:t>Нет жестких правил какого типа коммуникация воздействует лучше всего. То что подходит одним, на других вообще не действует. Одни ищут помощи у профессионалов, другие предпочитают просить совета у соседа или друга. Одним нужна точная инструкц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тараются найти выход сами. Некоторые лучше реагируют, ко</w:t>
        <w:softHyphen/>
        <w:t>гда на пути к цели им предстоит бороться с некими преградами (на</w:t>
        <w:softHyphen/>
        <w:t>пример терапевт с большой очередью ожидающих, может вначале стать источником раздражения для клиента, но когда визит наконец завершится успехом, терапевт будет признан лучшим специалистом, чем является им на самом деле). Другие, в свою очередь, вообще и не подумают принять условия (если визита к терапевту приходиться дол</w:t>
        <w:softHyphen/>
        <w:t>го ждать, они обратятся к другому). Некоторым нужны объективные доказательства для всего, с чем они сталкиваются, другие не доверяют научным методам, которые пропагандируются их терапевтами. В си</w:t>
        <w:softHyphen/>
        <w:t>туации внутреннего смятения некоторые люди становятся доступными для чужих идей и интерпретаций, другие же замыкаются в себе, пыта</w:t>
        <w:softHyphen/>
        <w:t>ясь сами решить свои проблемы (даже пользуясь неверной информа</w:t>
        <w:softHyphen/>
        <w:t>цией).</w:t>
      </w:r>
    </w:p>
    <w:p>
      <w:pPr>
        <w:pStyle w:val="Normal"/>
        <w:jc w:val="both"/>
        <w:rPr/>
      </w:pPr>
      <w:r>
        <w:rPr>
          <w:rFonts w:cs="Times New Roman" w:ascii="Times New Roman" w:hAnsi="Times New Roman"/>
          <w:sz w:val="22"/>
          <w:szCs w:val="22"/>
        </w:rPr>
        <w:t>Терапевт, желающий благотворно воздействовать на клиен</w:t>
        <w:softHyphen/>
        <w:t>тов, должен распознать, в какой момент (вопрос не в том произойдет ли это вообще) клиент станет податливым внушению (большинство все таки поддается внушению). Узнать желания клиента и выбрать наиболее приемлемый способ, чтобы войти к нему в доверие, и есть процесс установления контакта, заключение договоренности. Это про</w:t>
        <w:softHyphen/>
        <w:t>исходит когда клиент чувствует, что его переживания встречают по</w:t>
        <w:softHyphen/>
        <w:t xml:space="preserve">нимание и эмпатию </w:t>
      </w:r>
      <w:r>
        <w:rPr>
          <w:rFonts w:cs="Times New Roman" w:ascii="Times New Roman" w:hAnsi="Times New Roman"/>
          <w:sz w:val="22"/>
          <w:szCs w:val="22"/>
          <w:lang w:val="en-US"/>
        </w:rPr>
        <w:t xml:space="preserve">(Betrand,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Gfeller,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Kirsch,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Sheehan,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ronson, E. </w:t>
      </w:r>
      <w:r>
        <w:rPr>
          <w:rFonts w:cs="Times New Roman" w:ascii="Times New Roman" w:hAnsi="Times New Roman"/>
          <w:sz w:val="22"/>
          <w:szCs w:val="22"/>
        </w:rPr>
        <w:t xml:space="preserve">(1992). </w:t>
      </w:r>
      <w:r>
        <w:rPr>
          <w:rFonts w:cs="Times New Roman" w:ascii="Times New Roman" w:hAnsi="Times New Roman"/>
          <w:sz w:val="22"/>
          <w:szCs w:val="22"/>
          <w:lang w:val="en-US"/>
        </w:rPr>
        <w:t>The social animal. San Francisco: W.H. Freema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rber, J. </w:t>
      </w:r>
      <w:r>
        <w:rPr>
          <w:rFonts w:cs="Times New Roman" w:ascii="Times New Roman" w:hAnsi="Times New Roman"/>
          <w:sz w:val="22"/>
          <w:szCs w:val="22"/>
        </w:rPr>
        <w:t xml:space="preserve">(1991). </w:t>
      </w:r>
      <w:r>
        <w:rPr>
          <w:rFonts w:cs="Times New Roman" w:ascii="Times New Roman" w:hAnsi="Times New Roman"/>
          <w:sz w:val="22"/>
          <w:szCs w:val="22"/>
          <w:lang w:val="en-US"/>
        </w:rPr>
        <w:t>The locksmith model: Accessing hypnotic responsive</w:t>
        <w:softHyphen/>
        <w:t>ness. W: S. Lynn, J. Rhue (red.), Theories of hypnosis: Current models and per</w:t>
        <w:softHyphen/>
        <w:t xml:space="preserve">spectives (s. </w:t>
      </w:r>
      <w:r>
        <w:rPr>
          <w:rFonts w:cs="Times New Roman" w:ascii="Times New Roman" w:hAnsi="Times New Roman"/>
          <w:sz w:val="22"/>
          <w:szCs w:val="22"/>
        </w:rPr>
        <w:t xml:space="preserve">241-247).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tes, B.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Individual differences in response to hypnosis. W: J. Rhue, S. Lynn, I. Kirsch (red.), Handbook of clinical hypnosis (s. </w:t>
      </w:r>
      <w:r>
        <w:rPr>
          <w:rFonts w:cs="Times New Roman" w:ascii="Times New Roman" w:hAnsi="Times New Roman"/>
          <w:sz w:val="22"/>
          <w:szCs w:val="22"/>
        </w:rPr>
        <w:t xml:space="preserve">23-54). </w:t>
      </w:r>
      <w:r>
        <w:rPr>
          <w:rFonts w:cs="Times New Roman" w:ascii="Times New Roman" w:hAnsi="Times New Roman"/>
          <w:sz w:val="22"/>
          <w:szCs w:val="22"/>
          <w:lang w:val="en-US"/>
        </w:rPr>
        <w:t>Wash</w:t>
        <w:softHyphen/>
        <w:t>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ertrand, L. </w:t>
      </w:r>
      <w:r>
        <w:rPr>
          <w:rFonts w:cs="Times New Roman" w:ascii="Times New Roman" w:hAnsi="Times New Roman"/>
          <w:sz w:val="22"/>
          <w:szCs w:val="22"/>
        </w:rPr>
        <w:t xml:space="preserve">(1989). </w:t>
      </w:r>
      <w:r>
        <w:rPr>
          <w:rFonts w:cs="Times New Roman" w:ascii="Times New Roman" w:hAnsi="Times New Roman"/>
          <w:sz w:val="22"/>
          <w:szCs w:val="22"/>
          <w:lang w:val="en-US"/>
        </w:rPr>
        <w:t>The assessment and modification of hypnotic suscep</w:t>
        <w:softHyphen/>
        <w:t xml:space="preserve">tibility. W: </w:t>
      </w:r>
      <w:r>
        <w:rPr>
          <w:rFonts w:cs="Times New Roman" w:ascii="Times New Roman" w:hAnsi="Times New Roman"/>
          <w:sz w:val="22"/>
          <w:szCs w:val="22"/>
        </w:rPr>
        <w:t xml:space="preserve">N. </w:t>
      </w:r>
      <w:r>
        <w:rPr>
          <w:rFonts w:cs="Times New Roman" w:ascii="Times New Roman" w:hAnsi="Times New Roman"/>
          <w:sz w:val="22"/>
          <w:szCs w:val="22"/>
          <w:lang w:val="en-US"/>
        </w:rPr>
        <w:t>Spanos, J. Chaves (red.), Hypnosis: The cognitive-behavioral per</w:t>
        <w:softHyphen/>
        <w:t xml:space="preserve">spective (s. </w:t>
      </w:r>
      <w:r>
        <w:rPr>
          <w:rFonts w:cs="Times New Roman" w:ascii="Times New Roman" w:hAnsi="Times New Roman"/>
          <w:sz w:val="22"/>
          <w:szCs w:val="22"/>
        </w:rPr>
        <w:t xml:space="preserve">18-31). </w:t>
      </w:r>
      <w:r>
        <w:rPr>
          <w:rFonts w:cs="Times New Roman" w:ascii="Times New Roman" w:hAnsi="Times New Roman"/>
          <w:sz w:val="22"/>
          <w:szCs w:val="22"/>
          <w:lang w:val="en-US"/>
        </w:rPr>
        <w:t>Buffalo, New York: Prometheus Book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ialdini, R. </w:t>
      </w:r>
      <w:r>
        <w:rPr>
          <w:rFonts w:cs="Times New Roman" w:ascii="Times New Roman" w:hAnsi="Times New Roman"/>
          <w:sz w:val="22"/>
          <w:szCs w:val="22"/>
        </w:rPr>
        <w:t xml:space="preserve">(1985). </w:t>
      </w:r>
      <w:r>
        <w:rPr>
          <w:rFonts w:cs="Times New Roman" w:ascii="Times New Roman" w:hAnsi="Times New Roman"/>
          <w:sz w:val="22"/>
          <w:szCs w:val="22"/>
          <w:lang w:val="en-US"/>
        </w:rPr>
        <w:t>Influence: Science and practice. Glenview, IL: Scott, Foresma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е, </w:t>
      </w:r>
      <w:r>
        <w:rPr>
          <w:rFonts w:cs="Times New Roman" w:ascii="Times New Roman" w:hAnsi="Times New Roman"/>
          <w:sz w:val="22"/>
          <w:szCs w:val="22"/>
          <w:lang w:val="en-US"/>
        </w:rPr>
        <w:t xml:space="preserve">W.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Expectations and hypnotherapy. W: J. Rhue, S. Lynn, I. Kirsch (red.), Handbook of clinical hypnosis (s. </w:t>
      </w:r>
      <w:r>
        <w:rPr>
          <w:rFonts w:cs="Times New Roman" w:ascii="Times New Roman" w:hAnsi="Times New Roman"/>
          <w:sz w:val="22"/>
          <w:szCs w:val="22"/>
        </w:rPr>
        <w:t xml:space="preserve">73-93).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pPr>
      <w:r>
        <w:rPr>
          <w:rFonts w:cs="Times New Roman" w:ascii="Times New Roman" w:hAnsi="Times New Roman"/>
          <w:sz w:val="22"/>
          <w:szCs w:val="22"/>
          <w:lang w:val="en-US"/>
        </w:rPr>
        <w:t xml:space="preserve">Diamond, M.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It takes two to tango: The neglected importance of the hypnotic relationship. American Journal of Clinical Hypnosis, </w:t>
      </w:r>
      <w:r>
        <w:rPr>
          <w:rFonts w:cs="Times New Roman" w:ascii="Times New Roman" w:hAnsi="Times New Roman"/>
          <w:sz w:val="22"/>
          <w:szCs w:val="22"/>
        </w:rPr>
        <w:t>26, 11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isen, M.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From the magical wish to the belief in the self. W: M. Fass, D. Brown (red.), Creative mastery in hypnosis and hypnoanalysis (s. </w:t>
      </w:r>
      <w:r>
        <w:rPr>
          <w:rFonts w:cs="Times New Roman" w:ascii="Times New Roman" w:hAnsi="Times New Roman"/>
          <w:sz w:val="22"/>
          <w:szCs w:val="22"/>
        </w:rPr>
        <w:t xml:space="preserve">147-157). </w:t>
      </w:r>
      <w:r>
        <w:rPr>
          <w:rFonts w:cs="Times New Roman" w:ascii="Times New Roman" w:hAnsi="Times New Roman"/>
          <w:sz w:val="22"/>
          <w:szCs w:val="22"/>
          <w:lang w:val="en-US"/>
        </w:rPr>
        <w:t>Hillsdale, NJ: Erlbaum.</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estinger, L. </w:t>
      </w:r>
      <w:r>
        <w:rPr>
          <w:rFonts w:cs="Times New Roman" w:ascii="Times New Roman" w:hAnsi="Times New Roman"/>
          <w:sz w:val="22"/>
          <w:szCs w:val="22"/>
        </w:rPr>
        <w:t xml:space="preserve">(1957). </w:t>
      </w:r>
      <w:r>
        <w:rPr>
          <w:rFonts w:cs="Times New Roman" w:ascii="Times New Roman" w:hAnsi="Times New Roman"/>
          <w:sz w:val="22"/>
          <w:szCs w:val="22"/>
          <w:lang w:val="en-US"/>
        </w:rPr>
        <w:t>A theory of cognitive dissonance. Stanford, CA: Stanford University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rauman, D., Lynn, J., Brentar, J.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revention and therapeutic management of „negative effects" in hypnotheraphy. W: J. Rhue, S. Lynn, I. Kirsch (red), Handbook of clinical hypnosis (s. </w:t>
      </w:r>
      <w:r>
        <w:rPr>
          <w:rFonts w:cs="Times New Roman" w:ascii="Times New Roman" w:hAnsi="Times New Roman"/>
          <w:sz w:val="22"/>
          <w:szCs w:val="22"/>
        </w:rPr>
        <w:t xml:space="preserve">95-120). </w:t>
      </w:r>
      <w:r>
        <w:rPr>
          <w:rFonts w:cs="Times New Roman" w:ascii="Times New Roman" w:hAnsi="Times New Roman"/>
          <w:sz w:val="22"/>
          <w:szCs w:val="22"/>
          <w:lang w:val="en-US"/>
        </w:rPr>
        <w:t>Washington, DC: American Psy</w:t>
        <w:softHyphen/>
        <w:t>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feller, J. </w:t>
      </w:r>
      <w:r>
        <w:rPr>
          <w:rFonts w:cs="Times New Roman" w:ascii="Times New Roman" w:hAnsi="Times New Roman"/>
          <w:sz w:val="22"/>
          <w:szCs w:val="22"/>
        </w:rPr>
        <w:t xml:space="preserve">(1993). </w:t>
      </w:r>
      <w:r>
        <w:rPr>
          <w:rFonts w:cs="Times New Roman" w:ascii="Times New Roman" w:hAnsi="Times New Roman"/>
          <w:sz w:val="22"/>
          <w:szCs w:val="22"/>
          <w:lang w:val="en-US"/>
        </w:rPr>
        <w:t>Enhancing hypnotizability and treatment responsive</w:t>
        <w:softHyphen/>
        <w:t xml:space="preserve">ness. W: J. Rhue, S. Lynn, I. Kirsch (red.), Handbook of clinical hypnosis (s. </w:t>
      </w:r>
      <w:r>
        <w:rPr>
          <w:rFonts w:cs="Times New Roman" w:ascii="Times New Roman" w:hAnsi="Times New Roman"/>
          <w:sz w:val="22"/>
          <w:szCs w:val="22"/>
        </w:rPr>
        <w:t xml:space="preserve">235-250).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irsch, I. </w:t>
      </w:r>
      <w:r>
        <w:rPr>
          <w:rFonts w:cs="Times New Roman" w:ascii="Times New Roman" w:hAnsi="Times New Roman"/>
          <w:sz w:val="22"/>
          <w:szCs w:val="22"/>
        </w:rPr>
        <w:t xml:space="preserve">(1990). </w:t>
      </w:r>
      <w:r>
        <w:rPr>
          <w:rFonts w:cs="Times New Roman" w:ascii="Times New Roman" w:hAnsi="Times New Roman"/>
          <w:sz w:val="22"/>
          <w:szCs w:val="22"/>
          <w:lang w:val="en-US"/>
        </w:rPr>
        <w:t>Changing expectations: A key to effective psychother</w:t>
        <w:softHyphen/>
        <w:t>apy. Pacific Grove, CA: Brooks/Col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irsch, L, Council, J. </w:t>
      </w:r>
      <w:r>
        <w:rPr>
          <w:rFonts w:cs="Times New Roman" w:ascii="Times New Roman" w:hAnsi="Times New Roman"/>
          <w:sz w:val="22"/>
          <w:szCs w:val="22"/>
        </w:rPr>
        <w:t xml:space="preserve">(1992). </w:t>
      </w:r>
      <w:r>
        <w:rPr>
          <w:rFonts w:cs="Times New Roman" w:ascii="Times New Roman" w:hAnsi="Times New Roman"/>
          <w:sz w:val="22"/>
          <w:szCs w:val="22"/>
          <w:lang w:val="en-US"/>
        </w:rPr>
        <w:t>Situational and personality correlates of hypnotic responsiveness. W: E. Fromm, M. Nash (red.), Contemporary hypnosis re</w:t>
        <w:softHyphen/>
        <w:t xml:space="preserve">search (s. </w:t>
      </w:r>
      <w:r>
        <w:rPr>
          <w:rFonts w:cs="Times New Roman" w:ascii="Times New Roman" w:hAnsi="Times New Roman"/>
          <w:sz w:val="22"/>
          <w:szCs w:val="22"/>
        </w:rPr>
        <w:t xml:space="preserve">267-291). </w:t>
      </w:r>
      <w:r>
        <w:rPr>
          <w:rFonts w:cs="Times New Roman" w:ascii="Times New Roman" w:hAnsi="Times New Roman"/>
          <w:sz w:val="22"/>
          <w:szCs w:val="22"/>
          <w:lang w:val="en-US"/>
        </w:rPr>
        <w:t>New York: Guilford.</w:t>
      </w:r>
    </w:p>
    <w:p>
      <w:pPr>
        <w:pStyle w:val="Normal"/>
        <w:jc w:val="both"/>
        <w:rPr/>
      </w:pPr>
      <w:r>
        <w:rPr>
          <w:rFonts w:cs="Times New Roman" w:ascii="Times New Roman" w:hAnsi="Times New Roman"/>
          <w:sz w:val="22"/>
          <w:szCs w:val="22"/>
          <w:lang w:val="en-US"/>
        </w:rPr>
        <w:t xml:space="preserve">Schoen, M.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Resistance to health: When the mind interferes with the desire to become well. American Journal of Clinical Hypnosis, </w:t>
      </w:r>
      <w:r>
        <w:rPr>
          <w:rFonts w:cs="Times New Roman" w:ascii="Times New Roman" w:hAnsi="Times New Roman"/>
          <w:sz w:val="22"/>
          <w:szCs w:val="22"/>
        </w:rPr>
        <w:t>36,1, 47-5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heehan, P.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Hypnosis, context, and commitment. W: S. Lynn, J. Rhue (red.), Theories of hypnosis: Current models and perspectives (s. </w:t>
      </w:r>
      <w:r>
        <w:rPr>
          <w:rFonts w:cs="Times New Roman" w:ascii="Times New Roman" w:hAnsi="Times New Roman"/>
          <w:sz w:val="22"/>
          <w:szCs w:val="22"/>
        </w:rPr>
        <w:t xml:space="preserve">520-541).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herman, 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Ericksonian psychotherapy and social psychology. W: S. Lankton, J. Zeig (red.). Developing Ericksonian therapy: State of the art (s. </w:t>
      </w:r>
      <w:r>
        <w:rPr>
          <w:rFonts w:cs="Times New Roman" w:ascii="Times New Roman" w:hAnsi="Times New Roman"/>
          <w:sz w:val="22"/>
          <w:szCs w:val="22"/>
        </w:rPr>
        <w:t xml:space="preserve">59-90).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trauss, B.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Operator variables in hypnotherapy. W: J. Rhue, S. Lynn, I. Kirsch (red.), Handbook of clinical hypnosis (s. </w:t>
      </w:r>
      <w:r>
        <w:rPr>
          <w:rFonts w:cs="Times New Roman" w:ascii="Times New Roman" w:hAnsi="Times New Roman"/>
          <w:sz w:val="22"/>
          <w:szCs w:val="22"/>
        </w:rPr>
        <w:t xml:space="preserve">55-72). </w:t>
      </w:r>
      <w:r>
        <w:rPr>
          <w:rFonts w:cs="Times New Roman" w:ascii="Times New Roman" w:hAnsi="Times New Roman"/>
          <w:sz w:val="22"/>
          <w:szCs w:val="22"/>
          <w:lang w:val="en-US"/>
        </w:rPr>
        <w:t>Washington, DC: American Psychological Association.</w:t>
      </w:r>
    </w:p>
    <w:p>
      <w:pPr>
        <w:pStyle w:val="Normal"/>
        <w:jc w:val="both"/>
        <w:rPr/>
      </w:pPr>
      <w:r>
        <w:rPr>
          <w:rFonts w:cs="Times New Roman" w:ascii="Times New Roman" w:hAnsi="Times New Roman"/>
          <w:sz w:val="22"/>
          <w:szCs w:val="22"/>
          <w:lang w:val="en-US"/>
        </w:rPr>
        <w:t xml:space="preserve">Torem, M.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Back from the future: A powerful age-progression technique. American Journal of Clinical Hypnosis, </w:t>
      </w:r>
      <w:r>
        <w:rPr>
          <w:rFonts w:cs="Times New Roman" w:ascii="Times New Roman" w:hAnsi="Times New Roman"/>
          <w:sz w:val="22"/>
          <w:szCs w:val="22"/>
        </w:rPr>
        <w:t>35, 2, 81-8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tzenhoffer, 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 practice of hypnotism (t.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nnick, P. </w:t>
      </w:r>
      <w:r>
        <w:rPr>
          <w:rFonts w:cs="Times New Roman" w:ascii="Times New Roman" w:hAnsi="Times New Roman"/>
          <w:sz w:val="22"/>
          <w:szCs w:val="22"/>
        </w:rPr>
        <w:t xml:space="preserve">(1991). </w:t>
      </w:r>
      <w:r>
        <w:rPr>
          <w:rFonts w:cs="Times New Roman" w:ascii="Times New Roman" w:hAnsi="Times New Roman"/>
          <w:sz w:val="22"/>
          <w:szCs w:val="22"/>
          <w:lang w:val="en-US"/>
        </w:rPr>
        <w:t>Ericksonian hypnotherapy: A communica</w:t>
        <w:softHyphen/>
        <w:t>tions approach to hypnosis. W: S. Lynn, J. Rhue (red.), Theories of hypnosis: Cur</w:t>
        <w:softHyphen/>
        <w:t xml:space="preserve">rent models and perspectives (s. </w:t>
      </w:r>
      <w:r>
        <w:rPr>
          <w:rFonts w:cs="Times New Roman" w:ascii="Times New Roman" w:hAnsi="Times New Roman"/>
          <w:sz w:val="22"/>
          <w:szCs w:val="22"/>
        </w:rPr>
        <w:t xml:space="preserve">275-300).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СОЗНАНИЯ</w:t>
      </w:r>
    </w:p>
    <w:p>
      <w:pPr>
        <w:pStyle w:val="Normal"/>
        <w:jc w:val="both"/>
        <w:rPr/>
      </w:pPr>
      <w:r>
        <w:rPr>
          <w:rFonts w:cs="Times New Roman" w:ascii="Times New Roman" w:hAnsi="Times New Roman"/>
          <w:sz w:val="22"/>
          <w:szCs w:val="22"/>
        </w:rPr>
        <w:t>Наиболее значимой переменной, определяющей успеш</w:t>
        <w:softHyphen/>
        <w:t>ность гипнотической коммуникации, является способ, каким соз</w:t>
        <w:softHyphen/>
        <w:t>нание и бессознательное реагируют на информацию. Получение информации, до определенной степени, переживается на созна</w:t>
        <w:softHyphen/>
        <w:t>тельном уровне, где она обрабатывается способом, типичным для его паттернов, но одновременно в бессознательном она обращается противоположно. В гипнозе внушения намеренно формулируются так, чтобы передать бессознательному клиента определенную ин</w:t>
        <w:softHyphen/>
        <w:t>формацию, когда его сознание занято чем-то другим. Понимание различий между сознанием и бессознательным имеет непосредст</w:t>
        <w:softHyphen/>
        <w:t xml:space="preserve">венную связь с формулировкой успешных формул внушения </w:t>
      </w:r>
      <w:r>
        <w:rPr>
          <w:rFonts w:cs="Times New Roman" w:ascii="Times New Roman" w:hAnsi="Times New Roman"/>
          <w:sz w:val="22"/>
          <w:szCs w:val="22"/>
          <w:lang w:val="en-US"/>
        </w:rPr>
        <w:t xml:space="preserve">(Hilgard,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Kihlstrom,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McConkey,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СОЗНАНИЯ И БЕССОЗНАТЕЛЬНОГО</w:t>
      </w:r>
    </w:p>
    <w:p>
      <w:pPr>
        <w:pStyle w:val="Normal"/>
        <w:jc w:val="both"/>
        <w:rPr/>
      </w:pPr>
      <w:r>
        <w:rPr>
          <w:rFonts w:cs="Times New Roman" w:ascii="Times New Roman" w:hAnsi="Times New Roman"/>
          <w:sz w:val="22"/>
          <w:szCs w:val="22"/>
        </w:rPr>
        <w:t>Сознание и бессознательное исполняют различные функции, но существует большое количество объединяющих их факторов. Эта общая часть дает возможность сотрудничать, в то время как различия могут проявляться в образе внутренних конфликтов и раздвоения лич</w:t>
        <w:softHyphen/>
        <w:t>ности, что часто и имеет место. Обычно сознание определяют как ту часть, которая позволяет осознавать различные вещи; когда вы обра</w:t>
        <w:softHyphen/>
        <w:t>щаете внимание на что-либо или что-то замечаете, вы это осознаете. Сознание содержит то, что непосредственно включается вами в созна</w:t>
        <w:softHyphen/>
        <w:t>ние, обладая способностью анализировать, понимать и оценивать, что хорошо а, что плохо. Это оно, более или менее рационально оценива</w:t>
        <w:softHyphen/>
        <w:t>ет, что реально выполнимо. Таким образом, ограничения, возникаю</w:t>
        <w:softHyphen/>
        <w:t>щие в вашей жизни, частично создаются вашим сознанием, проводя</w:t>
        <w:softHyphen/>
        <w:t>щим критическую оценку опыта. Охватить сознание клиента, с вклю</w:t>
        <w:softHyphen/>
        <w:t>ченным в него критицизмом — основная задача, необходимая для ус</w:t>
        <w:softHyphen/>
        <w:t xml:space="preserve">пешного применения более сложных гипнотических явлений </w:t>
      </w:r>
      <w:r>
        <w:rPr>
          <w:rFonts w:cs="Times New Roman" w:ascii="Times New Roman" w:hAnsi="Times New Roman"/>
          <w:sz w:val="22"/>
          <w:szCs w:val="22"/>
          <w:lang w:val="en-US"/>
        </w:rPr>
        <w:t xml:space="preserve">(Dixon, Laurence,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Kihlstrom,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Zeig,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pPr>
      <w:r>
        <w:rPr>
          <w:rFonts w:cs="Times New Roman" w:ascii="Times New Roman" w:hAnsi="Times New Roman"/>
          <w:sz w:val="22"/>
          <w:szCs w:val="22"/>
        </w:rPr>
        <w:t>Бессознательное в свою очередь является вместилищем все</w:t>
        <w:softHyphen/>
        <w:t>го опыта, полученного в течении жизни. Ваш жизненный опыт, навы</w:t>
        <w:softHyphen/>
        <w:t>ки, то как вы реагируете на мир (стремления, мотивации, желания) и автоматические действия в бесчисленных ситуациях обычной жизни — доказательство его успешной работы. Бессознательное, в отличие от сознания, не является жестким, аналитичным, и главное — ограни</w:t>
        <w:softHyphen/>
        <w:t>ченным. Оно реагирует на методы контактов, связанные с опытом, оно способно к символической интерпретации и имеет тенденцию к обоб</w:t>
        <w:softHyphen/>
        <w:t xml:space="preserve">щенным оценкам </w:t>
      </w:r>
      <w:r>
        <w:rPr>
          <w:rFonts w:cs="Times New Roman" w:ascii="Times New Roman" w:hAnsi="Times New Roman"/>
          <w:sz w:val="22"/>
          <w:szCs w:val="22"/>
          <w:lang w:val="en-US"/>
        </w:rPr>
        <w:t xml:space="preserve">(Brown,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Ornstein,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АЯ ОБРАБОТКА</w:t>
      </w:r>
    </w:p>
    <w:p>
      <w:pPr>
        <w:pStyle w:val="Normal"/>
        <w:jc w:val="both"/>
        <w:rPr/>
      </w:pPr>
      <w:r>
        <w:rPr>
          <w:rFonts w:cs="Times New Roman" w:ascii="Times New Roman" w:hAnsi="Times New Roman"/>
          <w:sz w:val="22"/>
          <w:szCs w:val="22"/>
        </w:rPr>
        <w:t>Факт, что некто не осознает поступление информации, не означает, что он ее не усваивает. Данные, обобщенные на бессозна</w:t>
        <w:softHyphen/>
        <w:t>тельном уровне, могут быть более или менее значимыми, относитель</w:t>
        <w:softHyphen/>
        <w:t>но тех, которые обработало сознание. Когда клиент находится в гип</w:t>
        <w:softHyphen/>
        <w:t>нозе, в его сознание неизбежно будут проскальзывать некоторые мыс</w:t>
        <w:softHyphen/>
        <w:t>ли. В это время бессознательное может принимать внушение терапев</w:t>
        <w:softHyphen/>
        <w:t xml:space="preserve">та и реагировать на него </w:t>
      </w:r>
      <w:r>
        <w:rPr>
          <w:rFonts w:cs="Times New Roman" w:ascii="Times New Roman" w:hAnsi="Times New Roman"/>
          <w:sz w:val="22"/>
          <w:szCs w:val="22"/>
          <w:lang w:val="en-US"/>
        </w:rPr>
        <w:t xml:space="preserve">(Cheek, Crawfor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Dixon, Brunet, Laurence, </w:t>
      </w:r>
      <w:r>
        <w:rPr>
          <w:rFonts w:cs="Times New Roman" w:ascii="Times New Roman" w:hAnsi="Times New Roman"/>
          <w:sz w:val="22"/>
          <w:szCs w:val="22"/>
        </w:rPr>
        <w:t>1990).</w:t>
      </w:r>
    </w:p>
    <w:p>
      <w:pPr>
        <w:pStyle w:val="Normal"/>
        <w:jc w:val="both"/>
        <w:rPr/>
      </w:pPr>
      <w:r>
        <w:rPr>
          <w:rFonts w:cs="Times New Roman" w:ascii="Times New Roman" w:hAnsi="Times New Roman"/>
          <w:sz w:val="22"/>
          <w:szCs w:val="22"/>
        </w:rPr>
        <w:t>Бессознательное способно обрабатывать информацию более символически и метафорически чем сознание. В то время как сознание занято рациональным анализом слов, регистрируя последствия их воз</w:t>
        <w:softHyphen/>
        <w:t>действия, бессознательное отвечает за субъективные значения. Имен</w:t>
        <w:softHyphen/>
        <w:t>но это решает о многоуровневом характере гипнотической коммуни</w:t>
        <w:softHyphen/>
        <w:t>кации. Многоуровневость означает в данном случае возможность об</w:t>
        <w:softHyphen/>
        <w:t>ращаться к сознанию клиента, благодаря использованию, соответст</w:t>
        <w:softHyphen/>
        <w:t>венно сформулированных и выраженных форм внушения, учитываю</w:t>
        <w:softHyphen/>
        <w:t>щих его способ восприятия и ассоциаций, одновременно подавая про</w:t>
        <w:softHyphen/>
        <w:t xml:space="preserve">блему бессознательному с другой стороны </w:t>
      </w:r>
      <w:r>
        <w:rPr>
          <w:rFonts w:cs="Times New Roman" w:ascii="Times New Roman" w:hAnsi="Times New Roman"/>
          <w:sz w:val="22"/>
          <w:szCs w:val="22"/>
          <w:lang w:val="en-US"/>
        </w:rPr>
        <w:t xml:space="preserve">(Hilgard,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Woody, Bowers, Oakman,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ЗАЩИЩАЯ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Факт, что информация может обрабатываться без участия сознания, что часто и происходит, является главным фактором, пи</w:t>
        <w:softHyphen/>
        <w:t>тающим страх перед проникновением разрушительной, вредной ин</w:t>
        <w:softHyphen/>
        <w:t>формации, идущей от гипнотизера в бессознательное, где она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pPr>
      <w:r>
        <w:rPr>
          <w:rFonts w:cs="Times New Roman" w:ascii="Times New Roman" w:hAnsi="Times New Roman"/>
          <w:sz w:val="22"/>
          <w:szCs w:val="22"/>
        </w:rPr>
        <w:t>причинить вред. Многие люди недооценивают способность сознания защищаться. Любой студент психологии, как и каждый, кто провел хоть немного времени в обществе других людей, учится классическим защитным механизмам, предотвращающим проникновение в сознание нежелательной информации. Это бессознательные механизмы, возни</w:t>
        <w:softHyphen/>
        <w:t>кающие из необходимости сохранить высокую самооценку и желание избежать — если это вообще возможно — внутренних конфликтов. Нет сомнений, эти механизмы значимы для гипноза и они демонстри</w:t>
        <w:softHyphen/>
        <w:t xml:space="preserve">руют, что в определенной области сознание способно себя защищать </w:t>
      </w:r>
      <w:r>
        <w:rPr>
          <w:rFonts w:cs="Times New Roman" w:ascii="Times New Roman" w:hAnsi="Times New Roman"/>
          <w:sz w:val="22"/>
          <w:szCs w:val="22"/>
          <w:lang w:val="en-US"/>
        </w:rPr>
        <w:t xml:space="preserve">(Fromm,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Watkins,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ДВОЙСТВЕННОСТЬ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избегают описывать двойственную при</w:t>
        <w:softHyphen/>
        <w:t>роду психической активности как "сознательную" и "бессознательную", а характеризуют ее как психические функции, от</w:t>
        <w:softHyphen/>
        <w:t>носящиеся к различным полушариям мозга. Конечно, оба полушария исполняют многие функции совместно, однако их описывают при по</w:t>
        <w:softHyphen/>
        <w:t>мощи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t>Левое полушарие, в принципе, отвечает за сознание. Его иногда называют "вербальным", поскольку оно отвечает за большин</w:t>
        <w:softHyphen/>
        <w:t>ство действий, связанных с речью. Часто его также называют "логическим" полушарием, считается что именно в нем происходят интеллектуальные процессы, понимание и анализ. Его склонность концентрироваться на деталях позволяет видеть — говоря метафори</w:t>
        <w:softHyphen/>
        <w:t>чески — скорее деревья нежели лес.</w:t>
      </w:r>
    </w:p>
    <w:p>
      <w:pPr>
        <w:pStyle w:val="Normal"/>
        <w:jc w:val="both"/>
        <w:rPr/>
      </w:pPr>
      <w:r>
        <w:rPr>
          <w:rFonts w:cs="Times New Roman" w:ascii="Times New Roman" w:hAnsi="Times New Roman"/>
          <w:sz w:val="22"/>
          <w:szCs w:val="22"/>
        </w:rPr>
        <w:t>В свою очередь правое полушарие мозга отвечает за бессоз</w:t>
        <w:softHyphen/>
        <w:t>нательное — его часто называют "молчаливым" или "интуитивным". Считается, что оно управляет интуицией и творческими способностя</w:t>
        <w:softHyphen/>
        <w:t>ми данного человека. Существует также убеждение о его способности оперировать на более символических и холистических уровнях, чем это имеет место в случае с левым полушарием. Таким образом, спо</w:t>
        <w:softHyphen/>
        <w:t>собность создавать искусство и музыку, а также оценивать их, причис</w:t>
        <w:softHyphen/>
        <w:t>ляется к функциям правого полушария. Оно также отвечает за образ мира и собственный образ данного человека, обладая также способно</w:t>
        <w:softHyphen/>
        <w:t xml:space="preserve">стью к обобщению — видя скорее лес нежели деревья </w:t>
      </w:r>
      <w:r>
        <w:rPr>
          <w:rFonts w:cs="Times New Roman" w:ascii="Times New Roman" w:hAnsi="Times New Roman"/>
          <w:sz w:val="22"/>
          <w:szCs w:val="22"/>
          <w:lang w:val="en-US"/>
        </w:rPr>
        <w:t xml:space="preserve">(Brown,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Gabel,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pPr>
      <w:r>
        <w:rPr>
          <w:rFonts w:cs="Times New Roman" w:ascii="Times New Roman" w:hAnsi="Times New Roman"/>
          <w:sz w:val="22"/>
          <w:szCs w:val="22"/>
        </w:rPr>
        <w:t>Процесс гипноза при учете специфики обоих полушарий, характеризируется работой левого полушария клиента, при использо</w:t>
        <w:softHyphen/>
        <w:t>вании функций правого полушария. Язык, опирающийся на сенсорных ощущениях, описательный и эмоциональный, более доступен правому полушарию, именно он является основой для определения, использо</w:t>
        <w:softHyphen/>
        <w:t xml:space="preserve">ванного в названии книги Пола Вацлавика "Язык изменений" </w:t>
      </w:r>
      <w:r>
        <w:rPr>
          <w:rFonts w:cs="Times New Roman" w:ascii="Times New Roman" w:hAnsi="Times New Roman"/>
          <w:sz w:val="22"/>
          <w:szCs w:val="22"/>
          <w:lang w:val="en-US"/>
        </w:rPr>
        <w:t xml:space="preserve">(The Language of change, </w:t>
      </w:r>
      <w:r>
        <w:rPr>
          <w:rFonts w:cs="Times New Roman" w:ascii="Times New Roman" w:hAnsi="Times New Roman"/>
          <w:sz w:val="22"/>
          <w:szCs w:val="22"/>
        </w:rPr>
        <w:t>1978).</w:t>
      </w:r>
    </w:p>
    <w:p>
      <w:pPr>
        <w:pStyle w:val="Normal"/>
        <w:jc w:val="both"/>
        <w:rPr/>
      </w:pPr>
      <w:r>
        <w:rPr>
          <w:rFonts w:cs="Times New Roman" w:ascii="Times New Roman" w:hAnsi="Times New Roman"/>
          <w:sz w:val="22"/>
          <w:szCs w:val="22"/>
        </w:rPr>
        <w:t>В экстремальных условиях сознание может защищать себя от опасности, сенсорной перегрузки и сенсорной изоляции. Бессозна</w:t>
        <w:softHyphen/>
        <w:t>тельное не является в этом случае значительной опасностью, оно ско</w:t>
        <w:softHyphen/>
        <w:t>рее потенциальный приют для внутреннего "я". Когда, например, во</w:t>
        <w:softHyphen/>
        <w:t>дитель задумается во время управления машиной, бессознательное безопасно управляет ей. Сознание включается лишь в нетипичных си</w:t>
        <w:softHyphen/>
        <w:t xml:space="preserve">туациях, требующих внимания. Лучшей защитой для сознания, таким образом является само сознание </w:t>
      </w:r>
      <w:r>
        <w:rPr>
          <w:rFonts w:cs="Times New Roman" w:ascii="Times New Roman" w:hAnsi="Times New Roman"/>
          <w:sz w:val="22"/>
          <w:szCs w:val="22"/>
          <w:lang w:val="en-US"/>
        </w:rPr>
        <w:t xml:space="preserve">(Gazzaniga,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Hilgard,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ИТОГ</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принятую  концепцию  функционирования | сознания, необходимо учесть, что в нем существует определенная неоднородность. Его составные части имеют различные черты и ! дают собственный вклад в субъективный опыт. Гипноз, как инст</w:t>
        <w:softHyphen/>
        <w:t>румент, необыкновенно полезен из-за его способности использо</w:t>
        <w:softHyphen/>
        <w:t>вать возможности, скрытые в психике клиента, и обычно он делает это лучше чем другие методы терапии. Из-за необыкновенной сложности человеческого сознания и неповторимости каждой лич</w:t>
        <w:softHyphen/>
        <w:t>ности, уважение к внутренней силе и интеграции каждого человека не только желаемо, но и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own, P. </w:t>
      </w:r>
      <w:r>
        <w:rPr>
          <w:rFonts w:cs="Times New Roman" w:ascii="Times New Roman" w:hAnsi="Times New Roman"/>
          <w:sz w:val="22"/>
          <w:szCs w:val="22"/>
        </w:rPr>
        <w:t xml:space="preserve">(1991). </w:t>
      </w:r>
      <w:r>
        <w:rPr>
          <w:rFonts w:cs="Times New Roman" w:ascii="Times New Roman" w:hAnsi="Times New Roman"/>
          <w:sz w:val="22"/>
          <w:szCs w:val="22"/>
          <w:lang w:val="en-US"/>
        </w:rPr>
        <w:t>The hypnotic brain. New Haven, CT: Yale University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heek, D.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Hypnosis: The application of ideomotor techniques. Boston, MA; Allyn </w:t>
      </w:r>
      <w:r>
        <w:rPr>
          <w:rFonts w:cs="Times New Roman" w:ascii="Times New Roman" w:hAnsi="Times New Roman"/>
          <w:sz w:val="22"/>
          <w:szCs w:val="22"/>
        </w:rPr>
        <w:t xml:space="preserve">&amp; </w:t>
      </w:r>
      <w:r>
        <w:rPr>
          <w:rFonts w:cs="Times New Roman" w:ascii="Times New Roman" w:hAnsi="Times New Roman"/>
          <w:sz w:val="22"/>
          <w:szCs w:val="22"/>
          <w:lang w:val="en-US"/>
        </w:rPr>
        <w:t>Bac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rawford, H. </w:t>
      </w:r>
      <w:r>
        <w:rPr>
          <w:rFonts w:cs="Times New Roman" w:ascii="Times New Roman" w:hAnsi="Times New Roman"/>
          <w:sz w:val="22"/>
          <w:szCs w:val="22"/>
        </w:rPr>
        <w:t xml:space="preserve">(1990). </w:t>
      </w:r>
      <w:r>
        <w:rPr>
          <w:rFonts w:cs="Times New Roman" w:ascii="Times New Roman" w:hAnsi="Times New Roman"/>
          <w:sz w:val="22"/>
          <w:szCs w:val="22"/>
          <w:lang w:val="en-US"/>
        </w:rPr>
        <w:t>Cognitive and psychophysiological correlates of hypnotic responsiveness and hypnosis. W: M. Fass, D. Brown (red.), Creative mas</w:t>
        <w:softHyphen/>
        <w:t xml:space="preserve">tery in hypnosis and hypnoanalysis: A festschift for Enka Fromm (s. </w:t>
      </w:r>
      <w:r>
        <w:rPr>
          <w:rFonts w:cs="Times New Roman" w:ascii="Times New Roman" w:hAnsi="Times New Roman"/>
          <w:sz w:val="22"/>
          <w:szCs w:val="22"/>
        </w:rPr>
        <w:t xml:space="preserve">47-54). </w:t>
      </w:r>
      <w:r>
        <w:rPr>
          <w:rFonts w:cs="Times New Roman" w:ascii="Times New Roman" w:hAnsi="Times New Roman"/>
          <w:sz w:val="22"/>
          <w:szCs w:val="22"/>
          <w:lang w:val="en-US"/>
        </w:rPr>
        <w:t>Hillsdale, NJ: Erlbaum.</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pPr>
      <w:r>
        <w:rPr>
          <w:rFonts w:cs="Times New Roman" w:ascii="Times New Roman" w:hAnsi="Times New Roman"/>
          <w:sz w:val="22"/>
          <w:szCs w:val="22"/>
          <w:lang w:val="en-US"/>
        </w:rPr>
        <w:t xml:space="preserve">Dixon, M, Brunet, A., Laurence, J-R.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Hypnotizability and auto-maticity: Toward a parallel distributed processing model of hypnotic responding. Journal of Abnormal Psychology, </w:t>
      </w:r>
      <w:r>
        <w:rPr>
          <w:rFonts w:cs="Times New Roman" w:ascii="Times New Roman" w:hAnsi="Times New Roman"/>
          <w:sz w:val="22"/>
          <w:szCs w:val="22"/>
        </w:rPr>
        <w:t>99, 336-34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Dixon, M, Laurence, J-R. </w:t>
      </w:r>
      <w:r>
        <w:rPr>
          <w:rFonts w:cs="Times New Roman" w:ascii="Times New Roman" w:hAnsi="Times New Roman"/>
          <w:sz w:val="22"/>
          <w:szCs w:val="22"/>
        </w:rPr>
        <w:t xml:space="preserve">(1992). </w:t>
      </w:r>
      <w:r>
        <w:rPr>
          <w:rFonts w:cs="Times New Roman" w:ascii="Times New Roman" w:hAnsi="Times New Roman"/>
          <w:sz w:val="22"/>
          <w:szCs w:val="22"/>
          <w:lang w:val="en-US"/>
        </w:rPr>
        <w:t>Two hundred years of hypnosis re</w:t>
        <w:softHyphen/>
        <w:t xml:space="preserve">search: Questions resolved? Questions unanswered! W: E. Fromm, M. Nash (red.), Contemporary hypnosis research (s. </w:t>
      </w:r>
      <w:r>
        <w:rPr>
          <w:rFonts w:cs="Times New Roman" w:ascii="Times New Roman" w:hAnsi="Times New Roman"/>
          <w:sz w:val="22"/>
          <w:szCs w:val="22"/>
        </w:rPr>
        <w:t xml:space="preserve">34-66).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romm, E.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An ego-psychological theory of hypnosis. W: E. Fromm, M. Nash (red.), Contemporary hypnosis research (s. </w:t>
      </w:r>
      <w:r>
        <w:rPr>
          <w:rFonts w:cs="Times New Roman" w:ascii="Times New Roman" w:hAnsi="Times New Roman"/>
          <w:sz w:val="22"/>
          <w:szCs w:val="22"/>
        </w:rPr>
        <w:t xml:space="preserve">131-148). </w:t>
      </w:r>
      <w:r>
        <w:rPr>
          <w:rFonts w:cs="Times New Roman" w:ascii="Times New Roman" w:hAnsi="Times New Roman"/>
          <w:sz w:val="22"/>
          <w:szCs w:val="22"/>
          <w:lang w:val="en-US"/>
        </w:rPr>
        <w:t>New York: Guilford.</w:t>
      </w:r>
    </w:p>
    <w:p>
      <w:pPr>
        <w:pStyle w:val="Normal"/>
        <w:jc w:val="both"/>
        <w:rPr/>
      </w:pPr>
      <w:r>
        <w:rPr>
          <w:rFonts w:cs="Times New Roman" w:ascii="Times New Roman" w:hAnsi="Times New Roman"/>
          <w:sz w:val="22"/>
          <w:szCs w:val="22"/>
          <w:lang w:val="en-US"/>
        </w:rPr>
        <w:t xml:space="preserve">Gabel, 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The right hemisphere in imagery hypnosis, rapid eye movement sleep and dreaming: Empirical studies and tentative conclusions. Journal of Nervous and Mental Disease, </w:t>
      </w:r>
      <w:r>
        <w:rPr>
          <w:rFonts w:cs="Times New Roman" w:ascii="Times New Roman" w:hAnsi="Times New Roman"/>
          <w:sz w:val="22"/>
          <w:szCs w:val="22"/>
        </w:rPr>
        <w:t>176, 323-33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azzaniga, M. </w:t>
      </w:r>
      <w:r>
        <w:rPr>
          <w:rFonts w:cs="Times New Roman" w:ascii="Times New Roman" w:hAnsi="Times New Roman"/>
          <w:sz w:val="22"/>
          <w:szCs w:val="22"/>
        </w:rPr>
        <w:t xml:space="preserve">(1985). </w:t>
      </w:r>
      <w:r>
        <w:rPr>
          <w:rFonts w:cs="Times New Roman" w:ascii="Times New Roman" w:hAnsi="Times New Roman"/>
          <w:sz w:val="22"/>
          <w:szCs w:val="22"/>
          <w:lang w:val="en-US"/>
        </w:rPr>
        <w:t>The social brain: Discovering the networks of the mind. New York: Basic Book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Divided consciousness: Multiple controls in human thought and action. 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Dissociation and theories of hypnosis. W: E. Fromm, M. Nash (red.), Contemporary hypnosis research (s. </w:t>
      </w:r>
      <w:r>
        <w:rPr>
          <w:rFonts w:cs="Times New Roman" w:ascii="Times New Roman" w:hAnsi="Times New Roman"/>
          <w:sz w:val="22"/>
          <w:szCs w:val="22"/>
        </w:rPr>
        <w:t xml:space="preserve">69-101).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ihlstrom, J.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Conscious, subconscious, unconscious: A cognitive perspective. W: K. Bowers, D. Merchenbaum (red.), The unconscious reconsidered (s. </w:t>
      </w:r>
      <w:r>
        <w:rPr>
          <w:rFonts w:cs="Times New Roman" w:ascii="Times New Roman" w:hAnsi="Times New Roman"/>
          <w:sz w:val="22"/>
          <w:szCs w:val="22"/>
        </w:rPr>
        <w:t xml:space="preserve">149-211). </w:t>
      </w:r>
      <w:r>
        <w:rPr>
          <w:rFonts w:cs="Times New Roman" w:ascii="Times New Roman" w:hAnsi="Times New Roman"/>
          <w:sz w:val="22"/>
          <w:szCs w:val="22"/>
          <w:lang w:val="en-US"/>
        </w:rPr>
        <w:t xml:space="preserve">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ihlstrom, J.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The cognitive unconscious. Science, </w:t>
      </w:r>
      <w:r>
        <w:rPr>
          <w:rFonts w:cs="Times New Roman" w:ascii="Times New Roman" w:hAnsi="Times New Roman"/>
          <w:sz w:val="22"/>
          <w:szCs w:val="22"/>
        </w:rPr>
        <w:t xml:space="preserve">237, 1445-1452.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cConkey, K.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The construction and resolution of experience and behavior in hypnosis. W: S. Lynn, J. Rhue (red.), Theories of hypnosis: Current models and perspectives (s. </w:t>
      </w:r>
      <w:r>
        <w:rPr>
          <w:rFonts w:cs="Times New Roman" w:ascii="Times New Roman" w:hAnsi="Times New Roman"/>
          <w:sz w:val="22"/>
          <w:szCs w:val="22"/>
        </w:rPr>
        <w:t xml:space="preserve">542-563).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rnstein, R.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Multimind. Boston: Houghton Mifflin. Ornstein, R. </w:t>
      </w:r>
      <w:r>
        <w:rPr>
          <w:rFonts w:cs="Times New Roman" w:ascii="Times New Roman" w:hAnsi="Times New Roman"/>
          <w:sz w:val="22"/>
          <w:szCs w:val="22"/>
        </w:rPr>
        <w:t xml:space="preserve">(1991). </w:t>
      </w:r>
      <w:r>
        <w:rPr>
          <w:rFonts w:cs="Times New Roman" w:ascii="Times New Roman" w:hAnsi="Times New Roman"/>
          <w:sz w:val="22"/>
          <w:szCs w:val="22"/>
          <w:lang w:val="en-US"/>
        </w:rPr>
        <w:t>The evolution of consciousness. New York: Prentice Hal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tkins, J.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Hypnoanalytic techniques: Clinical hypnosis (t. </w:t>
      </w:r>
      <w:r>
        <w:rPr>
          <w:rFonts w:cs="Times New Roman" w:ascii="Times New Roman" w:hAnsi="Times New Roman"/>
          <w:sz w:val="22"/>
          <w:szCs w:val="22"/>
        </w:rPr>
        <w:t xml:space="preserve">2). </w:t>
      </w:r>
      <w:r>
        <w:rPr>
          <w:rFonts w:cs="Times New Roman" w:ascii="Times New Roman" w:hAnsi="Times New Roman"/>
          <w:sz w:val="22"/>
          <w:szCs w:val="22"/>
          <w:lang w:val="en-US"/>
        </w:rPr>
        <w:t>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tzlawick, P. </w:t>
      </w:r>
      <w:r>
        <w:rPr>
          <w:rFonts w:cs="Times New Roman" w:ascii="Times New Roman" w:hAnsi="Times New Roman"/>
          <w:sz w:val="22"/>
          <w:szCs w:val="22"/>
        </w:rPr>
        <w:t xml:space="preserve">(1978). </w:t>
      </w:r>
      <w:r>
        <w:rPr>
          <w:rFonts w:cs="Times New Roman" w:ascii="Times New Roman" w:hAnsi="Times New Roman"/>
          <w:sz w:val="22"/>
          <w:szCs w:val="22"/>
          <w:lang w:val="en-US"/>
        </w:rPr>
        <w:t>The language of change. New York: Basic Book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oody, E., Bowers, K., Oakman, J. </w:t>
      </w:r>
      <w:r>
        <w:rPr>
          <w:rFonts w:cs="Times New Roman" w:ascii="Times New Roman" w:hAnsi="Times New Roman"/>
          <w:sz w:val="22"/>
          <w:szCs w:val="22"/>
        </w:rPr>
        <w:t xml:space="preserve">(1992). </w:t>
      </w:r>
      <w:r>
        <w:rPr>
          <w:rFonts w:cs="Times New Roman" w:ascii="Times New Roman" w:hAnsi="Times New Roman"/>
          <w:sz w:val="22"/>
          <w:szCs w:val="22"/>
          <w:lang w:val="en-US"/>
        </w:rPr>
        <w:t>A conceptual analysis of hyp</w:t>
        <w:softHyphen/>
        <w:t xml:space="preserve">notic responsiveness: Experience, individual differences and context. W: E. Fromm, M. Nash (red.), Contemporary hypnosis research (s. </w:t>
      </w:r>
      <w:r>
        <w:rPr>
          <w:rFonts w:cs="Times New Roman" w:ascii="Times New Roman" w:hAnsi="Times New Roman"/>
          <w:sz w:val="22"/>
          <w:szCs w:val="22"/>
        </w:rPr>
        <w:t xml:space="preserve">333).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d.). </w:t>
      </w:r>
      <w:r>
        <w:rPr>
          <w:rFonts w:cs="Times New Roman" w:ascii="Times New Roman" w:hAnsi="Times New Roman"/>
          <w:sz w:val="22"/>
          <w:szCs w:val="22"/>
        </w:rPr>
        <w:t xml:space="preserve">(1980). </w:t>
      </w:r>
      <w:r>
        <w:rPr>
          <w:rFonts w:cs="Times New Roman" w:ascii="Times New Roman" w:hAnsi="Times New Roman"/>
          <w:sz w:val="22"/>
          <w:szCs w:val="22"/>
          <w:lang w:val="en-US"/>
        </w:rPr>
        <w:t>A teaching seminar with Milton H. Erickson, M. D.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АЯ ПОДАТ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том, кого можно загипнотизировать, все еще ос</w:t>
        <w:softHyphen/>
        <w:t>тается противоречивым, несмотря на то, что большинство уважае</w:t>
        <w:softHyphen/>
        <w:t>мых специалистов в области гипноза описало его в многочислен</w:t>
        <w:softHyphen/>
        <w:t>ных научных публикациях. Исследования посвящают обычно опи</w:t>
        <w:softHyphen/>
        <w:t>санию типов личности и другим психологическим характеристи</w:t>
        <w:softHyphen/>
        <w:t>кам (например интеллекта), которые благоприятствуют или же от</w:t>
        <w:softHyphen/>
        <w:t>рицательно влияют на гипнотические процедуры. Многочисленные публикации представляют также статистику, уровней гипнотиче</w:t>
        <w:softHyphen/>
        <w:t>ской податливости, с учетом незначительного количества людей, не проявляющих никакой податливости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облема была поднята в главе, описывающей оши</w:t>
        <w:softHyphen/>
        <w:t>бочные представления о гипнозе, а именно — при представлении концепции, согласно которой гипнозу поддается определенный тип людей. Данная глава расширяет эту тему; благодаря ей вы должны получить уверенность в том, что клиент с которым вы работаете, действительно способен испытать состояние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ЫЙ ВЗГЛЯД НА ПОДАТ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сследователи считают, что податливость гипно</w:t>
        <w:softHyphen/>
        <w:t>зу является чертой личности, подобной на другие ее черты. Они однако не могут установить, рождается ли человек с биологиче</w:t>
        <w:softHyphen/>
        <w:t>ской структурой, ответственной за высокую или низкую гипноти</w:t>
        <w:softHyphen/>
        <w:t>ческую податливость (или ее отсутствие), или же это черта, приоб</w:t>
        <w:softHyphen/>
        <w:t>ретаемая в процессе социализации. Независимо от ответа, в этой концепции принимается существование предрасположенности к гипнозу, состоянием относительно неизменным во времени. Дру</w:t>
        <w:softHyphen/>
        <w:t>гими словами, некто не реагирующий на формальные процедуры индукции, признается личностью с отсутствием гипнотической по</w:t>
        <w:softHyphen/>
        <w:t>датливости. Дальнейшие исследования подтверждают правиль</w:t>
        <w:softHyphen/>
        <w:t>ность этого вывода: сопротивляемость гипнозу не меняется со вре</w:t>
        <w:softHyphen/>
        <w:t>менем (в повторяемых попытках индуцировать гипноз у одного и</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pPr>
      <w:r>
        <w:rPr>
          <w:rFonts w:cs="Times New Roman" w:ascii="Times New Roman" w:hAnsi="Times New Roman"/>
          <w:sz w:val="22"/>
          <w:szCs w:val="22"/>
        </w:rPr>
        <w:t xml:space="preserve">того же человека с помощью тех же самых или подобных техник), как и податливость </w:t>
      </w:r>
      <w:r>
        <w:rPr>
          <w:rFonts w:cs="Times New Roman" w:ascii="Times New Roman" w:hAnsi="Times New Roman"/>
          <w:sz w:val="22"/>
          <w:szCs w:val="22"/>
          <w:lang w:val="en-US"/>
        </w:rPr>
        <w:t xml:space="preserve">(Banyai,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Morgan, Johnson, Hilgard,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iccione, Hilgard, Zimbardo,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по этому предмету можно найти дискуссию о других сторонах вопроса гипнотической податливости с описа</w:t>
        <w:softHyphen/>
        <w:t>тельным характером, то есть не сводящейся лишь к статистиче</w:t>
        <w:softHyphen/>
        <w:t>ским данным, связанным с реакцией на стандартные процедуры гипнотической индукции. Имеется в виду возраст, интеллект, пси</w:t>
        <w:softHyphen/>
        <w:t>хическое состояние, самооценка, склонность к фантазии и способ</w:t>
        <w:softHyphen/>
        <w:t>ности воображения, а также факторы, относящиеся к контакту кли</w:t>
        <w:softHyphen/>
        <w:t>ента и терапевта. Каждый из этих вопросов будет рассмотрен как с традиционной перспективы, так и с позиции потреб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И ГИПНОТИЧЕСКАЯ ПОДАТ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всеместно считается, что дети, особенно в возрасте 7-9 лет, из-за активного воображения и готовности выполнять всяче</w:t>
        <w:softHyphen/>
        <w:t>ские поручения, более всего податливы гипнозу. Однако некото</w:t>
        <w:softHyphen/>
        <w:t>рые исследователи это отрицают, утверждая, что более низкая спо</w:t>
        <w:softHyphen/>
        <w:t>собность концентрации у детей и более слабые потенциальные ре</w:t>
        <w:softHyphen/>
        <w:t>зервы ограничивают их способность входить в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Самой сильной преградой в использовании гипноза для детей, считается их большая активность. Взрослые во время гипно</w:t>
        <w:softHyphen/>
        <w:t>за, обычно ведут себя спокойно, дети же часто не в состоянии уси</w:t>
        <w:softHyphen/>
        <w:t>деть, даже несмотря на значительную вовлеченность в контакт с терапевтом. В случае ясно, сформулированных ожиданий, о том как должен выглядеть и вести себя клиент в состоянии гипноза, ви</w:t>
        <w:softHyphen/>
        <w:t>тальность ребенка, может восприниматься как отсутствие податли</w:t>
        <w:softHyphen/>
        <w:t>вости гипнотическим процедурам.</w:t>
      </w:r>
    </w:p>
    <w:p>
      <w:pPr>
        <w:pStyle w:val="Normal"/>
        <w:jc w:val="both"/>
        <w:rPr/>
      </w:pPr>
      <w:r>
        <w:rPr>
          <w:rFonts w:cs="Times New Roman" w:ascii="Times New Roman" w:hAnsi="Times New Roman"/>
          <w:sz w:val="22"/>
          <w:szCs w:val="22"/>
        </w:rPr>
        <w:t>Требование от ребенка прекращения активности (что на</w:t>
        <w:softHyphen/>
        <w:t>зывается "каталепсией"), как доказательства вхождения в гипноз, должно было бы иметь характер приказа, однако каталепсия абсо</w:t>
        <w:softHyphen/>
        <w:t>лютно не является необходимым условием для достижения желае</w:t>
        <w:softHyphen/>
        <w:t>мого результата. Дети могут отлично реагировать на соответст</w:t>
        <w:softHyphen/>
        <w:t xml:space="preserve">вующее поведение терапевта, что зачастую и происходит </w:t>
      </w:r>
      <w:r>
        <w:rPr>
          <w:rFonts w:cs="Times New Roman" w:ascii="Times New Roman" w:hAnsi="Times New Roman"/>
          <w:sz w:val="22"/>
          <w:szCs w:val="22"/>
          <w:lang w:val="en-US"/>
        </w:rPr>
        <w:t xml:space="preserve">(Kohen, Olness, Gardner,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податливости гипнозу, возраст не должен быть существенным критерием. Это лишь фактор, влияющий на</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pPr>
      <w:r>
        <w:rPr>
          <w:rFonts w:cs="Times New Roman" w:ascii="Times New Roman" w:hAnsi="Times New Roman"/>
          <w:sz w:val="22"/>
          <w:szCs w:val="22"/>
        </w:rPr>
        <w:t>выбор, соответствующих методов индукции и их применения, по</w:t>
        <w:softHyphen/>
        <w:t>скольку в каждом случае необходимо использовать процедуры, учитывающие уровень зрелости и опытности клиента а не его воз</w:t>
        <w:softHyphen/>
        <w:t xml:space="preserve">раст </w:t>
      </w:r>
      <w:r>
        <w:rPr>
          <w:rFonts w:cs="Times New Roman" w:ascii="Times New Roman" w:hAnsi="Times New Roman"/>
          <w:sz w:val="22"/>
          <w:szCs w:val="22"/>
          <w:lang w:val="en-US"/>
        </w:rPr>
        <w:t xml:space="preserve">(Morgan, Hilgard, </w:t>
      </w:r>
      <w:r>
        <w:rPr>
          <w:rFonts w:cs="Times New Roman" w:ascii="Times New Roman" w:hAnsi="Times New Roman"/>
          <w:sz w:val="22"/>
          <w:szCs w:val="22"/>
        </w:rPr>
        <w:t>1973).</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ОСТЬ И ГИПНОТИЧЕСКАЯ ПОДАТЛИВОСТЬ</w:t>
      </w:r>
    </w:p>
    <w:p>
      <w:pPr>
        <w:pStyle w:val="Normal"/>
        <w:jc w:val="both"/>
        <w:rPr/>
      </w:pPr>
      <w:r>
        <w:rPr>
          <w:rFonts w:cs="Times New Roman" w:ascii="Times New Roman" w:hAnsi="Times New Roman"/>
          <w:sz w:val="22"/>
          <w:szCs w:val="22"/>
        </w:rPr>
        <w:t>Исследования гипнотической податливости говорят о том, что чем более интеллектуальна данная личность, тем выше ее гипнотическая податливость. Такую зависимость однако не уда</w:t>
        <w:softHyphen/>
        <w:t xml:space="preserve">лось доказать. Если она существует то состоит скорее в том, что интеллектуальность связана со способностью к концентрации </w:t>
      </w:r>
      <w:r>
        <w:rPr>
          <w:rFonts w:cs="Times New Roman" w:ascii="Times New Roman" w:hAnsi="Times New Roman"/>
          <w:sz w:val="22"/>
          <w:szCs w:val="22"/>
          <w:lang w:val="en-US"/>
        </w:rPr>
        <w:t xml:space="preserve">(Spiegel, Spiege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 подхода необходимо подстроить к способности понимать человека. В отдельных случаях большим вызовом, чем само введение в гипноз, может стать подбор целей и методов, учи</w:t>
        <w:softHyphen/>
        <w:t>тывающих возможности да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СОСТОЯНИЕ И ГИПНОТИЧЕСКАЯ ПОДАТ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тарая литература, описывающая концепцию отсутствия гипнотической податливости у психотиков, видит ее причину в не</w:t>
        <w:softHyphen/>
        <w:t>способности к концентрации. Считалось что такие больные не спо</w:t>
        <w:softHyphen/>
        <w:t>собны поддаться гипнотизеру из-за галлюцинаций, дезориентации и неспособности вступать в контакт. Это в значительной степени соответствует правде, однако индивидуализированные техники, позволяющие войти в доверие (установить контакт), не направлен</w:t>
        <w:softHyphen/>
        <w:t>ные на сиюминутный успех и не слишком непосредственные, мо</w:t>
        <w:softHyphen/>
        <w:t>гут оказаться успеш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менная, которую необходимо учесть, это стадия пси</w:t>
        <w:softHyphen/>
        <w:t>хической болезни — сомневаюсь, чтобы страдающий маниакаль-но-депресивным психозом в маниакальной фазе, поддался бы влиянию гипнотизера или кого-нибудь другого. Также причина бо</w:t>
        <w:softHyphen/>
        <w:t>лезни является фактором достойным внимания. Трудно преодолеть психоз, причиненный медикаментами. Люди у которых психиче-</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pPr>
      <w:r>
        <w:rPr>
          <w:rFonts w:cs="Times New Roman" w:ascii="Times New Roman" w:hAnsi="Times New Roman"/>
          <w:sz w:val="22"/>
          <w:szCs w:val="22"/>
        </w:rPr>
        <w:t>скую болезнь вызвали органические факторы, например связанные с процессом старения, могут позитивно реагировать на гипнотиче</w:t>
        <w:softHyphen/>
        <w:t>ские техники. Многие мои клиенты, страдающие от старости не помнили, что произошло пять минут назад, но могли очень точно описать события пятидесятилетней давности. Случаи регрессии в ранний опыт способны вызывать успокаивающее и лечащее воз</w:t>
        <w:softHyphen/>
        <w:t xml:space="preserve">действие. Очень позитивный эффект иногда приносит обычная опека, такая как помощь при купании и одевании </w:t>
      </w:r>
      <w:r>
        <w:rPr>
          <w:rFonts w:cs="Times New Roman" w:ascii="Times New Roman" w:hAnsi="Times New Roman"/>
          <w:sz w:val="22"/>
          <w:szCs w:val="22"/>
          <w:lang w:val="en-US"/>
        </w:rPr>
        <w:t xml:space="preserve">(Murray-Jobsi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Spiegel, Detnck, Fnscholz,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Zindel,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И ГИПНОТИЧЕСКАЯ ПОДАТ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клиента является наиважнейшей переменной, обуславливающей его способность к значимой реакции на попытки войти в контакт со стороны терапевта. Оценка собственной персо</w:t>
        <w:softHyphen/>
        <w:t>ны в большой степени определяет то, что признается возможным по отношению к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по видимому, явление полностью приобре</w:t>
        <w:softHyphen/>
        <w:t>тенное, а не врожденная черта. От вашего опыта, и что более суще</w:t>
        <w:softHyphen/>
        <w:t>ственно, от ваших выводов, какие на нем основаны, зависит ваш взгляд на то, на что вы способны. При попытках изменить образ себя у клиента, непосредственная конфронтация при помощи от</w:t>
        <w:softHyphen/>
        <w:t>рицания, редко бывает успешной. В таких случаях клиент обычно начинает считать, что терапевт его не по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но использовать с целью поднять самооценку. Что же такое самооценка? По правде говоря, не существует ее об</w:t>
        <w:softHyphen/>
        <w:t>щепринятой формулировки, однако она сильно связана с осознани</w:t>
        <w:softHyphen/>
        <w:t>ем всех аспектов "я", принятием их и способностью их оценивать.</w:t>
      </w:r>
    </w:p>
    <w:p>
      <w:pPr>
        <w:pStyle w:val="Normal"/>
        <w:jc w:val="both"/>
        <w:rPr>
          <w:rFonts w:ascii="Times New Roman" w:hAnsi="Times New Roman" w:cs="Times New Roman"/>
          <w:sz w:val="22"/>
          <w:szCs w:val="22"/>
        </w:rPr>
      </w:pPr>
      <w:r>
        <w:rPr>
          <w:rFonts w:cs="Times New Roman" w:ascii="Times New Roman" w:hAnsi="Times New Roman"/>
          <w:sz w:val="22"/>
          <w:szCs w:val="22"/>
        </w:rPr>
        <w:t>СКЛОННОСТЬ К ФАНТАЗИИ И ВООБРАЖЕНИЮ И ГИПНОТИЧЕСКАЯ ПОДАТ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Люди отличаются способностью перерабатывать инфор</w:t>
        <w:softHyphen/>
        <w:t>мацию и способами, какими они это делают; некоторым необхо</w:t>
        <w:softHyphen/>
        <w:t>димы необычайно точные определения полученных раздражите</w:t>
        <w:softHyphen/>
        <w:t>лей, чтобы испытать гипноз, в то время как другие способны опе-</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рировать на высоком уровне абстракции, где воображение и фанта</w:t>
        <w:softHyphen/>
        <w:t>зия действуют свободно, вызывая значительные переживания. Из-за субъективной природы гипноза способность к абстрактному мышлению является фактором, облегчающим этот опыт.</w:t>
      </w:r>
    </w:p>
    <w:p>
      <w:pPr>
        <w:pStyle w:val="Normal"/>
        <w:jc w:val="both"/>
        <w:rPr/>
      </w:pPr>
      <w:r>
        <w:rPr>
          <w:rFonts w:cs="Times New Roman" w:ascii="Times New Roman" w:hAnsi="Times New Roman"/>
          <w:sz w:val="22"/>
          <w:szCs w:val="22"/>
        </w:rPr>
        <w:t>У каждого есть воображение и способности к фантазии, однако у некоторых они сильнее развиты. Определенные люди в состоянии представить себе конкретные вещи, другие же — абст</w:t>
        <w:softHyphen/>
        <w:t>рактные, таким образом это еще одна переменная, которую необ</w:t>
        <w:softHyphen/>
        <w:t xml:space="preserve">ходимо учесть, при выборе подхода к клиенту </w:t>
      </w:r>
      <w:r>
        <w:rPr>
          <w:rFonts w:cs="Times New Roman" w:ascii="Times New Roman" w:hAnsi="Times New Roman"/>
          <w:sz w:val="22"/>
          <w:szCs w:val="22"/>
          <w:lang w:val="en-US"/>
        </w:rPr>
        <w:t xml:space="preserve">(Hilgard, </w:t>
      </w:r>
      <w:r>
        <w:rPr>
          <w:rFonts w:cs="Times New Roman" w:ascii="Times New Roman" w:hAnsi="Times New Roman"/>
          <w:sz w:val="22"/>
          <w:szCs w:val="22"/>
        </w:rPr>
        <w:t xml:space="preserve">1970, 1974; </w:t>
      </w:r>
      <w:r>
        <w:rPr>
          <w:rFonts w:cs="Times New Roman" w:ascii="Times New Roman" w:hAnsi="Times New Roman"/>
          <w:sz w:val="22"/>
          <w:szCs w:val="22"/>
          <w:lang w:val="en-US"/>
        </w:rPr>
        <w:t xml:space="preserve">Lynn, Nash,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Lynn, Rhue,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С ТЕРАПЕВТОМ И ГИПНОТИЧЕСКАЯ ПОДАТ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 между терапевтом и клиентом всегда принимал</w:t>
        <w:softHyphen/>
        <w:t>ся за основную составляющую терапевтического процесса. Гипно</w:t>
        <w:softHyphen/>
        <w:t>тическим контактом я называю позитивные отношения двух лю</w:t>
        <w:softHyphen/>
        <w:t>дей, основанные на понимании и доверии. О контакте можно гово-</w:t>
      </w:r>
    </w:p>
    <w:p>
      <w:pPr>
        <w:pStyle w:val="Normal"/>
        <w:jc w:val="both"/>
        <w:rPr/>
      </w:pPr>
      <w:r>
        <w:rPr>
          <w:rFonts w:cs="Times New Roman" w:ascii="Times New Roman" w:hAnsi="Times New Roman"/>
          <w:sz w:val="22"/>
          <w:szCs w:val="22"/>
        </w:rPr>
        <w:t>(рить лишь, когда ваш клиент чувствует, что вы его понимаете, при</w:t>
        <w:softHyphen/>
        <w:t xml:space="preserve">знавая ценность и многообразие его личного опыта </w:t>
      </w:r>
      <w:r>
        <w:rPr>
          <w:rFonts w:cs="Times New Roman" w:ascii="Times New Roman" w:hAnsi="Times New Roman"/>
          <w:sz w:val="22"/>
          <w:szCs w:val="22"/>
          <w:lang w:val="en-US"/>
        </w:rPr>
        <w:t xml:space="preserve">(Barber, </w:t>
      </w:r>
      <w:r>
        <w:rPr>
          <w:rFonts w:cs="Times New Roman" w:ascii="Times New Roman" w:hAnsi="Times New Roman"/>
          <w:sz w:val="22"/>
          <w:szCs w:val="22"/>
        </w:rPr>
        <w:t>1991;</w:t>
      </w:r>
    </w:p>
    <w:p>
      <w:pPr>
        <w:pStyle w:val="Normal"/>
        <w:jc w:val="both"/>
        <w:rPr/>
      </w:pPr>
      <w:r>
        <w:rPr>
          <w:rFonts w:cs="Times New Roman" w:ascii="Times New Roman" w:hAnsi="Times New Roman"/>
          <w:sz w:val="22"/>
          <w:szCs w:val="22"/>
          <w:lang w:val="en-US"/>
        </w:rPr>
        <w:t xml:space="preserve">|zeig, Renmck,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В ранних гипнотических методиках доказательством то-</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го, что контакт состоялся принималась уступчивость клиента гип-</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нотизеру. Такого типа односторонний контакт все еще может при</w:t>
        <w:softHyphen/>
        <w:t>ниматься некоторыми как допустимая форма терапии. Более урав</w:t>
        <w:softHyphen/>
        <w:t>новешенный тип сотрудничества, неразрывно связан с утилизи</w:t>
        <w:softHyphen/>
        <w:t>рующим подходом, являясь интеракцией, основанной на уважении и сотрудничестве. Гипноз можно принимать как естественную ре</w:t>
        <w:softHyphen/>
        <w:t>акцию на определенный вид контакта, который формирует взаим</w:t>
        <w:softHyphen/>
        <w:t xml:space="preserve">ную ответственность и доверие. Поведение терапевта обусловлено поведением клиента и </w:t>
      </w:r>
      <w:r>
        <w:rPr>
          <w:rFonts w:cs="Times New Roman" w:ascii="Times New Roman" w:hAnsi="Times New Roman"/>
          <w:sz w:val="22"/>
          <w:szCs w:val="22"/>
          <w:lang w:val="en-US"/>
        </w:rPr>
        <w:t xml:space="preserve">vice versa. </w:t>
      </w:r>
      <w:r>
        <w:rPr>
          <w:rFonts w:cs="Times New Roman" w:ascii="Times New Roman" w:hAnsi="Times New Roman"/>
          <w:sz w:val="22"/>
          <w:szCs w:val="22"/>
        </w:rPr>
        <w:t>Гипноз это постоянный процесс взаимной подстройки друг к другу, даже если в данный момент может показаться, что отношениям придает темп лишь один из двух людей. Принципиальной чертой такого подхода является по</w:t>
        <w:softHyphen/>
        <w:t>стоянная обратная связь между поведением терапевта и клиента. Такого вида союз сильно отличается от того, в котором отношения с гипнотизером воспринимаются как система, в рамках которой ожидается, что клиент послушно уступит приказам терапевта, а его</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pPr>
      <w:r>
        <w:rPr>
          <w:rFonts w:cs="Times New Roman" w:ascii="Times New Roman" w:hAnsi="Times New Roman"/>
          <w:sz w:val="22"/>
          <w:szCs w:val="22"/>
        </w:rPr>
        <w:t xml:space="preserve">отказ будет воспринят как "сопротивление". Если терапевт примет во внимание поведение клиента, то будет подавать ему внушение в такой форме и в таком темпе, что гипнотизируемый будет иметь возможность как можно лучше позитивно реагировать </w:t>
      </w:r>
      <w:r>
        <w:rPr>
          <w:rFonts w:cs="Times New Roman" w:ascii="Times New Roman" w:hAnsi="Times New Roman"/>
          <w:sz w:val="22"/>
          <w:szCs w:val="22"/>
          <w:lang w:val="en-US"/>
        </w:rPr>
        <w:t xml:space="preserve">(Gfeller,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Gfeller, Lynn, Pribble,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Zeig,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ГИПНОТИЧЕСКОЙ ПОДАТ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желаете объективно оценить уровень гипнотиче</w:t>
        <w:softHyphen/>
        <w:t>ской податливости своего клиента, то можете воспользоваться одной из многих шкал, разработанных именно для этой цели. Большинство из них состоит из стандартной процедуры гипнотической индукции и определенного количества заданий. На основе числа решенных задач определяется уровень гипнотической податливости. Задания использу</w:t>
        <w:softHyphen/>
        <w:t>ет человек, применяющий шкалу (экспериментатор или терапевт), ос</w:t>
        <w:softHyphen/>
        <w:t>новываясь на реакциях да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и гипнотической податливости были ис</w:t>
        <w:softHyphen/>
        <w:t>пользованы следующие шкалы и опросники:</w:t>
      </w:r>
    </w:p>
    <w:p>
      <w:pPr>
        <w:pStyle w:val="Normal"/>
        <w:jc w:val="both"/>
        <w:rPr/>
      </w:pPr>
      <w:r>
        <w:rPr>
          <w:rFonts w:cs="Times New Roman" w:ascii="Times New Roman" w:hAnsi="Times New Roman"/>
          <w:sz w:val="22"/>
          <w:szCs w:val="22"/>
        </w:rPr>
        <w:t xml:space="preserve">Шкала Суггестивности Барбера </w:t>
      </w:r>
      <w:r>
        <w:rPr>
          <w:rFonts w:cs="Times New Roman" w:ascii="Times New Roman" w:hAnsi="Times New Roman"/>
          <w:sz w:val="22"/>
          <w:szCs w:val="22"/>
          <w:lang w:val="en-US"/>
        </w:rPr>
        <w:t xml:space="preserve">(Barbera, </w:t>
      </w:r>
      <w:r>
        <w:rPr>
          <w:rFonts w:cs="Times New Roman" w:ascii="Times New Roman" w:hAnsi="Times New Roman"/>
          <w:sz w:val="22"/>
          <w:szCs w:val="22"/>
        </w:rPr>
        <w:t xml:space="preserve">1976) Шкала Реактивности на Внушение Университета в Кар-летон </w:t>
      </w:r>
      <w:r>
        <w:rPr>
          <w:rFonts w:cs="Times New Roman" w:ascii="Times New Roman" w:hAnsi="Times New Roman"/>
          <w:sz w:val="22"/>
          <w:szCs w:val="22"/>
          <w:lang w:val="en-US"/>
        </w:rPr>
        <w:t xml:space="preserve">(Spanos, Radtke, Hodgins, Stra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etrand, </w:t>
      </w:r>
      <w:r>
        <w:rPr>
          <w:rFonts w:cs="Times New Roman" w:ascii="Times New Roman" w:hAnsi="Times New Roman"/>
          <w:sz w:val="22"/>
          <w:szCs w:val="22"/>
        </w:rPr>
        <w:t xml:space="preserve">1983); Шкала Творческого Воображения </w:t>
      </w:r>
      <w:r>
        <w:rPr>
          <w:rFonts w:cs="Times New Roman" w:ascii="Times New Roman" w:hAnsi="Times New Roman"/>
          <w:sz w:val="22"/>
          <w:szCs w:val="22"/>
          <w:lang w:val="en-US"/>
        </w:rPr>
        <w:t xml:space="preserve">(Wilson, Barber, </w:t>
      </w:r>
      <w:r>
        <w:rPr>
          <w:rFonts w:cs="Times New Roman" w:ascii="Times New Roman" w:hAnsi="Times New Roman"/>
          <w:sz w:val="22"/>
          <w:szCs w:val="22"/>
        </w:rPr>
        <w:t xml:space="preserve">1977); Шкала Девиса-Хазбенда </w:t>
      </w:r>
      <w:r>
        <w:rPr>
          <w:rFonts w:cs="Times New Roman" w:ascii="Times New Roman" w:hAnsi="Times New Roman"/>
          <w:sz w:val="22"/>
          <w:szCs w:val="22"/>
          <w:lang w:val="en-US"/>
        </w:rPr>
        <w:t xml:space="preserve">(Davis, Husband, </w:t>
      </w:r>
      <w:r>
        <w:rPr>
          <w:rFonts w:cs="Times New Roman" w:ascii="Times New Roman" w:hAnsi="Times New Roman"/>
          <w:sz w:val="22"/>
          <w:szCs w:val="22"/>
        </w:rPr>
        <w:t xml:space="preserve">1931); Опросник Глубины Гипноза Фэльда </w:t>
      </w:r>
      <w:r>
        <w:rPr>
          <w:rFonts w:cs="Times New Roman" w:ascii="Times New Roman" w:hAnsi="Times New Roman"/>
          <w:sz w:val="22"/>
          <w:szCs w:val="22"/>
          <w:lang w:val="en-US"/>
        </w:rPr>
        <w:t xml:space="preserve">(Field, </w:t>
      </w:r>
      <w:r>
        <w:rPr>
          <w:rFonts w:cs="Times New Roman" w:ascii="Times New Roman" w:hAnsi="Times New Roman"/>
          <w:sz w:val="22"/>
          <w:szCs w:val="22"/>
        </w:rPr>
        <w:t xml:space="preserve">1965); Шкала   Глубины   Гипноза   Фридлендера   и   Сарбина </w:t>
      </w:r>
      <w:r>
        <w:rPr>
          <w:rFonts w:cs="Times New Roman" w:ascii="Times New Roman" w:hAnsi="Times New Roman"/>
          <w:sz w:val="22"/>
          <w:szCs w:val="22"/>
          <w:lang w:val="en-US"/>
        </w:rPr>
        <w:t xml:space="preserve">(Friedlander, Sarbin, </w:t>
      </w:r>
      <w:r>
        <w:rPr>
          <w:rFonts w:cs="Times New Roman" w:ascii="Times New Roman" w:hAnsi="Times New Roman"/>
          <w:sz w:val="22"/>
          <w:szCs w:val="22"/>
        </w:rPr>
        <w:t>1938);</w:t>
      </w:r>
    </w:p>
    <w:p>
      <w:pPr>
        <w:pStyle w:val="Normal"/>
        <w:jc w:val="both"/>
        <w:rPr/>
      </w:pPr>
      <w:r>
        <w:rPr>
          <w:rFonts w:cs="Times New Roman" w:ascii="Times New Roman" w:hAnsi="Times New Roman"/>
          <w:sz w:val="22"/>
          <w:szCs w:val="22"/>
        </w:rPr>
        <w:t>Гарвардская Групповая Шкала Гипнотической Податли</w:t>
        <w:softHyphen/>
        <w:t xml:space="preserve">вости: Форма </w:t>
      </w:r>
      <w:r>
        <w:rPr>
          <w:rFonts w:cs="Times New Roman" w:ascii="Times New Roman" w:hAnsi="Times New Roman"/>
          <w:sz w:val="22"/>
          <w:szCs w:val="22"/>
          <w:lang w:val="en-US"/>
        </w:rPr>
        <w:t xml:space="preserve">A (Shor, Orne, </w:t>
      </w:r>
      <w:r>
        <w:rPr>
          <w:rFonts w:cs="Times New Roman" w:ascii="Times New Roman" w:hAnsi="Times New Roman"/>
          <w:sz w:val="22"/>
          <w:szCs w:val="22"/>
        </w:rPr>
        <w:t>1962);</w:t>
      </w:r>
    </w:p>
    <w:p>
      <w:pPr>
        <w:pStyle w:val="Normal"/>
        <w:jc w:val="both"/>
        <w:rPr/>
      </w:pPr>
      <w:r>
        <w:rPr>
          <w:rFonts w:cs="Times New Roman" w:ascii="Times New Roman" w:hAnsi="Times New Roman"/>
          <w:sz w:val="22"/>
          <w:szCs w:val="22"/>
        </w:rPr>
        <w:t xml:space="preserve">Сборник Вопросов Гипнотического Опыта: Сокращенная версия </w:t>
      </w:r>
      <w:r>
        <w:rPr>
          <w:rFonts w:cs="Times New Roman" w:ascii="Times New Roman" w:hAnsi="Times New Roman"/>
          <w:sz w:val="22"/>
          <w:szCs w:val="22"/>
          <w:lang w:val="en-US"/>
        </w:rPr>
        <w:t xml:space="preserve">(Matheson, Shu, Bart, </w:t>
      </w:r>
      <w:r>
        <w:rPr>
          <w:rFonts w:cs="Times New Roman" w:ascii="Times New Roman" w:hAnsi="Times New Roman"/>
          <w:sz w:val="22"/>
          <w:szCs w:val="22"/>
        </w:rPr>
        <w:t>1989);</w:t>
      </w:r>
    </w:p>
    <w:p>
      <w:pPr>
        <w:pStyle w:val="Normal"/>
        <w:jc w:val="both"/>
        <w:rPr/>
      </w:pPr>
      <w:r>
        <w:rPr>
          <w:rFonts w:cs="Times New Roman" w:ascii="Times New Roman" w:hAnsi="Times New Roman"/>
          <w:sz w:val="22"/>
          <w:szCs w:val="22"/>
        </w:rPr>
        <w:t xml:space="preserve">Профиль Гипнотической Индукции </w:t>
      </w:r>
      <w:r>
        <w:rPr>
          <w:rFonts w:cs="Times New Roman" w:ascii="Times New Roman" w:hAnsi="Times New Roman"/>
          <w:sz w:val="22"/>
          <w:szCs w:val="22"/>
          <w:lang w:val="en-US"/>
        </w:rPr>
        <w:t xml:space="preserve">(Spiegel,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Stern, Spiegel, Nee, </w:t>
      </w:r>
      <w:r>
        <w:rPr>
          <w:rFonts w:cs="Times New Roman" w:ascii="Times New Roman" w:hAnsi="Times New Roman"/>
          <w:sz w:val="22"/>
          <w:szCs w:val="22"/>
        </w:rPr>
        <w:t>1979);</w:t>
      </w:r>
    </w:p>
    <w:p>
      <w:pPr>
        <w:pStyle w:val="Normal"/>
        <w:jc w:val="both"/>
        <w:rPr/>
      </w:pPr>
      <w:r>
        <w:rPr>
          <w:rFonts w:cs="Times New Roman" w:ascii="Times New Roman" w:hAnsi="Times New Roman"/>
          <w:sz w:val="22"/>
          <w:szCs w:val="22"/>
        </w:rPr>
        <w:t xml:space="preserve">Шкала ЛеКрона-Бордо </w:t>
      </w:r>
      <w:r>
        <w:rPr>
          <w:rFonts w:cs="Times New Roman" w:ascii="Times New Roman" w:hAnsi="Times New Roman"/>
          <w:sz w:val="22"/>
          <w:szCs w:val="22"/>
          <w:lang w:val="en-US"/>
        </w:rPr>
        <w:t xml:space="preserve">(LeCron, Bordeaux, </w:t>
      </w:r>
      <w:r>
        <w:rPr>
          <w:rFonts w:cs="Times New Roman" w:ascii="Times New Roman" w:hAnsi="Times New Roman"/>
          <w:sz w:val="22"/>
          <w:szCs w:val="22"/>
        </w:rPr>
        <w:t xml:space="preserve">1947); Опросник Феноменологии Сознания </w:t>
      </w:r>
      <w:r>
        <w:rPr>
          <w:rFonts w:cs="Times New Roman" w:ascii="Times New Roman" w:hAnsi="Times New Roman"/>
          <w:sz w:val="22"/>
          <w:szCs w:val="22"/>
          <w:lang w:val="en-US"/>
        </w:rPr>
        <w:t xml:space="preserve">(Pecala, </w:t>
      </w:r>
      <w:r>
        <w:rPr>
          <w:rFonts w:cs="Times New Roman" w:ascii="Times New Roman" w:hAnsi="Times New Roman"/>
          <w:sz w:val="22"/>
          <w:szCs w:val="22"/>
        </w:rPr>
        <w:t xml:space="preserve">1982); Шкала Глубины Гипноза </w:t>
      </w:r>
      <w:r>
        <w:rPr>
          <w:rFonts w:cs="Times New Roman" w:ascii="Times New Roman" w:hAnsi="Times New Roman"/>
          <w:sz w:val="22"/>
          <w:szCs w:val="22"/>
          <w:lang w:val="en-US"/>
        </w:rPr>
        <w:t xml:space="preserve">(Tart, </w:t>
      </w:r>
      <w:r>
        <w:rPr>
          <w:rFonts w:cs="Times New Roman" w:ascii="Times New Roman" w:hAnsi="Times New Roman"/>
          <w:sz w:val="22"/>
          <w:szCs w:val="22"/>
        </w:rPr>
        <w:t>1970); Стэнфордская Клиническая Шкала Гипнотической По</w:t>
        <w:softHyphen/>
        <w:t xml:space="preserve">датливости </w:t>
      </w:r>
      <w:r>
        <w:rPr>
          <w:rFonts w:cs="Times New Roman" w:ascii="Times New Roman" w:hAnsi="Times New Roman"/>
          <w:sz w:val="22"/>
          <w:szCs w:val="22"/>
          <w:lang w:val="en-US"/>
        </w:rPr>
        <w:t xml:space="preserve">(Morgan, Hilgard, </w:t>
      </w:r>
      <w:r>
        <w:rPr>
          <w:rFonts w:cs="Times New Roman" w:ascii="Times New Roman" w:hAnsi="Times New Roman"/>
          <w:sz w:val="22"/>
          <w:szCs w:val="22"/>
        </w:rPr>
        <w:t>1979);</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pPr>
      <w:r>
        <w:rPr>
          <w:rFonts w:cs="Times New Roman" w:ascii="Times New Roman" w:hAnsi="Times New Roman"/>
          <w:sz w:val="22"/>
          <w:szCs w:val="22"/>
        </w:rPr>
        <w:t xml:space="preserve">Стэнфордская    Шкала    Гипнотической    Податливости: Формы А и В </w:t>
      </w:r>
      <w:r>
        <w:rPr>
          <w:rFonts w:cs="Times New Roman" w:ascii="Times New Roman" w:hAnsi="Times New Roman"/>
          <w:sz w:val="22"/>
          <w:szCs w:val="22"/>
          <w:lang w:val="en-US"/>
        </w:rPr>
        <w:t xml:space="preserve">(Weitzenhoffer, Hilgard, </w:t>
      </w:r>
      <w:r>
        <w:rPr>
          <w:rFonts w:cs="Times New Roman" w:ascii="Times New Roman" w:hAnsi="Times New Roman"/>
          <w:sz w:val="22"/>
          <w:szCs w:val="22"/>
        </w:rPr>
        <w:t xml:space="preserve">1959); Стэнфордская    Шкала   Гипнотической    Податливости: Форма С </w:t>
      </w:r>
      <w:r>
        <w:rPr>
          <w:rFonts w:cs="Times New Roman" w:ascii="Times New Roman" w:hAnsi="Times New Roman"/>
          <w:sz w:val="22"/>
          <w:szCs w:val="22"/>
          <w:lang w:val="en-US"/>
        </w:rPr>
        <w:t xml:space="preserve">(Weitzenhoffer, Hilgard, </w:t>
      </w:r>
      <w:r>
        <w:rPr>
          <w:rFonts w:cs="Times New Roman" w:ascii="Times New Roman" w:hAnsi="Times New Roman"/>
          <w:sz w:val="22"/>
          <w:szCs w:val="22"/>
        </w:rPr>
        <w:t>1962); Стэнфордская Профильная Шкала Гипнотической Подат</w:t>
        <w:softHyphen/>
        <w:t xml:space="preserve">ливости: Фрмы 1 и 2 </w:t>
      </w:r>
      <w:r>
        <w:rPr>
          <w:rFonts w:cs="Times New Roman" w:ascii="Times New Roman" w:hAnsi="Times New Roman"/>
          <w:sz w:val="22"/>
          <w:szCs w:val="22"/>
          <w:lang w:val="en-US"/>
        </w:rPr>
        <w:t xml:space="preserve">(Weitzenhoffer, Hilgard, </w:t>
      </w:r>
      <w:r>
        <w:rPr>
          <w:rFonts w:cs="Times New Roman" w:ascii="Times New Roman" w:hAnsi="Times New Roman"/>
          <w:sz w:val="22"/>
          <w:szCs w:val="22"/>
        </w:rPr>
        <w:t xml:space="preserve">1963); Шкала Абсорбции Теллегена </w:t>
      </w:r>
      <w:r>
        <w:rPr>
          <w:rFonts w:cs="Times New Roman" w:ascii="Times New Roman" w:hAnsi="Times New Roman"/>
          <w:sz w:val="22"/>
          <w:szCs w:val="22"/>
          <w:lang w:val="en-US"/>
        </w:rPr>
        <w:t xml:space="preserve">(Tellegen, Ankinson, </w:t>
      </w:r>
      <w:r>
        <w:rPr>
          <w:rFonts w:cs="Times New Roman" w:ascii="Times New Roman" w:hAnsi="Times New Roman"/>
          <w:sz w:val="22"/>
          <w:szCs w:val="22"/>
        </w:rPr>
        <w:t>1974).</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се еще идет дискуссия о применимости клини</w:t>
        <w:softHyphen/>
        <w:t>ческих шкал в лечении. Их научная ценность не ставится под со</w:t>
        <w:softHyphen/>
        <w:t>мнение, однако не ясно в какой области реакции на стандартные, и следовательно, неиндивидуализированные тестовые задания, мож</w:t>
        <w:softHyphen/>
        <w:t>но соотнести с конечными клиническими результатами.</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nyai, 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Toward a social-psychobiological model of hypnosis. W: S. Lynn, J. Rhue (red.), Theories of hypnosis: Current models and perspectives (s. </w:t>
      </w:r>
      <w:r>
        <w:rPr>
          <w:rFonts w:cs="Times New Roman" w:ascii="Times New Roman" w:hAnsi="Times New Roman"/>
          <w:sz w:val="22"/>
          <w:szCs w:val="22"/>
        </w:rPr>
        <w:t xml:space="preserve">564-598).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rber, J. </w:t>
      </w:r>
      <w:r>
        <w:rPr>
          <w:rFonts w:cs="Times New Roman" w:ascii="Times New Roman" w:hAnsi="Times New Roman"/>
          <w:sz w:val="22"/>
          <w:szCs w:val="22"/>
        </w:rPr>
        <w:t xml:space="preserve">(1991). </w:t>
      </w:r>
      <w:r>
        <w:rPr>
          <w:rFonts w:cs="Times New Roman" w:ascii="Times New Roman" w:hAnsi="Times New Roman"/>
          <w:sz w:val="22"/>
          <w:szCs w:val="22"/>
          <w:lang w:val="en-US"/>
        </w:rPr>
        <w:t>The locksmith model: Accessing hypnotic responsive</w:t>
        <w:softHyphen/>
        <w:t>ness. W: S. Lynn, J. Rhue (red.), Theories of hypnosis: Current models and per</w:t>
        <w:softHyphen/>
        <w:t xml:space="preserve">spectives (s. </w:t>
      </w:r>
      <w:r>
        <w:rPr>
          <w:rFonts w:cs="Times New Roman" w:ascii="Times New Roman" w:hAnsi="Times New Roman"/>
          <w:sz w:val="22"/>
          <w:szCs w:val="22"/>
        </w:rPr>
        <w:t xml:space="preserve">241-274).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rber, T </w:t>
      </w:r>
      <w:r>
        <w:rPr>
          <w:rFonts w:cs="Times New Roman" w:ascii="Times New Roman" w:hAnsi="Times New Roman"/>
          <w:sz w:val="22"/>
          <w:szCs w:val="22"/>
        </w:rPr>
        <w:t xml:space="preserve">(1976). </w:t>
      </w:r>
      <w:r>
        <w:rPr>
          <w:rFonts w:cs="Times New Roman" w:ascii="Times New Roman" w:hAnsi="Times New Roman"/>
          <w:sz w:val="22"/>
          <w:szCs w:val="22"/>
          <w:lang w:val="en-US"/>
        </w:rPr>
        <w:t>Hypnosis. New York: Pergamon.</w:t>
      </w:r>
    </w:p>
    <w:p>
      <w:pPr>
        <w:pStyle w:val="Normal"/>
        <w:jc w:val="both"/>
        <w:rPr/>
      </w:pPr>
      <w:r>
        <w:rPr>
          <w:rFonts w:cs="Times New Roman" w:ascii="Times New Roman" w:hAnsi="Times New Roman"/>
          <w:sz w:val="22"/>
          <w:szCs w:val="22"/>
          <w:lang w:val="en-US"/>
        </w:rPr>
        <w:t xml:space="preserve">Barber, T. </w:t>
      </w:r>
      <w:r>
        <w:rPr>
          <w:rFonts w:cs="Times New Roman" w:ascii="Times New Roman" w:hAnsi="Times New Roman"/>
          <w:sz w:val="22"/>
          <w:szCs w:val="22"/>
        </w:rPr>
        <w:t xml:space="preserve">(1965). </w:t>
      </w:r>
      <w:r>
        <w:rPr>
          <w:rFonts w:cs="Times New Roman" w:ascii="Times New Roman" w:hAnsi="Times New Roman"/>
          <w:sz w:val="22"/>
          <w:szCs w:val="22"/>
          <w:lang w:val="en-US"/>
        </w:rPr>
        <w:t>Measuring „hypnotic-like" suggestibility without „hyp</w:t>
        <w:softHyphen/>
        <w:t>notic induction": Psychometric properties, norms, and variables influencing re</w:t>
        <w:softHyphen/>
        <w:t xml:space="preserve">sponse to the Barber Suggestibility Scale (BSS). Psychological Reports, </w:t>
      </w:r>
      <w:r>
        <w:rPr>
          <w:rFonts w:cs="Times New Roman" w:ascii="Times New Roman" w:hAnsi="Times New Roman"/>
          <w:sz w:val="22"/>
          <w:szCs w:val="22"/>
        </w:rPr>
        <w:t>16, 806-844.</w:t>
      </w:r>
    </w:p>
    <w:p>
      <w:pPr>
        <w:pStyle w:val="Normal"/>
        <w:jc w:val="both"/>
        <w:rPr/>
      </w:pPr>
      <w:r>
        <w:rPr>
          <w:rFonts w:cs="Times New Roman" w:ascii="Times New Roman" w:hAnsi="Times New Roman"/>
          <w:sz w:val="22"/>
          <w:szCs w:val="22"/>
          <w:lang w:val="en-US"/>
        </w:rPr>
        <w:t xml:space="preserve">Davis, L., Husband, R. </w:t>
      </w:r>
      <w:r>
        <w:rPr>
          <w:rFonts w:cs="Times New Roman" w:ascii="Times New Roman" w:hAnsi="Times New Roman"/>
          <w:sz w:val="22"/>
          <w:szCs w:val="22"/>
        </w:rPr>
        <w:t xml:space="preserve">(1931). </w:t>
      </w:r>
      <w:r>
        <w:rPr>
          <w:rFonts w:cs="Times New Roman" w:ascii="Times New Roman" w:hAnsi="Times New Roman"/>
          <w:sz w:val="22"/>
          <w:szCs w:val="22"/>
          <w:lang w:val="en-US"/>
        </w:rPr>
        <w:t>A study of hypnotic susceptibility in rela</w:t>
        <w:softHyphen/>
        <w:t xml:space="preserve">tion to personality traits. Journal of Abnormal and Social Psychology, </w:t>
      </w:r>
      <w:r>
        <w:rPr>
          <w:rFonts w:cs="Times New Roman" w:ascii="Times New Roman" w:hAnsi="Times New Roman"/>
          <w:sz w:val="22"/>
          <w:szCs w:val="22"/>
        </w:rPr>
        <w:t>26,175-182.</w:t>
      </w:r>
    </w:p>
    <w:p>
      <w:pPr>
        <w:pStyle w:val="Normal"/>
        <w:jc w:val="both"/>
        <w:rPr/>
      </w:pPr>
      <w:r>
        <w:rPr>
          <w:rFonts w:cs="Times New Roman" w:ascii="Times New Roman" w:hAnsi="Times New Roman"/>
          <w:sz w:val="22"/>
          <w:szCs w:val="22"/>
          <w:lang w:val="en-US"/>
        </w:rPr>
        <w:t xml:space="preserve">Field, P.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An inventory scale of hypnotic depth. International Journal of Clinical and Experimental Hypnosis, </w:t>
      </w:r>
      <w:r>
        <w:rPr>
          <w:rFonts w:cs="Times New Roman" w:ascii="Times New Roman" w:hAnsi="Times New Roman"/>
          <w:sz w:val="22"/>
          <w:szCs w:val="22"/>
        </w:rPr>
        <w:t>13, 238-249.</w:t>
      </w:r>
    </w:p>
    <w:p>
      <w:pPr>
        <w:pStyle w:val="Normal"/>
        <w:jc w:val="both"/>
        <w:rPr/>
      </w:pPr>
      <w:r>
        <w:rPr>
          <w:rFonts w:cs="Times New Roman" w:ascii="Times New Roman" w:hAnsi="Times New Roman"/>
          <w:sz w:val="22"/>
          <w:szCs w:val="22"/>
          <w:lang w:val="en-US"/>
        </w:rPr>
        <w:t xml:space="preserve">Frederick, C, McNeal, 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From strenght to strenght: „Inner strenght" with immature ego states. American Journal of Clinical Hypnosis, </w:t>
      </w:r>
      <w:r>
        <w:rPr>
          <w:rFonts w:cs="Times New Roman" w:ascii="Times New Roman" w:hAnsi="Times New Roman"/>
          <w:sz w:val="22"/>
          <w:szCs w:val="22"/>
        </w:rPr>
        <w:t>35, 4, 250-256.</w:t>
      </w:r>
    </w:p>
    <w:p>
      <w:pPr>
        <w:pStyle w:val="Normal"/>
        <w:jc w:val="both"/>
        <w:rPr/>
      </w:pPr>
      <w:r>
        <w:rPr>
          <w:rFonts w:cs="Times New Roman" w:ascii="Times New Roman" w:hAnsi="Times New Roman"/>
          <w:sz w:val="22"/>
          <w:szCs w:val="22"/>
          <w:lang w:val="en-US"/>
        </w:rPr>
        <w:t xml:space="preserve">Friedlander, J., Sarbin, T. </w:t>
      </w:r>
      <w:r>
        <w:rPr>
          <w:rFonts w:cs="Times New Roman" w:ascii="Times New Roman" w:hAnsi="Times New Roman"/>
          <w:sz w:val="22"/>
          <w:szCs w:val="22"/>
        </w:rPr>
        <w:t xml:space="preserve">(1938). </w:t>
      </w:r>
      <w:r>
        <w:rPr>
          <w:rFonts w:cs="Times New Roman" w:ascii="Times New Roman" w:hAnsi="Times New Roman"/>
          <w:sz w:val="22"/>
          <w:szCs w:val="22"/>
          <w:lang w:val="en-US"/>
        </w:rPr>
        <w:t>The depth of hypnosis. Journal of Ab</w:t>
        <w:softHyphen/>
        <w:t xml:space="preserve">normal and Social Psychology, </w:t>
      </w:r>
      <w:r>
        <w:rPr>
          <w:rFonts w:cs="Times New Roman" w:ascii="Times New Roman" w:hAnsi="Times New Roman"/>
          <w:sz w:val="22"/>
          <w:szCs w:val="22"/>
        </w:rPr>
        <w:t>33, 453-47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feller, J. </w:t>
      </w:r>
      <w:r>
        <w:rPr>
          <w:rFonts w:cs="Times New Roman" w:ascii="Times New Roman" w:hAnsi="Times New Roman"/>
          <w:sz w:val="22"/>
          <w:szCs w:val="22"/>
        </w:rPr>
        <w:t xml:space="preserve">(1993). </w:t>
      </w:r>
      <w:r>
        <w:rPr>
          <w:rFonts w:cs="Times New Roman" w:ascii="Times New Roman" w:hAnsi="Times New Roman"/>
          <w:sz w:val="22"/>
          <w:szCs w:val="22"/>
          <w:lang w:val="en-US"/>
        </w:rPr>
        <w:t>Enhancing hypnotizability and treatment responsive</w:t>
        <w:softHyphen/>
        <w:t xml:space="preserve">ness. W: J. Rhue, S. Lynn, I. Kirsch (red.), Handbook of clinical hypnosis (s. </w:t>
      </w:r>
      <w:r>
        <w:rPr>
          <w:rFonts w:cs="Times New Roman" w:ascii="Times New Roman" w:hAnsi="Times New Roman"/>
          <w:sz w:val="22"/>
          <w:szCs w:val="22"/>
        </w:rPr>
        <w:t xml:space="preserve">235-250). </w:t>
      </w:r>
      <w:r>
        <w:rPr>
          <w:rFonts w:cs="Times New Roman" w:ascii="Times New Roman" w:hAnsi="Times New Roman"/>
          <w:sz w:val="22"/>
          <w:szCs w:val="22"/>
          <w:lang w:val="en-US"/>
        </w:rPr>
        <w:t>Washington, DC: American Psychological Association.</w:t>
      </w:r>
    </w:p>
    <w:p>
      <w:pPr>
        <w:pStyle w:val="Normal"/>
        <w:jc w:val="both"/>
        <w:rPr/>
      </w:pPr>
      <w:r>
        <w:rPr>
          <w:rFonts w:cs="Times New Roman" w:ascii="Times New Roman" w:hAnsi="Times New Roman"/>
          <w:sz w:val="22"/>
          <w:szCs w:val="22"/>
          <w:lang w:val="en-US"/>
        </w:rPr>
        <w:t xml:space="preserve">Gfeller, J., Lynn, S., Pribble, W. </w:t>
      </w:r>
      <w:r>
        <w:rPr>
          <w:rFonts w:cs="Times New Roman" w:ascii="Times New Roman" w:hAnsi="Times New Roman"/>
          <w:sz w:val="22"/>
          <w:szCs w:val="22"/>
        </w:rPr>
        <w:t xml:space="preserve">(1987). </w:t>
      </w:r>
      <w:r>
        <w:rPr>
          <w:rFonts w:cs="Times New Roman" w:ascii="Times New Roman" w:hAnsi="Times New Roman"/>
          <w:sz w:val="22"/>
          <w:szCs w:val="22"/>
          <w:lang w:val="en-US"/>
        </w:rPr>
        <w:t>Enhancing hypnotic susceptibil</w:t>
        <w:softHyphen/>
        <w:t xml:space="preserve">ity: Interpersonal and rapport factors. Journal of Personality and Social Psychology, </w:t>
      </w:r>
      <w:r>
        <w:rPr>
          <w:rFonts w:cs="Times New Roman" w:ascii="Times New Roman" w:hAnsi="Times New Roman"/>
          <w:sz w:val="22"/>
          <w:szCs w:val="22"/>
        </w:rPr>
        <w:t>52, 586-595.</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hgan, S </w:t>
      </w:r>
      <w:r>
        <w:rPr>
          <w:rFonts w:cs="Times New Roman" w:ascii="Times New Roman" w:hAnsi="Times New Roman"/>
          <w:sz w:val="22"/>
          <w:szCs w:val="22"/>
        </w:rPr>
        <w:t xml:space="preserve">(1987) </w:t>
      </w:r>
      <w:r>
        <w:rPr>
          <w:rFonts w:cs="Times New Roman" w:ascii="Times New Roman" w:hAnsi="Times New Roman"/>
          <w:sz w:val="22"/>
          <w:szCs w:val="22"/>
          <w:lang w:val="en-US"/>
        </w:rPr>
        <w:t>Therapeutic trances The cooperation principle in Eiitksoma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mmond, D (red) </w:t>
      </w:r>
      <w:r>
        <w:rPr>
          <w:rFonts w:cs="Times New Roman" w:ascii="Times New Roman" w:hAnsi="Times New Roman"/>
          <w:sz w:val="22"/>
          <w:szCs w:val="22"/>
        </w:rPr>
        <w:t xml:space="preserve">(1990) </w:t>
      </w:r>
      <w:r>
        <w:rPr>
          <w:rFonts w:cs="Times New Roman" w:ascii="Times New Roman" w:hAnsi="Times New Roman"/>
          <w:sz w:val="22"/>
          <w:szCs w:val="22"/>
          <w:lang w:val="en-US"/>
        </w:rPr>
        <w:t>Handbook of hypnotic suggestions and metaphor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Ugard, J </w:t>
      </w:r>
      <w:r>
        <w:rPr>
          <w:rFonts w:cs="Times New Roman" w:ascii="Times New Roman" w:hAnsi="Times New Roman"/>
          <w:sz w:val="22"/>
          <w:szCs w:val="22"/>
        </w:rPr>
        <w:t xml:space="preserve">(1970) </w:t>
      </w:r>
      <w:r>
        <w:rPr>
          <w:rFonts w:cs="Times New Roman" w:ascii="Times New Roman" w:hAnsi="Times New Roman"/>
          <w:sz w:val="22"/>
          <w:szCs w:val="22"/>
          <w:lang w:val="en-US"/>
        </w:rPr>
        <w:t>Personality and hypnosis A study of imaginative in</w:t>
        <w:softHyphen/>
        <w:t>volvement Chicago University of Chicago Press</w:t>
      </w:r>
    </w:p>
    <w:p>
      <w:pPr>
        <w:pStyle w:val="Normal"/>
        <w:jc w:val="both"/>
        <w:rPr/>
      </w:pPr>
      <w:r>
        <w:rPr>
          <w:rFonts w:cs="Times New Roman" w:ascii="Times New Roman" w:hAnsi="Times New Roman"/>
          <w:sz w:val="22"/>
          <w:szCs w:val="22"/>
          <w:lang w:val="en-US"/>
        </w:rPr>
        <w:t xml:space="preserve">Hilgard, J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Imaginative involvement Some characteristics of the highly hypno-tizable and non-hypnotizable International Journal of Clinical and Experimental Hypnosis </w:t>
      </w:r>
      <w:r>
        <w:rPr>
          <w:rFonts w:cs="Times New Roman" w:ascii="Times New Roman" w:hAnsi="Times New Roman"/>
          <w:sz w:val="22"/>
          <w:szCs w:val="22"/>
        </w:rPr>
        <w:t>22, 138-15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ohen, 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lness, </w:t>
      </w:r>
      <w:r>
        <w:rPr>
          <w:rFonts w:cs="Times New Roman" w:ascii="Times New Roman" w:hAnsi="Times New Roman"/>
          <w:sz w:val="22"/>
          <w:szCs w:val="22"/>
        </w:rPr>
        <w:t xml:space="preserve">К (1993) </w:t>
      </w:r>
      <w:r>
        <w:rPr>
          <w:rFonts w:cs="Times New Roman" w:ascii="Times New Roman" w:hAnsi="Times New Roman"/>
          <w:sz w:val="22"/>
          <w:szCs w:val="22"/>
          <w:lang w:val="en-US"/>
        </w:rPr>
        <w:t xml:space="preserve">Hypnotherapy with children W J Rhue, S Lynn, I Kirsch (red), Handbook of clinical hypnosis (s </w:t>
      </w:r>
      <w:r>
        <w:rPr>
          <w:rFonts w:cs="Times New Roman" w:ascii="Times New Roman" w:hAnsi="Times New Roman"/>
          <w:sz w:val="22"/>
          <w:szCs w:val="22"/>
        </w:rPr>
        <w:t xml:space="preserve">257-381)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eCron, L, Bordeaux, J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Hypnotism today New York Gru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pPr>
      <w:r>
        <w:rPr>
          <w:rFonts w:cs="Times New Roman" w:ascii="Times New Roman" w:hAnsi="Times New Roman"/>
          <w:sz w:val="22"/>
          <w:szCs w:val="22"/>
          <w:lang w:val="en-US"/>
        </w:rPr>
        <w:t xml:space="preserve">Lyn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ash, M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Truth in memory Ramifications for psycho-thei </w:t>
      </w:r>
      <w:r>
        <w:rPr>
          <w:rFonts w:cs="Times New Roman" w:ascii="Times New Roman" w:hAnsi="Times New Roman"/>
          <w:sz w:val="22"/>
          <w:szCs w:val="22"/>
        </w:rPr>
        <w:t xml:space="preserve">ару </w:t>
      </w:r>
      <w:r>
        <w:rPr>
          <w:rFonts w:cs="Times New Roman" w:ascii="Times New Roman" w:hAnsi="Times New Roman"/>
          <w:sz w:val="22"/>
          <w:szCs w:val="22"/>
          <w:lang w:val="en-US"/>
        </w:rPr>
        <w:t xml:space="preserve">and hypnotherapy American Journal of Clinical Hypnosis, </w:t>
      </w:r>
      <w:r>
        <w:rPr>
          <w:rFonts w:cs="Times New Roman" w:ascii="Times New Roman" w:hAnsi="Times New Roman"/>
          <w:sz w:val="22"/>
          <w:szCs w:val="22"/>
        </w:rPr>
        <w:t>36 3,194-20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yn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hue, J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An integrative model of hypnosis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ories of hypnosis Current models and perspectives (s </w:t>
      </w:r>
      <w:r>
        <w:rPr>
          <w:rFonts w:cs="Times New Roman" w:ascii="Times New Roman" w:hAnsi="Times New Roman"/>
          <w:sz w:val="22"/>
          <w:szCs w:val="22"/>
        </w:rPr>
        <w:t xml:space="preserve">397— 438) </w:t>
      </w:r>
      <w:r>
        <w:rPr>
          <w:rFonts w:cs="Times New Roman" w:ascii="Times New Roman" w:hAnsi="Times New Roman"/>
          <w:sz w:val="22"/>
          <w:szCs w:val="22"/>
          <w:lang w:val="en-US"/>
        </w:rPr>
        <w:t>New York Guiltord</w:t>
      </w:r>
    </w:p>
    <w:p>
      <w:pPr>
        <w:pStyle w:val="Normal"/>
        <w:jc w:val="both"/>
        <w:rPr/>
      </w:pPr>
      <w:r>
        <w:rPr>
          <w:rFonts w:cs="Times New Roman" w:ascii="Times New Roman" w:hAnsi="Times New Roman"/>
          <w:sz w:val="22"/>
          <w:szCs w:val="22"/>
          <w:lang w:val="en-US"/>
        </w:rPr>
        <w:t xml:space="preserve">Matheson, 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hu, </w:t>
      </w:r>
      <w:r>
        <w:rPr>
          <w:rFonts w:cs="Times New Roman" w:ascii="Times New Roman" w:hAnsi="Times New Roman"/>
          <w:sz w:val="22"/>
          <w:szCs w:val="22"/>
        </w:rPr>
        <w:t xml:space="preserve">К , </w:t>
      </w:r>
      <w:r>
        <w:rPr>
          <w:rFonts w:cs="Times New Roman" w:ascii="Times New Roman" w:hAnsi="Times New Roman"/>
          <w:sz w:val="22"/>
          <w:szCs w:val="22"/>
          <w:lang w:val="en-US"/>
        </w:rPr>
        <w:t xml:space="preserve">Bart, </w:t>
      </w:r>
      <w:r>
        <w:rPr>
          <w:rFonts w:cs="Times New Roman" w:ascii="Times New Roman" w:hAnsi="Times New Roman"/>
          <w:sz w:val="22"/>
          <w:szCs w:val="22"/>
        </w:rPr>
        <w:t xml:space="preserve">С (1989) </w:t>
      </w:r>
      <w:r>
        <w:rPr>
          <w:rFonts w:cs="Times New Roman" w:ascii="Times New Roman" w:hAnsi="Times New Roman"/>
          <w:sz w:val="22"/>
          <w:szCs w:val="22"/>
          <w:lang w:val="en-US"/>
        </w:rPr>
        <w:t>A validation study of Short-Form Hypnotic-Experience Questionnaire and its relationship to hypnotizability Ameri</w:t>
        <w:softHyphen/>
        <w:t xml:space="preserve">can Journal of Clinical Hypnosis, </w:t>
      </w:r>
      <w:r>
        <w:rPr>
          <w:rFonts w:cs="Times New Roman" w:ascii="Times New Roman" w:hAnsi="Times New Roman"/>
          <w:sz w:val="22"/>
          <w:szCs w:val="22"/>
        </w:rPr>
        <w:t xml:space="preserve">32, </w:t>
      </w:r>
      <w:r>
        <w:rPr>
          <w:rFonts w:cs="Times New Roman" w:ascii="Times New Roman" w:hAnsi="Times New Roman"/>
          <w:sz w:val="22"/>
          <w:szCs w:val="22"/>
          <w:lang w:val="en-US"/>
        </w:rPr>
        <w:t xml:space="preserve">I, </w:t>
      </w:r>
      <w:r>
        <w:rPr>
          <w:rFonts w:cs="Times New Roman" w:ascii="Times New Roman" w:hAnsi="Times New Roman"/>
          <w:sz w:val="22"/>
          <w:szCs w:val="22"/>
        </w:rPr>
        <w:t>17-26</w:t>
      </w:r>
    </w:p>
    <w:p>
      <w:pPr>
        <w:pStyle w:val="Normal"/>
        <w:jc w:val="both"/>
        <w:rPr/>
      </w:pPr>
      <w:r>
        <w:rPr>
          <w:rFonts w:cs="Times New Roman" w:ascii="Times New Roman" w:hAnsi="Times New Roman"/>
          <w:sz w:val="22"/>
          <w:szCs w:val="22"/>
          <w:lang w:val="en-US"/>
        </w:rPr>
        <w:t xml:space="preserve">McNeal,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rederick, </w:t>
      </w:r>
      <w:r>
        <w:rPr>
          <w:rFonts w:cs="Times New Roman" w:ascii="Times New Roman" w:hAnsi="Times New Roman"/>
          <w:sz w:val="22"/>
          <w:szCs w:val="22"/>
        </w:rPr>
        <w:t xml:space="preserve">С (1993) </w:t>
      </w:r>
      <w:r>
        <w:rPr>
          <w:rFonts w:cs="Times New Roman" w:ascii="Times New Roman" w:hAnsi="Times New Roman"/>
          <w:sz w:val="22"/>
          <w:szCs w:val="22"/>
          <w:lang w:val="en-US"/>
        </w:rPr>
        <w:t xml:space="preserve">Inner strenght and other techniques for ego strengh-tening American Journal of Clinical Hypnosis, </w:t>
      </w:r>
      <w:r>
        <w:rPr>
          <w:rFonts w:cs="Times New Roman" w:ascii="Times New Roman" w:hAnsi="Times New Roman"/>
          <w:sz w:val="22"/>
          <w:szCs w:val="22"/>
        </w:rPr>
        <w:t>35, 3, 170-178</w:t>
      </w:r>
    </w:p>
    <w:p>
      <w:pPr>
        <w:pStyle w:val="Normal"/>
        <w:jc w:val="both"/>
        <w:rPr/>
      </w:pPr>
      <w:r>
        <w:rPr>
          <w:rFonts w:cs="Times New Roman" w:ascii="Times New Roman" w:hAnsi="Times New Roman"/>
          <w:sz w:val="22"/>
          <w:szCs w:val="22"/>
          <w:lang w:val="en-US"/>
        </w:rPr>
        <w:t xml:space="preserve">Morgan, 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ilgard, J </w:t>
      </w:r>
      <w:r>
        <w:rPr>
          <w:rFonts w:cs="Times New Roman" w:ascii="Times New Roman" w:hAnsi="Times New Roman"/>
          <w:sz w:val="22"/>
          <w:szCs w:val="22"/>
        </w:rPr>
        <w:t xml:space="preserve">(1973) </w:t>
      </w:r>
      <w:r>
        <w:rPr>
          <w:rFonts w:cs="Times New Roman" w:ascii="Times New Roman" w:hAnsi="Times New Roman"/>
          <w:sz w:val="22"/>
          <w:szCs w:val="22"/>
          <w:lang w:val="en-US"/>
        </w:rPr>
        <w:t>Age differences in susceptibility to hypno</w:t>
        <w:softHyphen/>
        <w:t xml:space="preserve">sis Intel national Journal of Clinical and Experimental Hypnosis, </w:t>
      </w:r>
      <w:r>
        <w:rPr>
          <w:rFonts w:cs="Times New Roman" w:ascii="Times New Roman" w:hAnsi="Times New Roman"/>
          <w:sz w:val="22"/>
          <w:szCs w:val="22"/>
        </w:rPr>
        <w:t>21 75-85</w:t>
      </w:r>
    </w:p>
    <w:p>
      <w:pPr>
        <w:pStyle w:val="Normal"/>
        <w:jc w:val="both"/>
        <w:rPr/>
      </w:pPr>
      <w:r>
        <w:rPr>
          <w:rFonts w:cs="Times New Roman" w:ascii="Times New Roman" w:hAnsi="Times New Roman"/>
          <w:sz w:val="22"/>
          <w:szCs w:val="22"/>
          <w:lang w:val="en-US"/>
        </w:rPr>
        <w:t xml:space="preserve">Morgan A, Hilgard, J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The Stanford hypnotic clinical scale for adults Amei lean Journal of Clinical Hypnosis, </w:t>
      </w:r>
      <w:r>
        <w:rPr>
          <w:rFonts w:cs="Times New Roman" w:ascii="Times New Roman" w:hAnsi="Times New Roman"/>
          <w:sz w:val="22"/>
          <w:szCs w:val="22"/>
        </w:rPr>
        <w:t>21, 134-147</w:t>
      </w:r>
    </w:p>
    <w:p>
      <w:pPr>
        <w:pStyle w:val="Normal"/>
        <w:jc w:val="both"/>
        <w:rPr/>
      </w:pPr>
      <w:r>
        <w:rPr>
          <w:rFonts w:cs="Times New Roman" w:ascii="Times New Roman" w:hAnsi="Times New Roman"/>
          <w:sz w:val="22"/>
          <w:szCs w:val="22"/>
          <w:lang w:val="en-US"/>
        </w:rPr>
        <w:t xml:space="preserve">Morgan 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hnson, 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ilgard, J </w:t>
      </w:r>
      <w:r>
        <w:rPr>
          <w:rFonts w:cs="Times New Roman" w:ascii="Times New Roman" w:hAnsi="Times New Roman"/>
          <w:sz w:val="22"/>
          <w:szCs w:val="22"/>
        </w:rPr>
        <w:t xml:space="preserve">(1974) </w:t>
      </w:r>
      <w:r>
        <w:rPr>
          <w:rFonts w:cs="Times New Roman" w:ascii="Times New Roman" w:hAnsi="Times New Roman"/>
          <w:sz w:val="22"/>
          <w:szCs w:val="22"/>
          <w:lang w:val="en-US"/>
        </w:rPr>
        <w:t>The stability of hypnotic sus</w:t>
        <w:softHyphen/>
        <w:t xml:space="preserve">ceptibility A longitudinal study International Journal of Clinical and Experimental Hypnosis </w:t>
      </w:r>
      <w:r>
        <w:rPr>
          <w:rFonts w:cs="Times New Roman" w:ascii="Times New Roman" w:hAnsi="Times New Roman"/>
          <w:sz w:val="22"/>
          <w:szCs w:val="22"/>
        </w:rPr>
        <w:t>22 249-25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urray-Jobsis, J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The borderline patient and the psychotic patient W J Rhue, S Lynn, I Kirsch (red), Handbook of clinical hypnosis (s </w:t>
      </w:r>
      <w:r>
        <w:rPr>
          <w:rFonts w:cs="Times New Roman" w:ascii="Times New Roman" w:hAnsi="Times New Roman"/>
          <w:sz w:val="22"/>
          <w:szCs w:val="22"/>
        </w:rPr>
        <w:t xml:space="preserve">425Л151)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lness, </w:t>
      </w:r>
      <w:r>
        <w:rPr>
          <w:rFonts w:cs="Times New Roman" w:ascii="Times New Roman" w:hAnsi="Times New Roman"/>
          <w:sz w:val="22"/>
          <w:szCs w:val="22"/>
        </w:rPr>
        <w:t xml:space="preserve">К , </w:t>
      </w:r>
      <w:r>
        <w:rPr>
          <w:rFonts w:cs="Times New Roman" w:ascii="Times New Roman" w:hAnsi="Times New Roman"/>
          <w:sz w:val="22"/>
          <w:szCs w:val="22"/>
          <w:lang w:val="en-US"/>
        </w:rPr>
        <w:t xml:space="preserve">Gardner, G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Hypnosis and hypnotherapy with children New Yoik Gru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ekala, R </w:t>
      </w:r>
      <w:r>
        <w:rPr>
          <w:rFonts w:cs="Times New Roman" w:ascii="Times New Roman" w:hAnsi="Times New Roman"/>
          <w:sz w:val="22"/>
          <w:szCs w:val="22"/>
        </w:rPr>
        <w:t xml:space="preserve">(1982) </w:t>
      </w:r>
      <w:r>
        <w:rPr>
          <w:rFonts w:cs="Times New Roman" w:ascii="Times New Roman" w:hAnsi="Times New Roman"/>
          <w:sz w:val="22"/>
          <w:szCs w:val="22"/>
          <w:lang w:val="en-US"/>
        </w:rPr>
        <w:t>The phenomenology of consciousness inventory Thoindale, PA Psychophenomenological Concepts</w:t>
      </w:r>
    </w:p>
    <w:p>
      <w:pPr>
        <w:pStyle w:val="Normal"/>
        <w:jc w:val="both"/>
        <w:rPr/>
      </w:pPr>
      <w:r>
        <w:rPr>
          <w:rFonts w:cs="Times New Roman" w:ascii="Times New Roman" w:hAnsi="Times New Roman"/>
          <w:sz w:val="22"/>
          <w:szCs w:val="22"/>
          <w:lang w:val="en-US"/>
        </w:rPr>
        <w:t xml:space="preserve">Phillips,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rederick, </w:t>
      </w:r>
      <w:r>
        <w:rPr>
          <w:rFonts w:cs="Times New Roman" w:ascii="Times New Roman" w:hAnsi="Times New Roman"/>
          <w:sz w:val="22"/>
          <w:szCs w:val="22"/>
        </w:rPr>
        <w:t xml:space="preserve">С (1992) </w:t>
      </w:r>
      <w:r>
        <w:rPr>
          <w:rFonts w:cs="Times New Roman" w:ascii="Times New Roman" w:hAnsi="Times New Roman"/>
          <w:sz w:val="22"/>
          <w:szCs w:val="22"/>
          <w:lang w:val="en-US"/>
        </w:rPr>
        <w:t xml:space="preserve">The use of hypnotic age progression as prognostic, ego-strenghtemng, and integrating techniques American Journal of Clinical Hypnosis, </w:t>
      </w:r>
      <w:r>
        <w:rPr>
          <w:rFonts w:cs="Times New Roman" w:ascii="Times New Roman" w:hAnsi="Times New Roman"/>
          <w:sz w:val="22"/>
          <w:szCs w:val="22"/>
        </w:rPr>
        <w:t>35, 2, 99-108</w:t>
      </w:r>
    </w:p>
    <w:p>
      <w:pPr>
        <w:pStyle w:val="Normal"/>
        <w:jc w:val="both"/>
        <w:rPr/>
      </w:pPr>
      <w:r>
        <w:rPr>
          <w:rFonts w:cs="Times New Roman" w:ascii="Times New Roman" w:hAnsi="Times New Roman"/>
          <w:sz w:val="22"/>
          <w:szCs w:val="22"/>
          <w:lang w:val="en-US"/>
        </w:rPr>
        <w:t xml:space="preserve">Piccione, </w:t>
      </w:r>
      <w:r>
        <w:rPr>
          <w:rFonts w:cs="Times New Roman" w:ascii="Times New Roman" w:hAnsi="Times New Roman"/>
          <w:sz w:val="22"/>
          <w:szCs w:val="22"/>
        </w:rPr>
        <w:t xml:space="preserve">С , </w:t>
      </w: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imbardo, P </w:t>
      </w:r>
      <w:r>
        <w:rPr>
          <w:rFonts w:cs="Times New Roman" w:ascii="Times New Roman" w:hAnsi="Times New Roman"/>
          <w:sz w:val="22"/>
          <w:szCs w:val="22"/>
        </w:rPr>
        <w:t xml:space="preserve">(1989) </w:t>
      </w:r>
      <w:r>
        <w:rPr>
          <w:rFonts w:cs="Times New Roman" w:ascii="Times New Roman" w:hAnsi="Times New Roman"/>
          <w:sz w:val="22"/>
          <w:szCs w:val="22"/>
          <w:lang w:val="en-US"/>
        </w:rPr>
        <w:t>On the stability of meas</w:t>
        <w:softHyphen/>
        <w:t>ured hypnotizability over a 25-year period Journal of Personality and Social Psy</w:t>
        <w:softHyphen/>
        <w:t xml:space="preserve">chology, </w:t>
      </w:r>
      <w:r>
        <w:rPr>
          <w:rFonts w:cs="Times New Roman" w:ascii="Times New Roman" w:hAnsi="Times New Roman"/>
          <w:sz w:val="22"/>
          <w:szCs w:val="22"/>
        </w:rPr>
        <w:t>56, 289-29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hor, 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rne, E </w:t>
      </w:r>
      <w:r>
        <w:rPr>
          <w:rFonts w:cs="Times New Roman" w:ascii="Times New Roman" w:hAnsi="Times New Roman"/>
          <w:sz w:val="22"/>
          <w:szCs w:val="22"/>
        </w:rPr>
        <w:t xml:space="preserve">(1962) </w:t>
      </w:r>
      <w:r>
        <w:rPr>
          <w:rFonts w:cs="Times New Roman" w:ascii="Times New Roman" w:hAnsi="Times New Roman"/>
          <w:sz w:val="22"/>
          <w:szCs w:val="22"/>
          <w:lang w:val="en-US"/>
        </w:rPr>
        <w:t>Harvard Group Scale of Hypnotic Susceptibil</w:t>
        <w:softHyphen/>
        <w:t>ity Palo Alto, CA Consulting Psychological Press</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pPr>
      <w:r>
        <w:rPr>
          <w:rFonts w:cs="Times New Roman" w:ascii="Times New Roman" w:hAnsi="Times New Roman"/>
          <w:sz w:val="22"/>
          <w:szCs w:val="22"/>
          <w:lang w:val="en-US"/>
        </w:rPr>
        <w:t xml:space="preserve">Spanos, </w:t>
      </w:r>
      <w:r>
        <w:rPr>
          <w:rFonts w:cs="Times New Roman" w:ascii="Times New Roman" w:hAnsi="Times New Roman"/>
          <w:sz w:val="22"/>
          <w:szCs w:val="22"/>
        </w:rPr>
        <w:t xml:space="preserve">N , </w:t>
      </w:r>
      <w:r>
        <w:rPr>
          <w:rFonts w:cs="Times New Roman" w:ascii="Times New Roman" w:hAnsi="Times New Roman"/>
          <w:sz w:val="22"/>
          <w:szCs w:val="22"/>
          <w:lang w:val="en-US"/>
        </w:rPr>
        <w:t xml:space="preserve">Radtke,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odgins, 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ram,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rtrand, L </w:t>
      </w:r>
      <w:r>
        <w:rPr>
          <w:rFonts w:cs="Times New Roman" w:ascii="Times New Roman" w:hAnsi="Times New Roman"/>
          <w:sz w:val="22"/>
          <w:szCs w:val="22"/>
        </w:rPr>
        <w:t xml:space="preserve">(1983) </w:t>
      </w:r>
      <w:r>
        <w:rPr>
          <w:rFonts w:cs="Times New Roman" w:ascii="Times New Roman" w:hAnsi="Times New Roman"/>
          <w:sz w:val="22"/>
          <w:szCs w:val="22"/>
          <w:lang w:val="en-US"/>
        </w:rPr>
        <w:t>The Carleton University Responsiveness to Suggestions Scale Normative data and psy</w:t>
        <w:softHyphen/>
        <w:t xml:space="preserve">chometric properties Psychological Reports, </w:t>
      </w:r>
      <w:r>
        <w:rPr>
          <w:rFonts w:cs="Times New Roman" w:ascii="Times New Roman" w:hAnsi="Times New Roman"/>
          <w:sz w:val="22"/>
          <w:szCs w:val="22"/>
        </w:rPr>
        <w:t>53, 523-535</w:t>
      </w:r>
    </w:p>
    <w:p>
      <w:pPr>
        <w:pStyle w:val="Normal"/>
        <w:jc w:val="both"/>
        <w:rPr/>
      </w:pPr>
      <w:r>
        <w:rPr>
          <w:rFonts w:cs="Times New Roman" w:ascii="Times New Roman" w:hAnsi="Times New Roman"/>
          <w:sz w:val="22"/>
          <w:szCs w:val="22"/>
          <w:lang w:val="en-US"/>
        </w:rPr>
        <w:t xml:space="preserve">Spiegel, D, Detnck, D, Fnscholz, E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Hypnotizability and psy-chopathology American Journal of Psychiatry, </w:t>
      </w:r>
      <w:r>
        <w:rPr>
          <w:rFonts w:cs="Times New Roman" w:ascii="Times New Roman" w:hAnsi="Times New Roman"/>
          <w:sz w:val="22"/>
          <w:szCs w:val="22"/>
        </w:rPr>
        <w:t>739,431-437</w:t>
      </w:r>
    </w:p>
    <w:p>
      <w:pPr>
        <w:pStyle w:val="Normal"/>
        <w:jc w:val="both"/>
        <w:rPr/>
      </w:pPr>
      <w:r>
        <w:rPr>
          <w:rFonts w:cs="Times New Roman" w:ascii="Times New Roman" w:hAnsi="Times New Roman"/>
          <w:sz w:val="22"/>
          <w:szCs w:val="22"/>
          <w:lang w:val="en-US"/>
        </w:rPr>
        <w:t xml:space="preserve">Spiegel, H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An eye roll test for hypnotizability American Journal of Clinical Hypnosis, </w:t>
      </w:r>
      <w:r>
        <w:rPr>
          <w:rFonts w:cs="Times New Roman" w:ascii="Times New Roman" w:hAnsi="Times New Roman"/>
          <w:sz w:val="22"/>
          <w:szCs w:val="22"/>
        </w:rPr>
        <w:t>15, 25-2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piegel, D </w:t>
      </w:r>
      <w:r>
        <w:rPr>
          <w:rFonts w:cs="Times New Roman" w:ascii="Times New Roman" w:hAnsi="Times New Roman"/>
          <w:sz w:val="22"/>
          <w:szCs w:val="22"/>
        </w:rPr>
        <w:t xml:space="preserve">(1987) </w:t>
      </w:r>
      <w:r>
        <w:rPr>
          <w:rFonts w:cs="Times New Roman" w:ascii="Times New Roman" w:hAnsi="Times New Roman"/>
          <w:sz w:val="22"/>
          <w:szCs w:val="22"/>
          <w:lang w:val="en-US"/>
        </w:rPr>
        <w:t>Trance and treatment Clinical uses of hypnosis Washington, DC American Psychiatric Press</w:t>
      </w:r>
    </w:p>
    <w:p>
      <w:pPr>
        <w:pStyle w:val="Normal"/>
        <w:jc w:val="both"/>
        <w:rPr/>
      </w:pPr>
      <w:r>
        <w:rPr>
          <w:rFonts w:cs="Times New Roman" w:ascii="Times New Roman" w:hAnsi="Times New Roman"/>
          <w:sz w:val="22"/>
          <w:szCs w:val="22"/>
          <w:lang w:val="en-US"/>
        </w:rPr>
        <w:t xml:space="preserve">Stanton, H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Ego-enhancement A five-step approach American Journal of Clinical Hypnosis, </w:t>
      </w:r>
      <w:r>
        <w:rPr>
          <w:rFonts w:cs="Times New Roman" w:ascii="Times New Roman" w:hAnsi="Times New Roman"/>
          <w:sz w:val="22"/>
          <w:szCs w:val="22"/>
        </w:rPr>
        <w:t>31, 3,192-198</w:t>
      </w:r>
    </w:p>
    <w:p>
      <w:pPr>
        <w:pStyle w:val="Normal"/>
        <w:jc w:val="both"/>
        <w:rPr/>
      </w:pPr>
      <w:r>
        <w:rPr>
          <w:rFonts w:cs="Times New Roman" w:ascii="Times New Roman" w:hAnsi="Times New Roman"/>
          <w:sz w:val="22"/>
          <w:szCs w:val="22"/>
          <w:lang w:val="en-US"/>
        </w:rPr>
        <w:t xml:space="preserve">Stern, 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piegel,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e, J </w:t>
      </w:r>
      <w:r>
        <w:rPr>
          <w:rFonts w:cs="Times New Roman" w:ascii="Times New Roman" w:hAnsi="Times New Roman"/>
          <w:sz w:val="22"/>
          <w:szCs w:val="22"/>
        </w:rPr>
        <w:t xml:space="preserve">(1979) </w:t>
      </w:r>
      <w:r>
        <w:rPr>
          <w:rFonts w:cs="Times New Roman" w:ascii="Times New Roman" w:hAnsi="Times New Roman"/>
          <w:sz w:val="22"/>
          <w:szCs w:val="22"/>
          <w:lang w:val="en-US"/>
        </w:rPr>
        <w:t>The hypnotic induction profile Normative observations, reliability, and validity Ameucan Journal of Clinical Hyp</w:t>
        <w:softHyphen/>
        <w:t xml:space="preserve">nosis, </w:t>
      </w:r>
      <w:r>
        <w:rPr>
          <w:rFonts w:cs="Times New Roman" w:ascii="Times New Roman" w:hAnsi="Times New Roman"/>
          <w:sz w:val="22"/>
          <w:szCs w:val="22"/>
        </w:rPr>
        <w:t>31, 109-132</w:t>
      </w:r>
    </w:p>
    <w:p>
      <w:pPr>
        <w:pStyle w:val="Normal"/>
        <w:jc w:val="both"/>
        <w:rPr/>
      </w:pPr>
      <w:r>
        <w:rPr>
          <w:rFonts w:cs="Times New Roman" w:ascii="Times New Roman" w:hAnsi="Times New Roman"/>
          <w:sz w:val="22"/>
          <w:szCs w:val="22"/>
          <w:lang w:val="en-US"/>
        </w:rPr>
        <w:t xml:space="preserve">Tart, </w:t>
      </w:r>
      <w:r>
        <w:rPr>
          <w:rFonts w:cs="Times New Roman" w:ascii="Times New Roman" w:hAnsi="Times New Roman"/>
          <w:sz w:val="22"/>
          <w:szCs w:val="22"/>
        </w:rPr>
        <w:t xml:space="preserve">С (1970) </w:t>
      </w:r>
      <w:r>
        <w:rPr>
          <w:rFonts w:cs="Times New Roman" w:ascii="Times New Roman" w:hAnsi="Times New Roman"/>
          <w:sz w:val="22"/>
          <w:szCs w:val="22"/>
          <w:lang w:val="en-US"/>
        </w:rPr>
        <w:t xml:space="preserve">Self-Report Scales of Hypnotic Depth International Jow nal of Clinical and Experimental Hypnosis, </w:t>
      </w:r>
      <w:r>
        <w:rPr>
          <w:rFonts w:cs="Times New Roman" w:ascii="Times New Roman" w:hAnsi="Times New Roman"/>
          <w:sz w:val="22"/>
          <w:szCs w:val="22"/>
        </w:rPr>
        <w:t>18, 105-125</w:t>
      </w:r>
    </w:p>
    <w:p>
      <w:pPr>
        <w:pStyle w:val="Normal"/>
        <w:jc w:val="both"/>
        <w:rPr/>
      </w:pPr>
      <w:r>
        <w:rPr>
          <w:rFonts w:cs="Times New Roman" w:ascii="Times New Roman" w:hAnsi="Times New Roman"/>
          <w:sz w:val="22"/>
          <w:szCs w:val="22"/>
          <w:lang w:val="en-US"/>
        </w:rPr>
        <w:t xml:space="preserve">Tellegen, 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tkinson, G </w:t>
      </w:r>
      <w:r>
        <w:rPr>
          <w:rFonts w:cs="Times New Roman" w:ascii="Times New Roman" w:hAnsi="Times New Roman"/>
          <w:sz w:val="22"/>
          <w:szCs w:val="22"/>
        </w:rPr>
        <w:t xml:space="preserve">(1974) </w:t>
      </w:r>
      <w:r>
        <w:rPr>
          <w:rFonts w:cs="Times New Roman" w:ascii="Times New Roman" w:hAnsi="Times New Roman"/>
          <w:sz w:val="22"/>
          <w:szCs w:val="22"/>
          <w:lang w:val="en-US"/>
        </w:rPr>
        <w:t>Openness to absorbing and self-altering experiences („absorption"), a trait related to hypnotic susceptibility Journal of Ab</w:t>
        <w:softHyphen/>
        <w:t xml:space="preserve">normal Psychology, </w:t>
      </w:r>
      <w:r>
        <w:rPr>
          <w:rFonts w:cs="Times New Roman" w:ascii="Times New Roman" w:hAnsi="Times New Roman"/>
          <w:sz w:val="22"/>
          <w:szCs w:val="22"/>
        </w:rPr>
        <w:t>83, 268-27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tzenhoffer, 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59) </w:t>
      </w:r>
      <w:r>
        <w:rPr>
          <w:rFonts w:cs="Times New Roman" w:ascii="Times New Roman" w:hAnsi="Times New Roman"/>
          <w:sz w:val="22"/>
          <w:szCs w:val="22"/>
          <w:lang w:val="en-US"/>
        </w:rPr>
        <w:t>The Stanford scale of hypnotic sus</w:t>
        <w:softHyphen/>
        <w:t xml:space="preserve">ceptibility forms A and </w:t>
      </w:r>
      <w:r>
        <w:rPr>
          <w:rFonts w:cs="Times New Roman" w:ascii="Times New Roman" w:hAnsi="Times New Roman"/>
          <w:sz w:val="22"/>
          <w:szCs w:val="22"/>
        </w:rPr>
        <w:t xml:space="preserve">В </w:t>
      </w:r>
      <w:r>
        <w:rPr>
          <w:rFonts w:cs="Times New Roman" w:ascii="Times New Roman" w:hAnsi="Times New Roman"/>
          <w:sz w:val="22"/>
          <w:szCs w:val="22"/>
          <w:lang w:val="en-US"/>
        </w:rPr>
        <w:t>Palo Alto, CA Consulting Psychologists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tzenhoffer, 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62) </w:t>
      </w:r>
      <w:r>
        <w:rPr>
          <w:rFonts w:cs="Times New Roman" w:ascii="Times New Roman" w:hAnsi="Times New Roman"/>
          <w:sz w:val="22"/>
          <w:szCs w:val="22"/>
          <w:lang w:val="en-US"/>
        </w:rPr>
        <w:t>The Stanford scale of hypnotic sus</w:t>
        <w:softHyphen/>
        <w:t>ceptibility foimC Palo Alto, CA Consulting Psychologists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tzenhoffer, 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63) </w:t>
      </w:r>
      <w:r>
        <w:rPr>
          <w:rFonts w:cs="Times New Roman" w:ascii="Times New Roman" w:hAnsi="Times New Roman"/>
          <w:sz w:val="22"/>
          <w:szCs w:val="22"/>
          <w:lang w:val="en-US"/>
        </w:rPr>
        <w:t>The Stanford profile scales of hyp</w:t>
        <w:softHyphen/>
        <w:t>notic susceptibility I and II Palo Alto, CA Consulting Psychologists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tzenhoffer, 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 practice of hypnotism (t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ilso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arber, T </w:t>
      </w:r>
      <w:r>
        <w:rPr>
          <w:rFonts w:cs="Times New Roman" w:ascii="Times New Roman" w:hAnsi="Times New Roman"/>
          <w:sz w:val="22"/>
          <w:szCs w:val="22"/>
        </w:rPr>
        <w:t xml:space="preserve">(1977) </w:t>
      </w:r>
      <w:r>
        <w:rPr>
          <w:rFonts w:cs="Times New Roman" w:ascii="Times New Roman" w:hAnsi="Times New Roman"/>
          <w:sz w:val="22"/>
          <w:szCs w:val="22"/>
          <w:lang w:val="en-US"/>
        </w:rPr>
        <w:t>The Creative Imagination Scale as a meas</w:t>
        <w:softHyphen/>
        <w:t>ure of hypnotic responsiveness Applications to experimental and clinical hypnosis Medfield, MA Medfield Found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d) </w:t>
      </w:r>
      <w:r>
        <w:rPr>
          <w:rFonts w:cs="Times New Roman" w:ascii="Times New Roman" w:hAnsi="Times New Roman"/>
          <w:sz w:val="22"/>
          <w:szCs w:val="22"/>
        </w:rPr>
        <w:t xml:space="preserve">(1980) </w:t>
      </w:r>
      <w:r>
        <w:rPr>
          <w:rFonts w:cs="Times New Roman" w:ascii="Times New Roman" w:hAnsi="Times New Roman"/>
          <w:sz w:val="22"/>
          <w:szCs w:val="22"/>
          <w:lang w:val="en-US"/>
        </w:rPr>
        <w:t>A teaching seminar with Milton H Enckson, M D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nnick, P </w:t>
      </w:r>
      <w:r>
        <w:rPr>
          <w:rFonts w:cs="Times New Roman" w:ascii="Times New Roman" w:hAnsi="Times New Roman"/>
          <w:sz w:val="22"/>
          <w:szCs w:val="22"/>
        </w:rPr>
        <w:t xml:space="preserve">(1991) </w:t>
      </w:r>
      <w:r>
        <w:rPr>
          <w:rFonts w:cs="Times New Roman" w:ascii="Times New Roman" w:hAnsi="Times New Roman"/>
          <w:sz w:val="22"/>
          <w:szCs w:val="22"/>
          <w:lang w:val="en-US"/>
        </w:rPr>
        <w:t>Encksoman hypnotherapy A communica</w:t>
        <w:softHyphen/>
        <w:t xml:space="preserve">tions approach to hypnosis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Theories of hypnosis Cur</w:t>
        <w:softHyphen/>
        <w:t xml:space="preserve">rent models and perspectives (s </w:t>
      </w:r>
      <w:r>
        <w:rPr>
          <w:rFonts w:cs="Times New Roman" w:ascii="Times New Roman" w:hAnsi="Times New Roman"/>
          <w:sz w:val="22"/>
          <w:szCs w:val="22"/>
        </w:rPr>
        <w:t xml:space="preserve">275-300)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indel, P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Hypnosis in psychotherapy of schizophrenic patients and borderline patients W W Bongartz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ypnosis </w:t>
      </w:r>
      <w:r>
        <w:rPr>
          <w:rFonts w:cs="Times New Roman" w:ascii="Times New Roman" w:hAnsi="Times New Roman"/>
          <w:sz w:val="22"/>
          <w:szCs w:val="22"/>
        </w:rPr>
        <w:t xml:space="preserve">175 </w:t>
      </w:r>
      <w:r>
        <w:rPr>
          <w:rFonts w:cs="Times New Roman" w:ascii="Times New Roman" w:hAnsi="Times New Roman"/>
          <w:sz w:val="22"/>
          <w:szCs w:val="22"/>
          <w:lang w:val="en-US"/>
        </w:rPr>
        <w:t xml:space="preserve">years after Mesmer Recent developments in theory and application (s </w:t>
      </w:r>
      <w:r>
        <w:rPr>
          <w:rFonts w:cs="Times New Roman" w:ascii="Times New Roman" w:hAnsi="Times New Roman"/>
          <w:sz w:val="22"/>
          <w:szCs w:val="22"/>
        </w:rPr>
        <w:t xml:space="preserve">309-313) </w:t>
      </w:r>
      <w:r>
        <w:rPr>
          <w:rFonts w:cs="Times New Roman" w:ascii="Times New Roman" w:hAnsi="Times New Roman"/>
          <w:sz w:val="22"/>
          <w:szCs w:val="22"/>
          <w:lang w:val="en-US"/>
        </w:rPr>
        <w:t>Konstanz, Germany Universitats-verlag Konstanz</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это высоко субъективное переживание, поскольку каждый ощущает его по разному. В этой главе будут представлены некоторые из наиболее значительных черт, как психологических, так и физических, связанных с гипнотическим опытом. В таблице 1. помещены наиболее часто встречающиеся формы поведения за</w:t>
        <w:softHyphen/>
        <w:t>гипнотизированных. Такое поведение заставляет применять специ</w:t>
        <w:softHyphen/>
        <w:t>альные формы коммуникации к загипнотизированн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 ГИПНОТ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бирательность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днажды вы слышали или сами произнесли фразу: "Он видит лишь то, что хочет увидеть", вы понимаете, что люди способны обращать внимание лишь на то, что хотят видеть. Поэтому они также способны не замечать то, чего у них нет желания видеть. Это явление, называемое "избирательностью внимания" состоит в способности концентрироваться лишь на части опыта, одновременно упуская ос</w:t>
        <w:softHyphen/>
        <w:t>тальное.</w:t>
      </w:r>
    </w:p>
    <w:p>
      <w:pPr>
        <w:pStyle w:val="Normal"/>
        <w:jc w:val="both"/>
        <w:rPr/>
      </w:pPr>
      <w:r>
        <w:rPr>
          <w:rFonts w:cs="Times New Roman" w:ascii="Times New Roman" w:hAnsi="Times New Roman"/>
          <w:sz w:val="22"/>
          <w:szCs w:val="22"/>
        </w:rPr>
        <w:t>Избирательность внимания это существенный фактор гип</w:t>
        <w:softHyphen/>
        <w:t xml:space="preserve">нотической интеракции </w:t>
      </w:r>
      <w:r>
        <w:rPr>
          <w:rFonts w:cs="Times New Roman" w:ascii="Times New Roman" w:hAnsi="Times New Roman"/>
          <w:sz w:val="22"/>
          <w:szCs w:val="22"/>
          <w:lang w:val="en-US"/>
        </w:rPr>
        <w:t xml:space="preserve">(Crawford, Gruzelier,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 Клиент должен постепенно концентрироваться на подаваемых ему внушениях, сузить внимание до ассоциаций, которые они вызы</w:t>
        <w:softHyphen/>
        <w:t>вают. Концентрация гипнотизируемого, хотя он может замечать и реа</w:t>
        <w:softHyphen/>
        <w:t>гировать на внешние события, заставляет его направлять на это лишь небольшую часть своего внимания. В этот момент проявляется бессоз</w:t>
        <w:softHyphen/>
        <w:t>нательное и его способность реагировать на вещи, находящиеся вне сферы сознания. Таким образом была описана основа диссоциации, вопроса который будет обсуждаться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й опыт</w:t>
      </w:r>
    </w:p>
    <w:p>
      <w:pPr>
        <w:pStyle w:val="Normal"/>
        <w:jc w:val="both"/>
        <w:rPr/>
      </w:pPr>
      <w:r>
        <w:rPr>
          <w:rFonts w:cs="Times New Roman" w:ascii="Times New Roman" w:hAnsi="Times New Roman"/>
          <w:sz w:val="22"/>
          <w:szCs w:val="22"/>
        </w:rPr>
        <w:t>1.   Связанное с опытом и избирательное поглощение внима</w:t>
        <w:softHyphen/>
        <w:t xml:space="preserve">ния </w:t>
      </w:r>
      <w:r>
        <w:rPr>
          <w:rFonts w:cs="Times New Roman" w:ascii="Times New Roman" w:hAnsi="Times New Roman"/>
          <w:sz w:val="22"/>
          <w:szCs w:val="22"/>
          <w:lang w:val="en-US"/>
        </w:rPr>
        <w:t xml:space="preserve">(Spiegel, Spiegel, </w:t>
      </w:r>
      <w:r>
        <w:rPr>
          <w:rFonts w:cs="Times New Roman" w:ascii="Times New Roman" w:hAnsi="Times New Roman"/>
          <w:sz w:val="22"/>
          <w:szCs w:val="22"/>
        </w:rPr>
        <w:t>1987).</w:t>
      </w:r>
    </w:p>
    <w:p>
      <w:pPr>
        <w:pStyle w:val="Normal"/>
        <w:jc w:val="both"/>
        <w:rPr/>
      </w:pPr>
      <w:r>
        <w:rPr>
          <w:rFonts w:cs="Times New Roman" w:ascii="Times New Roman" w:hAnsi="Times New Roman"/>
          <w:sz w:val="22"/>
          <w:szCs w:val="22"/>
        </w:rPr>
        <w:t xml:space="preserve">2.   Экспрессия без усилия </w:t>
      </w:r>
      <w:r>
        <w:rPr>
          <w:rFonts w:cs="Times New Roman" w:ascii="Times New Roman" w:hAnsi="Times New Roman"/>
          <w:sz w:val="22"/>
          <w:szCs w:val="22"/>
          <w:lang w:val="en-US"/>
        </w:rPr>
        <w:t xml:space="preserve">(Gilligan, </w:t>
      </w:r>
      <w:r>
        <w:rPr>
          <w:rFonts w:cs="Times New Roman" w:ascii="Times New Roman" w:hAnsi="Times New Roman"/>
          <w:sz w:val="22"/>
          <w:szCs w:val="22"/>
        </w:rPr>
        <w:t>1987).</w:t>
      </w:r>
    </w:p>
    <w:p>
      <w:pPr>
        <w:pStyle w:val="Normal"/>
        <w:jc w:val="both"/>
        <w:rPr/>
      </w:pPr>
      <w:r>
        <w:rPr>
          <w:rFonts w:cs="Times New Roman" w:ascii="Times New Roman" w:hAnsi="Times New Roman"/>
          <w:sz w:val="22"/>
          <w:szCs w:val="22"/>
        </w:rPr>
        <w:t xml:space="preserve">3.   Связанная    с    опытом,    неосознанная    вовлеченность </w:t>
      </w:r>
      <w:r>
        <w:rPr>
          <w:rFonts w:cs="Times New Roman" w:ascii="Times New Roman" w:hAnsi="Times New Roman"/>
          <w:sz w:val="22"/>
          <w:szCs w:val="22"/>
          <w:lang w:val="en-US"/>
        </w:rPr>
        <w:t xml:space="preserve">(Erickson, Rossi, Rossi, </w:t>
      </w:r>
      <w:r>
        <w:rPr>
          <w:rFonts w:cs="Times New Roman" w:ascii="Times New Roman" w:hAnsi="Times New Roman"/>
          <w:sz w:val="22"/>
          <w:szCs w:val="22"/>
        </w:rPr>
        <w:t>1976).</w:t>
      </w:r>
    </w:p>
    <w:p>
      <w:pPr>
        <w:pStyle w:val="Normal"/>
        <w:jc w:val="both"/>
        <w:rPr/>
      </w:pPr>
      <w:r>
        <w:rPr>
          <w:rFonts w:cs="Times New Roman" w:ascii="Times New Roman" w:hAnsi="Times New Roman"/>
          <w:sz w:val="22"/>
          <w:szCs w:val="22"/>
        </w:rPr>
        <w:t xml:space="preserve">4.   Желание подвергнуться опыту </w:t>
      </w:r>
      <w:r>
        <w:rPr>
          <w:rFonts w:cs="Times New Roman" w:ascii="Times New Roman" w:hAnsi="Times New Roman"/>
          <w:sz w:val="22"/>
          <w:szCs w:val="22"/>
          <w:lang w:val="en-US"/>
        </w:rPr>
        <w:t xml:space="preserve">(Gilligan, </w:t>
      </w:r>
      <w:r>
        <w:rPr>
          <w:rFonts w:cs="Times New Roman" w:ascii="Times New Roman" w:hAnsi="Times New Roman"/>
          <w:sz w:val="22"/>
          <w:szCs w:val="22"/>
        </w:rPr>
        <w:t>1987).</w:t>
      </w:r>
    </w:p>
    <w:p>
      <w:pPr>
        <w:pStyle w:val="Normal"/>
        <w:jc w:val="both"/>
        <w:rPr/>
      </w:pPr>
      <w:r>
        <w:rPr>
          <w:rFonts w:cs="Times New Roman" w:ascii="Times New Roman" w:hAnsi="Times New Roman"/>
          <w:sz w:val="22"/>
          <w:szCs w:val="22"/>
        </w:rPr>
        <w:t>5.   Легкость в адаптации к изменениям времени и простран</w:t>
        <w:softHyphen/>
        <w:t xml:space="preserve">ства </w:t>
      </w:r>
      <w:r>
        <w:rPr>
          <w:rFonts w:cs="Times New Roman" w:ascii="Times New Roman" w:hAnsi="Times New Roman"/>
          <w:sz w:val="22"/>
          <w:szCs w:val="22"/>
          <w:lang w:val="en-US"/>
        </w:rPr>
        <w:t xml:space="preserve">(Erickson, Rossi, Rossi, </w:t>
      </w:r>
      <w:r>
        <w:rPr>
          <w:rFonts w:cs="Times New Roman" w:ascii="Times New Roman" w:hAnsi="Times New Roman"/>
          <w:sz w:val="22"/>
          <w:szCs w:val="22"/>
        </w:rPr>
        <w:t>1976).</w:t>
      </w:r>
    </w:p>
    <w:p>
      <w:pPr>
        <w:pStyle w:val="Normal"/>
        <w:jc w:val="both"/>
        <w:rPr/>
      </w:pPr>
      <w:r>
        <w:rPr>
          <w:rFonts w:cs="Times New Roman" w:ascii="Times New Roman" w:hAnsi="Times New Roman"/>
          <w:sz w:val="22"/>
          <w:szCs w:val="22"/>
        </w:rPr>
        <w:t xml:space="preserve">6.   Изменения в восприятии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1979).</w:t>
      </w:r>
    </w:p>
    <w:p>
      <w:pPr>
        <w:pStyle w:val="Normal"/>
        <w:jc w:val="both"/>
        <w:rPr/>
      </w:pPr>
      <w:r>
        <w:rPr>
          <w:rFonts w:cs="Times New Roman" w:ascii="Times New Roman" w:hAnsi="Times New Roman"/>
          <w:sz w:val="22"/>
          <w:szCs w:val="22"/>
        </w:rPr>
        <w:t xml:space="preserve">7.   Колебания степени вовлеченности </w:t>
      </w:r>
      <w:r>
        <w:rPr>
          <w:rFonts w:cs="Times New Roman" w:ascii="Times New Roman" w:hAnsi="Times New Roman"/>
          <w:sz w:val="22"/>
          <w:szCs w:val="22"/>
          <w:lang w:val="en-US"/>
        </w:rPr>
        <w:t xml:space="preserve">(Gilligan, </w:t>
      </w:r>
      <w:r>
        <w:rPr>
          <w:rFonts w:cs="Times New Roman" w:ascii="Times New Roman" w:hAnsi="Times New Roman"/>
          <w:sz w:val="22"/>
          <w:szCs w:val="22"/>
        </w:rPr>
        <w:t>1987).</w:t>
      </w:r>
    </w:p>
    <w:p>
      <w:pPr>
        <w:pStyle w:val="Normal"/>
        <w:jc w:val="both"/>
        <w:rPr/>
      </w:pPr>
      <w:r>
        <w:rPr>
          <w:rFonts w:cs="Times New Roman" w:ascii="Times New Roman" w:hAnsi="Times New Roman"/>
          <w:sz w:val="22"/>
          <w:szCs w:val="22"/>
        </w:rPr>
        <w:t xml:space="preserve">8.   Вербальная и моторная заторможенность </w:t>
      </w:r>
      <w:r>
        <w:rPr>
          <w:rFonts w:cs="Times New Roman" w:ascii="Times New Roman" w:hAnsi="Times New Roman"/>
          <w:sz w:val="22"/>
          <w:szCs w:val="22"/>
          <w:lang w:val="en-US"/>
        </w:rPr>
        <w:t xml:space="preserve">(Erickson, Rossi, Rossi, </w:t>
      </w:r>
      <w:r>
        <w:rPr>
          <w:rFonts w:cs="Times New Roman" w:ascii="Times New Roman" w:hAnsi="Times New Roman"/>
          <w:sz w:val="22"/>
          <w:szCs w:val="22"/>
        </w:rPr>
        <w:t>1976).</w:t>
      </w:r>
    </w:p>
    <w:p>
      <w:pPr>
        <w:pStyle w:val="Normal"/>
        <w:jc w:val="both"/>
        <w:rPr/>
      </w:pPr>
      <w:r>
        <w:rPr>
          <w:rFonts w:cs="Times New Roman" w:ascii="Times New Roman" w:hAnsi="Times New Roman"/>
          <w:sz w:val="22"/>
          <w:szCs w:val="22"/>
        </w:rPr>
        <w:t>9.   Логика транса, ослабление способности оценивать реаль</w:t>
        <w:softHyphen/>
        <w:t xml:space="preserve">ность </w:t>
      </w:r>
      <w:r>
        <w:rPr>
          <w:rFonts w:cs="Times New Roman" w:ascii="Times New Roman" w:hAnsi="Times New Roman"/>
          <w:sz w:val="22"/>
          <w:szCs w:val="22"/>
          <w:lang w:val="en-US"/>
        </w:rPr>
        <w:t xml:space="preserve">(Shor, </w:t>
      </w:r>
      <w:r>
        <w:rPr>
          <w:rFonts w:cs="Times New Roman" w:ascii="Times New Roman" w:hAnsi="Times New Roman"/>
          <w:sz w:val="22"/>
          <w:szCs w:val="22"/>
        </w:rPr>
        <w:t>1959).</w:t>
      </w:r>
    </w:p>
    <w:p>
      <w:pPr>
        <w:pStyle w:val="Normal"/>
        <w:jc w:val="both"/>
        <w:rPr/>
      </w:pPr>
      <w:r>
        <w:rPr>
          <w:rFonts w:cs="Times New Roman" w:ascii="Times New Roman" w:hAnsi="Times New Roman"/>
          <w:sz w:val="22"/>
          <w:szCs w:val="22"/>
        </w:rPr>
        <w:t xml:space="preserve">10. Символическая обработка </w:t>
      </w:r>
      <w:r>
        <w:rPr>
          <w:rFonts w:cs="Times New Roman" w:ascii="Times New Roman" w:hAnsi="Times New Roman"/>
          <w:sz w:val="22"/>
          <w:szCs w:val="22"/>
          <w:lang w:val="en-US"/>
        </w:rPr>
        <w:t xml:space="preserve">(Zeig, </w:t>
      </w:r>
      <w:r>
        <w:rPr>
          <w:rFonts w:cs="Times New Roman" w:ascii="Times New Roman" w:hAnsi="Times New Roman"/>
          <w:sz w:val="22"/>
          <w:szCs w:val="22"/>
        </w:rPr>
        <w:t>1980).</w:t>
      </w:r>
    </w:p>
    <w:p>
      <w:pPr>
        <w:pStyle w:val="Normal"/>
        <w:jc w:val="both"/>
        <w:rPr/>
      </w:pPr>
      <w:r>
        <w:rPr>
          <w:rFonts w:cs="Times New Roman" w:ascii="Times New Roman" w:hAnsi="Times New Roman"/>
          <w:sz w:val="22"/>
          <w:szCs w:val="22"/>
        </w:rPr>
        <w:t xml:space="preserve">11. Нарушения в восприятии времени </w:t>
      </w:r>
      <w:r>
        <w:rPr>
          <w:rFonts w:cs="Times New Roman" w:ascii="Times New Roman" w:hAnsi="Times New Roman"/>
          <w:sz w:val="22"/>
          <w:szCs w:val="22"/>
          <w:lang w:val="en-US"/>
        </w:rPr>
        <w:t xml:space="preserve">(Erickson, Rossi, Rossi, </w:t>
      </w:r>
      <w:r>
        <w:rPr>
          <w:rFonts w:cs="Times New Roman" w:ascii="Times New Roman" w:hAnsi="Times New Roman"/>
          <w:sz w:val="22"/>
          <w:szCs w:val="22"/>
        </w:rPr>
        <w:t>1976).</w:t>
      </w:r>
    </w:p>
    <w:p>
      <w:pPr>
        <w:pStyle w:val="Normal"/>
        <w:jc w:val="both"/>
        <w:rPr/>
      </w:pPr>
      <w:r>
        <w:rPr>
          <w:rFonts w:cs="Times New Roman" w:ascii="Times New Roman" w:hAnsi="Times New Roman"/>
          <w:sz w:val="22"/>
          <w:szCs w:val="22"/>
        </w:rPr>
        <w:t xml:space="preserve">12. Частичная или полная утрата памяти </w:t>
      </w:r>
      <w:r>
        <w:rPr>
          <w:rFonts w:cs="Times New Roman" w:ascii="Times New Roman" w:hAnsi="Times New Roman"/>
          <w:sz w:val="22"/>
          <w:szCs w:val="22"/>
          <w:lang w:val="en-US"/>
        </w:rPr>
        <w:t xml:space="preserve">(Erickson, Rossi, Rossi,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Rossi,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загипнотизированный избирательно концентрирует свое внимание на внушении терапевта и какие-то бессознательные ас</w:t>
        <w:softHyphen/>
        <w:t>социации могут возникнуть в результате этого, наступает своеобразное отделение сознания от бессознательного. Сознание занято гипнотиче</w:t>
        <w:softHyphen/>
        <w:t>скими процедурами, бессознательное же активно ищет символические значения, давние ассоциации и соответствующие реакции. Такой вид сознательного и бессознательного действия во время гипнотического процесса, у разных людей проходит различно; его называют "диссоциацией". Факт того что сознание и бессознательное можно до определенной степени разделить и использовать как созависимые так и независимые единицы, является существом гипноза. Поддержка диссоциации при помощи гипнотических методик позволяет получить более непосредственный доступ к бессознательным резервам, которые скрывает сознание клиента, и дает более глубокое знание о внутрен</w:t>
        <w:softHyphen/>
        <w:t>нем функционирован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pPr>
      <w:r>
        <w:rPr>
          <w:rFonts w:cs="Times New Roman" w:ascii="Times New Roman" w:hAnsi="Times New Roman"/>
          <w:sz w:val="22"/>
          <w:szCs w:val="22"/>
        </w:rPr>
        <w:t>Диссоциативную природу гипнотического опыта можно также объяснить "параллельным сознанием", которое возникает во время гипноза. Сознание загипнотизированного клиента состоит из частей, каждая из которых действует на различных уровнях. Один из них, относительно объективный, характеризируется реалистическим пониманием природы опыта. Эту часть личности Эрнест Хилгард (1986) называет "скрытым наблюдателем". "Скрытый наблюдатель" удерживает между собой и внушаемым опытом дистанцию (он отде</w:t>
        <w:softHyphen/>
        <w:t>лен от него) и до определенной степени способен быть объективным. Такой характер гипнотического состояния позволяет клиенту одно</w:t>
        <w:softHyphen/>
        <w:t>временно переживать опыт и реагировать на внушение а также наблю</w:t>
        <w:softHyphen/>
        <w:t xml:space="preserve">дать за самим собой </w:t>
      </w:r>
      <w:r>
        <w:rPr>
          <w:rFonts w:cs="Times New Roman" w:ascii="Times New Roman" w:hAnsi="Times New Roman"/>
          <w:sz w:val="22"/>
          <w:szCs w:val="22"/>
          <w:lang w:val="en-US"/>
        </w:rPr>
        <w:t xml:space="preserve">(Hilgard,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Kirsch, Council,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McConkey,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реактивность на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выше факторы, связанные с вниманием и диссо</w:t>
        <w:softHyphen/>
        <w:t>циацией, обычно ведут к увеличению реактивности на внушение. Гип</w:t>
        <w:softHyphen/>
        <w:t>нотическая интеракция была определена как терапевтическая и\или образовательная для клиента, поэтому здесь мы имеем дело с влияни</w:t>
        <w:softHyphen/>
        <w:t>ем. Клиент избирательно поддается внушению терапевта, которое вы</w:t>
        <w:softHyphen/>
        <w:t>зывает у него реакции и ассоциации. Повышенная реактивность про</w:t>
        <w:softHyphen/>
        <w:t>является у клиента большей податливостью на внушение терапевта. Вероятнее всего она является результатом убежденности в том, что принимая данные внушения можно чего-то добиться.</w:t>
      </w:r>
    </w:p>
    <w:p>
      <w:pPr>
        <w:pStyle w:val="Normal"/>
        <w:jc w:val="both"/>
        <w:rPr/>
      </w:pPr>
      <w:r>
        <w:rPr>
          <w:rFonts w:cs="Times New Roman" w:ascii="Times New Roman" w:hAnsi="Times New Roman"/>
          <w:sz w:val="22"/>
          <w:szCs w:val="22"/>
        </w:rPr>
        <w:t>Реактивность на внушение нельзя таким образом путать с легковерностью или некритичной акцептацией. В реальности гипно</w:t>
        <w:softHyphen/>
        <w:t>тическое состояние увеличивает возможность выбора, также благода</w:t>
        <w:softHyphen/>
        <w:t xml:space="preserve">ря тому, что дает шанс отбросить внушение, пробуждающее сомнения </w:t>
      </w:r>
      <w:r>
        <w:rPr>
          <w:rFonts w:cs="Times New Roman" w:ascii="Times New Roman" w:hAnsi="Times New Roman"/>
          <w:sz w:val="22"/>
          <w:szCs w:val="22"/>
          <w:lang w:val="en-US"/>
        </w:rPr>
        <w:t xml:space="preserve">(Hilgard,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Kirsch, Lynn, Rhue, </w:t>
      </w:r>
      <w:r>
        <w:rPr>
          <w:rFonts w:cs="Times New Roman" w:ascii="Times New Roman" w:hAnsi="Times New Roman"/>
          <w:sz w:val="22"/>
          <w:szCs w:val="22"/>
        </w:rPr>
        <w:t>1993). Повышенная реактивность на внушение происходит от решения клиента идти за тем, кому он дове</w:t>
        <w:softHyphen/>
        <w:t>ряет и от кого может принять помощь. Если ситуация клиента, отно</w:t>
        <w:softHyphen/>
        <w:t>шения между ним и терапевтом, или другие факторы будут неблаго-приятствующими, то реактивность не проявится. В этом случае мы бу</w:t>
        <w:softHyphen/>
        <w:t>дем иметь дело с классическим "сопроти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ая интерпре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 предсказать как данный человек отреагирует на определенное слово или фразу. Необходимо помнить, что у нег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pPr>
      <w:r>
        <w:rPr>
          <w:rFonts w:cs="Times New Roman" w:ascii="Times New Roman" w:hAnsi="Times New Roman"/>
          <w:sz w:val="22"/>
          <w:szCs w:val="22"/>
        </w:rPr>
        <w:t>своя оценочная шкала (то есть опыт, понимание), относительно кото</w:t>
        <w:softHyphen/>
        <w:t>рой он оценивает значение, услышанных высказываний. Поэтому не</w:t>
        <w:softHyphen/>
        <w:t>обходимо осторожно подбирать слова, стараясь не оставлять ничего недосказанного, что можно было бы неверно интерпретировать. Гип</w:t>
        <w:softHyphen/>
        <w:t xml:space="preserve">нотический тренинг людей одного статуса позволяет видеть влияние, какое вызывают слова терапевта и </w:t>
      </w:r>
      <w:r>
        <w:rPr>
          <w:rFonts w:cs="Times New Roman" w:ascii="Times New Roman" w:hAnsi="Times New Roman"/>
          <w:sz w:val="22"/>
          <w:szCs w:val="22"/>
          <w:lang w:val="en-US"/>
        </w:rPr>
        <w:t xml:space="preserve">vice versa; </w:t>
      </w:r>
      <w:r>
        <w:rPr>
          <w:rFonts w:cs="Times New Roman" w:ascii="Times New Roman" w:hAnsi="Times New Roman"/>
          <w:sz w:val="22"/>
          <w:szCs w:val="22"/>
        </w:rPr>
        <w:t xml:space="preserve">на обычных сессиях это невозможно. Возможность увидеть какие из высказываний облегчают гипнотический опыт, а какие препятствует, в гипнотической терапии самый ценный аспект тренинга, проводимого в малых группах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1981; </w:t>
      </w:r>
      <w:r>
        <w:rPr>
          <w:rFonts w:cs="Times New Roman" w:ascii="Times New Roman" w:hAnsi="Times New Roman"/>
          <w:sz w:val="22"/>
          <w:szCs w:val="22"/>
          <w:lang w:val="en-US"/>
        </w:rPr>
        <w:t xml:space="preserve">Matthews, Lankton, Lankton,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Логика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гипноза в клинических условиях в значитель</w:t>
        <w:softHyphen/>
        <w:t>ной степени облегчает черта гипнотического состояния, называемая ''логикой транса". Она относиться к тому, что клиент не чувствует не</w:t>
        <w:softHyphen/>
        <w:t>обходимости в том, чтобы переживаемый опыт был полностью реали</w:t>
        <w:softHyphen/>
        <w:t>стичен или рационален. Это означает, что клиент способен принять, временно внушенную ему реальность, как единственно существую</w:t>
        <w:softHyphen/>
        <w:t>щую, несмотря на то насколько она нелогична и неправдоподобна.</w:t>
      </w:r>
    </w:p>
    <w:p>
      <w:pPr>
        <w:pStyle w:val="Normal"/>
        <w:jc w:val="both"/>
        <w:rPr/>
      </w:pPr>
      <w:r>
        <w:rPr>
          <w:rFonts w:cs="Times New Roman" w:ascii="Times New Roman" w:hAnsi="Times New Roman"/>
          <w:sz w:val="22"/>
          <w:szCs w:val="22"/>
        </w:rPr>
        <w:t>Логика транса это состояние добровольного принятия вну</w:t>
        <w:softHyphen/>
        <w:t>шения клиентом, в которой отсутствует элемент критической оценки, уменьшающей важность и значение определенных утверждений. Воз</w:t>
        <w:softHyphen/>
        <w:t xml:space="preserve">можность реагировать "как будто" что-то является реальным, может стать для клиента дверью, ведущей к открытию решений, наиболее полезных для терапии </w:t>
      </w:r>
      <w:r>
        <w:rPr>
          <w:rFonts w:cs="Times New Roman" w:ascii="Times New Roman" w:hAnsi="Times New Roman"/>
          <w:sz w:val="22"/>
          <w:szCs w:val="22"/>
          <w:lang w:val="en-US"/>
        </w:rPr>
        <w:t xml:space="preserve">(Lynn, Rhu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Orne,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Sheehan, McConkey, </w:t>
      </w:r>
      <w:r>
        <w:rPr>
          <w:rFonts w:cs="Times New Roman" w:ascii="Times New Roman" w:hAnsi="Times New Roman"/>
          <w:sz w:val="22"/>
          <w:szCs w:val="22"/>
        </w:rPr>
        <w:t>1982).</w:t>
      </w:r>
    </w:p>
    <w:p>
      <w:pPr>
        <w:pStyle w:val="Normal"/>
        <w:jc w:val="both"/>
        <w:rPr>
          <w:rFonts w:ascii="Times New Roman" w:hAnsi="Times New Roman" w:cs="Times New Roman"/>
          <w:sz w:val="22"/>
          <w:szCs w:val="22"/>
        </w:rPr>
      </w:pPr>
      <w:r>
        <w:rPr>
          <w:rFonts w:cs="Times New Roman" w:ascii="Times New Roman" w:hAnsi="Times New Roman"/>
          <w:sz w:val="22"/>
          <w:szCs w:val="22"/>
        </w:rPr>
        <w:t>Релаксация</w:t>
      </w:r>
    </w:p>
    <w:p>
      <w:pPr>
        <w:pStyle w:val="Normal"/>
        <w:jc w:val="both"/>
        <w:rPr/>
      </w:pPr>
      <w:r>
        <w:rPr>
          <w:rFonts w:cs="Times New Roman" w:ascii="Times New Roman" w:hAnsi="Times New Roman"/>
          <w:sz w:val="22"/>
          <w:szCs w:val="22"/>
        </w:rPr>
        <w:t>Можно конечно, находясь в гипнотическом состоянии, не быть расслабленным, однако расслабление сознания и тела это основ</w:t>
        <w:softHyphen/>
        <w:t>ной элемент, который большинство людей связывает с этим состояни</w:t>
        <w:softHyphen/>
        <w:t>ем. В гипнотических процессах обычно применяют расслабление как нечто, облегчающее разделение сознания и бессознательного. Рас</w:t>
        <w:softHyphen/>
        <w:t>слабление ощущается клиентом как приятное, оно может также суще</w:t>
        <w:softHyphen/>
        <w:t xml:space="preserve">ственно изменить способ восприятия самого себя и даже убедить его в том, что он действительно находится под гипнозом </w:t>
      </w:r>
      <w:r>
        <w:rPr>
          <w:rFonts w:cs="Times New Roman" w:ascii="Times New Roman" w:hAnsi="Times New Roman"/>
          <w:sz w:val="22"/>
          <w:szCs w:val="22"/>
          <w:lang w:val="en-US"/>
        </w:rPr>
        <w:t xml:space="preserve">(Benson, Carol,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Edmonston,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Mitchell, Lundy,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Релаксация, связанная с гипнозом, проявляется во многих физических изменениях (описанных далее в этой главе), а также в доб</w:t>
        <w:softHyphen/>
        <w:t>ровольной пассивности; клиент начинает все действия воспринимать слишком утруждающими. Просьба сказать что-нибудь или сделать, ча</w:t>
        <w:softHyphen/>
        <w:t>сто не вызывает никакой реакции у загипнотизированного, потому что внушенные действия требуют от него больше энергии, чем он желает растрачивать! Это еще один фактор за то, чтобы применить к клиенту подход, полный понимания, который позволит ему индивидуальным образом пережить гипноз, без необходимости "притвор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признаки гипнотического состояния</w:t>
      </w:r>
    </w:p>
    <w:p>
      <w:pPr>
        <w:pStyle w:val="Normal"/>
        <w:jc w:val="both"/>
        <w:rPr/>
      </w:pPr>
      <w:r>
        <w:rPr>
          <w:rFonts w:cs="Times New Roman" w:ascii="Times New Roman" w:hAnsi="Times New Roman"/>
          <w:sz w:val="22"/>
          <w:szCs w:val="22"/>
        </w:rPr>
        <w:t>Как узнать, находится ли клиент в состоянии гипноза? На та</w:t>
        <w:softHyphen/>
        <w:t>кой вопрос есть лишь один ответ. Это не известно. Нельзя установить, в какой момент данный человек перешел из обычного состояния соз</w:t>
        <w:softHyphen/>
        <w:t>нания в состояние гипнотическое, отличающееся большей концентра</w:t>
        <w:softHyphen/>
        <w:t>цией внимания. Приняв, что гипноз отличается от обычного психиче</w:t>
        <w:softHyphen/>
        <w:t>ского опыта лишь глубиной, а не видом ощущений, трудно обозначить резкую границу разделяющую "обычное" состояние сознание от гип</w:t>
        <w:softHyphen/>
        <w:t>нотического. Также не существует жесткого разделения между раз</w:t>
        <w:softHyphen/>
        <w:t xml:space="preserve">личными ступенями глубины гипноза. Опытный терапевт способен однако заметить множество физических признаков, основываясь на которых может прийти к выводу, что клиент уже загипнотизирован </w:t>
      </w:r>
      <w:r>
        <w:rPr>
          <w:rFonts w:cs="Times New Roman" w:ascii="Times New Roman" w:hAnsi="Times New Roman"/>
          <w:sz w:val="22"/>
          <w:szCs w:val="22"/>
          <w:lang w:val="en-US"/>
        </w:rPr>
        <w:t xml:space="preserve">(Enckson, Rossi, Rossi, </w:t>
      </w:r>
      <w:r>
        <w:rPr>
          <w:rFonts w:cs="Times New Roman" w:ascii="Times New Roman" w:hAnsi="Times New Roman"/>
          <w:sz w:val="22"/>
          <w:szCs w:val="22"/>
        </w:rPr>
        <w:t>1976):</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признаки, помогающие при наблюдении:</w:t>
      </w:r>
    </w:p>
    <w:p>
      <w:pPr>
        <w:pStyle w:val="Normal"/>
        <w:jc w:val="both"/>
        <w:rPr>
          <w:rFonts w:ascii="Times New Roman" w:hAnsi="Times New Roman" w:cs="Times New Roman"/>
          <w:sz w:val="22"/>
          <w:szCs w:val="22"/>
        </w:rPr>
      </w:pPr>
      <w:r>
        <w:rPr>
          <w:rFonts w:cs="Times New Roman" w:ascii="Times New Roman" w:hAnsi="Times New Roman"/>
          <w:sz w:val="22"/>
          <w:szCs w:val="22"/>
        </w:rPr>
        <w:t>1.   Мышечная релаксация. Стоит обратить внимание на уро</w:t>
        <w:softHyphen/>
        <w:t>вень напряжения тела, особенно мышц лица, как перед гипнозом так и во время него.</w:t>
      </w:r>
    </w:p>
    <w:p>
      <w:pPr>
        <w:pStyle w:val="Normal"/>
        <w:jc w:val="both"/>
        <w:rPr>
          <w:rFonts w:ascii="Times New Roman" w:hAnsi="Times New Roman" w:cs="Times New Roman"/>
          <w:sz w:val="22"/>
          <w:szCs w:val="22"/>
        </w:rPr>
      </w:pPr>
      <w:r>
        <w:rPr>
          <w:rFonts w:cs="Times New Roman" w:ascii="Times New Roman" w:hAnsi="Times New Roman"/>
          <w:sz w:val="22"/>
          <w:szCs w:val="22"/>
        </w:rPr>
        <w:t>2.   Мышечные подёргивания. Когда тело и сознание расслаб</w:t>
        <w:softHyphen/>
        <w:t>ляются, часто возникает совершенно непроизвольная судо</w:t>
        <w:softHyphen/>
        <w:t>рога мышц, связанная с неврологическими изменениями, происходящими во время рела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3.   Слезовыделение. По мере расслабления у клиента могут начать выделяться слезы. Некоторые считают это призна</w:t>
        <w:softHyphen/>
        <w:t>ком того что он нервничает, однако это поспешный вывод. Если вы сомневаетесь спросите у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4.   Закрытые глаза, при дрожащих веках. При концентрации и вхождении в гипноз часто дрожат веки, иногда довольно</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 и обычно неосознанно. По прошествии значитель</w:t>
        <w:softHyphen/>
        <w:t>ной части гипнотического процесса, можно также увидеть сквозь ресницы быстрые движения зрачков, тем быстрее, чем больше визуальных элементов содержат, применяемые вами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5.   Изменение скорости дыхания. Это может быть ускорение и замедление дыхания. Чтобы вы смогли это заметить необ</w:t>
        <w:softHyphen/>
        <w:t>ходимо наблюдать за способом дыхания клиента до и в те</w:t>
        <w:softHyphen/>
        <w:t>чении гипноза. Некоторые дышат поверхностно, другие глубже, одни дышат грудной клеткой, другие диафрагмой.</w:t>
      </w:r>
    </w:p>
    <w:p>
      <w:pPr>
        <w:pStyle w:val="Normal"/>
        <w:jc w:val="both"/>
        <w:rPr>
          <w:rFonts w:ascii="Times New Roman" w:hAnsi="Times New Roman" w:cs="Times New Roman"/>
          <w:sz w:val="22"/>
          <w:szCs w:val="22"/>
        </w:rPr>
      </w:pPr>
      <w:r>
        <w:rPr>
          <w:rFonts w:cs="Times New Roman" w:ascii="Times New Roman" w:hAnsi="Times New Roman"/>
          <w:sz w:val="22"/>
          <w:szCs w:val="22"/>
        </w:rPr>
        <w:t>6.   Изменение частоты пульса. Изменение темпа пульса, как ускорение, так и чаще встречающееся замедление, также характерное явление. Когда клиент сидит, обычно можно заметить пульс его шейной артерии. Если клиент позволит, можно держать его за руку (для "поддержки") контролируя его пульс на запястье.</w:t>
      </w:r>
    </w:p>
    <w:p>
      <w:pPr>
        <w:pStyle w:val="Normal"/>
        <w:jc w:val="both"/>
        <w:rPr>
          <w:rFonts w:ascii="Times New Roman" w:hAnsi="Times New Roman" w:cs="Times New Roman"/>
          <w:sz w:val="22"/>
          <w:szCs w:val="22"/>
        </w:rPr>
      </w:pPr>
      <w:r>
        <w:rPr>
          <w:rFonts w:cs="Times New Roman" w:ascii="Times New Roman" w:hAnsi="Times New Roman"/>
          <w:sz w:val="22"/>
          <w:szCs w:val="22"/>
        </w:rPr>
        <w:t>7.   Расслабление челюсти. Часто у клиента отвисает нижняя челюсть и чтобы ее закрыть необходимо сознательное уси</w:t>
        <w:softHyphen/>
        <w:t>лие. (Я знал людей, которые из-за тенденции пускать слю</w:t>
        <w:softHyphen/>
        <w:t>ну не участвовали в групповом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8.   Каталепсия. Потеря свободы движений, называемая ката</w:t>
        <w:softHyphen/>
        <w:t>лепсией, это характерный показатель погружения в гипноз. В отличие от сна, где спящий может постоянно двигаться или не двигаться вообще, загипнотизированный движется незначительно или вообще не движется из-за усилий, какие необходимо в это вложить. Клиент часто чувствует себя оторванным от своего тела и поэтому забывает о движени</w:t>
        <w:softHyphen/>
        <w:t>ях. Иногда, это касается, особенно детей, можно встретить того, кто двигается энергично. Во время одного учебного курса у меня был студент, названный сокурсниками мета</w:t>
        <w:softHyphen/>
        <w:t>телем молота, так как загипнотизированный, он любил ка</w:t>
        <w:softHyphen/>
        <w:t>таться и вертеться по полу. Выйдя из гипноза он описывал, как хорошо себя чувствует, поскольку расслабил тело в движении. Даже если движение кажется вам слишком ин</w:t>
        <w:softHyphen/>
        <w:t>тенсивным и деконцентрирующим, клиент может все еще находиться под действием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описанных физических признаков может послу</w:t>
        <w:softHyphen/>
        <w:t>жить общим указателем гипнотического состояния, но ни один из них не объясняет, что переживает клиент. В определенном смысле, тера-</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pPr>
      <w:r>
        <w:rPr>
          <w:rFonts w:cs="Times New Roman" w:ascii="Times New Roman" w:hAnsi="Times New Roman"/>
          <w:sz w:val="22"/>
          <w:szCs w:val="22"/>
        </w:rPr>
        <w:t>певт это гость в чужом мире, поэтому он должен быть внимательным, осторожным и прежде всего помнить об уважении клиента Основой для оценки, когда перейти от одной фазы гипнотической сессии к дру</w:t>
        <w:softHyphen/>
        <w:t>гой, например от индукции к работе с пациентом, будет наблюдение за изменениями в физическом состоянии и поведении клиента Принимая за точку отсчета такие факторы, как мышечное напряжение, скорость дыхания и пульса и все, что удастся увидеть перед началом гипноза, терапевт будет иметь шанс заметить происходящие во время индукции изменения, говорящие о возникновении состояния, отличного от обычного состояния клиента. Нельзя познать природу самого пережи</w:t>
        <w:softHyphen/>
        <w:t>вания, но можно заметить перемены, намекающие на последствия действий терапевта Чем больше опыта вы приобретете в распознава</w:t>
        <w:softHyphen/>
        <w:t xml:space="preserve">нии этих признаков, тем свободнее вы сможете подстраивать свои внушения к актуальным ощущениям клиента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O'Hanlon, </w:t>
      </w: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pPr>
      <w:r>
        <w:rPr>
          <w:rFonts w:cs="Times New Roman" w:ascii="Times New Roman" w:hAnsi="Times New Roman"/>
          <w:sz w:val="22"/>
          <w:szCs w:val="22"/>
          <w:lang w:val="en-US"/>
        </w:rPr>
        <w:t xml:space="preserve">Benson,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rol, M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The relaxation response Psychiatry, </w:t>
      </w:r>
      <w:r>
        <w:rPr>
          <w:rFonts w:cs="Times New Roman" w:ascii="Times New Roman" w:hAnsi="Times New Roman"/>
          <w:sz w:val="22"/>
          <w:szCs w:val="22"/>
        </w:rPr>
        <w:t>37, 37-4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rawford,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ruzeher, J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A midstream view of (he neuropsycho-physiology of hypnosis Recent research and future directions W E Fromm, M Nash (red), Contemporary hypnosis research (s </w:t>
      </w:r>
      <w:r>
        <w:rPr>
          <w:rFonts w:cs="Times New Roman" w:ascii="Times New Roman" w:hAnsi="Times New Roman"/>
          <w:sz w:val="22"/>
          <w:szCs w:val="22"/>
        </w:rPr>
        <w:t xml:space="preserve">227-266)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dmonston, W </w:t>
      </w:r>
      <w:r>
        <w:rPr>
          <w:rFonts w:cs="Times New Roman" w:ascii="Times New Roman" w:hAnsi="Times New Roman"/>
          <w:sz w:val="22"/>
          <w:szCs w:val="22"/>
        </w:rPr>
        <w:t xml:space="preserve">(1991) </w:t>
      </w:r>
      <w:r>
        <w:rPr>
          <w:rFonts w:cs="Times New Roman" w:ascii="Times New Roman" w:hAnsi="Times New Roman"/>
          <w:sz w:val="22"/>
          <w:szCs w:val="22"/>
          <w:lang w:val="en-US"/>
        </w:rPr>
        <w:t>Anesis W S Lynn, J Rhue (re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ories of hypnosis Cut rent models and perspectives (s </w:t>
      </w:r>
      <w:r>
        <w:rPr>
          <w:rFonts w:cs="Times New Roman" w:ascii="Times New Roman" w:hAnsi="Times New Roman"/>
          <w:sz w:val="22"/>
          <w:szCs w:val="22"/>
        </w:rPr>
        <w:t xml:space="preserve">197-237)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M </w:t>
      </w:r>
      <w:r>
        <w:rPr>
          <w:rFonts w:cs="Times New Roman" w:ascii="Times New Roman" w:hAnsi="Times New Roman"/>
          <w:sz w:val="22"/>
          <w:szCs w:val="22"/>
        </w:rPr>
        <w:t xml:space="preserve">(1976) </w:t>
      </w:r>
      <w:r>
        <w:rPr>
          <w:rFonts w:cs="Times New Roman" w:ascii="Times New Roman" w:hAnsi="Times New Roman"/>
          <w:sz w:val="22"/>
          <w:szCs w:val="22"/>
          <w:lang w:val="en-US"/>
        </w:rPr>
        <w:t>Hypnotic realities The induc</w:t>
        <w:softHyphen/>
        <w:t>tion of clinical Inpnosis and forms of indued suggestion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79) </w:t>
      </w:r>
      <w:r>
        <w:rPr>
          <w:rFonts w:cs="Times New Roman" w:ascii="Times New Roman" w:hAnsi="Times New Roman"/>
          <w:sz w:val="22"/>
          <w:szCs w:val="22"/>
          <w:lang w:val="en-US"/>
        </w:rPr>
        <w:t>Hypnotherapy An exploratory casebook New York Iivm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81) </w:t>
      </w:r>
      <w:r>
        <w:rPr>
          <w:rFonts w:cs="Times New Roman" w:ascii="Times New Roman" w:hAnsi="Times New Roman"/>
          <w:sz w:val="22"/>
          <w:szCs w:val="22"/>
          <w:lang w:val="en-US"/>
        </w:rPr>
        <w:t>Experiencing hypnosis Therapeutic ap</w:t>
        <w:softHyphen/>
        <w:t>proaches to altered states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ligan, S </w:t>
      </w:r>
      <w:r>
        <w:rPr>
          <w:rFonts w:cs="Times New Roman" w:ascii="Times New Roman" w:hAnsi="Times New Roman"/>
          <w:sz w:val="22"/>
          <w:szCs w:val="22"/>
        </w:rPr>
        <w:t xml:space="preserve">(1987) </w:t>
      </w:r>
      <w:r>
        <w:rPr>
          <w:rFonts w:cs="Times New Roman" w:ascii="Times New Roman" w:hAnsi="Times New Roman"/>
          <w:sz w:val="22"/>
          <w:szCs w:val="22"/>
          <w:lang w:val="en-US"/>
        </w:rPr>
        <w:t>Therapeutic trances The cooperation principle in Encksoma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Grinder, J</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andler, R </w:t>
      </w:r>
      <w:r>
        <w:rPr>
          <w:rFonts w:cs="Times New Roman" w:ascii="Times New Roman" w:hAnsi="Times New Roman"/>
          <w:sz w:val="22"/>
          <w:szCs w:val="22"/>
        </w:rPr>
        <w:t xml:space="preserve">(1981) </w:t>
      </w:r>
      <w:r>
        <w:rPr>
          <w:rFonts w:cs="Times New Roman" w:ascii="Times New Roman" w:hAnsi="Times New Roman"/>
          <w:sz w:val="22"/>
          <w:szCs w:val="22"/>
          <w:lang w:val="en-US"/>
        </w:rPr>
        <w:t>Trance-formations Neuro-Linguistic Pwgiamming and the stiucture of hypnosis Moab, UT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Hypnotic susceptibility New York Harcourt, Brace </w:t>
      </w:r>
      <w:r>
        <w:rPr>
          <w:rFonts w:cs="Times New Roman" w:ascii="Times New Roman" w:hAnsi="Times New Roman"/>
          <w:sz w:val="22"/>
          <w:szCs w:val="22"/>
        </w:rPr>
        <w:t xml:space="preserve">&amp; </w:t>
      </w:r>
      <w:r>
        <w:rPr>
          <w:rFonts w:cs="Times New Roman" w:ascii="Times New Roman" w:hAnsi="Times New Roman"/>
          <w:sz w:val="22"/>
          <w:szCs w:val="22"/>
          <w:lang w:val="en-US"/>
        </w:rPr>
        <w:t>Worl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Divided consciousness Multiple controls in human thought and action 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Dissociation and theories of hypnosis W E Fromm, M Nash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ntemporary hypnosis research (s </w:t>
      </w:r>
      <w:r>
        <w:rPr>
          <w:rFonts w:cs="Times New Roman" w:ascii="Times New Roman" w:hAnsi="Times New Roman"/>
          <w:sz w:val="22"/>
          <w:szCs w:val="22"/>
        </w:rPr>
        <w:t xml:space="preserve">69-101)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Kirsch, I</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uncil, J </w:t>
      </w:r>
      <w:r>
        <w:rPr>
          <w:rFonts w:cs="Times New Roman" w:ascii="Times New Roman" w:hAnsi="Times New Roman"/>
          <w:sz w:val="22"/>
          <w:szCs w:val="22"/>
        </w:rPr>
        <w:t xml:space="preserve">(1992) </w:t>
      </w:r>
      <w:r>
        <w:rPr>
          <w:rFonts w:cs="Times New Roman" w:ascii="Times New Roman" w:hAnsi="Times New Roman"/>
          <w:sz w:val="22"/>
          <w:szCs w:val="22"/>
          <w:lang w:val="en-US"/>
        </w:rPr>
        <w:t>Situational and personality correlates of hypnotic respon-siveness W E Fromm, M Nash (re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ntemporary hypnosis research (s </w:t>
      </w:r>
      <w:r>
        <w:rPr>
          <w:rFonts w:cs="Times New Roman" w:ascii="Times New Roman" w:hAnsi="Times New Roman"/>
          <w:sz w:val="22"/>
          <w:szCs w:val="22"/>
        </w:rPr>
        <w:t xml:space="preserve">267-291)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Kirsch, I</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yn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hue, J </w:t>
      </w:r>
      <w:r>
        <w:rPr>
          <w:rFonts w:cs="Times New Roman" w:ascii="Times New Roman" w:hAnsi="Times New Roman"/>
          <w:sz w:val="22"/>
          <w:szCs w:val="22"/>
        </w:rPr>
        <w:t xml:space="preserve">(1993) </w:t>
      </w:r>
      <w:r>
        <w:rPr>
          <w:rFonts w:cs="Times New Roman" w:ascii="Times New Roman" w:hAnsi="Times New Roman"/>
          <w:sz w:val="22"/>
          <w:szCs w:val="22"/>
          <w:lang w:val="en-US"/>
        </w:rPr>
        <w:t>Introduction to clinical hypnosis W J Rhue, S Lynn, I Kirsch (re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clinical hypnosis (s </w:t>
      </w:r>
      <w:r>
        <w:rPr>
          <w:rFonts w:cs="Times New Roman" w:ascii="Times New Roman" w:hAnsi="Times New Roman"/>
          <w:sz w:val="22"/>
          <w:szCs w:val="22"/>
        </w:rPr>
        <w:t xml:space="preserve">322) </w:t>
      </w:r>
      <w:r>
        <w:rPr>
          <w:rFonts w:cs="Times New Roman" w:ascii="Times New Roman" w:hAnsi="Times New Roman"/>
          <w:sz w:val="22"/>
          <w:szCs w:val="22"/>
          <w:lang w:val="en-US"/>
        </w:rPr>
        <w:t>Wash</w:t>
        <w:softHyphen/>
        <w:t>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yn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hue, J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An integrative model of hypnosis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ories of hypnosis Current models and perspectives (s </w:t>
      </w:r>
      <w:r>
        <w:rPr>
          <w:rFonts w:cs="Times New Roman" w:ascii="Times New Roman" w:hAnsi="Times New Roman"/>
          <w:sz w:val="22"/>
          <w:szCs w:val="22"/>
        </w:rPr>
        <w:t xml:space="preserve">397-438) </w:t>
      </w:r>
      <w:r>
        <w:rPr>
          <w:rFonts w:cs="Times New Roman" w:ascii="Times New Roman" w:hAnsi="Times New Roman"/>
          <w:sz w:val="22"/>
          <w:szCs w:val="22"/>
          <w:lang w:val="en-US"/>
        </w:rPr>
        <w:t>New York Guilr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atthews W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nkto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nkton, </w:t>
      </w:r>
      <w:r>
        <w:rPr>
          <w:rFonts w:cs="Times New Roman" w:ascii="Times New Roman" w:hAnsi="Times New Roman"/>
          <w:sz w:val="22"/>
          <w:szCs w:val="22"/>
        </w:rPr>
        <w:t xml:space="preserve">С (1993) </w:t>
      </w:r>
      <w:r>
        <w:rPr>
          <w:rFonts w:cs="Times New Roman" w:ascii="Times New Roman" w:hAnsi="Times New Roman"/>
          <w:sz w:val="22"/>
          <w:szCs w:val="22"/>
          <w:lang w:val="en-US"/>
        </w:rPr>
        <w:t xml:space="preserve">An Encksoman model of hypnotherpy W J Rhue, S Lynn, I Kirsch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clinical hypnosis (s  </w:t>
      </w:r>
      <w:r>
        <w:rPr>
          <w:rFonts w:cs="Times New Roman" w:ascii="Times New Roman" w:hAnsi="Times New Roman"/>
          <w:sz w:val="22"/>
          <w:szCs w:val="22"/>
        </w:rPr>
        <w:t xml:space="preserve">187-214) </w:t>
      </w:r>
      <w:r>
        <w:rPr>
          <w:rFonts w:cs="Times New Roman" w:ascii="Times New Roman" w:hAnsi="Times New Roman"/>
          <w:sz w:val="22"/>
          <w:szCs w:val="22"/>
          <w:lang w:val="en-US"/>
        </w:rPr>
        <w:t>Washington, DC American Psychiatric Press</w:t>
      </w:r>
    </w:p>
    <w:p>
      <w:pPr>
        <w:pStyle w:val="Normal"/>
        <w:jc w:val="both"/>
        <w:rPr/>
      </w:pPr>
      <w:r>
        <w:rPr>
          <w:rFonts w:cs="Times New Roman" w:ascii="Times New Roman" w:hAnsi="Times New Roman"/>
          <w:sz w:val="22"/>
          <w:szCs w:val="22"/>
          <w:lang w:val="en-US"/>
        </w:rPr>
        <w:t xml:space="preserve">McConkey, </w:t>
      </w:r>
      <w:r>
        <w:rPr>
          <w:rFonts w:cs="Times New Roman" w:ascii="Times New Roman" w:hAnsi="Times New Roman"/>
          <w:sz w:val="22"/>
          <w:szCs w:val="22"/>
        </w:rPr>
        <w:t xml:space="preserve">К (1986) </w:t>
      </w:r>
      <w:r>
        <w:rPr>
          <w:rFonts w:cs="Times New Roman" w:ascii="Times New Roman" w:hAnsi="Times New Roman"/>
          <w:sz w:val="22"/>
          <w:szCs w:val="22"/>
          <w:lang w:val="en-US"/>
        </w:rPr>
        <w:t>Opinions about hypnosis and self-hypnosis before and after hypnotic testing International Journal of Clinical and Experimental Hyp</w:t>
        <w:softHyphen/>
        <w:t xml:space="preserve">nosis </w:t>
      </w:r>
      <w:r>
        <w:rPr>
          <w:rFonts w:cs="Times New Roman" w:ascii="Times New Roman" w:hAnsi="Times New Roman"/>
          <w:sz w:val="22"/>
          <w:szCs w:val="22"/>
        </w:rPr>
        <w:t>34 311-319</w:t>
      </w:r>
    </w:p>
    <w:p>
      <w:pPr>
        <w:pStyle w:val="Normal"/>
        <w:jc w:val="both"/>
        <w:rPr/>
      </w:pPr>
      <w:r>
        <w:rPr>
          <w:rFonts w:cs="Times New Roman" w:ascii="Times New Roman" w:hAnsi="Times New Roman"/>
          <w:sz w:val="22"/>
          <w:szCs w:val="22"/>
          <w:lang w:val="en-US"/>
        </w:rPr>
        <w:t xml:space="preserve">Mitchell, 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undy R </w:t>
      </w:r>
      <w:r>
        <w:rPr>
          <w:rFonts w:cs="Times New Roman" w:ascii="Times New Roman" w:hAnsi="Times New Roman"/>
          <w:sz w:val="22"/>
          <w:szCs w:val="22"/>
        </w:rPr>
        <w:t xml:space="preserve">(1986) </w:t>
      </w:r>
      <w:r>
        <w:rPr>
          <w:rFonts w:cs="Times New Roman" w:ascii="Times New Roman" w:hAnsi="Times New Roman"/>
          <w:sz w:val="22"/>
          <w:szCs w:val="22"/>
          <w:lang w:val="en-US"/>
        </w:rPr>
        <w:t>The effects of relaxation and imagery in</w:t>
        <w:softHyphen/>
        <w:t>ductions on responses to suggestions International Journal of Clinical and Experi</w:t>
        <w:softHyphen/>
        <w:t xml:space="preserve">mental Hypnosis </w:t>
      </w:r>
      <w:r>
        <w:rPr>
          <w:rFonts w:cs="Times New Roman" w:ascii="Times New Roman" w:hAnsi="Times New Roman"/>
          <w:sz w:val="22"/>
          <w:szCs w:val="22"/>
        </w:rPr>
        <w:t>34 98 10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Hanlon, W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Taproots Underlying principles of Milton Enck sons thei </w:t>
      </w:r>
      <w:r>
        <w:rPr>
          <w:rFonts w:cs="Times New Roman" w:ascii="Times New Roman" w:hAnsi="Times New Roman"/>
          <w:sz w:val="22"/>
          <w:szCs w:val="22"/>
        </w:rPr>
        <w:t xml:space="preserve">арл </w:t>
      </w:r>
      <w:r>
        <w:rPr>
          <w:rFonts w:cs="Times New Roman" w:ascii="Times New Roman" w:hAnsi="Times New Roman"/>
          <w:sz w:val="22"/>
          <w:szCs w:val="22"/>
          <w:lang w:val="en-US"/>
        </w:rPr>
        <w:t>and hypnosis New York Norton</w:t>
      </w:r>
    </w:p>
    <w:p>
      <w:pPr>
        <w:pStyle w:val="Normal"/>
        <w:jc w:val="both"/>
        <w:rPr/>
      </w:pPr>
      <w:r>
        <w:rPr>
          <w:rFonts w:cs="Times New Roman" w:ascii="Times New Roman" w:hAnsi="Times New Roman"/>
          <w:sz w:val="22"/>
          <w:szCs w:val="22"/>
          <w:lang w:val="en-US"/>
        </w:rPr>
        <w:t xml:space="preserve">Orne M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The nature of hypnosis Artifact and essence Journal of Abnormal and Social Psychology, </w:t>
      </w:r>
      <w:r>
        <w:rPr>
          <w:rFonts w:cs="Times New Roman" w:ascii="Times New Roman" w:hAnsi="Times New Roman"/>
          <w:sz w:val="22"/>
          <w:szCs w:val="22"/>
        </w:rPr>
        <w:t xml:space="preserve">58, </w:t>
      </w:r>
      <w:r>
        <w:rPr>
          <w:rFonts w:cs="Times New Roman" w:ascii="Times New Roman" w:hAnsi="Times New Roman"/>
          <w:sz w:val="22"/>
          <w:szCs w:val="22"/>
          <w:lang w:val="en-US"/>
        </w:rPr>
        <w:t xml:space="preserve">111 </w:t>
      </w: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93) </w:t>
      </w:r>
      <w:r>
        <w:rPr>
          <w:rFonts w:cs="Times New Roman" w:ascii="Times New Roman" w:hAnsi="Times New Roman"/>
          <w:sz w:val="22"/>
          <w:szCs w:val="22"/>
          <w:lang w:val="en-US"/>
        </w:rPr>
        <w:t>The psychobiology of mind-body healing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heehan, 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cConkey, </w:t>
      </w:r>
      <w:r>
        <w:rPr>
          <w:rFonts w:cs="Times New Roman" w:ascii="Times New Roman" w:hAnsi="Times New Roman"/>
          <w:sz w:val="22"/>
          <w:szCs w:val="22"/>
        </w:rPr>
        <w:t xml:space="preserve">К (1982) </w:t>
      </w:r>
      <w:r>
        <w:rPr>
          <w:rFonts w:cs="Times New Roman" w:ascii="Times New Roman" w:hAnsi="Times New Roman"/>
          <w:sz w:val="22"/>
          <w:szCs w:val="22"/>
          <w:lang w:val="en-US"/>
        </w:rPr>
        <w:t>Hypnosis and experience The explo</w:t>
        <w:softHyphen/>
        <w:t>ration of phenomena and process Hillsdale, NJ Erlbaum</w:t>
      </w:r>
    </w:p>
    <w:p>
      <w:pPr>
        <w:pStyle w:val="Normal"/>
        <w:jc w:val="both"/>
        <w:rPr/>
      </w:pPr>
      <w:r>
        <w:rPr>
          <w:rFonts w:cs="Times New Roman" w:ascii="Times New Roman" w:hAnsi="Times New Roman"/>
          <w:sz w:val="22"/>
          <w:szCs w:val="22"/>
          <w:lang w:val="en-US"/>
        </w:rPr>
        <w:t xml:space="preserve">Shor, R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Hypnosis and the concept of the generalized reahty-onentation American Journal of Psychotherapy, </w:t>
      </w:r>
      <w:r>
        <w:rPr>
          <w:rFonts w:cs="Times New Roman" w:ascii="Times New Roman" w:hAnsi="Times New Roman"/>
          <w:sz w:val="22"/>
          <w:szCs w:val="22"/>
        </w:rPr>
        <w:t>13, 582-60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piegel, D </w:t>
      </w:r>
      <w:r>
        <w:rPr>
          <w:rFonts w:cs="Times New Roman" w:ascii="Times New Roman" w:hAnsi="Times New Roman"/>
          <w:sz w:val="22"/>
          <w:szCs w:val="22"/>
        </w:rPr>
        <w:t xml:space="preserve">(1987) </w:t>
      </w:r>
      <w:r>
        <w:rPr>
          <w:rFonts w:cs="Times New Roman" w:ascii="Times New Roman" w:hAnsi="Times New Roman"/>
          <w:sz w:val="22"/>
          <w:szCs w:val="22"/>
          <w:lang w:val="en-US"/>
        </w:rPr>
        <w:t>Trance and treatment Clinical uses of hypnosis Washington, DC American Psychiatr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tzenhotfer, 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practice of hypnotism (t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d) </w:t>
      </w:r>
      <w:r>
        <w:rPr>
          <w:rFonts w:cs="Times New Roman" w:ascii="Times New Roman" w:hAnsi="Times New Roman"/>
          <w:sz w:val="22"/>
          <w:szCs w:val="22"/>
        </w:rPr>
        <w:t xml:space="preserve">(1980) </w:t>
      </w:r>
      <w:r>
        <w:rPr>
          <w:rFonts w:cs="Times New Roman" w:ascii="Times New Roman" w:hAnsi="Times New Roman"/>
          <w:sz w:val="22"/>
          <w:szCs w:val="22"/>
          <w:lang w:val="en-US"/>
        </w:rPr>
        <w:t>A teaching seminar with Milton H Erickson, M D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nnick, P </w:t>
      </w:r>
      <w:r>
        <w:rPr>
          <w:rFonts w:cs="Times New Roman" w:ascii="Times New Roman" w:hAnsi="Times New Roman"/>
          <w:sz w:val="22"/>
          <w:szCs w:val="22"/>
        </w:rPr>
        <w:t xml:space="preserve">(1991) </w:t>
      </w:r>
      <w:r>
        <w:rPr>
          <w:rFonts w:cs="Times New Roman" w:ascii="Times New Roman" w:hAnsi="Times New Roman"/>
          <w:sz w:val="22"/>
          <w:szCs w:val="22"/>
          <w:lang w:val="en-US"/>
        </w:rPr>
        <w:t>Encksoman hypnotherapy A communica</w:t>
        <w:softHyphen/>
        <w:t xml:space="preserve">tions approach to hypnosis W S Lynn, J Rhue (red </w:t>
      </w:r>
      <w:r>
        <w:rPr>
          <w:rFonts w:cs="Times New Roman" w:ascii="Times New Roman" w:hAnsi="Times New Roman"/>
          <w:sz w:val="22"/>
          <w:szCs w:val="22"/>
        </w:rPr>
        <w:t xml:space="preserve">), </w:t>
      </w:r>
      <w:r>
        <w:rPr>
          <w:rFonts w:cs="Times New Roman" w:ascii="Times New Roman" w:hAnsi="Times New Roman"/>
          <w:sz w:val="22"/>
          <w:szCs w:val="22"/>
          <w:lang w:val="en-US"/>
        </w:rPr>
        <w:t>Theories of hypnosis Cur</w:t>
        <w:softHyphen/>
        <w:t xml:space="preserve">rent models and perspectives (s </w:t>
      </w:r>
      <w:r>
        <w:rPr>
          <w:rFonts w:cs="Times New Roman" w:ascii="Times New Roman" w:hAnsi="Times New Roman"/>
          <w:sz w:val="22"/>
          <w:szCs w:val="22"/>
        </w:rPr>
        <w:t xml:space="preserve">275-300)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ПРОВЕДЕН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я хотел бы обсудить некоторые факторы, ко</w:t>
        <w:softHyphen/>
        <w:t>торые могут влиять на работу с клиентом (включая образцы ком</w:t>
        <w:softHyphen/>
        <w:t>муникации и контакт клиента с 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Е ФАКТОРЫ</w:t>
      </w:r>
    </w:p>
    <w:p>
      <w:pPr>
        <w:pStyle w:val="Normal"/>
        <w:jc w:val="both"/>
        <w:rPr/>
      </w:pPr>
      <w:r>
        <w:rPr>
          <w:rFonts w:cs="Times New Roman" w:ascii="Times New Roman" w:hAnsi="Times New Roman"/>
          <w:sz w:val="22"/>
          <w:szCs w:val="22"/>
        </w:rPr>
        <w:t>Определенные обстоятельства я считаю желательными для проведения гипноза, хотя они и не являются необходимыми. Во первых, лучше работать при относительной тишине. Отсутствие громкого шума, деконцентрирующего клиента, позволяет ему сконцентрироваться на внутреннем опыте. Однако чаще всего зво</w:t>
        <w:softHyphen/>
        <w:t>нят телефоны, слышно как хлопают двери, люди разговаривают за ними, шум улицы, самолеты над головой, звуки падающих предме</w:t>
        <w:softHyphen/>
        <w:t xml:space="preserve">тов, домашние животные, роняющие вазы, детские споры... Нет места идеально защищенного от внешнего шума. В этом впрочем и нет необходимости. Чтобы помочь клиенту сконцентрироваться, необходимо воспользоваться способностью включать эти события в процесс индукции </w:t>
      </w:r>
      <w:r>
        <w:rPr>
          <w:rFonts w:cs="Times New Roman" w:ascii="Times New Roman" w:hAnsi="Times New Roman"/>
          <w:sz w:val="22"/>
          <w:szCs w:val="22"/>
          <w:lang w:val="en-US"/>
        </w:rPr>
        <w:t xml:space="preserve">(Bandler, Grinde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Zeig, </w:t>
      </w:r>
      <w:r>
        <w:rPr>
          <w:rFonts w:cs="Times New Roman" w:ascii="Times New Roman" w:hAnsi="Times New Roman"/>
          <w:sz w:val="22"/>
          <w:szCs w:val="22"/>
        </w:rPr>
        <w:t>1980/ 1985).</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им положительным фактором может стать мягкий, спокойный свет. Он помогает создать свободную атмосферу, уве</w:t>
        <w:softHyphen/>
        <w:t>личивая чувство комфорта клиента. Я бы не рекомендовал слиш</w:t>
        <w:softHyphen/>
        <w:t>ком редуцировать освещение. Свет свеч для одних может быть подходящим, для других (например для меня) слишком таинстве</w:t>
        <w:softHyphen/>
        <w:t>нен и эзотеричен.</w:t>
      </w:r>
    </w:p>
    <w:p>
      <w:pPr>
        <w:pStyle w:val="Normal"/>
        <w:jc w:val="both"/>
        <w:rPr/>
      </w:pPr>
      <w:r>
        <w:rPr>
          <w:rFonts w:cs="Times New Roman" w:ascii="Times New Roman" w:hAnsi="Times New Roman"/>
          <w:sz w:val="22"/>
          <w:szCs w:val="22"/>
        </w:rPr>
        <w:t>Третьим элементом, влияющим на способность клиента расслабляться, будет мебель. Кровати и софы приглашают нас вос</w:t>
        <w:softHyphen/>
        <w:t>пользоваться ими, однако сильно ассоциируются со сном и усып</w:t>
        <w:softHyphen/>
        <w:t>ляют клиента. Мебель должна быть удобной, должна также под</w:t>
        <w:softHyphen/>
        <w:t>держивать тело и голову клиента. Во время расслабления тело ста</w:t>
        <w:softHyphen/>
        <w:t xml:space="preserve">новится тяжелым; если не найдется соответствующей физической поддержки, может начать болеть шея и спина. Поэтому весьма практичны раскладные кресла с изголовьем и перекладиной для ног(А1тап, </w:t>
      </w:r>
      <w:r>
        <w:rPr>
          <w:rFonts w:cs="Times New Roman" w:ascii="Times New Roman" w:hAnsi="Times New Roman"/>
          <w:sz w:val="22"/>
          <w:szCs w:val="22"/>
          <w:lang w:val="en-US"/>
        </w:rPr>
        <w:t xml:space="preserve">Lambrou,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pPr>
      <w:r>
        <w:rPr>
          <w:rFonts w:cs="Times New Roman" w:ascii="Times New Roman" w:hAnsi="Times New Roman"/>
          <w:sz w:val="22"/>
          <w:szCs w:val="22"/>
        </w:rPr>
        <w:t>Освещение, мебель, звуки окружения сами по себе не столь существенны, как то как они будут использованы. Основной прин</w:t>
        <w:softHyphen/>
        <w:t xml:space="preserve">цип, это использовать то, что происходит, как составную часть процесса. Вмешательство нового фактора можно использовать так, чтобы оно органично влилось в процесс гипноза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Kelly,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Stone,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Вводя клиента в состояние гипноза, необходимо также принять во внимание его физическое состояние, то есть не его здо</w:t>
        <w:softHyphen/>
        <w:t>ровье, а временные телесные ощущения, которые могут сыграть определенную роль во время сессии. Поэтому так важно удобство клиента, то есть соответствующая позиция тела, свободная одежда, не ограничивающая движений, подходящая температура. В таких условиях загипнотизированный не чувствует принуждения, его не дефокусируют факторы, требующие немедлен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не должен держать во рту резинку или леденец, которые во время релаксации могут привести к тому что он пода</w:t>
        <w:softHyphen/>
        <w:t>вится. Многие носят контактные линзы, а некоторые из них скон</w:t>
        <w:softHyphen/>
        <w:t>струированы так, что даже кратковременно закрывая глаз, болез</w:t>
        <w:softHyphen/>
        <w:t>ненно раздражается роговица. Спросите клиента, не желает ли он снять очки, контактные линзы, обувь или что-нибудь еще, что мо</w:t>
        <w:softHyphen/>
        <w:t>жет помешать его концентрации.</w:t>
      </w:r>
    </w:p>
    <w:p>
      <w:pPr>
        <w:pStyle w:val="Normal"/>
        <w:jc w:val="both"/>
        <w:rPr/>
      </w:pPr>
      <w:r>
        <w:rPr>
          <w:rFonts w:cs="Times New Roman" w:ascii="Times New Roman" w:hAnsi="Times New Roman"/>
          <w:sz w:val="22"/>
          <w:szCs w:val="22"/>
        </w:rPr>
        <w:t>Еще одной помехой может быть влияние алкоголя и нарко</w:t>
        <w:softHyphen/>
        <w:t>тиков, обычно осложняющих успешную работу. Исключением бу</w:t>
        <w:softHyphen/>
        <w:t>дут лекарства, прописанные клиенту, но даже они потенциально могут снижать гипнотическую податливость. Также помехой мо</w:t>
        <w:softHyphen/>
        <w:t xml:space="preserve">жет стать усталость клиента, которого правда будет легче усыпить, однако трудно склонить к нужной внутренней концентрации </w:t>
      </w:r>
      <w:r>
        <w:rPr>
          <w:rFonts w:cs="Times New Roman" w:ascii="Times New Roman" w:hAnsi="Times New Roman"/>
          <w:sz w:val="22"/>
          <w:szCs w:val="22"/>
          <w:lang w:val="en-US"/>
        </w:rPr>
        <w:t xml:space="preserve">(Beahrs, Carlin, Shehorn,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Spiegel,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lma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Lambrou, P. </w:t>
      </w:r>
      <w:r>
        <w:rPr>
          <w:rFonts w:cs="Times New Roman" w:ascii="Times New Roman" w:hAnsi="Times New Roman"/>
          <w:sz w:val="22"/>
          <w:szCs w:val="22"/>
        </w:rPr>
        <w:t xml:space="preserve">(1992). </w:t>
      </w:r>
      <w:r>
        <w:rPr>
          <w:rFonts w:cs="Times New Roman" w:ascii="Times New Roman" w:hAnsi="Times New Roman"/>
          <w:sz w:val="22"/>
          <w:szCs w:val="22"/>
          <w:lang w:val="en-US"/>
        </w:rPr>
        <w:t>Self-hypnosis: The complete manual for health and self-change.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ndler, R., Grinder, J. </w:t>
      </w:r>
      <w:r>
        <w:rPr>
          <w:rFonts w:cs="Times New Roman" w:ascii="Times New Roman" w:hAnsi="Times New Roman"/>
          <w:sz w:val="22"/>
          <w:szCs w:val="22"/>
        </w:rPr>
        <w:t xml:space="preserve">(1979). </w:t>
      </w:r>
      <w:r>
        <w:rPr>
          <w:rFonts w:cs="Times New Roman" w:ascii="Times New Roman" w:hAnsi="Times New Roman"/>
          <w:sz w:val="22"/>
          <w:szCs w:val="22"/>
          <w:lang w:val="en-US"/>
        </w:rPr>
        <w:t>Frogs into princes. Moab, UT: Real Peo</w:t>
        <w:softHyphen/>
        <w:t>ple Press.</w:t>
      </w:r>
    </w:p>
    <w:p>
      <w:pPr>
        <w:pStyle w:val="Normal"/>
        <w:jc w:val="both"/>
        <w:rPr/>
      </w:pPr>
      <w:r>
        <w:rPr>
          <w:rFonts w:cs="Times New Roman" w:ascii="Times New Roman" w:hAnsi="Times New Roman"/>
          <w:sz w:val="22"/>
          <w:szCs w:val="22"/>
          <w:lang w:val="en-US"/>
        </w:rPr>
        <w:t xml:space="preserve">Beahrs, J., Carlin, A., Shehorn, J.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Impact of psychoactive drugs onhypnotizabili-ty. American Journal of Clinical Hypnosis, </w:t>
      </w:r>
      <w:r>
        <w:rPr>
          <w:rFonts w:cs="Times New Roman" w:ascii="Times New Roman" w:hAnsi="Times New Roman"/>
          <w:sz w:val="22"/>
          <w:szCs w:val="22"/>
        </w:rPr>
        <w:t>16, 267-269.</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rinder, J., Bandl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rance-formations: </w:t>
      </w:r>
      <w:r>
        <w:rPr>
          <w:rFonts w:cs="Times New Roman" w:ascii="Times New Roman" w:hAnsi="Times New Roman"/>
          <w:sz w:val="22"/>
          <w:szCs w:val="22"/>
        </w:rPr>
        <w:t xml:space="preserve">N </w:t>
      </w:r>
      <w:r>
        <w:rPr>
          <w:rFonts w:cs="Times New Roman" w:ascii="Times New Roman" w:hAnsi="Times New Roman"/>
          <w:sz w:val="22"/>
          <w:szCs w:val="22"/>
          <w:lang w:val="en-US"/>
        </w:rPr>
        <w:t>euro-Linguistic Programming and the structure of hypnosis. Moab, UT: Real People Press.</w:t>
      </w:r>
    </w:p>
    <w:p>
      <w:pPr>
        <w:pStyle w:val="Normal"/>
        <w:jc w:val="both"/>
        <w:rPr/>
      </w:pPr>
      <w:r>
        <w:rPr>
          <w:rFonts w:cs="Times New Roman" w:ascii="Times New Roman" w:hAnsi="Times New Roman"/>
          <w:sz w:val="22"/>
          <w:szCs w:val="22"/>
          <w:lang w:val="en-US"/>
        </w:rPr>
        <w:t xml:space="preserve">Kelly, 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The use of music as hypnotic suggestion. American Journal of Clinical Hypnosis, </w:t>
      </w:r>
      <w:r>
        <w:rPr>
          <w:rFonts w:cs="Times New Roman" w:ascii="Times New Roman" w:hAnsi="Times New Roman"/>
          <w:sz w:val="22"/>
          <w:szCs w:val="22"/>
        </w:rPr>
        <w:t>36, 3, 83-9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D.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Effects of psychoactive medication on hypnosis. W: B. Zilbergeld, M. Edelstein, D. Araoz (red.), Hypnosis: Questions and answers (s. </w:t>
      </w:r>
      <w:r>
        <w:rPr>
          <w:rFonts w:cs="Times New Roman" w:ascii="Times New Roman" w:hAnsi="Times New Roman"/>
          <w:sz w:val="22"/>
          <w:szCs w:val="22"/>
        </w:rPr>
        <w:t xml:space="preserve">345-349). </w:t>
      </w:r>
      <w:r>
        <w:rPr>
          <w:rFonts w:cs="Times New Roman" w:ascii="Times New Roman" w:hAnsi="Times New Roman"/>
          <w:sz w:val="22"/>
          <w:szCs w:val="22"/>
          <w:lang w:val="en-US"/>
        </w:rPr>
        <w:t>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tone, J.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resentations of doctor and office to facilitate hypnosis. W: B. Zilbergeld, M. Edelstein, D. Araoz (red.), Hypnosis: Questions and answers (s. </w:t>
      </w:r>
      <w:r>
        <w:rPr>
          <w:rFonts w:cs="Times New Roman" w:ascii="Times New Roman" w:hAnsi="Times New Roman"/>
          <w:sz w:val="22"/>
          <w:szCs w:val="22"/>
        </w:rPr>
        <w:t xml:space="preserve">69-75). </w:t>
      </w:r>
      <w:r>
        <w:rPr>
          <w:rFonts w:cs="Times New Roman" w:ascii="Times New Roman" w:hAnsi="Times New Roman"/>
          <w:sz w:val="22"/>
          <w:szCs w:val="22"/>
          <w:lang w:val="en-US"/>
        </w:rPr>
        <w:t>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tzenhoffer, 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 practice of hypnotism (t.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d.) </w:t>
      </w:r>
      <w:r>
        <w:rPr>
          <w:rFonts w:cs="Times New Roman" w:ascii="Times New Roman" w:hAnsi="Times New Roman"/>
          <w:sz w:val="22"/>
          <w:szCs w:val="22"/>
        </w:rPr>
        <w:t xml:space="preserve">(1980). </w:t>
      </w:r>
      <w:r>
        <w:rPr>
          <w:rFonts w:cs="Times New Roman" w:ascii="Times New Roman" w:hAnsi="Times New Roman"/>
          <w:sz w:val="22"/>
          <w:szCs w:val="22"/>
          <w:lang w:val="en-US"/>
        </w:rPr>
        <w:t>A teaching seminar with Milton H. Erickson, M.D.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w:t>
      </w:r>
      <w:r>
        <w:rPr>
          <w:rFonts w:cs="Times New Roman" w:ascii="Times New Roman" w:hAnsi="Times New Roman"/>
          <w:sz w:val="22"/>
          <w:szCs w:val="22"/>
        </w:rPr>
        <w:t xml:space="preserve">(1985). </w:t>
      </w:r>
      <w:r>
        <w:rPr>
          <w:rFonts w:cs="Times New Roman" w:ascii="Times New Roman" w:hAnsi="Times New Roman"/>
          <w:sz w:val="22"/>
          <w:szCs w:val="22"/>
          <w:lang w:val="en-US"/>
        </w:rPr>
        <w:t>Experiencing Erickson: An introduction to the man and his work.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ИРОВАНИЕ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Эта глава концентрируется на определенных чертах интерпер</w:t>
        <w:softHyphen/>
        <w:t>сональной коммуникации, являющихся переменными в паттернах гипнотических стратегий, но прежде всего на стилях и структуре гип</w:t>
        <w:softHyphen/>
        <w:t>нотически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СТИЛИ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существующих различий, как между методами по</w:t>
        <w:softHyphen/>
        <w:t>дачи информации, так и возможностями сознания и бессознательного, будет начальным условием для успешного применения гипноза. Фор</w:t>
        <w:softHyphen/>
        <w:t>мулирование внушений, у которых есть шансы пробиться в мир бес</w:t>
        <w:softHyphen/>
        <w:t>сознательного и есть один из источников силы гипноза.</w:t>
      </w:r>
    </w:p>
    <w:p>
      <w:pPr>
        <w:pStyle w:val="Normal"/>
        <w:jc w:val="both"/>
        <w:rPr/>
      </w:pPr>
      <w:r>
        <w:rPr>
          <w:rFonts w:cs="Times New Roman" w:ascii="Times New Roman" w:hAnsi="Times New Roman"/>
          <w:sz w:val="22"/>
          <w:szCs w:val="22"/>
        </w:rPr>
        <w:t>Существуют две основные категории гипнотической комму</w:t>
        <w:softHyphen/>
        <w:t>никации: непосредственная и косвенная. Они не только взаимно не ис</w:t>
        <w:softHyphen/>
        <w:t>ключают друг друга, но я даже сомневаюсь, возможно ли (или желае</w:t>
        <w:softHyphen/>
        <w:t>мо ли) провести успешный гипнотический сеанс исключительно при помощи одной из них. Внушения отличаются уровнем непосредствен</w:t>
        <w:softHyphen/>
        <w:t>ности, занимая всякий раз место на шкале, между "непосредственно" и "косвенно". Решения, о том какую методику применить в конкретный момент, зависит от природы внушения (необходимо учитывать такой фактор, как потенциальная опасность для клиента) и уровня гипноти</w:t>
        <w:softHyphen/>
        <w:t xml:space="preserve">ческой податливости </w:t>
      </w:r>
      <w:r>
        <w:rPr>
          <w:rFonts w:cs="Times New Roman" w:ascii="Times New Roman" w:hAnsi="Times New Roman"/>
          <w:sz w:val="22"/>
          <w:szCs w:val="22"/>
          <w:lang w:val="en-US"/>
        </w:rPr>
        <w:t xml:space="preserve">(Alman, Carney,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Zeig, Rennick,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внушения непосредственно касаются, описываемой проблемы или посредством их терапевт пытается получить опреде</w:t>
        <w:softHyphen/>
        <w:t>ленные реакции. В значительной степени они относятся к сознатель</w:t>
        <w:softHyphen/>
        <w:t>ному опыту данного человека и обычно дают конкретные решения проблем, а также детальные инструкции о том как реагировать на ре</w:t>
        <w:softHyphen/>
        <w:t>комендации и вопросы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чиная гипнотическую индукцию, терапевт захочет чтобы клиент закрыл глаза, решая применить непосредственный под</w:t>
        <w:softHyphen/>
        <w:t>ход, он может сказать нечто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Закро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закро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закрыть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ьте своим векам опуст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 бы, чтобы вы закрыли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 Основные стили и структуры гипнотически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 можете выполнить действие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 не можете выполнить действие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 можете выполнить действие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знал человека, которому нравилось выполнять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 можете вспомнить конкретную ситуацию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 учителя из третьего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Пермисивный сти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ете позволить себе выполнить действие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вторитарный стиль: "Выполните действие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Постгипнотическ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окажетесь в ситуации А, вы сможете выполн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йствие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а от непосредственны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1 имеют непосредственную связь с описываемым (это уменьшает сознательное беспокойство клиента, относи</w:t>
        <w:softHyphen/>
        <w:t>тельно способности решить его проблемы 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2.   могут помочь ясно определить и постоянно напоминать о цели, к какой идет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3.   непосредственно и активно вовлекают клиента в сам про</w:t>
        <w:softHyphen/>
        <w:t>цесс;</w:t>
      </w:r>
    </w:p>
    <w:p>
      <w:pPr>
        <w:pStyle w:val="Normal"/>
        <w:jc w:val="both"/>
        <w:rPr>
          <w:rFonts w:ascii="Times New Roman" w:hAnsi="Times New Roman" w:cs="Times New Roman"/>
          <w:sz w:val="22"/>
          <w:szCs w:val="22"/>
        </w:rPr>
      </w:pPr>
      <w:r>
        <w:rPr>
          <w:rFonts w:cs="Times New Roman" w:ascii="Times New Roman" w:hAnsi="Times New Roman"/>
          <w:sz w:val="22"/>
          <w:szCs w:val="22"/>
        </w:rPr>
        <w:t>4.   могут послужить моделью в решении будущих сложно</w:t>
        <w:softHyphen/>
        <w:t>стей, которые могут возникнуть при использовании метода сознательного решени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недостатков непосредственного внушения, необходимо сказать, что в нем чрезмерно приходится полагаться на то, чтобы кли</w:t>
        <w:softHyphen/>
        <w:t>ент сознательно уступил влиянию и то что в меньшей степени исполь</w:t>
        <w:softHyphen/>
        <w:t>зуются резервы бессознательного. Непосредственное упоминание проблемы данного человека, потенциально опасной для него, может вызвать сопротивление, что в свою очередь увеличит возможность проявления реакций сопротивления и даже отказа принять внушение.</w:t>
      </w:r>
    </w:p>
    <w:p>
      <w:pPr>
        <w:pStyle w:val="Normal"/>
        <w:jc w:val="both"/>
        <w:rPr/>
      </w:pPr>
      <w:r>
        <w:rPr>
          <w:rFonts w:cs="Times New Roman" w:ascii="Times New Roman" w:hAnsi="Times New Roman"/>
          <w:sz w:val="22"/>
          <w:szCs w:val="22"/>
        </w:rPr>
        <w:t xml:space="preserve">Чтобы сделать возможным сознательное принятие решения о том каким образом использовать непосредственное внушение, так чтобы это дало шанс получить положительный гипнотический опыт, необходимо провести оценку негативных и позитивных сторон этой методики для конкретного случая. </w:t>
      </w:r>
      <w:r>
        <w:rPr>
          <w:rFonts w:cs="Times New Roman" w:ascii="Times New Roman" w:hAnsi="Times New Roman"/>
          <w:sz w:val="22"/>
          <w:szCs w:val="22"/>
          <w:lang w:val="en-US"/>
        </w:rPr>
        <w:t xml:space="preserve">(Crasilneck, Hall,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Kroger,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Spiegel, Spiege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ые внушения это те, которые или имеют тесную связь с проблемой или вызывают желательные реакции замаскированным и поэтому более мягким образом. Эти внушения могут быть весьма тон</w:t>
        <w:softHyphen/>
        <w:t>кими. Обычно, они не упоминают конкретно сознательный опыт дан</w:t>
        <w:softHyphen/>
        <w:t>ного человека, поэтому требуют от клиента интерпретаций. Примене</w:t>
        <w:softHyphen/>
        <w:t>ние косвенных внушений может привести к тому, что на уровне созна</w:t>
        <w:softHyphen/>
        <w:t>ния клиент будет думать о смысле ведущейся беседы, в то время как его бессознательное начнет ассоциировать полученную информацию с внутренним опытом (скрытые динамические процессы), прокладывая таким образом дорогу к переменам.</w:t>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ые внушения могут принимать различные формы, та</w:t>
        <w:softHyphen/>
        <w:t>кие как рассказы, аналогии, анекдоты, каламбуры, домашние задания или скрытые в контексте внушения. Когда мы хотим вызвать реакцию клиента, не говоря ему напрямую, как конкретно он должен поступить, то всегда применяем косвен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 основании поведения клиента вы делаете вывод, что он закроет глаза скорее под действием косвенного внушения нежели непосредственного, то вы можете применить следующие формулы:</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одатливый гипнозу, начинает с того что закрывает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позволить своим векам опуститься?" "Многие мои клиенты любят сидеть в этом кресле, закры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Удобнее ли вам будет слушать меня с закрытыми глазами?" "Как вы считаете, какая мысль поможет вашим глазам спо</w:t>
        <w:softHyphen/>
        <w:t>койно закры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а косвенных методов состоит в лучшем использовании бессознательных резервов клиента. Когда внушения подаются в такой форме, что пробуждают воспоминания или вызывают ассоциации и ощущения, которые могут иметь терапевтическое значение, большая часть личности на разных уровнях вовлекается в терапию. Кроме того, увеличенная дистанция между внушением и целенаправленным пове</w:t>
        <w:softHyphen/>
        <w:t>дением или эмоцией, уменьшает необходимость постановки защитных барьеров. Такая дистанция может кроме того сделать так, что клиент не будет уверен в том, каким образом внушение связано с желаемым изменением личности и поэтому допустит любую, полезную для себя интерпретацию. Терапевт, не требуя проявить, выбранную им реак-</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pPr>
      <w:r>
        <w:rPr>
          <w:rFonts w:cs="Times New Roman" w:ascii="Times New Roman" w:hAnsi="Times New Roman"/>
          <w:sz w:val="22"/>
          <w:szCs w:val="22"/>
        </w:rPr>
        <w:t xml:space="preserve">цию, оказывает клиенту большее уважение </w:t>
      </w:r>
      <w:r>
        <w:rPr>
          <w:rFonts w:cs="Times New Roman" w:ascii="Times New Roman" w:hAnsi="Times New Roman"/>
          <w:sz w:val="22"/>
          <w:szCs w:val="22"/>
          <w:lang w:val="en-US"/>
        </w:rPr>
        <w:t xml:space="preserve">(Brown,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Lankton, Lankton,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Zeig, </w:t>
      </w:r>
      <w:r>
        <w:rPr>
          <w:rFonts w:cs="Times New Roman" w:ascii="Times New Roman" w:hAnsi="Times New Roman"/>
          <w:sz w:val="22"/>
          <w:szCs w:val="22"/>
        </w:rPr>
        <w:t>1980).</w:t>
      </w:r>
    </w:p>
    <w:p>
      <w:pPr>
        <w:pStyle w:val="Normal"/>
        <w:jc w:val="both"/>
        <w:rPr/>
      </w:pPr>
      <w:r>
        <w:rPr>
          <w:rFonts w:cs="Times New Roman" w:ascii="Times New Roman" w:hAnsi="Times New Roman"/>
          <w:sz w:val="22"/>
          <w:szCs w:val="22"/>
        </w:rPr>
        <w:t>К отрицательным чертам косвенного стиля относится потен</w:t>
        <w:softHyphen/>
        <w:t>циальная неуверенность гипнотизируемого или страх того, что тера</w:t>
        <w:softHyphen/>
        <w:t>певт не в состоянии или не желает заниматься его проблемой: "Если терапевт не может это сделать, то как с этим справлюсь я?" Клиент может почувствовать, что им манипулируют или обманывают. Суще</w:t>
        <w:softHyphen/>
        <w:t>ствует также опасность того, что подсознание смягчит этот вопрос, ос</w:t>
        <w:softHyphen/>
        <w:t>тавляя сознание в неведении того каким образом произошли измене</w:t>
        <w:softHyphen/>
        <w:t>ния Проблема будет решена, но само решение не даст заинтересован</w:t>
        <w:softHyphen/>
        <w:t xml:space="preserve">ному ключ к решению будущих проблем </w:t>
      </w:r>
      <w:r>
        <w:rPr>
          <w:rFonts w:cs="Times New Roman" w:ascii="Times New Roman" w:hAnsi="Times New Roman"/>
          <w:sz w:val="22"/>
          <w:szCs w:val="22"/>
          <w:lang w:val="en-US"/>
        </w:rPr>
        <w:t xml:space="preserve">(Lehrer,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Yapko, </w:t>
      </w:r>
      <w:r>
        <w:rPr>
          <w:rFonts w:cs="Times New Roman" w:ascii="Times New Roman" w:hAnsi="Times New Roman"/>
          <w:sz w:val="22"/>
          <w:szCs w:val="22"/>
        </w:rPr>
        <w:t>1983).</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стил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выбора стиля и области его применения необходи</w:t>
        <w:softHyphen/>
        <w:t>мо подчинить двум факторам: глубине самоанализа, желаемого или необходимого, для того чтобы интервенция была успешной и уровню податливост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клиенты ожидают, что понимание проблемы на</w:t>
        <w:softHyphen/>
        <w:t>ступит на уровне сознания, часто повторяя вопрос "почему". Другим важнее, чтобы произошла перемена, независимо в какой форме. Чем сильнее данный человек желает сознательного понимания, тем успеш</w:t>
        <w:softHyphen/>
        <w:t>нее косвенный подход разрушает паттерны, которыми он обычно пользуется, увеличивая таким образом вероятность перемен. Однако есть опасность, что решительный клиент примет косвенные методы за попытку отделаться от него, потеряет терпение и мотивацию, отказы</w:t>
        <w:softHyphen/>
        <w:t>ваясь от того, что вы ему предлагаете, сочтя это бесполезным. Только опыт может научить вас верно оценить, какой стиль вы должны при</w:t>
        <w:softHyphen/>
        <w:t>менить в случае конкретного клиента.</w:t>
      </w:r>
    </w:p>
    <w:p>
      <w:pPr>
        <w:pStyle w:val="Normal"/>
        <w:jc w:val="both"/>
        <w:rPr/>
      </w:pPr>
      <w:r>
        <w:rPr>
          <w:rFonts w:cs="Times New Roman" w:ascii="Times New Roman" w:hAnsi="Times New Roman"/>
          <w:sz w:val="22"/>
          <w:szCs w:val="22"/>
        </w:rPr>
        <w:t>Вторым фактором, который необходимо учесть при выборе стиля непосредственного или косвенного, будет уровень гипнотиче</w:t>
        <w:softHyphen/>
        <w:t>ской податливости клиента (или "сопротивления", традиционно пони</w:t>
        <w:softHyphen/>
        <w:t>маемого, как отсутствие реагирования). Вот основной принцип: при</w:t>
        <w:softHyphen/>
        <w:t>меняйте косвенный метод прямо пропорционально уровню встречае</w:t>
        <w:softHyphen/>
        <w:t xml:space="preserve">мого или предполагаемого сопротивления </w:t>
      </w:r>
      <w:r>
        <w:rPr>
          <w:rFonts w:cs="Times New Roman" w:ascii="Times New Roman" w:hAnsi="Times New Roman"/>
          <w:sz w:val="22"/>
          <w:szCs w:val="22"/>
          <w:lang w:val="en-US"/>
        </w:rPr>
        <w:t xml:space="preserve">(Zeig, </w:t>
      </w:r>
      <w:r>
        <w:rPr>
          <w:rFonts w:cs="Times New Roman" w:ascii="Times New Roman" w:hAnsi="Times New Roman"/>
          <w:sz w:val="22"/>
          <w:szCs w:val="22"/>
        </w:rPr>
        <w:t>1980). Другими слова</w:t>
        <w:softHyphen/>
        <w:t>ми, чем большее вы ощущаете нежелание со стороны клиента под</w:t>
        <w:softHyphen/>
        <w:t>даться внушению, тем больше внушения вам нужно представить в косвен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До недавнего возрастания интереса к косвенным методикам индукции и использованию гипнотического состояния, выбор стиля поведения ограничивался выбором способа поведения терапевта в пе</w:t>
        <w:softHyphen/>
        <w:t>риод подачи непосредственных внушений. Отдельные стили находи</w:t>
        <w:softHyphen/>
        <w:t>лись на шкале между "авторитарным" и "разрешительным" полюсами. Эти термины все еще могут быть полезны для описания отношений между терапевтом и клиентом. Авторитарный подход основан на до</w:t>
        <w:softHyphen/>
        <w:t>минировании — терапевт приказывает клиенту реагировать опреде</w:t>
        <w:softHyphen/>
        <w:t>ленным образом. Переменными, на которых опирается терапевт будут здесь авторитет и сила, а реакцией "хорошего" клиента должна быть уступ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С авторитарным подходом связано подача внушений в форме рекомендаций,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досчитаю до трех закро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щелкну пальцами вам будет шесть л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рикоснусь к вашему плечу, вы войдете в глубокий</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ы не сможете прикурить сигарету".</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будете помните ничего из того, что сейчас испытывае</w:t>
        <w:softHyphen/>
        <w:t>те".</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ивоположном конце шкалы находится "разрешительный" подход, в значительно большей степени уважаю</w:t>
        <w:softHyphen/>
        <w:t>щий способность клиента делать выбор, соответствующий его интере</w:t>
        <w:softHyphen/>
        <w:t>сам. Особенное внимание уделяется здесь тому, чтобы клиент осознал, свою способность соответственно отреагировать, вместо того чтобы требовать от него определенные реакции,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вам будет интересно найти иной способ улучшить са</w:t>
        <w:softHyphen/>
        <w:t>м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Я подумал, рассматривали ли вы возможность усвоения дан</w:t>
        <w:softHyphen/>
        <w:t>ных методов с большей легкостью, чем вы предполагали". "Не знаю в какой позиции вам будет удобнее". "Может вам легче будет сконцентрироваться с закрытыми глазами". "Если хотите, то можете послушать, то что я буду описывать".</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pPr>
      <w:r>
        <w:rPr>
          <w:rFonts w:cs="Times New Roman" w:ascii="Times New Roman" w:hAnsi="Times New Roman"/>
          <w:sz w:val="22"/>
          <w:szCs w:val="22"/>
        </w:rPr>
        <w:t>Терапевт лишь намекает на то, что может испытать клиент, если он на это отважится. Ответственность за использование предос</w:t>
        <w:softHyphen/>
        <w:t>тавляемой терапевтом информации (по собственной воле), в значи</w:t>
        <w:softHyphen/>
        <w:t>тельной мере заслуга клиента. И что из этого следует, терапевт уважая выбор данного человека, каждую реакцию принимает как верную. Та</w:t>
        <w:softHyphen/>
        <w:t xml:space="preserve">ким образом, классическое понятие "сопротивления" теряет свой смысл </w:t>
      </w:r>
      <w:r>
        <w:rPr>
          <w:rFonts w:cs="Times New Roman" w:ascii="Times New Roman" w:hAnsi="Times New Roman"/>
          <w:sz w:val="22"/>
          <w:szCs w:val="22"/>
          <w:lang w:val="en-US"/>
        </w:rPr>
        <w:t xml:space="preserve">(Gilliga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Gordon, Meyers-Anderson,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Haley,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Stanton,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Ы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выбором стиля, подачи внушения, мы должны вы</w:t>
        <w:softHyphen/>
        <w:t>брать его определенную структуру. Далее я описываю возможные ва</w:t>
        <w:softHyphen/>
        <w:t>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внушения наиболее популярны, просты и успеш</w:t>
        <w:softHyphen/>
        <w:t>ны. Они придают силу и храбрость, конструируются они таким обра</w:t>
        <w:softHyphen/>
        <w:t>зом чтобы помочь осознать клиенту, что он в состоянии испытать или достичь желаемого. Поскольку слова заставляют вспомнить опыт, ко</w:t>
        <w:softHyphen/>
        <w:t>торый они выражают (слова как символы опыта), позитивное внуше</w:t>
        <w:softHyphen/>
        <w:t>ние строится таким образом, чтобы стимулировать желаемые реакции. Вот пример позитивных внушений (и одновременно разреши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С каждым вдохом вы можете ощущать себя более свободно".</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вспомнить то мгновение, когда гордилис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ы в состоянии найти в себе силы, о существовании 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t>даже не подозревали".</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заметить, как приятно чувствовать себя расслаб</w:t>
        <w:softHyphen/>
        <w:t>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чувствовать приятное тепло в ладонях".</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мело пользоваться негативными внушениями, можно спровоцировать желаемую реакцию клиента, хотя, а точнее именно поэтому, ему внушают не реагировать желаем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ные внимательно и с умом они могут оказаться ис</w:t>
        <w:softHyphen/>
        <w:t>ключительно полезными. Далее представлены примеры негативных</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й. Обратите пожалуйста внимание на чувства, какие вызывает их медленное прочт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думайте о своем любимом цвете".</w:t>
      </w:r>
    </w:p>
    <w:p>
      <w:pPr>
        <w:pStyle w:val="Normal"/>
        <w:jc w:val="both"/>
        <w:rPr>
          <w:rFonts w:ascii="Times New Roman" w:hAnsi="Times New Roman" w:cs="Times New Roman"/>
          <w:sz w:val="22"/>
          <w:szCs w:val="22"/>
        </w:rPr>
      </w:pPr>
      <w:r>
        <w:rPr>
          <w:rFonts w:cs="Times New Roman" w:ascii="Times New Roman" w:hAnsi="Times New Roman"/>
          <w:sz w:val="22"/>
          <w:szCs w:val="22"/>
        </w:rPr>
        <w:t>"Не думайте о том скольк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ю не обращать внимание на это ощущение в но</w:t>
        <w:softHyphen/>
        <w:t>гах".</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должны теперь думать с симпатией о своей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айтесь не думать о том, кто из ваших друзей больший</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ист".</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часто негативные внушения возникают случайно, вызывая нежелательные реакции, после которых терапевту прихо</w:t>
        <w:softHyphen/>
        <w:t>диться вспоминать, в каком месте он допустил ошибку. Если терапевт успокаивает клиента словами: "Не бойтесь этого, просто выкиньте это из головы", то реакция, скорее всего, будет обратной, и клиент будет именно об этом постоянно беспоко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ые внушения содержат детальные описания чувств, воспоминания, мысли или фантазии, которые клиент должен испытать во время гипноза. Приведение деталей, касающихся каждого элемента внушаемого опыта может вызвать желаемый эффект, помогая клиенту получить более полное и таким образом более удовлетворяющее пе</w:t>
        <w:softHyphen/>
        <w:t>реживание. Примеры конкретны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о красной розе, о ее мягких, бархатных лепестках</w:t>
      </w:r>
    </w:p>
    <w:p>
      <w:pPr>
        <w:pStyle w:val="Normal"/>
        <w:jc w:val="both"/>
        <w:rPr>
          <w:rFonts w:ascii="Times New Roman" w:hAnsi="Times New Roman" w:cs="Times New Roman"/>
          <w:sz w:val="22"/>
          <w:szCs w:val="22"/>
        </w:rPr>
      </w:pPr>
      <w:r>
        <w:rPr>
          <w:rFonts w:cs="Times New Roman" w:ascii="Times New Roman" w:hAnsi="Times New Roman"/>
          <w:sz w:val="22"/>
          <w:szCs w:val="22"/>
        </w:rPr>
        <w:t>и нежном сладком запах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ы на пляже в ясный солнечный день, вы</w:t>
      </w:r>
    </w:p>
    <w:p>
      <w:pPr>
        <w:pStyle w:val="Normal"/>
        <w:jc w:val="both"/>
        <w:rPr>
          <w:rFonts w:ascii="Times New Roman" w:hAnsi="Times New Roman" w:cs="Times New Roman"/>
          <w:sz w:val="22"/>
          <w:szCs w:val="22"/>
        </w:rPr>
      </w:pPr>
      <w:r>
        <w:rPr>
          <w:rFonts w:cs="Times New Roman" w:ascii="Times New Roman" w:hAnsi="Times New Roman"/>
          <w:sz w:val="22"/>
          <w:szCs w:val="22"/>
        </w:rPr>
        <w:t>ощущаете тепло солнца, вдыхаете запах соленого мор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бриза, слышите как волны накатывают на берег".</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ли вы, как приятно откусить спелый апельсин, рот</w:t>
      </w:r>
    </w:p>
    <w:p>
      <w:pPr>
        <w:pStyle w:val="Normal"/>
        <w:jc w:val="both"/>
        <w:rPr>
          <w:rFonts w:ascii="Times New Roman" w:hAnsi="Times New Roman" w:cs="Times New Roman"/>
          <w:sz w:val="22"/>
          <w:szCs w:val="22"/>
        </w:rPr>
      </w:pPr>
      <w:r>
        <w:rPr>
          <w:rFonts w:cs="Times New Roman" w:ascii="Times New Roman" w:hAnsi="Times New Roman"/>
          <w:sz w:val="22"/>
          <w:szCs w:val="22"/>
        </w:rPr>
        <w:t>наполняется слюной, по пальцам течет сок, как приятен этот</w:t>
      </w:r>
    </w:p>
    <w:p>
      <w:pPr>
        <w:pStyle w:val="Normal"/>
        <w:jc w:val="both"/>
        <w:rPr>
          <w:rFonts w:ascii="Times New Roman" w:hAnsi="Times New Roman" w:cs="Times New Roman"/>
          <w:sz w:val="22"/>
          <w:szCs w:val="22"/>
        </w:rPr>
      </w:pPr>
      <w:r>
        <w:rPr>
          <w:rFonts w:cs="Times New Roman" w:ascii="Times New Roman" w:hAnsi="Times New Roman"/>
          <w:sz w:val="22"/>
          <w:szCs w:val="22"/>
        </w:rPr>
        <w:t>вкус?"</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этих примеров предлагает детальные данные о том, что должен испытать клиент и может помочь, но может стать ис</w:t>
        <w:softHyphen/>
        <w:t>точником потенциальной опасности, связанной с конкретными вну</w:t>
        <w:softHyphen/>
        <w:t>шениями. Поскольку может случиться, что предлагаемая терапевтом информация вовсе не та, которую клиент выбрал бы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pPr>
      <w:r>
        <w:rPr>
          <w:rFonts w:cs="Times New Roman" w:ascii="Times New Roman" w:hAnsi="Times New Roman"/>
          <w:sz w:val="22"/>
          <w:szCs w:val="22"/>
        </w:rPr>
        <w:t>Поэтому необходимо помнить, что чем больше деталей при</w:t>
        <w:softHyphen/>
        <w:t xml:space="preserve">водит терапевт, тем больше вероятность того, что он скажет что-нибудь, идущее вразрез с опытом клиента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O'Hanlon,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конкретных внушений, в общих отсутствуют де</w:t>
        <w:softHyphen/>
        <w:t>тали, они дают клиенту свободно выбирать элементы, ассоциируемые с внушаемым опытом (то есть выполнить проекцию). Они дают клиен</w:t>
        <w:softHyphen/>
        <w:t>там шанс, в рамках процесса использовать собственный опыт и ин</w:t>
        <w:softHyphen/>
        <w:t>формацию. Таким образом, внушение, которое на первый взгляд мо</w:t>
        <w:softHyphen/>
        <w:t>жет показаться слишком обобщенным, чтобы быть успешным, стано</w:t>
        <w:softHyphen/>
        <w:t>вится импульсом для высоко индивидуализированного переживания. Вот примеры обобщенны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ы в состоянии вспомнить конкретное воспоминание своего детства, то к которому вы так давно не обращались". "Когда вы так удобно сидите, вы можете испытать определен</w:t>
        <w:softHyphen/>
        <w:t>ные прият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осознать что в комнате слышен определенный специфический звук".</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ли вы тот особенный момент, когда вы были так до</w:t>
        <w:softHyphen/>
        <w:t>вольны собой?"</w:t>
      </w:r>
    </w:p>
    <w:p>
      <w:pPr>
        <w:pStyle w:val="Normal"/>
        <w:jc w:val="both"/>
        <w:rPr/>
      </w:pPr>
      <w:r>
        <w:rPr>
          <w:rFonts w:cs="Times New Roman" w:ascii="Times New Roman" w:hAnsi="Times New Roman"/>
          <w:sz w:val="22"/>
          <w:szCs w:val="22"/>
        </w:rPr>
        <w:t>Ни одно из этих внушений ничего не уточняет, не говорит ка</w:t>
        <w:softHyphen/>
        <w:t>кое воспоминание имеется в виду, чувство, звук или событие. Сам клиент делает выбор этого элемента опыта. Применяя определения "конкретный", "определенный", "специфический", "особенный" мож</w:t>
        <w:softHyphen/>
        <w:t xml:space="preserve">но заставить клиента сконцентрироваться исключительно на одном из своих переживаний. Сделанный им выбор это результат интеракции между выбором сознания и бессознательного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Zeig,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Постгипнотическ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тгипнотические внушения это внушения даваемые клиен</w:t>
        <w:softHyphen/>
        <w:t>там, находящимся в гипнозе, и касающиеся поведения и чувств, кото</w:t>
        <w:softHyphen/>
        <w:t>рые должны возникнуть когда они из него выйдут. Они дают возмож</w:t>
        <w:softHyphen/>
        <w:t>ность создать новые реакции или перенос на данную ситуацию опыта, полученного во время гипноза. Если клиенту предстоит использовать новые возможности в будущем опыте, то постгипнотические внуше-</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ния должны стать интегральной частью терапевтического процесса. Без них навыки или знания, полученные во время сессии, вероятнее всего будут существовать лишь в рамках гипнотического состояния, поскольку гипнотические реакции неразрывно связаны с определен</w:t>
        <w:softHyphen/>
        <w:t>ным внутренним состоянием. Постгипнотические внушения позволя</w:t>
        <w:softHyphen/>
        <w:t>ют приобретенным навыкам перейти внутренние границы и предоста</w:t>
        <w:softHyphen/>
        <w:t>вят доступ к ним также в других состояниях сознания. Если клиент способен вести себя неким образом или ощущать нечто лишь в со</w:t>
        <w:softHyphen/>
        <w:t>стоянии гипноза, это не решит его проблем.</w:t>
      </w:r>
    </w:p>
    <w:p>
      <w:pPr>
        <w:pStyle w:val="Normal"/>
        <w:jc w:val="both"/>
        <w:rPr/>
      </w:pPr>
      <w:r>
        <w:rPr>
          <w:rFonts w:cs="Times New Roman" w:ascii="Times New Roman" w:hAnsi="Times New Roman"/>
          <w:sz w:val="22"/>
          <w:szCs w:val="22"/>
        </w:rPr>
        <w:t>Постгипнотические внушения помогают обрести уверенность в том, что желаемые реакции будут включены в обычную жизнь, за</w:t>
        <w:softHyphen/>
        <w:t>меняя вредные реакции или их отсутствие. Их также можно использо</w:t>
        <w:softHyphen/>
        <w:t>вать с целью облегчения последующей работы с клиентом, давая ему внушение того, что во время следующих сессий он будет входить в со</w:t>
        <w:softHyphen/>
        <w:t xml:space="preserve">стояние гипноза глубже и быстрее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Lankton, Lankton, </w:t>
      </w:r>
      <w:r>
        <w:rPr>
          <w:rFonts w:cs="Times New Roman" w:ascii="Times New Roman" w:hAnsi="Times New Roman"/>
          <w:sz w:val="22"/>
          <w:szCs w:val="22"/>
        </w:rPr>
        <w:t>1983).</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описанные стили и структуры гипнотических внушений, являются основными, из этих составляющих, можно соз</w:t>
        <w:softHyphen/>
        <w:t>дать множество форм, которые в данном случае могут оказаться наи</w:t>
        <w:softHyphen/>
        <w:t>более успешными. Некоторые из них описаны в этой части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крывающие вопросы </w:t>
      </w:r>
      <w:r>
        <w:rPr>
          <w:rFonts w:cs="Times New Roman" w:ascii="Times New Roman" w:hAnsi="Times New Roman"/>
          <w:sz w:val="22"/>
          <w:szCs w:val="22"/>
          <w:lang w:val="en-US"/>
        </w:rPr>
        <w:t>(accessing questions)</w:t>
      </w:r>
    </w:p>
    <w:p>
      <w:pPr>
        <w:pStyle w:val="Normal"/>
        <w:jc w:val="both"/>
        <w:rPr/>
      </w:pPr>
      <w:r>
        <w:rPr>
          <w:rFonts w:cs="Times New Roman" w:ascii="Times New Roman" w:hAnsi="Times New Roman"/>
          <w:sz w:val="22"/>
          <w:szCs w:val="22"/>
        </w:rPr>
        <w:t>Вопросы, способствующие тому, что клиент начинает реаги</w:t>
        <w:softHyphen/>
        <w:t>ровать на уровне скорее опыта нежели слов, называются открываю</w:t>
        <w:softHyphen/>
        <w:t>щими вопросами. Сильнее чем риторические вопросы, они концен</w:t>
        <w:softHyphen/>
        <w:t>трируют внимание клиента на отдельных аспектах его опыта, укреп</w:t>
        <w:softHyphen/>
        <w:t>ленного соответствующим вопросом, например: "Можете ли вы ясно вспомнить впечатление покоя и расслабления, испытанное вами под горячим солнцем, ощущение что оно согревает ваше тело?". Откры</w:t>
        <w:softHyphen/>
        <w:t xml:space="preserve">вающие вопросы также называют "постулатами беседы" </w:t>
      </w:r>
      <w:r>
        <w:rPr>
          <w:rFonts w:cs="Times New Roman" w:ascii="Times New Roman" w:hAnsi="Times New Roman"/>
          <w:sz w:val="22"/>
          <w:szCs w:val="22"/>
          <w:lang w:val="en-US"/>
        </w:rPr>
        <w:t xml:space="preserve">(Bandler, Grinde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Hammond,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Двузначные внушения</w:t>
      </w:r>
    </w:p>
    <w:p>
      <w:pPr>
        <w:pStyle w:val="Normal"/>
        <w:jc w:val="both"/>
        <w:rPr/>
      </w:pPr>
      <w:r>
        <w:rPr>
          <w:rFonts w:cs="Times New Roman" w:ascii="Times New Roman" w:hAnsi="Times New Roman"/>
          <w:sz w:val="22"/>
          <w:szCs w:val="22"/>
        </w:rPr>
        <w:t>Чтобы поддержать проекцию клиента, иногда целенаправлен</w:t>
        <w:softHyphen/>
        <w:t>но, как и в случае обобщенных внушений, пользуются двузначными внушениями. Двузначность может касаться действия, которого желает клиент или значения внушения. Например внушение: "Некоторые де</w:t>
        <w:softHyphen/>
        <w:t>монстрируют в таких ситуациях железную последовательность и неус</w:t>
        <w:softHyphen/>
        <w:t>тупчивость", может быть интерпретировано клиентом двояко, по</w:t>
        <w:softHyphen/>
        <w:t xml:space="preserve">скольку не ясно, хвалит ли терапевт его выдержку, или критикует за упрямство </w:t>
      </w:r>
      <w:r>
        <w:rPr>
          <w:rFonts w:cs="Times New Roman" w:ascii="Times New Roman" w:hAnsi="Times New Roman"/>
          <w:sz w:val="22"/>
          <w:szCs w:val="22"/>
          <w:lang w:val="en-US"/>
        </w:rPr>
        <w:t xml:space="preserve">(Grinder, Bandler, 1981;O'Hanlon,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t>Смешение противоположностей</w:t>
      </w:r>
    </w:p>
    <w:p>
      <w:pPr>
        <w:pStyle w:val="Normal"/>
        <w:jc w:val="both"/>
        <w:rPr/>
      </w:pPr>
      <w:r>
        <w:rPr>
          <w:rFonts w:cs="Times New Roman" w:ascii="Times New Roman" w:hAnsi="Times New Roman"/>
          <w:sz w:val="22"/>
          <w:szCs w:val="22"/>
        </w:rPr>
        <w:t>Смешение противоположностей используют, когда дают вну</w:t>
        <w:softHyphen/>
        <w:t>шения, ведущие к явной поляризации опыта клиента, например: "По мере того, как ваша левая рука будет становиться приятно холодной и начнет неметь, вы заметите, что правая рука становится приятно теп</w:t>
        <w:softHyphen/>
        <w:t xml:space="preserve">лой и чувствительной"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Hammond,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Объединение сравнительных возможностей</w:t>
      </w:r>
    </w:p>
    <w:p>
      <w:pPr>
        <w:pStyle w:val="Normal"/>
        <w:jc w:val="both"/>
        <w:rPr/>
      </w:pPr>
      <w:r>
        <w:rPr>
          <w:rFonts w:cs="Times New Roman" w:ascii="Times New Roman" w:hAnsi="Times New Roman"/>
          <w:sz w:val="22"/>
          <w:szCs w:val="22"/>
        </w:rPr>
        <w:t>Побуждение клиента объединять сравнительные возможно</w:t>
        <w:softHyphen/>
        <w:t>сти, приводит к ситуации "вынужденного выбора", когда каждое ре</w:t>
        <w:softHyphen/>
        <w:t>шение приносит удовлетворительный результат: "Вы желаете испы</w:t>
        <w:softHyphen/>
        <w:t>тать глубокий гипноз, сидя на этом или на том кресле?". Это объеди</w:t>
        <w:softHyphen/>
        <w:t>нение действует, пока клиент реагирует в рамках обозначенных вну</w:t>
        <w:softHyphen/>
        <w:t xml:space="preserve">шением </w:t>
      </w:r>
      <w:r>
        <w:rPr>
          <w:rFonts w:cs="Times New Roman" w:ascii="Times New Roman" w:hAnsi="Times New Roman"/>
          <w:sz w:val="22"/>
          <w:szCs w:val="22"/>
          <w:lang w:val="en-US"/>
        </w:rPr>
        <w:t xml:space="preserve">(Hammond,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Дезориентир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построенные так, чтобы целенаправленно дезори</w:t>
        <w:softHyphen/>
        <w:t>ентировать или запутать клиента, и таким образом укрепить его реак</w:t>
        <w:softHyphen/>
        <w:t>тивность, сгладить слишком интеллектуальную позицию или облег</w:t>
        <w:softHyphen/>
        <w:t>чить диссоциацию, мы называем дезориентирующими. Например, вам может показаться, что вы осознаете цель таких внушений, но также ваше бессознательное любит ясные ситуации, поэтому если в своем сознании вы убеждены, что оно осознанно будет работать на бессозна</w:t>
        <w:softHyphen/>
        <w:t>тельную структуризацию сознательных и бессознательных образцов сознательного понимания на бессознательном уровне, того что вы спо</w:t>
        <w:softHyphen/>
        <w:t>собны перегрузить способности клиента понимать, тогда убедитесь,</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pPr>
      <w:r>
        <w:rPr>
          <w:rFonts w:cs="Times New Roman" w:ascii="Times New Roman" w:hAnsi="Times New Roman"/>
          <w:sz w:val="22"/>
          <w:szCs w:val="22"/>
        </w:rPr>
        <w:t>что применяете дезориентирующее внушение в подходящей ситуации. В этом хаосе находятся определенные ясные, осмысленные и целена</w:t>
        <w:softHyphen/>
        <w:t xml:space="preserve">правленные указания, которые выделяются на фоне общей путаницы. Подробнее об этом в главе 16. </w:t>
      </w:r>
      <w:r>
        <w:rPr>
          <w:rFonts w:cs="Times New Roman" w:ascii="Times New Roman" w:hAnsi="Times New Roman"/>
          <w:sz w:val="22"/>
          <w:szCs w:val="22"/>
          <w:lang w:val="en-US"/>
        </w:rPr>
        <w:t xml:space="preserve">(Erickson,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Gilliga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Otani,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ые внушения</w:t>
      </w:r>
    </w:p>
    <w:p>
      <w:pPr>
        <w:pStyle w:val="Normal"/>
        <w:jc w:val="both"/>
        <w:rPr/>
      </w:pPr>
      <w:r>
        <w:rPr>
          <w:rFonts w:cs="Times New Roman" w:ascii="Times New Roman" w:hAnsi="Times New Roman"/>
          <w:sz w:val="22"/>
          <w:szCs w:val="22"/>
        </w:rPr>
        <w:t>Одной из методик разрушения сопротивления клиента и под</w:t>
        <w:softHyphen/>
        <w:t>держки его реактивности на хорошем уровне, будет учет во внушении, всех возможных реакций клиента. Таким образом, каждая реакция принимается полезной, доказывающей желание сотрудничать: "Можете вспомнить что-нибудь важное... то что случилось давно... или недавно... или нечто среднее...". Ну что же, других возможностей про</w:t>
        <w:softHyphen/>
        <w:t>сто не существует. Конечно, каждое воспоминание, касается прошло</w:t>
        <w:softHyphen/>
        <w:t>го, поэтому все они будут соответствовать этому внушению, гаранти</w:t>
        <w:softHyphen/>
        <w:t xml:space="preserve">руя позитивную реакцию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Hammond,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Скрытые указания</w:t>
      </w:r>
    </w:p>
    <w:p>
      <w:pPr>
        <w:pStyle w:val="Normal"/>
        <w:jc w:val="both"/>
        <w:rPr/>
      </w:pPr>
      <w:r>
        <w:rPr>
          <w:rFonts w:cs="Times New Roman" w:ascii="Times New Roman" w:hAnsi="Times New Roman"/>
          <w:sz w:val="22"/>
          <w:szCs w:val="22"/>
        </w:rPr>
        <w:t>Косвенным способом склонения клиента к позитивным реак</w:t>
        <w:softHyphen/>
        <w:t>циям, будут укрытые указания. Первая часть высказывания будет кос</w:t>
        <w:softHyphen/>
        <w:t>венным внушением, чтобы создать нечто, из чего будет вытекать не</w:t>
        <w:softHyphen/>
        <w:t xml:space="preserve">посредственное указание реакции. Например: "Когда через минуту вы почувствуете как поднимается ваша рука (косвенное внушение), вы заметите, что она очень, очень легкая (непосредственное внушение)" </w:t>
      </w:r>
      <w:r>
        <w:rPr>
          <w:rFonts w:cs="Times New Roman" w:ascii="Times New Roman" w:hAnsi="Times New Roman"/>
          <w:sz w:val="22"/>
          <w:szCs w:val="22"/>
          <w:lang w:val="en-US"/>
        </w:rPr>
        <w:t xml:space="preserve">(Bandler, Grinde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1975).</w:t>
      </w:r>
    </w:p>
    <w:p>
      <w:pPr>
        <w:pStyle w:val="Normal"/>
        <w:jc w:val="both"/>
        <w:rPr>
          <w:rFonts w:ascii="Times New Roman" w:hAnsi="Times New Roman" w:cs="Times New Roman"/>
          <w:sz w:val="22"/>
          <w:szCs w:val="22"/>
        </w:rPr>
      </w:pPr>
      <w:r>
        <w:rPr>
          <w:rFonts w:cs="Times New Roman" w:ascii="Times New Roman" w:hAnsi="Times New Roman"/>
          <w:sz w:val="22"/>
          <w:szCs w:val="22"/>
        </w:rPr>
        <w:t>Переплетание внушений</w:t>
      </w:r>
    </w:p>
    <w:p>
      <w:pPr>
        <w:pStyle w:val="Normal"/>
        <w:jc w:val="both"/>
        <w:rPr/>
      </w:pPr>
      <w:r>
        <w:rPr>
          <w:rFonts w:cs="Times New Roman" w:ascii="Times New Roman" w:hAnsi="Times New Roman"/>
          <w:sz w:val="22"/>
          <w:szCs w:val="22"/>
        </w:rPr>
        <w:t>Частый повтор ключевых слов или фраз во время внушения, называется переплетением. Вы можете использовать данный метод для того чтобы углубить гипноз, облегчить ощущения выбранного гипнотического явления, привить идеи к которым вы пожелаете обра</w:t>
        <w:softHyphen/>
        <w:t xml:space="preserve">титься в будущем или подчеркнуть важность информации. Например: "Глубокий мыслитель это тот, кто рассуждает о глубоком, он может прийти к глубокому пониманию самого себя, обретая глубокие знания о внушении" </w:t>
      </w:r>
      <w:r>
        <w:rPr>
          <w:rFonts w:cs="Times New Roman" w:ascii="Times New Roman" w:hAnsi="Times New Roman"/>
          <w:sz w:val="22"/>
          <w:szCs w:val="22"/>
          <w:lang w:val="en-US"/>
        </w:rPr>
        <w:t xml:space="preserve">(Erickson,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Zeig,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ы</w:t>
      </w:r>
    </w:p>
    <w:p>
      <w:pPr>
        <w:pStyle w:val="Normal"/>
        <w:jc w:val="both"/>
        <w:rPr/>
      </w:pPr>
      <w:r>
        <w:rPr>
          <w:rFonts w:cs="Times New Roman" w:ascii="Times New Roman" w:hAnsi="Times New Roman"/>
          <w:sz w:val="22"/>
          <w:szCs w:val="22"/>
        </w:rPr>
        <w:t>Метафорами в книгах по гипнозу принято называть рассказы. Метафоры — косвенный метод достижения многих целей. Они счи</w:t>
        <w:softHyphen/>
        <w:t xml:space="preserve">таются одним из самых мощных и мягких средств предоставления клиентам важной информации, поэтому они детально рассмотрены в дальнейших главах </w:t>
      </w:r>
      <w:r>
        <w:rPr>
          <w:rFonts w:cs="Times New Roman" w:ascii="Times New Roman" w:hAnsi="Times New Roman"/>
          <w:sz w:val="22"/>
          <w:szCs w:val="22"/>
          <w:lang w:val="en-US"/>
        </w:rPr>
        <w:t xml:space="preserve">(Barke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Gordon,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Wallas,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альные внушения</w:t>
      </w:r>
    </w:p>
    <w:p>
      <w:pPr>
        <w:pStyle w:val="Normal"/>
        <w:jc w:val="both"/>
        <w:rPr/>
      </w:pPr>
      <w:r>
        <w:rPr>
          <w:rFonts w:cs="Times New Roman" w:ascii="Times New Roman" w:hAnsi="Times New Roman"/>
          <w:sz w:val="22"/>
          <w:szCs w:val="22"/>
        </w:rPr>
        <w:t>В парадоксальные внушения входят элементы, на первый взгляд, кажущиеся противоречивыми, например: "В течение следую</w:t>
        <w:softHyphen/>
        <w:t>щей минуты у вас будет столько времени, сколько вы захотите для за</w:t>
        <w:softHyphen/>
        <w:t xml:space="preserve">вершения работы по внутренней интеграции новых возможностей" </w:t>
      </w:r>
      <w:r>
        <w:rPr>
          <w:rFonts w:cs="Times New Roman" w:ascii="Times New Roman" w:hAnsi="Times New Roman"/>
          <w:sz w:val="22"/>
          <w:szCs w:val="22"/>
          <w:lang w:val="en-US"/>
        </w:rPr>
        <w:t xml:space="preserve">(Lange,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Seltzer,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языковые предпосылки)</w:t>
      </w:r>
    </w:p>
    <w:p>
      <w:pPr>
        <w:pStyle w:val="Normal"/>
        <w:jc w:val="both"/>
        <w:rPr/>
      </w:pPr>
      <w:r>
        <w:rPr>
          <w:rFonts w:cs="Times New Roman" w:ascii="Times New Roman" w:hAnsi="Times New Roman"/>
          <w:sz w:val="22"/>
          <w:szCs w:val="22"/>
        </w:rPr>
        <w:t>Применяя пресуппозиции принимается, что реакция клиента наверняка произойдет, это лишь вопрос времени: "Как вы будете при</w:t>
        <w:softHyphen/>
        <w:t xml:space="preserve">ятно удивлены, когда узнаете, что стали понимать пресуппозиции" </w:t>
      </w:r>
      <w:r>
        <w:rPr>
          <w:rFonts w:cs="Times New Roman" w:ascii="Times New Roman" w:hAnsi="Times New Roman"/>
          <w:sz w:val="22"/>
          <w:szCs w:val="22"/>
          <w:lang w:val="en-US"/>
        </w:rPr>
        <w:t xml:space="preserve">(Gordon,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Haley, </w:t>
      </w:r>
      <w:r>
        <w:rPr>
          <w:rFonts w:cs="Times New Roman" w:ascii="Times New Roman" w:hAnsi="Times New Roman"/>
          <w:sz w:val="22"/>
          <w:szCs w:val="22"/>
        </w:rPr>
        <w:t>1973).</w:t>
      </w:r>
    </w:p>
    <w:p>
      <w:pPr>
        <w:pStyle w:val="Normal"/>
        <w:jc w:val="both"/>
        <w:rPr>
          <w:rFonts w:ascii="Times New Roman" w:hAnsi="Times New Roman" w:cs="Times New Roman"/>
          <w:sz w:val="22"/>
          <w:szCs w:val="22"/>
        </w:rPr>
      </w:pPr>
      <w:r>
        <w:rPr>
          <w:rFonts w:cs="Times New Roman" w:ascii="Times New Roman" w:hAnsi="Times New Roman"/>
          <w:sz w:val="22"/>
          <w:szCs w:val="22"/>
        </w:rPr>
        <w:t>Юмор</w:t>
      </w:r>
    </w:p>
    <w:p>
      <w:pPr>
        <w:pStyle w:val="Normal"/>
        <w:jc w:val="both"/>
        <w:rPr/>
      </w:pPr>
      <w:r>
        <w:rPr>
          <w:rFonts w:cs="Times New Roman" w:ascii="Times New Roman" w:hAnsi="Times New Roman"/>
          <w:sz w:val="22"/>
          <w:szCs w:val="22"/>
        </w:rPr>
        <w:t>Использование юмора при конструировании внушений, может стать ценным способом вовлечения клиента в гипнотический процесс, одновременно вводя позитивные и приятные ассоциации, связанные с гипнозом. Например: "Некоторые любят когда гипноз проводят есте</w:t>
        <w:softHyphen/>
        <w:t>ственно, но мы ведь знаем, что на естественные методы нельзя пола</w:t>
        <w:softHyphen/>
        <w:t xml:space="preserve">гаться"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Zeig,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Трюизмы</w:t>
      </w:r>
    </w:p>
    <w:p>
      <w:pPr>
        <w:pStyle w:val="Normal"/>
        <w:jc w:val="both"/>
        <w:rPr/>
      </w:pPr>
      <w:r>
        <w:rPr>
          <w:rFonts w:cs="Times New Roman" w:ascii="Times New Roman" w:hAnsi="Times New Roman"/>
          <w:sz w:val="22"/>
          <w:szCs w:val="22"/>
        </w:rPr>
        <w:t>Трюизм это обычное наблюдение, так естественное, что его нельзя отрицать. Трюизмы применяют для получения акцептации кли</w:t>
        <w:softHyphen/>
        <w:t>ентом внушения, которое возникает после принятия им трюизма: "Каждый человек исключителен, мы все это знаем (трюизм), и поэто</w:t>
        <w:softHyphen/>
        <w:t>му вы можете испытать глубокий гипноз, своим неповторимым, ис</w:t>
        <w:softHyphen/>
        <w:t xml:space="preserve">ключительным образом"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Hammond,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итог</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это раздражители, вызывающие реакции. Одинаковые или похожие на те, которые вызывают предметы и идеи, представляе</w:t>
        <w:softHyphen/>
        <w:t>мые ими, поэтому как слова так и способ их произношения необходи</w:t>
        <w:softHyphen/>
        <w:t>мо старательно подбирать.</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pPr>
      <w:r>
        <w:rPr>
          <w:rFonts w:cs="Times New Roman" w:ascii="Times New Roman" w:hAnsi="Times New Roman"/>
          <w:sz w:val="22"/>
          <w:szCs w:val="22"/>
          <w:lang w:val="en-US"/>
        </w:rPr>
        <w:t xml:space="preserve">Alma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Carney, R.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Consequences of direct and indirect suggestions on success of posthypnotic behavior. American Journal of Clinical Hypnosis, </w:t>
      </w:r>
      <w:r>
        <w:rPr>
          <w:rFonts w:cs="Times New Roman" w:ascii="Times New Roman" w:hAnsi="Times New Roman"/>
          <w:sz w:val="22"/>
          <w:szCs w:val="22"/>
        </w:rPr>
        <w:t>23, 112-11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ndler, R., Grinder, J. </w:t>
      </w:r>
      <w:r>
        <w:rPr>
          <w:rFonts w:cs="Times New Roman" w:ascii="Times New Roman" w:hAnsi="Times New Roman"/>
          <w:sz w:val="22"/>
          <w:szCs w:val="22"/>
        </w:rPr>
        <w:t xml:space="preserve">(1979). </w:t>
      </w:r>
      <w:r>
        <w:rPr>
          <w:rFonts w:cs="Times New Roman" w:ascii="Times New Roman" w:hAnsi="Times New Roman"/>
          <w:sz w:val="22"/>
          <w:szCs w:val="22"/>
          <w:lang w:val="en-US"/>
        </w:rPr>
        <w:t>Frogs into princes. Moab, UT: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rker, P. </w:t>
      </w:r>
      <w:r>
        <w:rPr>
          <w:rFonts w:cs="Times New Roman" w:ascii="Times New Roman" w:hAnsi="Times New Roman"/>
          <w:sz w:val="22"/>
          <w:szCs w:val="22"/>
        </w:rPr>
        <w:t xml:space="preserve">(1985). </w:t>
      </w:r>
      <w:r>
        <w:rPr>
          <w:rFonts w:cs="Times New Roman" w:ascii="Times New Roman" w:hAnsi="Times New Roman"/>
          <w:sz w:val="22"/>
          <w:szCs w:val="22"/>
          <w:lang w:val="en-US"/>
        </w:rPr>
        <w:t>Using metaphors in psych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own, P. </w:t>
      </w:r>
      <w:r>
        <w:rPr>
          <w:rFonts w:cs="Times New Roman" w:ascii="Times New Roman" w:hAnsi="Times New Roman"/>
          <w:sz w:val="22"/>
          <w:szCs w:val="22"/>
        </w:rPr>
        <w:t xml:space="preserve">(1991). </w:t>
      </w:r>
      <w:r>
        <w:rPr>
          <w:rFonts w:cs="Times New Roman" w:ascii="Times New Roman" w:hAnsi="Times New Roman"/>
          <w:sz w:val="22"/>
          <w:szCs w:val="22"/>
          <w:lang w:val="en-US"/>
        </w:rPr>
        <w:t>The hypnotic brain. New Haven, CT: Yale University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rasilneck, H., Hall, J.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Clinical hypnosis: Principles and applications. Orlando: Gru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pPr>
      <w:r>
        <w:rPr>
          <w:rFonts w:cs="Times New Roman" w:ascii="Times New Roman" w:hAnsi="Times New Roman"/>
          <w:sz w:val="22"/>
          <w:szCs w:val="22"/>
          <w:lang w:val="en-US"/>
        </w:rPr>
        <w:t xml:space="preserve">Erickson, M.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The confusion technique in hypnosis. American Journal of Clinical Hypnosis, </w:t>
      </w:r>
      <w:r>
        <w:rPr>
          <w:rFonts w:cs="Times New Roman" w:ascii="Times New Roman" w:hAnsi="Times New Roman"/>
          <w:sz w:val="22"/>
          <w:szCs w:val="22"/>
        </w:rPr>
        <w:t>6,183-207.</w:t>
      </w:r>
    </w:p>
    <w:p>
      <w:pPr>
        <w:pStyle w:val="Normal"/>
        <w:jc w:val="both"/>
        <w:rPr/>
      </w:pPr>
      <w:r>
        <w:rPr>
          <w:rFonts w:cs="Times New Roman" w:ascii="Times New Roman" w:hAnsi="Times New Roman"/>
          <w:sz w:val="22"/>
          <w:szCs w:val="22"/>
          <w:lang w:val="en-US"/>
        </w:rPr>
        <w:t xml:space="preserve">Erickson, M. </w:t>
      </w:r>
      <w:r>
        <w:rPr>
          <w:rFonts w:cs="Times New Roman" w:ascii="Times New Roman" w:hAnsi="Times New Roman"/>
          <w:sz w:val="22"/>
          <w:szCs w:val="22"/>
        </w:rPr>
        <w:t xml:space="preserve">(1966). </w:t>
      </w:r>
      <w:r>
        <w:rPr>
          <w:rFonts w:cs="Times New Roman" w:ascii="Times New Roman" w:hAnsi="Times New Roman"/>
          <w:sz w:val="22"/>
          <w:szCs w:val="22"/>
          <w:lang w:val="en-US"/>
        </w:rPr>
        <w:t>The interspersal hypnotic technique for symptom correc</w:t>
        <w:softHyphen/>
        <w:t xml:space="preserve">tion and pain control. American Journal of Clinical Hypnosis, </w:t>
      </w:r>
      <w:r>
        <w:rPr>
          <w:rFonts w:cs="Times New Roman" w:ascii="Times New Roman" w:hAnsi="Times New Roman"/>
          <w:sz w:val="22"/>
          <w:szCs w:val="22"/>
        </w:rPr>
        <w:t>8,198-209.</w:t>
      </w:r>
    </w:p>
    <w:p>
      <w:pPr>
        <w:pStyle w:val="Normal"/>
        <w:jc w:val="both"/>
        <w:rPr/>
      </w:pPr>
      <w:r>
        <w:rPr>
          <w:rFonts w:cs="Times New Roman" w:ascii="Times New Roman" w:hAnsi="Times New Roman"/>
          <w:sz w:val="22"/>
          <w:szCs w:val="22"/>
          <w:lang w:val="en-US"/>
        </w:rPr>
        <w:t xml:space="preserve">Erickson, M, Rossi, E.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arieties of double bind. American Journal of Clinical Hypnosis, </w:t>
      </w:r>
      <w:r>
        <w:rPr>
          <w:rFonts w:cs="Times New Roman" w:ascii="Times New Roman" w:hAnsi="Times New Roman"/>
          <w:sz w:val="22"/>
          <w:szCs w:val="22"/>
        </w:rPr>
        <w:t>17,143-15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rickson, M, Rossi, E. </w:t>
      </w:r>
      <w:r>
        <w:rPr>
          <w:rFonts w:cs="Times New Roman" w:ascii="Times New Roman" w:hAnsi="Times New Roman"/>
          <w:sz w:val="22"/>
          <w:szCs w:val="22"/>
        </w:rPr>
        <w:t xml:space="preserve">(1979). </w:t>
      </w:r>
      <w:r>
        <w:rPr>
          <w:rFonts w:cs="Times New Roman" w:ascii="Times New Roman" w:hAnsi="Times New Roman"/>
          <w:sz w:val="22"/>
          <w:szCs w:val="22"/>
          <w:lang w:val="en-US"/>
        </w:rPr>
        <w:t>Hypnotherapy: An exploratory casebook.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rickson, M., Rossi, E. </w:t>
      </w:r>
      <w:r>
        <w:rPr>
          <w:rFonts w:cs="Times New Roman" w:ascii="Times New Roman" w:hAnsi="Times New Roman"/>
          <w:sz w:val="22"/>
          <w:szCs w:val="22"/>
        </w:rPr>
        <w:t xml:space="preserve">(1981). </w:t>
      </w:r>
      <w:r>
        <w:rPr>
          <w:rFonts w:cs="Times New Roman" w:ascii="Times New Roman" w:hAnsi="Times New Roman"/>
          <w:sz w:val="22"/>
          <w:szCs w:val="22"/>
          <w:lang w:val="en-US"/>
        </w:rPr>
        <w:t>Experiencing hypnosis: Therapeutic ap</w:t>
        <w:softHyphen/>
        <w:t>proaches to altered state.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ligan, S. </w:t>
      </w:r>
      <w:r>
        <w:rPr>
          <w:rFonts w:cs="Times New Roman" w:ascii="Times New Roman" w:hAnsi="Times New Roman"/>
          <w:sz w:val="22"/>
          <w:szCs w:val="22"/>
        </w:rPr>
        <w:t xml:space="preserve">(1987). </w:t>
      </w:r>
      <w:r>
        <w:rPr>
          <w:rFonts w:cs="Times New Roman" w:ascii="Times New Roman" w:hAnsi="Times New Roman"/>
          <w:sz w:val="22"/>
          <w:szCs w:val="22"/>
          <w:lang w:val="en-US"/>
        </w:rPr>
        <w:t>Therapeutic trances: The cooperation principle in Erickso</w:t>
        <w:softHyphen/>
        <w:t>nia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ordon, D. </w:t>
      </w:r>
      <w:r>
        <w:rPr>
          <w:rFonts w:cs="Times New Roman" w:ascii="Times New Roman" w:hAnsi="Times New Roman"/>
          <w:sz w:val="22"/>
          <w:szCs w:val="22"/>
        </w:rPr>
        <w:t xml:space="preserve">(1978). </w:t>
      </w:r>
      <w:r>
        <w:rPr>
          <w:rFonts w:cs="Times New Roman" w:ascii="Times New Roman" w:hAnsi="Times New Roman"/>
          <w:sz w:val="22"/>
          <w:szCs w:val="22"/>
          <w:lang w:val="en-US"/>
        </w:rPr>
        <w:t>Therapeutic metaphors. Cupertino, CA: Meta Publicati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ordon, D.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The role of presuppositions in Ericksonian psychotherapy. W: J. Zeig (red.), Ericksonian psychotherapy, t.l, Structures (s. </w:t>
      </w:r>
      <w:r>
        <w:rPr>
          <w:rFonts w:cs="Times New Roman" w:ascii="Times New Roman" w:hAnsi="Times New Roman"/>
          <w:sz w:val="22"/>
          <w:szCs w:val="22"/>
        </w:rPr>
        <w:t xml:space="preserve">62-76). </w:t>
      </w:r>
      <w:r>
        <w:rPr>
          <w:rFonts w:cs="Times New Roman" w:ascii="Times New Roman" w:hAnsi="Times New Roman"/>
          <w:sz w:val="22"/>
          <w:szCs w:val="22"/>
          <w:lang w:val="en-US"/>
        </w:rPr>
        <w:t>New York: Brun</w:t>
        <w:softHyphen/>
        <w:t>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ordon, D., Meyers-Anderson, M. </w:t>
      </w:r>
      <w:r>
        <w:rPr>
          <w:rFonts w:cs="Times New Roman" w:ascii="Times New Roman" w:hAnsi="Times New Roman"/>
          <w:sz w:val="22"/>
          <w:szCs w:val="22"/>
        </w:rPr>
        <w:t xml:space="preserve">(1981). </w:t>
      </w:r>
      <w:r>
        <w:rPr>
          <w:rFonts w:cs="Times New Roman" w:ascii="Times New Roman" w:hAnsi="Times New Roman"/>
          <w:sz w:val="22"/>
          <w:szCs w:val="22"/>
          <w:lang w:val="en-US"/>
        </w:rPr>
        <w:t>Phoenix: Therapeutic patterns of Milton H. Erickson, M.D. Cupertino, CA: Meta Publicati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rinder, J., Bandl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rance-formations: </w:t>
      </w:r>
      <w:r>
        <w:rPr>
          <w:rFonts w:cs="Times New Roman" w:ascii="Times New Roman" w:hAnsi="Times New Roman"/>
          <w:sz w:val="22"/>
          <w:szCs w:val="22"/>
        </w:rPr>
        <w:t xml:space="preserve">N </w:t>
      </w:r>
      <w:r>
        <w:rPr>
          <w:rFonts w:cs="Times New Roman" w:ascii="Times New Roman" w:hAnsi="Times New Roman"/>
          <w:sz w:val="22"/>
          <w:szCs w:val="22"/>
          <w:lang w:val="en-US"/>
        </w:rPr>
        <w:t>euro-Linguistic Pro</w:t>
        <w:softHyphen/>
        <w:t>gramming and the structure of hypnosis. Moab, UT: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73). </w:t>
      </w:r>
      <w:r>
        <w:rPr>
          <w:rFonts w:cs="Times New Roman" w:ascii="Times New Roman" w:hAnsi="Times New Roman"/>
          <w:sz w:val="22"/>
          <w:szCs w:val="22"/>
          <w:lang w:val="en-US"/>
        </w:rPr>
        <w:t>Uncommon therapy.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red.).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Conversations with Milton H. Erickson, M.D. (t. </w:t>
      </w:r>
      <w:r>
        <w:rPr>
          <w:rFonts w:cs="Times New Roman" w:ascii="Times New Roman" w:hAnsi="Times New Roman"/>
          <w:sz w:val="22"/>
          <w:szCs w:val="22"/>
        </w:rPr>
        <w:t xml:space="preserve">1). </w:t>
      </w:r>
      <w:r>
        <w:rPr>
          <w:rFonts w:cs="Times New Roman" w:ascii="Times New Roman" w:hAnsi="Times New Roman"/>
          <w:sz w:val="22"/>
          <w:szCs w:val="22"/>
          <w:lang w:val="en-US"/>
        </w:rPr>
        <w:t>New York: Triang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mmond, D. (red.). </w:t>
      </w:r>
      <w:r>
        <w:rPr>
          <w:rFonts w:cs="Times New Roman" w:ascii="Times New Roman" w:hAnsi="Times New Roman"/>
          <w:sz w:val="22"/>
          <w:szCs w:val="22"/>
        </w:rPr>
        <w:t xml:space="preserve">(1990). </w:t>
      </w:r>
      <w:r>
        <w:rPr>
          <w:rFonts w:cs="Times New Roman" w:ascii="Times New Roman" w:hAnsi="Times New Roman"/>
          <w:sz w:val="22"/>
          <w:szCs w:val="22"/>
          <w:lang w:val="en-US"/>
        </w:rPr>
        <w:t>Handbook of hypnotic suggestions and meta</w:t>
        <w:softHyphen/>
        <w:t>phor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roger, W. </w:t>
      </w:r>
      <w:r>
        <w:rPr>
          <w:rFonts w:cs="Times New Roman" w:ascii="Times New Roman" w:hAnsi="Times New Roman"/>
          <w:sz w:val="22"/>
          <w:szCs w:val="22"/>
        </w:rPr>
        <w:t xml:space="preserve">(1977). </w:t>
      </w:r>
      <w:r>
        <w:rPr>
          <w:rFonts w:cs="Times New Roman" w:ascii="Times New Roman" w:hAnsi="Times New Roman"/>
          <w:sz w:val="22"/>
          <w:szCs w:val="22"/>
          <w:lang w:val="en-US"/>
        </w:rPr>
        <w:t>Clinical and experimental hypnosis. Philadelphia: Lippin-cot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nge, A.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A new way of motivating clients to carry out paradoxical as-I signments: The combination of paradoxical and the congruent. W: J. Zeig, S. Lankton (red.), Developing Ericksonian therapy: State of the art. (s. </w:t>
      </w:r>
      <w:r>
        <w:rPr>
          <w:rFonts w:cs="Times New Roman" w:ascii="Times New Roman" w:hAnsi="Times New Roman"/>
          <w:sz w:val="22"/>
          <w:szCs w:val="22"/>
        </w:rPr>
        <w:t xml:space="preserve">280-301). </w:t>
      </w:r>
      <w:r>
        <w:rPr>
          <w:rFonts w:cs="Times New Roman" w:ascii="Times New Roman" w:hAnsi="Times New Roman"/>
          <w:sz w:val="22"/>
          <w:szCs w:val="22"/>
          <w:lang w:val="en-US"/>
        </w:rPr>
        <w:t>New York: Brun-I 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nkton, S., Lankton, </w:t>
      </w:r>
      <w:r>
        <w:rPr>
          <w:rFonts w:cs="Times New Roman" w:ascii="Times New Roman" w:hAnsi="Times New Roman"/>
          <w:sz w:val="22"/>
          <w:szCs w:val="22"/>
        </w:rPr>
        <w:t xml:space="preserve">С (1983). </w:t>
      </w:r>
      <w:r>
        <w:rPr>
          <w:rFonts w:cs="Times New Roman" w:ascii="Times New Roman" w:hAnsi="Times New Roman"/>
          <w:sz w:val="22"/>
          <w:szCs w:val="22"/>
          <w:lang w:val="en-US"/>
        </w:rPr>
        <w:t>The answer within: A clinical framework of I Ericksonia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ehrer, M.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How much complexity and indirection are necessary? W: B. j Zilber-geld, M. Edelstein, D. Araoz (red.), Hypnosis: Questions and answers (s. </w:t>
      </w:r>
      <w:r>
        <w:rPr>
          <w:rFonts w:cs="Times New Roman" w:ascii="Times New Roman" w:hAnsi="Times New Roman"/>
          <w:sz w:val="22"/>
          <w:szCs w:val="22"/>
        </w:rPr>
        <w:t xml:space="preserve">244-247). </w:t>
      </w:r>
      <w:r>
        <w:rPr>
          <w:rFonts w:cs="Times New Roman" w:ascii="Times New Roman" w:hAnsi="Times New Roman"/>
          <w:sz w:val="22"/>
          <w:szCs w:val="22"/>
          <w:lang w:val="en-US"/>
        </w:rPr>
        <w:t>|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Hanlon, W.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A study guide for frameworks of Milton H. Ericksons J hypnosis and therapy. W: J. Zeig (red.), Ericksonian psychotherapy,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Structures (s. </w:t>
      </w:r>
      <w:r>
        <w:rPr>
          <w:rFonts w:cs="Times New Roman" w:ascii="Times New Roman" w:hAnsi="Times New Roman"/>
          <w:sz w:val="22"/>
          <w:szCs w:val="22"/>
        </w:rPr>
        <w:t xml:space="preserve">31-51).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Hanlon, W, Martin, M. </w:t>
      </w:r>
      <w:r>
        <w:rPr>
          <w:rFonts w:cs="Times New Roman" w:ascii="Times New Roman" w:hAnsi="Times New Roman"/>
          <w:sz w:val="22"/>
          <w:szCs w:val="22"/>
        </w:rPr>
        <w:t xml:space="preserve">(1993). </w:t>
      </w:r>
      <w:r>
        <w:rPr>
          <w:rFonts w:cs="Times New Roman" w:ascii="Times New Roman" w:hAnsi="Times New Roman"/>
          <w:sz w:val="22"/>
          <w:szCs w:val="22"/>
          <w:lang w:val="en-US"/>
        </w:rPr>
        <w:t>Solution-oriented hypnosis. New York: Nor</w:t>
        <w:softHyphen/>
        <w:t>ton.</w:t>
      </w:r>
    </w:p>
    <w:p>
      <w:pPr>
        <w:pStyle w:val="Normal"/>
        <w:jc w:val="both"/>
        <w:rPr/>
      </w:pPr>
      <w:r>
        <w:rPr>
          <w:rFonts w:cs="Times New Roman" w:ascii="Times New Roman" w:hAnsi="Times New Roman"/>
          <w:sz w:val="22"/>
          <w:szCs w:val="22"/>
          <w:lang w:val="en-US"/>
        </w:rPr>
        <w:t xml:space="preserve">Otani, 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 confusion technique untangled: Its theoretical rationale and preliminary classification. American Journal of Clinical Hypnosis, </w:t>
      </w:r>
      <w:r>
        <w:rPr>
          <w:rFonts w:cs="Times New Roman" w:ascii="Times New Roman" w:hAnsi="Times New Roman"/>
          <w:sz w:val="22"/>
          <w:szCs w:val="22"/>
        </w:rPr>
        <w:t>31 (3), 164-17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eltzer, L.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aradoxical strategies in psychotherapy. 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H., Spiegel, D. </w:t>
      </w:r>
      <w:r>
        <w:rPr>
          <w:rFonts w:cs="Times New Roman" w:ascii="Times New Roman" w:hAnsi="Times New Roman"/>
          <w:sz w:val="22"/>
          <w:szCs w:val="22"/>
        </w:rPr>
        <w:t xml:space="preserve">(1987). </w:t>
      </w:r>
      <w:r>
        <w:rPr>
          <w:rFonts w:cs="Times New Roman" w:ascii="Times New Roman" w:hAnsi="Times New Roman"/>
          <w:sz w:val="22"/>
          <w:szCs w:val="22"/>
          <w:lang w:val="en-US"/>
        </w:rPr>
        <w:t>Trance and treatment: Clinical uses of hypno</w:t>
        <w:softHyphen/>
        <w:t>sis. Washington, DC: American Psychiatr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tanton, H. </w:t>
      </w:r>
      <w:r>
        <w:rPr>
          <w:rFonts w:cs="Times New Roman" w:ascii="Times New Roman" w:hAnsi="Times New Roman"/>
          <w:sz w:val="22"/>
          <w:szCs w:val="22"/>
        </w:rPr>
        <w:t xml:space="preserve">(1985). </w:t>
      </w:r>
      <w:r>
        <w:rPr>
          <w:rFonts w:cs="Times New Roman" w:ascii="Times New Roman" w:hAnsi="Times New Roman"/>
          <w:sz w:val="22"/>
          <w:szCs w:val="22"/>
          <w:lang w:val="en-US"/>
        </w:rPr>
        <w:t>Permissive vs. authoritarian approaches in clinical and ex</w:t>
        <w:softHyphen/>
        <w:t xml:space="preserve">perimental settings. W: J. Zeig (red.), Ericksonian psychotherapy, t.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Structures (s. </w:t>
      </w:r>
      <w:r>
        <w:rPr>
          <w:rFonts w:cs="Times New Roman" w:ascii="Times New Roman" w:hAnsi="Times New Roman"/>
          <w:sz w:val="22"/>
          <w:szCs w:val="22"/>
        </w:rPr>
        <w:t xml:space="preserve">293-304).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llas, L. </w:t>
      </w:r>
      <w:r>
        <w:rPr>
          <w:rFonts w:cs="Times New Roman" w:ascii="Times New Roman" w:hAnsi="Times New Roman"/>
          <w:sz w:val="22"/>
          <w:szCs w:val="22"/>
        </w:rPr>
        <w:t xml:space="preserve">(1985). </w:t>
      </w:r>
      <w:r>
        <w:rPr>
          <w:rFonts w:cs="Times New Roman" w:ascii="Times New Roman" w:hAnsi="Times New Roman"/>
          <w:sz w:val="22"/>
          <w:szCs w:val="22"/>
          <w:lang w:val="en-US"/>
        </w:rPr>
        <w:t>Stories for the third ear: Using hypnotic fables in psyclw-therapy.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tzenhoffer, 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 practice of hypnotism (t.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pPr>
      <w:r>
        <w:rPr>
          <w:rFonts w:cs="Times New Roman" w:ascii="Times New Roman" w:hAnsi="Times New Roman"/>
          <w:sz w:val="22"/>
          <w:szCs w:val="22"/>
          <w:lang w:val="en-US"/>
        </w:rPr>
        <w:t xml:space="preserve">Yapko, M.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A comparative analysis of direct and indirect hypnotic communication styles. American Journal of Clinical Hypnosis, </w:t>
      </w:r>
      <w:r>
        <w:rPr>
          <w:rFonts w:cs="Times New Roman" w:ascii="Times New Roman" w:hAnsi="Times New Roman"/>
          <w:sz w:val="22"/>
          <w:szCs w:val="22"/>
        </w:rPr>
        <w:t>25, 270-27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d.). </w:t>
      </w:r>
      <w:r>
        <w:rPr>
          <w:rFonts w:cs="Times New Roman" w:ascii="Times New Roman" w:hAnsi="Times New Roman"/>
          <w:sz w:val="22"/>
          <w:szCs w:val="22"/>
        </w:rPr>
        <w:t xml:space="preserve">(1980). </w:t>
      </w:r>
      <w:r>
        <w:rPr>
          <w:rFonts w:cs="Times New Roman" w:ascii="Times New Roman" w:hAnsi="Times New Roman"/>
          <w:sz w:val="22"/>
          <w:szCs w:val="22"/>
          <w:lang w:val="en-US"/>
        </w:rPr>
        <w:t>A teaching seminar with Milton H. Erickson, M.D.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nnick, P. </w:t>
      </w:r>
      <w:r>
        <w:rPr>
          <w:rFonts w:cs="Times New Roman" w:ascii="Times New Roman" w:hAnsi="Times New Roman"/>
          <w:sz w:val="22"/>
          <w:szCs w:val="22"/>
        </w:rPr>
        <w:t xml:space="preserve">(1991). </w:t>
      </w:r>
      <w:r>
        <w:rPr>
          <w:rFonts w:cs="Times New Roman" w:ascii="Times New Roman" w:hAnsi="Times New Roman"/>
          <w:sz w:val="22"/>
          <w:szCs w:val="22"/>
          <w:lang w:val="en-US"/>
        </w:rPr>
        <w:t>Ericksonian hypnotherapy: A communications ap</w:t>
        <w:softHyphen/>
        <w:t xml:space="preserve">proach to hypnosis. W: S. Lynn, J. Rhue (red.), Theories of hypnosis: Current models and perspectives (s. </w:t>
      </w:r>
      <w:r>
        <w:rPr>
          <w:rFonts w:cs="Times New Roman" w:ascii="Times New Roman" w:hAnsi="Times New Roman"/>
          <w:sz w:val="22"/>
          <w:szCs w:val="22"/>
        </w:rPr>
        <w:t xml:space="preserve">275-300).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ЦЫ ГИПНОТИЧЕСК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содержаться общие указания о подборе слов и фраз, применяемых во время гипнотической сессии. Данные заме</w:t>
        <w:softHyphen/>
        <w:t>чания должны помочь терапевту так формулировать внушения, чтобы увеличить вероятность принятия их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ИРУЙТЕ ВНУШЕНИЯ ПРОСТЫЕ И ЛЕГКИЕ ДЛЯ ПРИНЯТИЯ</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ее сложно внушение, тем больше данному человеку придется полагаться на помощь сознания в упорядочении инструкций. А чем чаще клиент обращается к сознанию, тем труднее войти в кон</w:t>
        <w:softHyphen/>
        <w:t>такт с бессознательным, что ставит под вопрос целесообразность про</w:t>
        <w:softHyphen/>
        <w:t>ведения гипноза. Формулирование внушений относительно простых, позволяет клиенту участвовать в гипнотическом процессе, без необхо</w:t>
        <w:softHyphen/>
        <w:t>димости критического и таким образом сознательного анализа, интер</w:t>
        <w:softHyphen/>
        <w:t>претации и оценки, даваемых ему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Е НА ЯЗЫКЕ КЛИЕНТА</w:t>
      </w:r>
    </w:p>
    <w:p>
      <w:pPr>
        <w:pStyle w:val="Normal"/>
        <w:jc w:val="both"/>
        <w:rPr/>
      </w:pPr>
      <w:r>
        <w:rPr>
          <w:rFonts w:cs="Times New Roman" w:ascii="Times New Roman" w:hAnsi="Times New Roman"/>
          <w:sz w:val="22"/>
          <w:szCs w:val="22"/>
        </w:rPr>
        <w:t>Я говорил, до какой степени слова могут соответствовать опыту. Даже когда мы пользуемся разговорным языком, выражае</w:t>
        <w:softHyphen/>
        <w:t>мые им внутренние ощущения отличаются друг от друга. Исполь</w:t>
        <w:softHyphen/>
        <w:t>зование слов клиента и придание им своих значений, перевод их на ваш язык, увеличит вероятность недоразумений в коммуникации. В то же время пользуясь языком своего клиента, даже на минуту нельзя быть уверенным в том, что он понимает вас. Вы однако мо</w:t>
        <w:softHyphen/>
        <w:t xml:space="preserve">жете применять этот язык, так как двигаетесь в его мире, а не в своем </w:t>
      </w:r>
      <w:r>
        <w:rPr>
          <w:rFonts w:cs="Times New Roman" w:ascii="Times New Roman" w:hAnsi="Times New Roman"/>
          <w:sz w:val="22"/>
          <w:szCs w:val="22"/>
          <w:lang w:val="en-US"/>
        </w:rPr>
        <w:t xml:space="preserve">(O'Hanlo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Sherman,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ЬТЕ КЛИЕНТАМ ОПРЕДЕЛИТЬ ВСЕ В КАТЕГОРИЯХ ОПЫТА</w:t>
      </w:r>
    </w:p>
    <w:p>
      <w:pPr>
        <w:pStyle w:val="Normal"/>
        <w:jc w:val="both"/>
        <w:rPr/>
      </w:pPr>
      <w:r>
        <w:rPr>
          <w:rFonts w:cs="Times New Roman" w:ascii="Times New Roman" w:hAnsi="Times New Roman"/>
          <w:sz w:val="22"/>
          <w:szCs w:val="22"/>
        </w:rPr>
        <w:t>Поскольку слова это символы опыта, применение одних и тех же слов не означает описание одного и того же опыта. Именно поэтому важно, чтобы клиент объяснил свой опыт как можно точ</w:t>
        <w:softHyphen/>
        <w:t>нее. Никакая речь полностью не сможет передать субъективный опыт данного человека, но чем более детальное описание вы полу</w:t>
        <w:softHyphen/>
        <w:t xml:space="preserve">чите, тем больше у вас будет шансов для успешной интервенции </w:t>
      </w:r>
      <w:r>
        <w:rPr>
          <w:rFonts w:cs="Times New Roman" w:ascii="Times New Roman" w:hAnsi="Times New Roman"/>
          <w:sz w:val="22"/>
          <w:szCs w:val="22"/>
          <w:lang w:val="en-US"/>
        </w:rPr>
        <w:t xml:space="preserve">(Bandler, Grinder, </w:t>
      </w:r>
      <w:r>
        <w:rPr>
          <w:rFonts w:cs="Times New Roman" w:ascii="Times New Roman" w:hAnsi="Times New Roman"/>
          <w:sz w:val="22"/>
          <w:szCs w:val="22"/>
        </w:rPr>
        <w:t xml:space="preserve">1079; </w:t>
      </w:r>
      <w:r>
        <w:rPr>
          <w:rFonts w:cs="Times New Roman" w:ascii="Times New Roman" w:hAnsi="Times New Roman"/>
          <w:sz w:val="22"/>
          <w:szCs w:val="22"/>
          <w:lang w:val="en-US"/>
        </w:rPr>
        <w:t xml:space="preserve">Zeig,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НАСТОЯЩЕГО ВРЕМЕНИ И ПОЗИТИВНЫХ КОНСТРУКЦИЙ</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необходимо формулировать в настоящем време</w:t>
        <w:softHyphen/>
        <w:t>ни и в категориях опыта данного человека. Большинство терапев</w:t>
        <w:softHyphen/>
        <w:t>тических внушений, хотя и касаются неким образом будущего опыта, все же гипнотическая сессия это помост между "теперь" и "потом". Принципиальная структура внушения объединяет на</w:t>
        <w:softHyphen/>
        <w:t>стоящее с желаемым: "По мере того, как вы испытываете это, вы можете начать ощущать то". Постоянная обратная связь актуально</w:t>
        <w:softHyphen/>
        <w:t>го состояния клиента и того, чего он должен достичь, необходима для достижения перемен.</w:t>
      </w:r>
    </w:p>
    <w:p>
      <w:pPr>
        <w:pStyle w:val="Normal"/>
        <w:jc w:val="both"/>
        <w:rPr/>
      </w:pPr>
      <w:r>
        <w:rPr>
          <w:rFonts w:cs="Times New Roman" w:ascii="Times New Roman" w:hAnsi="Times New Roman"/>
          <w:sz w:val="22"/>
          <w:szCs w:val="22"/>
        </w:rPr>
        <w:t>Внушения необходимо формулировать, опираясь на пози</w:t>
        <w:softHyphen/>
        <w:t>тивные структуры, необходимо говорить о том, что данный чело</w:t>
        <w:softHyphen/>
        <w:t xml:space="preserve">век может сделать, и не упоминать о том, чего он не может </w:t>
      </w:r>
      <w:r>
        <w:rPr>
          <w:rFonts w:cs="Times New Roman" w:ascii="Times New Roman" w:hAnsi="Times New Roman"/>
          <w:sz w:val="22"/>
          <w:szCs w:val="22"/>
          <w:lang w:val="en-US"/>
        </w:rPr>
        <w:t>(Grinder, Bandler, 1</w:t>
      </w:r>
      <w:r>
        <w:rPr>
          <w:rFonts w:cs="Times New Roman" w:ascii="Times New Roman" w:hAnsi="Times New Roman"/>
          <w:sz w:val="22"/>
          <w:szCs w:val="22"/>
        </w:rPr>
        <w:t xml:space="preserve">981; </w:t>
      </w:r>
      <w:r>
        <w:rPr>
          <w:rFonts w:cs="Times New Roman" w:ascii="Times New Roman" w:hAnsi="Times New Roman"/>
          <w:sz w:val="22"/>
          <w:szCs w:val="22"/>
          <w:lang w:val="en-US"/>
        </w:rPr>
        <w:t xml:space="preserve">Hammond,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ИВАЙТЕ И ОБОДРЯЙТЕ КЛИЕНТА</w:t>
      </w:r>
    </w:p>
    <w:p>
      <w:pPr>
        <w:pStyle w:val="Normal"/>
        <w:jc w:val="both"/>
        <w:rPr/>
      </w:pPr>
      <w:r>
        <w:rPr>
          <w:rFonts w:cs="Times New Roman" w:ascii="Times New Roman" w:hAnsi="Times New Roman"/>
          <w:sz w:val="22"/>
          <w:szCs w:val="22"/>
        </w:rPr>
        <w:t xml:space="preserve">Поддерживая клиента, мы часто помогаем ему обрести внутренние силы и возможности, ранее им незамеченные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Hammond,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Е СТЕПЕНЬ ОТВЕТСТВЕННОСТИ КЛИЕНТА ЗА РЕШЕНИЕ ПРОБЛЕМЫ</w:t>
      </w:r>
    </w:p>
    <w:p>
      <w:pPr>
        <w:pStyle w:val="Normal"/>
        <w:jc w:val="both"/>
        <w:rPr/>
      </w:pPr>
      <w:r>
        <w:rPr>
          <w:rFonts w:cs="Times New Roman" w:ascii="Times New Roman" w:hAnsi="Times New Roman"/>
          <w:sz w:val="22"/>
          <w:szCs w:val="22"/>
        </w:rPr>
        <w:t>В различных терапевтических концепциях применяется раз</w:t>
        <w:softHyphen/>
        <w:t>личная терминология для определения понятия ответственности. Все они связаны с необходимостью принятия клиентом определенной от</w:t>
        <w:softHyphen/>
        <w:t xml:space="preserve">ветственности за то, что он испытывает. Помогать людям открыть то, что они имеют, в лучшем случае способность контролировать течение своей жизни или в худшем, своих реакций на возникшую ситуацию, это неотъемлемая составляющая терапевтической работы </w:t>
      </w:r>
      <w:r>
        <w:rPr>
          <w:rFonts w:cs="Times New Roman" w:ascii="Times New Roman" w:hAnsi="Times New Roman"/>
          <w:sz w:val="22"/>
          <w:szCs w:val="22"/>
          <w:lang w:val="en-US"/>
        </w:rPr>
        <w:t xml:space="preserve">(Ellis,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Walter, Peller,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ВЫБЕРИТЕ СЕНСОРНЫЕ КАНАЛЫ, СООТВЕТСТВУЮЩИЕ ГИПНОТИЧЕСКОМУ</w:t>
      </w:r>
    </w:p>
    <w:p>
      <w:pPr>
        <w:pStyle w:val="Normal"/>
        <w:jc w:val="both"/>
        <w:rPr>
          <w:rFonts w:ascii="Times New Roman" w:hAnsi="Times New Roman" w:cs="Times New Roman"/>
          <w:sz w:val="22"/>
          <w:szCs w:val="22"/>
        </w:rPr>
      </w:pPr>
      <w:r>
        <w:rPr>
          <w:rFonts w:cs="Times New Roman" w:ascii="Times New Roman" w:hAnsi="Times New Roman"/>
          <w:sz w:val="22"/>
          <w:szCs w:val="22"/>
        </w:rPr>
        <w:t>ОПЫТУ</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наиболее практичных концепций, возникшая из мо</w:t>
        <w:softHyphen/>
        <w:t>дели нейро-лингвистического программирования (НЛП) Ричарда Бэндлера и Джона Гриндера, касается определения характерного для данного человека стиля сбора, хранения и получения информации, а также способа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неустанно обрабатывает ощущения, при по</w:t>
        <w:softHyphen/>
        <w:t>мощи всех органов чувств. Вопрос, который нас интересует, это выбор сенсорных каналов (систем репрезентации), доминирующих в опреде</w:t>
        <w:softHyphen/>
        <w:t>ленном контексте. Если терапевт в состоянии идентифицировать, вы</w:t>
        <w:softHyphen/>
        <w:t>деляемую клиентом систему сенсорных раздражителей, то он может подстроить к ней свою модель коммуникации и таким образом, благо</w:t>
        <w:softHyphen/>
        <w:t>даря установлению более глубокого взаимопонимания, повысить ве</w:t>
        <w:softHyphen/>
        <w:t>роятность произвести значительное влияние.</w:t>
      </w:r>
    </w:p>
    <w:p>
      <w:pPr>
        <w:pStyle w:val="Normal"/>
        <w:jc w:val="both"/>
        <w:rPr/>
      </w:pPr>
      <w:r>
        <w:rPr>
          <w:rFonts w:cs="Times New Roman" w:ascii="Times New Roman" w:hAnsi="Times New Roman"/>
          <w:sz w:val="22"/>
          <w:szCs w:val="22"/>
        </w:rPr>
        <w:t>Язык клиента, особенно предикаты (также глаголы, наречия, прилагательные), это отражение излюбленного сенсорного канала, в период обработки информации. Соответственно этому можно подби</w:t>
        <w:softHyphen/>
        <w:t>рать слова (</w:t>
      </w:r>
      <w:r>
        <w:rPr>
          <w:rFonts w:cs="Times New Roman" w:ascii="Times New Roman" w:hAnsi="Times New Roman"/>
          <w:sz w:val="22"/>
          <w:szCs w:val="22"/>
          <w:lang w:val="en-US"/>
        </w:rPr>
        <w:t xml:space="preserve">Yapko, </w:t>
      </w:r>
      <w:r>
        <w:rPr>
          <w:rFonts w:cs="Times New Roman" w:ascii="Times New Roman" w:hAnsi="Times New Roman"/>
          <w:sz w:val="22"/>
          <w:szCs w:val="22"/>
        </w:rPr>
        <w:t>1981).</w:t>
      </w:r>
    </w:p>
    <w:p>
      <w:pPr>
        <w:pStyle w:val="Normal"/>
        <w:jc w:val="both"/>
        <w:rPr>
          <w:rFonts w:ascii="Times New Roman" w:hAnsi="Times New Roman" w:cs="Times New Roman"/>
          <w:sz w:val="22"/>
          <w:szCs w:val="22"/>
        </w:rPr>
      </w:pPr>
      <w:r>
        <w:rPr>
          <w:rFonts w:cs="Times New Roman" w:ascii="Times New Roman" w:hAnsi="Times New Roman"/>
          <w:sz w:val="22"/>
          <w:szCs w:val="22"/>
        </w:rPr>
        <w:t>Язык, который вы будете применять во время гипноза сориен</w:t>
        <w:softHyphen/>
        <w:t>тирует вашего клиента на один или более органов чувств. К основным раздражителям относятся: зрение, слух, осязание. Ощущения обоняния и вкуса можно включить в категорию осязания.</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Желая склонить клиента обратить внимание на визуальные |аспекты опыта, необходимо применить терминологию, связанную с (органами зрения, как показано в пример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вы на пляже... создайте в воображении ясный образ берега... посмотрите на горизонт... обратите взгляд на далекие паруса... порадуйте взор успокаивающими картинами искрящейся на солнце водной глад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клиент сконцентрировался на слуховом аспекте, необ</w:t>
        <w:softHyphen/>
        <w:t>ходимо обратиться к чувству слуха:</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ю, что вы говорите себе... когда мысленно обращае</w:t>
        <w:softHyphen/>
        <w:t>тесь к себе... но внутренний диалог играет важную роль в об</w:t>
        <w:softHyphen/>
        <w:t>щем восприятии вашего опыта... было приятно услышать, что вы говорите о себе пози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ий аспект опыта включает, как чувства так и [ осязательные впечатления, поэтому чтобы склонить клиента к концен-' трации на кинестетическом опыте, необходимо воспользоваться язы-;' ком эти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минуту назад призвали это радостное воспомина</w:t>
        <w:softHyphen/>
        <w:t>ние... ваше поведение полностью изменилось... вероятно это было чудесное ощущение... испытывать чувство любви... ощущать понимание... такое сильное и явное, что практиче</w:t>
        <w:softHyphen/>
        <w:t>ски ощутимое физически... это и есть мощный эмоциональ</w:t>
        <w:softHyphen/>
        <w:t>ный опыт... которого вам нужно придерживаться всю вашу жизнь..."</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Как общее правило можно принять, что чем более реш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вы сконцентрируете внимание клиента на тех аспектах опыта, которые в нормальных условиях ему не видны, тем более ценным станет для него весь процесс. Терапия часто основана на развитии неразвитых частей "я" и "ориентированных на восприятие" вопросах, которые ра</w:t>
        <w:softHyphen/>
        <w:t>нее оставались вне области восприятия да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КЛИЕНТАМ ЛИШЬ НЕОБХОДИМ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Хотя давать клиенту информацию, связанную с лечением очень важно, необходимо помнить не давать ее слишком много. Пре</w:t>
        <w:softHyphen/>
        <w:t>доставление возможности клиенту выстроить защиту, с помощью ана</w:t>
        <w:softHyphen/>
        <w:t>лиза и критики поведения терапевта, может привести к фатальным по</w:t>
        <w:softHyphen/>
        <w:t>следствиям для самой терапии.</w:t>
      </w:r>
    </w:p>
    <w:p>
      <w:pPr>
        <w:pStyle w:val="Normal"/>
        <w:jc w:val="both"/>
        <w:rPr/>
      </w:pPr>
      <w:r>
        <w:rPr>
          <w:rFonts w:cs="Times New Roman" w:ascii="Times New Roman" w:hAnsi="Times New Roman"/>
          <w:sz w:val="22"/>
          <w:szCs w:val="22"/>
        </w:rPr>
        <w:t>Проблема избирательной подачи информации или ее замалчи</w:t>
        <w:softHyphen/>
        <w:t>вания может стать этической дилеммой. Как клиент может выразить сознательное согласие на лечение, если не знает, чем занимается тера</w:t>
        <w:softHyphen/>
        <w:t>певт^ С другой стороны однако, если он исчерпывающе проинформи</w:t>
        <w:softHyphen/>
        <w:t xml:space="preserve">рован, то могут не сработать некоторые действия, особенно, имеющие стратегическое значение для всей терапии. Эти вопросы необходимо основательно изучить, отдельно для каждого случая </w:t>
      </w:r>
      <w:r>
        <w:rPr>
          <w:rFonts w:cs="Times New Roman" w:ascii="Times New Roman" w:hAnsi="Times New Roman"/>
          <w:sz w:val="22"/>
          <w:szCs w:val="22"/>
          <w:lang w:val="en-US"/>
        </w:rPr>
        <w:t xml:space="preserve">(Booth,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Frauman, Lynn, Brentar,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ЬТЕ КЛИЕНТУ РЕАГИРОВАТЬ В СВОЙСТВЕННОМ ЕМУ ТЕМПЕ</w:t>
      </w:r>
    </w:p>
    <w:p>
      <w:pPr>
        <w:pStyle w:val="Normal"/>
        <w:jc w:val="both"/>
        <w:rPr/>
      </w:pPr>
      <w:r>
        <w:rPr>
          <w:rFonts w:cs="Times New Roman" w:ascii="Times New Roman" w:hAnsi="Times New Roman"/>
          <w:sz w:val="22"/>
          <w:szCs w:val="22"/>
        </w:rPr>
        <w:t>Все мы действуем согласно своим внутренним часам, в собст</w:t>
        <w:softHyphen/>
        <w:t>венном ритме, в случае с гипнозом такая тенденция возрастает до роли принципиальной составляющей интеракции — просто нельзя застав</w:t>
        <w:softHyphen/>
        <w:t>лять другого человека реагировать в темпе, отличном от его собствен</w:t>
        <w:softHyphen/>
        <w:t>ного. Поэтому необходимо позволить клиенту отвечать желаемой ре</w:t>
        <w:softHyphen/>
        <w:t xml:space="preserve">акцией, когда он сам почувствует подходящий для этого момент </w:t>
      </w:r>
      <w:r>
        <w:rPr>
          <w:rFonts w:cs="Times New Roman" w:ascii="Times New Roman" w:hAnsi="Times New Roman"/>
          <w:sz w:val="22"/>
          <w:szCs w:val="22"/>
          <w:lang w:val="en-US"/>
        </w:rPr>
        <w:t xml:space="preserve">(Enckson, Rossi, </w:t>
      </w:r>
      <w:r>
        <w:rPr>
          <w:rFonts w:cs="Times New Roman" w:ascii="Times New Roman" w:hAnsi="Times New Roman"/>
          <w:sz w:val="22"/>
          <w:szCs w:val="22"/>
        </w:rPr>
        <w:t>1979).</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КОСНУТЬСЯ КЛИЕНТА, СПРОСИТЕ ЕГО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видел множество сессий, которые в одну секунду были при</w:t>
        <w:softHyphen/>
        <w:t>говорены к поражению, поскольку у терапевта возникло убеждение, что он уже достаточно хорошо вошел в контакт с клиентом, чтобы прикос</w:t>
        <w:softHyphen/>
        <w:t>нуться к нему. Многие терапевты, будучи людьми непосредственными, вообще не задумываются о том, как важно получить согласие клиента на такое доверие и на нарушение его лично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 удовлетворением воспринимают чужое прикос</w:t>
        <w:softHyphen/>
        <w:t>новение, в то время как другие ненавидят, когда к ним прикасаются другие и такой жест воспринимают как нарушение границ личной тер</w:t>
        <w:softHyphen/>
        <w:t>ритории. В случаях такого типа, прикосновение может сорвать уста</w:t>
        <w:softHyphen/>
        <w:t>новление терапевтического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клиент в гипнотическом состоянии обычно скон</w:t>
        <w:softHyphen/>
        <w:t>центрирован на неких личных, внутренних переживаниях, а прикосно</w:t>
        <w:softHyphen/>
        <w:t>вение переносит его внимание во внешний мир, что может плохо по</w:t>
        <w:softHyphen/>
        <w:t>влиять на создание и поддержание состояния глубокого гипноза. Пользуясь прикосновением необдуманно, вы можете неосознанно действовать себе во вред!</w:t>
      </w:r>
    </w:p>
    <w:p>
      <w:pPr>
        <w:pStyle w:val="Normal"/>
        <w:jc w:val="both"/>
        <w:rPr>
          <w:rFonts w:ascii="Times New Roman" w:hAnsi="Times New Roman" w:cs="Times New Roman"/>
          <w:sz w:val="22"/>
          <w:szCs w:val="22"/>
        </w:rPr>
      </w:pPr>
      <w:r>
        <w:rPr>
          <w:rFonts w:cs="Times New Roman" w:ascii="Times New Roman" w:hAnsi="Times New Roman"/>
          <w:sz w:val="22"/>
          <w:szCs w:val="22"/>
        </w:rPr>
        <w:t>Спросить ли клиента перед началом гипноза, или в течении сессии, вы должны решить самостоятельно. Помните, что спрашивая своего клиента согласия, прикоснуться к нему, вы демонстрируете ему 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АЙТЕ О СВОИХ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говорить о своих намерениях. Информируйте кли</w:t>
        <w:softHyphen/>
        <w:t>ента о том, какое действие вы собираетесь предпринять. Благодаря это</w:t>
        <w:softHyphen/>
        <w:t>му загипнотизированный может расслабиться настолько, что перестанет регистрировать на сознательном уровне все слова и поведение терапев</w:t>
        <w:softHyphen/>
        <w:t>та, что как известно, может плохо влиять на гипнотически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информация принимает форму простых утверждений, информирующих о том, что сейчас произойдет. Когда вы говорите: "Сейчас я сделаю то и то...", и далее поступаете согласно этому, то соз</w:t>
        <w:softHyphen/>
        <w:t>даете в гипнотическом контакте новый уровень доверия, помогающий в будущ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ВЕДИТЕ СЕБЯ И ГОВОРИТЕ СОГЛАСНО СВОИМ НАМЕР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ычайно полезно в терапевтической работе владение соб</w:t>
        <w:softHyphen/>
        <w:t>ственным голосом и телом, их умелое использование для точной пода</w:t>
        <w:softHyphen/>
        <w:t>чи внушений. Если голосом, полным напряжения, вы предложите кли</w:t>
        <w:softHyphen/>
        <w:t>енту расслабиться, то не получите желаемого эффекта; также вы по</w:t>
        <w:softHyphen/>
        <w:t>терпите поражение, когда будете пытаться ввести его в измененное со</w:t>
        <w:softHyphen/>
        <w:t>стояние сознания, пользуясь при этом тоном, характерным для нор-</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pPr>
      <w:r>
        <w:rPr>
          <w:rFonts w:cs="Times New Roman" w:ascii="Times New Roman" w:hAnsi="Times New Roman"/>
          <w:sz w:val="22"/>
          <w:szCs w:val="22"/>
        </w:rPr>
        <w:t xml:space="preserve">мальной беседы или мягким и спокойным голосом будете приглашать к сознательному анализу </w:t>
      </w:r>
      <w:r>
        <w:rPr>
          <w:rFonts w:cs="Times New Roman" w:ascii="Times New Roman" w:hAnsi="Times New Roman"/>
          <w:sz w:val="22"/>
          <w:szCs w:val="22"/>
          <w:lang w:val="en-US"/>
        </w:rPr>
        <w:t xml:space="preserve">(Bandler, Grinde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Gilligan, </w:t>
      </w: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t>СВЯЖИТЕ ВНУШЕНИЯ</w:t>
      </w:r>
    </w:p>
    <w:p>
      <w:pPr>
        <w:pStyle w:val="Normal"/>
        <w:jc w:val="both"/>
        <w:rPr/>
      </w:pPr>
      <w:r>
        <w:rPr>
          <w:rFonts w:cs="Times New Roman" w:ascii="Times New Roman" w:hAnsi="Times New Roman"/>
          <w:sz w:val="22"/>
          <w:szCs w:val="22"/>
        </w:rPr>
        <w:t>Под "связыванием внушений" я понимаю объединение желае</w:t>
        <w:softHyphen/>
        <w:t>мых реакций клиента с актуальным опытом. Принципы "пошагового ве</w:t>
        <w:softHyphen/>
        <w:t xml:space="preserve">дения" </w:t>
      </w:r>
      <w:r>
        <w:rPr>
          <w:rFonts w:cs="Times New Roman" w:ascii="Times New Roman" w:hAnsi="Times New Roman"/>
          <w:sz w:val="22"/>
          <w:szCs w:val="22"/>
          <w:lang w:val="en-US"/>
        </w:rPr>
        <w:t xml:space="preserve">(Bandler, Grinder, </w:t>
      </w:r>
      <w:r>
        <w:rPr>
          <w:rFonts w:cs="Times New Roman" w:ascii="Times New Roman" w:hAnsi="Times New Roman"/>
          <w:sz w:val="22"/>
          <w:szCs w:val="22"/>
        </w:rPr>
        <w:t xml:space="preserve">1979) а также "акцептации и использования"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1979) являются синонимом "связывания". Эта концеп</w:t>
        <w:softHyphen/>
        <w:t>ция основана на создании связи (или связывания) того что клиент делает сейчас и тем, что вы хотите, чтобы он делал. "По мере того, как вы ощущаете это, вы можете начать ощущать то". Например: чтение этих слов позволит вам думать о своей левой ноге.</w:t>
      </w:r>
    </w:p>
    <w:p>
      <w:pPr>
        <w:pStyle w:val="Normal"/>
        <w:jc w:val="both"/>
        <w:rPr/>
      </w:pPr>
      <w:r>
        <w:rPr>
          <w:rFonts w:cs="Times New Roman" w:ascii="Times New Roman" w:hAnsi="Times New Roman"/>
          <w:sz w:val="22"/>
          <w:szCs w:val="22"/>
        </w:rPr>
        <w:t>Эти связи — основа гипноза, воспринимаемого скорее как слитное, а не изменяемое собрание элементов, без взаимной зависимо</w:t>
        <w:softHyphen/>
        <w:t>сти. Речь гипнотизера для языковеда может быть настоящим испытани</w:t>
        <w:softHyphen/>
        <w:t>ем, но загипнотизированный слушает ее без напряжения, с удовольстви</w:t>
        <w:softHyphen/>
        <w:t xml:space="preserve">ем </w:t>
      </w:r>
      <w:r>
        <w:rPr>
          <w:rFonts w:cs="Times New Roman" w:ascii="Times New Roman" w:hAnsi="Times New Roman"/>
          <w:sz w:val="22"/>
          <w:szCs w:val="22"/>
          <w:lang w:val="en-US"/>
        </w:rPr>
        <w:t xml:space="preserve">(Hammond, 1990;O'Hanlon,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t>НЕ ВДАВАЙТЕСЬ В ПОДРОБНОСТИ</w:t>
      </w:r>
    </w:p>
    <w:p>
      <w:pPr>
        <w:pStyle w:val="Normal"/>
        <w:jc w:val="both"/>
        <w:rPr/>
      </w:pPr>
      <w:r>
        <w:rPr>
          <w:rFonts w:cs="Times New Roman" w:ascii="Times New Roman" w:hAnsi="Times New Roman"/>
          <w:sz w:val="22"/>
          <w:szCs w:val="22"/>
        </w:rPr>
        <w:t>При описании структуры общих внушений, я сформулировал принцип, что чем больше деталей вы включаете в чей-то гипнотиче</w:t>
        <w:softHyphen/>
        <w:t>ский опыт, тем более шансы того, что вы столкнетесь с отрицанием, например: "Ваша правая рука становится теплее" — внушения сфор</w:t>
        <w:softHyphen/>
        <w:t>мулированные таким образом легче отклонить нежели более обоб</w:t>
        <w:softHyphen/>
        <w:t>щенные: "Позвольте себе почувствовать, как изменяется температура одной из ваших ладоней". В последнем предложении не говорится, ка</w:t>
        <w:softHyphen/>
        <w:t>кой руки касается изменения, не уточнено также имеет место потепле</w:t>
        <w:softHyphen/>
        <w:t>ние или охлаждение. В этой ситуации каждая реакция клиента будет доказывать его желание к сотрудничеству и станет проекцией его бес</w:t>
        <w:softHyphen/>
        <w:t xml:space="preserve">сознательных ассоциаций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Watzlawick, </w:t>
      </w:r>
      <w:r>
        <w:rPr>
          <w:rFonts w:cs="Times New Roman" w:ascii="Times New Roman" w:hAnsi="Times New Roman"/>
          <w:sz w:val="22"/>
          <w:szCs w:val="22"/>
        </w:rPr>
        <w:t>1978).</w:t>
      </w:r>
    </w:p>
    <w:p>
      <w:pPr>
        <w:pStyle w:val="Normal"/>
        <w:jc w:val="both"/>
        <w:rPr>
          <w:rFonts w:ascii="Times New Roman" w:hAnsi="Times New Roman" w:cs="Times New Roman"/>
          <w:sz w:val="22"/>
          <w:szCs w:val="22"/>
        </w:rPr>
      </w:pPr>
      <w:r>
        <w:rPr>
          <w:rFonts w:cs="Times New Roman" w:ascii="Times New Roman" w:hAnsi="Times New Roman"/>
          <w:sz w:val="22"/>
          <w:szCs w:val="22"/>
        </w:rPr>
        <w:t>ИТОГ</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я описал лишь основные элементы гипнотиче</w:t>
        <w:softHyphen/>
        <w:t>ской коммуникации, поскольку обсуждение всех тонкостей, свой-</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ственных представленным образцам не представляется мне воз</w:t>
        <w:softHyphen/>
        <w:t>можным. Необходимо напомнить, что для каждого, из описанных принципов, существуют ис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ndler, R., Grinder, J. </w:t>
      </w:r>
      <w:r>
        <w:rPr>
          <w:rFonts w:cs="Times New Roman" w:ascii="Times New Roman" w:hAnsi="Times New Roman"/>
          <w:sz w:val="22"/>
          <w:szCs w:val="22"/>
        </w:rPr>
        <w:t xml:space="preserve">(1979). </w:t>
      </w:r>
      <w:r>
        <w:rPr>
          <w:rFonts w:cs="Times New Roman" w:ascii="Times New Roman" w:hAnsi="Times New Roman"/>
          <w:sz w:val="22"/>
          <w:szCs w:val="22"/>
          <w:lang w:val="en-US"/>
        </w:rPr>
        <w:t>Frogs into princes. Moab, UT: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ooth, P. </w:t>
      </w:r>
      <w:r>
        <w:rPr>
          <w:rFonts w:cs="Times New Roman" w:ascii="Times New Roman" w:hAnsi="Times New Roman"/>
          <w:sz w:val="22"/>
          <w:szCs w:val="22"/>
        </w:rPr>
        <w:t xml:space="preserve">(1988). </w:t>
      </w:r>
      <w:r>
        <w:rPr>
          <w:rFonts w:cs="Times New Roman" w:ascii="Times New Roman" w:hAnsi="Times New Roman"/>
          <w:sz w:val="22"/>
          <w:szCs w:val="22"/>
          <w:lang w:val="en-US"/>
        </w:rPr>
        <w:t>Strategic therapy revisited. W: J. Zeig, S. Lankton (red.), De</w:t>
        <w:softHyphen/>
        <w:t xml:space="preserve">veloping Ericksonian therapy: State of the art (s. </w:t>
      </w:r>
      <w:r>
        <w:rPr>
          <w:rFonts w:cs="Times New Roman" w:ascii="Times New Roman" w:hAnsi="Times New Roman"/>
          <w:sz w:val="22"/>
          <w:szCs w:val="22"/>
        </w:rPr>
        <w:t xml:space="preserve">39-58). </w:t>
      </w:r>
      <w:r>
        <w:rPr>
          <w:rFonts w:cs="Times New Roman" w:ascii="Times New Roman" w:hAnsi="Times New Roman"/>
          <w:sz w:val="22"/>
          <w:szCs w:val="22"/>
          <w:lang w:val="en-US"/>
        </w:rPr>
        <w:t>New York: Bra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llis, A. </w:t>
      </w:r>
      <w:r>
        <w:rPr>
          <w:rFonts w:cs="Times New Roman" w:ascii="Times New Roman" w:hAnsi="Times New Roman"/>
          <w:sz w:val="22"/>
          <w:szCs w:val="22"/>
        </w:rPr>
        <w:t xml:space="preserve">(1987). </w:t>
      </w:r>
      <w:r>
        <w:rPr>
          <w:rFonts w:cs="Times New Roman" w:ascii="Times New Roman" w:hAnsi="Times New Roman"/>
          <w:sz w:val="22"/>
          <w:szCs w:val="22"/>
          <w:lang w:val="en-US"/>
        </w:rPr>
        <w:t>The evolution of Rational-Emotive Therapy (RET) and Cog</w:t>
        <w:softHyphen/>
        <w:t xml:space="preserve">nitive-Behavioral Therapy (CBT). W: The evolution of psychotherapy (s. </w:t>
      </w:r>
      <w:r>
        <w:rPr>
          <w:rFonts w:cs="Times New Roman" w:ascii="Times New Roman" w:hAnsi="Times New Roman"/>
          <w:sz w:val="22"/>
          <w:szCs w:val="22"/>
        </w:rPr>
        <w:t xml:space="preserve">107-125). </w:t>
      </w:r>
      <w:r>
        <w:rPr>
          <w:rFonts w:cs="Times New Roman" w:ascii="Times New Roman" w:hAnsi="Times New Roman"/>
          <w:sz w:val="22"/>
          <w:szCs w:val="22"/>
          <w:lang w:val="en-US"/>
        </w:rPr>
        <w:t>New York: Bra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rickson, M., Rossi, E. </w:t>
      </w:r>
      <w:r>
        <w:rPr>
          <w:rFonts w:cs="Times New Roman" w:ascii="Times New Roman" w:hAnsi="Times New Roman"/>
          <w:sz w:val="22"/>
          <w:szCs w:val="22"/>
        </w:rPr>
        <w:t xml:space="preserve">(1979). </w:t>
      </w:r>
      <w:r>
        <w:rPr>
          <w:rFonts w:cs="Times New Roman" w:ascii="Times New Roman" w:hAnsi="Times New Roman"/>
          <w:sz w:val="22"/>
          <w:szCs w:val="22"/>
          <w:lang w:val="en-US"/>
        </w:rPr>
        <w:t>Hypnotherapy: An exploratory casebook.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rauman, D., Lynn, S., Brentar, J. </w:t>
      </w:r>
      <w:r>
        <w:rPr>
          <w:rFonts w:cs="Times New Roman" w:ascii="Times New Roman" w:hAnsi="Times New Roman"/>
          <w:sz w:val="22"/>
          <w:szCs w:val="22"/>
        </w:rPr>
        <w:t xml:space="preserve">(1993). </w:t>
      </w:r>
      <w:r>
        <w:rPr>
          <w:rFonts w:cs="Times New Roman" w:ascii="Times New Roman" w:hAnsi="Times New Roman"/>
          <w:sz w:val="22"/>
          <w:szCs w:val="22"/>
          <w:lang w:val="en-US"/>
        </w:rPr>
        <w:t>Prevention and therapeutic manage</w:t>
        <w:softHyphen/>
        <w:t>ment of „negative effects" in hypnotherapy. W: J. Rhue, S. Lynn, I. Kirsch (red.), Hand</w:t>
        <w:softHyphen/>
        <w:t xml:space="preserve">book of clinical hypnosis (s. </w:t>
      </w:r>
      <w:r>
        <w:rPr>
          <w:rFonts w:cs="Times New Roman" w:ascii="Times New Roman" w:hAnsi="Times New Roman"/>
          <w:sz w:val="22"/>
          <w:szCs w:val="22"/>
        </w:rPr>
        <w:t xml:space="preserve">95-120). </w:t>
      </w:r>
      <w:r>
        <w:rPr>
          <w:rFonts w:cs="Times New Roman" w:ascii="Times New Roman" w:hAnsi="Times New Roman"/>
          <w:sz w:val="22"/>
          <w:szCs w:val="22"/>
          <w:lang w:val="en-US"/>
        </w:rPr>
        <w:t>Washington, DC: American Psychological Associa</w:t>
        <w:softHyphen/>
        <w:t>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ligan, S. </w:t>
      </w:r>
      <w:r>
        <w:rPr>
          <w:rFonts w:cs="Times New Roman" w:ascii="Times New Roman" w:hAnsi="Times New Roman"/>
          <w:sz w:val="22"/>
          <w:szCs w:val="22"/>
        </w:rPr>
        <w:t xml:space="preserve">(1987). </w:t>
      </w:r>
      <w:r>
        <w:rPr>
          <w:rFonts w:cs="Times New Roman" w:ascii="Times New Roman" w:hAnsi="Times New Roman"/>
          <w:sz w:val="22"/>
          <w:szCs w:val="22"/>
          <w:lang w:val="en-US"/>
        </w:rPr>
        <w:t>Therapeutic trances: The cooperation principle in Erickso</w:t>
        <w:softHyphen/>
        <w:t>nian hypnotherapy. New York: Bra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rinder, J., Bandl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rance-formations: </w:t>
      </w:r>
      <w:r>
        <w:rPr>
          <w:rFonts w:cs="Times New Roman" w:ascii="Times New Roman" w:hAnsi="Times New Roman"/>
          <w:sz w:val="22"/>
          <w:szCs w:val="22"/>
        </w:rPr>
        <w:t xml:space="preserve">N </w:t>
      </w:r>
      <w:r>
        <w:rPr>
          <w:rFonts w:cs="Times New Roman" w:ascii="Times New Roman" w:hAnsi="Times New Roman"/>
          <w:sz w:val="22"/>
          <w:szCs w:val="22"/>
          <w:lang w:val="en-US"/>
        </w:rPr>
        <w:t>euro-Linguistic Pro</w:t>
        <w:softHyphen/>
        <w:t>gramming and the structure of hypnosis. Moab, UT: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mmond, D. (red). </w:t>
      </w:r>
      <w:r>
        <w:rPr>
          <w:rFonts w:cs="Times New Roman" w:ascii="Times New Roman" w:hAnsi="Times New Roman"/>
          <w:sz w:val="22"/>
          <w:szCs w:val="22"/>
        </w:rPr>
        <w:t xml:space="preserve">(1990). </w:t>
      </w:r>
      <w:r>
        <w:rPr>
          <w:rFonts w:cs="Times New Roman" w:ascii="Times New Roman" w:hAnsi="Times New Roman"/>
          <w:sz w:val="22"/>
          <w:szCs w:val="22"/>
          <w:lang w:val="en-US"/>
        </w:rPr>
        <w:t>Handbook of hypnotic suggestions and meta</w:t>
        <w:softHyphen/>
        <w:t>phor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Hanlon, W.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A study guide for frameworks of Milton H. Ericksons hypnosis and therapy. W: J. Zeig (red.), Ericksonianpsychotherapy,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Structures (s. </w:t>
      </w:r>
      <w:r>
        <w:rPr>
          <w:rFonts w:cs="Times New Roman" w:ascii="Times New Roman" w:hAnsi="Times New Roman"/>
          <w:sz w:val="22"/>
          <w:szCs w:val="22"/>
        </w:rPr>
        <w:t xml:space="preserve">33-51).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Hanlon, W. </w:t>
      </w:r>
      <w:r>
        <w:rPr>
          <w:rFonts w:cs="Times New Roman" w:ascii="Times New Roman" w:hAnsi="Times New Roman"/>
          <w:sz w:val="22"/>
          <w:szCs w:val="22"/>
        </w:rPr>
        <w:t xml:space="preserve">(1987). </w:t>
      </w:r>
      <w:r>
        <w:rPr>
          <w:rFonts w:cs="Times New Roman" w:ascii="Times New Roman" w:hAnsi="Times New Roman"/>
          <w:sz w:val="22"/>
          <w:szCs w:val="22"/>
          <w:lang w:val="en-US"/>
        </w:rPr>
        <w:t>Taproots: Underlying principles of Milton Erickson's therapy and hypnosi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eligman, M. </w:t>
      </w:r>
      <w:r>
        <w:rPr>
          <w:rFonts w:cs="Times New Roman" w:ascii="Times New Roman" w:hAnsi="Times New Roman"/>
          <w:sz w:val="22"/>
          <w:szCs w:val="22"/>
        </w:rPr>
        <w:t xml:space="preserve">(1975). </w:t>
      </w:r>
      <w:r>
        <w:rPr>
          <w:rFonts w:cs="Times New Roman" w:ascii="Times New Roman" w:hAnsi="Times New Roman"/>
          <w:sz w:val="22"/>
          <w:szCs w:val="22"/>
          <w:lang w:val="en-US"/>
        </w:rPr>
        <w:t>Helplessness: On depression, development and health. San Francisco: W. H. Freema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herman, 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Ericksonian psychotherapy and social psychology. W: J. Zeig, S. Lankton (red.), Developing Ericksonian therapy: State of the art (s. </w:t>
      </w:r>
      <w:r>
        <w:rPr>
          <w:rFonts w:cs="Times New Roman" w:ascii="Times New Roman" w:hAnsi="Times New Roman"/>
          <w:sz w:val="22"/>
          <w:szCs w:val="22"/>
        </w:rPr>
        <w:t xml:space="preserve">59-90).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lter, J., Peller, J. </w:t>
      </w:r>
      <w:r>
        <w:rPr>
          <w:rFonts w:cs="Times New Roman" w:ascii="Times New Roman" w:hAnsi="Times New Roman"/>
          <w:sz w:val="22"/>
          <w:szCs w:val="22"/>
        </w:rPr>
        <w:t xml:space="preserve">(1992). </w:t>
      </w:r>
      <w:r>
        <w:rPr>
          <w:rFonts w:cs="Times New Roman" w:ascii="Times New Roman" w:hAnsi="Times New Roman"/>
          <w:sz w:val="22"/>
          <w:szCs w:val="22"/>
          <w:lang w:val="en-US"/>
        </w:rPr>
        <w:t>Becoming solution-focused in brief therapy. New York: Bra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tzlawick, P. </w:t>
      </w:r>
      <w:r>
        <w:rPr>
          <w:rFonts w:cs="Times New Roman" w:ascii="Times New Roman" w:hAnsi="Times New Roman"/>
          <w:sz w:val="22"/>
          <w:szCs w:val="22"/>
        </w:rPr>
        <w:t xml:space="preserve">(1978). </w:t>
      </w:r>
      <w:r>
        <w:rPr>
          <w:rFonts w:cs="Times New Roman" w:ascii="Times New Roman" w:hAnsi="Times New Roman"/>
          <w:sz w:val="22"/>
          <w:szCs w:val="22"/>
          <w:lang w:val="en-US"/>
        </w:rPr>
        <w:t>The language of change. New York: Basic Books.</w:t>
      </w:r>
    </w:p>
    <w:p>
      <w:pPr>
        <w:pStyle w:val="Normal"/>
        <w:jc w:val="both"/>
        <w:rPr/>
      </w:pPr>
      <w:r>
        <w:rPr>
          <w:rFonts w:cs="Times New Roman" w:ascii="Times New Roman" w:hAnsi="Times New Roman"/>
          <w:sz w:val="22"/>
          <w:szCs w:val="22"/>
          <w:lang w:val="en-US"/>
        </w:rPr>
        <w:t xml:space="preserve">Yapko, M.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he effect of matching primary representational system predicates on hypnotic relaxation. American Journal of Clinical Hypnosis, </w:t>
      </w:r>
      <w:r>
        <w:rPr>
          <w:rFonts w:cs="Times New Roman" w:ascii="Times New Roman" w:hAnsi="Times New Roman"/>
          <w:sz w:val="22"/>
          <w:szCs w:val="22"/>
        </w:rPr>
        <w:t>23, 169-17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d.). </w:t>
      </w:r>
      <w:r>
        <w:rPr>
          <w:rFonts w:cs="Times New Roman" w:ascii="Times New Roman" w:hAnsi="Times New Roman"/>
          <w:sz w:val="22"/>
          <w:szCs w:val="22"/>
        </w:rPr>
        <w:t xml:space="preserve">(1980). </w:t>
      </w:r>
      <w:r>
        <w:rPr>
          <w:rFonts w:cs="Times New Roman" w:ascii="Times New Roman" w:hAnsi="Times New Roman"/>
          <w:sz w:val="22"/>
          <w:szCs w:val="22"/>
          <w:lang w:val="en-US"/>
        </w:rPr>
        <w:t>A teaching seminar with Milton H. Erickson, M.D. New York: Branner/Mazel.</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w:t>
      </w:r>
    </w:p>
    <w:p>
      <w:pPr>
        <w:pStyle w:val="Normal"/>
        <w:jc w:val="both"/>
        <w:rPr>
          <w:rFonts w:ascii="Times New Roman" w:hAnsi="Times New Roman" w:cs="Times New Roman"/>
          <w:sz w:val="22"/>
          <w:szCs w:val="22"/>
        </w:rPr>
      </w:pPr>
      <w:r>
        <w:rPr>
          <w:rFonts w:cs="Times New Roman" w:ascii="Times New Roman" w:hAnsi="Times New Roman"/>
          <w:sz w:val="22"/>
          <w:szCs w:val="22"/>
        </w:rPr>
        <w:t>ТЕСТЫ НА СУГГЕС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ы традиционного подхода к гипнозу, принимают, что лишь определенные люди, и то в различной степени, имеют предрасположенность к нему. Они признают, таким образом, тес</w:t>
        <w:softHyphen/>
        <w:t>ты за способ, благодаря которому можно установить, свойственна ли человеку гипнотическая податливость и если да то в какой степени. Я сам не пользовался такими тестами, однако считаю что она существует у каждого клиента. Для гипнотизера который не разделяет этого мнения или считает себя малоопытным, чтобы спонтанно оценить признаки внушаемости, тесты могут стать по</w:t>
        <w:softHyphen/>
        <w:t>лезным инструментом.</w:t>
      </w:r>
    </w:p>
    <w:p>
      <w:pPr>
        <w:pStyle w:val="Normal"/>
        <w:jc w:val="both"/>
        <w:rPr/>
      </w:pPr>
      <w:r>
        <w:rPr>
          <w:rFonts w:cs="Times New Roman" w:ascii="Times New Roman" w:hAnsi="Times New Roman"/>
          <w:sz w:val="22"/>
          <w:szCs w:val="22"/>
        </w:rPr>
        <w:t>В клинических условиях тесты обычно принимают форму гипнотических мини - встреч, в течении которых клиентам дается короткий, ритуализированый набор расслабляющих внушений После следуют дальнейшие внушения, требующие конкретной реакции Если клиент отреагирует согласно внушению, это будет означать, что он "прошел" тест. Позднее могут последовать еще внушения, (все в традиционном подходе), требующие достиже</w:t>
        <w:softHyphen/>
        <w:t>ния состояния более глубокого гипноза, чтобы получить внушае</w:t>
        <w:softHyphen/>
        <w:t>мую реакцию. Если клиент не реагирует согласно ожиданиям, это значит, что он ь'не прошел" тест. Для информационных целей за</w:t>
        <w:softHyphen/>
        <w:t>писывают характерные черты реактивности данного клиента (на</w:t>
        <w:softHyphen/>
        <w:t>пример, реакции сопротивления слабые), чтобы даже из неудач</w:t>
        <w:softHyphen/>
        <w:t xml:space="preserve">ной попытки получить позитивные указания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ТЕСТОВ СУГГЕС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задача тестов суггестивности определить ее уровень у клиентов, однако их можно применять и для других целей. Например, используя тесты для оценки реактивности на гипнотические внушения, можно получить ценную информацию о подходе, который необходимо применить в случае конкретного</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pPr>
      <w:r>
        <w:rPr>
          <w:rFonts w:cs="Times New Roman" w:ascii="Times New Roman" w:hAnsi="Times New Roman"/>
          <w:sz w:val="22"/>
          <w:szCs w:val="22"/>
        </w:rPr>
        <w:t>клиента: должен ли он быть непосредственным или косвенным. Какую форму, позитивную или негативную, должны принять внушения? Поведение гипнотизера должно быть властным, авто</w:t>
        <w:softHyphen/>
        <w:t>ритарным или же разрешающим и мягким? Динамике отношений клиента и терапевта необходимо уделить особое внимание, а тес</w:t>
        <w:softHyphen/>
        <w:t>ты внушаемости могут стать полезным инструментом, позво</w:t>
        <w:softHyphen/>
        <w:t>ляющим выбрать конкретный стиль для конкретного человека. Тесты суггестивности также можно использовать как подготови</w:t>
        <w:softHyphen/>
        <w:t>тельный этап введения клиента в гипноз. Поскольку будущий гипнотический опыт потребует тех же процессов, лишь с боль</w:t>
        <w:softHyphen/>
        <w:t xml:space="preserve">шей силой, тесты внушаемости могут стать для клиента чем-то вроде генеральной репетиции </w:t>
      </w:r>
      <w:r>
        <w:rPr>
          <w:rFonts w:cs="Times New Roman" w:ascii="Times New Roman" w:hAnsi="Times New Roman"/>
          <w:sz w:val="22"/>
          <w:szCs w:val="22"/>
          <w:lang w:val="en-US"/>
        </w:rPr>
        <w:t xml:space="preserve">(Spiegel, Spiegel, </w:t>
      </w:r>
      <w:r>
        <w:rPr>
          <w:rFonts w:cs="Times New Roman" w:ascii="Times New Roman" w:hAnsi="Times New Roman"/>
          <w:sz w:val="22"/>
          <w:szCs w:val="22"/>
        </w:rPr>
        <w:t>1987).</w:t>
      </w:r>
    </w:p>
    <w:p>
      <w:pPr>
        <w:pStyle w:val="Normal"/>
        <w:jc w:val="both"/>
        <w:rPr/>
      </w:pPr>
      <w:r>
        <w:rPr>
          <w:rFonts w:cs="Times New Roman" w:ascii="Times New Roman" w:hAnsi="Times New Roman"/>
          <w:sz w:val="22"/>
          <w:szCs w:val="22"/>
        </w:rPr>
        <w:t>Еще одна польза, вытекающая из этих тестов это то, что я называю "вступительным действием". Если тесты суггестивности представляют как подготовку к "настоящей" терапевтической ра</w:t>
        <w:softHyphen/>
        <w:t>боте, то они могут создать шанс для "удивления" клиента. Пред</w:t>
        <w:softHyphen/>
        <w:t xml:space="preserve">ставленные таким образом терапевтические внушения могут быть подвергуты клиентом менее жесткому критическому анализу </w:t>
      </w:r>
      <w:r>
        <w:rPr>
          <w:rFonts w:cs="Times New Roman" w:ascii="Times New Roman" w:hAnsi="Times New Roman"/>
          <w:sz w:val="22"/>
          <w:szCs w:val="22"/>
          <w:lang w:val="en-US"/>
        </w:rPr>
        <w:t xml:space="preserve">(Bates,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ЕСТОВ СУГГЕС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естов суггестивности требует таких же на</w:t>
        <w:softHyphen/>
        <w:t>выков как и другие аспекты работы с гипнозом. Проблема каса</w:t>
        <w:softHyphen/>
        <w:t>ется синхронизации (то есть решения того на какой ступени кон</w:t>
        <w:softHyphen/>
        <w:t>такта вводить тесты), выяснения их роли, способа каким их нуж</w:t>
        <w:softHyphen/>
        <w:t>но представлять, реакции терапевта на поведение клиента и на</w:t>
        <w:softHyphen/>
        <w:t>конец завершение этого этапа и переход к следующей фазе инте</w:t>
        <w:softHyphen/>
        <w:t>р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Вот некоторые из наиболее часто применяемых тестов суггес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аятник Шевро</w:t>
      </w:r>
    </w:p>
    <w:p>
      <w:pPr>
        <w:pStyle w:val="Normal"/>
        <w:jc w:val="both"/>
        <w:rPr>
          <w:rFonts w:ascii="Times New Roman" w:hAnsi="Times New Roman" w:cs="Times New Roman"/>
          <w:sz w:val="22"/>
          <w:szCs w:val="22"/>
        </w:rPr>
      </w:pPr>
      <w:r>
        <w:rPr>
          <w:rFonts w:cs="Times New Roman" w:ascii="Times New Roman" w:hAnsi="Times New Roman"/>
          <w:sz w:val="22"/>
          <w:szCs w:val="22"/>
        </w:rPr>
        <w:t>Тестируемому дают маятник, инструктируя держать це</w:t>
        <w:softHyphen/>
        <w:t>почку между указательным и большим пальцем. Далее терапевт дает внушение, которое должно вызвать и укрепить неосознанное движение маятника. Чем выразительнее отклоняется маятник тем большей степенью внушения обладает да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ация руки</w:t>
      </w:r>
    </w:p>
    <w:p>
      <w:pPr>
        <w:pStyle w:val="Normal"/>
        <w:jc w:val="both"/>
        <w:rPr/>
      </w:pPr>
      <w:r>
        <w:rPr>
          <w:rFonts w:cs="Times New Roman" w:ascii="Times New Roman" w:hAnsi="Times New Roman"/>
          <w:sz w:val="22"/>
          <w:szCs w:val="22"/>
        </w:rPr>
        <w:t>Поднятие руки, связано с техникой каталепсии, основан</w:t>
        <w:softHyphen/>
        <w:t xml:space="preserve">ной на внушении клиенту, того что его рука так легка, что сама всплывает вверх </w:t>
      </w:r>
      <w:r>
        <w:rPr>
          <w:rFonts w:cs="Times New Roman" w:ascii="Times New Roman" w:hAnsi="Times New Roman"/>
          <w:sz w:val="22"/>
          <w:szCs w:val="22"/>
          <w:lang w:val="en-US"/>
        </w:rPr>
        <w:t xml:space="preserve">(Kirsch, Lynn, Rhue,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Сплетение пальцев Куэ</w:t>
      </w:r>
    </w:p>
    <w:p>
      <w:pPr>
        <w:pStyle w:val="Normal"/>
        <w:jc w:val="both"/>
        <w:rPr/>
      </w:pPr>
      <w:r>
        <w:rPr>
          <w:rFonts w:cs="Times New Roman" w:ascii="Times New Roman" w:hAnsi="Times New Roman"/>
          <w:sz w:val="22"/>
          <w:szCs w:val="22"/>
        </w:rPr>
        <w:t>Клиента просят занять удобную позицию, со сплетенны</w:t>
        <w:softHyphen/>
        <w:t>ми пальцами. Далее ему дают внушение о том что его ладони склеены (связаны, сплавлены...), объясняя, что чем сильнее он будет стараться их разделить, тем сильнее они будут сцеплены. Позже клиента просят рассоединить руки. Неудача свидетельст</w:t>
        <w:softHyphen/>
        <w:t xml:space="preserve">вует о суггестивности клиента </w:t>
      </w:r>
      <w:r>
        <w:rPr>
          <w:rFonts w:cs="Times New Roman" w:ascii="Times New Roman" w:hAnsi="Times New Roman"/>
          <w:sz w:val="22"/>
          <w:szCs w:val="22"/>
          <w:lang w:val="en-US"/>
        </w:rPr>
        <w:t xml:space="preserve">(Cohen, </w:t>
      </w:r>
      <w:r>
        <w:rPr>
          <w:rFonts w:cs="Times New Roman" w:ascii="Times New Roman" w:hAnsi="Times New Roman"/>
          <w:sz w:val="22"/>
          <w:szCs w:val="22"/>
        </w:rPr>
        <w:t>1984).</w:t>
      </w:r>
    </w:p>
    <w:p>
      <w:pPr>
        <w:pStyle w:val="Normal"/>
        <w:jc w:val="both"/>
        <w:rPr>
          <w:rFonts w:ascii="Times New Roman" w:hAnsi="Times New Roman" w:cs="Times New Roman"/>
          <w:sz w:val="22"/>
          <w:szCs w:val="22"/>
        </w:rPr>
      </w:pPr>
      <w:r>
        <w:rPr>
          <w:rFonts w:cs="Times New Roman" w:ascii="Times New Roman" w:hAnsi="Times New Roman"/>
          <w:sz w:val="22"/>
          <w:szCs w:val="22"/>
        </w:rPr>
        <w:t>Закрытые глаза и каталепсия</w:t>
      </w:r>
    </w:p>
    <w:p>
      <w:pPr>
        <w:pStyle w:val="Normal"/>
        <w:jc w:val="both"/>
        <w:rPr/>
      </w:pPr>
      <w:r>
        <w:rPr>
          <w:rFonts w:cs="Times New Roman" w:ascii="Times New Roman" w:hAnsi="Times New Roman"/>
          <w:sz w:val="22"/>
          <w:szCs w:val="22"/>
        </w:rPr>
        <w:t>В этой технике принцип "пытаешься — не можешь" ("Чем сильнее вы стараетесь, тем это труднее... попытайтесь те</w:t>
        <w:softHyphen/>
        <w:t>перь... теперь можно... ну давайте сделайте это...") касается за</w:t>
        <w:softHyphen/>
        <w:t xml:space="preserve">крытых глаз. Дается внушение о тяжести век. Клиенту говорят, что его веки такие тяжелые, что опускаются сами, а их мускулы так расслаблены, что не в состоянии открыть глаз. Чем сильнее клиент старается поднять свои веки, тем сильнее они сжимаются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горячего предмета</w:t>
      </w:r>
    </w:p>
    <w:p>
      <w:pPr>
        <w:pStyle w:val="Normal"/>
        <w:jc w:val="both"/>
        <w:rPr/>
      </w:pPr>
      <w:r>
        <w:rPr>
          <w:rFonts w:cs="Times New Roman" w:ascii="Times New Roman" w:hAnsi="Times New Roman"/>
          <w:sz w:val="22"/>
          <w:szCs w:val="22"/>
        </w:rPr>
        <w:t>В этом тесте клиенту говорят, что предмет, который он держит в руке, начинает разогреваться. Время необходимое на его "разогрев" и связанная с этим область ощущения тепла и бу</w:t>
        <w:softHyphen/>
        <w:t xml:space="preserve">дет мерой внушаемости </w:t>
      </w:r>
      <w:r>
        <w:rPr>
          <w:rFonts w:cs="Times New Roman" w:ascii="Times New Roman" w:hAnsi="Times New Roman"/>
          <w:sz w:val="22"/>
          <w:szCs w:val="22"/>
          <w:lang w:val="en-US"/>
        </w:rPr>
        <w:t xml:space="preserve">(Hilgard, </w:t>
      </w:r>
      <w:r>
        <w:rPr>
          <w:rFonts w:cs="Times New Roman" w:ascii="Times New Roman" w:hAnsi="Times New Roman"/>
          <w:sz w:val="22"/>
          <w:szCs w:val="22"/>
        </w:rPr>
        <w:t>1965).</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ные приказы</w:t>
      </w:r>
    </w:p>
    <w:p>
      <w:pPr>
        <w:pStyle w:val="Normal"/>
        <w:jc w:val="both"/>
        <w:rPr>
          <w:rFonts w:ascii="Times New Roman" w:hAnsi="Times New Roman" w:cs="Times New Roman"/>
          <w:sz w:val="22"/>
          <w:szCs w:val="22"/>
        </w:rPr>
      </w:pPr>
      <w:r>
        <w:rPr>
          <w:rFonts w:cs="Times New Roman" w:ascii="Times New Roman" w:hAnsi="Times New Roman"/>
          <w:sz w:val="22"/>
          <w:szCs w:val="22"/>
        </w:rPr>
        <w:t>Приказы в контексте это скрытые в широком контексте внушения специфических реакций, которые именно поэтому мо</w:t>
        <w:softHyphen/>
        <w:t>гут оставаться незамеченными сознанием. Например, если я лег</w:t>
        <w:softHyphen/>
        <w:t>ко выделю голосом выражение, выделенное жирным шрифтом, в приведенном далее предложении, я воспользуюсь контекстным приказом для получения конкрет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Неправда ли, что в конце рабочего дня... приятно... за</w:t>
        <w:softHyphen/>
        <w:t>крыть глаза?"</w:t>
      </w:r>
    </w:p>
    <w:p>
      <w:pPr>
        <w:pStyle w:val="Normal"/>
        <w:jc w:val="both"/>
        <w:rPr/>
      </w:pPr>
      <w:r>
        <w:rPr>
          <w:rFonts w:cs="Times New Roman" w:ascii="Times New Roman" w:hAnsi="Times New Roman"/>
          <w:sz w:val="22"/>
          <w:szCs w:val="22"/>
        </w:rPr>
        <w:t>Если клиент отреагирует тем, что закроет глаза, это будет явным показателем его суггестивности. Как более спонтанные и менее арбитральные, контекстные приказы, могут стать полез</w:t>
        <w:softHyphen/>
        <w:t xml:space="preserve">ным мерилом степени внушаемости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Hammond,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ые методы</w:t>
      </w:r>
    </w:p>
    <w:p>
      <w:pPr>
        <w:pStyle w:val="Normal"/>
        <w:jc w:val="both"/>
        <w:rPr/>
      </w:pPr>
      <w:r>
        <w:rPr>
          <w:rFonts w:cs="Times New Roman" w:ascii="Times New Roman" w:hAnsi="Times New Roman"/>
          <w:sz w:val="22"/>
          <w:szCs w:val="22"/>
        </w:rPr>
        <w:t xml:space="preserve">Элементом установления контакта в этом случае будет "отзеркаливание" </w:t>
      </w:r>
      <w:r>
        <w:rPr>
          <w:rFonts w:cs="Times New Roman" w:ascii="Times New Roman" w:hAnsi="Times New Roman"/>
          <w:sz w:val="22"/>
          <w:szCs w:val="22"/>
          <w:lang w:val="en-US"/>
        </w:rPr>
        <w:t xml:space="preserve">(mirroring) </w:t>
      </w:r>
      <w:r>
        <w:rPr>
          <w:rFonts w:cs="Times New Roman" w:ascii="Times New Roman" w:hAnsi="Times New Roman"/>
          <w:sz w:val="22"/>
          <w:szCs w:val="22"/>
        </w:rPr>
        <w:t>поведения клиента, таким образом, чтобы это оставалось вне его сознания. Подстраивая свое дыха</w:t>
        <w:softHyphen/>
        <w:t>ние к дыханию гипнотизируемого, мы отражаем фрагмент его поведения, неосознаваемого им. Когда мы впоследствии изменим дыхание, и клиент подстроится к нам, то это будет означать, что его бессознательное реагирует позитивно и что будет доказатель</w:t>
        <w:softHyphen/>
        <w:t xml:space="preserve">ством установления контакта и его суггестивности </w:t>
      </w:r>
      <w:r>
        <w:rPr>
          <w:rFonts w:cs="Times New Roman" w:ascii="Times New Roman" w:hAnsi="Times New Roman"/>
          <w:sz w:val="22"/>
          <w:szCs w:val="22"/>
          <w:lang w:val="en-US"/>
        </w:rPr>
        <w:t xml:space="preserve">(Zeig,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tes, </w:t>
      </w:r>
      <w:r>
        <w:rPr>
          <w:rFonts w:cs="Times New Roman" w:ascii="Times New Roman" w:hAnsi="Times New Roman"/>
          <w:sz w:val="22"/>
          <w:szCs w:val="22"/>
        </w:rPr>
        <w:t xml:space="preserve">В. (1993). </w:t>
      </w:r>
      <w:r>
        <w:rPr>
          <w:rFonts w:cs="Times New Roman" w:ascii="Times New Roman" w:hAnsi="Times New Roman"/>
          <w:sz w:val="22"/>
          <w:szCs w:val="22"/>
          <w:lang w:val="en-US"/>
        </w:rPr>
        <w:t xml:space="preserve">Individual differences in response to hypnosis. W: J. Rhue, </w:t>
      </w:r>
      <w:r>
        <w:rPr>
          <w:rFonts w:cs="Times New Roman" w:ascii="Times New Roman" w:hAnsi="Times New Roman"/>
          <w:sz w:val="22"/>
          <w:szCs w:val="22"/>
        </w:rPr>
        <w:t xml:space="preserve">&amp;. ьуии, </w:t>
      </w:r>
      <w:r>
        <w:rPr>
          <w:rFonts w:cs="Times New Roman" w:ascii="Times New Roman" w:hAnsi="Times New Roman"/>
          <w:sz w:val="22"/>
          <w:szCs w:val="22"/>
          <w:lang w:val="en-US"/>
        </w:rPr>
        <w:t xml:space="preserve">I. Kirsch (red.), Handbook of clinical hypnosis (s. </w:t>
      </w:r>
      <w:r>
        <w:rPr>
          <w:rFonts w:cs="Times New Roman" w:ascii="Times New Roman" w:hAnsi="Times New Roman"/>
          <w:sz w:val="22"/>
          <w:szCs w:val="22"/>
        </w:rPr>
        <w:t xml:space="preserve">23-54). </w:t>
      </w:r>
      <w:r>
        <w:rPr>
          <w:rFonts w:cs="Times New Roman" w:ascii="Times New Roman" w:hAnsi="Times New Roman"/>
          <w:sz w:val="22"/>
          <w:szCs w:val="22"/>
          <w:lang w:val="en-US"/>
        </w:rPr>
        <w:t>Wash</w:t>
        <w:softHyphen/>
        <w:t>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е, </w:t>
      </w:r>
      <w:r>
        <w:rPr>
          <w:rFonts w:cs="Times New Roman" w:ascii="Times New Roman" w:hAnsi="Times New Roman"/>
          <w:sz w:val="22"/>
          <w:szCs w:val="22"/>
          <w:lang w:val="en-US"/>
        </w:rPr>
        <w:t xml:space="preserve">W.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Expectations and hypnotherapy. W: J. Rhue, S. Lynn, I. Kirsch (red.), Handbook of clinical hypnosis (s. </w:t>
      </w:r>
      <w:r>
        <w:rPr>
          <w:rFonts w:cs="Times New Roman" w:ascii="Times New Roman" w:hAnsi="Times New Roman"/>
          <w:sz w:val="22"/>
          <w:szCs w:val="22"/>
        </w:rPr>
        <w:t xml:space="preserve">73-93).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ohen, 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Tests of susceptibility/hypnotizability. W: W. Wester, A. Smith (red.), Clinical hypnosis: A multidisciplinary approach (s. </w:t>
      </w:r>
      <w:r>
        <w:rPr>
          <w:rFonts w:cs="Times New Roman" w:ascii="Times New Roman" w:hAnsi="Times New Roman"/>
          <w:sz w:val="22"/>
          <w:szCs w:val="22"/>
        </w:rPr>
        <w:t xml:space="preserve">73-81). </w:t>
      </w:r>
      <w:r>
        <w:rPr>
          <w:rFonts w:cs="Times New Roman" w:ascii="Times New Roman" w:hAnsi="Times New Roman"/>
          <w:sz w:val="22"/>
          <w:szCs w:val="22"/>
          <w:lang w:val="en-US"/>
        </w:rPr>
        <w:t>Phila</w:t>
        <w:softHyphen/>
        <w:t>delphia: Lippincot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rinder, J., Handler, R. </w:t>
      </w:r>
      <w:r>
        <w:rPr>
          <w:rFonts w:cs="Times New Roman" w:ascii="Times New Roman" w:hAnsi="Times New Roman"/>
          <w:sz w:val="22"/>
          <w:szCs w:val="22"/>
        </w:rPr>
        <w:t xml:space="preserve">(1981). </w:t>
      </w:r>
      <w:r>
        <w:rPr>
          <w:rFonts w:cs="Times New Roman" w:ascii="Times New Roman" w:hAnsi="Times New Roman"/>
          <w:sz w:val="22"/>
          <w:szCs w:val="22"/>
          <w:lang w:val="en-US"/>
        </w:rPr>
        <w:t>Trance-formations: Nemo-Linguistic Programming and the structure of hypnosis. Moab, UT: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mmond, D. (red.). </w:t>
      </w:r>
      <w:r>
        <w:rPr>
          <w:rFonts w:cs="Times New Roman" w:ascii="Times New Roman" w:hAnsi="Times New Roman"/>
          <w:sz w:val="22"/>
          <w:szCs w:val="22"/>
        </w:rPr>
        <w:t xml:space="preserve">(1990). </w:t>
      </w:r>
      <w:r>
        <w:rPr>
          <w:rFonts w:cs="Times New Roman" w:ascii="Times New Roman" w:hAnsi="Times New Roman"/>
          <w:sz w:val="22"/>
          <w:szCs w:val="22"/>
          <w:lang w:val="en-US"/>
        </w:rPr>
        <w:t>Handbook of hypnotic suggestions and metaphor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The experience of hypnosis. New York: Harcourt, Brace </w:t>
      </w:r>
      <w:r>
        <w:rPr>
          <w:rFonts w:cs="Times New Roman" w:ascii="Times New Roman" w:hAnsi="Times New Roman"/>
          <w:sz w:val="22"/>
          <w:szCs w:val="22"/>
        </w:rPr>
        <w:t xml:space="preserve">&amp; </w:t>
      </w:r>
      <w:r>
        <w:rPr>
          <w:rFonts w:cs="Times New Roman" w:ascii="Times New Roman" w:hAnsi="Times New Roman"/>
          <w:sz w:val="22"/>
          <w:szCs w:val="22"/>
          <w:lang w:val="en-US"/>
        </w:rPr>
        <w:t>Worl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irsch, I., Lynn, S., Rhue, J.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Introduction to clinical hypnosis. W: J. Rhue, S. Lynn, I. Kirsch (red.), Handbook of clinical hypnosis (s. </w:t>
      </w:r>
      <w:r>
        <w:rPr>
          <w:rFonts w:cs="Times New Roman" w:ascii="Times New Roman" w:hAnsi="Times New Roman"/>
          <w:sz w:val="22"/>
          <w:szCs w:val="22"/>
        </w:rPr>
        <w:t xml:space="preserve">3-22). </w:t>
      </w:r>
      <w:r>
        <w:rPr>
          <w:rFonts w:cs="Times New Roman" w:ascii="Times New Roman" w:hAnsi="Times New Roman"/>
          <w:sz w:val="22"/>
          <w:szCs w:val="22"/>
          <w:lang w:val="en-US"/>
        </w:rPr>
        <w:t>Wash</w:t>
        <w:softHyphen/>
        <w:t>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H., Spiegel, D. </w:t>
      </w:r>
      <w:r>
        <w:rPr>
          <w:rFonts w:cs="Times New Roman" w:ascii="Times New Roman" w:hAnsi="Times New Roman"/>
          <w:sz w:val="22"/>
          <w:szCs w:val="22"/>
        </w:rPr>
        <w:t xml:space="preserve">(1987). </w:t>
      </w:r>
      <w:r>
        <w:rPr>
          <w:rFonts w:cs="Times New Roman" w:ascii="Times New Roman" w:hAnsi="Times New Roman"/>
          <w:sz w:val="22"/>
          <w:szCs w:val="22"/>
          <w:lang w:val="en-US"/>
        </w:rPr>
        <w:t>Trance and treatment: Clinical uses of hypnosis. Washington, DC: American Psychiatric Press.</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tzenhoffer, 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 practice of hypnotism (t.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w:t>
      </w:r>
      <w:r>
        <w:rPr>
          <w:rFonts w:cs="Times New Roman" w:ascii="Times New Roman" w:hAnsi="Times New Roman"/>
          <w:sz w:val="22"/>
          <w:szCs w:val="22"/>
        </w:rPr>
        <w:t xml:space="preserve">(1985). </w:t>
      </w:r>
      <w:r>
        <w:rPr>
          <w:rFonts w:cs="Times New Roman" w:ascii="Times New Roman" w:hAnsi="Times New Roman"/>
          <w:sz w:val="22"/>
          <w:szCs w:val="22"/>
          <w:lang w:val="en-US"/>
        </w:rPr>
        <w:t>Therapeutic patterns of Ericksonian influence communi</w:t>
        <w:softHyphen/>
        <w:t xml:space="preserve">cation. W: J. Zeig (red.), The evolution of psychotherapy (s. </w:t>
      </w:r>
      <w:r>
        <w:rPr>
          <w:rFonts w:cs="Times New Roman" w:ascii="Times New Roman" w:hAnsi="Times New Roman"/>
          <w:sz w:val="22"/>
          <w:szCs w:val="22"/>
        </w:rPr>
        <w:t xml:space="preserve">392-406).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В ФОРМАЛЬНОЕ СОСТОЯНИЕ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глава посвящена проблемам второй фазы гипноти</w:t>
        <w:softHyphen/>
        <w:t>ческой интеракции — индукции и усилению ("углублению") гип</w:t>
        <w:softHyphen/>
        <w:t>нотического состояния. Индукция решает несколько задач:</w:t>
      </w:r>
    </w:p>
    <w:p>
      <w:pPr>
        <w:pStyle w:val="Normal"/>
        <w:jc w:val="both"/>
        <w:rPr/>
      </w:pPr>
      <w:r>
        <w:rPr>
          <w:rFonts w:cs="Times New Roman" w:ascii="Times New Roman" w:hAnsi="Times New Roman"/>
          <w:sz w:val="22"/>
          <w:szCs w:val="22"/>
        </w:rPr>
        <w:t>1.   Дает клиенту конкретный раздражитель, позволяющий сконцентриовать внимание, играет роль моста между "состоянием нормального бодрствования" и гипнотиче</w:t>
        <w:softHyphen/>
        <w:t xml:space="preserve">ским состоянием </w:t>
      </w:r>
      <w:r>
        <w:rPr>
          <w:rFonts w:cs="Times New Roman" w:ascii="Times New Roman" w:hAnsi="Times New Roman"/>
          <w:sz w:val="22"/>
          <w:szCs w:val="22"/>
          <w:lang w:val="en-US"/>
        </w:rPr>
        <w:t xml:space="preserve">(Spiegel, Spiegel, </w:t>
      </w:r>
      <w:r>
        <w:rPr>
          <w:rFonts w:cs="Times New Roman" w:ascii="Times New Roman" w:hAnsi="Times New Roman"/>
          <w:sz w:val="22"/>
          <w:szCs w:val="22"/>
        </w:rPr>
        <w:t>1987).</w:t>
      </w:r>
    </w:p>
    <w:p>
      <w:pPr>
        <w:pStyle w:val="Normal"/>
        <w:jc w:val="both"/>
        <w:rPr/>
      </w:pPr>
      <w:r>
        <w:rPr>
          <w:rFonts w:cs="Times New Roman" w:ascii="Times New Roman" w:hAnsi="Times New Roman"/>
          <w:sz w:val="22"/>
          <w:szCs w:val="22"/>
        </w:rPr>
        <w:t>2.   Занимает сознание и таким образом его выключает, ук</w:t>
        <w:softHyphen/>
        <w:t>репляя одновременно ассоциативные способности бес</w:t>
        <w:softHyphen/>
        <w:t xml:space="preserve">сознательного.   Облегчение  диссоциации   сознания  и бессознательного — главная задача индукции. Уровень полученного расщепления будет принципиальной мерой глубины опыта </w:t>
      </w:r>
      <w:r>
        <w:rPr>
          <w:rFonts w:cs="Times New Roman" w:ascii="Times New Roman" w:hAnsi="Times New Roman"/>
          <w:sz w:val="22"/>
          <w:szCs w:val="22"/>
          <w:lang w:val="en-US"/>
        </w:rPr>
        <w:t xml:space="preserve">(Watzlavick,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Zeig, </w:t>
      </w:r>
      <w:r>
        <w:rPr>
          <w:rFonts w:cs="Times New Roman" w:ascii="Times New Roman" w:hAnsi="Times New Roman"/>
          <w:sz w:val="22"/>
          <w:szCs w:val="22"/>
        </w:rPr>
        <w:t>1980).</w:t>
      </w:r>
    </w:p>
    <w:p>
      <w:pPr>
        <w:pStyle w:val="Normal"/>
        <w:jc w:val="both"/>
        <w:rPr/>
      </w:pPr>
      <w:r>
        <w:rPr>
          <w:rFonts w:cs="Times New Roman" w:ascii="Times New Roman" w:hAnsi="Times New Roman"/>
          <w:sz w:val="22"/>
          <w:szCs w:val="22"/>
        </w:rPr>
        <w:t>3.   Позволяет создать "направленность на реакцию" — ха</w:t>
        <w:softHyphen/>
        <w:t xml:space="preserve">рактерную   модель   реакции   на   действия   терапевта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Hammond,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 как раздражитель, вызывающий гипнотический опыт, конечно решающе влияет на качество интеракции. Способов ее проведения столько, сколько людей, применяющих гипноз, по</w:t>
        <w:softHyphen/>
        <w:t>этому я опишу лишь несколько наиболее полезных и чаще исполь</w:t>
        <w:softHyphen/>
        <w:t>зуемых. Я разделил индукцию на две общие категории: традици</w:t>
        <w:softHyphen/>
        <w:t>онные и общеупотребительные. В этой главе представлены неко</w:t>
        <w:softHyphen/>
        <w:t>торые из традиционных индукций, а методы применения описаны в следующей.</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ЫЕ ГИПНОТИЧЕСКИЕ 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традиционные" я применил для описания индукций, представленных в этой главе в двух значениях. Первое</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ся к дословному пониманию выражения — такого вида техники гипнотизеры передают друг другу с древних времен, из поколения в поколение. Другие должны вызвать ассоциации с классической моделью гипноза, где процесс индукции более ди</w:t>
        <w:softHyphen/>
        <w:t>рективен и подвержен ритуалам. Такая модель предусматривает применение определенных ритуалов, для введения в гипноз, что является ненужным ограничением.</w:t>
      </w:r>
    </w:p>
    <w:p>
      <w:pPr>
        <w:pStyle w:val="Normal"/>
        <w:jc w:val="both"/>
        <w:rPr/>
      </w:pPr>
      <w:r>
        <w:rPr>
          <w:rFonts w:cs="Times New Roman" w:ascii="Times New Roman" w:hAnsi="Times New Roman"/>
          <w:sz w:val="22"/>
          <w:szCs w:val="22"/>
        </w:rPr>
        <w:t>В каждом из традиционных способов индукции, применя</w:t>
        <w:softHyphen/>
        <w:t>ются ключевые концепции и фразы, составляющие интегральную часть данной техники. Эти методы просто неоценимы при практи</w:t>
        <w:softHyphen/>
        <w:t>ческом применении клинического гипноза и их изучение принци</w:t>
        <w:softHyphen/>
        <w:t>пиально важно. Представляя техники индукции на этом этапе, я предполагаю, что читатель понимает, что даже техники с наиболее ясной схемой, необходимо подстроить к нуждам конкретного кли</w:t>
        <w:softHyphen/>
        <w:t xml:space="preserve">ента </w:t>
      </w:r>
      <w:r>
        <w:rPr>
          <w:rFonts w:cs="Times New Roman" w:ascii="Times New Roman" w:hAnsi="Times New Roman"/>
          <w:sz w:val="22"/>
          <w:szCs w:val="22"/>
          <w:lang w:val="en-US"/>
        </w:rPr>
        <w:t xml:space="preserve">(Weitzenhoffte,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индукцию, вы ожидаете от клиента, хотя бы ми</w:t>
        <w:softHyphen/>
        <w:t>нимальных реакций на нее. Для начала хорошо, будет внушить ему, принять удобную позицию. Стоит убедиться сможет ли кли</w:t>
        <w:softHyphen/>
        <w:t>ент, не напрягаясь, находиться в ней длительное время, поскольку в течение гипноза клиент часто не способен двигаться (каталеп</w:t>
        <w:softHyphen/>
        <w:t>сия), а изменение позиции тела потребует от него дополнительного напряжения. Необходимо также внушить ему подходящий темп дыхания: атмосфера ожидания гипноза, связанное с этим возбуж</w:t>
        <w:softHyphen/>
        <w:t>дение часто ведет к тому, что клиент дышит нерегулярно или даже неосознанно задерживает дыхание. Третьим элементом, который необходимо рассмотреть, будет внушение клиенту мысли о том, чтобы он закрыл глаза, так как это облегчает внутреннюю концен</w:t>
        <w:softHyphen/>
        <w:t>трацию (Сое, 1993).</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ипнотизируемый чувствует себя удобно и его реак</w:t>
        <w:softHyphen/>
        <w:t>тивность к терапевту возрастает, индукцию можно признать на</w:t>
        <w:softHyphen/>
        <w:t>чавшейся. Вот детальные техники, облегчающие введение в гип</w:t>
        <w:softHyphen/>
        <w:t>ноз.</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прогрессивной мышечной рела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и техники включают подачу расслабляющих внушений, последовательно для всех мышечных групп. Тело делится на про-</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pPr>
      <w:r>
        <w:rPr>
          <w:rFonts w:cs="Times New Roman" w:ascii="Times New Roman" w:hAnsi="Times New Roman"/>
          <w:sz w:val="22"/>
          <w:szCs w:val="22"/>
        </w:rPr>
        <w:t xml:space="preserve">извольное количество характерных групп мышц, в зависимости от планируемой продолжительности процесса </w:t>
      </w:r>
      <w:r>
        <w:rPr>
          <w:rFonts w:cs="Times New Roman" w:ascii="Times New Roman" w:hAnsi="Times New Roman"/>
          <w:sz w:val="22"/>
          <w:szCs w:val="22"/>
          <w:lang w:val="en-US"/>
        </w:rPr>
        <w:t xml:space="preserve">(Kirsch, Lynn, Rhue,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ассоциация с релаксацией возникает на само упоминание о расслаблении мышц. Таким образом, в короткое время, клиент к которому применяется такой метод, будет реагиро</w:t>
        <w:softHyphen/>
        <w:t>вать достаточно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ид техники прогрессивной релаксации мышц, опирается на том же принципе, с той разницей, что здесь добавля</w:t>
        <w:softHyphen/>
        <w:t>ется отсчет (привязывая числа к отдельным мышечным группам, например: "10 — расслабьте стопы... 9 — расслабьте лодыжки и голени... "); во время последующих сессий, можно ограничиться лишь отсчетом, а каждое число вызовет реакцию определенной группы мышц, на основе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вид этого способа, носит название "глубокой мы</w:t>
        <w:softHyphen/>
        <w:t>шечной релаксации". Клиента инструктируют, медленно напрягать по очереди мышечные группы, удерживая напряжение 10 секунд, а потом их расслаблять. Релаксация в этом случая быстрая и более ощутима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расслабляющего события</w:t>
      </w:r>
    </w:p>
    <w:p>
      <w:pPr>
        <w:pStyle w:val="Normal"/>
        <w:jc w:val="both"/>
        <w:rPr/>
      </w:pPr>
      <w:r>
        <w:rPr>
          <w:rFonts w:cs="Times New Roman" w:ascii="Times New Roman" w:hAnsi="Times New Roman"/>
          <w:sz w:val="22"/>
          <w:szCs w:val="22"/>
        </w:rPr>
        <w:t>В этой технике необходимо дать клиенту внушение пребы</w:t>
        <w:softHyphen/>
        <w:t>вания в определенном месте, где он может чувствовать себя со</w:t>
        <w:softHyphen/>
        <w:t>вершенно свободно, беспечно и счастливо. Описание деталей, свя</w:t>
        <w:softHyphen/>
        <w:t>занных с данным местом позволит интенсифицировать впечатле</w:t>
        <w:softHyphen/>
        <w:t>ние. Любое место где клиент чувствует себя свободно, подойдет. Если человек не в состоянии припомнить себе подобное место, он может его представить. Почти каждый мечтает о путешествии ку</w:t>
        <w:softHyphen/>
        <w:t xml:space="preserve">да-нибудь </w:t>
      </w:r>
      <w:r>
        <w:rPr>
          <w:rFonts w:cs="Times New Roman" w:ascii="Times New Roman" w:hAnsi="Times New Roman"/>
          <w:sz w:val="22"/>
          <w:szCs w:val="22"/>
          <w:lang w:val="en-US"/>
        </w:rPr>
        <w:t xml:space="preserve">(Smith, Wester, </w:t>
      </w:r>
      <w:r>
        <w:rPr>
          <w:rFonts w:cs="Times New Roman" w:ascii="Times New Roman" w:hAnsi="Times New Roman"/>
          <w:sz w:val="22"/>
          <w:szCs w:val="22"/>
        </w:rPr>
        <w:t>1984).</w:t>
      </w:r>
    </w:p>
    <w:p>
      <w:pPr>
        <w:pStyle w:val="Normal"/>
        <w:jc w:val="both"/>
        <w:rPr>
          <w:rFonts w:ascii="Times New Roman" w:hAnsi="Times New Roman" w:cs="Times New Roman"/>
          <w:sz w:val="22"/>
          <w:szCs w:val="22"/>
        </w:rPr>
      </w:pPr>
      <w:r>
        <w:rPr>
          <w:rFonts w:cs="Times New Roman" w:ascii="Times New Roman" w:hAnsi="Times New Roman"/>
          <w:sz w:val="22"/>
          <w:szCs w:val="22"/>
        </w:rPr>
        <w:t>Фиксация взгляда</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древнейших или самая древняя техника индуциро</w:t>
        <w:softHyphen/>
        <w:t>вания гипноза, это классический метод "фиксации взгляда", со</w:t>
        <w:softHyphen/>
        <w:t>стоящий в том, чтобы заставить клиента сконцентрировать взгляд на неком характерном месте или предмете: пятне света на потолке, стене, большом пальце терапевта, висящих на стене часах, стек</w:t>
        <w:softHyphen/>
        <w:t>лянном шаре, камине, свече, аквариуме, песочных часах и т.д. Важно, чтобы такой предмет мог привлечь внимание клиента, на</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необходимое для того чтобы отреагировать на одновременно даваемые релаксацион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ипнотизируемый всматривается в данный предмет, ему внушают запомнить каждую деталь и одновременно испыты</w:t>
        <w:softHyphen/>
        <w:t>вать нарастающее 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емые реакции укрепляет рассказ о моргании глазами клиентом, подстройка к морганию темпа пауз в разговоре или даже закрывание глаз гипнотизером, заставляющее клиента принять со</w:t>
        <w:softHyphen/>
        <w:t>ответствующий ритм (Сое, 1993).</w:t>
      </w:r>
    </w:p>
    <w:p>
      <w:pPr>
        <w:pStyle w:val="Normal"/>
        <w:jc w:val="both"/>
        <w:rPr>
          <w:rFonts w:ascii="Times New Roman" w:hAnsi="Times New Roman" w:cs="Times New Roman"/>
          <w:sz w:val="22"/>
          <w:szCs w:val="22"/>
        </w:rPr>
      </w:pPr>
      <w:r>
        <w:rPr>
          <w:rFonts w:cs="Times New Roman" w:ascii="Times New Roman" w:hAnsi="Times New Roman"/>
          <w:sz w:val="22"/>
          <w:szCs w:val="22"/>
        </w:rPr>
        <w:t>Отсчет</w:t>
      </w:r>
    </w:p>
    <w:p>
      <w:pPr>
        <w:pStyle w:val="Normal"/>
        <w:jc w:val="both"/>
        <w:rPr/>
      </w:pPr>
      <w:r>
        <w:rPr>
          <w:rFonts w:cs="Times New Roman" w:ascii="Times New Roman" w:hAnsi="Times New Roman"/>
          <w:sz w:val="22"/>
          <w:szCs w:val="22"/>
        </w:rPr>
        <w:t>Этот метод состоит из обратного отсчета (что вызывает ас</w:t>
        <w:softHyphen/>
        <w:t xml:space="preserve">социацию с углублением в гипноз), при одновременной подаче между цифрами внушения расслабления </w:t>
      </w:r>
      <w:r>
        <w:rPr>
          <w:rFonts w:cs="Times New Roman" w:ascii="Times New Roman" w:hAnsi="Times New Roman"/>
          <w:sz w:val="22"/>
          <w:szCs w:val="22"/>
          <w:lang w:val="en-US"/>
        </w:rPr>
        <w:t xml:space="preserve">(Miller, </w:t>
      </w:r>
      <w:r>
        <w:rPr>
          <w:rFonts w:cs="Times New Roman" w:ascii="Times New Roman" w:hAnsi="Times New Roman"/>
          <w:sz w:val="22"/>
          <w:szCs w:val="22"/>
        </w:rPr>
        <w:t>1979).</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как будто"</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он оправдывает себя с "трудными" клиентам, так как не требует давать им непосредственных внушений реагировать определенным образом, а лишь внушение вести себя "как будто" они это делают. Граница между самим действием и реальностью довольно размыта, поскольку в обоих случаях реакции идентичны.</w:t>
      </w:r>
    </w:p>
    <w:p>
      <w:pPr>
        <w:pStyle w:val="Normal"/>
        <w:jc w:val="both"/>
        <w:rPr/>
      </w:pPr>
      <w:r>
        <w:rPr>
          <w:rFonts w:cs="Times New Roman" w:ascii="Times New Roman" w:hAnsi="Times New Roman"/>
          <w:sz w:val="22"/>
          <w:szCs w:val="22"/>
        </w:rPr>
        <w:t xml:space="preserve">Внушение клиенту вести себя, как будто он расслаблен, как будто думает о счастливых минутах, дает возможность поддаться этим внушениям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1981).</w:t>
      </w:r>
    </w:p>
    <w:p>
      <w:pPr>
        <w:pStyle w:val="Normal"/>
        <w:jc w:val="both"/>
        <w:rPr>
          <w:rFonts w:ascii="Times New Roman" w:hAnsi="Times New Roman" w:cs="Times New Roman"/>
          <w:sz w:val="22"/>
          <w:szCs w:val="22"/>
        </w:rPr>
      </w:pPr>
      <w:r>
        <w:rPr>
          <w:rFonts w:cs="Times New Roman" w:ascii="Times New Roman" w:hAnsi="Times New Roman"/>
          <w:sz w:val="22"/>
          <w:szCs w:val="22"/>
        </w:rPr>
        <w:t>УКРЕПЛЯЮЩИЕ (УГЛУБЛЯЮЩИЕ)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Углубляющие техники традиционно использовались для укрепления состояния гипноза, после применения формальной ин</w:t>
        <w:softHyphen/>
        <w:t>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Спускаться по лестнице (съезжать в лифте)</w:t>
      </w:r>
    </w:p>
    <w:p>
      <w:pPr>
        <w:pStyle w:val="Normal"/>
        <w:jc w:val="both"/>
        <w:rPr/>
      </w:pPr>
      <w:r>
        <w:rPr>
          <w:rFonts w:cs="Times New Roman" w:ascii="Times New Roman" w:hAnsi="Times New Roman"/>
          <w:sz w:val="22"/>
          <w:szCs w:val="22"/>
        </w:rPr>
        <w:t>В этом методе клиенту рекомендуется вообразить (то есть увидеть, услышать, ощутить), что он находится на вершине специ</w:t>
        <w:softHyphen/>
        <w:t xml:space="preserve">альной лестнице или в специальном лифте. По мере того как он спокойно сходит по одной ступеньке вниз, или съезжает в лифте, он будет углубляться в гипноз </w:t>
      </w:r>
      <w:r>
        <w:rPr>
          <w:rFonts w:cs="Times New Roman" w:ascii="Times New Roman" w:hAnsi="Times New Roman"/>
          <w:sz w:val="22"/>
          <w:szCs w:val="22"/>
          <w:lang w:val="en-US"/>
        </w:rPr>
        <w:t xml:space="preserve">(Smith, Wester, </w:t>
      </w:r>
      <w:r>
        <w:rPr>
          <w:rFonts w:cs="Times New Roman" w:ascii="Times New Roman" w:hAnsi="Times New Roman"/>
          <w:sz w:val="22"/>
          <w:szCs w:val="22"/>
        </w:rPr>
        <w:t>1984).</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Сложение</w:t>
      </w:r>
    </w:p>
    <w:p>
      <w:pPr>
        <w:pStyle w:val="Normal"/>
        <w:jc w:val="both"/>
        <w:rPr/>
      </w:pPr>
      <w:r>
        <w:rPr>
          <w:rFonts w:cs="Times New Roman" w:ascii="Times New Roman" w:hAnsi="Times New Roman"/>
          <w:sz w:val="22"/>
          <w:szCs w:val="22"/>
        </w:rPr>
        <w:t>В главе об основных образцах коммуникации я описал свя</w:t>
        <w:softHyphen/>
        <w:t xml:space="preserve">зывание внушений, также называемое вербальным сложением, то есть объединение внушений, согласно формуле: "По мере того, как вы выполняете действие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вы можете выполнять действие </w:t>
      </w:r>
      <w:r>
        <w:rPr>
          <w:rFonts w:cs="Times New Roman" w:ascii="Times New Roman" w:hAnsi="Times New Roman"/>
          <w:sz w:val="22"/>
          <w:szCs w:val="22"/>
          <w:lang w:val="en-US"/>
        </w:rPr>
        <w:t xml:space="preserve">Y" </w:t>
      </w:r>
      <w:r>
        <w:rPr>
          <w:rFonts w:cs="Times New Roman" w:ascii="Times New Roman" w:hAnsi="Times New Roman"/>
          <w:sz w:val="22"/>
          <w:szCs w:val="22"/>
        </w:rPr>
        <w:t>(на</w:t>
        <w:softHyphen/>
        <w:t>пример, когда вы это читаете, вы можете начать понимать суть "сложения"). Вербальное сложение служит углублению гипнотиче</w:t>
        <w:softHyphen/>
        <w:t>ского состояния, посредством вызова новых реакций, при постоян</w:t>
        <w:softHyphen/>
        <w:t>ном использовании ранн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сложение состоит в связывании вербальных внушений с физическим опытом. Как углубляющая техника она может принять форму подачи внушений углубления в гипноз, од</w:t>
        <w:softHyphen/>
        <w:t>новременно ощущая определенные чувства, укрепляющие внуше</w:t>
        <w:softHyphen/>
        <w:t>ния (например: "По мере того как ваша рука медленно опускается, вы глубже погружаетесь в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Закрыть внутреннее око</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техникой связано внушение о существовании "внутреннего ока" как части сознания, которая остается активной, думает и создает образы, по мере проведения индукции. Внушение закрыть "внутреннее око", подобно внушению о "тяжести век" из техники фиксации взгляда, позволяет клиенту отстранить случай</w:t>
        <w:softHyphen/>
        <w:t>ные мысли и образы, ощутить более глубокое гипнотическое со</w:t>
        <w:softHyphen/>
        <w:t>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а техника поможет успешно бороться с внутренним диа</w:t>
        <w:softHyphen/>
        <w:t>логом, без устали идущим внутри каждого из нас, что облегчит опыт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Молч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е применение молчания бывает очень практич</w:t>
        <w:softHyphen/>
        <w:t>ной техникой углубления. Вслед за индукцией можно применить внушение, о том чтобы клиент помолчал немного, наслаждаясь расслаблением, одновременно углубляя гипнотически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Постгипнотические внушения и реиндукция</w:t>
      </w:r>
    </w:p>
    <w:p>
      <w:pPr>
        <w:pStyle w:val="Normal"/>
        <w:jc w:val="both"/>
        <w:rPr/>
      </w:pPr>
      <w:r>
        <w:rPr>
          <w:rFonts w:cs="Times New Roman" w:ascii="Times New Roman" w:hAnsi="Times New Roman"/>
          <w:sz w:val="22"/>
          <w:szCs w:val="22"/>
        </w:rPr>
        <w:t>Эта углубляющая техника также называется "рефракционированием". Она состоит в подаче клиенту, уже нахо</w:t>
        <w:softHyphen/>
        <w:t>дящемуся в гипнозе, постгипнотических внушений, о том, что ко</w:t>
        <w:softHyphen/>
        <w:t>гда в следующий раз к нему будет применена индукция, он подда</w:t>
        <w:softHyphen/>
        <w:t>стся ей быстрее и полнее. В течении одной и той же сессии, тера</w:t>
        <w:softHyphen/>
        <w:t xml:space="preserve">певт пару раз вводит клиента в гипноз и выводит из него </w:t>
      </w:r>
      <w:r>
        <w:rPr>
          <w:rFonts w:cs="Times New Roman" w:ascii="Times New Roman" w:hAnsi="Times New Roman"/>
          <w:sz w:val="22"/>
          <w:szCs w:val="22"/>
          <w:lang w:val="en-US"/>
        </w:rPr>
        <w:t xml:space="preserve">(Gilliga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Werner, </w:t>
      </w:r>
      <w:r>
        <w:rPr>
          <w:rFonts w:cs="Times New Roman" w:ascii="Times New Roman" w:hAnsi="Times New Roman"/>
          <w:sz w:val="22"/>
          <w:szCs w:val="22"/>
        </w:rPr>
        <w:t>1984). Это отличный метод для людей, по различным причинам не способных хорошо сконцентрироваться (например из-за нарушений концентрации, боли,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ИТОГ</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я представил некоторые из наиболее популяр</w:t>
        <w:softHyphen/>
        <w:t>ных и наиболее полезных методик углубления гипнотического со</w:t>
        <w:softHyphen/>
        <w:t>стояния из традиционного подхода. Все, что концентрирует внима</w:t>
        <w:softHyphen/>
        <w:t>ние и облегчает получение чувства расслабления и удовольствия, может быть использовано терапевтом для проведения 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е, </w:t>
      </w:r>
      <w:r>
        <w:rPr>
          <w:rFonts w:cs="Times New Roman" w:ascii="Times New Roman" w:hAnsi="Times New Roman"/>
          <w:sz w:val="22"/>
          <w:szCs w:val="22"/>
          <w:lang w:val="en-US"/>
        </w:rPr>
        <w:t xml:space="preserve">W.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Expectations and hypnotherapy. W: J. Rhue, S. Lynn, I. Kirsch (red.), Handbook of clinical hypnosis (s. </w:t>
      </w:r>
      <w:r>
        <w:rPr>
          <w:rFonts w:cs="Times New Roman" w:ascii="Times New Roman" w:hAnsi="Times New Roman"/>
          <w:sz w:val="22"/>
          <w:szCs w:val="22"/>
        </w:rPr>
        <w:t xml:space="preserve">73-94).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rickson, M, Rossi, E. </w:t>
      </w:r>
      <w:r>
        <w:rPr>
          <w:rFonts w:cs="Times New Roman" w:ascii="Times New Roman" w:hAnsi="Times New Roman"/>
          <w:sz w:val="22"/>
          <w:szCs w:val="22"/>
        </w:rPr>
        <w:t xml:space="preserve">(1979). </w:t>
      </w:r>
      <w:r>
        <w:rPr>
          <w:rFonts w:cs="Times New Roman" w:ascii="Times New Roman" w:hAnsi="Times New Roman"/>
          <w:sz w:val="22"/>
          <w:szCs w:val="22"/>
          <w:lang w:val="en-US"/>
        </w:rPr>
        <w:t>Hypnotherapy: An exploratory casebook.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ligan, S. </w:t>
      </w:r>
      <w:r>
        <w:rPr>
          <w:rFonts w:cs="Times New Roman" w:ascii="Times New Roman" w:hAnsi="Times New Roman"/>
          <w:sz w:val="22"/>
          <w:szCs w:val="22"/>
        </w:rPr>
        <w:t xml:space="preserve">(1987). </w:t>
      </w:r>
      <w:r>
        <w:rPr>
          <w:rFonts w:cs="Times New Roman" w:ascii="Times New Roman" w:hAnsi="Times New Roman"/>
          <w:sz w:val="22"/>
          <w:szCs w:val="22"/>
          <w:lang w:val="en-US"/>
        </w:rPr>
        <w:t>Therapeutic trances: The cooperation principle in Ericksoma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rinder, J., Bandl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rance-formations: </w:t>
      </w:r>
      <w:r>
        <w:rPr>
          <w:rFonts w:cs="Times New Roman" w:ascii="Times New Roman" w:hAnsi="Times New Roman"/>
          <w:sz w:val="22"/>
          <w:szCs w:val="22"/>
        </w:rPr>
        <w:t xml:space="preserve">N </w:t>
      </w:r>
      <w:r>
        <w:rPr>
          <w:rFonts w:cs="Times New Roman" w:ascii="Times New Roman" w:hAnsi="Times New Roman"/>
          <w:sz w:val="22"/>
          <w:szCs w:val="22"/>
          <w:lang w:val="en-US"/>
        </w:rPr>
        <w:t>euro-Linguistic Programming and the structure of hypnosis. Moab, UT: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mmond, D. (red.). </w:t>
      </w:r>
      <w:r>
        <w:rPr>
          <w:rFonts w:cs="Times New Roman" w:ascii="Times New Roman" w:hAnsi="Times New Roman"/>
          <w:sz w:val="22"/>
          <w:szCs w:val="22"/>
        </w:rPr>
        <w:t xml:space="preserve">(1990). </w:t>
      </w:r>
      <w:r>
        <w:rPr>
          <w:rFonts w:cs="Times New Roman" w:ascii="Times New Roman" w:hAnsi="Times New Roman"/>
          <w:sz w:val="22"/>
          <w:szCs w:val="22"/>
          <w:lang w:val="en-US"/>
        </w:rPr>
        <w:t>Handbook of hypnotic suggestions and metaphor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irsch, I., Lynn, S., Rhue, J.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Introduction to clinical hypnosis. W: J. Rhue, S. Lynn, I. Kirsch (red.), Handbook of clinical hypnosis (s. </w:t>
      </w:r>
      <w:r>
        <w:rPr>
          <w:rFonts w:cs="Times New Roman" w:ascii="Times New Roman" w:hAnsi="Times New Roman"/>
          <w:sz w:val="22"/>
          <w:szCs w:val="22"/>
        </w:rPr>
        <w:t xml:space="preserve">3-22). </w:t>
      </w:r>
      <w:r>
        <w:rPr>
          <w:rFonts w:cs="Times New Roman" w:ascii="Times New Roman" w:hAnsi="Times New Roman"/>
          <w:sz w:val="22"/>
          <w:szCs w:val="22"/>
          <w:lang w:val="en-US"/>
        </w:rPr>
        <w:t>Wash</w:t>
        <w:softHyphen/>
        <w:t>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ller, M. </w:t>
      </w:r>
      <w:r>
        <w:rPr>
          <w:rFonts w:cs="Times New Roman" w:ascii="Times New Roman" w:hAnsi="Times New Roman"/>
          <w:sz w:val="22"/>
          <w:szCs w:val="22"/>
        </w:rPr>
        <w:t xml:space="preserve">(1979). </w:t>
      </w:r>
      <w:r>
        <w:rPr>
          <w:rFonts w:cs="Times New Roman" w:ascii="Times New Roman" w:hAnsi="Times New Roman"/>
          <w:sz w:val="22"/>
          <w:szCs w:val="22"/>
          <w:lang w:val="en-US"/>
        </w:rPr>
        <w:t>Therapeutic hypnosis. New York: Human Sciences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mith, A., Wester, W.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Techniques of induction and deepening. W: W. Wester, A. Smith (red.), Clinical hypnosis: A multidisciplinary approach (s. </w:t>
      </w:r>
      <w:r>
        <w:rPr>
          <w:rFonts w:cs="Times New Roman" w:ascii="Times New Roman" w:hAnsi="Times New Roman"/>
          <w:sz w:val="22"/>
          <w:szCs w:val="22"/>
        </w:rPr>
        <w:t xml:space="preserve">42-72). </w:t>
      </w:r>
      <w:r>
        <w:rPr>
          <w:rFonts w:cs="Times New Roman" w:ascii="Times New Roman" w:hAnsi="Times New Roman"/>
          <w:sz w:val="22"/>
          <w:szCs w:val="22"/>
          <w:lang w:val="en-US"/>
        </w:rPr>
        <w:t>Philadelphia: Lippincott.</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H., Spiegel, D. </w:t>
      </w:r>
      <w:r>
        <w:rPr>
          <w:rFonts w:cs="Times New Roman" w:ascii="Times New Roman" w:hAnsi="Times New Roman"/>
          <w:sz w:val="22"/>
          <w:szCs w:val="22"/>
        </w:rPr>
        <w:t xml:space="preserve">(1987). </w:t>
      </w:r>
      <w:r>
        <w:rPr>
          <w:rFonts w:cs="Times New Roman" w:ascii="Times New Roman" w:hAnsi="Times New Roman"/>
          <w:sz w:val="22"/>
          <w:szCs w:val="22"/>
          <w:lang w:val="en-US"/>
        </w:rPr>
        <w:t>Trance and treatment: Clinical uses of hypnosis. Washington, DC: American Psychiatr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tzlawick, P.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The language of change. New York: Basic Books. Weitzenhoffer, 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 practice of hypnotism (t.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rner, T.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Hypnosis in psychiatry. W: W. Wester, A. Smith (red.), Clinical hypnosis: A multidisciplinary approach (s. </w:t>
      </w:r>
      <w:r>
        <w:rPr>
          <w:rFonts w:cs="Times New Roman" w:ascii="Times New Roman" w:hAnsi="Times New Roman"/>
          <w:sz w:val="22"/>
          <w:szCs w:val="22"/>
        </w:rPr>
        <w:t xml:space="preserve">353-367). </w:t>
      </w:r>
      <w:r>
        <w:rPr>
          <w:rFonts w:cs="Times New Roman" w:ascii="Times New Roman" w:hAnsi="Times New Roman"/>
          <w:sz w:val="22"/>
          <w:szCs w:val="22"/>
          <w:lang w:val="en-US"/>
        </w:rPr>
        <w:t>Philadelphia: Lippincot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d.). </w:t>
      </w:r>
      <w:r>
        <w:rPr>
          <w:rFonts w:cs="Times New Roman" w:ascii="Times New Roman" w:hAnsi="Times New Roman"/>
          <w:sz w:val="22"/>
          <w:szCs w:val="22"/>
        </w:rPr>
        <w:t xml:space="preserve">(1980). </w:t>
      </w:r>
      <w:r>
        <w:rPr>
          <w:rFonts w:cs="Times New Roman" w:ascii="Times New Roman" w:hAnsi="Times New Roman"/>
          <w:sz w:val="22"/>
          <w:szCs w:val="22"/>
          <w:lang w:val="en-US"/>
        </w:rPr>
        <w:t>A teacing seminar with Milton H. Erickson, M.D.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w:t>
      </w:r>
    </w:p>
    <w:p>
      <w:pPr>
        <w:pStyle w:val="Normal"/>
        <w:jc w:val="both"/>
        <w:rPr>
          <w:rFonts w:ascii="Times New Roman" w:hAnsi="Times New Roman" w:cs="Times New Roman"/>
          <w:sz w:val="22"/>
          <w:szCs w:val="22"/>
        </w:rPr>
      </w:pPr>
      <w:r>
        <w:rPr>
          <w:rFonts w:cs="Times New Roman" w:ascii="Times New Roman" w:hAnsi="Times New Roman"/>
          <w:sz w:val="22"/>
          <w:szCs w:val="22"/>
        </w:rPr>
        <w:t>НАТУРАЛИСТИЧЕСКИЕ ГИПНОТИЧЕСКИЕ 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ные в предыдущей главе структуральные гипно</w:t>
        <w:softHyphen/>
        <w:t>тические индукции основаны на том принципе, что гипноз это исклю</w:t>
        <w:softHyphen/>
        <w:t>чительное состояние, или даже искусств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В подходе, основанном на широком практическом примене</w:t>
        <w:softHyphen/>
        <w:t>нии, гипноз не считается необыкновенным состоянием или искусст</w:t>
        <w:softHyphen/>
        <w:t>венно вызванным. Он считается скорее естественным опытом, кото</w:t>
        <w:softHyphen/>
        <w:t>рый испытывают практически все. Принимая такую перспективу, уме</w:t>
        <w:softHyphen/>
        <w:t>лый терапевт должен распознать гипнотические реакции, возникаю</w:t>
        <w:softHyphen/>
        <w:t>щие в течении клинической интеракции, воспринимая их как фунда</w:t>
        <w:softHyphen/>
        <w:t>мент контакта с клиентом. Другими словами, опытный гипнотизер способен стимулировать гипнотические реакции, пользуясь образцами гипнотической коммуникации, акцентируя внимание клиента на зна</w:t>
        <w:softHyphen/>
        <w:t>чимом терапевтическом опыте. При таком подходе инструкции, да</w:t>
        <w:softHyphen/>
        <w:t>ваемые клиенту, принимают более общий характер, а не конкретный, в сравнении с более структурным и конкретным методом, описанным в предыдущей главе. В такой индукции зачастую отсутствуют четкие границы между началом и концом процесса.</w:t>
      </w:r>
    </w:p>
    <w:p>
      <w:pPr>
        <w:pStyle w:val="Normal"/>
        <w:jc w:val="both"/>
        <w:rPr/>
      </w:pPr>
      <w:r>
        <w:rPr>
          <w:rFonts w:cs="Times New Roman" w:ascii="Times New Roman" w:hAnsi="Times New Roman"/>
          <w:sz w:val="22"/>
          <w:szCs w:val="22"/>
        </w:rPr>
        <w:t>Основой для гипнотической интеракции будет привлечение и удержание внимания клиента. Наиболее популярными техниками при</w:t>
        <w:softHyphen/>
        <w:t>влечения внимания являются: беседа о проблемах, которые заставили данного человека заняться лечением, занятные истории, аналогичные опыту клиента, а также неожиданное поведение. Когда клиент посте</w:t>
        <w:softHyphen/>
        <w:t>пенно концентрирует внимание на терапевте, дальнейшее действие основано на том чтобы заметить реакцию гипнотизируемого, внушая, что он способен ее углубить. Когда гипнотизер заметит усиление гип</w:t>
        <w:softHyphen/>
        <w:t>нотических реакций (абсорбирование, изменение ритма дыхания, не</w:t>
        <w:softHyphen/>
        <w:t xml:space="preserve">подвижная позиция тела, расслабление мышц и т.д.), он может начать включать клиента в процесс гипнотической индукции и углублять его, с помощью техник, описанных в этой главе </w:t>
      </w:r>
      <w:r>
        <w:rPr>
          <w:rFonts w:cs="Times New Roman" w:ascii="Times New Roman" w:hAnsi="Times New Roman"/>
          <w:sz w:val="22"/>
          <w:szCs w:val="22"/>
          <w:lang w:val="en-US"/>
        </w:rPr>
        <w:t xml:space="preserve">(Lynn, Neufeld, Matyi,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O'Hanlo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Otany, 1989a; Zeig, Rennick,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Е 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полученного ранее гипно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опыта</w:t>
      </w:r>
    </w:p>
    <w:p>
      <w:pPr>
        <w:pStyle w:val="Normal"/>
        <w:jc w:val="both"/>
        <w:rPr/>
      </w:pPr>
      <w:r>
        <w:rPr>
          <w:rFonts w:cs="Times New Roman" w:ascii="Times New Roman" w:hAnsi="Times New Roman"/>
          <w:sz w:val="22"/>
          <w:szCs w:val="22"/>
        </w:rPr>
        <w:t>Техника применения ранее полученного гипнотического опы-|та опирается на двух видах ощущений: 1) неформальном гипнотиче-</w:t>
      </w:r>
      <w:r>
        <w:rPr>
          <w:rFonts w:cs="Times New Roman" w:ascii="Times New Roman" w:hAnsi="Times New Roman"/>
          <w:sz w:val="22"/>
          <w:szCs w:val="22"/>
          <w:lang w:val="en-US"/>
        </w:rPr>
        <w:t xml:space="preserve">I </w:t>
      </w:r>
      <w:r>
        <w:rPr>
          <w:rFonts w:cs="Times New Roman" w:ascii="Times New Roman" w:hAnsi="Times New Roman"/>
          <w:sz w:val="22"/>
          <w:szCs w:val="22"/>
        </w:rPr>
        <w:t>ском опыте, который может произойти в обычной жизни и не воспри</w:t>
        <w:softHyphen/>
        <w:t>нимается как гипнотический; 2) формальных контактах с гипнозом, | особенно удачных.</w:t>
      </w:r>
    </w:p>
    <w:p>
      <w:pPr>
        <w:pStyle w:val="Normal"/>
        <w:jc w:val="both"/>
        <w:rPr>
          <w:rFonts w:ascii="Times New Roman" w:hAnsi="Times New Roman" w:cs="Times New Roman"/>
          <w:sz w:val="22"/>
          <w:szCs w:val="22"/>
        </w:rPr>
      </w:pPr>
      <w:r>
        <w:rPr>
          <w:rFonts w:cs="Times New Roman" w:ascii="Times New Roman" w:hAnsi="Times New Roman"/>
          <w:sz w:val="22"/>
          <w:szCs w:val="22"/>
        </w:rPr>
        <w:t>Оба варианта могут использовать как структуру общего харак-[тера, так и конкретного. В случае версии, основанной на неформаль</w:t>
        <w:softHyphen/>
        <w:t>ном опыте гипноза, фаза привлечения внимания перед индукцией обычно включает разговор о природе гипноза. В определенный мо</w:t>
        <w:softHyphen/>
        <w:t>мент терапевт может начать внушать концентрацию, неподвижность и снижение темпа дыхания, гипнотическим образом описывая факторы при которых наступает гипноз: длительная поездка на машине, погло</w:t>
        <w:softHyphen/>
        <w:t>щенность интересной книгой или фильмом, массаж или купание в джакузи, погруженность в мечты, молитва или другая ситуация, в ка</w:t>
        <w:softHyphen/>
        <w:t>кой данный человек был полностью во что-то погружен или же испы</w:t>
        <w:softHyphen/>
        <w:t>тал сильную концентрацию. Чтобы приблизить клиенту ситуацию ес</w:t>
        <w:softHyphen/>
        <w:t>тественного гипнотического опыта, необходимо перейти от нормаль</w:t>
        <w:softHyphen/>
        <w:t>ного тона голоса к более спокойному, тихому, уменьшить артикуля</w:t>
        <w:softHyphen/>
        <w:t>цию. Когда клиент погружается в воспоминания, гипнотические (иде-одинамические) реакции начинают проявляться, что терапевт может использовать, согласно принципу связывания внушений. Чтобы войти в гипноз клиенту необязательно закрывать глаза, однако терапевт мо</w:t>
        <w:softHyphen/>
        <w:t>жет порекомендовать сделать это, давая соответствующее внушение, непосредственное или косв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В варианте, основанном на формальном гипнотическом опыте, в типичной преиндукционной фазе, терапевт занимается тем, что кон</w:t>
        <w:softHyphen/>
        <w:t>центрирует внимание клиента на возможностях, которые дает гип</w:t>
        <w:softHyphen/>
        <w:t>ноз и показывает, каким образом предыдущий опыт сможет помочь построить в будущем более полезные и удачные сессии. Если ранний опыт гипноза клиента был позитивным и значимым, то терапевт имеет солидную основу для дальнейших действий. Если, однако клиент не</w:t>
        <w:softHyphen/>
        <w:t>гативно вспоминает свой контакт с гипнозом (как неудачный или в худшем случае, вредный), гипнотизеру необходимо быть осторожным</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и во время сессии как можно реже обращаться к этому событию. Раз</w:t>
        <w:softHyphen/>
        <w:t>говор о примененных в том случае техниках и определение ситуаци</w:t>
        <w:softHyphen/>
        <w:t>онных и интерперсональных факторов поможет вам избежать неооз-нанного повторения негатив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ежний контакт с гипнозом был позитивным, то обра</w:t>
        <w:softHyphen/>
        <w:t>щение к формальному гипнотическому опыту, который будет иметь конкретный характер, может быть связано с вовлечением данного че</w:t>
        <w:softHyphen/>
        <w:t>ловека в постепенный детальный контакт с этим событием. Такой ва</w:t>
        <w:softHyphen/>
        <w:t>риант действий требует обычно сотрудничества клиента с терапевтом. Терапевт одновременно выспрашивает клиента, внушая возможные реакции и использует их по мере их проявления. Механизм индукции, в смысле структуры, тот же самый, как и в случае с неформальным гипнозом: когда данного человека поглотят воспоминания, связанные с этим реакции становятся более заметными. Терапевт может их ис</w:t>
        <w:softHyphen/>
        <w:t>пользовать как основу для достижения желаемого результата.</w:t>
      </w:r>
    </w:p>
    <w:p>
      <w:pPr>
        <w:pStyle w:val="Normal"/>
        <w:jc w:val="both"/>
        <w:rPr/>
      </w:pPr>
      <w:r>
        <w:rPr>
          <w:rFonts w:cs="Times New Roman" w:ascii="Times New Roman" w:hAnsi="Times New Roman"/>
          <w:sz w:val="22"/>
          <w:szCs w:val="22"/>
        </w:rPr>
        <w:t>Обращение к раннему гипнотическому опыту клиента, фор</w:t>
        <w:softHyphen/>
        <w:t>мальному или неформальному — один из самых легких и наиболее успешных методов индукции и углубления гипноза. Спонтанный сво</w:t>
        <w:softHyphen/>
        <w:t>бодный подход вызывает небольшое сопротивление, поскольку здесь не говорится о происходящем сейчас, а о том что было тогда. Такая дополнительная психологическая дистанция очень важна для клиента. Техники проведения гипнотической индукции, связанные с использо</w:t>
        <w:softHyphen/>
        <w:t>ванием раннего гипнотического опыта, достойны доверия и эластичны и если вы приобретете опыт их применения, они смогут сильно обога</w:t>
        <w:softHyphen/>
        <w:t xml:space="preserve">тить ваш репертуар техник индукции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Zeig,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Построение внутренней концентрации</w:t>
      </w:r>
    </w:p>
    <w:p>
      <w:pPr>
        <w:pStyle w:val="Normal"/>
        <w:jc w:val="both"/>
        <w:rPr/>
      </w:pPr>
      <w:r>
        <w:rPr>
          <w:rFonts w:cs="Times New Roman" w:ascii="Times New Roman" w:hAnsi="Times New Roman"/>
          <w:sz w:val="22"/>
          <w:szCs w:val="22"/>
        </w:rPr>
        <w:t xml:space="preserve">Индукционный процесс построения внутренней концентрации включает подачу подстраивающихся утверждений </w:t>
      </w:r>
      <w:r>
        <w:rPr>
          <w:rFonts w:cs="Times New Roman" w:ascii="Times New Roman" w:hAnsi="Times New Roman"/>
          <w:sz w:val="22"/>
          <w:szCs w:val="22"/>
          <w:lang w:val="en-US"/>
        </w:rPr>
        <w:t xml:space="preserve">(pacing statements) </w:t>
      </w:r>
      <w:r>
        <w:rPr>
          <w:rFonts w:cs="Times New Roman" w:ascii="Times New Roman" w:hAnsi="Times New Roman"/>
          <w:sz w:val="22"/>
          <w:szCs w:val="22"/>
        </w:rPr>
        <w:t xml:space="preserve">— содержащих информацию о том, какого внешнего раздражителя ожидать клиенту, в связи с ведущими утверждениями </w:t>
      </w:r>
      <w:r>
        <w:rPr>
          <w:rFonts w:cs="Times New Roman" w:ascii="Times New Roman" w:hAnsi="Times New Roman"/>
          <w:sz w:val="22"/>
          <w:szCs w:val="22"/>
          <w:lang w:val="en-US"/>
        </w:rPr>
        <w:t xml:space="preserve">(leading statements), </w:t>
      </w:r>
      <w:r>
        <w:rPr>
          <w:rFonts w:cs="Times New Roman" w:ascii="Times New Roman" w:hAnsi="Times New Roman"/>
          <w:sz w:val="22"/>
          <w:szCs w:val="22"/>
        </w:rPr>
        <w:t>описывающими внутренние реакции, которые может ис</w:t>
        <w:softHyphen/>
        <w:t>пытывать данный человек. Отношение наводящих утверждений к ве</w:t>
        <w:softHyphen/>
        <w:t>дущим свободное и не имеет влияния на успешность индукции. Оно зависит лишь от реактивности клиента. После оценки уровня внутрен</w:t>
        <w:softHyphen/>
        <w:t>ней или внешней концентрации данного человека, в момент когда те</w:t>
        <w:softHyphen/>
        <w:t>рапевт желает приступить к индукции, он может выбрать такое отно-</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шение внушения внешнего характера к внушениям направленным внутрь, какое посчитает более подходящим для достижения цели. По мере необходимости он модифицирует их в зависимости от реакции гипнотизируемого. В начальной стадии некоторые клиенты так скон</w:t>
        <w:softHyphen/>
        <w:t>центрированы, что им не нужна длительная индукция, а достаточно лишь утверждения вроде: "А теперь вы войдете в гипноз". Другим же наоборот, перед введение одиночного внутреннего ведущего внуше</w:t>
        <w:softHyphen/>
        <w:t>ния может потребоваться 5 или 10 внешних подстроечных внушений. По мере течения индукции, терапевт подает все меньше внушений внешнего характера и все больше внушений с внутренней ориентацией Возможность выбирать между внешними внушениями и внут</w:t>
        <w:softHyphen/>
        <w:t>ренними и их комбинациями, типами сенсорных каналов, структур, 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кже стилей дает огромное пространство для свободных действий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1981).</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ические индукции с контекстными вн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основу индукции, вместо раннего личного опыта кли</w:t>
        <w:softHyphen/>
        <w:t>ента, вы можете избрать метафоры, рассказы описывающие опы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го человека, (животного, предмета) в другом времени и мес-' те. Таким образом увеличивается дистанция и уменьшается шанс</w:t>
      </w:r>
    </w:p>
    <w:p>
      <w:pPr>
        <w:pStyle w:val="Normal"/>
        <w:jc w:val="both"/>
        <w:rPr>
          <w:rFonts w:ascii="Times New Roman" w:hAnsi="Times New Roman" w:cs="Times New Roman"/>
          <w:sz w:val="22"/>
          <w:szCs w:val="22"/>
        </w:rPr>
      </w:pPr>
      <w:r>
        <w:rPr>
          <w:rFonts w:cs="Times New Roman" w:ascii="Times New Roman" w:hAnsi="Times New Roman"/>
          <w:sz w:val="22"/>
          <w:szCs w:val="22"/>
        </w:rPr>
        <w:t>того, что данный человек почувствует опасность.</w:t>
      </w:r>
    </w:p>
    <w:p>
      <w:pPr>
        <w:pStyle w:val="Normal"/>
        <w:jc w:val="both"/>
        <w:rPr/>
      </w:pPr>
      <w:r>
        <w:rPr>
          <w:rFonts w:cs="Times New Roman" w:ascii="Times New Roman" w:hAnsi="Times New Roman"/>
          <w:sz w:val="22"/>
          <w:szCs w:val="22"/>
        </w:rPr>
        <w:t>Описание способа конструирования метафор заняло бы це</w:t>
        <w:softHyphen/>
        <w:t>лые тома, поэтому в этой книге я представлю его лишь поверхно</w:t>
        <w:softHyphen/>
        <w:t>стно. При создании метафорических рассказов для нужд гипноти</w:t>
        <w:softHyphen/>
        <w:t>ческой индукции полезно иметь понятие о интересах клиента, его системе ценностей и хобби. Выдумывая рассказы, связанные с жизнью данного человека, вы получаете больше шансов увлечь его внимание. Чем более опытен терапевт — тем хитрее будут его вы</w:t>
        <w:softHyphen/>
        <w:t>думанные истории. Метафоры, как метод индукции, могут ознако</w:t>
        <w:softHyphen/>
        <w:t>мить клиента с опытом других людей, укрепить контакт с терапев</w:t>
        <w:softHyphen/>
        <w:t>том, привести к идентификации с героем или героями, заставляя поразмыслить о смысле представленной истории. Это, в свою оче</w:t>
        <w:softHyphen/>
        <w:t>редь, стимулирует поиск смысла и значимых контактов, а все вме</w:t>
        <w:softHyphen/>
        <w:t>сте создает внутреннюю концентрацию и увеличивает податли</w:t>
        <w:softHyphen/>
        <w:t xml:space="preserve">вость на позднейшее содействие </w:t>
      </w:r>
      <w:r>
        <w:rPr>
          <w:rFonts w:cs="Times New Roman" w:ascii="Times New Roman" w:hAnsi="Times New Roman"/>
          <w:sz w:val="22"/>
          <w:szCs w:val="22"/>
          <w:lang w:val="en-US"/>
        </w:rPr>
        <w:t xml:space="preserve">(Barke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Brown,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Eisen,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Hammo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Lankton, Lankton,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Mills, Crowley,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ll</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 с помощью негативны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У клиентов, для которых принципиальным является вопрос контроля, часто просматривается тенденция к негативным реакци</w:t>
        <w:softHyphen/>
        <w:t>ям и сопротивлению. Если терапевт говорит: "Сейчас день", то гип</w:t>
        <w:softHyphen/>
        <w:t>нотизируемый отрицает это словами: "Сейчас ночь".</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тической интеракции негативные реакции можно использовать для пользы индукции, по принципу "клин клино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у, критически относящемуся к гипнозу, контроли</w:t>
        <w:softHyphen/>
        <w:t>рующему свои реакции, дают негативные внушения, он совершен</w:t>
        <w:softHyphen/>
        <w:t>но естественно начнет их отрицать и прореагирует наоборот: таким образом терапевт, пользуясь негативными внушениями может по</w:t>
        <w:softHyphen/>
        <w:t>лучить требуемую реакцию. Необходимо однако опасаться, чтобы такое не стало рутинным в случае с некоторыми клиентами.</w:t>
      </w:r>
    </w:p>
    <w:p>
      <w:pPr>
        <w:pStyle w:val="Normal"/>
        <w:jc w:val="both"/>
        <w:rPr/>
      </w:pPr>
      <w:r>
        <w:rPr>
          <w:rFonts w:cs="Times New Roman" w:ascii="Times New Roman" w:hAnsi="Times New Roman"/>
          <w:sz w:val="22"/>
          <w:szCs w:val="22"/>
        </w:rPr>
        <w:t>Негативные внушения применяются в индукционной фазе гипнотической интеракции с намерением использовать сопротив</w:t>
        <w:softHyphen/>
        <w:t>ление клиента и облегчить ему вхождение в гипноз. В определен</w:t>
        <w:softHyphen/>
        <w:t>ный момент гипнотизируемый осознает, что все негативные вну</w:t>
        <w:softHyphen/>
        <w:t>шения привели к тому, что он поддался гипнозу. Обычно это пово</w:t>
        <w:softHyphen/>
        <w:t>ротный пункт в контакте клиента с терапевтом. Клиент уже испы</w:t>
        <w:softHyphen/>
        <w:t>тал ощущения, спровоцированные терапевтом, и не только перенес их без труда, но и принял их приятными и расслабляющими. Об</w:t>
        <w:softHyphen/>
        <w:t>легчение, какое вызывает сознание того, что не нужно больше сражаться за контроль, может глубоко повлиять на клиента. Теперь ему известно, что он способен удерживать контроль без необходи</w:t>
        <w:softHyphen/>
        <w:t>мости сопротивляться. Это событие в дальнейшем послужит осно</w:t>
        <w:softHyphen/>
        <w:t>вой для будущего гипнотического опыта, который будет прово</w:t>
        <w:softHyphen/>
        <w:t xml:space="preserve">диться в соответствии с более позитивной схемой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Johnson,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 с использованием техник дезориентации (запут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сложные гипнотические паттерны, какие необхо</w:t>
        <w:softHyphen/>
        <w:t>димо изучить терапевту, это техники дезориентации, поскольку они... как бы это сказать, слегка запутаны. Эти методы целенаправ</w:t>
        <w:softHyphen/>
        <w:t>ленно разрушают нормальное психическое состояние данного че</w:t>
        <w:softHyphen/>
        <w:t>ловека, с целью увеличения его податливости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ощущаем растерянность, мы останавливаемся и концентрируемся внутри себя (самоиндукция гипнотического со-</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стояния), чтобы привести в порядок нашу информацию и проана</w:t>
        <w:softHyphen/>
        <w:t>лизировать свое состояние. Когда сознание занято поиском значе</w:t>
        <w:softHyphen/>
        <w:t>ний, бессознательное становится более восприимчивым к внуше</w:t>
        <w:softHyphen/>
        <w:t>нию.</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дезориентации может принимать множество форм, но все они входят в две категории: разрушение стереотипа или пе</w:t>
        <w:softHyphen/>
        <w:t>регрузка. "Разрушение стереотипа" состоит в том, чтобы говорить и/или делать то, что спутает традиционный способ реагирования данного человека на конкретные вещи. Сенсорной перегрузкой на</w:t>
        <w:softHyphen/>
        <w:t>зывается перегрузка сознания клиента, информацией из различных источников, какую оно не может усвоить — так достигается его дли</w:t>
        <w:softHyphen/>
        <w:t>тельная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в индукции техники запутывания требует от терапевта скорости и ежеминутного обдумывания своих действий. Чтобы терапевт не потерялся во внушении, которое строит, он дол</w:t>
        <w:softHyphen/>
        <w:t>жен уметь частично диссоци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ИТОГ</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представленные в этой главе, относятся к наибо</w:t>
        <w:softHyphen/>
        <w:t>лее успешным методам индукции гипноза естественным путем. Невозможность представить их с помощью детальных схем - по сути их достоинство. Терапевты, которые смогут выработать в себе способность пользоваться ими, приобретут это исключительно бла</w:t>
        <w:softHyphen/>
        <w:t>годаря практике, с помощью внимательного наблюдения за пове</w:t>
        <w:softHyphen/>
        <w:t>дением клиентов во время сессии. Одновременно они получат сво</w:t>
        <w:softHyphen/>
        <w:t>боду в применении всех реакций клиента для того чтобы поднять качество интер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rker, </w:t>
      </w:r>
      <w:r>
        <w:rPr>
          <w:rFonts w:cs="Times New Roman" w:ascii="Times New Roman" w:hAnsi="Times New Roman"/>
          <w:sz w:val="22"/>
          <w:szCs w:val="22"/>
        </w:rPr>
        <w:t xml:space="preserve">Р. (1985). </w:t>
      </w:r>
      <w:r>
        <w:rPr>
          <w:rFonts w:cs="Times New Roman" w:ascii="Times New Roman" w:hAnsi="Times New Roman"/>
          <w:sz w:val="22"/>
          <w:szCs w:val="22"/>
          <w:lang w:val="en-US"/>
        </w:rPr>
        <w:t>Using metaphors in psychotherapy</w:t>
      </w:r>
      <w:r>
        <w:rPr>
          <w:rFonts w:cs="Times New Roman" w:ascii="Times New Roman" w:hAnsi="Times New Roman"/>
          <w:sz w:val="22"/>
          <w:szCs w:val="22"/>
        </w:rPr>
        <w:t xml:space="preserve">. </w:t>
      </w:r>
      <w:r>
        <w:rPr>
          <w:rFonts w:cs="Times New Roman" w:ascii="Times New Roman" w:hAnsi="Times New Roman"/>
          <w:sz w:val="22"/>
          <w:szCs w:val="22"/>
          <w:lang w:val="en-US"/>
        </w:rPr>
        <w:t>New York: Brunner/ 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own, P.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Hypnosis and metaphor. W: J. Rhue, S. Lynn, I. Kirsch (red.), Handbook of clinical hypnosis (s. </w:t>
      </w:r>
      <w:r>
        <w:rPr>
          <w:rFonts w:cs="Times New Roman" w:ascii="Times New Roman" w:hAnsi="Times New Roman"/>
          <w:sz w:val="22"/>
          <w:szCs w:val="22"/>
        </w:rPr>
        <w:t xml:space="preserve">291-308).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isen, M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sychoanalytic and psychodynamic models of hypnoanalysis. W: J. Rhue, S. Lynn, I. Kirsch (red.), Handbook of clinical hypnosis (s. </w:t>
      </w:r>
      <w:r>
        <w:rPr>
          <w:rFonts w:cs="Times New Roman" w:ascii="Times New Roman" w:hAnsi="Times New Roman"/>
          <w:sz w:val="22"/>
          <w:szCs w:val="22"/>
        </w:rPr>
        <w:t xml:space="preserve">123-149).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pPr>
      <w:r>
        <w:rPr>
          <w:rFonts w:cs="Times New Roman" w:ascii="Times New Roman" w:hAnsi="Times New Roman"/>
          <w:sz w:val="22"/>
          <w:szCs w:val="22"/>
          <w:lang w:val="en-US"/>
        </w:rPr>
        <w:t xml:space="preserve">Erickson, M. </w:t>
      </w:r>
      <w:r>
        <w:rPr>
          <w:rFonts w:cs="Times New Roman" w:ascii="Times New Roman" w:hAnsi="Times New Roman"/>
          <w:sz w:val="22"/>
          <w:szCs w:val="22"/>
        </w:rPr>
        <w:t xml:space="preserve">(1958). </w:t>
      </w:r>
      <w:r>
        <w:rPr>
          <w:rFonts w:cs="Times New Roman" w:ascii="Times New Roman" w:hAnsi="Times New Roman"/>
          <w:sz w:val="22"/>
          <w:szCs w:val="22"/>
          <w:lang w:val="en-US"/>
        </w:rPr>
        <w:t>Naturalistic techniques of hypnosis. American Jour</w:t>
        <w:softHyphen/>
        <w:t xml:space="preserve">nal of Clinical Hypnosis, </w:t>
      </w:r>
      <w:r>
        <w:rPr>
          <w:rFonts w:cs="Times New Roman" w:ascii="Times New Roman" w:hAnsi="Times New Roman"/>
          <w:sz w:val="22"/>
          <w:szCs w:val="22"/>
        </w:rPr>
        <w:t>/,38.</w:t>
      </w:r>
    </w:p>
    <w:p>
      <w:pPr>
        <w:pStyle w:val="Normal"/>
        <w:jc w:val="both"/>
        <w:rPr/>
      </w:pPr>
      <w:r>
        <w:rPr>
          <w:rFonts w:cs="Times New Roman" w:ascii="Times New Roman" w:hAnsi="Times New Roman"/>
          <w:sz w:val="22"/>
          <w:szCs w:val="22"/>
          <w:lang w:val="en-US"/>
        </w:rPr>
        <w:t xml:space="preserve">Erickson, M.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The confusion techniques in hypnosis. American Journal of Clinical Hypnosis, </w:t>
      </w:r>
      <w:r>
        <w:rPr>
          <w:rFonts w:cs="Times New Roman" w:ascii="Times New Roman" w:hAnsi="Times New Roman"/>
          <w:sz w:val="22"/>
          <w:szCs w:val="22"/>
        </w:rPr>
        <w:t>6, 185-20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rickson, M, Rossi, E. </w:t>
      </w:r>
      <w:r>
        <w:rPr>
          <w:rFonts w:cs="Times New Roman" w:ascii="Times New Roman" w:hAnsi="Times New Roman"/>
          <w:sz w:val="22"/>
          <w:szCs w:val="22"/>
        </w:rPr>
        <w:t xml:space="preserve">(1979). </w:t>
      </w:r>
      <w:r>
        <w:rPr>
          <w:rFonts w:cs="Times New Roman" w:ascii="Times New Roman" w:hAnsi="Times New Roman"/>
          <w:sz w:val="22"/>
          <w:szCs w:val="22"/>
          <w:lang w:val="en-US"/>
        </w:rPr>
        <w:t>Hypnotherapy: An exploratory casebook.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ligan, S. </w:t>
      </w:r>
      <w:r>
        <w:rPr>
          <w:rFonts w:cs="Times New Roman" w:ascii="Times New Roman" w:hAnsi="Times New Roman"/>
          <w:sz w:val="22"/>
          <w:szCs w:val="22"/>
        </w:rPr>
        <w:t xml:space="preserve">(1987). </w:t>
      </w:r>
      <w:r>
        <w:rPr>
          <w:rFonts w:cs="Times New Roman" w:ascii="Times New Roman" w:hAnsi="Times New Roman"/>
          <w:sz w:val="22"/>
          <w:szCs w:val="22"/>
          <w:lang w:val="en-US"/>
        </w:rPr>
        <w:t>Therapeutic trances: The cooperation principle in Ericksonia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rinder, J., Bandl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rance-formations: </w:t>
      </w:r>
      <w:r>
        <w:rPr>
          <w:rFonts w:cs="Times New Roman" w:ascii="Times New Roman" w:hAnsi="Times New Roman"/>
          <w:sz w:val="22"/>
          <w:szCs w:val="22"/>
        </w:rPr>
        <w:t xml:space="preserve">N </w:t>
      </w:r>
      <w:r>
        <w:rPr>
          <w:rFonts w:cs="Times New Roman" w:ascii="Times New Roman" w:hAnsi="Times New Roman"/>
          <w:sz w:val="22"/>
          <w:szCs w:val="22"/>
          <w:lang w:val="en-US"/>
        </w:rPr>
        <w:t>euro-Linguistic Programming and the structure of hypnosis. Moab, UT: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73). </w:t>
      </w:r>
      <w:r>
        <w:rPr>
          <w:rFonts w:cs="Times New Roman" w:ascii="Times New Roman" w:hAnsi="Times New Roman"/>
          <w:sz w:val="22"/>
          <w:szCs w:val="22"/>
          <w:lang w:val="en-US"/>
        </w:rPr>
        <w:t>Uncommon therapy.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mond, D. (red.). </w:t>
      </w:r>
      <w:r>
        <w:rPr>
          <w:rFonts w:cs="Times New Roman" w:ascii="Times New Roman" w:hAnsi="Times New Roman"/>
          <w:sz w:val="22"/>
          <w:szCs w:val="22"/>
        </w:rPr>
        <w:t xml:space="preserve">(1990). </w:t>
      </w:r>
      <w:r>
        <w:rPr>
          <w:rFonts w:cs="Times New Roman" w:ascii="Times New Roman" w:hAnsi="Times New Roman"/>
          <w:sz w:val="22"/>
          <w:szCs w:val="22"/>
          <w:lang w:val="en-US"/>
        </w:rPr>
        <w:t>Handbook of hypnotic suggestions and meta</w:t>
        <w:softHyphen/>
        <w:t>phor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ohnson, 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Naturalistic techniques with the „difficult" patient. W: J. Zeig, S. Lankton (red.), Developing Ericksonian therapy: State of the art (s. </w:t>
      </w:r>
      <w:r>
        <w:rPr>
          <w:rFonts w:cs="Times New Roman" w:ascii="Times New Roman" w:hAnsi="Times New Roman"/>
          <w:sz w:val="22"/>
          <w:szCs w:val="22"/>
        </w:rPr>
        <w:t xml:space="preserve">397-413).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nkton, C, Lankton, S. </w:t>
      </w:r>
      <w:r>
        <w:rPr>
          <w:rFonts w:cs="Times New Roman" w:ascii="Times New Roman" w:hAnsi="Times New Roman"/>
          <w:sz w:val="22"/>
          <w:szCs w:val="22"/>
        </w:rPr>
        <w:t xml:space="preserve">(1989). </w:t>
      </w:r>
      <w:r>
        <w:rPr>
          <w:rFonts w:cs="Times New Roman" w:ascii="Times New Roman" w:hAnsi="Times New Roman"/>
          <w:sz w:val="22"/>
          <w:szCs w:val="22"/>
          <w:lang w:val="en-US"/>
        </w:rPr>
        <w:t>Tales of enchantment: Goal-oriented metaphors for adults and children in therapy. New York: Brunner/Mazel.</w:t>
      </w:r>
    </w:p>
    <w:p>
      <w:pPr>
        <w:pStyle w:val="Normal"/>
        <w:jc w:val="both"/>
        <w:rPr/>
      </w:pPr>
      <w:r>
        <w:rPr>
          <w:rFonts w:cs="Times New Roman" w:ascii="Times New Roman" w:hAnsi="Times New Roman"/>
          <w:sz w:val="22"/>
          <w:szCs w:val="22"/>
          <w:lang w:val="en-US"/>
        </w:rPr>
        <w:t xml:space="preserve">Lynn, S., Neufeld, V., Matyi, C.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Inductions versus suggestions: Effects od direct and indirect wording on hypnotic responding and experience. Journal of Abnormal Psychology, </w:t>
      </w:r>
      <w:r>
        <w:rPr>
          <w:rFonts w:cs="Times New Roman" w:ascii="Times New Roman" w:hAnsi="Times New Roman"/>
          <w:sz w:val="22"/>
          <w:szCs w:val="22"/>
        </w:rPr>
        <w:t>96, 76-7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lls, J., Crowley, R. </w:t>
      </w:r>
      <w:r>
        <w:rPr>
          <w:rFonts w:cs="Times New Roman" w:ascii="Times New Roman" w:hAnsi="Times New Roman"/>
          <w:sz w:val="22"/>
          <w:szCs w:val="22"/>
        </w:rPr>
        <w:t xml:space="preserve">(1988). </w:t>
      </w:r>
      <w:r>
        <w:rPr>
          <w:rFonts w:cs="Times New Roman" w:ascii="Times New Roman" w:hAnsi="Times New Roman"/>
          <w:sz w:val="22"/>
          <w:szCs w:val="22"/>
          <w:lang w:val="en-US"/>
        </w:rPr>
        <w:t>Therapeutic metaphors for children and the child within.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Hanlon, W. </w:t>
      </w:r>
      <w:r>
        <w:rPr>
          <w:rFonts w:cs="Times New Roman" w:ascii="Times New Roman" w:hAnsi="Times New Roman"/>
          <w:sz w:val="22"/>
          <w:szCs w:val="22"/>
        </w:rPr>
        <w:t xml:space="preserve">(1987). </w:t>
      </w:r>
      <w:r>
        <w:rPr>
          <w:rFonts w:cs="Times New Roman" w:ascii="Times New Roman" w:hAnsi="Times New Roman"/>
          <w:sz w:val="22"/>
          <w:szCs w:val="22"/>
          <w:lang w:val="en-US"/>
        </w:rPr>
        <w:t>Taproot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Otani, A. (1989a). An empirical investigation of Milton H. Ericksons ap</w:t>
        <w:softHyphen/>
        <w:t xml:space="preserve">proach to trance induction: a Mark or chain analysis of two published cases. W: S. Lankton (red.), Ericksonian hypnosis: Application, preparation and research (s. </w:t>
      </w:r>
      <w:r>
        <w:rPr>
          <w:rFonts w:cs="Times New Roman" w:ascii="Times New Roman" w:hAnsi="Times New Roman"/>
          <w:sz w:val="22"/>
          <w:szCs w:val="22"/>
        </w:rPr>
        <w:t xml:space="preserve">55-68). </w:t>
      </w:r>
      <w:r>
        <w:rPr>
          <w:rFonts w:cs="Times New Roman" w:ascii="Times New Roman" w:hAnsi="Times New Roman"/>
          <w:sz w:val="22"/>
          <w:szCs w:val="22"/>
          <w:lang w:val="en-US"/>
        </w:rPr>
        <w:t>New York: Brunner/Mazel.</w:t>
      </w:r>
    </w:p>
    <w:p>
      <w:pPr>
        <w:pStyle w:val="Normal"/>
        <w:jc w:val="both"/>
        <w:rPr/>
      </w:pPr>
      <w:r>
        <w:rPr>
          <w:rFonts w:cs="Times New Roman" w:ascii="Times New Roman" w:hAnsi="Times New Roman"/>
          <w:sz w:val="22"/>
          <w:szCs w:val="22"/>
          <w:lang w:val="en-US"/>
        </w:rPr>
        <w:t>Otani, A. (1989b). The confusion technique untangled: Its theoretical ra</w:t>
        <w:softHyphen/>
        <w:t xml:space="preserve">tionale and preliminary classification. American Journal of Clinical Hypnosis, </w:t>
      </w:r>
      <w:r>
        <w:rPr>
          <w:rFonts w:cs="Times New Roman" w:ascii="Times New Roman" w:hAnsi="Times New Roman"/>
          <w:sz w:val="22"/>
          <w:szCs w:val="22"/>
        </w:rPr>
        <w:t>37,164-17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w:t>
      </w:r>
      <w:r>
        <w:rPr>
          <w:rFonts w:cs="Times New Roman" w:ascii="Times New Roman" w:hAnsi="Times New Roman"/>
          <w:sz w:val="22"/>
          <w:szCs w:val="22"/>
        </w:rPr>
        <w:t xml:space="preserve">(1988). </w:t>
      </w:r>
      <w:r>
        <w:rPr>
          <w:rFonts w:cs="Times New Roman" w:ascii="Times New Roman" w:hAnsi="Times New Roman"/>
          <w:sz w:val="22"/>
          <w:szCs w:val="22"/>
          <w:lang w:val="en-US"/>
        </w:rPr>
        <w:t>An Ericksonian phenomenological approach to therapeutic hypnotic induction and symptom utilization. W: J. Zeig, S. Lankton (red.). Devel</w:t>
        <w:softHyphen/>
        <w:t xml:space="preserve">oping Ericksonian therapy: State of the art (s. </w:t>
      </w:r>
      <w:r>
        <w:rPr>
          <w:rFonts w:cs="Times New Roman" w:ascii="Times New Roman" w:hAnsi="Times New Roman"/>
          <w:sz w:val="22"/>
          <w:szCs w:val="22"/>
        </w:rPr>
        <w:t xml:space="preserve">353-375).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nnick, P. </w:t>
      </w:r>
      <w:r>
        <w:rPr>
          <w:rFonts w:cs="Times New Roman" w:ascii="Times New Roman" w:hAnsi="Times New Roman"/>
          <w:sz w:val="22"/>
          <w:szCs w:val="22"/>
        </w:rPr>
        <w:t xml:space="preserve">(1991). </w:t>
      </w:r>
      <w:r>
        <w:rPr>
          <w:rFonts w:cs="Times New Roman" w:ascii="Times New Roman" w:hAnsi="Times New Roman"/>
          <w:sz w:val="22"/>
          <w:szCs w:val="22"/>
          <w:lang w:val="en-US"/>
        </w:rPr>
        <w:t>Ericksonian hypnotherapy: A communica</w:t>
        <w:softHyphen/>
        <w:t>tions approach to hypnosis. W: S. Lynn, J. Rhue (red.), Theories of hypnosis: Cur</w:t>
        <w:softHyphen/>
        <w:t xml:space="preserve">rent models and perspectives (s. </w:t>
      </w:r>
      <w:r>
        <w:rPr>
          <w:rFonts w:cs="Times New Roman" w:ascii="Times New Roman" w:hAnsi="Times New Roman"/>
          <w:sz w:val="22"/>
          <w:szCs w:val="22"/>
        </w:rPr>
        <w:t xml:space="preserve">275-300).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Е ЯВЛЕНИЯ И ИХ ИНДУКЦИЯ</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и определенные в этой главе явления являются основой терапевтического использования гипноза. Более того, это фундамент всех видов опыта. В зависимости от содержания, с ни</w:t>
        <w:softHyphen/>
        <w:t>ми связанного, гипнотические структуры можно составлять так, чтобы они лечили или вредили.</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w:t>
      </w:r>
    </w:p>
    <w:p>
      <w:pPr>
        <w:pStyle w:val="Normal"/>
        <w:jc w:val="both"/>
        <w:rPr/>
      </w:pPr>
      <w:r>
        <w:rPr>
          <w:rFonts w:cs="Times New Roman" w:ascii="Times New Roman" w:hAnsi="Times New Roman"/>
          <w:sz w:val="22"/>
          <w:szCs w:val="22"/>
        </w:rPr>
        <w:t>Регрессия возраста состоит в интенсивном, опирающемся на опыте, использовании памяти. Техника регрессии действует двояко. Первый способ — отправить клиента назад во времени за неким опытом, давая возможность его заново пережить (что назы</w:t>
        <w:softHyphen/>
        <w:t>вают "оживлением"), как если бы это происходило здесь и сейчас. Второй — заставить его припомнить конкретное переживание, на</w:t>
        <w:softHyphen/>
        <w:t>столько точно, как только он способен (что называется "гипермнезия"). Во время оживления переживаний клиента, он по</w:t>
        <w:softHyphen/>
        <w:t>гружен в свой опыт, переживая его так, как он был зарегистриро</w:t>
        <w:softHyphen/>
        <w:t>ван, когда происходил в реальности. В гипермнезии клиент нахо</w:t>
        <w:softHyphen/>
        <w:t xml:space="preserve">дится в настоящем, вызывая выразительные детали воспоминаний </w:t>
      </w:r>
      <w:r>
        <w:rPr>
          <w:rFonts w:cs="Times New Roman" w:ascii="Times New Roman" w:hAnsi="Times New Roman"/>
          <w:sz w:val="22"/>
          <w:szCs w:val="22"/>
          <w:lang w:val="en-US"/>
        </w:rPr>
        <w:t xml:space="preserve">(Edgette, Edgette, </w:t>
      </w:r>
      <w:r>
        <w:rPr>
          <w:rFonts w:cs="Times New Roman" w:ascii="Times New Roman" w:hAnsi="Times New Roman"/>
          <w:sz w:val="22"/>
          <w:szCs w:val="22"/>
        </w:rPr>
        <w:t>1995).</w:t>
      </w:r>
    </w:p>
    <w:p>
      <w:pPr>
        <w:pStyle w:val="Normal"/>
        <w:jc w:val="both"/>
        <w:rPr/>
      </w:pPr>
      <w:r>
        <w:rPr>
          <w:rFonts w:cs="Times New Roman" w:ascii="Times New Roman" w:hAnsi="Times New Roman"/>
          <w:sz w:val="22"/>
          <w:szCs w:val="22"/>
        </w:rPr>
        <w:t>Регрессия возраста как гипнотическая техника, дает воз</w:t>
        <w:softHyphen/>
        <w:t>можность отправиться в прошлое, недалекое или отдаленное, что</w:t>
        <w:softHyphen/>
        <w:t xml:space="preserve">бы освежить забытые или подавленные воспоминания значимых событий или "переработать" старые воспоминания в поиске новых выводов </w:t>
      </w:r>
      <w:r>
        <w:rPr>
          <w:rFonts w:cs="Times New Roman" w:ascii="Times New Roman" w:hAnsi="Times New Roman"/>
          <w:sz w:val="22"/>
          <w:szCs w:val="22"/>
          <w:lang w:val="en-US"/>
        </w:rPr>
        <w:t xml:space="preserve">(Spiegel,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применения регрессии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клинического применения регрессии возраста можно применить, по крайней мере, две общие стратегии, из кото</w:t>
        <w:softHyphen/>
        <w:t>рых каждая будет основой для множества различных техник. Пер</w:t>
        <w:softHyphen/>
        <w:t>вая из них касается применения регрессии возраста, чтобы вер</w:t>
        <w:softHyphen/>
        <w:t>нуться к негативному, травматическому опыту, для того чтобы вы</w:t>
        <w:softHyphen/>
        <w:t>свободить подавленные чувства и получить возможность взглянуть на данную ситуацию с другой точки зрения. Это может помочь клиенту освободиться от разрушающих влияний такого опыта, ка</w:t>
        <w:softHyphen/>
        <w:t>кие все еще имеют значение в его жизни В случае этой стратегии целенаправленно применяются, как оживление так и гипермнезия. Решающую роль здесь играет понимание терапевтом того, как сильно клиент должен углубиться в воспоминание или какую дис</w:t>
        <w:softHyphen/>
        <w:t>танцию необходимо сохранить, чтобы получить максимальную пользу.</w:t>
      </w:r>
    </w:p>
    <w:p>
      <w:pPr>
        <w:pStyle w:val="Normal"/>
        <w:jc w:val="both"/>
        <w:rPr/>
      </w:pPr>
      <w:r>
        <w:rPr>
          <w:rFonts w:cs="Times New Roman" w:ascii="Times New Roman" w:hAnsi="Times New Roman"/>
          <w:sz w:val="22"/>
          <w:szCs w:val="22"/>
        </w:rPr>
        <w:t>Вторую общую стратегию регрессии возраста легко объе</w:t>
        <w:softHyphen/>
        <w:t>динить с первой. Поскольку она состоит в использовании способ</w:t>
        <w:softHyphen/>
        <w:t>ности и возможностей гипнотизируемого, которые проявились в прошлом, а сейчас с вредом для него, не используются. Часто у клиента есть возможности, о каких он не знает и поскольку он не осознает их наличия и не имеет доступа к ним, они не используют</w:t>
        <w:softHyphen/>
        <w:t>ся. Применяя регрессию возраста, можно помочь данному человеку заново открыть в своем собственном опыте конкретные возможно</w:t>
        <w:softHyphen/>
        <w:t xml:space="preserve">сти, какие позволят справиться с трудностями как нам это нужно </w:t>
      </w:r>
      <w:r>
        <w:rPr>
          <w:rFonts w:cs="Times New Roman" w:ascii="Times New Roman" w:hAnsi="Times New Roman"/>
          <w:sz w:val="22"/>
          <w:szCs w:val="22"/>
          <w:lang w:val="en-US"/>
        </w:rPr>
        <w:t xml:space="preserve">(Edelstein,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Lankton, Lankton, </w:t>
      </w:r>
      <w:r>
        <w:rPr>
          <w:rFonts w:cs="Times New Roman" w:ascii="Times New Roman" w:hAnsi="Times New Roman"/>
          <w:sz w:val="22"/>
          <w:szCs w:val="22"/>
        </w:rPr>
        <w:t>1983).</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модель коммуникации, облегчающая клиенту воз</w:t>
        <w:softHyphen/>
        <w:t>вращение назад это техника регрессии возраста. В некоторых мо</w:t>
        <w:softHyphen/>
        <w:t>делях применяются внушения, основанные на использовании во</w:t>
        <w:softHyphen/>
        <w:t>ображения, как основы для углубления в данный опыт. Другие включают более естественные, ежедневно применяемые техники погружения в воспоминания. В зависимости от клиента каждый из этих подходов может быть успешным.</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 основанные на воображении гипнотизируемого, используют технику "специального средства передвижения" (на</w:t>
        <w:softHyphen/>
        <w:t>пример, поезда самолета, машины времени, космического корабля, лифта), какое может перенести клиента в то время, когда произош-</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ло, рассматриваемое событие. Это средство транспорта симулиро</w:t>
        <w:softHyphen/>
        <w:t>вано конкретным средством структурирования опыта, таким обра</w:t>
        <w:softHyphen/>
        <w:t>зом облегчение процесса регрессии требует большого количества деталей</w:t>
      </w:r>
    </w:p>
    <w:p>
      <w:pPr>
        <w:pStyle w:val="Normal"/>
        <w:jc w:val="both"/>
        <w:rPr/>
      </w:pPr>
      <w:r>
        <w:rPr>
          <w:rFonts w:cs="Times New Roman" w:ascii="Times New Roman" w:hAnsi="Times New Roman"/>
          <w:sz w:val="22"/>
          <w:szCs w:val="22"/>
        </w:rPr>
        <w:t>Более естественный подход к регрессии возраста основан на использовании косвенных внушений, позволяющих вовлечься в воспоминания без формальной фразы терапевта: "А теперь можете вернуться в прошлое". Шаблоны включают вопросы, связанные с опытом, направляющие гипнотизируемого на его личную историю и обсуждение информации личного или профессионального опыта (например: "Можете ли вы вспомнить, как вы себя чувствовали при получении диплома?") Техника задавания вопросов, наводя</w:t>
        <w:softHyphen/>
        <w:t>щих данного человека на его собственное прошлое, требует от клиента изучения воспоминаний и поиска в них подходящих собы</w:t>
        <w:softHyphen/>
        <w:t>тий, необходимых для того, чтобы отреагировать соответствую</w:t>
        <w:softHyphen/>
        <w:t>щим образом. Можно исходить от давно прошедшего события. Дальнейшие умелые вопросы погрузят клиента в воспоминания на</w:t>
        <w:softHyphen/>
        <w:t>столько, что заставят его пережить его заново. Чтобы этот опыт сделать менее беспокоящим клиента, терапевт может косвенно об</w:t>
        <w:softHyphen/>
        <w:t>легчить для него регрессию, описывая аналогичные переживания, свои или других людей. Когда применяется опыт посторонних лиц, клиент совершенно естественным образом проявляет склонность к проекции себя на представленную ситуацию, представляя себе как бы он чувствовал или повел себя в такой ситуации. Например, раз</w:t>
        <w:softHyphen/>
        <w:t>говор об ощущениях других людей в детстве, позволяет гипноти</w:t>
        <w:softHyphen/>
        <w:t>зированному идентифицировать себя с ними на основе собствен</w:t>
        <w:softHyphen/>
        <w:t>ных ощущений того периода. Поэтому регрессия наступает кос</w:t>
        <w:softHyphen/>
        <w:t>венно с помощью идентификации и проекции, а гипнотизирован</w:t>
        <w:softHyphen/>
        <w:t>ный способен возвратиться во времени, чтобы заново пережить со</w:t>
        <w:softHyphen/>
        <w:t xml:space="preserve">ответствующие события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1979).</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техники регрессии возраста включают: 1) аффек</w:t>
        <w:softHyphen/>
        <w:t>тивный или соматический мост, когда чувства или сознание клиен</w:t>
        <w:softHyphen/>
        <w:t>та объединяются с одним из первых ощущений такого типа ("Осознавая ощущение недостаточного контроля, какое вы описа</w:t>
        <w:softHyphen/>
        <w:t>ли, вы можете вернуться во времени, вспомнив ситуацию когда вы почувствовали нечто подобное впервые"); 2) временная дезориен</w:t>
        <w:softHyphen/>
        <w:t>тация, когда используют соответствующие внушения с целью при</w:t>
        <w:softHyphen/>
        <w:t>вести к потери перцепции "сейчас" и провести реориентацию кли</w:t>
        <w:softHyphen/>
        <w:t>ента на "тогда" ("То что происходит теперь и происходил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pPr>
      <w:r>
        <w:rPr>
          <w:rFonts w:cs="Times New Roman" w:ascii="Times New Roman" w:hAnsi="Times New Roman"/>
          <w:sz w:val="22"/>
          <w:szCs w:val="22"/>
        </w:rPr>
        <w:t>основано на том, что воспоминания о тогда, теперь напоминают вам о тогда, когда раньше было так существенно и когда раньше становится теперь, поскольку вчера переходит в сегодня, вы може</w:t>
        <w:softHyphen/>
        <w:t>те вспомнить вчера, как если бы это было сейчас, ибо теперь и то</w:t>
        <w:softHyphen/>
        <w:t>гда, вспоминая тогда, как если бы это было теперь, может быть та</w:t>
        <w:softHyphen/>
        <w:t>ким важным..."); 3) прогрессия и регрессия возраста, когда клиента вначале ведут в будущее, с перспективы которого он может вспом</w:t>
        <w:softHyphen/>
        <w:t>нить события собственного прошлого ("Посмотрите в будущее, на мгновенье, когда сможете смотреть назад..."). Ориентируя данного человека вначале в будущее, вы еще более увеличиваете эмоцио</w:t>
        <w:softHyphen/>
        <w:t>нальную дистанцию к ранним событиям, что облегчаете возвраще</w:t>
        <w:softHyphen/>
        <w:t xml:space="preserve">ние к ним и их терапевтическое использование </w:t>
      </w:r>
      <w:r>
        <w:rPr>
          <w:rFonts w:cs="Times New Roman" w:ascii="Times New Roman" w:hAnsi="Times New Roman"/>
          <w:sz w:val="22"/>
          <w:szCs w:val="22"/>
          <w:lang w:val="en-US"/>
        </w:rPr>
        <w:t xml:space="preserve">(Erickson, </w:t>
      </w:r>
      <w:r>
        <w:rPr>
          <w:rFonts w:cs="Times New Roman" w:ascii="Times New Roman" w:hAnsi="Times New Roman"/>
          <w:sz w:val="22"/>
          <w:szCs w:val="22"/>
        </w:rPr>
        <w:t xml:space="preserve">1954; </w:t>
      </w:r>
      <w:r>
        <w:rPr>
          <w:rFonts w:cs="Times New Roman" w:ascii="Times New Roman" w:hAnsi="Times New Roman"/>
          <w:sz w:val="22"/>
          <w:szCs w:val="22"/>
          <w:lang w:val="en-US"/>
        </w:rPr>
        <w:t xml:space="preserve">Gilhga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Hammo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Watkins, </w:t>
      </w:r>
      <w:r>
        <w:rPr>
          <w:rFonts w:cs="Times New Roman" w:ascii="Times New Roman" w:hAnsi="Times New Roman"/>
          <w:sz w:val="22"/>
          <w:szCs w:val="22"/>
        </w:rPr>
        <w:t>1971).</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Я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я возраста связана с применением проекции в будущее. Она состоит в "введении" клиента в будущее, где у него будет возможность представить себе последствия, происходящих теперь перемен или опыта переживаемого в данную минуту, объе</w:t>
        <w:softHyphen/>
        <w:t>динение их значений на глубоком уровне и обретение более широ</w:t>
        <w:softHyphen/>
        <w:t>кого взгляда на собственное существование, нежели во время обы</w:t>
        <w:softHyphen/>
        <w:t>денной жизни. Хотя это определенный вид предвидения, он воз</w:t>
        <w:softHyphen/>
        <w:t>действует также как и придающее храбрости воспом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по крайней мере два дополняющих друг друга способа применения прогрессии возраста: как проверка успешно</w:t>
        <w:softHyphen/>
        <w:t>сти своей работы и как терапевтическая интервенция. Оба подхода требуют введения клиента в будущее, каждый с различной целью.</w:t>
      </w:r>
    </w:p>
    <w:p>
      <w:pPr>
        <w:pStyle w:val="Normal"/>
        <w:jc w:val="both"/>
        <w:rPr/>
      </w:pPr>
      <w:r>
        <w:rPr>
          <w:rFonts w:cs="Times New Roman" w:ascii="Times New Roman" w:hAnsi="Times New Roman"/>
          <w:sz w:val="22"/>
          <w:szCs w:val="22"/>
        </w:rPr>
        <w:t>Применение прогрессии возраста для проверки собствен</w:t>
        <w:softHyphen/>
        <w:t>ной работы — один из способов оценить определенные необычай</w:t>
        <w:softHyphen/>
        <w:t>но важные измерения терапевтической интервенции. Благодаря ему можно убедиться в том, окажется ли результат интервенции длительным и каким будут его последствия на жизнь данного че</w:t>
        <w:softHyphen/>
        <w:t xml:space="preserve">ловека </w:t>
      </w:r>
      <w:r>
        <w:rPr>
          <w:rFonts w:cs="Times New Roman" w:ascii="Times New Roman" w:hAnsi="Times New Roman"/>
          <w:sz w:val="22"/>
          <w:szCs w:val="22"/>
          <w:lang w:val="en-US"/>
        </w:rPr>
        <w:t xml:space="preserve">(Erickson, </w:t>
      </w:r>
      <w:r>
        <w:rPr>
          <w:rFonts w:cs="Times New Roman" w:ascii="Times New Roman" w:hAnsi="Times New Roman"/>
          <w:sz w:val="22"/>
          <w:szCs w:val="22"/>
        </w:rPr>
        <w:t xml:space="preserve">1954; </w:t>
      </w:r>
      <w:r>
        <w:rPr>
          <w:rFonts w:cs="Times New Roman" w:ascii="Times New Roman" w:hAnsi="Times New Roman"/>
          <w:sz w:val="22"/>
          <w:szCs w:val="22"/>
          <w:lang w:val="en-US"/>
        </w:rPr>
        <w:t xml:space="preserve">Havens,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hillips, Frederick,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ая техника, облегчающая прогрессию воз</w:t>
        <w:softHyphen/>
        <w:t>раста, очень похожа на технику регрессии возраста: "специальное средство передвижения" для того чтобы отправиться в будущее — киноэкран для просмотра фильма о будущем, книга в какой можно о нем прочитать, коллекция фотографий будущих событий — это структурные методы, поддерживающие ориентацию на будущее или его проекцию.</w:t>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ые внушения, служащие ориентации на будущее, могут включать анекдоты ("Одна из моих пациенток, с которой я работал, могла представить себя спустя два месяца после сессии, когда она занимается тем, что мы как раз обсуждаем. Когда она смогла сделать это, то узнала что..."); контекстные приказы ("'Я люблю иногда подумать о том, каково будет в будущем, когда можно будет оглянуться назад, удовлетворенно подумать о всех проведенных изменениях..."); пресуппозиции, или языковые уста</w:t>
        <w:softHyphen/>
        <w:t>новки ("Интересно, что вы будете делать, когда осознаете, что уже давно не курили..."); косвенные контекстные приказы ("Можете ли вы мне ответить, как вы опишете своим друзьям способ решения этой проблемы").</w:t>
      </w:r>
    </w:p>
    <w:p>
      <w:pPr>
        <w:pStyle w:val="Normal"/>
        <w:jc w:val="both"/>
        <w:rPr/>
      </w:pPr>
      <w:r>
        <w:rPr>
          <w:rFonts w:cs="Times New Roman" w:ascii="Times New Roman" w:hAnsi="Times New Roman"/>
          <w:sz w:val="22"/>
          <w:szCs w:val="22"/>
        </w:rPr>
        <w:t>Каждый из этих способов создает у клиента психическую склонность, позволяющую развить позитивные надежды, связан</w:t>
        <w:softHyphen/>
        <w:t xml:space="preserve">ные с будущим </w:t>
      </w:r>
      <w:r>
        <w:rPr>
          <w:rFonts w:cs="Times New Roman" w:ascii="Times New Roman" w:hAnsi="Times New Roman"/>
          <w:sz w:val="22"/>
          <w:szCs w:val="22"/>
          <w:lang w:val="en-US"/>
        </w:rPr>
        <w:t xml:space="preserve">(deShazer,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Hammo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Lazaru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Torem,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Yapko, </w:t>
      </w:r>
      <w:r>
        <w:rPr>
          <w:rFonts w:cs="Times New Roman" w:ascii="Times New Roman" w:hAnsi="Times New Roman"/>
          <w:sz w:val="22"/>
          <w:szCs w:val="22"/>
        </w:rPr>
        <w:t>1988, 1992).</w:t>
      </w:r>
    </w:p>
    <w:p>
      <w:pPr>
        <w:pStyle w:val="Normal"/>
        <w:jc w:val="both"/>
        <w:rPr>
          <w:rFonts w:ascii="Times New Roman" w:hAnsi="Times New Roman" w:cs="Times New Roman"/>
          <w:sz w:val="22"/>
          <w:szCs w:val="22"/>
        </w:rPr>
      </w:pPr>
      <w:r>
        <w:rPr>
          <w:rFonts w:cs="Times New Roman" w:ascii="Times New Roman" w:hAnsi="Times New Roman"/>
          <w:sz w:val="22"/>
          <w:szCs w:val="22"/>
        </w:rPr>
        <w:t>А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Амнезия это утрата памяти; ее коротко можно определить, как невозможность что-то вспомнить. Классический защитный ме</w:t>
        <w:softHyphen/>
        <w:t>ханизм, называемый "вытеснением" — это основной механизм, от</w:t>
        <w:softHyphen/>
        <w:t>вечающий за амнезию.</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ируя клиента, заставляя его сознательно забыть различные внушения и предвидимый опыт, бессознательному да</w:t>
        <w:softHyphen/>
        <w:t>ется возможность реагировать правильным для него способом и свободно творчески использовать гипнотически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подачи бессознательному терапевтических внуше</w:t>
        <w:softHyphen/>
        <w:t xml:space="preserve">ний, для применения их по мере необходимости, амнезию можно использовать более непосредственно, для подавления болезненных воспоминаний. В таких случаях внушения забвения чего-либо имеют шанс быть принятыми лишь в случае, если заранее имело место выздоровление (решение проблемы, </w:t>
      </w:r>
      <w:r>
        <w:rPr>
          <w:rFonts w:cs="Times New Roman" w:ascii="Times New Roman" w:hAnsi="Times New Roman"/>
          <w:sz w:val="22"/>
          <w:szCs w:val="22"/>
          <w:lang w:val="en-US"/>
        </w:rPr>
        <w:t>catharsis).</w:t>
      </w:r>
    </w:p>
    <w:p>
      <w:pPr>
        <w:pStyle w:val="Normal"/>
        <w:jc w:val="both"/>
        <w:rPr/>
      </w:pPr>
      <w:r>
        <w:rPr>
          <w:rFonts w:cs="Times New Roman" w:ascii="Times New Roman" w:hAnsi="Times New Roman"/>
          <w:sz w:val="22"/>
          <w:szCs w:val="22"/>
        </w:rPr>
        <w:t>Несмотря на довольно распространенное ошибочное убеж</w:t>
        <w:softHyphen/>
        <w:t xml:space="preserve">дение, амнезия не является неразрывно связанной с гипнозом. Если у клиента есть тенденция запоминать внушение и опыт, то он это запомнит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Zeig,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амнезии тем менее правдоподобно, чем бо</w:t>
        <w:softHyphen/>
        <w:t>лее прямым будет внушение. Такая зависимость более сильна, не</w:t>
        <w:softHyphen/>
        <w:t>жели в случае с другими характерными для гипноза явлениями. Внушение клиенту, "забыть все случившееся" с определенной точ</w:t>
        <w:softHyphen/>
        <w:t>ки зрения может быть весьма рискованным, даже если клиент по</w:t>
        <w:softHyphen/>
        <w:t>датлив и послушен. Из своего опыта я знаю, что намного более ус</w:t>
        <w:softHyphen/>
        <w:t>пешными будут косвенные техники, где можно применять огром</w:t>
        <w:softHyphen/>
        <w:t>ный набор форм, кроме прочего: косвенные внушения, перенос внимания и дезориентирующие внушения.</w:t>
      </w:r>
    </w:p>
    <w:p>
      <w:pPr>
        <w:pStyle w:val="Normal"/>
        <w:jc w:val="both"/>
        <w:rPr/>
      </w:pPr>
      <w:r>
        <w:rPr>
          <w:rFonts w:cs="Times New Roman" w:ascii="Times New Roman" w:hAnsi="Times New Roman"/>
          <w:sz w:val="22"/>
          <w:szCs w:val="22"/>
        </w:rPr>
        <w:t>Когда применяются непосредственные методы, вероят</w:t>
        <w:softHyphen/>
        <w:t xml:space="preserve">ность возникновения амнезии возрастает при разрешительном подходе </w:t>
      </w:r>
      <w:r>
        <w:rPr>
          <w:rFonts w:cs="Times New Roman" w:ascii="Times New Roman" w:hAnsi="Times New Roman"/>
          <w:sz w:val="22"/>
          <w:szCs w:val="22"/>
          <w:lang w:val="en-US"/>
        </w:rPr>
        <w:t xml:space="preserve">(Coope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Evans,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Hilgard,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Zeig,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t>АНАЛЬГЕЗИЯ И АНЕСТЕЗИЯ</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ая анальгезия и анестезия основаны на ослаб</w:t>
        <w:softHyphen/>
        <w:t>лении физических ощущений. Анальгезия это уменьшение чувства боли, при одновременном сохранении, связанных с этим впечатле</w:t>
        <w:softHyphen/>
        <w:t>ний, обращающих внимание клиента на собственное тело (напри</w:t>
        <w:softHyphen/>
        <w:t>мер: давление, температура, позиция тела). Анестезия это полное или почти полное отсутствие ощущений во всем теле или его час</w:t>
        <w:softHyphen/>
        <w:t>ти.</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уменьшать боль, насколько это возможно, станет венцом способности человеческого сознания, основой одного из</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наиважнейших применений терапевтического гипноза. Работа со страдающими клиентами требует солидных знаний в области по</w:t>
        <w:softHyphen/>
        <w:t>нимания принципов использования гипноза, философии человека, психологических мотивов, обработки данных и интерперсональной динамики. С определенной точки зрения, со страдающими клиен</w:t>
        <w:softHyphen/>
        <w:t>тами работать легко, прежде всего из-за их (обычно) высокой мо</w:t>
        <w:softHyphen/>
        <w:t>тивации. С другой стороны, боль влияя на все аспекты их жизни, превращает их в невероятно трудных партнеров. Поэтому в кон</w:t>
        <w:softHyphen/>
        <w:t>тактах с ними необходимо проявлять множество сочувствия, по</w:t>
        <w:softHyphen/>
        <w:t>нимая, что боль зачастую это нечто намного большее нежели про</w:t>
        <w:softHyphen/>
        <w:t>сто боль: она может стать источником беспокойства, чувства бес</w:t>
        <w:softHyphen/>
        <w:t>силия и депрессии, закрепленной зависимости от окружающих и ограничением социальных контактов.</w:t>
      </w:r>
    </w:p>
    <w:p>
      <w:pPr>
        <w:pStyle w:val="Normal"/>
        <w:jc w:val="both"/>
        <w:rPr>
          <w:rFonts w:ascii="Times New Roman" w:hAnsi="Times New Roman" w:cs="Times New Roman"/>
          <w:sz w:val="22"/>
          <w:szCs w:val="22"/>
        </w:rPr>
      </w:pPr>
      <w:r>
        <w:rPr>
          <w:rFonts w:cs="Times New Roman" w:ascii="Times New Roman" w:hAnsi="Times New Roman"/>
          <w:sz w:val="22"/>
          <w:szCs w:val="22"/>
        </w:rPr>
        <w:t>Даже страдание, по чисто органическим причинам, имеет психический аспект, каждый человек по разному ощущает боль и по разному переносит ее последствия. По многим причинам, веро</w:t>
        <w:softHyphen/>
        <w:t>ятно связанным с лучшим самоконтролем, какой дает гипнотиче</w:t>
        <w:softHyphen/>
        <w:t>ский опыт, гипноз наиболее открыто занимается психологической стороной боли. С его помощью можно уменьшить страх и беспо</w:t>
        <w:softHyphen/>
        <w:t>койство, чувство бессилия и пессимизм. Он находит применение также в физической стороне боли, доказательством чего являются различные методики лечения, с применением гипнотических об</w:t>
        <w:softHyphen/>
        <w:t>разцов.</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гипноза для борьбы с болью полезно по не</w:t>
        <w:softHyphen/>
        <w:t>скольким важным причинам. Прежде всего, он усиливает самокон</w:t>
        <w:softHyphen/>
        <w:t>троль и в последствии увеличивает ответственность за самочувст</w:t>
        <w:softHyphen/>
        <w:t>вие. Когда кто-то чувствует себя обиженным людьми или угнетен болью, трудно начать настоящее лечение. Способность сохранять самоконтроль, страдающему человеку необычайно важна, а гипноз облегчает это.</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естественная способность испытывать гипноз позволяет уменьшить количество принимаемых обезболивающих медикаментов или даже вообще от них отказаться. Гипноз не ведет к проявлению побочных явлений и зависимости. У разных людей, благодаря ему, удается уменьшить боль в различной степени, но каждый результат несмотря на качество, достигается безопасно и совершенно естествен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также позволяет функционировать на более высо</w:t>
        <w:softHyphen/>
        <w:t>ком уровне и у людей применяющих его, поддерживает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pPr>
      <w:r>
        <w:rPr>
          <w:rFonts w:cs="Times New Roman" w:ascii="Times New Roman" w:hAnsi="Times New Roman"/>
          <w:sz w:val="22"/>
          <w:szCs w:val="22"/>
        </w:rPr>
        <w:t>лечения. Активность, какую дает здоровое состояние, важна с лю</w:t>
        <w:softHyphen/>
        <w:t>бой точки зрения и может существенно помочь в решении кон</w:t>
        <w:softHyphen/>
        <w:t>кретной проблемы. Позитивная настроенность, расслабление, уменьшение беспокойства и страхов, могут стать важными факто</w:t>
        <w:softHyphen/>
        <w:t>рами, облегчающими возвращение к здоровью или по крайней ме</w:t>
        <w:softHyphen/>
        <w:t xml:space="preserve">ре сдерживающими ухудшение </w:t>
      </w:r>
      <w:r>
        <w:rPr>
          <w:rFonts w:cs="Times New Roman" w:ascii="Times New Roman" w:hAnsi="Times New Roman"/>
          <w:sz w:val="22"/>
          <w:szCs w:val="22"/>
          <w:lang w:val="en-US"/>
        </w:rPr>
        <w:t xml:space="preserve">(Brown, Fromm, </w:t>
      </w:r>
      <w:r>
        <w:rPr>
          <w:rFonts w:cs="Times New Roman" w:ascii="Times New Roman" w:hAnsi="Times New Roman"/>
          <w:sz w:val="22"/>
          <w:szCs w:val="22"/>
        </w:rPr>
        <w:t xml:space="preserve">1986; 1987; </w:t>
      </w:r>
      <w:r>
        <w:rPr>
          <w:rFonts w:cs="Times New Roman" w:ascii="Times New Roman" w:hAnsi="Times New Roman"/>
          <w:sz w:val="22"/>
          <w:szCs w:val="22"/>
          <w:lang w:val="en-US"/>
        </w:rPr>
        <w:t xml:space="preserve">Chaves, </w:t>
      </w:r>
      <w:r>
        <w:rPr>
          <w:rFonts w:cs="Times New Roman" w:ascii="Times New Roman" w:hAnsi="Times New Roman"/>
          <w:sz w:val="22"/>
          <w:szCs w:val="22"/>
        </w:rPr>
        <w:t xml:space="preserve">1989, 1993; </w:t>
      </w:r>
      <w:r>
        <w:rPr>
          <w:rFonts w:cs="Times New Roman" w:ascii="Times New Roman" w:hAnsi="Times New Roman"/>
          <w:sz w:val="22"/>
          <w:szCs w:val="22"/>
          <w:lang w:val="en-US"/>
        </w:rPr>
        <w:t xml:space="preserve">Crasilneck, Hall,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У клиента, достаточно поглощенного гипнотическим опытом, анальгезия часто наступает спонтанно. Она связана с ограничением возможности двигаться (каталепсия), заметно проявляющейся у загип</w:t>
        <w:softHyphen/>
        <w:t>нотизированного и уменьшает осознание своего тела. Таким образом, любая техника успешно изолирующая сознание данного человека от актуальных физических ощущений, может иметь косвенный анальге-тический эффект. Благодаря тренингам и дополнительным сессиям, страдающие клиенты могут научиться переносить внимание на другие вещи, а после концентрировать внимание на позитивных концепциях, чувствах, воспоминаниях или еще чем нибудь. Чтобы более успешно бороться с болью, применяя эту методику, необходимо обучиться ау-тогипнозу (см. главу 18).</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основанная на применении непосредственных внушений анальгезии, требует внушений уменьшения или отсутст</w:t>
        <w:softHyphen/>
        <w:t>вия ощущений в месте, где клиент ощущает боль. Другим непо</w:t>
        <w:softHyphen/>
        <w:t>средственным методом, хоть и в меньшей степени, будет "перчаточная анестезия". В этом процессе изменения ощущений, клиенту дают внушение испытать анестезию одной или обеих ла</w:t>
        <w:softHyphen/>
        <w:t>доней. Когда это наступит, можно давать дальнейшие внушения, для перенесения этого ощущения на любую другую часть тела.</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ая диссоциация, как техника облегчающая аналь</w:t>
        <w:softHyphen/>
        <w:t>гезию, состоит во внушении клиенту субъективного опыта о том, что его сознание и тело существуют в двух различных уровнях ощущений. Дистанция между ними должна быть достаточной, для того чтобы загипнотизированный не замечал того, что ощущает его тело.</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также применять другие методы введения анальге</w:t>
        <w:softHyphen/>
        <w:t>зии: 1) амнезию, во время которой клиенту дают внушение забыть об ощущении боли. Это прерывает последовательность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pPr>
      <w:r>
        <w:rPr>
          <w:rFonts w:cs="Times New Roman" w:ascii="Times New Roman" w:hAnsi="Times New Roman"/>
          <w:sz w:val="22"/>
          <w:szCs w:val="22"/>
        </w:rPr>
        <w:t>боли, тем самым открывая путь к переживанию, вначале спорадич</w:t>
        <w:softHyphen/>
        <w:t>но, потом все более постоянно, периодов расслабления, закреп</w:t>
        <w:softHyphen/>
        <w:t>ляющихся в памяти клиента; 2) постепенное уменьшение боли, пу</w:t>
        <w:softHyphen/>
        <w:t>тем внушения медленного исчезновения чувства дискомфорта в определенный период времени; 3) псевдоориентацию во времени, когда загипнотизированного подвергают регрессии возраста в пе</w:t>
        <w:softHyphen/>
        <w:t>риод после его выздоровления; 4) нарушение восприятия времени, когда в субъективном восприятии можно растянуть время хороше</w:t>
        <w:softHyphen/>
        <w:t xml:space="preserve">го самочувствия (см. главу о нарушении перцепции времени); 5) регрессию, во время какой человека отправляют назад в период, предшествующий возникновению боли </w:t>
      </w:r>
      <w:r>
        <w:rPr>
          <w:rFonts w:cs="Times New Roman" w:ascii="Times New Roman" w:hAnsi="Times New Roman"/>
          <w:sz w:val="22"/>
          <w:szCs w:val="22"/>
          <w:lang w:val="en-US"/>
        </w:rPr>
        <w:t xml:space="preserve">(Barber,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Barber, Adrian,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Erickson,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Erickson,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Hammo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Hilgard, Hilgard, </w:t>
      </w:r>
      <w:r>
        <w:rPr>
          <w:rFonts w:cs="Times New Roman" w:ascii="Times New Roman" w:hAnsi="Times New Roman"/>
          <w:sz w:val="22"/>
          <w:szCs w:val="22"/>
        </w:rPr>
        <w:t>1994).</w:t>
      </w:r>
    </w:p>
    <w:p>
      <w:pPr>
        <w:pStyle w:val="Normal"/>
        <w:jc w:val="both"/>
        <w:rPr>
          <w:rFonts w:ascii="Times New Roman" w:hAnsi="Times New Roman" w:cs="Times New Roman"/>
          <w:sz w:val="22"/>
          <w:szCs w:val="22"/>
        </w:rPr>
      </w:pPr>
      <w:r>
        <w:rPr>
          <w:rFonts w:cs="Times New Roman" w:ascii="Times New Roman" w:hAnsi="Times New Roman"/>
          <w:sz w:val="22"/>
          <w:szCs w:val="22"/>
        </w:rPr>
        <w:t>КАТАЛЕПСИЯ</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аталепсию определяют как торможение волевых движе</w:t>
        <w:softHyphen/>
        <w:t>ний, связанное с интенсивной концентрацией на определенном раздражителе. Степень концентрации на ассоциациях, спровоциро</w:t>
        <w:softHyphen/>
        <w:t>ванных терапевтом, определяет область, в которой клиент в со</w:t>
        <w:softHyphen/>
        <w:t>стоянии продемонстрировать каталептические реакции. Они могут включать концентрацию зрения, полную обездвиженность, так на</w:t>
        <w:softHyphen/>
        <w:t>зываемую восковую гибкость, обычно связанную с кататоническим клиентом, конечности которого принимают любую позицию, при</w:t>
        <w:softHyphen/>
        <w:t>данную им терапевтом, напряжение мышц, бессознательные дви</w:t>
        <w:softHyphen/>
        <w:t>жения и замедление основных физиологических процессов, таких как дыхание, моргание и сглатывание. Признаки каталепсии могут в значительной мере служить показателем гипноза (как возникше</w:t>
        <w:softHyphen/>
        <w:t>го спонтанно, так и с помощью формальной индукции), также они могут быть внушенными, с определенными терапевтическими це</w:t>
        <w:softHyphen/>
        <w:t>лями, какие я вскоре опишу.</w:t>
      </w:r>
    </w:p>
    <w:p>
      <w:pPr>
        <w:pStyle w:val="Normal"/>
        <w:jc w:val="both"/>
        <w:rPr>
          <w:rFonts w:ascii="Times New Roman" w:hAnsi="Times New Roman" w:cs="Times New Roman"/>
          <w:sz w:val="22"/>
          <w:szCs w:val="22"/>
        </w:rPr>
      </w:pPr>
      <w:r>
        <w:rPr>
          <w:rFonts w:cs="Times New Roman" w:ascii="Times New Roman" w:hAnsi="Times New Roman"/>
          <w:sz w:val="22"/>
          <w:szCs w:val="22"/>
        </w:rPr>
        <w:t>Каталепсию необходимо признать одной из основных черт гипноза, поскольку непосредственно или косвенно, она связана с каждым гипнотическим явлением. Будучи процессом концентра</w:t>
        <w:softHyphen/>
        <w:t>ции на новой реальности, она открывает путь для отказа от "старых" реальностей, на период достаточно долгий, чтобы вы-</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звать терапевтический опыт регрессии возраста, анальгезию или сенсор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талепсия означает такую сильную концентрацию внима</w:t>
        <w:softHyphen/>
        <w:t>ния на одном уровне (или на нескольких), что на остальных уров</w:t>
        <w:softHyphen/>
        <w:t>нях клиент проявляет значительную активность и податливость на указания терапевта. Человек, сконцентрированный на чем-то опре</w:t>
        <w:softHyphen/>
        <w:t>деленном, может удерживать руку в приданной ей позиции, так как слишком занят другим и не способен подумать об изменении ее положения.</w:t>
      </w:r>
    </w:p>
    <w:p>
      <w:pPr>
        <w:pStyle w:val="Normal"/>
        <w:jc w:val="both"/>
        <w:rPr/>
      </w:pPr>
      <w:r>
        <w:rPr>
          <w:rFonts w:cs="Times New Roman" w:ascii="Times New Roman" w:hAnsi="Times New Roman"/>
          <w:sz w:val="22"/>
          <w:szCs w:val="22"/>
        </w:rPr>
        <w:t>Терапевтические цели достижения каталепсии можно опи</w:t>
        <w:softHyphen/>
        <w:t>сать двояко. Каталепсия может быть целенаправленной реакцией или служить для облегчения другого гипнотического опыта по</w:t>
        <w:softHyphen/>
        <w:t>средством указания клиенту того, что его бессознательное может реагировать автоматически. Каталепсию, как целенаправленную реакцию можно применять, например по отношению к человеку, который должен до минимума ограничить движения, чтобы быст</w:t>
        <w:softHyphen/>
        <w:t>рее и удобнее вернуться к здоровью. Будучи явлением, облегчаю</w:t>
        <w:softHyphen/>
        <w:t>щим другой гипнотический опыт, каталепсия может служить осно</w:t>
        <w:softHyphen/>
        <w:t>вой для привлечения и занятия внимания клиента — то есть быть индуктором. Давая возможность увеличить независимую актив</w:t>
        <w:softHyphen/>
        <w:t xml:space="preserve">ность бессознательного и укрепить степень вовлеченности или концентрации гипнотизируемого — она действует также углуб-ляюще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pPr>
      <w:r>
        <w:rPr>
          <w:rFonts w:cs="Times New Roman" w:ascii="Times New Roman" w:hAnsi="Times New Roman"/>
          <w:sz w:val="22"/>
          <w:szCs w:val="22"/>
        </w:rPr>
        <w:t>Каталептические реакции может облегчать все, что реши</w:t>
        <w:softHyphen/>
        <w:t>тельно притягивает внимание клиента, включая интересный рас</w:t>
        <w:softHyphen/>
        <w:t xml:space="preserve">сказ, нечто неожиданное и методы дезориентации </w:t>
      </w:r>
      <w:r>
        <w:rPr>
          <w:rFonts w:cs="Times New Roman" w:ascii="Times New Roman" w:hAnsi="Times New Roman"/>
          <w:sz w:val="22"/>
          <w:szCs w:val="22"/>
          <w:lang w:val="en-US"/>
        </w:rPr>
        <w:t xml:space="preserve">(Bloom,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Rossi, </w:t>
      </w:r>
      <w:r>
        <w:rPr>
          <w:rFonts w:cs="Times New Roman" w:ascii="Times New Roman" w:hAnsi="Times New Roman"/>
          <w:sz w:val="22"/>
          <w:szCs w:val="22"/>
        </w:rPr>
        <w:t>1973). Каталепсию можно вызвать, в зависимости от необхо</w:t>
        <w:softHyphen/>
        <w:t>димости, непосредственно или косвенно, вербально или невер</w:t>
        <w:softHyphen/>
        <w:t>бально. Чаще применяемый способ, основан на общих внушениях релаксации и невозможности дви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лучшим и наиболее практичным примером укре</w:t>
        <w:softHyphen/>
        <w:t>пления гипноза или каталепсии, при помощи невербальных вну</w:t>
        <w:softHyphen/>
        <w:t>шений будет техника моделирования. Пользуясь собственным те</w:t>
        <w:softHyphen/>
        <w:t>лом как моделью вы можете сознательно перейти от живых образ</w:t>
        <w:softHyphen/>
        <w:t>цов обычной беседы к демонстрации клиенту потенциального ока-</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pPr>
      <w:r>
        <w:rPr>
          <w:rFonts w:cs="Times New Roman" w:ascii="Times New Roman" w:hAnsi="Times New Roman"/>
          <w:sz w:val="22"/>
          <w:szCs w:val="22"/>
        </w:rPr>
        <w:t xml:space="preserve">менения, связанного с гипнотическим состоянием </w:t>
      </w:r>
      <w:r>
        <w:rPr>
          <w:rFonts w:cs="Times New Roman" w:ascii="Times New Roman" w:hAnsi="Times New Roman"/>
          <w:sz w:val="22"/>
          <w:szCs w:val="22"/>
          <w:lang w:val="en-US"/>
        </w:rPr>
        <w:t xml:space="preserve">(Erickson,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Gilhgan, </w:t>
      </w: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ю определяют как способность расщеплять це</w:t>
        <w:softHyphen/>
        <w:t>лостный опыт на составные части, укрепляя сознание одной из час</w:t>
        <w:softHyphen/>
        <w:t>тей в ущерб остальным. К сожалению, большинство терапевтов, по видимому знакомо с диссоциацией лишь в ее патологических фор</w:t>
        <w:softHyphen/>
        <w:t>мах, и не желает знать как применять лечебные аспекты этого яв</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диссоциации клиенты не связаны напрямую с опытом, который в данный момент ими испытывается. Они не во</w:t>
        <w:softHyphen/>
        <w:t>влечены в него и не "присутствуют" в нем, двигаясь в определен</w:t>
        <w:softHyphen/>
        <w:t>ном пространстве, но одновременно находясь в совершенно другом месте. Сознание отплывает, занятое чем-то, что привлекло его внимание и тогда бессознательное может реагировать любым из</w:t>
        <w:softHyphen/>
        <w:t>бранным вами способом. Таким образом, чем глубже состояние гипноза, тем выше степень диссоциации и лучше шансы для не</w:t>
        <w:softHyphen/>
        <w:t>осознанных реакций.</w:t>
      </w:r>
    </w:p>
    <w:p>
      <w:pPr>
        <w:pStyle w:val="Normal"/>
        <w:jc w:val="both"/>
        <w:rPr/>
      </w:pPr>
      <w:r>
        <w:rPr>
          <w:rFonts w:cs="Times New Roman" w:ascii="Times New Roman" w:hAnsi="Times New Roman"/>
          <w:sz w:val="22"/>
          <w:szCs w:val="22"/>
        </w:rPr>
        <w:t>Диссоциация — неотделимый элемент гипноза, поэтому она была описана ранее, как одна из его основных характерных черт. Она позволяет проявиться рефлекторным и спонтанным ре</w:t>
        <w:softHyphen/>
        <w:t>акциям клиента; давая возможность обрести вытесненные или по</w:t>
        <w:softHyphen/>
        <w:t>терянные воспоминания, позволяя телу забыть о движении или ре</w:t>
        <w:softHyphen/>
        <w:t xml:space="preserve">гистрации раздражителей и т.д. </w:t>
      </w:r>
      <w:r>
        <w:rPr>
          <w:rFonts w:cs="Times New Roman" w:ascii="Times New Roman" w:hAnsi="Times New Roman"/>
          <w:sz w:val="22"/>
          <w:szCs w:val="22"/>
          <w:lang w:val="en-US"/>
        </w:rPr>
        <w:t xml:space="preserve">(Cardena, Spiegel,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Hilgard,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Spiegel,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Все внушения, облегчающие область опыта, это внушения диссоциации Каждая из гипнотических индукций, ранее описан</w:t>
        <w:softHyphen/>
        <w:t>ных, вызовет диссоциацию сознания - бессознательного, при по</w:t>
        <w:softHyphen/>
        <w:t>мощи выявления способности клиента испытывать и учиться без усилий, привычно. Сознанию подаются идеи и опыт, на 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оно может сконцентрироваться, а бессознательному предлагают прореагировать на новые способы и подсознательно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ые внушения такого разделения позволяют клиенту открыть (или, в зависимости от обстоятельств, вспомнить), что возможно ощущать на различных уровнях, а также что такой опыт может возникнуть спонтанно и рефлекторно.</w:t>
      </w:r>
    </w:p>
    <w:p>
      <w:pPr>
        <w:pStyle w:val="Normal"/>
        <w:jc w:val="both"/>
        <w:rPr/>
      </w:pPr>
      <w:r>
        <w:rPr>
          <w:rFonts w:cs="Times New Roman" w:ascii="Times New Roman" w:hAnsi="Times New Roman"/>
          <w:sz w:val="22"/>
          <w:szCs w:val="22"/>
        </w:rPr>
        <w:t>Диссоциация косвенно внушается всякий раз, когда дается внушение конкретного явления, характерного для гипноза. Ее воз</w:t>
        <w:softHyphen/>
        <w:t xml:space="preserve">никновение облегчает применение метафор, методы дезориентации и другие формы косвенного внушения </w:t>
      </w:r>
      <w:r>
        <w:rPr>
          <w:rFonts w:cs="Times New Roman" w:ascii="Times New Roman" w:hAnsi="Times New Roman"/>
          <w:sz w:val="22"/>
          <w:szCs w:val="22"/>
          <w:lang w:val="en-US"/>
        </w:rPr>
        <w:t xml:space="preserve">(Bandler, Grinde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Gilhga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Hammo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Watkins, Watkins,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И И СЕНСОР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и, вызванные гипнозом это внушенный опыт, который клиент может испытать, явно не связанный с объективной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я по определению это чувственный опыт, не вызваный внешними раздражителями. Ее можно описать как "позитивную" или "негативную". Эти термины однако не указы</w:t>
        <w:softHyphen/>
        <w:t>вают на эмоциональное влияние галлюцинации на человека, кото</w:t>
        <w:softHyphen/>
        <w:t>рый ее испытывает, а скорее на ее структуру. Позитивную галлю</w:t>
        <w:softHyphen/>
        <w:t>цинацию описывают как опыт (визуальный, слуховой, кинестети</w:t>
        <w:softHyphen/>
        <w:t>ческий, обонятельный, вкусовой) чего-то, что объективно не при</w:t>
        <w:softHyphen/>
        <w:t>сутствует. Негативная галлюцинация это невосприятие чего-то, что объективно присутствует (явление обратное позитивной галлюци</w:t>
        <w:softHyphen/>
        <w:t>нации).</w:t>
      </w:r>
    </w:p>
    <w:p>
      <w:pPr>
        <w:pStyle w:val="Normal"/>
        <w:jc w:val="both"/>
        <w:rPr/>
      </w:pPr>
      <w:r>
        <w:rPr>
          <w:rFonts w:cs="Times New Roman" w:ascii="Times New Roman" w:hAnsi="Times New Roman"/>
          <w:sz w:val="22"/>
          <w:szCs w:val="22"/>
        </w:rPr>
        <w:t>Давая возможность клиенту испытать галлюцинацию, те</w:t>
        <w:softHyphen/>
        <w:t>рапевт изменяет осознание получаемых клиентом раздражителей. Введение клиента в ситуацию, где он может по иному ощущать са</w:t>
        <w:softHyphen/>
        <w:t xml:space="preserve">мого себя или окружающий мир, расширяет область восприятия и таким образом, может открыть новые ценные возможности </w:t>
      </w:r>
      <w:r>
        <w:rPr>
          <w:rFonts w:cs="Times New Roman" w:ascii="Times New Roman" w:hAnsi="Times New Roman"/>
          <w:sz w:val="22"/>
          <w:szCs w:val="22"/>
          <w:lang w:val="en-US"/>
        </w:rPr>
        <w:t xml:space="preserve">(Bandler, Grinde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Hilgard,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и могут возникать спонтанно , что часто и происходит. Чтобы их сознательно спровоцировать годятся как не</w:t>
        <w:softHyphen/>
        <w:t>посредственные так и косвенные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достаточно лишь непосредственного внушения ис</w:t>
        <w:softHyphen/>
        <w:t>пытать что-нибудь; обычно прежде чем терапевт попытается дать возможность клиенту испытать галлюцинацию, контакт уже уста</w:t>
        <w:softHyphen/>
        <w:t>новлен и известна гипнотическая податливость да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испытывать позитивные или негативные галлю</w:t>
        <w:softHyphen/>
        <w:t>цинации не нужно давать в виде противоречащих утверждений, поскольку загипнотизированный должен точно знать, что он дол</w:t>
        <w:softHyphen/>
        <w:t>жен ощущать а что нет.</w:t>
      </w:r>
    </w:p>
    <w:p>
      <w:pPr>
        <w:pStyle w:val="Normal"/>
        <w:jc w:val="both"/>
        <w:rPr/>
      </w:pPr>
      <w:r>
        <w:rPr>
          <w:rFonts w:cs="Times New Roman" w:ascii="Times New Roman" w:hAnsi="Times New Roman"/>
          <w:sz w:val="22"/>
          <w:szCs w:val="22"/>
        </w:rPr>
        <w:t xml:space="preserve">Для облегчения галлюцинаций можно использовать также косвенные внушения. Внушить клиенту ощущать свою руку — это косвенное внушение, направленное на то чтобы он не ощущал ноги </w:t>
      </w:r>
      <w:r>
        <w:rPr>
          <w:rFonts w:cs="Times New Roman" w:ascii="Times New Roman" w:hAnsi="Times New Roman"/>
          <w:sz w:val="22"/>
          <w:szCs w:val="22"/>
          <w:lang w:val="en-US"/>
        </w:rPr>
        <w:t xml:space="preserve">(Bandler, Grinde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Erickson, Rossi, Rossi,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Spanos, </w:t>
      </w:r>
      <w:r>
        <w:rPr>
          <w:rFonts w:cs="Times New Roman" w:ascii="Times New Roman" w:hAnsi="Times New Roman"/>
          <w:sz w:val="22"/>
          <w:szCs w:val="22"/>
        </w:rPr>
        <w:t xml:space="preserve">Сое, 1992; </w:t>
      </w:r>
      <w:r>
        <w:rPr>
          <w:rFonts w:cs="Times New Roman" w:ascii="Times New Roman" w:hAnsi="Times New Roman"/>
          <w:sz w:val="22"/>
          <w:szCs w:val="22"/>
          <w:lang w:val="en-US"/>
        </w:rPr>
        <w:t xml:space="preserve">Young, Bentall, Slade, Dewey, </w:t>
      </w: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t>ИДЕОДИНАМИЧЕСКИ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ические действия, на которые способен человек, существуют по крайней мере на трех уровнях: моторном, сенсор</w:t>
        <w:softHyphen/>
        <w:t>ном и аффективном. Эти автоматические действия называются идеодинамическими реакциями, поскольку они обращают идею в действие. Отдельные их разновидности называются реакциями "идеомоторными", "идеосенсорными", и "идеоаффективными". Каждая автоматическая реакция возникает на уровне бессозна</w:t>
        <w:softHyphen/>
        <w:t>тельного в ответ, как на внешний раздражитель, так и на внутрен</w:t>
        <w:softHyphen/>
        <w:t>ний.</w:t>
      </w:r>
    </w:p>
    <w:p>
      <w:pPr>
        <w:pStyle w:val="Normal"/>
        <w:jc w:val="both"/>
        <w:rPr>
          <w:rFonts w:ascii="Times New Roman" w:hAnsi="Times New Roman" w:cs="Times New Roman"/>
          <w:sz w:val="22"/>
          <w:szCs w:val="22"/>
        </w:rPr>
      </w:pPr>
      <w:r>
        <w:rPr>
          <w:rFonts w:cs="Times New Roman" w:ascii="Times New Roman" w:hAnsi="Times New Roman"/>
          <w:sz w:val="22"/>
          <w:szCs w:val="22"/>
        </w:rPr>
        <w:t>Идеомоторные реакции это физическое проявление психи</w:t>
        <w:softHyphen/>
        <w:t>ческого опыта, неосознанная реакция вашего тела на ваши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Идеосенсорные реакции это автоматическое восприятие впечатлений, связанных с переработкой внушений. Их основа — нормальная область чувствительности и кинестетическая память о том как ощущают конкретные вещи.</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Идеоаффективные реакции это автоматические эмоцио</w:t>
        <w:softHyphen/>
        <w:t>нальные реакции, связанные с различным опытом. Оставаться пол</w:t>
        <w:softHyphen/>
        <w:t>ностью нейтральным по отношению к чему-либо чрезвычайно труд</w:t>
        <w:softHyphen/>
        <w:t>но или невозможно, поэтому по мере того, как клиент принимает внушение терапевта, неизбежно проявляются различные чувства, связанные с содержащимися в них концепциями.</w:t>
      </w:r>
    </w:p>
    <w:p>
      <w:pPr>
        <w:pStyle w:val="Normal"/>
        <w:jc w:val="both"/>
        <w:rPr/>
      </w:pPr>
      <w:r>
        <w:rPr>
          <w:rFonts w:cs="Times New Roman" w:ascii="Times New Roman" w:hAnsi="Times New Roman"/>
          <w:sz w:val="22"/>
          <w:szCs w:val="22"/>
        </w:rPr>
        <w:t>Во время проведения гипноза идеодинамические реакции будут важнейшими переменными по двум причинам: во первых, они являются отражением внешнего опыта клиента, на тех уров</w:t>
        <w:softHyphen/>
        <w:t>нях, где ожидаются перемены, во вторых - они часть переживаемо</w:t>
        <w:softHyphen/>
        <w:t>го, в данный момент терапевтического опыта, поэтому они будут опираться на действия, чувства и ощущения, составными частями терапии, которые данный человек применяет как начало для буду</w:t>
        <w:softHyphen/>
        <w:t xml:space="preserve">щего изменения </w:t>
      </w:r>
      <w:r>
        <w:rPr>
          <w:rFonts w:cs="Times New Roman" w:ascii="Times New Roman" w:hAnsi="Times New Roman"/>
          <w:sz w:val="22"/>
          <w:szCs w:val="22"/>
          <w:lang w:val="en-US"/>
        </w:rPr>
        <w:t xml:space="preserve">(Cheek,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1981; </w:t>
      </w:r>
      <w:r>
        <w:rPr>
          <w:rFonts w:cs="Times New Roman" w:ascii="Times New Roman" w:hAnsi="Times New Roman"/>
          <w:sz w:val="22"/>
          <w:szCs w:val="22"/>
          <w:lang w:val="en-US"/>
        </w:rPr>
        <w:t xml:space="preserve">Gilligan,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Lankton, Lankton,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многих других, характерных для гипноза яв</w:t>
        <w:softHyphen/>
        <w:t>лений, идеодинамические реакции проявляются несмотря на по</w:t>
        <w:softHyphen/>
        <w:t>следовательность действий. Клиент не может предотвратить бес</w:t>
        <w:softHyphen/>
        <w:t>сознательные движения тела или воздержаться от того, чтобы за</w:t>
        <w:softHyphen/>
        <w:t>ново пережить чувства и впечатления, связанные с поднятыми раз</w:t>
        <w:softHyphen/>
        <w:t>говором вопросами. Гипнотически укрепленные идеодинамические реакции сводятся к вопросу, хорошо ли реагирует клиент на вну</w:t>
        <w:softHyphen/>
        <w:t>шение конкретных автоматических реакций.</w:t>
      </w:r>
    </w:p>
    <w:p>
      <w:pPr>
        <w:pStyle w:val="Normal"/>
        <w:jc w:val="both"/>
        <w:rPr/>
      </w:pPr>
      <w:r>
        <w:rPr>
          <w:rFonts w:cs="Times New Roman" w:ascii="Times New Roman" w:hAnsi="Times New Roman"/>
          <w:sz w:val="22"/>
          <w:szCs w:val="22"/>
        </w:rPr>
        <w:t>Занятие клиента, содержанием внушения облегчает идео</w:t>
        <w:softHyphen/>
        <w:t>динамические реакции, так как его бессознательное начинает реа</w:t>
        <w:softHyphen/>
        <w:t>гировать, когда он проецирует свою личность на описываемую си</w:t>
        <w:softHyphen/>
        <w:t xml:space="preserve">туацию и предпринимает усилия, чтобы ее понять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Gilhgan, </w:t>
      </w: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ЧУВСТВА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времени — чисто субъективный опыт, это зна</w:t>
        <w:softHyphen/>
        <w:t>чит, что течение времени, в каждый отдельный момент, восприни-</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мается присущим лишь вам образом. В зависимости от степени * концентрации внимания данного человека, проходящее время мо- жет ему казаться значительно длиннее или короче от действитель- но прошедшего. Нарушения такого типа случаются со всеми, кто подвергается "обычному гипнозу". Ощущение времени, как и дру</w:t>
        <w:softHyphen/>
        <w:t xml:space="preserve">гой субъективный опыт, можно изменить при целенаправленном ! применении гипнотических техник </w:t>
      </w:r>
      <w:r>
        <w:rPr>
          <w:rFonts w:cs="Times New Roman" w:ascii="Times New Roman" w:hAnsi="Times New Roman"/>
          <w:sz w:val="22"/>
          <w:szCs w:val="22"/>
          <w:lang w:val="en-US"/>
        </w:rPr>
        <w:t xml:space="preserve">(Cooper, </w:t>
      </w:r>
      <w:r>
        <w:rPr>
          <w:rFonts w:cs="Times New Roman" w:ascii="Times New Roman" w:hAnsi="Times New Roman"/>
          <w:sz w:val="22"/>
          <w:szCs w:val="22"/>
        </w:rPr>
        <w:t xml:space="preserve">1952; </w:t>
      </w:r>
      <w:r>
        <w:rPr>
          <w:rFonts w:cs="Times New Roman" w:ascii="Times New Roman" w:hAnsi="Times New Roman"/>
          <w:sz w:val="22"/>
          <w:szCs w:val="22"/>
          <w:lang w:val="en-US"/>
        </w:rPr>
        <w:t xml:space="preserve">Cooper, Erickson, </w:t>
      </w:r>
      <w:r>
        <w:rPr>
          <w:rFonts w:cs="Times New Roman" w:ascii="Times New Roman" w:hAnsi="Times New Roman"/>
          <w:sz w:val="22"/>
          <w:szCs w:val="22"/>
        </w:rPr>
        <w:t xml:space="preserve">1982;Епскьоп, </w:t>
      </w:r>
      <w:r>
        <w:rPr>
          <w:rFonts w:cs="Times New Roman" w:ascii="Times New Roman" w:hAnsi="Times New Roman"/>
          <w:sz w:val="22"/>
          <w:szCs w:val="22"/>
          <w:lang w:val="en-US"/>
        </w:rPr>
        <w:t xml:space="preserve">Enckson,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Zeig,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облегчающие нарушение в восприятии времени, включают различные методы: начиная с того, чтобы просто оста</w:t>
        <w:softHyphen/>
        <w:t>вить все как есть, позволяя этому явлению проявиться самому, за</w:t>
        <w:softHyphen/>
        <w:t>канчивая предоставлением непосредственных или косвенных вну</w:t>
        <w:softHyphen/>
        <w:t>шений перемен. Нарушения ощущения времени часто возникают самостоятельно, без специальных внушений, поскольку, как только клиент закроет глаза и начнет концентрироваться на внутренних ощущениях (мыслях, воспоминаниях, впечатлениях и т.д.), внеш</w:t>
        <w:softHyphen/>
        <w:t>ний мир станет лишь фоном, а реалистическая оценка времени ос</w:t>
        <w:softHyphen/>
        <w:t>ложнится.</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этого явления могут значительно облегчить непосредственные внушения, особенно даваемые разрешительным методом.</w:t>
      </w:r>
    </w:p>
    <w:p>
      <w:pPr>
        <w:pStyle w:val="Normal"/>
        <w:jc w:val="both"/>
        <w:rPr/>
      </w:pPr>
      <w:r>
        <w:rPr>
          <w:rFonts w:cs="Times New Roman" w:ascii="Times New Roman" w:hAnsi="Times New Roman"/>
          <w:sz w:val="22"/>
          <w:szCs w:val="22"/>
        </w:rPr>
        <w:t>С помощью косвенного внушения можно осторожно по</w:t>
        <w:softHyphen/>
        <w:t>дать идею того, что ощущение времени можно изменять. Косвен</w:t>
        <w:softHyphen/>
        <w:t>ные внушения, рассказы, приводящие примеры о нарушениях вос</w:t>
        <w:softHyphen/>
        <w:t xml:space="preserve">приятия времени, разговорные постулаты и двойные спирали, все эти техники служат облегчению нарушения восприятия времени </w:t>
      </w:r>
      <w:r>
        <w:rPr>
          <w:rFonts w:cs="Times New Roman" w:ascii="Times New Roman" w:hAnsi="Times New Roman"/>
          <w:sz w:val="22"/>
          <w:szCs w:val="22"/>
          <w:lang w:val="en-US"/>
        </w:rPr>
        <w:t xml:space="preserve">(Alman, Lambrou,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Enckson, Enckson,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Hammo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Lankton, Lankton,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Spiegel, Spiegel, </w:t>
      </w: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ЕНИЕ ГИПНОТИЧЕСКОГО СОСТОЯНИЯ</w:t>
      </w:r>
    </w:p>
    <w:p>
      <w:pPr>
        <w:pStyle w:val="Normal"/>
        <w:jc w:val="both"/>
        <w:rPr/>
      </w:pPr>
      <w:r>
        <w:rPr>
          <w:rFonts w:cs="Times New Roman" w:ascii="Times New Roman" w:hAnsi="Times New Roman"/>
          <w:sz w:val="22"/>
          <w:szCs w:val="22"/>
          <w:lang w:val="en-US"/>
        </w:rPr>
        <w:t xml:space="preserve">He </w:t>
      </w:r>
      <w:r>
        <w:rPr>
          <w:rFonts w:cs="Times New Roman" w:ascii="Times New Roman" w:hAnsi="Times New Roman"/>
          <w:sz w:val="22"/>
          <w:szCs w:val="22"/>
        </w:rPr>
        <w:t>смотря на то, как приятно находиться в гипнозе, гипно</w:t>
        <w:softHyphen/>
        <w:t>тический сеанс необходимо когда-нибудь завершить. Выведение клиента из гипноза будет конечной фазой гипнотической интерак</w:t>
        <w:softHyphen/>
        <w:t>ции. Клиент может проявлять готовность к выходу из гипноза, по</w:t>
        <w:softHyphen/>
        <w:t>нижая концентрацию внимания незначительными движениями и</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ытягивая все тело. Когда терапевт заметит такие признаки, он должен решить, достигнута ли цель данной сессии. Попытки выхо</w:t>
        <w:softHyphen/>
        <w:t>да из гипноза, инициированные самим клиентом, могут свидетель</w:t>
        <w:softHyphen/>
        <w:t>ствовать о том, что он пытается уйти от проблемы, а это необходимо проработать в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том, когда завершить гипноз должен решать сам терапевт, опираясь на план лечения, принимая во внимание успехи, полученные во время данной с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непосредственных техник выведения из гип</w:t>
        <w:softHyphen/>
        <w:t>ноза (традиционно называемых "пробуждением") применяется ме</w:t>
        <w:softHyphen/>
        <w:t>тод отсчета: "Теперь я буду считать до трех, и когда щелкну пальцами, вы проснетесь". Такой метод не принимает во внимание тот факт, что каждый клиент ощущает необходимость выходить из гипноза в собственном темпе. Ожидая, что загипнотизованный от</w:t>
        <w:softHyphen/>
        <w:t>реагирует на ваш сигнал и закончит гипноз лишь потому, что вы так захотели, вы не даете ему шанс, необходимый, для того чтобы с чувством удовлетворения выйти из состоян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ипнотическое состояние имело неформальный, спон</w:t>
        <w:softHyphen/>
        <w:t>танный характер, то терапевт может принять решение дать косвен</w:t>
        <w:softHyphen/>
        <w:t>ные внушения выхода из транса.</w:t>
      </w:r>
    </w:p>
    <w:p>
      <w:pPr>
        <w:pStyle w:val="Normal"/>
        <w:jc w:val="both"/>
        <w:rPr/>
      </w:pPr>
      <w:r>
        <w:rPr>
          <w:rFonts w:cs="Times New Roman" w:ascii="Times New Roman" w:hAnsi="Times New Roman"/>
          <w:sz w:val="22"/>
          <w:szCs w:val="22"/>
        </w:rPr>
        <w:t>Поскольку люди лучше помнят недавние события (эффект свежести ощущений), способ завершения гипнотического опыта, будет иметь большое влияние на клиента — чувства, которые дан</w:t>
        <w:softHyphen/>
        <w:t>ный человек испытает во время выхода из гипноза, будут у него ас</w:t>
        <w:softHyphen/>
        <w:t xml:space="preserve">социироваться с самим опытом гипноза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Kirsch, Lynn, Rhue,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Watkins,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ИТОГ</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е интервенции всегда будут ассоциироваться с классическими гипнотическими явлениями, поэтому знание тонко</w:t>
        <w:softHyphen/>
        <w:t>стей, каждого такого субъективного опыта необходимо. Перед це</w:t>
        <w:softHyphen/>
        <w:t>ленаправленным применением этих явлений стоит понаблюдать их проявление в обычной жизни, предпринимая попытки понять, ка</w:t>
        <w:softHyphen/>
        <w:t>кой раздражитель стал основой для замеченного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lma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Lambrou, P. </w:t>
      </w:r>
      <w:r>
        <w:rPr>
          <w:rFonts w:cs="Times New Roman" w:ascii="Times New Roman" w:hAnsi="Times New Roman"/>
          <w:sz w:val="22"/>
          <w:szCs w:val="22"/>
        </w:rPr>
        <w:t xml:space="preserve">(1992). </w:t>
      </w:r>
      <w:r>
        <w:rPr>
          <w:rFonts w:cs="Times New Roman" w:ascii="Times New Roman" w:hAnsi="Times New Roman"/>
          <w:sz w:val="22"/>
          <w:szCs w:val="22"/>
          <w:lang w:val="en-US"/>
        </w:rPr>
        <w:t>Self-hypnosis: The complete manual for health and self-change.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ndler, R., Gnnder, J. </w:t>
      </w:r>
      <w:r>
        <w:rPr>
          <w:rFonts w:cs="Times New Roman" w:ascii="Times New Roman" w:hAnsi="Times New Roman"/>
          <w:sz w:val="22"/>
          <w:szCs w:val="22"/>
        </w:rPr>
        <w:t xml:space="preserve">(1979). </w:t>
      </w:r>
      <w:r>
        <w:rPr>
          <w:rFonts w:cs="Times New Roman" w:ascii="Times New Roman" w:hAnsi="Times New Roman"/>
          <w:sz w:val="22"/>
          <w:szCs w:val="22"/>
          <w:lang w:val="en-US"/>
        </w:rPr>
        <w:t>Frogs into princes, Moab, UT: Real People Press.</w:t>
      </w:r>
    </w:p>
    <w:p>
      <w:pPr>
        <w:pStyle w:val="Normal"/>
        <w:jc w:val="both"/>
        <w:rPr/>
      </w:pPr>
      <w:r>
        <w:rPr>
          <w:rFonts w:cs="Times New Roman" w:ascii="Times New Roman" w:hAnsi="Times New Roman"/>
          <w:sz w:val="22"/>
          <w:szCs w:val="22"/>
          <w:lang w:val="en-US"/>
        </w:rPr>
        <w:t xml:space="preserve">Barber, J. </w:t>
      </w:r>
      <w:r>
        <w:rPr>
          <w:rFonts w:cs="Times New Roman" w:ascii="Times New Roman" w:hAnsi="Times New Roman"/>
          <w:sz w:val="22"/>
          <w:szCs w:val="22"/>
        </w:rPr>
        <w:t xml:space="preserve">(1977). </w:t>
      </w:r>
      <w:r>
        <w:rPr>
          <w:rFonts w:cs="Times New Roman" w:ascii="Times New Roman" w:hAnsi="Times New Roman"/>
          <w:sz w:val="22"/>
          <w:szCs w:val="22"/>
          <w:lang w:val="en-US"/>
        </w:rPr>
        <w:t>Rapid induction analgesia: a clinical report. American Jour</w:t>
        <w:softHyphen/>
        <w:t xml:space="preserve">nal of Clinical Hypnosis, </w:t>
      </w:r>
      <w:r>
        <w:rPr>
          <w:rFonts w:cs="Times New Roman" w:ascii="Times New Roman" w:hAnsi="Times New Roman"/>
          <w:sz w:val="22"/>
          <w:szCs w:val="22"/>
        </w:rPr>
        <w:t>19, 138-14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rber, J., Adrian, C. (red.). </w:t>
      </w:r>
      <w:r>
        <w:rPr>
          <w:rFonts w:cs="Times New Roman" w:ascii="Times New Roman" w:hAnsi="Times New Roman"/>
          <w:sz w:val="22"/>
          <w:szCs w:val="22"/>
        </w:rPr>
        <w:t xml:space="preserve">(1982). </w:t>
      </w:r>
      <w:r>
        <w:rPr>
          <w:rFonts w:cs="Times New Roman" w:ascii="Times New Roman" w:hAnsi="Times New Roman"/>
          <w:sz w:val="22"/>
          <w:szCs w:val="22"/>
          <w:lang w:val="en-US"/>
        </w:rPr>
        <w:t>Psychological approaches to the manage</w:t>
        <w:softHyphen/>
        <w:t>ment of pain.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loom, P. </w:t>
      </w:r>
      <w:r>
        <w:rPr>
          <w:rFonts w:cs="Times New Roman" w:ascii="Times New Roman" w:hAnsi="Times New Roman"/>
          <w:sz w:val="22"/>
          <w:szCs w:val="22"/>
        </w:rPr>
        <w:t xml:space="preserve">(1990). </w:t>
      </w:r>
      <w:r>
        <w:rPr>
          <w:rFonts w:cs="Times New Roman" w:ascii="Times New Roman" w:hAnsi="Times New Roman"/>
          <w:sz w:val="22"/>
          <w:szCs w:val="22"/>
          <w:lang w:val="en-US"/>
        </w:rPr>
        <w:t>The creative process in hypnotherapy. W: M. Fass, D. Brown (red.), Creative mastery in hypnosis and hypnoanalysis: A festschrift for Enka Fromm. Hillsdale, NJ: Erlbaum.</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own, D., Fromm, E. </w:t>
      </w:r>
      <w:r>
        <w:rPr>
          <w:rFonts w:cs="Times New Roman" w:ascii="Times New Roman" w:hAnsi="Times New Roman"/>
          <w:sz w:val="22"/>
          <w:szCs w:val="22"/>
        </w:rPr>
        <w:t xml:space="preserve">(1986). </w:t>
      </w:r>
      <w:r>
        <w:rPr>
          <w:rFonts w:cs="Times New Roman" w:ascii="Times New Roman" w:hAnsi="Times New Roman"/>
          <w:sz w:val="22"/>
          <w:szCs w:val="22"/>
          <w:lang w:val="en-US"/>
        </w:rPr>
        <w:t>Hypnotherapy and hypnoanalysis. Hillsdale, NJ: Erlbaum.</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own, D., Fromm, E. </w:t>
      </w:r>
      <w:r>
        <w:rPr>
          <w:rFonts w:cs="Times New Roman" w:ascii="Times New Roman" w:hAnsi="Times New Roman"/>
          <w:sz w:val="22"/>
          <w:szCs w:val="22"/>
        </w:rPr>
        <w:t xml:space="preserve">(1987). </w:t>
      </w:r>
      <w:r>
        <w:rPr>
          <w:rFonts w:cs="Times New Roman" w:ascii="Times New Roman" w:hAnsi="Times New Roman"/>
          <w:sz w:val="22"/>
          <w:szCs w:val="22"/>
          <w:lang w:val="en-US"/>
        </w:rPr>
        <w:t>Hypnosis and behavioral medicine. Hillsdale, NJ: Erlbaum.</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ardena, E., Spiegel, D.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Suggestibility, absorption, and dissociation: </w:t>
      </w:r>
      <w:r>
        <w:rPr>
          <w:rFonts w:cs="Times New Roman" w:ascii="Times New Roman" w:hAnsi="Times New Roman"/>
          <w:sz w:val="22"/>
          <w:szCs w:val="22"/>
        </w:rPr>
        <w:t xml:space="preserve">Ал </w:t>
      </w:r>
      <w:r>
        <w:rPr>
          <w:rFonts w:cs="Times New Roman" w:ascii="Times New Roman" w:hAnsi="Times New Roman"/>
          <w:sz w:val="22"/>
          <w:szCs w:val="22"/>
          <w:lang w:val="en-US"/>
        </w:rPr>
        <w:t>integrative model of hypnosis. W: J. Schumaker (red.), Human suggestibility: Ad</w:t>
        <w:softHyphen/>
        <w:t xml:space="preserve">vances in theory, research, and application (s. </w:t>
      </w:r>
      <w:r>
        <w:rPr>
          <w:rFonts w:cs="Times New Roman" w:ascii="Times New Roman" w:hAnsi="Times New Roman"/>
          <w:sz w:val="22"/>
          <w:szCs w:val="22"/>
        </w:rPr>
        <w:t xml:space="preserve">93-107). </w:t>
      </w:r>
      <w:r>
        <w:rPr>
          <w:rFonts w:cs="Times New Roman" w:ascii="Times New Roman" w:hAnsi="Times New Roman"/>
          <w:sz w:val="22"/>
          <w:szCs w:val="22"/>
          <w:lang w:val="en-US"/>
        </w:rPr>
        <w:t xml:space="preserve">New York: Routledge </w:t>
      </w:r>
      <w:r>
        <w:rPr>
          <w:rFonts w:cs="Times New Roman" w:ascii="Times New Roman" w:hAnsi="Times New Roman"/>
          <w:sz w:val="22"/>
          <w:szCs w:val="22"/>
        </w:rPr>
        <w:t xml:space="preserve">&amp; </w:t>
      </w:r>
      <w:r>
        <w:rPr>
          <w:rFonts w:cs="Times New Roman" w:ascii="Times New Roman" w:hAnsi="Times New Roman"/>
          <w:sz w:val="22"/>
          <w:szCs w:val="22"/>
          <w:lang w:val="en-US"/>
        </w:rPr>
        <w:t>Kegan Pau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haves, J.,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Hypnotic control of clinical pain. W: </w:t>
      </w:r>
      <w:r>
        <w:rPr>
          <w:rFonts w:cs="Times New Roman" w:ascii="Times New Roman" w:hAnsi="Times New Roman"/>
          <w:sz w:val="22"/>
          <w:szCs w:val="22"/>
        </w:rPr>
        <w:t xml:space="preserve">N. </w:t>
      </w:r>
      <w:r>
        <w:rPr>
          <w:rFonts w:cs="Times New Roman" w:ascii="Times New Roman" w:hAnsi="Times New Roman"/>
          <w:sz w:val="22"/>
          <w:szCs w:val="22"/>
          <w:lang w:val="en-US"/>
        </w:rPr>
        <w:t>Spanos, J. Chaves (red.), Hypnosis: The cognitive-behavioral perspective. Buffalo, New York: Prometheus Book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haves, J.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Hypnosis in pain management. W: J. Rhue, S. Lynn, I. Kirsch (red.), Handbook of clinical hypnosis (s. </w:t>
      </w:r>
      <w:r>
        <w:rPr>
          <w:rFonts w:cs="Times New Roman" w:ascii="Times New Roman" w:hAnsi="Times New Roman"/>
          <w:sz w:val="22"/>
          <w:szCs w:val="22"/>
        </w:rPr>
        <w:t xml:space="preserve">511-532).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heek, D.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Hypnosis: The application oftdeomotor techniques. Boston, MA: Allyn </w:t>
      </w:r>
      <w:r>
        <w:rPr>
          <w:rFonts w:cs="Times New Roman" w:ascii="Times New Roman" w:hAnsi="Times New Roman"/>
          <w:sz w:val="22"/>
          <w:szCs w:val="22"/>
        </w:rPr>
        <w:t xml:space="preserve">&amp; </w:t>
      </w:r>
      <w:r>
        <w:rPr>
          <w:rFonts w:cs="Times New Roman" w:ascii="Times New Roman" w:hAnsi="Times New Roman"/>
          <w:sz w:val="22"/>
          <w:szCs w:val="22"/>
          <w:lang w:val="en-US"/>
        </w:rPr>
        <w:t>Bacon.</w:t>
      </w:r>
    </w:p>
    <w:p>
      <w:pPr>
        <w:pStyle w:val="Normal"/>
        <w:jc w:val="both"/>
        <w:rPr/>
      </w:pPr>
      <w:r>
        <w:rPr>
          <w:rFonts w:cs="Times New Roman" w:ascii="Times New Roman" w:hAnsi="Times New Roman"/>
          <w:sz w:val="22"/>
          <w:szCs w:val="22"/>
          <w:lang w:val="en-US"/>
        </w:rPr>
        <w:t xml:space="preserve">Cooper, L. </w:t>
      </w:r>
      <w:r>
        <w:rPr>
          <w:rFonts w:cs="Times New Roman" w:ascii="Times New Roman" w:hAnsi="Times New Roman"/>
          <w:sz w:val="22"/>
          <w:szCs w:val="22"/>
        </w:rPr>
        <w:t xml:space="preserve">(1952). </w:t>
      </w:r>
      <w:r>
        <w:rPr>
          <w:rFonts w:cs="Times New Roman" w:ascii="Times New Roman" w:hAnsi="Times New Roman"/>
          <w:sz w:val="22"/>
          <w:szCs w:val="22"/>
          <w:lang w:val="en-US"/>
        </w:rPr>
        <w:t xml:space="preserve">Time distortion in hypnosis. Journal of Psychology, </w:t>
      </w:r>
      <w:r>
        <w:rPr>
          <w:rFonts w:cs="Times New Roman" w:ascii="Times New Roman" w:hAnsi="Times New Roman"/>
          <w:sz w:val="22"/>
          <w:szCs w:val="22"/>
        </w:rPr>
        <w:t>34, 247-28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ooper, L.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Hypnotic amnesia. W: E. Fromm, R. Shor (red.), Hypnosis: Developments in research and new perspectives (s. </w:t>
      </w:r>
      <w:r>
        <w:rPr>
          <w:rFonts w:cs="Times New Roman" w:ascii="Times New Roman" w:hAnsi="Times New Roman"/>
          <w:sz w:val="22"/>
          <w:szCs w:val="22"/>
        </w:rPr>
        <w:t xml:space="preserve">305-351). </w:t>
      </w:r>
      <w:r>
        <w:rPr>
          <w:rFonts w:cs="Times New Roman" w:ascii="Times New Roman" w:hAnsi="Times New Roman"/>
          <w:sz w:val="22"/>
          <w:szCs w:val="22"/>
          <w:lang w:val="en-US"/>
        </w:rPr>
        <w:t>New York: Aldine Athe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ooper, L., Erickson, M. </w:t>
      </w:r>
      <w:r>
        <w:rPr>
          <w:rFonts w:cs="Times New Roman" w:ascii="Times New Roman" w:hAnsi="Times New Roman"/>
          <w:sz w:val="22"/>
          <w:szCs w:val="22"/>
        </w:rPr>
        <w:t xml:space="preserve">(1959; 1982). </w:t>
      </w:r>
      <w:r>
        <w:rPr>
          <w:rFonts w:cs="Times New Roman" w:ascii="Times New Roman" w:hAnsi="Times New Roman"/>
          <w:sz w:val="22"/>
          <w:szCs w:val="22"/>
          <w:lang w:val="en-US"/>
        </w:rPr>
        <w:t>Time distortion in hypnosis: An ex</w:t>
        <w:softHyphen/>
        <w:t>perimental and clinical investigation.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rasilneck, H., Hall, J.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Clinical hypnosis: Principles and applications. Orlando: Gru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pPr>
      <w:r>
        <w:rPr>
          <w:rFonts w:cs="Times New Roman" w:ascii="Times New Roman" w:hAnsi="Times New Roman"/>
          <w:sz w:val="22"/>
          <w:szCs w:val="22"/>
          <w:lang w:val="en-US"/>
        </w:rPr>
        <w:t xml:space="preserve">deShazer, S. </w:t>
      </w:r>
      <w:r>
        <w:rPr>
          <w:rFonts w:cs="Times New Roman" w:ascii="Times New Roman" w:hAnsi="Times New Roman"/>
          <w:sz w:val="22"/>
          <w:szCs w:val="22"/>
        </w:rPr>
        <w:t xml:space="preserve">(1978). </w:t>
      </w:r>
      <w:r>
        <w:rPr>
          <w:rFonts w:cs="Times New Roman" w:ascii="Times New Roman" w:hAnsi="Times New Roman"/>
          <w:sz w:val="22"/>
          <w:szCs w:val="22"/>
          <w:lang w:val="en-US"/>
        </w:rPr>
        <w:t>Brief hypnotherapy of two sexual dysfunctions: The crys</w:t>
        <w:softHyphen/>
        <w:t xml:space="preserve">tal ball technique. American Journal of Clinical Hypnosis, </w:t>
      </w:r>
      <w:r>
        <w:rPr>
          <w:rFonts w:cs="Times New Roman" w:ascii="Times New Roman" w:hAnsi="Times New Roman"/>
          <w:sz w:val="22"/>
          <w:szCs w:val="22"/>
        </w:rPr>
        <w:t>20, 203-20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delstien, M.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Age regression. W: B. Zilbergeld, M. Edelstien, D. Araoz (red.), Hypnosis: Questions andanswers (s. </w:t>
      </w:r>
      <w:r>
        <w:rPr>
          <w:rFonts w:cs="Times New Roman" w:ascii="Times New Roman" w:hAnsi="Times New Roman"/>
          <w:sz w:val="22"/>
          <w:szCs w:val="22"/>
        </w:rPr>
        <w:t xml:space="preserve">155-159). </w:t>
      </w:r>
      <w:r>
        <w:rPr>
          <w:rFonts w:cs="Times New Roman" w:ascii="Times New Roman" w:hAnsi="Times New Roman"/>
          <w:sz w:val="22"/>
          <w:szCs w:val="22"/>
          <w:lang w:val="en-US"/>
        </w:rPr>
        <w:t>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dgette, J. H., Edgette, J. S. </w:t>
      </w:r>
      <w:r>
        <w:rPr>
          <w:rFonts w:cs="Times New Roman" w:ascii="Times New Roman" w:hAnsi="Times New Roman"/>
          <w:sz w:val="22"/>
          <w:szCs w:val="22"/>
        </w:rPr>
        <w:t xml:space="preserve">(1995). </w:t>
      </w:r>
      <w:r>
        <w:rPr>
          <w:rFonts w:cs="Times New Roman" w:ascii="Times New Roman" w:hAnsi="Times New Roman"/>
          <w:sz w:val="22"/>
          <w:szCs w:val="22"/>
          <w:lang w:val="en-US"/>
        </w:rPr>
        <w:t>The handbook of hypnotic phenomena in-psych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1954) </w:t>
      </w:r>
      <w:r>
        <w:rPr>
          <w:rFonts w:cs="Times New Roman" w:ascii="Times New Roman" w:hAnsi="Times New Roman"/>
          <w:sz w:val="22"/>
          <w:szCs w:val="22"/>
          <w:lang w:val="en-US"/>
        </w:rPr>
        <w:t>Pseudo-onentation in time as a hypnotherapeutic proce</w:t>
        <w:softHyphen/>
        <w:t xml:space="preserve">dure International Journal of Clinical and Experimental Hypnosis, </w:t>
      </w:r>
      <w:r>
        <w:rPr>
          <w:rFonts w:cs="Times New Roman" w:ascii="Times New Roman" w:hAnsi="Times New Roman"/>
          <w:sz w:val="22"/>
          <w:szCs w:val="22"/>
        </w:rPr>
        <w:t>2, 261-283</w:t>
      </w:r>
    </w:p>
    <w:p>
      <w:pPr>
        <w:pStyle w:val="Normal"/>
        <w:jc w:val="both"/>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1966) </w:t>
      </w:r>
      <w:r>
        <w:rPr>
          <w:rFonts w:cs="Times New Roman" w:ascii="Times New Roman" w:hAnsi="Times New Roman"/>
          <w:sz w:val="22"/>
          <w:szCs w:val="22"/>
          <w:lang w:val="en-US"/>
        </w:rPr>
        <w:t>The interspersal hypnotic technique for symptom correc</w:t>
        <w:softHyphen/>
        <w:t xml:space="preserve">tion and pain control American Journal of Clinical Hypnosis, </w:t>
      </w:r>
      <w:r>
        <w:rPr>
          <w:rFonts w:cs="Times New Roman" w:ascii="Times New Roman" w:hAnsi="Times New Roman"/>
          <w:sz w:val="22"/>
          <w:szCs w:val="22"/>
        </w:rPr>
        <w:t>8,198-20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Healing in hypnosis E Rossi, M Ryan, F Sharp (red </w:t>
      </w:r>
      <w:r>
        <w:rPr>
          <w:rFonts w:cs="Times New Roman" w:ascii="Times New Roman" w:hAnsi="Times New Roman"/>
          <w:sz w:val="22"/>
          <w:szCs w:val="22"/>
        </w:rPr>
        <w:t xml:space="preserve">) </w:t>
      </w:r>
      <w:r>
        <w:rPr>
          <w:rFonts w:cs="Times New Roman" w:ascii="Times New Roman" w:hAnsi="Times New Roman"/>
          <w:sz w:val="22"/>
          <w:szCs w:val="22"/>
          <w:lang w:val="en-US"/>
        </w:rPr>
        <w:t>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Life reftaming in hypnosis E Rossi, M Ryan (red </w:t>
      </w:r>
      <w:r>
        <w:rPr>
          <w:rFonts w:cs="Times New Roman" w:ascii="Times New Roman" w:hAnsi="Times New Roman"/>
          <w:sz w:val="22"/>
          <w:szCs w:val="22"/>
        </w:rPr>
        <w:t xml:space="preserve">) </w:t>
      </w:r>
      <w:r>
        <w:rPr>
          <w:rFonts w:cs="Times New Roman" w:ascii="Times New Roman" w:hAnsi="Times New Roman"/>
          <w:sz w:val="22"/>
          <w:szCs w:val="22"/>
          <w:lang w:val="en-US"/>
        </w:rPr>
        <w:t>New Yoik Irvington</w:t>
      </w:r>
    </w:p>
    <w:p>
      <w:pPr>
        <w:pStyle w:val="Normal"/>
        <w:jc w:val="both"/>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nckson E </w:t>
      </w:r>
      <w:r>
        <w:rPr>
          <w:rFonts w:cs="Times New Roman" w:ascii="Times New Roman" w:hAnsi="Times New Roman"/>
          <w:sz w:val="22"/>
          <w:szCs w:val="22"/>
        </w:rPr>
        <w:t xml:space="preserve">(1958) </w:t>
      </w:r>
      <w:r>
        <w:rPr>
          <w:rFonts w:cs="Times New Roman" w:ascii="Times New Roman" w:hAnsi="Times New Roman"/>
          <w:sz w:val="22"/>
          <w:szCs w:val="22"/>
          <w:lang w:val="en-US"/>
        </w:rPr>
        <w:t>Further considerations ot time distortion Subjective time condensation as distinct from time expansion American Journal of Clini</w:t>
        <w:softHyphen/>
        <w:t xml:space="preserve">cal Hypnosis </w:t>
      </w:r>
      <w:r>
        <w:rPr>
          <w:rFonts w:cs="Times New Roman" w:ascii="Times New Roman" w:hAnsi="Times New Roman"/>
          <w:sz w:val="22"/>
          <w:szCs w:val="22"/>
        </w:rPr>
        <w:t>1 83-88</w:t>
      </w:r>
    </w:p>
    <w:p>
      <w:pPr>
        <w:pStyle w:val="Normal"/>
        <w:jc w:val="both"/>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74) </w:t>
      </w:r>
      <w:r>
        <w:rPr>
          <w:rFonts w:cs="Times New Roman" w:ascii="Times New Roman" w:hAnsi="Times New Roman"/>
          <w:sz w:val="22"/>
          <w:szCs w:val="22"/>
          <w:lang w:val="en-US"/>
        </w:rPr>
        <w:t>Vaneties of hypnotic amnesia American Jour</w:t>
        <w:softHyphen/>
        <w:t xml:space="preserve">nal of Clinical Hypnosis, </w:t>
      </w:r>
      <w:r>
        <w:rPr>
          <w:rFonts w:cs="Times New Roman" w:ascii="Times New Roman" w:hAnsi="Times New Roman"/>
          <w:sz w:val="22"/>
          <w:szCs w:val="22"/>
        </w:rPr>
        <w:t>4 225-23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79) </w:t>
      </w:r>
      <w:r>
        <w:rPr>
          <w:rFonts w:cs="Times New Roman" w:ascii="Times New Roman" w:hAnsi="Times New Roman"/>
          <w:sz w:val="22"/>
          <w:szCs w:val="22"/>
          <w:lang w:val="en-US"/>
        </w:rPr>
        <w:t>Hypnotherapy An exploratory casebook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nckson,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Experiencing hypnosis New York Irvington Enckson M  Rossi,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76) </w:t>
      </w:r>
      <w:r>
        <w:rPr>
          <w:rFonts w:cs="Times New Roman" w:ascii="Times New Roman" w:hAnsi="Times New Roman"/>
          <w:sz w:val="22"/>
          <w:szCs w:val="22"/>
          <w:lang w:val="en-US"/>
        </w:rPr>
        <w:t>Hypnotic realities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vans F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The importance and role of posthypnotic amnesia W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Zil beigeld, M Edelstien, D Araoz (red), Hypnosis Questions and answers (s </w:t>
      </w:r>
      <w:r>
        <w:rPr>
          <w:rFonts w:cs="Times New Roman" w:ascii="Times New Roman" w:hAnsi="Times New Roman"/>
          <w:sz w:val="22"/>
          <w:szCs w:val="22"/>
        </w:rPr>
        <w:t xml:space="preserve">173 180) </w:t>
      </w:r>
      <w:r>
        <w:rPr>
          <w:rFonts w:cs="Times New Roman" w:ascii="Times New Roman" w:hAnsi="Times New Roman"/>
          <w:sz w:val="22"/>
          <w:szCs w:val="22"/>
          <w:lang w:val="en-US"/>
        </w:rPr>
        <w:t>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hgan, S </w:t>
      </w:r>
      <w:r>
        <w:rPr>
          <w:rFonts w:cs="Times New Roman" w:ascii="Times New Roman" w:hAnsi="Times New Roman"/>
          <w:sz w:val="22"/>
          <w:szCs w:val="22"/>
        </w:rPr>
        <w:t xml:space="preserve">(1987) </w:t>
      </w:r>
      <w:r>
        <w:rPr>
          <w:rFonts w:cs="Times New Roman" w:ascii="Times New Roman" w:hAnsi="Times New Roman"/>
          <w:sz w:val="22"/>
          <w:szCs w:val="22"/>
          <w:lang w:val="en-US"/>
        </w:rPr>
        <w:t>Therapeutic trances The cooperation principle in Enckso-maii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hgan, 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Symptom phenomena as trance phenomena W J Zeig, S Lankton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veloping Encksoman therapy State of the art (s </w:t>
      </w:r>
      <w:r>
        <w:rPr>
          <w:rFonts w:cs="Times New Roman" w:ascii="Times New Roman" w:hAnsi="Times New Roman"/>
          <w:sz w:val="22"/>
          <w:szCs w:val="22"/>
        </w:rPr>
        <w:t xml:space="preserve">327-352)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nnder, J, Bandl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rance-for motions </w:t>
      </w:r>
      <w:r>
        <w:rPr>
          <w:rFonts w:cs="Times New Roman" w:ascii="Times New Roman" w:hAnsi="Times New Roman"/>
          <w:sz w:val="22"/>
          <w:szCs w:val="22"/>
        </w:rPr>
        <w:t xml:space="preserve">N </w:t>
      </w:r>
      <w:r>
        <w:rPr>
          <w:rFonts w:cs="Times New Roman" w:ascii="Times New Roman" w:hAnsi="Times New Roman"/>
          <w:sz w:val="22"/>
          <w:szCs w:val="22"/>
          <w:lang w:val="en-US"/>
        </w:rPr>
        <w:t>euro-Linguistic Pro gi amming and the structure of hypnosis Moab, UT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mmond, D (red) </w:t>
      </w:r>
      <w:r>
        <w:rPr>
          <w:rFonts w:cs="Times New Roman" w:ascii="Times New Roman" w:hAnsi="Times New Roman"/>
          <w:sz w:val="22"/>
          <w:szCs w:val="22"/>
        </w:rPr>
        <w:t xml:space="preserve">(1990) </w:t>
      </w:r>
      <w:r>
        <w:rPr>
          <w:rFonts w:cs="Times New Roman" w:ascii="Times New Roman" w:hAnsi="Times New Roman"/>
          <w:sz w:val="22"/>
          <w:szCs w:val="22"/>
          <w:lang w:val="en-US"/>
        </w:rPr>
        <w:t>Handbook of hypnotic suggestions and meta</w:t>
        <w:softHyphen/>
        <w:t>phor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vens, R </w:t>
      </w:r>
      <w:r>
        <w:rPr>
          <w:rFonts w:cs="Times New Roman" w:ascii="Times New Roman" w:hAnsi="Times New Roman"/>
          <w:sz w:val="22"/>
          <w:szCs w:val="22"/>
        </w:rPr>
        <w:t xml:space="preserve">(1986) </w:t>
      </w:r>
      <w:r>
        <w:rPr>
          <w:rFonts w:cs="Times New Roman" w:ascii="Times New Roman" w:hAnsi="Times New Roman"/>
          <w:sz w:val="22"/>
          <w:szCs w:val="22"/>
          <w:lang w:val="en-US"/>
        </w:rPr>
        <w:t>Posthypnotic predetermination of therapeutic progress American</w:t>
      </w:r>
    </w:p>
    <w:p>
      <w:pPr>
        <w:pStyle w:val="Normal"/>
        <w:jc w:val="both"/>
        <w:rPr/>
      </w:pPr>
      <w:r>
        <w:rPr>
          <w:rFonts w:cs="Times New Roman" w:ascii="Times New Roman" w:hAnsi="Times New Roman"/>
          <w:sz w:val="22"/>
          <w:szCs w:val="22"/>
          <w:lang w:val="en-US"/>
        </w:rPr>
        <w:t xml:space="preserve">Journal of Clinical Hypnosis, </w:t>
      </w:r>
      <w:r>
        <w:rPr>
          <w:rFonts w:cs="Times New Roman" w:ascii="Times New Roman" w:hAnsi="Times New Roman"/>
          <w:sz w:val="22"/>
          <w:szCs w:val="22"/>
        </w:rPr>
        <w:t>28, 258-26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The experience of hypnosis New York Harcourt Brace Jo-vanovich Hilgard, 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ilgard, J </w:t>
      </w:r>
      <w:r>
        <w:rPr>
          <w:rFonts w:cs="Times New Roman" w:ascii="Times New Roman" w:hAnsi="Times New Roman"/>
          <w:sz w:val="22"/>
          <w:szCs w:val="22"/>
        </w:rPr>
        <w:t xml:space="preserve">(1994) </w:t>
      </w:r>
      <w:r>
        <w:rPr>
          <w:rFonts w:cs="Times New Roman" w:ascii="Times New Roman" w:hAnsi="Times New Roman"/>
          <w:sz w:val="22"/>
          <w:szCs w:val="22"/>
          <w:lang w:val="en-US"/>
        </w:rPr>
        <w:t>Hypnosis in the relief of pain New York Brun</w:t>
        <w:softHyphen/>
        <w:t>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Divided consciousness Multiple controls in human thought and action 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irsch, I, Lynn, S, Rhue, J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Introduction to clinical hypnosis W J Rhue, S Lynn, I Kirsch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clinical hypnosis (s </w:t>
      </w:r>
      <w:r>
        <w:rPr>
          <w:rFonts w:cs="Times New Roman" w:ascii="Times New Roman" w:hAnsi="Times New Roman"/>
          <w:sz w:val="22"/>
          <w:szCs w:val="22"/>
        </w:rPr>
        <w:t xml:space="preserve">3-22) </w:t>
      </w:r>
      <w:r>
        <w:rPr>
          <w:rFonts w:cs="Times New Roman" w:ascii="Times New Roman" w:hAnsi="Times New Roman"/>
          <w:sz w:val="22"/>
          <w:szCs w:val="22"/>
          <w:lang w:val="en-US"/>
        </w:rPr>
        <w:t>Washington, DC Amen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nkto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nkton, </w:t>
      </w:r>
      <w:r>
        <w:rPr>
          <w:rFonts w:cs="Times New Roman" w:ascii="Times New Roman" w:hAnsi="Times New Roman"/>
          <w:sz w:val="22"/>
          <w:szCs w:val="22"/>
        </w:rPr>
        <w:t xml:space="preserve">С (1983) </w:t>
      </w:r>
      <w:r>
        <w:rPr>
          <w:rFonts w:cs="Times New Roman" w:ascii="Times New Roman" w:hAnsi="Times New Roman"/>
          <w:sz w:val="22"/>
          <w:szCs w:val="22"/>
          <w:lang w:val="en-US"/>
        </w:rPr>
        <w:t>The answer within A clinical framework of Eucksoma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zarus, A </w:t>
      </w:r>
      <w:r>
        <w:rPr>
          <w:rFonts w:cs="Times New Roman" w:ascii="Times New Roman" w:hAnsi="Times New Roman"/>
          <w:sz w:val="22"/>
          <w:szCs w:val="22"/>
        </w:rPr>
        <w:t xml:space="preserve">(1984) </w:t>
      </w:r>
      <w:r>
        <w:rPr>
          <w:rFonts w:cs="Times New Roman" w:ascii="Times New Roman" w:hAnsi="Times New Roman"/>
          <w:sz w:val="22"/>
          <w:szCs w:val="22"/>
          <w:lang w:val="en-US"/>
        </w:rPr>
        <w:t>In the minds eye The power of imagery for personal en</w:t>
        <w:softHyphen/>
        <w:t>richment New York Guiltord</w:t>
      </w:r>
    </w:p>
    <w:p>
      <w:pPr>
        <w:pStyle w:val="Normal"/>
        <w:jc w:val="both"/>
        <w:rPr/>
      </w:pPr>
      <w:r>
        <w:rPr>
          <w:rFonts w:cs="Times New Roman" w:ascii="Times New Roman" w:hAnsi="Times New Roman"/>
          <w:sz w:val="22"/>
          <w:szCs w:val="22"/>
          <w:lang w:val="en-US"/>
        </w:rPr>
        <w:t xml:space="preserve">Nash, M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What, if anything, is regressed about hypnotic age regression9 A review ot the empincal literature Psychological Bulletin, </w:t>
      </w:r>
      <w:r>
        <w:rPr>
          <w:rFonts w:cs="Times New Roman" w:ascii="Times New Roman" w:hAnsi="Times New Roman"/>
          <w:sz w:val="22"/>
          <w:szCs w:val="22"/>
        </w:rPr>
        <w:t>102, 42-52</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pPr>
      <w:r>
        <w:rPr>
          <w:rFonts w:cs="Times New Roman" w:ascii="Times New Roman" w:hAnsi="Times New Roman"/>
          <w:sz w:val="22"/>
          <w:szCs w:val="22"/>
          <w:lang w:val="en-US"/>
        </w:rPr>
        <w:t xml:space="preserve">Phillips, 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rederick, </w:t>
      </w:r>
      <w:r>
        <w:rPr>
          <w:rFonts w:cs="Times New Roman" w:ascii="Times New Roman" w:hAnsi="Times New Roman"/>
          <w:sz w:val="22"/>
          <w:szCs w:val="22"/>
        </w:rPr>
        <w:t xml:space="preserve">С (1992) </w:t>
      </w:r>
      <w:r>
        <w:rPr>
          <w:rFonts w:cs="Times New Roman" w:ascii="Times New Roman" w:hAnsi="Times New Roman"/>
          <w:sz w:val="22"/>
          <w:szCs w:val="22"/>
          <w:lang w:val="en-US"/>
        </w:rPr>
        <w:t xml:space="preserve">The use of progressions as prognotic, ego-strenghte-mng, and integrating techniques American Journal of Clinical Hypnosis, </w:t>
      </w:r>
      <w:r>
        <w:rPr>
          <w:rFonts w:cs="Times New Roman" w:ascii="Times New Roman" w:hAnsi="Times New Roman"/>
          <w:sz w:val="22"/>
          <w:szCs w:val="22"/>
        </w:rPr>
        <w:t>35, 99   108</w:t>
      </w:r>
    </w:p>
    <w:p>
      <w:pPr>
        <w:pStyle w:val="Normal"/>
        <w:jc w:val="both"/>
        <w:rPr/>
      </w:pP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Psychological shocks and creative moments in psychotherapy Amencan Journal of Clinical Hypnosis, </w:t>
      </w:r>
      <w:r>
        <w:rPr>
          <w:rFonts w:cs="Times New Roman" w:ascii="Times New Roman" w:hAnsi="Times New Roman"/>
          <w:sz w:val="22"/>
          <w:szCs w:val="22"/>
        </w:rPr>
        <w:t>16, 92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eek, D </w:t>
      </w:r>
      <w:r>
        <w:rPr>
          <w:rFonts w:cs="Times New Roman" w:ascii="Times New Roman" w:hAnsi="Times New Roman"/>
          <w:sz w:val="22"/>
          <w:szCs w:val="22"/>
        </w:rPr>
        <w:t xml:space="preserve">(1988) </w:t>
      </w:r>
      <w:r>
        <w:rPr>
          <w:rFonts w:cs="Times New Roman" w:ascii="Times New Roman" w:hAnsi="Times New Roman"/>
          <w:sz w:val="22"/>
          <w:szCs w:val="22"/>
          <w:lang w:val="en-US"/>
        </w:rPr>
        <w:t>Mind-body therapy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anos, </w:t>
      </w:r>
      <w:r>
        <w:rPr>
          <w:rFonts w:cs="Times New Roman" w:ascii="Times New Roman" w:hAnsi="Times New Roman"/>
          <w:sz w:val="22"/>
          <w:szCs w:val="22"/>
        </w:rPr>
        <w:t xml:space="preserve">N , Сое, </w:t>
      </w:r>
      <w:r>
        <w:rPr>
          <w:rFonts w:cs="Times New Roman" w:ascii="Times New Roman" w:hAnsi="Times New Roman"/>
          <w:sz w:val="22"/>
          <w:szCs w:val="22"/>
          <w:lang w:val="en-US"/>
        </w:rPr>
        <w:t xml:space="preserve">W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A social-psychological approach to hypnosis W E Fromm, M Nash (red), Contemporary hypnosis research </w:t>
      </w:r>
      <w:r>
        <w:rPr>
          <w:rFonts w:cs="Times New Roman" w:ascii="Times New Roman" w:hAnsi="Times New Roman"/>
          <w:sz w:val="22"/>
          <w:szCs w:val="22"/>
        </w:rPr>
        <w:t xml:space="preserve">(в 102-130) </w:t>
      </w:r>
      <w:r>
        <w:rPr>
          <w:rFonts w:cs="Times New Roman" w:ascii="Times New Roman" w:hAnsi="Times New Roman"/>
          <w:sz w:val="22"/>
          <w:szCs w:val="22"/>
          <w:lang w:val="en-US"/>
        </w:rPr>
        <w:t>New York Guilt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D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Hypnosis in the treatment of post-traumatic stress disorders W J Rhue, S Lynn, I Kirsch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clinical hypnosis (s </w:t>
      </w:r>
      <w:r>
        <w:rPr>
          <w:rFonts w:cs="Times New Roman" w:ascii="Times New Roman" w:hAnsi="Times New Roman"/>
          <w:sz w:val="22"/>
          <w:szCs w:val="22"/>
        </w:rPr>
        <w:t xml:space="preserve">493-508) </w:t>
      </w:r>
      <w:r>
        <w:rPr>
          <w:rFonts w:cs="Times New Roman" w:ascii="Times New Roman" w:hAnsi="Times New Roman"/>
          <w:sz w:val="22"/>
          <w:szCs w:val="22"/>
          <w:lang w:val="en-US"/>
        </w:rPr>
        <w:t>Wash ington DC Amencan Psychological Association</w:t>
      </w:r>
    </w:p>
    <w:p>
      <w:pPr>
        <w:pStyle w:val="Normal"/>
        <w:jc w:val="both"/>
        <w:rPr/>
      </w:pPr>
      <w:r>
        <w:rPr>
          <w:rFonts w:cs="Times New Roman" w:ascii="Times New Roman" w:hAnsi="Times New Roman"/>
          <w:sz w:val="22"/>
          <w:szCs w:val="22"/>
          <w:lang w:val="en-US"/>
        </w:rPr>
        <w:t xml:space="preserve">Torem, M </w:t>
      </w:r>
      <w:r>
        <w:rPr>
          <w:rFonts w:cs="Times New Roman" w:ascii="Times New Roman" w:hAnsi="Times New Roman"/>
          <w:sz w:val="22"/>
          <w:szCs w:val="22"/>
        </w:rPr>
        <w:t xml:space="preserve">(1992) </w:t>
      </w:r>
      <w:r>
        <w:rPr>
          <w:rFonts w:cs="Times New Roman" w:ascii="Times New Roman" w:hAnsi="Times New Roman"/>
          <w:sz w:val="22"/>
          <w:szCs w:val="22"/>
          <w:lang w:val="en-US"/>
        </w:rPr>
        <w:t>„Back from the future</w:t>
      </w:r>
      <w:r>
        <w:rPr>
          <w:rFonts w:cs="Times New Roman" w:ascii="Times New Roman" w:hAnsi="Times New Roman"/>
          <w:sz w:val="22"/>
          <w:szCs w:val="22"/>
        </w:rPr>
        <w:t xml:space="preserve">' </w:t>
      </w:r>
      <w:r>
        <w:rPr>
          <w:rFonts w:cs="Times New Roman" w:ascii="Times New Roman" w:hAnsi="Times New Roman"/>
          <w:sz w:val="22"/>
          <w:szCs w:val="22"/>
          <w:lang w:val="en-US"/>
        </w:rPr>
        <w:t>A powerful age-progression tech</w:t>
        <w:softHyphen/>
        <w:t xml:space="preserve">nique Amencan Journal of Clinical Hypnosis, </w:t>
      </w:r>
      <w:r>
        <w:rPr>
          <w:rFonts w:cs="Times New Roman" w:ascii="Times New Roman" w:hAnsi="Times New Roman"/>
          <w:sz w:val="22"/>
          <w:szCs w:val="22"/>
        </w:rPr>
        <w:t>35, 2, 81-88</w:t>
      </w:r>
    </w:p>
    <w:p>
      <w:pPr>
        <w:pStyle w:val="Normal"/>
        <w:jc w:val="both"/>
        <w:rPr/>
      </w:pPr>
      <w:r>
        <w:rPr>
          <w:rFonts w:cs="Times New Roman" w:ascii="Times New Roman" w:hAnsi="Times New Roman"/>
          <w:sz w:val="22"/>
          <w:szCs w:val="22"/>
          <w:lang w:val="en-US"/>
        </w:rPr>
        <w:t xml:space="preserve">Watkins, J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The aftect bridge A hypnoanalytic technique International Journal of Clinical and Experimental Hypnosis, </w:t>
      </w:r>
      <w:r>
        <w:rPr>
          <w:rFonts w:cs="Times New Roman" w:ascii="Times New Roman" w:hAnsi="Times New Roman"/>
          <w:sz w:val="22"/>
          <w:szCs w:val="22"/>
        </w:rPr>
        <w:t>19, 1,21-2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tkins, J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Handling a patient who doesnt come out of trance W </w:t>
      </w:r>
      <w:r>
        <w:rPr>
          <w:rFonts w:cs="Times New Roman" w:ascii="Times New Roman" w:hAnsi="Times New Roman"/>
          <w:sz w:val="22"/>
          <w:szCs w:val="22"/>
        </w:rPr>
        <w:t xml:space="preserve">В </w:t>
      </w:r>
      <w:r>
        <w:rPr>
          <w:rFonts w:cs="Times New Roman" w:ascii="Times New Roman" w:hAnsi="Times New Roman"/>
          <w:sz w:val="22"/>
          <w:szCs w:val="22"/>
          <w:lang w:val="en-US"/>
        </w:rPr>
        <w:t>Zilbergeld, M Edelstein, D Araoz (re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ypnosis Questions and answers (s </w:t>
      </w:r>
      <w:r>
        <w:rPr>
          <w:rFonts w:cs="Times New Roman" w:ascii="Times New Roman" w:hAnsi="Times New Roman"/>
          <w:sz w:val="22"/>
          <w:szCs w:val="22"/>
        </w:rPr>
        <w:t xml:space="preserve">445-447) </w:t>
      </w:r>
      <w:r>
        <w:rPr>
          <w:rFonts w:cs="Times New Roman" w:ascii="Times New Roman" w:hAnsi="Times New Roman"/>
          <w:sz w:val="22"/>
          <w:szCs w:val="22"/>
          <w:lang w:val="en-US"/>
        </w:rPr>
        <w:t>New York Norton</w:t>
      </w:r>
    </w:p>
    <w:p>
      <w:pPr>
        <w:pStyle w:val="Normal"/>
        <w:jc w:val="both"/>
        <w:rPr/>
      </w:pPr>
      <w:r>
        <w:rPr>
          <w:rFonts w:cs="Times New Roman" w:ascii="Times New Roman" w:hAnsi="Times New Roman"/>
          <w:sz w:val="22"/>
          <w:szCs w:val="22"/>
          <w:lang w:val="en-US"/>
        </w:rPr>
        <w:t xml:space="preserve">Watkins, J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atkins, H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Accessing the relevant area of personality lunctionmg American Journal of Clinical Hypnosis, </w:t>
      </w:r>
      <w:r>
        <w:rPr>
          <w:rFonts w:cs="Times New Roman" w:ascii="Times New Roman" w:hAnsi="Times New Roman"/>
          <w:sz w:val="22"/>
          <w:szCs w:val="22"/>
        </w:rPr>
        <w:t>35, 4, 277-28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tzenhotter, 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 practice of hypnotism (t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New York John Wile&gt;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apko M </w:t>
      </w:r>
      <w:r>
        <w:rPr>
          <w:rFonts w:cs="Times New Roman" w:ascii="Times New Roman" w:hAnsi="Times New Roman"/>
          <w:sz w:val="22"/>
          <w:szCs w:val="22"/>
        </w:rPr>
        <w:t xml:space="preserve">(1988) </w:t>
      </w:r>
      <w:r>
        <w:rPr>
          <w:rFonts w:cs="Times New Roman" w:ascii="Times New Roman" w:hAnsi="Times New Roman"/>
          <w:sz w:val="22"/>
          <w:szCs w:val="22"/>
          <w:lang w:val="en-US"/>
        </w:rPr>
        <w:t>When living hurts Directives for treating depression New Yoi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apko, M </w:t>
      </w:r>
      <w:r>
        <w:rPr>
          <w:rFonts w:cs="Times New Roman" w:ascii="Times New Roman" w:hAnsi="Times New Roman"/>
          <w:sz w:val="22"/>
          <w:szCs w:val="22"/>
        </w:rPr>
        <w:t xml:space="preserve">(1992) </w:t>
      </w:r>
      <w:r>
        <w:rPr>
          <w:rFonts w:cs="Times New Roman" w:ascii="Times New Roman" w:hAnsi="Times New Roman"/>
          <w:sz w:val="22"/>
          <w:szCs w:val="22"/>
          <w:lang w:val="en-US"/>
        </w:rPr>
        <w:t>Hypnosis and the treatment of depressions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oung,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ntall, 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lade, 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wey, M </w:t>
      </w:r>
      <w:r>
        <w:rPr>
          <w:rFonts w:cs="Times New Roman" w:ascii="Times New Roman" w:hAnsi="Times New Roman"/>
          <w:sz w:val="22"/>
          <w:szCs w:val="22"/>
        </w:rPr>
        <w:t xml:space="preserve">(1987) </w:t>
      </w:r>
      <w:r>
        <w:rPr>
          <w:rFonts w:cs="Times New Roman" w:ascii="Times New Roman" w:hAnsi="Times New Roman"/>
          <w:sz w:val="22"/>
          <w:szCs w:val="22"/>
          <w:lang w:val="en-US"/>
        </w:rPr>
        <w:t>The role of brief instruc</w:t>
        <w:softHyphen/>
        <w:t xml:space="preserve">tions and suggestibility in the ehcitation ot auditory and visual hallucinations in normal and psychiatric subjects Journal of Nervous and Mental Disease, </w:t>
      </w:r>
      <w:r>
        <w:rPr>
          <w:rFonts w:cs="Times New Roman" w:ascii="Times New Roman" w:hAnsi="Times New Roman"/>
          <w:sz w:val="22"/>
          <w:szCs w:val="22"/>
        </w:rPr>
        <w:t xml:space="preserve">175, </w:t>
      </w:r>
      <w:r>
        <w:rPr>
          <w:rFonts w:cs="Times New Roman" w:ascii="Times New Roman" w:hAnsi="Times New Roman"/>
          <w:sz w:val="22"/>
          <w:szCs w:val="22"/>
          <w:lang w:val="en-US"/>
        </w:rPr>
        <w:t>41M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d) </w:t>
      </w:r>
      <w:r>
        <w:rPr>
          <w:rFonts w:cs="Times New Roman" w:ascii="Times New Roman" w:hAnsi="Times New Roman"/>
          <w:sz w:val="22"/>
          <w:szCs w:val="22"/>
        </w:rPr>
        <w:t xml:space="preserve">(1980) </w:t>
      </w:r>
      <w:r>
        <w:rPr>
          <w:rFonts w:cs="Times New Roman" w:ascii="Times New Roman" w:hAnsi="Times New Roman"/>
          <w:sz w:val="22"/>
          <w:szCs w:val="22"/>
          <w:lang w:val="en-US"/>
        </w:rPr>
        <w:t>A teaching seminar with Milton H Erickson, M D New Yoik</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unner/Mazel Zeig, J </w:t>
      </w:r>
      <w:r>
        <w:rPr>
          <w:rFonts w:cs="Times New Roman" w:ascii="Times New Roman" w:hAnsi="Times New Roman"/>
          <w:sz w:val="22"/>
          <w:szCs w:val="22"/>
        </w:rPr>
        <w:t xml:space="preserve">(1985) </w:t>
      </w:r>
      <w:r>
        <w:rPr>
          <w:rFonts w:cs="Times New Roman" w:ascii="Times New Roman" w:hAnsi="Times New Roman"/>
          <w:sz w:val="22"/>
          <w:szCs w:val="22"/>
          <w:lang w:val="en-US"/>
        </w:rPr>
        <w:t>The clinical use of amnesia Encksoman meth</w:t>
        <w:softHyphen/>
        <w:t>ods W J Zeig (le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ncksomanpsychotheiapy, t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Structures (s </w:t>
      </w:r>
      <w:r>
        <w:rPr>
          <w:rFonts w:cs="Times New Roman" w:ascii="Times New Roman" w:hAnsi="Times New Roman"/>
          <w:sz w:val="22"/>
          <w:szCs w:val="22"/>
        </w:rPr>
        <w:t xml:space="preserve">317-337) </w:t>
      </w:r>
      <w:r>
        <w:rPr>
          <w:rFonts w:cs="Times New Roman" w:ascii="Times New Roman" w:hAnsi="Times New Roman"/>
          <w:sz w:val="22"/>
          <w:szCs w:val="22"/>
          <w:lang w:val="en-US"/>
        </w:rPr>
        <w:t>New York Brun-nei/Mazel</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w:t>
      </w:r>
    </w:p>
    <w:p>
      <w:pPr>
        <w:pStyle w:val="Normal"/>
        <w:jc w:val="both"/>
        <w:rPr>
          <w:rFonts w:ascii="Times New Roman" w:hAnsi="Times New Roman" w:cs="Times New Roman"/>
          <w:sz w:val="22"/>
          <w:szCs w:val="22"/>
        </w:rPr>
      </w:pPr>
      <w:r>
        <w:rPr>
          <w:rFonts w:cs="Times New Roman" w:ascii="Times New Roman" w:hAnsi="Times New Roman"/>
          <w:sz w:val="22"/>
          <w:szCs w:val="22"/>
        </w:rPr>
        <w:t>САМОГИПНОЗ И "Я"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ваша "внутренняя среда"? Спокойная или полная стрессов? Принимаете ли вы себя каким есть или критикуете? В этой книге я подчеркиваю роль коммуникации — также и с самим собой — как в укреплении, так и в ослаблении собственн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ология", кроме прочего, занимается фактом того, что лю*ди вначале думают о плохом (плохо думают о себе, других, о жизни, о чем бы то ни было), а потом начинают в это верить. Поэтому, если кто-то говорит себе: "Мои отношения с окружающими никогда не станут хорошими", и признает это высказывание верным, оно без труда может стать самоисполняющимся предсказанием. Эрнест Хил-гард назвал такое явление "представление в которое поверили". Когда люди начинают верить в позитивные вещи, говоря себе ("Я могу это сделать, хотя слегка побаиваюсь"), это не считается симптоматичным. Терапевт видит лишь проблемы, которые клиент себе внушает и свя</w:t>
        <w:softHyphen/>
        <w:t>занные с этим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они делают ошибку, поскольку чем больше нам известно о внутренних ощущениях людей, которым что-то удает</w:t>
        <w:softHyphen/>
        <w:t>ся, тем лучше мы сможем научиться коррегировать поведение людей, ведущих себя неверно в той же области. Например, когда мы боимся публичных выступлений, то представляем себя стоящими перед уста</w:t>
        <w:softHyphen/>
        <w:t>лой и раздраженной аудиторией. В мельчайших деталях мы способны представить собственное поражение, ощутить беспокойство и страх (идеоаффективные реакции), как если бы это были реальные образы. Люди, не боящиеся публичных выступлений, не визуализируют свое поражение. Детальный анализ причин страха пред такими выступле</w:t>
        <w:softHyphen/>
        <w:t>ниями ничего не даст, если данный человек будет продолжать созда</w:t>
        <w:softHyphen/>
        <w:t>вать те же вредные картины. Никакой "очищающий" процесс релакса</w:t>
        <w:softHyphen/>
        <w:t>ции не может соперничать с силой таких беспокоящих представлений. Поэтому терапия должна предотвратить их возникн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ТОЧКИ КОНЦЕНТРАЦИИ И КАЧЕСТВО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того, что сказано мной о гипнозе можно вы</w:t>
        <w:softHyphen/>
        <w:t>разить в двух словах: точки концентрации. То, на чем вы концен</w:t>
        <w:softHyphen/>
        <w:t>трируете внимание и то какими аспектами ощущений вы заняты, в значительной степени определяет вашу реакцию и убеждения о се</w:t>
        <w:softHyphen/>
        <w:t>бе. Каждая ситуация имеет множество возможных точек концен</w:t>
        <w:softHyphen/>
        <w:t>трации. Например, проводя гипноз, вы можете сконцентрировать внимание на своем самочувствии во время сессии, на том, какие слова вы собираетесь применить и какие образы они вызывают в вашем сознании. В этом случае, ваша концентрация будет в основ</w:t>
        <w:softHyphen/>
        <w:t>ном внутренней, а это не поможет введению клиента в гипноз. Ес</w:t>
        <w:softHyphen/>
        <w:t>ли вы не сконцентрируетесь на клиенте, то можете пропустить его спонтанную реакцию, теряя шанс ее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то-то погружен в проблему (внутренняя концентра</w:t>
        <w:softHyphen/>
        <w:t>ция) и должен идти на прием, то не сможет вступить в контакт с остальными гостями. Если он не изменит точки концентрации и не перенесет ориентацию вовне, то будет причислен к невежливым, понурым или скромным. Таким образом проявится негативная об</w:t>
        <w:softHyphen/>
        <w:t>ратная связь. Это конечно не будет укрепляющим дух переживани</w:t>
        <w:softHyphen/>
        <w:t>ем.</w:t>
      </w:r>
    </w:p>
    <w:p>
      <w:pPr>
        <w:pStyle w:val="Normal"/>
        <w:jc w:val="both"/>
        <w:rPr>
          <w:rFonts w:ascii="Times New Roman" w:hAnsi="Times New Roman" w:cs="Times New Roman"/>
          <w:sz w:val="22"/>
          <w:szCs w:val="22"/>
        </w:rPr>
      </w:pPr>
      <w:r>
        <w:rPr>
          <w:rFonts w:cs="Times New Roman" w:ascii="Times New Roman" w:hAnsi="Times New Roman"/>
          <w:sz w:val="22"/>
          <w:szCs w:val="22"/>
        </w:rPr>
        <w:t>И еще один пример. Если я буду концентрироваться на удовлетворении ваших нужд, редко учитывая свои, то в вопросе самооценки стану зависимым от ваших ожиданий, начну бояться быть покинутым и, что еще хуже, утрачу сознание себя как лич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основан на перенесении точек концентрации, по принципу такого управления людьми, чтобы они концентрирова</w:t>
        <w:softHyphen/>
        <w:t>лись на концепциях полезных в данной ситуации. Что дает им под</w:t>
        <w:softHyphen/>
        <w:t>держку при создании климата, соответствующего исполнению то</w:t>
        <w:softHyphen/>
        <w:t>го, что эти люди хотят, давая возможность использовать, их неза-действованные до этого времени, возможности, необходимые при реализации намеченных целей. Квалифицированный практик дол</w:t>
        <w:softHyphen/>
        <w:t>жен знать, какие точки концентрации нужно использовать, чтобы клиент мог реализовать свои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и концепции стоит применить и к себе. Применяя спосо</w:t>
        <w:softHyphen/>
        <w:t>бы индукции, представленные в данной книге, вы можете обучить</w:t>
        <w:softHyphen/>
        <w:t>ся самогипнозу. Вы сможете концентрироваться на тех аспектах</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своего опыта, которым вы обычно не посвящали слишком много внимания. Вы можете мысленно сказать себе, чего вы хотите дос</w:t>
        <w:softHyphen/>
        <w:t>тичь и как вы собираетесь это сделать. Воображение поможет вам создать образ благоприятного выхода из трудной ситуации, что увеличит вероятность достижения успеха. За основу послужит само желание изменения чего-то. Можно также вызвать чувства, связан</w:t>
        <w:softHyphen/>
        <w:t>ные с принятием риска в разумных границах и с достижением ус</w:t>
        <w:softHyphen/>
        <w:t>пеха. Позже такие чувства можно растянуть на проблему, с кото</w:t>
        <w:softHyphen/>
        <w:t>рой вы работаете. Как начать изучение самогипноза? Тренинг не</w:t>
        <w:softHyphen/>
        <w:t>обходимо начать с приготовления кассет с записями сессий, обра</w:t>
        <w:softHyphen/>
        <w:t>щаясь к себе, как если бы вы были своим клиентом. Выберите про</w:t>
        <w:softHyphen/>
        <w:t>блему, которой вы хотите заняться, и запишите процесс ее прора</w:t>
        <w:softHyphen/>
        <w:t>ботки (образцом может послужить, помещенная в главе 21, при</w:t>
        <w:softHyphen/>
        <w:t>мерная сессия, ориентированная на решение проблем). Такое ре</w:t>
        <w:softHyphen/>
        <w:t>шение гарантирует определенную пользу. Прежде всего, кто может лучше поговорить с собой чем вы сами? Кроме того, во время пер</w:t>
        <w:softHyphen/>
        <w:t>вых тренингов самогипноза, вероятно вам не удастся сохранить полную концентрацию. Кассета в роли ведущего, заставит ваши мысли течь свободно, время от времени возвращая их к записи. По мере приобретения опыта, ваше внимание перестанет блуждать и научится придерживаться задания все более длительный период. Конечно в каждую минуту вы можете закончить сессию, переклю</w:t>
        <w:softHyphen/>
        <w:t>чаясь в состояние бодрствования, возвращаясь к выполнению еже</w:t>
        <w:softHyphen/>
        <w:t>дневной работы. В конце кассета вам перестанет быть нужной и вы сможете достигать состояния гипноза без ее помощи. Старайтесь упражняться все чаще без кассеты, пока не научитесь проводить полезные сессии в своих мыслях, совершенно без применения за</w:t>
        <w:softHyphen/>
        <w:t>писи.</w:t>
      </w:r>
    </w:p>
    <w:p>
      <w:pPr>
        <w:pStyle w:val="Normal"/>
        <w:jc w:val="both"/>
        <w:rPr>
          <w:rFonts w:ascii="Times New Roman" w:hAnsi="Times New Roman" w:cs="Times New Roman"/>
          <w:sz w:val="22"/>
          <w:szCs w:val="22"/>
        </w:rPr>
      </w:pPr>
      <w:r>
        <w:rPr>
          <w:rFonts w:cs="Times New Roman" w:ascii="Times New Roman" w:hAnsi="Times New Roman"/>
          <w:sz w:val="22"/>
          <w:szCs w:val="22"/>
        </w:rPr>
        <w:t>Самогипноз позволит вам использовать те части личности, которые наиболее необходимы вам в данной ситуации, он придаст вам гибкость и полное уважения отношение к самому себе, вместо отношений полных конфликтов и заниженной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авильного функционирования, как личности и как терапевта, вам необходим соответственно развитый и защищенный "внутренний пейзаж". Сознание того, что вы можете использовать свои возможности гипнотизера не только для блага клиентов, но и для своего собственного, поднимет ваш дух.</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lma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Lambrou, P. </w:t>
      </w:r>
      <w:r>
        <w:rPr>
          <w:rFonts w:cs="Times New Roman" w:ascii="Times New Roman" w:hAnsi="Times New Roman"/>
          <w:sz w:val="22"/>
          <w:szCs w:val="22"/>
        </w:rPr>
        <w:t xml:space="preserve">(1992). </w:t>
      </w:r>
      <w:r>
        <w:rPr>
          <w:rFonts w:cs="Times New Roman" w:ascii="Times New Roman" w:hAnsi="Times New Roman"/>
          <w:sz w:val="22"/>
          <w:szCs w:val="22"/>
          <w:lang w:val="en-US"/>
        </w:rPr>
        <w:t>Self-hypnosis: The complete man</w:t>
        <w:softHyphen/>
        <w:t>ual for health and self-change. New York: Brurm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romm, E., Kahn, S. </w:t>
      </w:r>
      <w:r>
        <w:rPr>
          <w:rFonts w:cs="Times New Roman" w:ascii="Times New Roman" w:hAnsi="Times New Roman"/>
          <w:sz w:val="22"/>
          <w:szCs w:val="22"/>
        </w:rPr>
        <w:t xml:space="preserve">(1990). </w:t>
      </w:r>
      <w:r>
        <w:rPr>
          <w:rFonts w:cs="Times New Roman" w:ascii="Times New Roman" w:hAnsi="Times New Roman"/>
          <w:sz w:val="22"/>
          <w:szCs w:val="22"/>
          <w:lang w:val="en-US"/>
        </w:rPr>
        <w:t>Self-hypnosis: The Chicago para</w:t>
        <w:softHyphen/>
        <w:t>digm. 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anders, S. </w:t>
      </w:r>
      <w:r>
        <w:rPr>
          <w:rFonts w:cs="Times New Roman" w:ascii="Times New Roman" w:hAnsi="Times New Roman"/>
          <w:sz w:val="22"/>
          <w:szCs w:val="22"/>
        </w:rPr>
        <w:t xml:space="preserve">(1991). </w:t>
      </w:r>
      <w:r>
        <w:rPr>
          <w:rFonts w:cs="Times New Roman" w:ascii="Times New Roman" w:hAnsi="Times New Roman"/>
          <w:sz w:val="22"/>
          <w:szCs w:val="22"/>
          <w:lang w:val="en-US"/>
        </w:rPr>
        <w:t>Clinical self-hypnosis: The power of words and images. 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impkins, C, Simpkins, A. </w:t>
      </w:r>
      <w:r>
        <w:rPr>
          <w:rFonts w:cs="Times New Roman" w:ascii="Times New Roman" w:hAnsi="Times New Roman"/>
          <w:sz w:val="22"/>
          <w:szCs w:val="22"/>
        </w:rPr>
        <w:t xml:space="preserve">(1991). </w:t>
      </w:r>
      <w:r>
        <w:rPr>
          <w:rFonts w:cs="Times New Roman" w:ascii="Times New Roman" w:hAnsi="Times New Roman"/>
          <w:sz w:val="22"/>
          <w:szCs w:val="22"/>
          <w:lang w:val="en-US"/>
        </w:rPr>
        <w:t>Principles of self-hypnosis: Pathways to the unconscious.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oskis, D. </w:t>
      </w:r>
      <w:r>
        <w:rPr>
          <w:rFonts w:cs="Times New Roman" w:ascii="Times New Roman" w:hAnsi="Times New Roman"/>
          <w:sz w:val="22"/>
          <w:szCs w:val="22"/>
        </w:rPr>
        <w:t xml:space="preserve">(1986). </w:t>
      </w:r>
      <w:r>
        <w:rPr>
          <w:rFonts w:cs="Times New Roman" w:ascii="Times New Roman" w:hAnsi="Times New Roman"/>
          <w:sz w:val="22"/>
          <w:szCs w:val="22"/>
          <w:lang w:val="en-US"/>
        </w:rPr>
        <w:t>Teaching self-hypnosi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ГИПНО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клинического гипноза это использование спо</w:t>
        <w:softHyphen/>
        <w:t>собности воспринимать самого себя, во время сознательного стремления к достижению личной цели. Какие неограниченные возможности есть у людей? Какие условия они должны соблюдать для того, чтобы реализовать свои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СИМПТОМОВ И ГИПНО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сравнил классические гипнотические явления с кубика</w:t>
        <w:softHyphen/>
        <w:t>ми, из которых строятся ощущения. В различных комбинациях, с различной степенью сложности, они складываются в данный гип</w:t>
        <w:softHyphen/>
        <w:t>нотический опыт, плохой или хороший. В контексте проведения терапии способность распознавать характерные для гипноза явле</w:t>
        <w:softHyphen/>
        <w:t>ния, связанные с симптомами, наблюдаемыми у клиента, позволяет быстро и всесторонне понять его проблему. Знание психической дороги, которую необходимо пройти, для того чтобы проявились определенные симптомы, дает возможность выбрать момент, в ко</w:t>
        <w:softHyphen/>
        <w:t>тором для блага клиента необходимо прервать весь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стоит подчеркнуть диссоциативную природу этих признаков. Клиенты подвергнутые терапии обычно говорят, что симптом "возник сам собой", указывая на то что он не является их добровольной реакцией. Если мы определим терапию, как при</w:t>
        <w:softHyphen/>
        <w:t>менение паттернов разрушения и построения, что может касаться всех методов лечения, станет очевидным, что роль терапевта со</w:t>
        <w:softHyphen/>
        <w:t>стоит в определении нового контекста для дисфункциональных или самограничивающих способов поведения, мыслей и чувств клиента. Соответствующие точки концентрации лучше всего соз</w:t>
        <w:softHyphen/>
        <w:t>давать,  используя  подходящий  опыт,  такой  как гипно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ы и эмпирические техники, например разделение заданий и "приписывание" определенного поведения.</w:t>
      </w:r>
    </w:p>
    <w:p>
      <w:pPr>
        <w:pStyle w:val="Normal"/>
        <w:jc w:val="both"/>
        <w:rPr/>
      </w:pPr>
      <w:r>
        <w:rPr>
          <w:rFonts w:cs="Times New Roman" w:ascii="Times New Roman" w:hAnsi="Times New Roman"/>
          <w:sz w:val="22"/>
          <w:szCs w:val="22"/>
        </w:rPr>
        <w:t>Применение гипнотических явлений как точек концентра</w:t>
        <w:softHyphen/>
        <w:t>ции, может стать полезным для понимания строения симптома. Ко</w:t>
        <w:softHyphen/>
        <w:t>гда такие явления ясно видны в структуре проблемы, ее решение может принять форму конструирования новых ассоциаций, с по</w:t>
        <w:softHyphen/>
        <w:t>мощью комплиментарных гипнотических явлений. Полезным уп</w:t>
        <w:softHyphen/>
        <w:t>ражнением может стать определение типов явлений, характерных для гипноза, возникающих в случаях нарушений, которые вам при</w:t>
        <w:softHyphen/>
        <w:t xml:space="preserve">ходится лечить чаще всего </w:t>
      </w:r>
      <w:r>
        <w:rPr>
          <w:rFonts w:cs="Times New Roman" w:ascii="Times New Roman" w:hAnsi="Times New Roman"/>
          <w:sz w:val="22"/>
          <w:szCs w:val="22"/>
          <w:lang w:val="en-US"/>
        </w:rPr>
        <w:t xml:space="preserve">(Araoz,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Gilligan, </w:t>
      </w:r>
      <w:r>
        <w:rPr>
          <w:rFonts w:cs="Times New Roman" w:ascii="Times New Roman" w:hAnsi="Times New Roman"/>
          <w:sz w:val="22"/>
          <w:szCs w:val="22"/>
        </w:rPr>
        <w:t xml:space="preserve">1987, 1988; </w:t>
      </w:r>
      <w:r>
        <w:rPr>
          <w:rFonts w:cs="Times New Roman" w:ascii="Times New Roman" w:hAnsi="Times New Roman"/>
          <w:sz w:val="22"/>
          <w:szCs w:val="22"/>
          <w:lang w:val="en-US"/>
        </w:rPr>
        <w:t xml:space="preserve">Zeig,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Ы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ы применения гипноза так разнообразны и творче</w:t>
        <w:softHyphen/>
        <w:t>ски как сами терапевты, их применяющие. Нет универсального ре</w:t>
        <w:softHyphen/>
        <w:t>цепта разрешения ни одной человеческой проблемы. Простые и непосредственные внушения, объясняющие некий вопрос, призна</w:t>
        <w:softHyphen/>
        <w:t>ются допустимой формой лечения, поскольку могут воздейство</w:t>
        <w:softHyphen/>
        <w:t>вать на определенный, относительно небольшой, процент населе</w:t>
        <w:softHyphen/>
        <w:t>ния. Описанные здесь многочисленные паттерны, были представ</w:t>
        <w:softHyphen/>
        <w:t>лены исходя из необходимости большинства людей в более много</w:t>
        <w:softHyphen/>
        <w:t>стороннем подходе. Обычно это означает подстройку общих пат</w:t>
        <w:softHyphen/>
        <w:t>тернов интервенции к конкретным нуждам данного клиента. Такой процесс напоминает обучение грамматике и словам языка, при од</w:t>
        <w:softHyphen/>
        <w:t>новременном сохранении индивидуального стиля изложения. Та</w:t>
        <w:softHyphen/>
        <w:t>ким образом, существует целая гамма паттернов, от относительно простых до очень сложных. Ниже описаны некоторые из простей</w:t>
        <w:softHyphen/>
        <w:t>ших и наиболее употребительные гипнотические паттерны интер</w:t>
        <w:softHyphen/>
        <w:t>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ИСТОРИ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я изменение жизненной истории, как способ тера</w:t>
        <w:softHyphen/>
        <w:t>певтической интервенции, можно воспользоваться регрессией и прогрессией возраста, каталепсией, диссоциацией, галлюцинацией и нарушением ощущения времени. Эту стратегию хорошо исполь</w:t>
        <w:softHyphen/>
        <w:t>зовать, в случае когда проблема клиента связана с принятым им когда-то ошибочным решением. Каждое решение тянет за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ый опыт, который может иметь последствия на всю дальнейшую жизнь. Рассмотрим пример клиента, который ребен</w:t>
        <w:softHyphen/>
        <w:t>ком был сексуально использован и производя генерализацию, оп</w:t>
        <w:softHyphen/>
        <w:t>ределил мир как место, где такое случается повсеместно, а людям нельзя верить, и потому позитивные контакты с окружающими не</w:t>
        <w:softHyphen/>
        <w:t>возможны. Терапевт способен помочь такому человеку вернуться к ранним воспоминаниям, облегчая (фиктивно) ощущение чувства любви, опеки и безопасности. Когда загипнотизированный клиент уже испытает такие чувства, его ведут в настоящее, где он получает впечатление о том, что позитивные ощущения все еще присутст</w:t>
        <w:softHyphen/>
        <w:t>вуют в его жизненном опыте. В результате отношения клиента к себе и другим могут измениться. Некоторые клиенты интегрируют внушенный им опыт и воспринимают его так, как если бы он при</w:t>
        <w:softHyphen/>
        <w:t>надлежал реальной истории их жизни (они могут даже клясться в его правдивости). Другие просто благодарны, за то что испытали подобные чувства и пережили связанные с ними перемены, осозна</w:t>
        <w:softHyphen/>
        <w:t>вая однако роль гипноза во всем это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ЗАНОВО КРИТИЧЕСКОГО (ТРАВМАТИЧНОГО)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избежать болезненного опыта, также как нельзя уй</w:t>
        <w:softHyphen/>
        <w:t>ти от косы смерти. Машины разбиваются, люди умирают, войны не кончаются... Несмотря на мрачную реальность, обычно важнейшее влияние на нашу жизнь производят, так называемые, травмы по</w:t>
        <w:softHyphen/>
        <w:t>вседневности. Вредный ребенок, который насмехался над вашими веснушками, брюки, лопнувшие в самом неподходящем моменте, и это глупое неуместное замечание, какое не должно было быть про</w:t>
        <w:softHyphen/>
        <w:t>изнесенным, все это примеры такого типа травм невероятно важ</w:t>
        <w:softHyphen/>
        <w:t>ного значения. Когда спустя годы, они будут подвергнуты разум</w:t>
        <w:softHyphen/>
        <w:t>ной оценке, то покажутся глупыми (и иррациональными), однако все еще несут в себе большой эмоциональный заряд. Людям, испы</w:t>
        <w:softHyphen/>
        <w:t>тавшим травму (даже если терапевт оценивает ее слабой, мерой травматизма являются чувства клиента), травматические события могут стать поворотным пунктом в жизни. Если такие события привели к изменениям в худшую сторону, а так случается не все</w:t>
        <w:softHyphen/>
        <w:t>гда, то подходящим методом лечения может стать заново пережи</w:t>
        <w:softHyphen/>
        <w:t>вание критического события. Такой метод включает оживление опыта, каталепсию, диссоциацию, прогрессию возраста и галлю-</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pPr>
      <w:r>
        <w:rPr>
          <w:rFonts w:cs="Times New Roman" w:ascii="Times New Roman" w:hAnsi="Times New Roman"/>
          <w:sz w:val="22"/>
          <w:szCs w:val="22"/>
        </w:rPr>
        <w:t>цинацию. Этот процесс, большой эмоциональной силы, целью ко</w:t>
        <w:softHyphen/>
        <w:t>торого будет освобождение подавленных чувств, вязаных с трав</w:t>
        <w:softHyphen/>
        <w:t>матическим событием (катарсис), а после упорядочивание их иным образом (реинтерпретация). Если клиент сохранил созна</w:t>
        <w:softHyphen/>
        <w:t>тельные воспоминания о критическом событии, то действия будут относительно простыми. Если же инцидент был забыт или частич</w:t>
        <w:softHyphen/>
        <w:t>но подавлен, весь процесс необходимо провести с чувством, по</w:t>
        <w:softHyphen/>
        <w:t>скольку бессознательное такого человека будет стараться удержать соответствующую информацию вне сознания. В таком случае до</w:t>
        <w:softHyphen/>
        <w:t>пустимо применение стратегии переживания критического собы</w:t>
        <w:softHyphen/>
        <w:t>тия, необходимо однако сохранить осторожность и позволяя кли</w:t>
        <w:softHyphen/>
        <w:t>енту делать это в выбранном им темпе и лишь в крайнем случае склонить его к непосредственному столкновению с тем, чего он избегает. Необычайно полезным в оценке, готовности бессозна</w:t>
        <w:softHyphen/>
        <w:t>тельного клиента справиться с травматическим опытом и\или его последствиями (а также хочет ли оно и в состоянии ли это сделать), может оказаться эксперимент с помощью идеомоторных вообра</w:t>
        <w:softHyphen/>
        <w:t xml:space="preserve">жений </w:t>
      </w:r>
      <w:r>
        <w:rPr>
          <w:rFonts w:cs="Times New Roman" w:ascii="Times New Roman" w:hAnsi="Times New Roman"/>
          <w:sz w:val="22"/>
          <w:szCs w:val="22"/>
          <w:lang w:val="en-US"/>
        </w:rPr>
        <w:t xml:space="preserve">(ideomotor questioning) (Cheek,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Erickson, Kubie, </w:t>
      </w:r>
      <w:r>
        <w:rPr>
          <w:rFonts w:cs="Times New Roman" w:ascii="Times New Roman" w:hAnsi="Times New Roman"/>
          <w:sz w:val="22"/>
          <w:szCs w:val="22"/>
        </w:rPr>
        <w:t xml:space="preserve">1941; </w:t>
      </w:r>
      <w:r>
        <w:rPr>
          <w:rFonts w:cs="Times New Roman" w:ascii="Times New Roman" w:hAnsi="Times New Roman"/>
          <w:sz w:val="22"/>
          <w:szCs w:val="22"/>
          <w:lang w:val="en-US"/>
        </w:rPr>
        <w:t xml:space="preserve">Feldman,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Spiegel,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Spiegel, Spiege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Yapko,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ДОМАШНИЕ ЗАДАНИЯ</w:t>
      </w:r>
    </w:p>
    <w:p>
      <w:pPr>
        <w:pStyle w:val="Normal"/>
        <w:jc w:val="both"/>
        <w:rPr/>
      </w:pPr>
      <w:r>
        <w:rPr>
          <w:rFonts w:cs="Times New Roman" w:ascii="Times New Roman" w:hAnsi="Times New Roman"/>
          <w:sz w:val="22"/>
          <w:szCs w:val="22"/>
        </w:rPr>
        <w:t>Во многих методах терапии применяются "домашние зада</w:t>
        <w:softHyphen/>
        <w:t>ния", поручение клиенту заданий, какие он должен выполнять ме</w:t>
        <w:softHyphen/>
        <w:t>жду терапевтическими сессиями. Они должны укрепить мысли чувства и образцы поведения, признанные терапевтом полезными для лечения. Техника использует уровень непосредственного опы</w:t>
        <w:softHyphen/>
        <w:t>та, часто намного более существенного чем уровень к какому об</w:t>
        <w:softHyphen/>
        <w:t xml:space="preserve">ращается вербальная терапия. Это гипнотический опыт, поскольку его можно считать в процессе лечения, метафорой, связанной с ощущениями. Другими словами, соответственно представленные домашние задания, будут относиться к неосознанной динамике, представляемой проблемы. Вовлеченность в действия, какие во время конфронтации со сдерживающими мыслями, чувствами и поведением, изменят воззрение клиента на себя, может принести желаемые плоды перемен </w:t>
      </w:r>
      <w:r>
        <w:rPr>
          <w:rFonts w:cs="Times New Roman" w:ascii="Times New Roman" w:hAnsi="Times New Roman"/>
          <w:sz w:val="22"/>
          <w:szCs w:val="22"/>
          <w:lang w:val="en-US"/>
        </w:rPr>
        <w:t xml:space="preserve">(Haley, </w:t>
      </w:r>
      <w:r>
        <w:rPr>
          <w:rFonts w:cs="Times New Roman" w:ascii="Times New Roman" w:hAnsi="Times New Roman"/>
          <w:sz w:val="22"/>
          <w:szCs w:val="22"/>
        </w:rPr>
        <w:t xml:space="preserve">19973; </w:t>
      </w:r>
      <w:r>
        <w:rPr>
          <w:rFonts w:cs="Times New Roman" w:ascii="Times New Roman" w:hAnsi="Times New Roman"/>
          <w:sz w:val="22"/>
          <w:szCs w:val="22"/>
          <w:lang w:val="en-US"/>
        </w:rPr>
        <w:t xml:space="preserve">Lankton,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Madanes, </w:t>
      </w:r>
      <w:r>
        <w:rPr>
          <w:rFonts w:cs="Times New Roman" w:ascii="Times New Roman" w:hAnsi="Times New Roman"/>
          <w:sz w:val="22"/>
          <w:szCs w:val="22"/>
        </w:rPr>
        <w:t xml:space="preserve">1981, 1984; </w:t>
      </w:r>
      <w:r>
        <w:rPr>
          <w:rFonts w:cs="Times New Roman" w:ascii="Times New Roman" w:hAnsi="Times New Roman"/>
          <w:sz w:val="22"/>
          <w:szCs w:val="22"/>
          <w:lang w:val="en-US"/>
        </w:rPr>
        <w:t xml:space="preserve">Yapko,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типов домашнего задания состоит в поручении клиенту провести эксперимент, основанный на том, чтобы испы</w:t>
        <w:softHyphen/>
        <w:t>тать его вредные убеждения, в которые он верит, хотя в реальности они не соответствуют правде. Например, один из моих подопеч</w:t>
        <w:softHyphen/>
        <w:t>ных, терапевт, за восемь лет ведения практики ни разу не взял от</w:t>
        <w:softHyphen/>
        <w:t>пуск. Он боялся, что за время его отсутствия с клиентами может произойти нечто ужасное. Я подчеркнул значение свободного вре</w:t>
        <w:softHyphen/>
        <w:t>мени для каждого человека, убеждая его, что люди, которых он ле</w:t>
        <w:softHyphen/>
        <w:t>чит должны приобрести самостоятельность, в степени, позволяю</w:t>
        <w:softHyphen/>
        <w:t>щей им преодолевать кратковременные отсутствия терапевта. Он согласился со мной и решил взять короткий отпуск. С многоне</w:t>
        <w:softHyphen/>
        <w:t>дельным упреждением он проинформировал клиентов о своих пла</w:t>
        <w:softHyphen/>
        <w:t>нах, а также дал им имена и телефоны двух терапевтов, которые должны были его заменять. Я попросил его постараться предви</w:t>
        <w:softHyphen/>
        <w:t>деть всяческие возможные проблемы. Наконец он уехал, убежден</w:t>
        <w:softHyphen/>
        <w:t>ный, что приготовил все наилучшим образом. Во время его отсут</w:t>
        <w:softHyphen/>
        <w:t>ствия ничего плохого не случилось и мой подопечный признал, что все-таки может иногда уехать и сказал: "Я способен подготовить это все лишь до определенной степени, остальное — дело моих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РЕСТРУКТУР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состоит в остановке системы убеждений клиен</w:t>
        <w:softHyphen/>
        <w:t>та, на время, достаточно долгое, чтобы он мог рассмотреть свою проблему с другой перспективы. Превращение "наполовину пусто</w:t>
        <w:softHyphen/>
        <w:t>го стакана" в стакан "наполовину полный" может стать примером трансформации негативного взгляда в позитивный. Реструктуриза</w:t>
        <w:softHyphen/>
        <w:t>ция может также действовать и в обратном направлении. Если те</w:t>
        <w:softHyphen/>
        <w:t>рапевт прокомментирует действие, в которое клиентка была вовле</w:t>
        <w:softHyphen/>
        <w:t>чена с добрыми намерениями, словами: "Как вы могли сделать та</w:t>
        <w:softHyphen/>
        <w:t>кое?", он может резко превратить ее удовлетворение в стр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большинства интервенций, будет однако превраще</w:t>
        <w:softHyphen/>
        <w:t>ние страданий в удовлетворение. Основные принципы реструкту</w:t>
        <w:softHyphen/>
        <w:t>ризации, как стратегии интервенции, исходят из убеждения о том, что каждый опыт (мысль, чувство, поведение) имеют некую пози</w:t>
        <w:softHyphen/>
        <w:t>тивную ценность. Объясняя, как и почему опыт, который клиент принимает за негативный, в соответствующем контекст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pPr>
      <w:r>
        <w:rPr>
          <w:rFonts w:cs="Times New Roman" w:ascii="Times New Roman" w:hAnsi="Times New Roman"/>
          <w:sz w:val="22"/>
          <w:szCs w:val="22"/>
        </w:rPr>
        <w:t>представлять для него некую ценность, терапевт в состоянии изме</w:t>
        <w:softHyphen/>
        <w:t xml:space="preserve">нить отношение клиента к данному опыту, разгружая тем самым его негативные чувства </w:t>
      </w:r>
      <w:r>
        <w:rPr>
          <w:rFonts w:cs="Times New Roman" w:ascii="Times New Roman" w:hAnsi="Times New Roman"/>
          <w:sz w:val="22"/>
          <w:szCs w:val="22"/>
          <w:lang w:val="en-US"/>
        </w:rPr>
        <w:t xml:space="preserve">(Bandler, Grinder, </w:t>
      </w:r>
      <w:r>
        <w:rPr>
          <w:rFonts w:cs="Times New Roman" w:ascii="Times New Roman" w:hAnsi="Times New Roman"/>
          <w:sz w:val="22"/>
          <w:szCs w:val="22"/>
        </w:rPr>
        <w:t xml:space="preserve">1979, 1982; </w:t>
      </w:r>
      <w:r>
        <w:rPr>
          <w:rFonts w:cs="Times New Roman" w:ascii="Times New Roman" w:hAnsi="Times New Roman"/>
          <w:sz w:val="22"/>
          <w:szCs w:val="22"/>
          <w:lang w:val="en-US"/>
        </w:rPr>
        <w:t xml:space="preserve">Gilliga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Watzlawick, Weakland, Fisch, </w:t>
      </w:r>
      <w:r>
        <w:rPr>
          <w:rFonts w:cs="Times New Roman" w:ascii="Times New Roman" w:hAnsi="Times New Roman"/>
          <w:sz w:val="22"/>
          <w:szCs w:val="22"/>
        </w:rPr>
        <w:t>1974).</w:t>
      </w:r>
    </w:p>
    <w:p>
      <w:pPr>
        <w:pStyle w:val="Normal"/>
        <w:jc w:val="both"/>
        <w:rPr>
          <w:rFonts w:ascii="Times New Roman" w:hAnsi="Times New Roman" w:cs="Times New Roman"/>
          <w:sz w:val="22"/>
          <w:szCs w:val="22"/>
        </w:rPr>
      </w:pPr>
      <w:r>
        <w:rPr>
          <w:rFonts w:cs="Times New Roman" w:ascii="Times New Roman" w:hAnsi="Times New Roman"/>
          <w:sz w:val="22"/>
          <w:szCs w:val="22"/>
        </w:rPr>
        <w:t>Воспользуемся примером человека, который верит, что жизнь черно-белая и все может быть лишь черным или белым. Та</w:t>
        <w:softHyphen/>
        <w:t>кой человек рассуждает в категориях "должен" и "это единствен</w:t>
        <w:softHyphen/>
        <w:t>ный верный способ". В рамках реструктуризации, можно дать ему внушения типа:</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каждый видел тесты с пятнами чернил, какими пользуются некоторые психологи... клиент видит кляксу... загадочный раздражитель... и придает ему значение... из</w:t>
        <w:softHyphen/>
        <w:t>нутри...это проекция... на самом деле ведь... клякса ничего не значит... только то, о чем вы думаете... а что самый мно</w:t>
        <w:softHyphen/>
        <w:t>гозначный раздражитель для человека?... Жизнь! Жизнь это пятно чернил... проживая каждый день своей жизни... одни видят ее как приключение... шанс... другие как полосу препятствий, с которой необходимо бороться до сам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я реструктуризацию "черно-белой жизни" в "жизнь как чернильное пятно", заново определяются значения основного десигната. Поскольку реструктуризация означает придание новых опреде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ИСАНИЕ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исание симптомов, как терапевтический метод со</w:t>
        <w:softHyphen/>
        <w:t>стоит в непосредственном или косвенном поддержании опасений клиента. Клиенту предлагается делать то, что он делает, но опреде</w:t>
        <w:softHyphen/>
        <w:t>ленным, описанным терапевтом способом, благодаря детальному измененению (например времени или расположения). Клиент мо</w:t>
        <w:softHyphen/>
        <w:t>жет начать по иному воспринимать данный симптом. Предписан</w:t>
        <w:softHyphen/>
        <w:t>ный симптом перестает быть чем-то странным, тем что "случается само собой", теперь возникая по требованию терапевта. Спонтан</w:t>
        <w:softHyphen/>
        <w:t>ное проявление принимает характер обдуманного действия. Мо</w:t>
        <w:softHyphen/>
        <w:t>дель проблемы переламывается и впоследствии она теряет при</w:t>
        <w:softHyphen/>
        <w:t>вычное значение, что также, нивелирует прежние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ь применения парадигмы предписания симптомов довольно обширна. Предлагая человеку, который реагирует сопро</w:t>
        <w:softHyphen/>
        <w:t>тивлением, делать именно это, мы определяем сопротивление как сотрудничество. Настраивая клиента позитивно на проявление симптома (если он не сопротивляется этому и не протестует, что еще более полезно), мы определяем его возможным к акцептации и желаемым элементом лечебного процесса. Поддерживая такое по</w:t>
        <w:softHyphen/>
        <w:t>ведение клиента, можно обозначить неконтролированым проявле</w:t>
        <w:softHyphen/>
        <w:t xml:space="preserve">ниям четкие границы, которые облегчат успешную борьбу с этими симптомами. Остающийся вне контроля больного симптом, теперь переходит под ваш контроль — а вы можете свободно изменить его с пользой для клиента </w:t>
      </w:r>
      <w:r>
        <w:rPr>
          <w:rFonts w:cs="Times New Roman" w:ascii="Times New Roman" w:hAnsi="Times New Roman"/>
          <w:sz w:val="22"/>
          <w:szCs w:val="22"/>
          <w:lang w:val="en-US"/>
        </w:rPr>
        <w:t xml:space="preserve">(Haley,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Seltzer,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Weeks, </w:t>
      </w:r>
      <w:r>
        <w:rPr>
          <w:rFonts w:cs="Times New Roman" w:ascii="Times New Roman" w:hAnsi="Times New Roman"/>
          <w:sz w:val="22"/>
          <w:szCs w:val="22"/>
        </w:rPr>
        <w:t xml:space="preserve">1991; </w:t>
      </w:r>
      <w:r>
        <w:rPr>
          <w:rFonts w:cs="Times New Roman" w:ascii="Times New Roman" w:hAnsi="Times New Roman"/>
          <w:sz w:val="22"/>
          <w:szCs w:val="22"/>
          <w:lang w:val="en-US"/>
        </w:rPr>
        <w:t>Zeig, 1980a, 1980b).</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Е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е метафоры это рассказы, являющиеся ана</w:t>
        <w:softHyphen/>
        <w:t>логиями на проблемы клиента. Правильно представленные, они способны глубоко абсорбировать его внимание. Зачастую слуша</w:t>
        <w:softHyphen/>
        <w:t>тель придает историям значения, которые терапевт и не пытался передать, что приводит к тому, что эти истории влияют сильнее чем это планиро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рассказывать гипнотическим образом (то есть зна</w:t>
        <w:softHyphen/>
        <w:t>чимо, используя реакцию слушателя, применяя введенные в текст внушения контекстные приказы и т.д.) является неоценимым. Не</w:t>
        <w:softHyphen/>
        <w:t>обходимость индуцировать состояние формального гипноза уменьшается, по мере того, как во время начала и далее в течении развития истории, возникают следующие друг за другом гипноти</w:t>
        <w:softHyphen/>
        <w:t>ческие реакции. Естественную способность клиента входить в гип</w:t>
        <w:softHyphen/>
        <w:t>ноз и выходить из него, в то время как он слушает терапевта, мож</w:t>
        <w:softHyphen/>
        <w:t>но укрепить, как раз посредством применения терапевтических ме</w:t>
        <w:softHyphen/>
        <w:t xml:space="preserve">тафор. Использование такой техники может привести к тому, что изменения произойдут относительно легко </w:t>
      </w:r>
      <w:r>
        <w:rPr>
          <w:rFonts w:cs="Times New Roman" w:ascii="Times New Roman" w:hAnsi="Times New Roman"/>
          <w:sz w:val="22"/>
          <w:szCs w:val="22"/>
          <w:lang w:val="en-US"/>
        </w:rPr>
        <w:t xml:space="preserve">(Barke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Brown,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Gordon,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Haley,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Hammo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Lankton, Lankton, </w:t>
      </w:r>
      <w:r>
        <w:rPr>
          <w:rFonts w:cs="Times New Roman" w:ascii="Times New Roman" w:hAnsi="Times New Roman"/>
          <w:sz w:val="22"/>
          <w:szCs w:val="22"/>
        </w:rPr>
        <w:t xml:space="preserve">1983, 1986, 1989; </w:t>
      </w:r>
      <w:r>
        <w:rPr>
          <w:rFonts w:cs="Times New Roman" w:ascii="Times New Roman" w:hAnsi="Times New Roman"/>
          <w:sz w:val="22"/>
          <w:szCs w:val="22"/>
          <w:lang w:val="en-US"/>
        </w:rPr>
        <w:t xml:space="preserve">Mills, Crowly,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Rosen,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Spiegelman, </w:t>
      </w:r>
      <w:r>
        <w:rPr>
          <w:rFonts w:cs="Times New Roman" w:ascii="Times New Roman" w:hAnsi="Times New Roman"/>
          <w:sz w:val="22"/>
          <w:szCs w:val="22"/>
        </w:rPr>
        <w:t xml:space="preserve">1990; </w:t>
      </w:r>
      <w:r>
        <w:rPr>
          <w:rFonts w:cs="Times New Roman" w:ascii="Times New Roman" w:hAnsi="Times New Roman"/>
          <w:sz w:val="22"/>
          <w:szCs w:val="22"/>
          <w:lang w:val="en-US"/>
        </w:rPr>
        <w:t>Zeig, 1980c).</w:t>
      </w:r>
    </w:p>
    <w:p>
      <w:pPr>
        <w:pStyle w:val="Normal"/>
        <w:jc w:val="both"/>
        <w:rPr>
          <w:rFonts w:ascii="Times New Roman" w:hAnsi="Times New Roman" w:cs="Times New Roman"/>
          <w:sz w:val="22"/>
          <w:szCs w:val="22"/>
        </w:rPr>
      </w:pPr>
      <w:r>
        <w:rPr>
          <w:rFonts w:cs="Times New Roman" w:ascii="Times New Roman" w:hAnsi="Times New Roman"/>
          <w:sz w:val="22"/>
          <w:szCs w:val="22"/>
        </w:rPr>
        <w:t>Вот пример терапевтической метафоры. Она может подой</w:t>
        <w:softHyphen/>
        <w:t>ти человеку, который с трудом переносит изменения в жизни и ко-</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му умение подстраиваться крайне необходимо (например при пе</w:t>
        <w:softHyphen/>
        <w:t>ремене места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ы вероятно, хоть раз в жизни были в зоопарке... пре</w:t>
        <w:softHyphen/>
        <w:t>красное место, где можно поучиться правильно прожить свою жизнь... в зоопарке столько разнообразных форм жизни... богатство жизни... все эти необыкновенные созда</w:t>
        <w:softHyphen/>
        <w:t>ния... все с различными чертами, для чего-то нужными... начинаешь понимать, что некоторые животные выжили только благодаря тому, что эволюционировали до огром</w:t>
        <w:softHyphen/>
        <w:t>ных размеров... а другим неплохо живется с маленьким ростом... у кого-то все получается потому, что они питают</w:t>
        <w:softHyphen/>
        <w:t>ся лишь ночью, в то время как другие днем... некоторые спокойны и пугливы, другие агрессивны и нападают на тех кто больше их самих... иные изменяют цвет, чтобы слиться с окружением... а иные прячутся в норах... есть такие что летают... как хорошо взлететь над всем этим... урок, какой дает нам природа, весьма поучителен... можно подстроить</w:t>
        <w:softHyphen/>
        <w:t>ся к климату... приспособиться к региону... к конкретному месту... и выработать способность развиваться... этот урок может показаться жестоким... приспособиться или погиб</w:t>
        <w:softHyphen/>
        <w:t>нуть... но ценность удачной адаптации неоспорима..."</w:t>
      </w:r>
    </w:p>
    <w:p>
      <w:pPr>
        <w:pStyle w:val="Normal"/>
        <w:jc w:val="both"/>
        <w:rPr>
          <w:rFonts w:ascii="Times New Roman" w:hAnsi="Times New Roman" w:cs="Times New Roman"/>
          <w:sz w:val="22"/>
          <w:szCs w:val="22"/>
        </w:rPr>
      </w:pPr>
      <w:r>
        <w:rPr>
          <w:rFonts w:cs="Times New Roman" w:ascii="Times New Roman" w:hAnsi="Times New Roman"/>
          <w:sz w:val="22"/>
          <w:szCs w:val="22"/>
        </w:rPr>
        <w:t>ИТОГ</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терапевт применяет гипноз в терапии, его роль со</w:t>
        <w:softHyphen/>
        <w:t>стоит в активном облегчении клиенту опыта, потенциально пред</w:t>
        <w:softHyphen/>
        <w:t>ставляющего для него терапевтическую ценность. Литература о гипнозе и психотерапии описывает тысячи разнородных терапев</w:t>
        <w:softHyphen/>
        <w:t>тических стратегий. Методы, описанные в данной главе использу</w:t>
        <w:softHyphen/>
        <w:t>ются наиболее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raoz, D. </w:t>
      </w:r>
      <w:r>
        <w:rPr>
          <w:rFonts w:cs="Times New Roman" w:ascii="Times New Roman" w:hAnsi="Times New Roman"/>
          <w:sz w:val="22"/>
          <w:szCs w:val="22"/>
        </w:rPr>
        <w:t xml:space="preserve">(1985). </w:t>
      </w:r>
      <w:r>
        <w:rPr>
          <w:rFonts w:cs="Times New Roman" w:ascii="Times New Roman" w:hAnsi="Times New Roman"/>
          <w:sz w:val="22"/>
          <w:szCs w:val="22"/>
          <w:lang w:val="en-US"/>
        </w:rPr>
        <w:t>The new hypnosis.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ndler, R., Grinder, J. </w:t>
      </w:r>
      <w:r>
        <w:rPr>
          <w:rFonts w:cs="Times New Roman" w:ascii="Times New Roman" w:hAnsi="Times New Roman"/>
          <w:sz w:val="22"/>
          <w:szCs w:val="22"/>
        </w:rPr>
        <w:t xml:space="preserve">(1979). </w:t>
      </w:r>
      <w:r>
        <w:rPr>
          <w:rFonts w:cs="Times New Roman" w:ascii="Times New Roman" w:hAnsi="Times New Roman"/>
          <w:sz w:val="22"/>
          <w:szCs w:val="22"/>
          <w:lang w:val="en-US"/>
        </w:rPr>
        <w:t>Frogs into princes. Moab, UT: Real Peo</w:t>
        <w:softHyphen/>
        <w:t>p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ndler, R., Grinder, J.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Reframing: </w:t>
      </w:r>
      <w:r>
        <w:rPr>
          <w:rFonts w:cs="Times New Roman" w:ascii="Times New Roman" w:hAnsi="Times New Roman"/>
          <w:sz w:val="22"/>
          <w:szCs w:val="22"/>
        </w:rPr>
        <w:t xml:space="preserve">N </w:t>
      </w:r>
      <w:r>
        <w:rPr>
          <w:rFonts w:cs="Times New Roman" w:ascii="Times New Roman" w:hAnsi="Times New Roman"/>
          <w:sz w:val="22"/>
          <w:szCs w:val="22"/>
          <w:lang w:val="en-US"/>
        </w:rPr>
        <w:t>euro-Linguistic Program</w:t>
        <w:softHyphen/>
        <w:t>ming and the transformation of meaning. Moab, UT: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rker, P. </w:t>
      </w:r>
      <w:r>
        <w:rPr>
          <w:rFonts w:cs="Times New Roman" w:ascii="Times New Roman" w:hAnsi="Times New Roman"/>
          <w:sz w:val="22"/>
          <w:szCs w:val="22"/>
        </w:rPr>
        <w:t xml:space="preserve">(1985). </w:t>
      </w:r>
      <w:r>
        <w:rPr>
          <w:rFonts w:cs="Times New Roman" w:ascii="Times New Roman" w:hAnsi="Times New Roman"/>
          <w:sz w:val="22"/>
          <w:szCs w:val="22"/>
          <w:lang w:val="en-US"/>
        </w:rPr>
        <w:t>Using metaphors in psych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own, P.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Hypnosis and metaphor. W: J. Rhue, S. Lynn, I. Kirsch (red.), Handbook of clinical hypnosis (s. </w:t>
      </w:r>
      <w:r>
        <w:rPr>
          <w:rFonts w:cs="Times New Roman" w:ascii="Times New Roman" w:hAnsi="Times New Roman"/>
          <w:sz w:val="22"/>
          <w:szCs w:val="22"/>
        </w:rPr>
        <w:t xml:space="preserve">291-308). </w:t>
      </w:r>
      <w:r>
        <w:rPr>
          <w:rFonts w:cs="Times New Roman" w:ascii="Times New Roman" w:hAnsi="Times New Roman"/>
          <w:sz w:val="22"/>
          <w:szCs w:val="22"/>
          <w:lang w:val="en-US"/>
        </w:rPr>
        <w:t>Washington, DC: American Psy</w:t>
        <w:softHyphen/>
        <w:t>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heek, D. </w:t>
      </w:r>
      <w:r>
        <w:rPr>
          <w:rFonts w:cs="Times New Roman" w:ascii="Times New Roman" w:hAnsi="Times New Roman"/>
          <w:sz w:val="22"/>
          <w:szCs w:val="22"/>
        </w:rPr>
        <w:t xml:space="preserve">(1994). </w:t>
      </w:r>
      <w:r>
        <w:rPr>
          <w:rFonts w:cs="Times New Roman" w:ascii="Times New Roman" w:hAnsi="Times New Roman"/>
          <w:sz w:val="22"/>
          <w:szCs w:val="22"/>
          <w:lang w:val="en-US"/>
        </w:rPr>
        <w:t>Hypnosis: The application ofideomotor techniques. Boston, MA: Allyn Bacon.</w:t>
      </w:r>
    </w:p>
    <w:p>
      <w:pPr>
        <w:pStyle w:val="Normal"/>
        <w:jc w:val="both"/>
        <w:rPr/>
      </w:pPr>
      <w:r>
        <w:rPr>
          <w:rFonts w:cs="Times New Roman" w:ascii="Times New Roman" w:hAnsi="Times New Roman"/>
          <w:sz w:val="22"/>
          <w:szCs w:val="22"/>
          <w:lang w:val="en-US"/>
        </w:rPr>
        <w:t xml:space="preserve">Erickson, M., Kubie, L. </w:t>
      </w:r>
      <w:r>
        <w:rPr>
          <w:rFonts w:cs="Times New Roman" w:ascii="Times New Roman" w:hAnsi="Times New Roman"/>
          <w:sz w:val="22"/>
          <w:szCs w:val="22"/>
        </w:rPr>
        <w:t xml:space="preserve">(1941). </w:t>
      </w:r>
      <w:r>
        <w:rPr>
          <w:rFonts w:cs="Times New Roman" w:ascii="Times New Roman" w:hAnsi="Times New Roman"/>
          <w:sz w:val="22"/>
          <w:szCs w:val="22"/>
          <w:lang w:val="en-US"/>
        </w:rPr>
        <w:t>The successful treatment of a case of acute hysterical depression by a return under hypnosis to a critical phase of child</w:t>
        <w:softHyphen/>
        <w:t xml:space="preserve">hood. Psychoanalytic Quarterly, </w:t>
      </w:r>
      <w:r>
        <w:rPr>
          <w:rFonts w:cs="Times New Roman" w:ascii="Times New Roman" w:hAnsi="Times New Roman"/>
          <w:sz w:val="22"/>
          <w:szCs w:val="22"/>
        </w:rPr>
        <w:t>10, 583-60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rickson, M., Rossi, E. </w:t>
      </w:r>
      <w:r>
        <w:rPr>
          <w:rFonts w:cs="Times New Roman" w:ascii="Times New Roman" w:hAnsi="Times New Roman"/>
          <w:sz w:val="22"/>
          <w:szCs w:val="22"/>
        </w:rPr>
        <w:t xml:space="preserve">(1989). </w:t>
      </w:r>
      <w:r>
        <w:rPr>
          <w:rFonts w:cs="Times New Roman" w:ascii="Times New Roman" w:hAnsi="Times New Roman"/>
          <w:sz w:val="22"/>
          <w:szCs w:val="22"/>
          <w:lang w:val="en-US"/>
        </w:rPr>
        <w:t>The February man: Evolving conscious</w:t>
        <w:softHyphen/>
        <w:t>ness and identity i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eldman, S.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Abreaction revisited: A strategic and interpersonal perspective. W: J. Zeig (red.), Ericksonian psychotherapy,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Structures (s. </w:t>
      </w:r>
      <w:r>
        <w:rPr>
          <w:rFonts w:cs="Times New Roman" w:ascii="Times New Roman" w:hAnsi="Times New Roman"/>
          <w:sz w:val="22"/>
          <w:szCs w:val="22"/>
        </w:rPr>
        <w:t xml:space="preserve">338-358).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ligan, S. </w:t>
      </w:r>
      <w:r>
        <w:rPr>
          <w:rFonts w:cs="Times New Roman" w:ascii="Times New Roman" w:hAnsi="Times New Roman"/>
          <w:sz w:val="22"/>
          <w:szCs w:val="22"/>
        </w:rPr>
        <w:t xml:space="preserve">(1987). </w:t>
      </w:r>
      <w:r>
        <w:rPr>
          <w:rFonts w:cs="Times New Roman" w:ascii="Times New Roman" w:hAnsi="Times New Roman"/>
          <w:sz w:val="22"/>
          <w:szCs w:val="22"/>
          <w:lang w:val="en-US"/>
        </w:rPr>
        <w:t>Therapeutic trances: The cooperation principle in Ericksonia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ligan, S.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Symptom phenomena as trance phenomena. W: J. Zeig, S. Lankton (red.). Developing Ericksonian therapy: State of the art (s. </w:t>
      </w:r>
      <w:r>
        <w:rPr>
          <w:rFonts w:cs="Times New Roman" w:ascii="Times New Roman" w:hAnsi="Times New Roman"/>
          <w:sz w:val="22"/>
          <w:szCs w:val="22"/>
        </w:rPr>
        <w:t xml:space="preserve">327-352).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ordon, D. </w:t>
      </w:r>
      <w:r>
        <w:rPr>
          <w:rFonts w:cs="Times New Roman" w:ascii="Times New Roman" w:hAnsi="Times New Roman"/>
          <w:sz w:val="22"/>
          <w:szCs w:val="22"/>
        </w:rPr>
        <w:t xml:space="preserve">(1980). </w:t>
      </w:r>
      <w:r>
        <w:rPr>
          <w:rFonts w:cs="Times New Roman" w:ascii="Times New Roman" w:hAnsi="Times New Roman"/>
          <w:sz w:val="22"/>
          <w:szCs w:val="22"/>
          <w:lang w:val="en-US"/>
        </w:rPr>
        <w:t>Therapeutic metaphors. Cupertino, CA: Meta Publi</w:t>
        <w:softHyphen/>
        <w:t>cati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Uncommon therapy. New York: Norton. Haley, J. </w:t>
      </w:r>
      <w:r>
        <w:rPr>
          <w:rFonts w:cs="Times New Roman" w:ascii="Times New Roman" w:hAnsi="Times New Roman"/>
          <w:sz w:val="22"/>
          <w:szCs w:val="22"/>
        </w:rPr>
        <w:t xml:space="preserve">(1984). </w:t>
      </w:r>
      <w:r>
        <w:rPr>
          <w:rFonts w:cs="Times New Roman" w:ascii="Times New Roman" w:hAnsi="Times New Roman"/>
          <w:sz w:val="22"/>
          <w:szCs w:val="22"/>
          <w:lang w:val="en-US"/>
        </w:rPr>
        <w:t>Ordeal therapy. San Francisco: Jossey-Ba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mmond, D. (red.). </w:t>
      </w:r>
      <w:r>
        <w:rPr>
          <w:rFonts w:cs="Times New Roman" w:ascii="Times New Roman" w:hAnsi="Times New Roman"/>
          <w:sz w:val="22"/>
          <w:szCs w:val="22"/>
        </w:rPr>
        <w:t xml:space="preserve">(1990). </w:t>
      </w:r>
      <w:r>
        <w:rPr>
          <w:rFonts w:cs="Times New Roman" w:ascii="Times New Roman" w:hAnsi="Times New Roman"/>
          <w:sz w:val="22"/>
          <w:szCs w:val="22"/>
          <w:lang w:val="en-US"/>
        </w:rPr>
        <w:t>Handbook of hypnotic suggestions and metaphor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nkton, </w:t>
      </w:r>
      <w:r>
        <w:rPr>
          <w:rFonts w:cs="Times New Roman" w:ascii="Times New Roman" w:hAnsi="Times New Roman"/>
          <w:sz w:val="22"/>
          <w:szCs w:val="22"/>
        </w:rPr>
        <w:t xml:space="preserve">С (1988). </w:t>
      </w:r>
      <w:r>
        <w:rPr>
          <w:rFonts w:cs="Times New Roman" w:ascii="Times New Roman" w:hAnsi="Times New Roman"/>
          <w:sz w:val="22"/>
          <w:szCs w:val="22"/>
          <w:lang w:val="en-US"/>
        </w:rPr>
        <w:t xml:space="preserve">Task assignments: Logical and otherwise. W: J. Zeig, S. Lankton (red.), Developing Ericksonian therapy: State of the art (s. </w:t>
      </w:r>
      <w:r>
        <w:rPr>
          <w:rFonts w:cs="Times New Roman" w:ascii="Times New Roman" w:hAnsi="Times New Roman"/>
          <w:sz w:val="22"/>
          <w:szCs w:val="22"/>
        </w:rPr>
        <w:t xml:space="preserve">257-279).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nkton, S., Lankton, </w:t>
      </w:r>
      <w:r>
        <w:rPr>
          <w:rFonts w:cs="Times New Roman" w:ascii="Times New Roman" w:hAnsi="Times New Roman"/>
          <w:sz w:val="22"/>
          <w:szCs w:val="22"/>
        </w:rPr>
        <w:t xml:space="preserve">С (1983). </w:t>
      </w:r>
      <w:r>
        <w:rPr>
          <w:rFonts w:cs="Times New Roman" w:ascii="Times New Roman" w:hAnsi="Times New Roman"/>
          <w:sz w:val="22"/>
          <w:szCs w:val="22"/>
          <w:lang w:val="en-US"/>
        </w:rPr>
        <w:t>The answer within: A clinical framework of Erickso-nia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nkton, S., Lankton, </w:t>
      </w:r>
      <w:r>
        <w:rPr>
          <w:rFonts w:cs="Times New Roman" w:ascii="Times New Roman" w:hAnsi="Times New Roman"/>
          <w:sz w:val="22"/>
          <w:szCs w:val="22"/>
        </w:rPr>
        <w:t xml:space="preserve">С (1986). </w:t>
      </w:r>
      <w:r>
        <w:rPr>
          <w:rFonts w:cs="Times New Roman" w:ascii="Times New Roman" w:hAnsi="Times New Roman"/>
          <w:sz w:val="22"/>
          <w:szCs w:val="22"/>
          <w:lang w:val="en-US"/>
        </w:rPr>
        <w:t>Enchantment and intervention in family 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nkton, S., Lankton, </w:t>
      </w:r>
      <w:r>
        <w:rPr>
          <w:rFonts w:cs="Times New Roman" w:ascii="Times New Roman" w:hAnsi="Times New Roman"/>
          <w:sz w:val="22"/>
          <w:szCs w:val="22"/>
        </w:rPr>
        <w:t xml:space="preserve">С (1989). </w:t>
      </w:r>
      <w:r>
        <w:rPr>
          <w:rFonts w:cs="Times New Roman" w:ascii="Times New Roman" w:hAnsi="Times New Roman"/>
          <w:sz w:val="22"/>
          <w:szCs w:val="22"/>
          <w:lang w:val="en-US"/>
        </w:rPr>
        <w:t>Tales of enchantment: Goal-oriented metaphors for adult and children in 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adanes, C. </w:t>
      </w:r>
      <w:r>
        <w:rPr>
          <w:rFonts w:cs="Times New Roman" w:ascii="Times New Roman" w:hAnsi="Times New Roman"/>
          <w:sz w:val="22"/>
          <w:szCs w:val="22"/>
        </w:rPr>
        <w:t xml:space="preserve">(1981). </w:t>
      </w:r>
      <w:r>
        <w:rPr>
          <w:rFonts w:cs="Times New Roman" w:ascii="Times New Roman" w:hAnsi="Times New Roman"/>
          <w:sz w:val="22"/>
          <w:szCs w:val="22"/>
          <w:lang w:val="en-US"/>
        </w:rPr>
        <w:t>Strategic family therapy. San Francisco: Jossey-Ba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adanes, C. </w:t>
      </w:r>
      <w:r>
        <w:rPr>
          <w:rFonts w:cs="Times New Roman" w:ascii="Times New Roman" w:hAnsi="Times New Roman"/>
          <w:sz w:val="22"/>
          <w:szCs w:val="22"/>
        </w:rPr>
        <w:t xml:space="preserve">(1984). </w:t>
      </w:r>
      <w:r>
        <w:rPr>
          <w:rFonts w:cs="Times New Roman" w:ascii="Times New Roman" w:hAnsi="Times New Roman"/>
          <w:sz w:val="22"/>
          <w:szCs w:val="22"/>
          <w:lang w:val="en-US"/>
        </w:rPr>
        <w:t>Behind one-way mirror: Advances in the practice of strategic therapy. San Francisco: Jossey-Ba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lls, J., Crowley, R. </w:t>
      </w:r>
      <w:r>
        <w:rPr>
          <w:rFonts w:cs="Times New Roman" w:ascii="Times New Roman" w:hAnsi="Times New Roman"/>
          <w:sz w:val="22"/>
          <w:szCs w:val="22"/>
        </w:rPr>
        <w:t xml:space="preserve">(1986). </w:t>
      </w:r>
      <w:r>
        <w:rPr>
          <w:rFonts w:cs="Times New Roman" w:ascii="Times New Roman" w:hAnsi="Times New Roman"/>
          <w:sz w:val="22"/>
          <w:szCs w:val="22"/>
          <w:lang w:val="en-US"/>
        </w:rPr>
        <w:t>Therapeutic metaphors for children and child within.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sen, S. (red.). </w:t>
      </w:r>
      <w:r>
        <w:rPr>
          <w:rFonts w:cs="Times New Roman" w:ascii="Times New Roman" w:hAnsi="Times New Roman"/>
          <w:sz w:val="22"/>
          <w:szCs w:val="22"/>
        </w:rPr>
        <w:t xml:space="preserve">(1982). </w:t>
      </w:r>
      <w:r>
        <w:rPr>
          <w:rFonts w:cs="Times New Roman" w:ascii="Times New Roman" w:hAnsi="Times New Roman"/>
          <w:sz w:val="22"/>
          <w:szCs w:val="22"/>
          <w:lang w:val="en-US"/>
        </w:rPr>
        <w:t>My voice will go with you.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eltzer, L.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aradoxical strategies in psychotherapy. 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D.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Hypnosis in the treatment of post-traumatic disorders. W: J. Rhue, S. Lynn, I. Kirsch (red.), Handbook of clinical hypnosis (s. </w:t>
      </w:r>
      <w:r>
        <w:rPr>
          <w:rFonts w:cs="Times New Roman" w:ascii="Times New Roman" w:hAnsi="Times New Roman"/>
          <w:sz w:val="22"/>
          <w:szCs w:val="22"/>
        </w:rPr>
        <w:t xml:space="preserve">493-508).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H., Spiegel, D. </w:t>
      </w:r>
      <w:r>
        <w:rPr>
          <w:rFonts w:cs="Times New Roman" w:ascii="Times New Roman" w:hAnsi="Times New Roman"/>
          <w:sz w:val="22"/>
          <w:szCs w:val="22"/>
        </w:rPr>
        <w:t xml:space="preserve">(1987). </w:t>
      </w:r>
      <w:r>
        <w:rPr>
          <w:rFonts w:cs="Times New Roman" w:ascii="Times New Roman" w:hAnsi="Times New Roman"/>
          <w:sz w:val="22"/>
          <w:szCs w:val="22"/>
          <w:lang w:val="en-US"/>
        </w:rPr>
        <w:t>Trance and treatment: Clinical uses of hypnosis. Washington, DC: American Psychiatr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man, E.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Metaphor and meaning in psychotherapy. New York: Guilr'ord. Watzlawick, P., Weakland, J., Fish, R. </w:t>
      </w:r>
      <w:r>
        <w:rPr>
          <w:rFonts w:cs="Times New Roman" w:ascii="Times New Roman" w:hAnsi="Times New Roman"/>
          <w:sz w:val="22"/>
          <w:szCs w:val="22"/>
        </w:rPr>
        <w:t xml:space="preserve">(1974). </w:t>
      </w:r>
      <w:r>
        <w:rPr>
          <w:rFonts w:cs="Times New Roman" w:ascii="Times New Roman" w:hAnsi="Times New Roman"/>
          <w:sz w:val="22"/>
          <w:szCs w:val="22"/>
          <w:lang w:val="en-US"/>
        </w:rPr>
        <w:t>Change.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eks, G. (red.). </w:t>
      </w:r>
      <w:r>
        <w:rPr>
          <w:rFonts w:cs="Times New Roman" w:ascii="Times New Roman" w:hAnsi="Times New Roman"/>
          <w:sz w:val="22"/>
          <w:szCs w:val="22"/>
        </w:rPr>
        <w:t xml:space="preserve">(1991). </w:t>
      </w:r>
      <w:r>
        <w:rPr>
          <w:rFonts w:cs="Times New Roman" w:ascii="Times New Roman" w:hAnsi="Times New Roman"/>
          <w:sz w:val="22"/>
          <w:szCs w:val="22"/>
          <w:lang w:val="en-US"/>
        </w:rPr>
        <w:t>Promoting change through paradoxical 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apko, M. </w:t>
      </w:r>
      <w:r>
        <w:rPr>
          <w:rFonts w:cs="Times New Roman" w:ascii="Times New Roman" w:hAnsi="Times New Roman"/>
          <w:sz w:val="22"/>
          <w:szCs w:val="22"/>
        </w:rPr>
        <w:t xml:space="preserve">(1988). </w:t>
      </w:r>
      <w:r>
        <w:rPr>
          <w:rFonts w:cs="Times New Roman" w:ascii="Times New Roman" w:hAnsi="Times New Roman"/>
          <w:sz w:val="22"/>
          <w:szCs w:val="22"/>
          <w:lang w:val="en-US"/>
        </w:rPr>
        <w:t>When living hurts: Directives for treating depression.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apko, M. </w:t>
      </w:r>
      <w:r>
        <w:rPr>
          <w:rFonts w:cs="Times New Roman" w:ascii="Times New Roman" w:hAnsi="Times New Roman"/>
          <w:sz w:val="22"/>
          <w:szCs w:val="22"/>
        </w:rPr>
        <w:t xml:space="preserve">(1992). </w:t>
      </w:r>
      <w:r>
        <w:rPr>
          <w:rFonts w:cs="Times New Roman" w:ascii="Times New Roman" w:hAnsi="Times New Roman"/>
          <w:sz w:val="22"/>
          <w:szCs w:val="22"/>
          <w:lang w:val="en-US"/>
        </w:rPr>
        <w:t>Hypnosis and the treatment of depressions. New York: Brunner/Mazel.</w:t>
      </w:r>
    </w:p>
    <w:p>
      <w:pPr>
        <w:pStyle w:val="Normal"/>
        <w:jc w:val="both"/>
        <w:rPr/>
      </w:pPr>
      <w:r>
        <w:rPr>
          <w:rFonts w:cs="Times New Roman" w:ascii="Times New Roman" w:hAnsi="Times New Roman"/>
          <w:sz w:val="22"/>
          <w:szCs w:val="22"/>
          <w:lang w:val="en-US"/>
        </w:rPr>
        <w:t xml:space="preserve">Zeig, J. (1980a). Symptom prescription and Ericksonian principles of hypnosis and psychotherapy. American Journal of Clinical Hypnosis, </w:t>
      </w:r>
      <w:r>
        <w:rPr>
          <w:rFonts w:cs="Times New Roman" w:ascii="Times New Roman" w:hAnsi="Times New Roman"/>
          <w:sz w:val="22"/>
          <w:szCs w:val="22"/>
        </w:rPr>
        <w:t>25,16-23.</w:t>
      </w:r>
    </w:p>
    <w:p>
      <w:pPr>
        <w:pStyle w:val="Normal"/>
        <w:jc w:val="both"/>
        <w:rPr/>
      </w:pPr>
      <w:r>
        <w:rPr>
          <w:rFonts w:cs="Times New Roman" w:ascii="Times New Roman" w:hAnsi="Times New Roman"/>
          <w:sz w:val="22"/>
          <w:szCs w:val="22"/>
          <w:lang w:val="en-US"/>
        </w:rPr>
        <w:t xml:space="preserve">Zeig, J. (1980b). Symptom prescription techniques: Clinical application using elements of communication. American Journal of Clinical Hypnosis, </w:t>
      </w:r>
      <w:r>
        <w:rPr>
          <w:rFonts w:cs="Times New Roman" w:ascii="Times New Roman" w:hAnsi="Times New Roman"/>
          <w:sz w:val="22"/>
          <w:szCs w:val="22"/>
        </w:rPr>
        <w:t>23, 23-3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Zeig, J. (red.). (1980c). A teaching seminar with Milton H. Erickson, M.D.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An Ericksonian phenomenological approach to therapeutic inductions and symptom utilization. W: J. Zeig, S. Lankton (red.), Developing Ericksonian therapy: State of the art (s. </w:t>
      </w:r>
      <w:r>
        <w:rPr>
          <w:rFonts w:cs="Times New Roman" w:ascii="Times New Roman" w:hAnsi="Times New Roman"/>
          <w:sz w:val="22"/>
          <w:szCs w:val="22"/>
        </w:rPr>
        <w:t xml:space="preserve">353-375).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В ЛЕЧЕНИИ ЧАСТО ВОЗНИКАЮЩ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В клинической практике встречается большое разнообра</w:t>
        <w:softHyphen/>
        <w:t>зие проблем, как относительно редких, так и довольно обычных. В этой главе находятся короткие описания наиболее часто встре</w:t>
        <w:softHyphen/>
        <w:t>чающихся клинических случаев, а также некоторые болезни, ассо</w:t>
        <w:softHyphen/>
        <w:t>циируемые обычно с гипнотическим способом лечения. Дискути</w:t>
        <w:softHyphen/>
        <w:t>руется вопрос, как можно применять гипноз, непосредственно и косвенно, в борьбе с этими болезням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В НАСТРОЕНИИ И ЭМОЦИЯХ</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СТРЕСС, ФОБИЯ, ПОСТТРАВМАТИЧЕСКИЙ СИНДРОМ)</w:t>
      </w:r>
    </w:p>
    <w:p>
      <w:pPr>
        <w:pStyle w:val="Normal"/>
        <w:jc w:val="both"/>
        <w:rPr/>
      </w:pPr>
      <w:r>
        <w:rPr>
          <w:rFonts w:cs="Times New Roman" w:ascii="Times New Roman" w:hAnsi="Times New Roman"/>
          <w:sz w:val="22"/>
          <w:szCs w:val="22"/>
        </w:rPr>
        <w:t>Гипноз, как инструмент, осуществляющий контроль может помочь формировать способность релаксации и самоконтроля. Я считаю, что обучение клиентов самогипнозу (самостоятельной гипнотической индукции) и его применению в любой момент, бу</w:t>
        <w:softHyphen/>
        <w:t>дет необходимой стороной применения гипноза в клиническом контексте. Сознание того, что вы способны глубоко расслабиться, провести реорганизацию своих мыслей, чувств и поведения, может сильно помочь в борьбе со стрессом и беспокойством. В конце концов, стресс часто возникает из интерпретации событий, а не от самих событий. Гипноз облегчает в таких случаях изменение пер</w:t>
        <w:softHyphen/>
        <w:t xml:space="preserve">спективы, вследствие чего изменяет реакцию </w:t>
      </w:r>
      <w:r>
        <w:rPr>
          <w:rFonts w:cs="Times New Roman" w:ascii="Times New Roman" w:hAnsi="Times New Roman"/>
          <w:sz w:val="22"/>
          <w:szCs w:val="22"/>
          <w:lang w:val="en-US"/>
        </w:rPr>
        <w:t xml:space="preserve">(Bandle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Brown, Fromm,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Crawford, Barabasz,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Habeck, Sheikh,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Spiegel, 1993a, Yapko,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 очень сложная многосторонняя проблема, ко</w:t>
        <w:softHyphen/>
        <w:t>торую время от времени, в различной степени сложности, испыты-</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вают практически все. Если человек погружен в депрессию, гипно</w:t>
        <w:softHyphen/>
        <w:t>тические методы могут быть успешными при разрешении дилемм человеческих отношений, когнитивных нарушений, ошибочной оценки и других форм поведения, вызывающих деп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но применять поверхностно, чтобы сгладить страх, прервать негативные размышления, увеличить реактивность к раздражителям, ввести позитивные надежды. Более глубокий подход облегчает выход из жестких образцов мышления или ин</w:t>
        <w:softHyphen/>
        <w:t>терпретации событий, поддерживая также реструктуризацию зна</w:t>
        <w:softHyphen/>
        <w:t>чений, связанных с опытом, источник которых — система ошибоч</w:t>
        <w:softHyphen/>
        <w:t>ных убеждений, и облегчая построение позитивных основ, для ре</w:t>
        <w:softHyphen/>
        <w:t xml:space="preserve">акций на то, что может произойти в жизни </w:t>
      </w:r>
      <w:r>
        <w:rPr>
          <w:rFonts w:cs="Times New Roman" w:ascii="Times New Roman" w:hAnsi="Times New Roman"/>
          <w:sz w:val="22"/>
          <w:szCs w:val="22"/>
          <w:lang w:val="en-US"/>
        </w:rPr>
        <w:t xml:space="preserve">(Burrows,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Havens, Walter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Havens,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Miller,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Torem,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Yapko, </w:t>
      </w:r>
      <w:r>
        <w:rPr>
          <w:rFonts w:cs="Times New Roman" w:ascii="Times New Roman" w:hAnsi="Times New Roman"/>
          <w:sz w:val="22"/>
          <w:szCs w:val="22"/>
        </w:rPr>
        <w:t xml:space="preserve">1988, 1989, </w:t>
      </w:r>
      <w:r>
        <w:rPr>
          <w:rFonts w:cs="Times New Roman" w:ascii="Times New Roman" w:hAnsi="Times New Roman"/>
          <w:sz w:val="22"/>
          <w:szCs w:val="22"/>
          <w:lang w:val="en-US"/>
        </w:rPr>
        <w:t>1992a, 1992b).</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ЕННАЯ ЛИЧНОСТЬ</w:t>
      </w:r>
    </w:p>
    <w:p>
      <w:pPr>
        <w:pStyle w:val="Normal"/>
        <w:jc w:val="both"/>
        <w:rPr/>
      </w:pPr>
      <w:r>
        <w:rPr>
          <w:rFonts w:cs="Times New Roman" w:ascii="Times New Roman" w:hAnsi="Times New Roman"/>
          <w:sz w:val="22"/>
          <w:szCs w:val="22"/>
        </w:rPr>
        <w:t>В последнее время признали (это описано в медицинской литературе), что множественная личность, ранее считавшаяся не</w:t>
        <w:softHyphen/>
        <w:t>обыкновенно редким нарушением, проявляется значительно чаще чем полагали многие терапевты. Это весьма спорный диагноз, по</w:t>
        <w:softHyphen/>
        <w:t xml:space="preserve">скольку несмотря на включение его в четвертое издание </w:t>
      </w:r>
      <w:r>
        <w:rPr>
          <w:rFonts w:cs="Times New Roman" w:ascii="Times New Roman" w:hAnsi="Times New Roman"/>
          <w:sz w:val="22"/>
          <w:szCs w:val="22"/>
          <w:lang w:val="en-US"/>
        </w:rPr>
        <w:t xml:space="preserve">Diagnostic and Statistical Manual (DSM-4 </w:t>
      </w:r>
      <w:r>
        <w:rPr>
          <w:rFonts w:cs="Times New Roman" w:ascii="Times New Roman" w:hAnsi="Times New Roman"/>
          <w:sz w:val="22"/>
          <w:szCs w:val="22"/>
        </w:rPr>
        <w:t>—Руководство по Статистике и Ди</w:t>
        <w:softHyphen/>
        <w:t>агностике), вопрос о том, может ли явная диссоциация, в таких случаях быть результатом применения клинических методов, все еще остается без ответа.</w:t>
      </w:r>
    </w:p>
    <w:p>
      <w:pPr>
        <w:pStyle w:val="Normal"/>
        <w:jc w:val="both"/>
        <w:rPr/>
      </w:pPr>
      <w:r>
        <w:rPr>
          <w:rFonts w:cs="Times New Roman" w:ascii="Times New Roman" w:hAnsi="Times New Roman"/>
          <w:sz w:val="22"/>
          <w:szCs w:val="22"/>
        </w:rPr>
        <w:t>Существует повсеместное убеждение, что множественная личность берет свое начало в серьезных травмах детства (напри</w:t>
        <w:softHyphen/>
        <w:t>мер, сексуальное или физическое злоупотребление), и что диссо</w:t>
        <w:softHyphen/>
        <w:t>циативные реакции (фрагментация) играют роль защитных меха</w:t>
        <w:softHyphen/>
        <w:t>низмов. Доказано, что люди, страдающие расщеплением личности отличаются высокой гипнотической податливостью и склонностя</w:t>
        <w:softHyphen/>
        <w:t xml:space="preserve">ми к фантазии </w:t>
      </w:r>
      <w:r>
        <w:rPr>
          <w:rFonts w:cs="Times New Roman" w:ascii="Times New Roman" w:hAnsi="Times New Roman"/>
          <w:sz w:val="22"/>
          <w:szCs w:val="22"/>
          <w:lang w:val="en-US"/>
        </w:rPr>
        <w:t xml:space="preserve">(Frankel,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Frischholz,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Lynn, Rhue, Green,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рименяется в этих случаях для того чтобы изучить область и степень диссоциации клиента, реструктуризировать травму "переработать" травматические воспоминания и облегчить</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pPr>
      <w:r>
        <w:rPr>
          <w:rFonts w:cs="Times New Roman" w:ascii="Times New Roman" w:hAnsi="Times New Roman"/>
          <w:sz w:val="22"/>
          <w:szCs w:val="22"/>
        </w:rPr>
        <w:t xml:space="preserve">интеграцию </w:t>
      </w:r>
      <w:r>
        <w:rPr>
          <w:rFonts w:cs="Times New Roman" w:ascii="Times New Roman" w:hAnsi="Times New Roman"/>
          <w:sz w:val="22"/>
          <w:szCs w:val="22"/>
          <w:lang w:val="en-US"/>
        </w:rPr>
        <w:t xml:space="preserve">(Bliss,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Braun,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Horevitz,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Kluft, Fine,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utnam,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Ross,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БОЛЬ, БОЛЕЗНЬ,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ы, относящиеся к анальгезии и анестезии позво</w:t>
        <w:softHyphen/>
        <w:t>лили осознать читателям факт того, что гипноз можно применять для уменьшения или исключения боли и страданий. Все еще суще</w:t>
        <w:softHyphen/>
        <w:t>ствует ошибочная концепция, гласящая, что если можно с помо</w:t>
        <w:softHyphen/>
        <w:t>щью гипноза изменить ощущения боли, то это значит она не была "настоящей", а "психологической" (то есть психогенной). В реаль</w:t>
        <w:softHyphen/>
        <w:t>ности гипнозом можно пользоваться как единственным или основ</w:t>
        <w:softHyphen/>
        <w:t>ным "средством анестезии" даже во время серьезных операций, в случаях когда без сомнения имеет место повреждение ткани и боль вызвана физическими факторами. Остается секретом, каким обра</w:t>
        <w:softHyphen/>
        <w:t>зом индукция и применение, каких бы то ни было методик борьбы с болью, дают возможность хирургического вмешательства без применения анестетических средств (попытка объяснить это — предмет многих исследовательских работ). Это явление, хотя и по</w:t>
        <w:softHyphen/>
        <w:t>ражает, не вызывает однако сомнений.</w:t>
      </w:r>
    </w:p>
    <w:p>
      <w:pPr>
        <w:pStyle w:val="Normal"/>
        <w:jc w:val="both"/>
        <w:rPr/>
      </w:pPr>
      <w:r>
        <w:rPr>
          <w:rFonts w:cs="Times New Roman" w:ascii="Times New Roman" w:hAnsi="Times New Roman"/>
          <w:sz w:val="22"/>
          <w:szCs w:val="22"/>
        </w:rPr>
        <w:t>Острый или хронический тип боли, а также ее происхож</w:t>
        <w:softHyphen/>
        <w:t>дение из известного (органическая болезнь или ранения) или неиз</w:t>
        <w:softHyphen/>
        <w:t xml:space="preserve">вестного (например, психологические факторы) источника, не влияют на успешность гипноза в уменьшении боли и страданий </w:t>
      </w:r>
      <w:r>
        <w:rPr>
          <w:rFonts w:cs="Times New Roman" w:ascii="Times New Roman" w:hAnsi="Times New Roman"/>
          <w:sz w:val="22"/>
          <w:szCs w:val="22"/>
          <w:lang w:val="en-US"/>
        </w:rPr>
        <w:t xml:space="preserve">(Brown, Fromm,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Chave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Erickson, </w:t>
      </w:r>
      <w:r>
        <w:rPr>
          <w:rFonts w:cs="Times New Roman" w:ascii="Times New Roman" w:hAnsi="Times New Roman"/>
          <w:sz w:val="22"/>
          <w:szCs w:val="22"/>
        </w:rPr>
        <w:t xml:space="preserve">1959, 1966; </w:t>
      </w:r>
      <w:r>
        <w:rPr>
          <w:rFonts w:cs="Times New Roman" w:ascii="Times New Roman" w:hAnsi="Times New Roman"/>
          <w:sz w:val="22"/>
          <w:szCs w:val="22"/>
          <w:lang w:val="en-US"/>
        </w:rPr>
        <w:t xml:space="preserve">Hammo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Hilgard, Hilgard,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Spanos, Chaves,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с успехом используется в лечении многих меди</w:t>
        <w:softHyphen/>
        <w:t>цинских проблем, включая ожоги, рак, астму, аллергию, шум в ушах, повышенное давление и бородавки. Гипноз может повысить качество и скорость процесса выздоровления, помогая обрести чувство самоконтроля (уменьшающее депрессию и страх). Он мо</w:t>
        <w:softHyphen/>
        <w:t>жет также стать практичным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Лечит" ли гипноз рак, СПИД или другие болезни? В свете клинического гипноза это довольно противоречивый вопрос. Су</w:t>
        <w:softHyphen/>
        <w:t>ществует множество слухов о ремиссии раковых опухолей и случа</w:t>
        <w:softHyphen/>
        <w:t>ях излечения с применением гипнотического процесса. Пополняет</w:t>
        <w:softHyphen/>
        <w:t>ся также число объективных доказательств того, что гипноз спосо</w:t>
        <w:softHyphen/>
        <w:t>бен укрепить естественную защиту организма — нашу иммунную</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pPr>
      <w:r>
        <w:rPr>
          <w:rFonts w:cs="Times New Roman" w:ascii="Times New Roman" w:hAnsi="Times New Roman"/>
          <w:sz w:val="22"/>
          <w:szCs w:val="22"/>
        </w:rPr>
        <w:t xml:space="preserve">систему </w:t>
      </w:r>
      <w:r>
        <w:rPr>
          <w:rFonts w:cs="Times New Roman" w:ascii="Times New Roman" w:hAnsi="Times New Roman"/>
          <w:sz w:val="22"/>
          <w:szCs w:val="22"/>
          <w:lang w:val="en-US"/>
        </w:rPr>
        <w:t xml:space="preserve">(Spiegel, 1993b). </w:t>
      </w:r>
      <w:r>
        <w:rPr>
          <w:rFonts w:cs="Times New Roman" w:ascii="Times New Roman" w:hAnsi="Times New Roman"/>
          <w:sz w:val="22"/>
          <w:szCs w:val="22"/>
        </w:rPr>
        <w:t>Фраза: "Излечи себя сам" обращена к тя</w:t>
        <w:softHyphen/>
        <w:t>жело больным и умирающим. Практики, действующие согласно этике, понимают, что не в состоянии никому обещать: "Я вылечу ваш рак", но также очевидна для них польза, которую нельзя отри</w:t>
        <w:softHyphen/>
        <w:t>цать, вытекающая из попытки добиться этого. Балансирование ме</w:t>
        <w:softHyphen/>
        <w:t>жду подпиткой потенциально ложных убеждений и верой, в то что выздоровление возможно, будет серьезным вызовом для практи</w:t>
        <w:softHyphen/>
        <w:t xml:space="preserve">кующих лечение тела и сознания </w:t>
      </w:r>
      <w:r>
        <w:rPr>
          <w:rFonts w:cs="Times New Roman" w:ascii="Times New Roman" w:hAnsi="Times New Roman"/>
          <w:sz w:val="22"/>
          <w:szCs w:val="22"/>
          <w:lang w:val="en-US"/>
        </w:rPr>
        <w:t xml:space="preserve">(Benjamin, Trubo,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Chopra,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Jevne, Levitan,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Pearsal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Rossi,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Cheek,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Siegel,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Simonton, Henson, Hampton,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В КОНТАКТАХ (ПАРЫ,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аши партнеры зачастую не владеют соответствующими навыками коммуникации, имея неясно определенные или неверные цели, проявляя низкую самооценку, избегая интимности или во</w:t>
        <w:softHyphen/>
        <w:t>влеченности. Существуют также иные подобные преграды на пути создания удачного союза.</w:t>
      </w:r>
    </w:p>
    <w:p>
      <w:pPr>
        <w:pStyle w:val="Normal"/>
        <w:jc w:val="both"/>
        <w:rPr/>
      </w:pPr>
      <w:r>
        <w:rPr>
          <w:rFonts w:cs="Times New Roman" w:ascii="Times New Roman" w:hAnsi="Times New Roman"/>
          <w:sz w:val="22"/>
          <w:szCs w:val="22"/>
        </w:rPr>
        <w:t>Гипнотические стратегии можно применять для уточнения целей, увеличения уровня мотивации, для нивелирования различий между партнерами, улучшения коммуникации, решения подсозна</w:t>
        <w:softHyphen/>
        <w:t>тельных конфликтов, касающихся интимности и вовлеченности. В семейной консультации полезными техниками будут метафориче</w:t>
        <w:softHyphen/>
        <w:t>ские методики, переписывание симптомов и реструктуризация. В индивидуальной работе с тем у кого есть проблемы в своем союзе, оправдывает себя стратегия изменения жизненной истории, так как благодаря ей клиент может пережить новый опыт, открывая в себе возможности, необходимые для создания здоровых отношений с другим человеком. Помогать клиенту открывать, чего он действи</w:t>
        <w:softHyphen/>
        <w:t>тельно хочет и что ценит, это хорошее начало при всех клиниче</w:t>
        <w:softHyphen/>
        <w:t>ских проблемах, однако особое значение оно приобретает в семей</w:t>
        <w:softHyphen/>
        <w:t xml:space="preserve">ной консультации </w:t>
      </w:r>
      <w:r>
        <w:rPr>
          <w:rFonts w:cs="Times New Roman" w:ascii="Times New Roman" w:hAnsi="Times New Roman"/>
          <w:sz w:val="22"/>
          <w:szCs w:val="22"/>
          <w:lang w:val="en-US"/>
        </w:rPr>
        <w:t xml:space="preserve">(Haley,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Kershaw,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Lankton, Lankton,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rotinsky,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Ritterman, </w:t>
      </w:r>
      <w:r>
        <w:rPr>
          <w:rFonts w:cs="Times New Roman" w:ascii="Times New Roman" w:hAnsi="Times New Roman"/>
          <w:sz w:val="22"/>
          <w:szCs w:val="22"/>
        </w:rPr>
        <w:t>1983, 1985).</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САМООЦЕНКО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 помощью гипноза пытаются решать проблемы клиента, связанные с самооценкой, то ему можно помочь, стара-</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pPr>
      <w:r>
        <w:rPr>
          <w:rFonts w:cs="Times New Roman" w:ascii="Times New Roman" w:hAnsi="Times New Roman"/>
          <w:sz w:val="22"/>
          <w:szCs w:val="22"/>
        </w:rPr>
        <w:t>тельно формулируя планы и их реализацию, помогая взять в свои руки контроль над ситуацией. Клиенты зачастую весьма самокри</w:t>
        <w:softHyphen/>
        <w:t>тичны. Верная самооценка не исключает голоса "внутреннего кри</w:t>
        <w:softHyphen/>
        <w:t>тика", а означает, что такой человек не принимает за правду все им сказанное. Не удается ему заглушить и то, что это он главное су</w:t>
        <w:softHyphen/>
        <w:t>щество его "я". Верная самооценка позволяет понизить или просто проигнорировать внутреннего критика, давая также возможность сохранить границу между тем кем человек является и тем, что он делает. Во время лечения реструктуризация начинается с утвер</w:t>
        <w:softHyphen/>
        <w:t xml:space="preserve">ждения "Это не вы, это способ, которым вы поступаете, пытаясь выполнить действие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Работа над методом удачного выполнения фактора </w:t>
      </w:r>
      <w:r>
        <w:rPr>
          <w:rFonts w:cs="Times New Roman" w:ascii="Times New Roman" w:hAnsi="Times New Roman"/>
          <w:sz w:val="22"/>
          <w:szCs w:val="22"/>
          <w:lang w:val="en-US"/>
        </w:rPr>
        <w:t xml:space="preserve">X, </w:t>
      </w:r>
      <w:r>
        <w:rPr>
          <w:rFonts w:cs="Times New Roman" w:ascii="Times New Roman" w:hAnsi="Times New Roman"/>
          <w:sz w:val="22"/>
          <w:szCs w:val="22"/>
        </w:rPr>
        <w:t>поднимает самооценку.</w:t>
      </w:r>
    </w:p>
    <w:p>
      <w:pPr>
        <w:pStyle w:val="Normal"/>
        <w:jc w:val="both"/>
        <w:rPr/>
      </w:pPr>
      <w:r>
        <w:rPr>
          <w:rFonts w:cs="Times New Roman" w:ascii="Times New Roman" w:hAnsi="Times New Roman"/>
          <w:sz w:val="22"/>
          <w:szCs w:val="22"/>
        </w:rPr>
        <w:t>Внимание клиента можно пытаться абсорбировать метафо</w:t>
        <w:softHyphen/>
        <w:t>рой, знакомящей его с опытом другого человека, объясняя ему, как герой рассказа, испытавший подобные или такие же структурные проблемы, справился с ними и какие это имело последствия. С по</w:t>
        <w:softHyphen/>
        <w:t>мощью терапевтической метафоры клиент может усвоить знание, которое может сильнее повлиять на него нежели банальная мораль. Рассказы необходимо подстраивать к ситуации данного человека, его чувствам, опыту и неосознанной динамике поведения, в такой степени в какой это нужно терапевту. Когда, благодаря этому про</w:t>
        <w:softHyphen/>
        <w:t>изойдет идентификация, терапевтическая метафора будет разви</w:t>
        <w:softHyphen/>
        <w:t>ваться далее, предоставляя решения, побуждая действовать и пода</w:t>
        <w:softHyphen/>
        <w:t xml:space="preserve">вая контекстные внушения </w:t>
      </w:r>
      <w:r>
        <w:rPr>
          <w:rFonts w:cs="Times New Roman" w:ascii="Times New Roman" w:hAnsi="Times New Roman"/>
          <w:sz w:val="22"/>
          <w:szCs w:val="22"/>
          <w:lang w:val="en-US"/>
        </w:rPr>
        <w:t xml:space="preserve">(Alman, Lambrou,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Hfmmo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Lankton, Lankton,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McNeal, Frederick,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Страдающие сексуальными расстройствами часто находят</w:t>
        <w:softHyphen/>
        <w:t>ся в состоянии диссоциации, касающейся сексуального аспекта их жизни. Часто их личность пытается вовлечься в сексуальную ак</w:t>
        <w:softHyphen/>
        <w:t>тивность, в то время как другая часть "я" наблюдает, критикуя по</w:t>
        <w:softHyphen/>
        <w:t>ведение. Результатом этого может быть деконцентрация, разру</w:t>
        <w:softHyphen/>
        <w:t>шающая сексуальную сферу жизни такого человека. Гипноз в та</w:t>
        <w:softHyphen/>
        <w:t>ких случаях можно применить для укрепления процесса внутрен</w:t>
        <w:softHyphen/>
        <w:t>ней интеграции, так чтобы вся личность очутилась "здесь и сей</w:t>
        <w:softHyphen/>
        <w:t>час", ощущая впечатления, наслаждаясь своей сексуальной актив</w:t>
        <w:softHyphen/>
        <w:t>ностью. Интервенция основана на проведении изменений в сен-</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сорном сознавании, при помощи гипнотического повышения кине</w:t>
        <w:softHyphen/>
        <w:t>стетической чувствительности. Именно в этом состоит техника ук</w:t>
        <w:softHyphen/>
        <w:t>репления чувствительности и концентрации, применяемая в лече</w:t>
        <w:softHyphen/>
        <w:t>нии сексуальных расстройств, терапевтами более традицион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с сексуальными расстройствами, основной целью гипнотической интервенции будет обуздание страха, связанного с сексуальным поведением. Беспокойство приводит к неудачным действиям, какие усиливают тревогу, повышая вероятность не</w:t>
        <w:softHyphen/>
        <w:t>удачных действий, что ведет к порочному кругу. Применение рас</w:t>
        <w:softHyphen/>
        <w:t>слабления, приносимого гипнозом, станет хорошим примером об</w:t>
        <w:softHyphen/>
        <w:t>ретения свободы во время сексуальной активности и значительно повлияет на чувство удовлетворения. Обучение самогипнозу, по</w:t>
        <w:softHyphen/>
        <w:t>могающему больным бороться со страхом, поможет им рассла</w:t>
        <w:softHyphen/>
        <w:t>биться в любой ситуации, когда они этого пожелают.</w:t>
      </w:r>
    </w:p>
    <w:p>
      <w:pPr>
        <w:pStyle w:val="Normal"/>
        <w:jc w:val="both"/>
        <w:rPr/>
      </w:pPr>
      <w:r>
        <w:rPr>
          <w:rFonts w:cs="Times New Roman" w:ascii="Times New Roman" w:hAnsi="Times New Roman"/>
          <w:sz w:val="22"/>
          <w:szCs w:val="22"/>
        </w:rPr>
        <w:t>Реструктуризировав занятия сексом как естественные, по</w:t>
        <w:softHyphen/>
        <w:t>лезные действия, мы получим еще одну иллюстрацию применения гипнотических паттернов в терапии такого типа. Парадоксальный приказ: "На этой неделе, избегайте секса любой ценой", может спровоцировать у клиента обратную реакцию. Достойной рекомен</w:t>
        <w:softHyphen/>
        <w:t>дации, будет также стратегия изменения жизненной истории, так, чтобы выработать у клиента позитивное отношение к сексу. Еще одно потенциальное применение гипноза — прогрессия возраста, благодаря чему больной увидит себя сексуально активным и до</w:t>
        <w:softHyphen/>
        <w:t xml:space="preserve">вольным. Гипноз и сексуальная терапия — обычно несложные для интеграции методы лечения сексуальных проблем </w:t>
      </w:r>
      <w:r>
        <w:rPr>
          <w:rFonts w:cs="Times New Roman" w:ascii="Times New Roman" w:hAnsi="Times New Roman"/>
          <w:sz w:val="22"/>
          <w:szCs w:val="22"/>
          <w:lang w:val="en-US"/>
        </w:rPr>
        <w:t xml:space="preserve">(Araoz, </w:t>
      </w:r>
      <w:r>
        <w:rPr>
          <w:rFonts w:cs="Times New Roman" w:ascii="Times New Roman" w:hAnsi="Times New Roman"/>
          <w:sz w:val="22"/>
          <w:szCs w:val="22"/>
        </w:rPr>
        <w:t xml:space="preserve">1982, 1984; </w:t>
      </w:r>
      <w:r>
        <w:rPr>
          <w:rFonts w:cs="Times New Roman" w:ascii="Times New Roman" w:hAnsi="Times New Roman"/>
          <w:sz w:val="22"/>
          <w:szCs w:val="22"/>
          <w:lang w:val="en-US"/>
        </w:rPr>
        <w:t xml:space="preserve">Crasilneck, </w:t>
      </w:r>
      <w:r>
        <w:rPr>
          <w:rFonts w:cs="Times New Roman" w:ascii="Times New Roman" w:hAnsi="Times New Roman"/>
          <w:sz w:val="22"/>
          <w:szCs w:val="22"/>
        </w:rPr>
        <w:t xml:space="preserve">1982, 1990; </w:t>
      </w:r>
      <w:r>
        <w:rPr>
          <w:rFonts w:cs="Times New Roman" w:ascii="Times New Roman" w:hAnsi="Times New Roman"/>
          <w:sz w:val="22"/>
          <w:szCs w:val="22"/>
          <w:lang w:val="en-US"/>
        </w:rPr>
        <w:t xml:space="preserve">Erickson,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Hammo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Zeig,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ТАБАКОКУРЕНИЕ, ПЕРЕЕДАНИЕ, ЛЕ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но применить для того чтобы построить у кли</w:t>
        <w:softHyphen/>
        <w:t>ента осознание собственного тела, чувства собственной ценности и независимости. Это позволит человеку справиться с любой ситуа</w:t>
        <w:softHyphen/>
        <w:t>цией. Благодаря гипнозу терапевт может заменить уступчивость зависимости в весьма отрицательный опыт, демонстрируя клиенту кроющуюся за этим депрессию, так распространенную у людей с</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ми пристрастиями, но редко когда диагностируемую (за</w:t>
        <w:softHyphen/>
        <w:t>частую зависимость является формой самолечения страха, связан</w:t>
        <w:softHyphen/>
        <w:t>ного с депрессией), он может даже заставить клиента испытать по</w:t>
        <w:softHyphen/>
        <w:t>зитивные чувства, связанные с данной субстанцией без ее исполь</w:t>
        <w:softHyphen/>
        <w:t>зования.</w:t>
      </w:r>
    </w:p>
    <w:p>
      <w:pPr>
        <w:pStyle w:val="Normal"/>
        <w:jc w:val="both"/>
        <w:rPr/>
      </w:pPr>
      <w:r>
        <w:rPr>
          <w:rFonts w:cs="Times New Roman" w:ascii="Times New Roman" w:hAnsi="Times New Roman"/>
          <w:sz w:val="22"/>
          <w:szCs w:val="22"/>
        </w:rPr>
        <w:t>Решение проблемы зависимости состоит иногда в реинте</w:t>
        <w:softHyphen/>
        <w:t xml:space="preserve">грации разделенных элементов и реструктуризации, как значения саморазрушающего поведения, так и последствий, выходящих из системы убеждений клиента </w:t>
      </w:r>
      <w:r>
        <w:rPr>
          <w:rFonts w:cs="Times New Roman" w:ascii="Times New Roman" w:hAnsi="Times New Roman"/>
          <w:sz w:val="22"/>
          <w:szCs w:val="22"/>
          <w:lang w:val="en-US"/>
        </w:rPr>
        <w:t xml:space="preserve">(Alman, Lambrou,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Hammo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Levitt,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Lynn, Neufeld, Rhue, Matorin,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Orman,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Page, Handley,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Spiegel, Spiege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Zeig,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t>ИТОГ</w:t>
      </w:r>
    </w:p>
    <w:p>
      <w:pPr>
        <w:pStyle w:val="Normal"/>
        <w:jc w:val="both"/>
        <w:rPr>
          <w:rFonts w:ascii="Times New Roman" w:hAnsi="Times New Roman" w:cs="Times New Roman"/>
          <w:sz w:val="22"/>
          <w:szCs w:val="22"/>
        </w:rPr>
      </w:pPr>
      <w:r>
        <w:rPr>
          <w:rFonts w:cs="Times New Roman" w:ascii="Times New Roman" w:hAnsi="Times New Roman"/>
          <w:sz w:val="22"/>
          <w:szCs w:val="22"/>
        </w:rPr>
        <w:t>Обретение знания о том, когда, как и где применять тера</w:t>
        <w:softHyphen/>
        <w:t>певтический опыт, доступный благодаря гипнозу, требует многих лет практики и учебы. Эта глава имела своей целью показать, изу</w:t>
        <w:softHyphen/>
        <w:t>чающему клинический гипноз, некоторые из множества способов творческого применения гипноза. Чем глубже будет ваше понима</w:t>
        <w:softHyphen/>
        <w:t>ние элементов, составляющих симптом, тем большее уважение приобретет в ваших глазах интегральность, точно выверенной сис</w:t>
        <w:softHyphen/>
        <w:t>темы называемой "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pPr>
      <w:r>
        <w:rPr>
          <w:rFonts w:cs="Times New Roman" w:ascii="Times New Roman" w:hAnsi="Times New Roman"/>
          <w:sz w:val="22"/>
          <w:szCs w:val="22"/>
          <w:lang w:val="en-US"/>
        </w:rPr>
        <w:t xml:space="preserve">Alexander, L. </w:t>
      </w:r>
      <w:r>
        <w:rPr>
          <w:rFonts w:cs="Times New Roman" w:ascii="Times New Roman" w:hAnsi="Times New Roman"/>
          <w:sz w:val="22"/>
          <w:szCs w:val="22"/>
        </w:rPr>
        <w:t xml:space="preserve">(1974). </w:t>
      </w:r>
      <w:r>
        <w:rPr>
          <w:rFonts w:cs="Times New Roman" w:ascii="Times New Roman" w:hAnsi="Times New Roman"/>
          <w:sz w:val="22"/>
          <w:szCs w:val="22"/>
          <w:lang w:val="en-US"/>
        </w:rPr>
        <w:t>Treatment of impotency and anorgasmia by psy</w:t>
        <w:softHyphen/>
        <w:t xml:space="preserve">chotherapy aided by hypnosis. American Journal of Clinical Hypnosis, </w:t>
      </w:r>
      <w:r>
        <w:rPr>
          <w:rFonts w:cs="Times New Roman" w:ascii="Times New Roman" w:hAnsi="Times New Roman"/>
          <w:sz w:val="22"/>
          <w:szCs w:val="22"/>
        </w:rPr>
        <w:t>17, 33-4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lman, D., Lambrou, P. </w:t>
      </w:r>
      <w:r>
        <w:rPr>
          <w:rFonts w:cs="Times New Roman" w:ascii="Times New Roman" w:hAnsi="Times New Roman"/>
          <w:sz w:val="22"/>
          <w:szCs w:val="22"/>
        </w:rPr>
        <w:t xml:space="preserve">(1992). </w:t>
      </w:r>
      <w:r>
        <w:rPr>
          <w:rFonts w:cs="Times New Roman" w:ascii="Times New Roman" w:hAnsi="Times New Roman"/>
          <w:sz w:val="22"/>
          <w:szCs w:val="22"/>
          <w:lang w:val="en-US"/>
        </w:rPr>
        <w:t>Self-hypnosis: The complete manual for health and self-change.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raoz, D. </w:t>
      </w:r>
      <w:r>
        <w:rPr>
          <w:rFonts w:cs="Times New Roman" w:ascii="Times New Roman" w:hAnsi="Times New Roman"/>
          <w:sz w:val="22"/>
          <w:szCs w:val="22"/>
        </w:rPr>
        <w:t xml:space="preserve">(1982). </w:t>
      </w:r>
      <w:r>
        <w:rPr>
          <w:rFonts w:cs="Times New Roman" w:ascii="Times New Roman" w:hAnsi="Times New Roman"/>
          <w:sz w:val="22"/>
          <w:szCs w:val="22"/>
          <w:lang w:val="en-US"/>
        </w:rPr>
        <w:t>Hypnosis and sex 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raoz, D.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Hypnosis in the treatment of sexual dysfunctions. W: W. Wester, A. Smith (red.), Clinical hypnosis: A multidisciplinary approach (s. </w:t>
      </w:r>
      <w:r>
        <w:rPr>
          <w:rFonts w:cs="Times New Roman" w:ascii="Times New Roman" w:hAnsi="Times New Roman"/>
          <w:sz w:val="22"/>
          <w:szCs w:val="22"/>
        </w:rPr>
        <w:t xml:space="preserve">405-420). </w:t>
      </w:r>
      <w:r>
        <w:rPr>
          <w:rFonts w:cs="Times New Roman" w:ascii="Times New Roman" w:hAnsi="Times New Roman"/>
          <w:sz w:val="22"/>
          <w:szCs w:val="22"/>
          <w:lang w:val="en-US"/>
        </w:rPr>
        <w:t>Philadelphia: Lippincot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raoz, D.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Human sexuality, hypnosis, and therapy. W: J. Zeig, S. Lankton (red.). Developing Ericksonian therapy: State of the art (s. </w:t>
      </w:r>
      <w:r>
        <w:rPr>
          <w:rFonts w:cs="Times New Roman" w:ascii="Times New Roman" w:hAnsi="Times New Roman"/>
          <w:sz w:val="22"/>
          <w:szCs w:val="22"/>
        </w:rPr>
        <w:t xml:space="preserve">438-445).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ndler, R. </w:t>
      </w:r>
      <w:r>
        <w:rPr>
          <w:rFonts w:cs="Times New Roman" w:ascii="Times New Roman" w:hAnsi="Times New Roman"/>
          <w:sz w:val="22"/>
          <w:szCs w:val="22"/>
        </w:rPr>
        <w:t xml:space="preserve">(1985). </w:t>
      </w:r>
      <w:r>
        <w:rPr>
          <w:rFonts w:cs="Times New Roman" w:ascii="Times New Roman" w:hAnsi="Times New Roman"/>
          <w:sz w:val="22"/>
          <w:szCs w:val="22"/>
          <w:lang w:val="en-US"/>
        </w:rPr>
        <w:t>Using your brain for a change. C. Andreas, S. An</w:t>
        <w:softHyphen/>
        <w:t>dreas (red.). Moab, UT: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enjamin, H., Trubo, R. </w:t>
      </w:r>
      <w:r>
        <w:rPr>
          <w:rFonts w:cs="Times New Roman" w:ascii="Times New Roman" w:hAnsi="Times New Roman"/>
          <w:sz w:val="22"/>
          <w:szCs w:val="22"/>
        </w:rPr>
        <w:t xml:space="preserve">(1987). </w:t>
      </w:r>
      <w:r>
        <w:rPr>
          <w:rFonts w:cs="Times New Roman" w:ascii="Times New Roman" w:hAnsi="Times New Roman"/>
          <w:sz w:val="22"/>
          <w:szCs w:val="22"/>
          <w:lang w:val="en-US"/>
        </w:rPr>
        <w:t>From victim to victor: The wellness community guide to fighting for recovery for cancer patients and their families. Los Angeles: Tarche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liss, E. </w:t>
      </w:r>
      <w:r>
        <w:rPr>
          <w:rFonts w:cs="Times New Roman" w:ascii="Times New Roman" w:hAnsi="Times New Roman"/>
          <w:sz w:val="22"/>
          <w:szCs w:val="22"/>
        </w:rPr>
        <w:t xml:space="preserve">(1986). </w:t>
      </w:r>
      <w:r>
        <w:rPr>
          <w:rFonts w:cs="Times New Roman" w:ascii="Times New Roman" w:hAnsi="Times New Roman"/>
          <w:sz w:val="22"/>
          <w:szCs w:val="22"/>
          <w:lang w:val="en-US"/>
        </w:rPr>
        <w:t>Multiple personality, allied disorders, and hypnosis. New York: Oxford University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aun, D. </w:t>
      </w:r>
      <w:r>
        <w:rPr>
          <w:rFonts w:cs="Times New Roman" w:ascii="Times New Roman" w:hAnsi="Times New Roman"/>
          <w:sz w:val="22"/>
          <w:szCs w:val="22"/>
        </w:rPr>
        <w:t xml:space="preserve">(1986). </w:t>
      </w:r>
      <w:r>
        <w:rPr>
          <w:rFonts w:cs="Times New Roman" w:ascii="Times New Roman" w:hAnsi="Times New Roman"/>
          <w:sz w:val="22"/>
          <w:szCs w:val="22"/>
          <w:lang w:val="en-US"/>
        </w:rPr>
        <w:t>Treatment of multiple personality disorder. Washing</w:t>
        <w:softHyphen/>
        <w:t>ton, DC: American Psychiatr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own, D., Fromm, E. </w:t>
      </w:r>
      <w:r>
        <w:rPr>
          <w:rFonts w:cs="Times New Roman" w:ascii="Times New Roman" w:hAnsi="Times New Roman"/>
          <w:sz w:val="22"/>
          <w:szCs w:val="22"/>
        </w:rPr>
        <w:t xml:space="preserve">(1987). </w:t>
      </w:r>
      <w:r>
        <w:rPr>
          <w:rFonts w:cs="Times New Roman" w:ascii="Times New Roman" w:hAnsi="Times New Roman"/>
          <w:sz w:val="22"/>
          <w:szCs w:val="22"/>
          <w:lang w:val="en-US"/>
        </w:rPr>
        <w:t>Hypnosis and behavioral medicine. Hillsdale, NJ: Erlbaum.</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urrows, G.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Affective disorders and hypnosis. W: G. Burrows, L. Dennerstein (red.), Handbook of hypnosis and psychosomatic medicine (s. </w:t>
      </w:r>
      <w:r>
        <w:rPr>
          <w:rFonts w:cs="Times New Roman" w:ascii="Times New Roman" w:hAnsi="Times New Roman"/>
          <w:sz w:val="22"/>
          <w:szCs w:val="22"/>
        </w:rPr>
        <w:t xml:space="preserve">149-170). </w:t>
      </w:r>
      <w:r>
        <w:rPr>
          <w:rFonts w:cs="Times New Roman" w:ascii="Times New Roman" w:hAnsi="Times New Roman"/>
          <w:sz w:val="22"/>
          <w:szCs w:val="22"/>
          <w:lang w:val="en-US"/>
        </w:rPr>
        <w:t>Amsterdam: Elsevier/North-Holland Biomedical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haves, J.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Hypnosis in pain management. W: J. Rhue, S. Lynn, I. Kirsch (red.), Handbook of clinical hypnosis (s. </w:t>
      </w:r>
      <w:r>
        <w:rPr>
          <w:rFonts w:cs="Times New Roman" w:ascii="Times New Roman" w:hAnsi="Times New Roman"/>
          <w:sz w:val="22"/>
          <w:szCs w:val="22"/>
        </w:rPr>
        <w:t xml:space="preserve">511-532 ).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hopra, D. </w:t>
      </w:r>
      <w:r>
        <w:rPr>
          <w:rFonts w:cs="Times New Roman" w:ascii="Times New Roman" w:hAnsi="Times New Roman"/>
          <w:sz w:val="22"/>
          <w:szCs w:val="22"/>
        </w:rPr>
        <w:t xml:space="preserve">(1991). </w:t>
      </w:r>
      <w:r>
        <w:rPr>
          <w:rFonts w:cs="Times New Roman" w:ascii="Times New Roman" w:hAnsi="Times New Roman"/>
          <w:sz w:val="22"/>
          <w:szCs w:val="22"/>
          <w:lang w:val="en-US"/>
        </w:rPr>
        <w:t>Perfect health: The complete mind/body guide. New York: Random House.</w:t>
      </w:r>
    </w:p>
    <w:p>
      <w:pPr>
        <w:pStyle w:val="Normal"/>
        <w:jc w:val="both"/>
        <w:rPr/>
      </w:pPr>
      <w:r>
        <w:rPr>
          <w:rFonts w:cs="Times New Roman" w:ascii="Times New Roman" w:hAnsi="Times New Roman"/>
          <w:sz w:val="22"/>
          <w:szCs w:val="22"/>
          <w:lang w:val="en-US"/>
        </w:rPr>
        <w:t xml:space="preserve">Crasilneck, H.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A follow-up study in the use of hypnotherapy in the treatment of psychogenic impotency. American Journal of Clinical Hypnosis, </w:t>
      </w:r>
      <w:r>
        <w:rPr>
          <w:rFonts w:cs="Times New Roman" w:ascii="Times New Roman" w:hAnsi="Times New Roman"/>
          <w:sz w:val="22"/>
          <w:szCs w:val="22"/>
        </w:rPr>
        <w:t>25, 52-61.</w:t>
      </w:r>
    </w:p>
    <w:p>
      <w:pPr>
        <w:pStyle w:val="Normal"/>
        <w:jc w:val="both"/>
        <w:rPr/>
      </w:pPr>
      <w:r>
        <w:rPr>
          <w:rFonts w:cs="Times New Roman" w:ascii="Times New Roman" w:hAnsi="Times New Roman"/>
          <w:sz w:val="22"/>
          <w:szCs w:val="22"/>
          <w:lang w:val="en-US"/>
        </w:rPr>
        <w:t xml:space="preserve">Crasilneck, H. </w:t>
      </w:r>
      <w:r>
        <w:rPr>
          <w:rFonts w:cs="Times New Roman" w:ascii="Times New Roman" w:hAnsi="Times New Roman"/>
          <w:sz w:val="22"/>
          <w:szCs w:val="22"/>
        </w:rPr>
        <w:t xml:space="preserve">(1990). </w:t>
      </w:r>
      <w:r>
        <w:rPr>
          <w:rFonts w:cs="Times New Roman" w:ascii="Times New Roman" w:hAnsi="Times New Roman"/>
          <w:sz w:val="22"/>
          <w:szCs w:val="22"/>
          <w:lang w:val="en-US"/>
        </w:rPr>
        <w:t>Hypnotic techniques for smoking control and psy</w:t>
        <w:softHyphen/>
        <w:t xml:space="preserve">chogenic impotence. American Journal of Clinical Hypnosis, </w:t>
      </w:r>
      <w:r>
        <w:rPr>
          <w:rFonts w:cs="Times New Roman" w:ascii="Times New Roman" w:hAnsi="Times New Roman"/>
          <w:sz w:val="22"/>
          <w:szCs w:val="22"/>
        </w:rPr>
        <w:t>52,147-15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rawford, H., Barabasz, A.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hobias and intense fears: Facilitating their treatment with hypnosis. W: J. Rhue,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Lynn, I. Kirsch (red.), Handbook of clinical hypnosis (s. </w:t>
      </w:r>
      <w:r>
        <w:rPr>
          <w:rFonts w:cs="Times New Roman" w:ascii="Times New Roman" w:hAnsi="Times New Roman"/>
          <w:sz w:val="22"/>
          <w:szCs w:val="22"/>
        </w:rPr>
        <w:t xml:space="preserve">311-337). </w:t>
      </w:r>
      <w:r>
        <w:rPr>
          <w:rFonts w:cs="Times New Roman" w:ascii="Times New Roman" w:hAnsi="Times New Roman"/>
          <w:sz w:val="22"/>
          <w:szCs w:val="22"/>
          <w:lang w:val="en-US"/>
        </w:rPr>
        <w:t>Washington, DC: American Psychological Associa</w:t>
        <w:softHyphen/>
        <w:t>tion.</w:t>
      </w:r>
    </w:p>
    <w:p>
      <w:pPr>
        <w:pStyle w:val="Normal"/>
        <w:jc w:val="both"/>
        <w:rPr/>
      </w:pPr>
      <w:r>
        <w:rPr>
          <w:rFonts w:cs="Times New Roman" w:ascii="Times New Roman" w:hAnsi="Times New Roman"/>
          <w:sz w:val="22"/>
          <w:szCs w:val="22"/>
          <w:lang w:val="en-US"/>
        </w:rPr>
        <w:t xml:space="preserve">Erickson, M. </w:t>
      </w:r>
      <w:r>
        <w:rPr>
          <w:rFonts w:cs="Times New Roman" w:ascii="Times New Roman" w:hAnsi="Times New Roman"/>
          <w:sz w:val="22"/>
          <w:szCs w:val="22"/>
        </w:rPr>
        <w:t xml:space="preserve">(1959). </w:t>
      </w:r>
      <w:r>
        <w:rPr>
          <w:rFonts w:cs="Times New Roman" w:ascii="Times New Roman" w:hAnsi="Times New Roman"/>
          <w:sz w:val="22"/>
          <w:szCs w:val="22"/>
          <w:lang w:val="en-US"/>
        </w:rPr>
        <w:t>Hypnosis in painful terminal illness. American Jour</w:t>
        <w:softHyphen/>
        <w:t xml:space="preserve">nal of Clinical Hypnosis, </w:t>
      </w:r>
      <w:r>
        <w:rPr>
          <w:rFonts w:cs="Times New Roman" w:ascii="Times New Roman" w:hAnsi="Times New Roman"/>
          <w:sz w:val="22"/>
          <w:szCs w:val="22"/>
        </w:rPr>
        <w:t>7,117-121.</w:t>
      </w:r>
    </w:p>
    <w:p>
      <w:pPr>
        <w:pStyle w:val="Normal"/>
        <w:jc w:val="both"/>
        <w:rPr/>
      </w:pPr>
      <w:r>
        <w:rPr>
          <w:rFonts w:cs="Times New Roman" w:ascii="Times New Roman" w:hAnsi="Times New Roman"/>
          <w:sz w:val="22"/>
          <w:szCs w:val="22"/>
          <w:lang w:val="en-US"/>
        </w:rPr>
        <w:t xml:space="preserve">Erickson, M.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The interspersal hypnotic technique for symptom correction and pain control. American Journal of Clinical Hypnosis, </w:t>
      </w:r>
      <w:r>
        <w:rPr>
          <w:rFonts w:cs="Times New Roman" w:ascii="Times New Roman" w:hAnsi="Times New Roman"/>
          <w:sz w:val="22"/>
          <w:szCs w:val="22"/>
        </w:rPr>
        <w:t>8, 198-209.</w:t>
      </w:r>
    </w:p>
    <w:p>
      <w:pPr>
        <w:pStyle w:val="Normal"/>
        <w:jc w:val="both"/>
        <w:rPr/>
      </w:pPr>
      <w:r>
        <w:rPr>
          <w:rFonts w:cs="Times New Roman" w:ascii="Times New Roman" w:hAnsi="Times New Roman"/>
          <w:sz w:val="22"/>
          <w:szCs w:val="22"/>
          <w:lang w:val="en-US"/>
        </w:rPr>
        <w:t xml:space="preserve">Erickson, M.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Psychotherapy achieved by a reversal of the neurotic processes in case of ejaculation praecox. American Journal of Clinical Hypnosis, </w:t>
      </w:r>
      <w:r>
        <w:rPr>
          <w:rFonts w:cs="Times New Roman" w:ascii="Times New Roman" w:hAnsi="Times New Roman"/>
          <w:sz w:val="22"/>
          <w:szCs w:val="22"/>
        </w:rPr>
        <w:t>15, 219-221.</w:t>
      </w:r>
    </w:p>
    <w:p>
      <w:pPr>
        <w:pStyle w:val="Normal"/>
        <w:jc w:val="both"/>
        <w:rPr/>
      </w:pPr>
      <w:r>
        <w:rPr>
          <w:rFonts w:cs="Times New Roman" w:ascii="Times New Roman" w:hAnsi="Times New Roman"/>
          <w:sz w:val="22"/>
          <w:szCs w:val="22"/>
          <w:lang w:val="en-US"/>
        </w:rPr>
        <w:t xml:space="preserve">Frankel, F.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Hypnotizability and dissociation. American Journal of Psychiatry, </w:t>
      </w:r>
      <w:r>
        <w:rPr>
          <w:rFonts w:cs="Times New Roman" w:ascii="Times New Roman" w:hAnsi="Times New Roman"/>
          <w:sz w:val="22"/>
          <w:szCs w:val="22"/>
        </w:rPr>
        <w:t>147, 823-82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rischolz, E.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The relationship among dissociation, hypnosis, and child abuse in the development of multiple personality disorder. W: R. Kluft (red.), Childhood antecedents of multiple personality disorder (s. </w:t>
      </w:r>
      <w:r>
        <w:rPr>
          <w:rFonts w:cs="Times New Roman" w:ascii="Times New Roman" w:hAnsi="Times New Roman"/>
          <w:sz w:val="22"/>
          <w:szCs w:val="22"/>
        </w:rPr>
        <w:t xml:space="preserve">100-126). </w:t>
      </w:r>
      <w:r>
        <w:rPr>
          <w:rFonts w:cs="Times New Roman" w:ascii="Times New Roman" w:hAnsi="Times New Roman"/>
          <w:sz w:val="22"/>
          <w:szCs w:val="22"/>
          <w:lang w:val="en-US"/>
        </w:rPr>
        <w:t>Washington, DC: American Psychiatr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beck,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Sheikh, A. </w:t>
      </w:r>
      <w:r>
        <w:rPr>
          <w:rFonts w:cs="Times New Roman" w:ascii="Times New Roman" w:hAnsi="Times New Roman"/>
          <w:sz w:val="22"/>
          <w:szCs w:val="22"/>
        </w:rPr>
        <w:t xml:space="preserve">(1984). </w:t>
      </w:r>
      <w:r>
        <w:rPr>
          <w:rFonts w:cs="Times New Roman" w:ascii="Times New Roman" w:hAnsi="Times New Roman"/>
          <w:sz w:val="22"/>
          <w:szCs w:val="22"/>
          <w:lang w:val="en-US"/>
        </w:rPr>
        <w:t>Imagery and the treatment of phobic disor</w:t>
        <w:softHyphen/>
        <w:t xml:space="preserve">ders. W: A. Sheikh (red.), Imagination and healing (s. </w:t>
      </w:r>
      <w:r>
        <w:rPr>
          <w:rFonts w:cs="Times New Roman" w:ascii="Times New Roman" w:hAnsi="Times New Roman"/>
          <w:sz w:val="22"/>
          <w:szCs w:val="22"/>
        </w:rPr>
        <w:t xml:space="preserve">171-196). </w:t>
      </w:r>
      <w:r>
        <w:rPr>
          <w:rFonts w:cs="Times New Roman" w:ascii="Times New Roman" w:hAnsi="Times New Roman"/>
          <w:sz w:val="22"/>
          <w:szCs w:val="22"/>
          <w:lang w:val="en-US"/>
        </w:rPr>
        <w:t xml:space="preserve">Farmingdale, NY: </w:t>
      </w:r>
      <w:r>
        <w:rPr>
          <w:rFonts w:cs="Times New Roman" w:ascii="Times New Roman" w:hAnsi="Times New Roman"/>
          <w:sz w:val="22"/>
          <w:szCs w:val="22"/>
        </w:rPr>
        <w:t xml:space="preserve">В </w:t>
      </w:r>
      <w:r>
        <w:rPr>
          <w:rFonts w:cs="Times New Roman" w:ascii="Times New Roman" w:hAnsi="Times New Roman"/>
          <w:sz w:val="22"/>
          <w:szCs w:val="22"/>
          <w:lang w:val="en-US"/>
        </w:rPr>
        <w:t>ay woo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73). </w:t>
      </w:r>
      <w:r>
        <w:rPr>
          <w:rFonts w:cs="Times New Roman" w:ascii="Times New Roman" w:hAnsi="Times New Roman"/>
          <w:sz w:val="22"/>
          <w:szCs w:val="22"/>
          <w:lang w:val="en-US"/>
        </w:rPr>
        <w:t>Uncommon therapy.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mmond, D. (red.). </w:t>
      </w:r>
      <w:r>
        <w:rPr>
          <w:rFonts w:cs="Times New Roman" w:ascii="Times New Roman" w:hAnsi="Times New Roman"/>
          <w:sz w:val="22"/>
          <w:szCs w:val="22"/>
        </w:rPr>
        <w:t xml:space="preserve">(1990). </w:t>
      </w:r>
      <w:r>
        <w:rPr>
          <w:rFonts w:cs="Times New Roman" w:ascii="Times New Roman" w:hAnsi="Times New Roman"/>
          <w:sz w:val="22"/>
          <w:szCs w:val="22"/>
          <w:lang w:val="en-US"/>
        </w:rPr>
        <w:t>Handbook of hypnotic suggestions and metaphor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pPr>
      <w:r>
        <w:rPr>
          <w:rFonts w:cs="Times New Roman" w:ascii="Times New Roman" w:hAnsi="Times New Roman"/>
          <w:sz w:val="22"/>
          <w:szCs w:val="22"/>
          <w:lang w:val="en-US"/>
        </w:rPr>
        <w:t xml:space="preserve">Havens, R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osthypnotic predetermination of therapeutic progress American Journal of Clinical Hypnosis, </w:t>
      </w:r>
      <w:r>
        <w:rPr>
          <w:rFonts w:cs="Times New Roman" w:ascii="Times New Roman" w:hAnsi="Times New Roman"/>
          <w:sz w:val="22"/>
          <w:szCs w:val="22"/>
        </w:rPr>
        <w:t>28, 258-26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vens, 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alters, </w:t>
      </w:r>
      <w:r>
        <w:rPr>
          <w:rFonts w:cs="Times New Roman" w:ascii="Times New Roman" w:hAnsi="Times New Roman"/>
          <w:sz w:val="22"/>
          <w:szCs w:val="22"/>
        </w:rPr>
        <w:t xml:space="preserve">С (1989) </w:t>
      </w:r>
      <w:r>
        <w:rPr>
          <w:rFonts w:cs="Times New Roman" w:ascii="Times New Roman" w:hAnsi="Times New Roman"/>
          <w:sz w:val="22"/>
          <w:szCs w:val="22"/>
          <w:lang w:val="en-US"/>
        </w:rPr>
        <w:t>Hypnotherapy scripts A neo-Ericsonian approach to pel suasive healing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ilgard, J </w:t>
      </w:r>
      <w:r>
        <w:rPr>
          <w:rFonts w:cs="Times New Roman" w:ascii="Times New Roman" w:hAnsi="Times New Roman"/>
          <w:sz w:val="22"/>
          <w:szCs w:val="22"/>
        </w:rPr>
        <w:t xml:space="preserve">(1994) </w:t>
      </w:r>
      <w:r>
        <w:rPr>
          <w:rFonts w:cs="Times New Roman" w:ascii="Times New Roman" w:hAnsi="Times New Roman"/>
          <w:sz w:val="22"/>
          <w:szCs w:val="22"/>
          <w:lang w:val="en-US"/>
        </w:rPr>
        <w:t>Hypnosis in the relief of pain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orevitz, R </w:t>
      </w:r>
      <w:r>
        <w:rPr>
          <w:rFonts w:cs="Times New Roman" w:ascii="Times New Roman" w:hAnsi="Times New Roman"/>
          <w:sz w:val="22"/>
          <w:szCs w:val="22"/>
        </w:rPr>
        <w:t xml:space="preserve">(1993) </w:t>
      </w:r>
      <w:r>
        <w:rPr>
          <w:rFonts w:cs="Times New Roman" w:ascii="Times New Roman" w:hAnsi="Times New Roman"/>
          <w:sz w:val="22"/>
          <w:szCs w:val="22"/>
          <w:lang w:val="en-US"/>
        </w:rPr>
        <w:t>Hypnosis in the treatment of multiple personality dis</w:t>
        <w:softHyphen/>
        <w:t xml:space="preserve">order W J Rhue, S Lynn, I Kirsch (red), Handbook ofclinical hypnosis (s </w:t>
      </w:r>
      <w:r>
        <w:rPr>
          <w:rFonts w:cs="Times New Roman" w:ascii="Times New Roman" w:hAnsi="Times New Roman"/>
          <w:sz w:val="22"/>
          <w:szCs w:val="22"/>
        </w:rPr>
        <w:t xml:space="preserve">395-424)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evne, 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vitan, A </w:t>
      </w:r>
      <w:r>
        <w:rPr>
          <w:rFonts w:cs="Times New Roman" w:ascii="Times New Roman" w:hAnsi="Times New Roman"/>
          <w:sz w:val="22"/>
          <w:szCs w:val="22"/>
        </w:rPr>
        <w:t xml:space="preserve">(1989) </w:t>
      </w:r>
      <w:r>
        <w:rPr>
          <w:rFonts w:cs="Times New Roman" w:ascii="Times New Roman" w:hAnsi="Times New Roman"/>
          <w:sz w:val="22"/>
          <w:szCs w:val="22"/>
          <w:lang w:val="en-US"/>
        </w:rPr>
        <w:t>No time for nonsense Self-help for the seri</w:t>
        <w:softHyphen/>
        <w:t>ously ill San Diego, CA Lura Media</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ershaw, </w:t>
      </w:r>
      <w:r>
        <w:rPr>
          <w:rFonts w:cs="Times New Roman" w:ascii="Times New Roman" w:hAnsi="Times New Roman"/>
          <w:sz w:val="22"/>
          <w:szCs w:val="22"/>
        </w:rPr>
        <w:t xml:space="preserve">С (1992) </w:t>
      </w:r>
      <w:r>
        <w:rPr>
          <w:rFonts w:cs="Times New Roman" w:ascii="Times New Roman" w:hAnsi="Times New Roman"/>
          <w:sz w:val="22"/>
          <w:szCs w:val="22"/>
          <w:lang w:val="en-US"/>
        </w:rPr>
        <w:t>The couples hypnotic dance New York Brun</w:t>
        <w:softHyphen/>
        <w:t>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lutt, R (red) </w:t>
      </w:r>
      <w:r>
        <w:rPr>
          <w:rFonts w:cs="Times New Roman" w:ascii="Times New Roman" w:hAnsi="Times New Roman"/>
          <w:sz w:val="22"/>
          <w:szCs w:val="22"/>
        </w:rPr>
        <w:t xml:space="preserve">(1985) </w:t>
      </w:r>
      <w:r>
        <w:rPr>
          <w:rFonts w:cs="Times New Roman" w:ascii="Times New Roman" w:hAnsi="Times New Roman"/>
          <w:sz w:val="22"/>
          <w:szCs w:val="22"/>
          <w:lang w:val="en-US"/>
        </w:rPr>
        <w:t>Childhood antecedents of multiple personality Washington, DC American Psychiatr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luft, 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ine,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red) </w:t>
      </w:r>
      <w:r>
        <w:rPr>
          <w:rFonts w:cs="Times New Roman" w:ascii="Times New Roman" w:hAnsi="Times New Roman"/>
          <w:sz w:val="22"/>
          <w:szCs w:val="22"/>
        </w:rPr>
        <w:t xml:space="preserve">(1993) </w:t>
      </w:r>
      <w:r>
        <w:rPr>
          <w:rFonts w:cs="Times New Roman" w:ascii="Times New Roman" w:hAnsi="Times New Roman"/>
          <w:sz w:val="22"/>
          <w:szCs w:val="22"/>
          <w:lang w:val="en-US"/>
        </w:rPr>
        <w:t>Clinical perspectives'on multiple per</w:t>
        <w:softHyphen/>
        <w:t>sonalia disoider Washington, DC American Psychiatr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nkto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nkton, </w:t>
      </w:r>
      <w:r>
        <w:rPr>
          <w:rFonts w:cs="Times New Roman" w:ascii="Times New Roman" w:hAnsi="Times New Roman"/>
          <w:sz w:val="22"/>
          <w:szCs w:val="22"/>
        </w:rPr>
        <w:t xml:space="preserve">С (1983) </w:t>
      </w:r>
      <w:r>
        <w:rPr>
          <w:rFonts w:cs="Times New Roman" w:ascii="Times New Roman" w:hAnsi="Times New Roman"/>
          <w:sz w:val="22"/>
          <w:szCs w:val="22"/>
          <w:lang w:val="en-US"/>
        </w:rPr>
        <w:t>The answer within A clinical framework ofEncksoma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nkto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nkton, </w:t>
      </w:r>
      <w:r>
        <w:rPr>
          <w:rFonts w:cs="Times New Roman" w:ascii="Times New Roman" w:hAnsi="Times New Roman"/>
          <w:sz w:val="22"/>
          <w:szCs w:val="22"/>
        </w:rPr>
        <w:t xml:space="preserve">С (1986) </w:t>
      </w:r>
      <w:r>
        <w:rPr>
          <w:rFonts w:cs="Times New Roman" w:ascii="Times New Roman" w:hAnsi="Times New Roman"/>
          <w:sz w:val="22"/>
          <w:szCs w:val="22"/>
          <w:lang w:val="en-US"/>
        </w:rPr>
        <w:t>Enchantment and intervention in family 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evitt, E </w:t>
      </w:r>
      <w:r>
        <w:rPr>
          <w:rFonts w:cs="Times New Roman" w:ascii="Times New Roman" w:hAnsi="Times New Roman"/>
          <w:sz w:val="22"/>
          <w:szCs w:val="22"/>
        </w:rPr>
        <w:t xml:space="preserve">(1993) </w:t>
      </w:r>
      <w:r>
        <w:rPr>
          <w:rFonts w:cs="Times New Roman" w:ascii="Times New Roman" w:hAnsi="Times New Roman"/>
          <w:sz w:val="22"/>
          <w:szCs w:val="22"/>
          <w:lang w:val="en-US"/>
        </w:rPr>
        <w:t>Hypnosis in the treatment of obesity W J Rhue, S Lynn, I Kirsch (red</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clinical hypnosis (s </w:t>
      </w:r>
      <w:r>
        <w:rPr>
          <w:rFonts w:cs="Times New Roman" w:ascii="Times New Roman" w:hAnsi="Times New Roman"/>
          <w:sz w:val="22"/>
          <w:szCs w:val="22"/>
        </w:rPr>
        <w:t xml:space="preserve">533-553)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yn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ufeld, V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hue, J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tonn, A </w:t>
      </w:r>
      <w:r>
        <w:rPr>
          <w:rFonts w:cs="Times New Roman" w:ascii="Times New Roman" w:hAnsi="Times New Roman"/>
          <w:sz w:val="22"/>
          <w:szCs w:val="22"/>
        </w:rPr>
        <w:t xml:space="preserve">(1993) </w:t>
      </w:r>
      <w:r>
        <w:rPr>
          <w:rFonts w:cs="Times New Roman" w:ascii="Times New Roman" w:hAnsi="Times New Roman"/>
          <w:sz w:val="22"/>
          <w:szCs w:val="22"/>
          <w:lang w:val="en-US"/>
        </w:rPr>
        <w:t>Hypnosis and smok</w:t>
        <w:softHyphen/>
        <w:t xml:space="preserve">ing cessation A cognitive-behavioral treatment W J Rhue, S Lynn, I Kirsch (red), Handbook ofclinical hypnosis (s </w:t>
      </w:r>
      <w:r>
        <w:rPr>
          <w:rFonts w:cs="Times New Roman" w:ascii="Times New Roman" w:hAnsi="Times New Roman"/>
          <w:sz w:val="22"/>
          <w:szCs w:val="22"/>
        </w:rPr>
        <w:t xml:space="preserve">555-585) </w:t>
      </w:r>
      <w:r>
        <w:rPr>
          <w:rFonts w:cs="Times New Roman" w:ascii="Times New Roman" w:hAnsi="Times New Roman"/>
          <w:sz w:val="22"/>
          <w:szCs w:val="22"/>
          <w:lang w:val="en-US"/>
        </w:rPr>
        <w:t>Washington, DC American Psy</w:t>
        <w:softHyphen/>
        <w:t>chological Association</w:t>
      </w:r>
    </w:p>
    <w:p>
      <w:pPr>
        <w:pStyle w:val="Normal"/>
        <w:jc w:val="both"/>
        <w:rPr/>
      </w:pPr>
      <w:r>
        <w:rPr>
          <w:rFonts w:cs="Times New Roman" w:ascii="Times New Roman" w:hAnsi="Times New Roman"/>
          <w:sz w:val="22"/>
          <w:szCs w:val="22"/>
          <w:lang w:val="en-US"/>
        </w:rPr>
        <w:t xml:space="preserve">Lynn,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hue, J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reen, J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Multiple personality and fantasy proneness Is there an association or dissociation7 British Journal of Experimental and Clinical Hypnosis, J, </w:t>
      </w:r>
      <w:r>
        <w:rPr>
          <w:rFonts w:cs="Times New Roman" w:ascii="Times New Roman" w:hAnsi="Times New Roman"/>
          <w:sz w:val="22"/>
          <w:szCs w:val="22"/>
        </w:rPr>
        <w:t>138-142</w:t>
      </w:r>
    </w:p>
    <w:p>
      <w:pPr>
        <w:pStyle w:val="Normal"/>
        <w:jc w:val="both"/>
        <w:rPr/>
      </w:pPr>
      <w:r>
        <w:rPr>
          <w:rFonts w:cs="Times New Roman" w:ascii="Times New Roman" w:hAnsi="Times New Roman"/>
          <w:sz w:val="22"/>
          <w:szCs w:val="22"/>
          <w:lang w:val="en-US"/>
        </w:rPr>
        <w:t xml:space="preserve">McNeal, 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rederick, </w:t>
      </w:r>
      <w:r>
        <w:rPr>
          <w:rFonts w:cs="Times New Roman" w:ascii="Times New Roman" w:hAnsi="Times New Roman"/>
          <w:sz w:val="22"/>
          <w:szCs w:val="22"/>
        </w:rPr>
        <w:t xml:space="preserve">С (1993) </w:t>
      </w:r>
      <w:r>
        <w:rPr>
          <w:rFonts w:cs="Times New Roman" w:ascii="Times New Roman" w:hAnsi="Times New Roman"/>
          <w:sz w:val="22"/>
          <w:szCs w:val="22"/>
          <w:lang w:val="en-US"/>
        </w:rPr>
        <w:t xml:space="preserve">Inner strength and other techniques for ego strengthening American Journal of Clinical Hypnosis, </w:t>
      </w:r>
      <w:r>
        <w:rPr>
          <w:rFonts w:cs="Times New Roman" w:ascii="Times New Roman" w:hAnsi="Times New Roman"/>
          <w:sz w:val="22"/>
          <w:szCs w:val="22"/>
        </w:rPr>
        <w:t>55,170-17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ller, H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Depress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 specific cognitive pattern W W Wester, A Smith (red), Clinical hypnosis A multidisciphnary approach (s </w:t>
      </w:r>
      <w:r>
        <w:rPr>
          <w:rFonts w:cs="Times New Roman" w:ascii="Times New Roman" w:hAnsi="Times New Roman"/>
          <w:sz w:val="22"/>
          <w:szCs w:val="22"/>
        </w:rPr>
        <w:t xml:space="preserve">421-457) </w:t>
      </w:r>
      <w:r>
        <w:rPr>
          <w:rFonts w:cs="Times New Roman" w:ascii="Times New Roman" w:hAnsi="Times New Roman"/>
          <w:sz w:val="22"/>
          <w:szCs w:val="22"/>
          <w:lang w:val="en-US"/>
        </w:rPr>
        <w:t>Philadelphia Lippincott</w:t>
      </w:r>
    </w:p>
    <w:p>
      <w:pPr>
        <w:pStyle w:val="Normal"/>
        <w:jc w:val="both"/>
        <w:rPr/>
      </w:pPr>
      <w:r>
        <w:rPr>
          <w:rFonts w:cs="Times New Roman" w:ascii="Times New Roman" w:hAnsi="Times New Roman"/>
          <w:sz w:val="22"/>
          <w:szCs w:val="22"/>
          <w:lang w:val="en-US"/>
        </w:rPr>
        <w:t xml:space="preserve">Orman, D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Refraining of an addiction via hypnotherapy A case presentation American Journal of Clinical Hypnosis, </w:t>
      </w:r>
      <w:r>
        <w:rPr>
          <w:rFonts w:cs="Times New Roman" w:ascii="Times New Roman" w:hAnsi="Times New Roman"/>
          <w:sz w:val="22"/>
          <w:szCs w:val="22"/>
        </w:rPr>
        <w:t>33, 263-271</w:t>
      </w:r>
    </w:p>
    <w:p>
      <w:pPr>
        <w:pStyle w:val="Normal"/>
        <w:jc w:val="both"/>
        <w:rPr/>
      </w:pPr>
      <w:r>
        <w:rPr>
          <w:rFonts w:cs="Times New Roman" w:ascii="Times New Roman" w:hAnsi="Times New Roman"/>
          <w:sz w:val="22"/>
          <w:szCs w:val="22"/>
          <w:lang w:val="en-US"/>
        </w:rPr>
        <w:t xml:space="preserve">Page, 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ley, G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The use of hypnosis in cocaine addiction American Journal of Clinical Hypnosis, </w:t>
      </w:r>
      <w:r>
        <w:rPr>
          <w:rFonts w:cs="Times New Roman" w:ascii="Times New Roman" w:hAnsi="Times New Roman"/>
          <w:sz w:val="22"/>
          <w:szCs w:val="22"/>
        </w:rPr>
        <w:t>36,120-12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earsall, P </w:t>
      </w:r>
      <w:r>
        <w:rPr>
          <w:rFonts w:cs="Times New Roman" w:ascii="Times New Roman" w:hAnsi="Times New Roman"/>
          <w:sz w:val="22"/>
          <w:szCs w:val="22"/>
        </w:rPr>
        <w:t xml:space="preserve">(1987) </w:t>
      </w:r>
      <w:r>
        <w:rPr>
          <w:rFonts w:cs="Times New Roman" w:ascii="Times New Roman" w:hAnsi="Times New Roman"/>
          <w:sz w:val="22"/>
          <w:szCs w:val="22"/>
          <w:lang w:val="en-US"/>
        </w:rPr>
        <w:t>Superimmunology Master your emotions and improve your health New York McGraw-Hill</w:t>
      </w:r>
    </w:p>
    <w:p>
      <w:pPr>
        <w:pStyle w:val="Normal"/>
        <w:jc w:val="both"/>
        <w:rPr/>
      </w:pPr>
      <w:r>
        <w:rPr>
          <w:rFonts w:cs="Times New Roman" w:ascii="Times New Roman" w:hAnsi="Times New Roman"/>
          <w:sz w:val="22"/>
          <w:szCs w:val="22"/>
          <w:lang w:val="en-US"/>
        </w:rPr>
        <w:t xml:space="preserve">Protinsky, H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Hypnotic strategies in strategic marital therapy Journal of Strategic and Systemic Therapies, </w:t>
      </w:r>
      <w:r>
        <w:rPr>
          <w:rFonts w:cs="Times New Roman" w:ascii="Times New Roman" w:hAnsi="Times New Roman"/>
          <w:sz w:val="22"/>
          <w:szCs w:val="22"/>
        </w:rPr>
        <w:t>7, 29-3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utnam, F </w:t>
      </w:r>
      <w:r>
        <w:rPr>
          <w:rFonts w:cs="Times New Roman" w:ascii="Times New Roman" w:hAnsi="Times New Roman"/>
          <w:sz w:val="22"/>
          <w:szCs w:val="22"/>
        </w:rPr>
        <w:t xml:space="preserve">(1989) </w:t>
      </w:r>
      <w:r>
        <w:rPr>
          <w:rFonts w:cs="Times New Roman" w:ascii="Times New Roman" w:hAnsi="Times New Roman"/>
          <w:sz w:val="22"/>
          <w:szCs w:val="22"/>
          <w:lang w:val="en-US"/>
        </w:rPr>
        <w:t>Diagnosis and treatment of multiple personal disor</w:t>
        <w:softHyphen/>
        <w:t>der New York Guiltord</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iHerman, M </w:t>
      </w:r>
      <w:r>
        <w:rPr>
          <w:rFonts w:cs="Times New Roman" w:ascii="Times New Roman" w:hAnsi="Times New Roman"/>
          <w:sz w:val="22"/>
          <w:szCs w:val="22"/>
        </w:rPr>
        <w:t xml:space="preserve">(1983) </w:t>
      </w:r>
      <w:r>
        <w:rPr>
          <w:rFonts w:cs="Times New Roman" w:ascii="Times New Roman" w:hAnsi="Times New Roman"/>
          <w:sz w:val="22"/>
          <w:szCs w:val="22"/>
          <w:lang w:val="en-US"/>
        </w:rPr>
        <w:t>Using hypnosis in family therapy San Francisco Jossey-Ba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itterman, M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Family context symptom induction and therapeutic countennduc-tion Breaking the spell of a dysfunctional rapport W J Zeig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icksonian psychotherapy, t </w:t>
      </w:r>
      <w:r>
        <w:rPr>
          <w:rFonts w:cs="Times New Roman" w:ascii="Times New Roman" w:hAnsi="Times New Roman"/>
          <w:sz w:val="22"/>
          <w:szCs w:val="22"/>
        </w:rPr>
        <w:t xml:space="preserve">2 </w:t>
      </w:r>
      <w:r>
        <w:rPr>
          <w:rFonts w:cs="Times New Roman" w:ascii="Times New Roman" w:hAnsi="Times New Roman"/>
          <w:sz w:val="22"/>
          <w:szCs w:val="22"/>
          <w:lang w:val="en-US"/>
        </w:rPr>
        <w:t>Clinical applications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ss, </w:t>
      </w:r>
      <w:r>
        <w:rPr>
          <w:rFonts w:cs="Times New Roman" w:ascii="Times New Roman" w:hAnsi="Times New Roman"/>
          <w:sz w:val="22"/>
          <w:szCs w:val="22"/>
        </w:rPr>
        <w:t xml:space="preserve">С (1989) </w:t>
      </w:r>
      <w:r>
        <w:rPr>
          <w:rFonts w:cs="Times New Roman" w:ascii="Times New Roman" w:hAnsi="Times New Roman"/>
          <w:sz w:val="22"/>
          <w:szCs w:val="22"/>
          <w:lang w:val="en-US"/>
        </w:rPr>
        <w:t xml:space="preserve">Multiple personality disorder Diagnosis, clinical fea tures and treatment 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ssi, E </w:t>
      </w:r>
      <w:r>
        <w:rPr>
          <w:rFonts w:cs="Times New Roman" w:ascii="Times New Roman" w:hAnsi="Times New Roman"/>
          <w:sz w:val="22"/>
          <w:szCs w:val="22"/>
        </w:rPr>
        <w:t xml:space="preserve">(1993) </w:t>
      </w:r>
      <w:r>
        <w:rPr>
          <w:rFonts w:cs="Times New Roman" w:ascii="Times New Roman" w:hAnsi="Times New Roman"/>
          <w:sz w:val="22"/>
          <w:szCs w:val="22"/>
          <w:lang w:val="en-US"/>
        </w:rPr>
        <w:t>The psychobiology of mind-body healing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iegel, </w:t>
      </w:r>
      <w:r>
        <w:rPr>
          <w:rFonts w:cs="Times New Roman" w:ascii="Times New Roman" w:hAnsi="Times New Roman"/>
          <w:sz w:val="22"/>
          <w:szCs w:val="22"/>
        </w:rPr>
        <w:t xml:space="preserve">В (1986) </w:t>
      </w:r>
      <w:r>
        <w:rPr>
          <w:rFonts w:cs="Times New Roman" w:ascii="Times New Roman" w:hAnsi="Times New Roman"/>
          <w:sz w:val="22"/>
          <w:szCs w:val="22"/>
          <w:lang w:val="en-US"/>
        </w:rPr>
        <w:t xml:space="preserve">Love, medicine and miracles 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Row</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imonton, </w:t>
      </w:r>
      <w:r>
        <w:rPr>
          <w:rFonts w:cs="Times New Roman" w:ascii="Times New Roman" w:hAnsi="Times New Roman"/>
          <w:sz w:val="22"/>
          <w:szCs w:val="22"/>
        </w:rPr>
        <w:t xml:space="preserve">О , </w:t>
      </w:r>
      <w:r>
        <w:rPr>
          <w:rFonts w:cs="Times New Roman" w:ascii="Times New Roman" w:hAnsi="Times New Roman"/>
          <w:sz w:val="22"/>
          <w:szCs w:val="22"/>
          <w:lang w:val="en-US"/>
        </w:rPr>
        <w:t xml:space="preserve">Henson, 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mpton, F </w:t>
      </w:r>
      <w:r>
        <w:rPr>
          <w:rFonts w:cs="Times New Roman" w:ascii="Times New Roman" w:hAnsi="Times New Roman"/>
          <w:sz w:val="22"/>
          <w:szCs w:val="22"/>
        </w:rPr>
        <w:t xml:space="preserve">(1992) </w:t>
      </w:r>
      <w:r>
        <w:rPr>
          <w:rFonts w:cs="Times New Roman" w:ascii="Times New Roman" w:hAnsi="Times New Roman"/>
          <w:sz w:val="22"/>
          <w:szCs w:val="22"/>
          <w:lang w:val="en-US"/>
        </w:rPr>
        <w:t>The healing journey New York Bantam</w:t>
      </w:r>
    </w:p>
    <w:p>
      <w:pPr>
        <w:pStyle w:val="Normal"/>
        <w:jc w:val="both"/>
        <w:rPr/>
      </w:pPr>
      <w:r>
        <w:rPr>
          <w:rFonts w:cs="Times New Roman" w:ascii="Times New Roman" w:hAnsi="Times New Roman"/>
          <w:sz w:val="22"/>
          <w:szCs w:val="22"/>
          <w:lang w:val="en-US"/>
        </w:rPr>
        <w:t xml:space="preserve">Spanos, </w:t>
      </w:r>
      <w:r>
        <w:rPr>
          <w:rFonts w:cs="Times New Roman" w:ascii="Times New Roman" w:hAnsi="Times New Roman"/>
          <w:sz w:val="22"/>
          <w:szCs w:val="22"/>
        </w:rPr>
        <w:t xml:space="preserve">N , </w:t>
      </w:r>
      <w:r>
        <w:rPr>
          <w:rFonts w:cs="Times New Roman" w:ascii="Times New Roman" w:hAnsi="Times New Roman"/>
          <w:sz w:val="22"/>
          <w:szCs w:val="22"/>
          <w:lang w:val="en-US"/>
        </w:rPr>
        <w:t xml:space="preserve">Chaves, J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Hypnotic analgesia, surgery and reports of nonvohtional pain British Journal of Experimental and Clinical Hypnosis, </w:t>
      </w:r>
      <w:r>
        <w:rPr>
          <w:rFonts w:cs="Times New Roman" w:ascii="Times New Roman" w:hAnsi="Times New Roman"/>
          <w:sz w:val="22"/>
          <w:szCs w:val="22"/>
        </w:rPr>
        <w:t>6,131-13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D (1993a) Hypnosis in the treatment of post-traumatic stress disorders W J Rhue, S Lynn,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Kirsch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clinical hypnosis (s </w:t>
      </w:r>
      <w:r>
        <w:rPr>
          <w:rFonts w:cs="Times New Roman" w:ascii="Times New Roman" w:hAnsi="Times New Roman"/>
          <w:sz w:val="22"/>
          <w:szCs w:val="22"/>
        </w:rPr>
        <w:t xml:space="preserve">493-508)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Spiegel, D (1993b) Living beyond limits New York Times Book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piegel, D </w:t>
      </w:r>
      <w:r>
        <w:rPr>
          <w:rFonts w:cs="Times New Roman" w:ascii="Times New Roman" w:hAnsi="Times New Roman"/>
          <w:sz w:val="22"/>
          <w:szCs w:val="22"/>
        </w:rPr>
        <w:t xml:space="preserve">(1987) </w:t>
      </w:r>
      <w:r>
        <w:rPr>
          <w:rFonts w:cs="Times New Roman" w:ascii="Times New Roman" w:hAnsi="Times New Roman"/>
          <w:sz w:val="22"/>
          <w:szCs w:val="22"/>
          <w:lang w:val="en-US"/>
        </w:rPr>
        <w:t>Trance and treatment Clinical uses of hypnosis Washington, DC American Psychiatric Press</w:t>
      </w:r>
    </w:p>
    <w:p>
      <w:pPr>
        <w:pStyle w:val="Normal"/>
        <w:jc w:val="both"/>
        <w:rPr/>
      </w:pPr>
      <w:r>
        <w:rPr>
          <w:rFonts w:cs="Times New Roman" w:ascii="Times New Roman" w:hAnsi="Times New Roman"/>
          <w:sz w:val="22"/>
          <w:szCs w:val="22"/>
          <w:lang w:val="en-US"/>
        </w:rPr>
        <w:t xml:space="preserve">Torem, M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Back from the future" A powerful age-progression technique Amencan Journal of Clinical Hypnosis, </w:t>
      </w:r>
      <w:r>
        <w:rPr>
          <w:rFonts w:cs="Times New Roman" w:ascii="Times New Roman" w:hAnsi="Times New Roman"/>
          <w:sz w:val="22"/>
          <w:szCs w:val="22"/>
        </w:rPr>
        <w:t>35, 81-8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apko, M </w:t>
      </w:r>
      <w:r>
        <w:rPr>
          <w:rFonts w:cs="Times New Roman" w:ascii="Times New Roman" w:hAnsi="Times New Roman"/>
          <w:sz w:val="22"/>
          <w:szCs w:val="22"/>
        </w:rPr>
        <w:t xml:space="preserve">(1988) </w:t>
      </w:r>
      <w:r>
        <w:rPr>
          <w:rFonts w:cs="Times New Roman" w:ascii="Times New Roman" w:hAnsi="Times New Roman"/>
          <w:sz w:val="22"/>
          <w:szCs w:val="22"/>
          <w:lang w:val="en-US"/>
        </w:rPr>
        <w:t>When living hurts Directives for treating depression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apko, M (red) </w:t>
      </w:r>
      <w:r>
        <w:rPr>
          <w:rFonts w:cs="Times New Roman" w:ascii="Times New Roman" w:hAnsi="Times New Roman"/>
          <w:sz w:val="22"/>
          <w:szCs w:val="22"/>
        </w:rPr>
        <w:t xml:space="preserve">(1989) </w:t>
      </w:r>
      <w:r>
        <w:rPr>
          <w:rFonts w:cs="Times New Roman" w:ascii="Times New Roman" w:hAnsi="Times New Roman"/>
          <w:sz w:val="22"/>
          <w:szCs w:val="22"/>
          <w:lang w:val="en-US"/>
        </w:rPr>
        <w:t>Brief therapy approaches to treating anxiety and depression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Yapko, M (1992a) Free yourself from depression Emmaus, PA Roda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Yapko, M (1992b) Hypnosis and the treatment of depressions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d </w:t>
      </w:r>
      <w:r>
        <w:rPr>
          <w:rFonts w:cs="Times New Roman" w:ascii="Times New Roman" w:hAnsi="Times New Roman"/>
          <w:sz w:val="22"/>
          <w:szCs w:val="22"/>
        </w:rPr>
        <w:t xml:space="preserve">) (1980) </w:t>
      </w:r>
      <w:r>
        <w:rPr>
          <w:rFonts w:cs="Times New Roman" w:ascii="Times New Roman" w:hAnsi="Times New Roman"/>
          <w:sz w:val="22"/>
          <w:szCs w:val="22"/>
          <w:lang w:val="en-US"/>
        </w:rPr>
        <w:t>A teaching seminar with Milton H Enckson, M D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w:t>
      </w:r>
      <w:r>
        <w:rPr>
          <w:rFonts w:cs="Times New Roman" w:ascii="Times New Roman" w:hAnsi="Times New Roman"/>
          <w:sz w:val="22"/>
          <w:szCs w:val="22"/>
        </w:rPr>
        <w:t xml:space="preserve">(1985) </w:t>
      </w:r>
      <w:r>
        <w:rPr>
          <w:rFonts w:cs="Times New Roman" w:ascii="Times New Roman" w:hAnsi="Times New Roman"/>
          <w:sz w:val="22"/>
          <w:szCs w:val="22"/>
          <w:lang w:val="en-US"/>
        </w:rPr>
        <w:t>Ericksonian approaches to promote abstinence from ciga</w:t>
        <w:softHyphen/>
        <w:t xml:space="preserve">rette smoking W J Zeig (r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icksonian psychotherapy, t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Structures (s </w:t>
      </w:r>
      <w:r>
        <w:rPr>
          <w:rFonts w:cs="Times New Roman" w:ascii="Times New Roman" w:hAnsi="Times New Roman"/>
          <w:sz w:val="22"/>
          <w:szCs w:val="22"/>
        </w:rPr>
        <w:t xml:space="preserve">255-269)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w:t>
      </w:r>
    </w:p>
    <w:p>
      <w:pPr>
        <w:pStyle w:val="Normal"/>
        <w:jc w:val="both"/>
        <w:rPr>
          <w:rFonts w:ascii="Times New Roman" w:hAnsi="Times New Roman" w:cs="Times New Roman"/>
          <w:sz w:val="22"/>
          <w:szCs w:val="22"/>
        </w:rPr>
      </w:pPr>
      <w:r>
        <w:rPr>
          <w:rFonts w:cs="Times New Roman" w:ascii="Times New Roman" w:hAnsi="Times New Roman"/>
          <w:sz w:val="22"/>
          <w:szCs w:val="22"/>
        </w:rPr>
        <w:t>ЗАПИСЬ СЕССИИ: ОБОЗНАЧЕНИЕ ГРАНИЦ</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й в данной главе гипнотический процесс иллю</w:t>
        <w:softHyphen/>
        <w:t>стрирует вопросы, связанные с необходимостью определения гра</w:t>
        <w:softHyphen/>
        <w:t>ниц личности и сознательного их сохранения. Способность ясно определить свои границы — основной элемент опыта каждого че</w:t>
        <w:softHyphen/>
        <w:t>ловека. Говоря о границах, я имею в виду способность отделять собственный опыт от чужого опыта, а также умение раскладывать глобальный опыт на составные части. Сознание того, что отличает друг от друга отдельные элементы опыта, позволяет избирательно концентрироваться в избранной области опыта, давая также воз</w:t>
        <w:softHyphen/>
        <w:t>можность сознательно исключить анализ определенной области опыта и минимализировать его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Схемой мышления, лежащей в основе многих проблем яв</w:t>
        <w:softHyphen/>
        <w:t>ляется тенденция к так называемому глобальному мышлению. Че</w:t>
        <w:softHyphen/>
        <w:t>ловек, мыслящий глобально видит лес, но не замечает деревья — видит широкую картину, не замечая отдельных элементов, ее со</w:t>
        <w:softHyphen/>
        <w:t>ставляющих. В результате, такой человек с трудом раскладывает свой опыт на составные части, чтобы проанализировать каждую отдельно. Именно поэтому некоторые чувствуют угнетение. Они видят все свои жизненные проблемы, как если бы они проявлялись одновременно, что для кого угодно будет непосильным грузом. В таких случаях целью лечения будет обучение клиента навыку идентифицировать отдельные проблемы, определять приоритеты и последовательность, в какой эти проблемы должны быть решены. Следующим шагом должно стать указание конкретных методов решения каждой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успешного разделения элементов опыта, требует наличия определенной когнитивной способности, называемой "упорядочивание". Эта способность полезна со многих точек зре</w:t>
        <w:softHyphen/>
        <w:t>ния. Ее наличие позволяет, например по отношению к самому себе, отделить мысли от чувств, намерения от действий или профессио</w:t>
        <w:softHyphen/>
        <w:t>нальную жизнь от личной. Когда определенные границы будут ус-</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тановлены для каждой части личности, можно будет верно оце</w:t>
        <w:softHyphen/>
        <w:t>нить, какая часть "я" лучше всего справится с данной ситуацией. У источника наших проблем часто лежит чрезмерная вовлеченность в некий элемент опыта, в данной ситуации работающий нам во вред. Например, человек, собирающийся сесть в самолет, начиная представлять себе ужасные детали авиакатастроф, не вызывает по</w:t>
        <w:softHyphen/>
        <w:t>лезные в данный момент образы. Возникновение такого типа пред</w:t>
        <w:softHyphen/>
        <w:t>ставлений не является серьезной проблемой. Большинство людей, до определенной степени, учитывает негативные возможности, хо</w:t>
        <w:softHyphen/>
        <w:t>тя бы потому, что перед стартом им приходится выслушивать ин</w:t>
        <w:softHyphen/>
        <w:t>струкции поведения на случай аварии. Различие состоит в степени концентрации на таких образах и укреплении их в своем сознании. Рассмотрим другой пример: что происходит если кто-то нас при</w:t>
        <w:softHyphen/>
        <w:t>влекает, но мы знаем что этот человек нам не подходит? Или мы хотим купить дорогую вещь, которая нам не по карману? Что про</w:t>
        <w:softHyphen/>
        <w:t>исходит, когда сердце твердит "хочу", но одновременно на логиче</w:t>
        <w:softHyphen/>
        <w:t>ском интелектуальном уровне мы понимаем, что с этим связан слишком большой риск и нам надо как-то от этого отказаться? Упорядочивание и сохранение четких границ позволяют отделить чувства от мыслей и поступков и таким образом поступить более правильно и практично, сделать то, что с перспективы времени даст нам ощущение правильно сделанного выбора. Это доказывает, что упорядочивание связано с ориентацией на будущее и конкрет</w:t>
        <w:softHyphen/>
        <w:t>но с предвидением того, что является основой навыка, называемо</w:t>
        <w:softHyphen/>
        <w:t>го "контролирование импульсов".</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ы играют существенную роль в определении отно</w:t>
        <w:softHyphen/>
        <w:t>шения к самому себе, так же как и в упорядочивании контактов с другими. Утверждение о том, что опыт другого человека не ваш опыт, может показаться очевидным. Однако как часто нам прихо</w:t>
        <w:softHyphen/>
        <w:t>дится реагировать на других, как если бы мы себя с ними отожде</w:t>
        <w:softHyphen/>
        <w:t>ствляли или имели общую часть. Мы должны уметь четко отделить то что является вами от того, что чужое. Предположим, я говорю кому-то: "Считаю, что ты слишком агресивен". Означает ли это, что данный человек действительно слишком агрессивен? Почему я так говорю о нем? Наверняка этот человек должен хоть на мгнове</w:t>
        <w:softHyphen/>
        <w:t>ние задуматься над сказанным мной: "Может я действительно слишком агрессивен". Ему также придется проанализировать гра</w:t>
        <w:softHyphen/>
        <w:t>ницу между собой и мной. Он должен уметь задать себе вопросы, такие как: "Почему он говорит, что я слишком агрессивен? Есть ли</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в его опыте, что-то, независящее от меня и заставляющее его гово</w:t>
        <w:softHyphen/>
        <w:t>рить это?". Посредством постановки такого вопроса, человек на</w:t>
        <w:softHyphen/>
        <w:t>чинает проводить различия между собой и своим опытом, и мной и моим опытом. С одной стороны ему предстоит задуматься, дейст</w:t>
        <w:softHyphen/>
        <w:t>вительно ли он ведет себя агрессивно, с другой учесть что я могу быть слабаком, над которым легко доминировать и поэтому его поведение признают агрессивным.</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рассмотрим различия между этими двумя интер</w:t>
        <w:softHyphen/>
        <w:t>претациями. В первом случае мой оппонент описывает себя как слишком агрессивного, без критики принимая мое мнение. Во вто</w:t>
        <w:softHyphen/>
        <w:t>ром он понимает, что мое утверждение в равной мере говорит о нем, как и обо мне и моих чувствах, хотя я утверждаю что оно от</w:t>
        <w:softHyphen/>
        <w:t>носится исключительно к нему. Смысл в том, чтобы с помощью фактов он смог выбрать одну из этих интерпретаций, не принимая бездумно, сказанног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ы разделяют и определяют контакты союза. Это оз</w:t>
        <w:softHyphen/>
        <w:t>начает, что роли, какие мы играем, в данный момент помогают нам лучше определить, что между нами возможно, а что нет. Я могу помочь человеку, как клинический терапевт, но должен ли я стано</w:t>
        <w:softHyphen/>
        <w:t>виться ему другом, если я хочу стать его терапевтом? Нет! Сущест</w:t>
        <w:softHyphen/>
        <w:t>вует ясная граница, между этими различными ролями и если я чей-то психолог, то не могу быть ему другом, поскольку эти очень тес</w:t>
        <w:softHyphen/>
        <w:t>ные профессиональные отношения должны быть ясными. Лишь это позволит сохранить объективность, не вдаваться в эмоции и личную вовлеченность, свойственную дружбе. Другой пример мо</w:t>
        <w:softHyphen/>
        <w:t>жет касаться роли родителей. Хотим ли мы быть родителями сво</w:t>
        <w:softHyphen/>
        <w:t>ему ребенку или его друзьями? Есть явное различие между этими двумя ролями и нельзя успешно исполнять обе сразу.</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ный здесь не интерактивный процесс гипноза имеет целью помочь клиенту четко определить границы и в даль</w:t>
        <w:softHyphen/>
        <w:t>нейшем их защищать. Другими словами, мы устанавливаем огра</w:t>
        <w:softHyphen/>
        <w:t>ничения и потом придерживаемся их. Конечно необходимо созна</w:t>
        <w:softHyphen/>
        <w:t>вать, что другие будут без устали давить на наши границы, стара</w:t>
        <w:softHyphen/>
        <w:t>ясь их разрушить. Люди всегда будут стремиться получить наше время, наши деньги, наши тела, наши знания, нашу поддержку, то что нам принадлежит... У вас большие шансы встретить начальни</w:t>
        <w:softHyphen/>
        <w:t>ка, желающего вступить с вами в личный контакт, учителя желаю</w:t>
        <w:softHyphen/>
        <w:t>щего заменить ваших родителей, родителей желающих быть вам друзьями. Границы других так слабы, что люди будут пы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разрушить разделяющие их барьеры. Люди используют друг друга для своей выгоды. Если обе стороны получают пользу, то ситуация полезна. Когда же кто-то использует вас, вредя вам, о здоровой си</w:t>
        <w:softHyphen/>
        <w:t>туации не может быть речи. Поэтому важной дополнительной це</w:t>
        <w:softHyphen/>
        <w:t>лью этого процесса, будет наука распознавания попыток манипу</w:t>
        <w:softHyphen/>
        <w:t>ляции и тактик манипулирования, таких как: чувство вины, подха</w:t>
        <w:softHyphen/>
        <w:t>лимство, злость и запугивание, или уход в сторону и демонстрация равнодушия. Конечно существует множество тактик, цель которых заставить другого человека уступить перед натиском манипулято</w:t>
        <w:softHyphen/>
        <w:t>ра, отказываясь от своих границ. Лишь мы сами можем защитить себя от манипуляции, но только в том случае, когда наши границы будут четко определены.</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ный в этой главе гипнотический процесс дол</w:t>
        <w:softHyphen/>
        <w:t>жен помочь читателю определить, кем он является. Второй целью будет познание им природы отдельных частей "я", так чтобы он мог это успешно применить. Каждый элемент нашей личности це</w:t>
        <w:softHyphen/>
        <w:t>нен. Иногда можно идти за голосом сердца, в другом случае лучше прислушаться к голосу разума; иногда можно реагировать импуль</w:t>
        <w:softHyphen/>
        <w:t>сивно, иногда же мы должны уметь подчинить свои желания разу</w:t>
        <w:softHyphen/>
        <w:t>му. Нет рецепта счастливой жизни и хорошего самочувствия — мы можем лишь оценить, что в данной ситуации нам более полезно.</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начнем... Вы можете принять удобное положение и приготовиться воспринимать... опыт, который вы навер</w:t>
        <w:softHyphen/>
        <w:t>няка уже знаете... позвольте себе удовольствие расслабить</w:t>
        <w:softHyphen/>
        <w:t>ся... позвольте занять себя идеями... различными способами ощущений... постепенно вы заметите... что понимаете... что внутри... а что определяет вас как вас... и что снаружи... что присходит там в мире... частью которого вы являетесь... и, что удивительно, от которого вы всегда отделены... и так, вначале этого опыта... по мере того как вы позволяете гла</w:t>
        <w:softHyphen/>
        <w:t>зам закрыться... а внимание обращаете вовнутрь... вы начи</w:t>
        <w:softHyphen/>
        <w:t>наете видеть множество различных элементов опыта... на которых можете сконцентрировать внимание... Одна из частей вашего "я"... представляет различные мысли, про</w:t>
        <w:softHyphen/>
        <w:t>плывающие сквозь ваше сознание... Все о чем вы думаете и все, что возникает перед вами, в ответ на то что я описы</w:t>
        <w:softHyphen/>
        <w:t>ваю... а также на ваши собственные мысли... когда одна мысль ведет за собой другую, вызывая следующую...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ваше сознание перескакивает от мысли к мысли... с места на место... Все это психический опыт... сознательный опыт... необыкновенно важная часть вашей личности... Есть и другая часть вашего "я", какую необходимо познать... а именно физический аспект такого опыта... ощущения, воспринимаемые телом... когда вы удобно отдыхаете в кресле... Какая часть вашего тела расслабляется  внача</w:t>
        <w:softHyphen/>
        <w:t>ле... В какой момент вы замечаете, что ваше дыхание за</w:t>
        <w:softHyphen/>
        <w:t>медляется?... замедляется ритм сердца?... Какая часть тела начинает казаться самой далекой?... а какая самой близ</w:t>
        <w:softHyphen/>
        <w:t>кой?... Есть так много аспектов физического опыта... Еще одна ценная часть вашего "я"... это бодрствующая часть... о какой я хочу поговорить... из любопытства, чему вы смо</w:t>
        <w:softHyphen/>
        <w:t>жете научиться... и что применить... прежде всего для сво</w:t>
        <w:softHyphen/>
        <w:t>его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удобства... то что вы на своем месте... радость... спокойных минут, таких как эта... без необходимости ду</w:t>
        <w:softHyphen/>
        <w:t>мать, анализировать... время, когда можно попросту быть... Приятное ощущение... гордость от того что вы знаете... чувство уверенности, какому вы можете научиться... рас</w:t>
        <w:softHyphen/>
        <w:t>слабления, от того что не нужно говорить и делать что-либо... Сколько еще элементов вашего "я" там скрыто?... Они оптимистичны и пессимистичны... любят работать... и развлекаться... такие, что забегают мыслями вперед... и та</w:t>
        <w:softHyphen/>
        <w:t>кие, что рассуждают о прошлом... любящие быть с други</w:t>
        <w:softHyphen/>
        <w:t>ми... и в одиночестве... думающие, ощущающие... Так мно</w:t>
        <w:softHyphen/>
        <w:t>го, что я мог бы назвать их сотни... и теперь вы начинаете понимать... что каждый элемент вашего опыта обладает чудесным потенциалом... будучи ценным... в некий пери</w:t>
        <w:softHyphen/>
        <w:t>од... и в нек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того, что вы можете углубиться... и потонуть в одном из элементов собственного опыта... это ценный на</w:t>
        <w:softHyphen/>
        <w:t>вык... как прожектор вашего внимания... освещает кон</w:t>
        <w:softHyphen/>
        <w:t>кретную часть "я"... в определенной ситуации... позволяя вам справляться с проблемами... Вы также учитесь тому, как легко отсутствие гармонии между элементами и ситуа</w:t>
        <w:softHyphen/>
        <w:t>цией... может вызвать конфликт... Вы, к примеру знаете, что попав на прием, нужным вам будет умение обратиться к своему "я"... и добыть оттуда социальную часть вашей</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и... ту которая любит людей, и находит удовольст</w:t>
        <w:softHyphen/>
        <w:t>вие в пребывании с ними... какая любит смеяться и шу</w:t>
        <w:softHyphen/>
        <w:t>тить... слушать чужое мнение... и делиться опытом с дру</w:t>
        <w:softHyphen/>
        <w:t>гими...</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элементы могут заставить вас испытать радость от приема... но чтсгбы случилось... если бы кому-то пришлось идти на встречу, а он был бы поглощен внутренним опы</w:t>
        <w:softHyphen/>
        <w:t>том... например, плохим настроением... успешно изоли</w:t>
        <w:softHyphen/>
        <w:t>рующим его... от окружающих?... и теперь вы понимаете... что есть мгновенья, предназначенные для внутренней кон</w:t>
        <w:softHyphen/>
        <w:t>центрации... и подходящие моменты для решения внешних проблем... внутренняя концентрация на приеме совершенно не к месту... Позже появятся неприятные чувства... нега</w:t>
        <w:softHyphen/>
        <w:t>тивные... в оценке самого себя... по пути домой... с прие</w:t>
        <w:softHyphen/>
        <w:t>ма... возникнет вопрос... "Почему я не смог влиться в об</w:t>
        <w:softHyphen/>
        <w:t>щее настроение?"... В каждом из нас есть стены... какие вы можете строить и разрушать... в моменты понимания... Стены... разделяющие элементы вашего опыта... как если бы они находились в отдельных комнатах... Без труда, вы представите себе... как идете по длинному коридору... с обилием дверей с каждой стороны... Откры</w:t>
        <w:softHyphen/>
        <w:t>вая любую из них вы будете входить в свои мысли... когда откроете одну, столкнетесь со своими чувствами... дру</w:t>
        <w:softHyphen/>
        <w:t>гую... попадете к своим слабостям... следующую — к силь</w:t>
        <w:softHyphen/>
        <w:t>ным сторонам... Какое невероятное чувство контроля и личной силы вы ощущаете, когда знаете и цените все эти элементы своего "я"... и можете двигаться... среди них... а разве способность пользоваться опытом других не будет ценной?... Я недавно работал с мужчиной... этот человек описал свою жизнь с женщиной, которую очень любит... Но как-то он заметил... как часто по утрам... прежде чем выйти на работу... и идти весь день своими путями... они втягиваются в мелкие споры... например, кто по дороге до</w:t>
        <w:softHyphen/>
        <w:t>мой зайдет за молоком... или кто принесет газету... говоря друг другу вещи не совсем приятные и полные любви... Споры так выводят его, что он иногда не может пойти на работу... Он так расстроен... ссорой... а его подруга все же идет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важно, научиться... разделять личную жизнь... от работы... личные чувства... от способности функциони</w:t>
        <w:softHyphen/>
        <w:t>ровать... на работе... и в жизни... Ему нужно научиться, от</w:t>
        <w:softHyphen/>
        <w:t>делять гнев и раздражение... от того, что он говорит своей подруге... чтобы справиться с различиями между ними... несмотря на то... значительны ли они... или малы... сохра</w:t>
        <w:softHyphen/>
        <w:t>няя взаимное уважение... Чувство раздражения можно от</w:t>
        <w:softHyphen/>
        <w:t>делить... от оскорб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сть стена... отделяющая ваши чувства от действий... гнев от жестокости... чувства желания или восхищения от неот</w:t>
        <w:softHyphen/>
        <w:t>ветственного поведения... и сейчас вы учитесь... отделению различных элементов своего опыта... Вы можете отделить даже свой обыденный опыт от того который испытываете во время гипноза... и умеете отделить все те дела, которые вы должны решить сегодня, позже... от опыта, какой вы пе</w:t>
        <w:softHyphen/>
        <w:t>реживаете прямо сейчас... чувство расслабления... внима</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ведь знаете... что у каждой страны есть свои границы... Есть линия... отделяющая соединенные Штаты от Канады... и Мексики... Есть границы, отделяющие ваш родной штат... от соседнего... и город, где вы живете... от другого города... Соединенные Штаты даже имеют пограничный патруль... задача которого охрана интегральное™ наших границ... чтобы сохранить то, что нужно сохранить... и держать по</w:t>
        <w:softHyphen/>
        <w:t>дальше то, что должно оставаться вдали... и наша нацио</w:t>
        <w:softHyphen/>
        <w:t>нальная обязанность сохранить обороноспособность гра</w:t>
        <w:softHyphen/>
        <w:t>ниц... чтобы мы могли определить себя... кто мы... Каждая страна имеет свои границы... и свой способ, определяющий ее культуру... язык, обычаи...</w:t>
      </w:r>
    </w:p>
    <w:p>
      <w:pPr>
        <w:pStyle w:val="Normal"/>
        <w:jc w:val="both"/>
        <w:rPr>
          <w:rFonts w:ascii="Times New Roman" w:hAnsi="Times New Roman" w:cs="Times New Roman"/>
          <w:sz w:val="22"/>
          <w:szCs w:val="22"/>
        </w:rPr>
      </w:pPr>
      <w:r>
        <w:rPr>
          <w:rFonts w:cs="Times New Roman" w:ascii="Times New Roman" w:hAnsi="Times New Roman"/>
          <w:sz w:val="22"/>
          <w:szCs w:val="22"/>
        </w:rPr>
        <w:t>Вам также хорошо известно... что часто одна группа людей нападает на другую... переходя границу, пытается навязать свою волю и способ жизни... На уровне личности происхо</w:t>
        <w:softHyphen/>
        <w:t>дит то же самое... Вы явно начинаете замечать людей, же</w:t>
        <w:softHyphen/>
        <w:t>лающих получить от вас... то что им нужно... Дело в вас... и ваших границах... и способности защищать их... Граница охраняет вас перед вовлеченностью в чужие планы... Уме</w:t>
        <w:softHyphen/>
        <w:t>ние без труда противостоять... их тактике, навязывающей вам чувство вины или запугиванию... или любой другой, чтобы защитить себя... умело... осторожно... и с силой... и</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так вы учитесь... быстрее, чем в состоянии сознательно за</w:t>
        <w:softHyphen/>
        <w:t>метить... тому, что каждая часть вашего "я" имеет цен</w:t>
        <w:softHyphen/>
        <w:t>ность... в определенном времени и месте... Ответственна ли эта часть за злость... или же за развлечение... любовь... или критику... Каждая служит важным целям... если верно их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вы обретаете знание того, что можете обладать навыками... сознательно использовать любую часть самого себя... Когда вам, что-то не совсем удалось, вы можете най</w:t>
        <w:softHyphen/>
        <w:t>ти сочувствующую часть личности... и погрузиться в нее., а когда ощутите напряжение отправьтесь к той своей части, которая знает как расслабиться... и когда вы будете само</w:t>
        <w:softHyphen/>
        <w:t>критичны, разыщите часть, какая сможет быть терпели</w:t>
        <w:softHyphen/>
        <w:t>вой... и понимающей... и вы найдете в ней успокоение... Ваш опыт принадлежит только вам... и никому иному... Ко</w:t>
        <w:softHyphen/>
        <w:t>гда вы это поймете., то поймете так же, что несмотря на то как сильно вас кто-нибудь любит, когда вы сломали ногу... вам самому придется носить гипс... никто не нацепит его за вас...</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существует граница, отделяющая вас от окру</w:t>
        <w:softHyphen/>
        <w:t>жающих... и как здорово, что жизнь именно такова... и вы можете быть собой... можете привести к полноте все эле</w:t>
        <w:softHyphen/>
        <w:t>менты своей личности... Знать, когда их применить и как... способом, какой вы считаете правильным... Поэтому на</w:t>
        <w:softHyphen/>
        <w:t>слаждайтесь чувством релаксации... не спешите претворять этот опыт... интегрировать новые знания... упорядочивать известную информацию... и успешно применять свой опыт... а когда будете готовы... то можете привести этот опыт к спокойному завершению... постепенно проводя рео-риентацию, когда наступит, соответствующее время... и по</w:t>
        <w:softHyphen/>
        <w:t>сле полностью изменяя точку концентрации внимания и в подходящий момент открое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ПОДАТ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Ю И СПОР О ВЫТЕСНЕННЫХ ВОСПОМИН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случай женщины, которая хочет пройти курс пси</w:t>
        <w:softHyphen/>
        <w:t>хотерапии, поскольку ее мучают ночные кошмары, у нее проблемы с питанием и в отношениях с людьми, в особенности с мужчинами. Она утверждает, что не имеет понятия о причинах этого, но психотерапевт внушает ей непосредственным образом, что симптомы указывают на то, что она "жертва сексуального злоупотребления и вытеснила воспо</w:t>
        <w:softHyphen/>
        <w:t>минания об этих событиях". Клиентка однако ничего не помнит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гипнозу и гипнотическим техникам регрессии воз</w:t>
        <w:softHyphen/>
        <w:t>раста (визуализации и контролируемому воображению), клиентка вскоре обретает воспоминания раннего детства и сексуального зло</w:t>
        <w:softHyphen/>
        <w:t>употребления. Действительно ли это имело место? Могла ли больная неосознанно создать воспоминания, чтобы оправдать ожидания тера</w:t>
        <w:softHyphen/>
        <w:t>певта? Можно ли заставить человека поверить в факт сексуального злоупотребления, которого не было?</w:t>
      </w:r>
    </w:p>
    <w:p>
      <w:pPr>
        <w:pStyle w:val="Normal"/>
        <w:jc w:val="both"/>
        <w:rPr/>
      </w:pPr>
      <w:r>
        <w:rPr>
          <w:rFonts w:cs="Times New Roman" w:ascii="Times New Roman" w:hAnsi="Times New Roman"/>
          <w:sz w:val="22"/>
          <w:szCs w:val="22"/>
        </w:rPr>
        <w:t>Эти трудные вопросы лежат в основе спора, пробуждающего в современной психотерапии вероятно самые сильные эмоции. Часть терапевтов и исследователей считают, что вытесненные из памяти травмы сексуальных злоупотреблений, могут и должны быть иденти</w:t>
        <w:softHyphen/>
        <w:t xml:space="preserve">фицированы на основе списков характерных симптомов </w:t>
      </w:r>
      <w:r>
        <w:rPr>
          <w:rFonts w:cs="Times New Roman" w:ascii="Times New Roman" w:hAnsi="Times New Roman"/>
          <w:sz w:val="22"/>
          <w:szCs w:val="22"/>
          <w:lang w:val="en-US"/>
        </w:rPr>
        <w:t xml:space="preserve">(Blume,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Fredrickson, </w:t>
      </w:r>
      <w:r>
        <w:rPr>
          <w:rFonts w:cs="Times New Roman" w:ascii="Times New Roman" w:hAnsi="Times New Roman"/>
          <w:sz w:val="22"/>
          <w:szCs w:val="22"/>
        </w:rPr>
        <w:t>1992) Кроме того они считают, что терапия должна состо</w:t>
        <w:softHyphen/>
        <w:t>ять из двух этапов: снятие покрова забвения, при применении техник обретения воспоминаний и дальнейшей работы с полученным мате</w:t>
        <w:softHyphen/>
        <w:t>риалом, чтобы помочь клиенту придти к решениям, свободным от предыдущих симптомов. Их также беспокоит возможность того, что сексуальные преступники могут избежать наказания за свои поступки, если обвинения о сексуальном насилии будет отброшено, как продукт фальшивых воспоминаний. И наконец, они считают, что воспомина</w:t>
        <w:softHyphen/>
        <w:t>ния, полученные благодаря психотерапии, в принципе соответ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ости и именно так и должны восприниматься, для достижения успеха терапии.</w:t>
      </w:r>
    </w:p>
    <w:p>
      <w:pPr>
        <w:pStyle w:val="Normal"/>
        <w:jc w:val="both"/>
        <w:rPr/>
      </w:pPr>
      <w:r>
        <w:rPr>
          <w:rFonts w:cs="Times New Roman" w:ascii="Times New Roman" w:hAnsi="Times New Roman"/>
          <w:sz w:val="22"/>
          <w:szCs w:val="22"/>
        </w:rPr>
        <w:t>С другой стороны существуют терапевты и исследователи, скептически подходящие к утверждениям о том, что на основании на</w:t>
        <w:softHyphen/>
        <w:t xml:space="preserve">бора симптомов, какие можно интерпретировать различным образом, можно поставить диагноз о вытеснении воспоминаний пережитой травмы </w:t>
      </w:r>
      <w:r>
        <w:rPr>
          <w:rFonts w:cs="Times New Roman" w:ascii="Times New Roman" w:hAnsi="Times New Roman"/>
          <w:sz w:val="22"/>
          <w:szCs w:val="22"/>
          <w:lang w:val="en-US"/>
        </w:rPr>
        <w:t xml:space="preserve">(Ganaway,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Loftus, </w:t>
      </w:r>
      <w:r>
        <w:rPr>
          <w:rFonts w:cs="Times New Roman" w:ascii="Times New Roman" w:hAnsi="Times New Roman"/>
          <w:sz w:val="22"/>
          <w:szCs w:val="22"/>
        </w:rPr>
        <w:t>1993). Ведь вытеснение нельзя изучить непосредственно, можно лишь предполагать его существование (Вы же не спросите клиента: "Вы случайно не вытеснили воспоминания о сексуальном злоупотреблении?" Если клиенту все известно об этом, то воспоминания не вытеснены). Такие исследователи и терапевты верят, что принимая гипотезу о сексуальном насилии над клиентом и вытес</w:t>
        <w:softHyphen/>
        <w:t>нения им воспоминаний травмы, психотерапевт может ненамеренно или сознательно повлиять на данного человека, приводя к тому, что тот сделает определенный вывод, несмотря на реальные события. Они озабочены тем, что невинные люди могут стать жертвами несправед</w:t>
        <w:softHyphen/>
        <w:t>ливых обвинений, которые могут разрушить им жизни. Они считают, что на людей можно повлиять, особенно в ситуациях, требующих тон</w:t>
        <w:softHyphen/>
        <w:t>кого подхода, таких как психотерапия, заставив их поверить во вредя</w:t>
        <w:softHyphen/>
        <w:t>щие им вещи, не подтвержденные фактами.</w:t>
      </w:r>
    </w:p>
    <w:p>
      <w:pPr>
        <w:pStyle w:val="Normal"/>
        <w:jc w:val="both"/>
        <w:rPr/>
      </w:pPr>
      <w:r>
        <w:rPr>
          <w:rFonts w:cs="Times New Roman" w:ascii="Times New Roman" w:hAnsi="Times New Roman"/>
          <w:sz w:val="22"/>
          <w:szCs w:val="22"/>
        </w:rPr>
        <w:t>Ведутся интенсивные исследования, имеющие целью устано</w:t>
        <w:softHyphen/>
        <w:t>вить в какой степени память подвержена внушению. В своих исследо</w:t>
        <w:softHyphen/>
        <w:t xml:space="preserve">ваниях Лоренс и Перри (1983), Орни (1979), Шихан, Статхем и Дже-мисон (1991), Линн, Милано и Викес (1992) а также Лофтас (1993) поддержали тезис о том, что память опирается на реконструкции, а не на репродукции. Таким образом, определенные факторы, включая внушение и дезинформацию, могут влиять на точность воспоминаний </w:t>
      </w:r>
      <w:r>
        <w:rPr>
          <w:rFonts w:cs="Times New Roman" w:ascii="Times New Roman" w:hAnsi="Times New Roman"/>
          <w:sz w:val="22"/>
          <w:szCs w:val="22"/>
          <w:lang w:val="en-US"/>
        </w:rPr>
        <w:t xml:space="preserve">(Bow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Labelle, Laurence, Nadon, Perry,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Loftus,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Lynn, Weekes, Milano,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Sheehen, Grigg, </w:t>
      </w:r>
      <w:r>
        <w:rPr>
          <w:rFonts w:cs="Times New Roman" w:ascii="Times New Roman" w:hAnsi="Times New Roman"/>
          <w:sz w:val="22"/>
          <w:szCs w:val="22"/>
        </w:rPr>
        <w:t>1985).</w:t>
      </w:r>
    </w:p>
    <w:p>
      <w:pPr>
        <w:pStyle w:val="Normal"/>
        <w:jc w:val="both"/>
        <w:rPr/>
      </w:pPr>
      <w:r>
        <w:rPr>
          <w:rFonts w:cs="Times New Roman" w:ascii="Times New Roman" w:hAnsi="Times New Roman"/>
          <w:sz w:val="22"/>
          <w:szCs w:val="22"/>
        </w:rPr>
        <w:t xml:space="preserve">Еще один фактор, вытеснение, сильно осложняет всю картину, так как его воздействие на точность воспоминаний не было хорошо изучено </w:t>
      </w:r>
      <w:r>
        <w:rPr>
          <w:rFonts w:cs="Times New Roman" w:ascii="Times New Roman" w:hAnsi="Times New Roman"/>
          <w:sz w:val="22"/>
          <w:szCs w:val="22"/>
          <w:lang w:val="en-US"/>
        </w:rPr>
        <w:t xml:space="preserve">(Loftus, Yapko, </w:t>
      </w:r>
      <w:r>
        <w:rPr>
          <w:rFonts w:cs="Times New Roman" w:ascii="Times New Roman" w:hAnsi="Times New Roman"/>
          <w:sz w:val="22"/>
          <w:szCs w:val="22"/>
        </w:rPr>
        <w:t>1995). Прежде всего, не известно, как и в какой степени, если это вообще происходит, вытеснение влияет на точность давних воспоминаний. Нельзя также решить, в какой степени проце</w:t>
        <w:softHyphen/>
        <w:t>дуры внушения (гипнотического), применяемые терапевтами для вы</w:t>
        <w:softHyphen/>
        <w:t xml:space="preserve">явления вытесненных воспоминаний, могут их фальсифицировать </w:t>
      </w:r>
      <w:r>
        <w:rPr>
          <w:rFonts w:cs="Times New Roman" w:ascii="Times New Roman" w:hAnsi="Times New Roman"/>
          <w:sz w:val="22"/>
          <w:szCs w:val="22"/>
          <w:lang w:val="en-US"/>
        </w:rPr>
        <w:t xml:space="preserve">(Dywan, Bowers,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Kihlstrom, Evans,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Laurence, Nadon, Nogrady, Perry,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Loftus, Hoffman,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Watkins,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pPr>
      <w:r>
        <w:rPr>
          <w:rFonts w:cs="Times New Roman" w:ascii="Times New Roman" w:hAnsi="Times New Roman"/>
          <w:sz w:val="22"/>
          <w:szCs w:val="22"/>
        </w:rPr>
        <w:t>Если терапевт, подозревает что имеет дело со лучаем сексу</w:t>
        <w:softHyphen/>
        <w:t>ального злоупотребления, начиная интенсивно искать эти вытеснен</w:t>
        <w:softHyphen/>
        <w:t>ные воспоминания, его воззрения на природу памяти и сознание (или отсутствие сознания), что играет роль потенциального средства вну</w:t>
        <w:softHyphen/>
        <w:t>шения, непосредственно влияют на ход "поисково-спасательной" мис</w:t>
        <w:softHyphen/>
        <w:t>сии. Некто убежденный в том, что человеческая память в состоянии сохранять слова и опыт с ранних моментов жизни, будет пользовать</w:t>
        <w:softHyphen/>
        <w:t xml:space="preserve">ся иными техниками, нежели тот, кто не разделяет таких убеждений </w:t>
      </w:r>
      <w:r>
        <w:rPr>
          <w:rFonts w:cs="Times New Roman" w:ascii="Times New Roman" w:hAnsi="Times New Roman"/>
          <w:sz w:val="22"/>
          <w:szCs w:val="22"/>
          <w:lang w:val="en-US"/>
        </w:rPr>
        <w:t xml:space="preserve">(Yapko, </w:t>
      </w:r>
      <w:r>
        <w:rPr>
          <w:rFonts w:cs="Times New Roman" w:ascii="Times New Roman" w:hAnsi="Times New Roman"/>
          <w:sz w:val="22"/>
          <w:szCs w:val="22"/>
        </w:rPr>
        <w:t>1990).</w:t>
      </w:r>
    </w:p>
    <w:p>
      <w:pPr>
        <w:pStyle w:val="Normal"/>
        <w:jc w:val="both"/>
        <w:rPr/>
      </w:pPr>
      <w:r>
        <w:rPr>
          <w:rFonts w:cs="Times New Roman" w:ascii="Times New Roman" w:hAnsi="Times New Roman"/>
          <w:sz w:val="22"/>
          <w:szCs w:val="22"/>
        </w:rPr>
        <w:t>К сожалению, многие психотерапевты верят в память пре</w:t>
        <w:softHyphen/>
        <w:t>дыдущих жизней, возможность точно воссоздать воспоминания груд</w:t>
        <w:softHyphen/>
        <w:t>ного возраста и в безошибочность гипноза, как инструмента, слу</w:t>
        <w:softHyphen/>
        <w:t xml:space="preserve">жащего точному воссозданию воспоминаний </w:t>
      </w:r>
      <w:r>
        <w:rPr>
          <w:rFonts w:cs="Times New Roman" w:ascii="Times New Roman" w:hAnsi="Times New Roman"/>
          <w:sz w:val="22"/>
          <w:szCs w:val="22"/>
          <w:lang w:val="en-US"/>
        </w:rPr>
        <w:t xml:space="preserve">(Yapko, 1994a). </w:t>
      </w:r>
      <w:r>
        <w:rPr>
          <w:rFonts w:cs="Times New Roman" w:ascii="Times New Roman" w:hAnsi="Times New Roman"/>
          <w:sz w:val="22"/>
          <w:szCs w:val="22"/>
        </w:rPr>
        <w:t>Мно</w:t>
        <w:softHyphen/>
        <w:t>гие необоснованно поддерживают убеждение о том, что воспоми</w:t>
        <w:softHyphen/>
        <w:t>нание всего пережитого опыта должны где-то существовать, в той или иной форме и необходимо лишь найти подходящий "ключ", что</w:t>
        <w:softHyphen/>
        <w:t>бы их "отблокировать". Фальшивые воспоминания, часто драматич</w:t>
        <w:softHyphen/>
        <w:t xml:space="preserve">ные, с обилием деталей, могут быть признаны правдивыми, лишь благодаря убеждением терапевта </w:t>
      </w:r>
      <w:r>
        <w:rPr>
          <w:rFonts w:cs="Times New Roman" w:ascii="Times New Roman" w:hAnsi="Times New Roman"/>
          <w:sz w:val="22"/>
          <w:szCs w:val="22"/>
          <w:lang w:val="en-US"/>
        </w:rPr>
        <w:t xml:space="preserve">(Scheflin, Shapiro,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личить правдивые воспоминания от вымышленных, без доказательств, таких как фотографии или видеозапись? Ответ на этот ключевой вопрос не придает оптимизма: сегодня нет уверенного мето</w:t>
        <w:softHyphen/>
        <w:t xml:space="preserve">да, позволяющего это определить. Такое убеждение разделяют многие эксперты, по обеим сторонам спора </w:t>
      </w:r>
      <w:r>
        <w:rPr>
          <w:rFonts w:cs="Times New Roman" w:ascii="Times New Roman" w:hAnsi="Times New Roman"/>
          <w:sz w:val="22"/>
          <w:szCs w:val="22"/>
          <w:lang w:val="en-US"/>
        </w:rPr>
        <w:t>(Yapko, 1994a, 1994b).</w:t>
      </w:r>
    </w:p>
    <w:p>
      <w:pPr>
        <w:pStyle w:val="Normal"/>
        <w:jc w:val="both"/>
        <w:rPr/>
      </w:pPr>
      <w:r>
        <w:rPr>
          <w:rFonts w:cs="Times New Roman" w:ascii="Times New Roman" w:hAnsi="Times New Roman"/>
          <w:sz w:val="22"/>
          <w:szCs w:val="22"/>
        </w:rPr>
        <w:t>Психиатрии все еще не много известно о вытеснении травма</w:t>
        <w:softHyphen/>
        <w:t>тических воспоминаний. Некоторые, даже сомневаются в их сущест</w:t>
        <w:softHyphen/>
        <w:t xml:space="preserve">вовании </w:t>
      </w:r>
      <w:r>
        <w:rPr>
          <w:rFonts w:cs="Times New Roman" w:ascii="Times New Roman" w:hAnsi="Times New Roman"/>
          <w:sz w:val="22"/>
          <w:szCs w:val="22"/>
          <w:lang w:val="en-US"/>
        </w:rPr>
        <w:t xml:space="preserve">(Holmes, </w:t>
      </w:r>
      <w:r>
        <w:rPr>
          <w:rFonts w:cs="Times New Roman" w:ascii="Times New Roman" w:hAnsi="Times New Roman"/>
          <w:sz w:val="22"/>
          <w:szCs w:val="22"/>
        </w:rPr>
        <w:t>1990). Существуют ли вытесненные воспоминания? Факты указывают на то, что они есть. Однако в действительности те</w:t>
        <w:softHyphen/>
        <w:t>рапевту неизвестно, насколько распространенным является вытесне</w:t>
        <w:softHyphen/>
        <w:t>ние воспоминаний сексуального злоупотребления в детстве. Нам не известно, насколько верны воспоминания двадцати или тридцатилет</w:t>
        <w:softHyphen/>
        <w:t>ней давности, которые драматическим образом влияют на поверхность сознания, в результате прослушанного доклада, прочитанной книги или терапевтических сессий. Мы не знаем, всегда ли существуют вы</w:t>
        <w:softHyphen/>
        <w:t>тесненные воспоминания там, где проявляются характерные симпто</w:t>
        <w:softHyphen/>
        <w:t>мы, ожидая, чтобы их опознали как источник проблем клиента, или может эти самые наборы симптомов могут проявляться независимо от негативного опыта, подлежащего вытеснению. Мы даже не знаем, с какого возраста возможно вытеснение воспоминаний. Нам не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травма, в случае конкретного клиента, сделать воспоминания более или менее точными. Неизвестно какие техники воссоздания вы</w:t>
        <w:softHyphen/>
        <w:t>тесненных воспоминаний могут существенным образом изменить их содержание самим фактом использования. Мы не знаем, почему у не</w:t>
        <w:softHyphen/>
        <w:t>которых людей происходит вытеснение определенных типов травм, а у других нет. Мы не знаем, почему в случае некоторых людей, карти</w:t>
        <w:softHyphen/>
        <w:t>ны реальных травм никогда не возвращаются в сознание, в то время как другим в конце концов, удается их получить. Каждый из этих во</w:t>
        <w:softHyphen/>
        <w:t>просов представляет область, требующую основательного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И В КЛИНИЧЕСКОЙ ПРАКТИКЕ</w:t>
      </w:r>
    </w:p>
    <w:p>
      <w:pPr>
        <w:pStyle w:val="Normal"/>
        <w:jc w:val="both"/>
        <w:rPr/>
      </w:pPr>
      <w:r>
        <w:rPr>
          <w:rFonts w:cs="Times New Roman" w:ascii="Times New Roman" w:hAnsi="Times New Roman"/>
          <w:sz w:val="22"/>
          <w:szCs w:val="22"/>
        </w:rPr>
        <w:t>Клинические исследования таких вопросов весьма сложны. Далее в главе содержатся определенные мнения, на тему этого дели</w:t>
        <w:softHyphen/>
        <w:t>катного вопроса. Приведенный здесь текст является фрагментом ста</w:t>
        <w:softHyphen/>
        <w:t xml:space="preserve">тьи, написанной мной для специального издания </w:t>
      </w:r>
      <w:r>
        <w:rPr>
          <w:rFonts w:cs="Times New Roman" w:ascii="Times New Roman" w:hAnsi="Times New Roman"/>
          <w:sz w:val="22"/>
          <w:szCs w:val="22"/>
          <w:lang w:val="en-US"/>
        </w:rPr>
        <w:t xml:space="preserve">"The Family Therapy Networker" (Yapko, </w:t>
      </w:r>
      <w:r>
        <w:rPr>
          <w:rFonts w:cs="Times New Roman" w:ascii="Times New Roman" w:hAnsi="Times New Roman"/>
          <w:sz w:val="22"/>
          <w:szCs w:val="22"/>
        </w:rPr>
        <w:t>1993); он перепечатывается с согласия редактора.</w:t>
      </w:r>
    </w:p>
    <w:p>
      <w:pPr>
        <w:pStyle w:val="Normal"/>
        <w:jc w:val="both"/>
        <w:rPr/>
      </w:pPr>
      <w:r>
        <w:rPr>
          <w:rFonts w:cs="Times New Roman" w:ascii="Times New Roman" w:hAnsi="Times New Roman"/>
          <w:sz w:val="22"/>
          <w:szCs w:val="22"/>
        </w:rPr>
        <w:t>Каким образом терапевт должен двигаться по скользкому льду, между очевидной ложью и явной реальностью, из которых со</w:t>
        <w:softHyphen/>
        <w:t>стоит значительная часть современной терапии? Представим, что кли</w:t>
        <w:softHyphen/>
        <w:t>ент приходит к нам со словами: "Во время гипноза (визуальной тера</w:t>
        <w:softHyphen/>
        <w:t>пии, контролируемой медитации) терапевт открыл у меня подавлен</w:t>
        <w:softHyphen/>
        <w:t>ные воспоминания, указывающие, что в детстве я был сексуально ис</w:t>
        <w:softHyphen/>
        <w:t>пользован". Представим также, что хотя клиент перед постановкой ди</w:t>
        <w:softHyphen/>
        <w:t>агноза не подозревал, о сексуальном злоупотреблении, он верит в это предположение. Как терапевт должен действовать в интересах клиента и занять открытую позицию по отношению к потенциальному случаю сексуального злоупотребления, избегая препарирования упрощенного диагноза, который возможно содержит больше доказательств внуше</w:t>
        <w:softHyphen/>
        <w:t xml:space="preserve">ния, чем терапевтических наблюдений и фактов? </w:t>
      </w:r>
      <w:r>
        <w:rPr>
          <w:rFonts w:cs="Times New Roman" w:ascii="Times New Roman" w:hAnsi="Times New Roman"/>
          <w:sz w:val="22"/>
          <w:szCs w:val="22"/>
          <w:lang w:val="en-US"/>
        </w:rPr>
        <w:t xml:space="preserve">(Sheehan, McConkey,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Yapko,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он не должен слишком поспешно утверждать о факте сексуального злоупотребления, лишь потому что это возможно. Симптомы это не доказательства. Если клиент никогда не упоминал об использовании и не говорил о себе как о жертве сексуального злоупот</w:t>
        <w:softHyphen/>
        <w:t>ребления, то терапевт не должен ему этого внушать. Конечно, сущест</w:t>
        <w:softHyphen/>
        <w:t>вуют ситуации в каких терапевт имеет причины допускать, что он встретил жертву злоупотребления и считает, своим долгом проинфор</w:t>
        <w:softHyphen/>
        <w:t>мировать об этом заинтересованную сторону. В случае встреч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я, он не должен автоматически приписывать этому про</w:t>
        <w:softHyphen/>
        <w:t>явлению патологического значения, интерпретируя его как "отрицание". Лучше создать атмосферу благоприятствующую приня</w:t>
        <w:softHyphen/>
        <w:t>тию клиентом решения, о том нужно изучить данный вопрос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никогда не должен считать, что клиент, который не много помнит о своем детстве, вытеснил воспоминания травмы или это "отрицает". Может тяжело поверить, однако есть люди, живущие субъективной настроенностью на "здесь и сейчас" или ориентирован</w:t>
        <w:softHyphen/>
        <w:t>ные на будущее, воспоминания детства у которых, весьма слабы, по</w:t>
        <w:softHyphen/>
        <w:t>скольку они не признали их достойными запоминания. Более того, объяснение отсутствия воспоминаний периода грудного возраста и раннего детства травмами, будет отрицанием результатов исследова</w:t>
        <w:softHyphen/>
        <w:t>ний достижения когнитивной зрелости. Поскольку эти исследования неизменно указывают на то, что воспоминания до второго года жизни сохраняются необычайно редко. Двухлетние дети и более младшие, очевидно не имеют структур сознания, позволяющих создавать стой</w:t>
        <w:softHyphen/>
        <w:t>кие воспоминания. Понятие "мышечной памяти" — удобное но не объективное объяснение, помогающее поддержать веру в память грудн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Во всяком случае, ни один терапевт не должен никогда, непо</w:t>
        <w:softHyphen/>
        <w:t>средственно или косвенно, внушать сексуальное использование вне специфического терапевтического контекста — наверняка не в теле</w:t>
        <w:softHyphen/>
        <w:t>фонном разговоре с клиентом, желающим договориться о первой встрече. Также не нужно задавать наводящие вопросы, внушающие желаемый или верный ответ. Потому нельзя спрашивать: "Когда вы были сексуально использованы? Как это произошло?" В контексте гипнотического процесса такие суггестивные вопросы, основанные, на так называемых пресуппозициях, предполагают, что сексуальное зло</w:t>
        <w:softHyphen/>
        <w:t>употребление имело место и остается лишь выяснить когда и как это произошло. Пресуппозиции или языковые предпосылки, однако при</w:t>
        <w:softHyphen/>
        <w:t>меняют в терапии. Вопросы типа: "Как вы будете чувствовать себя ко</w:t>
        <w:softHyphen/>
        <w:t>гда поймете, что способны создать такой союз, какой хотите?" форми</w:t>
        <w:softHyphen/>
        <w:t>руют ожидания позитивных перемен. Языковые предпосылки, касаю</w:t>
        <w:softHyphen/>
        <w:t>щиеся сексуального злоупотребления, могут однако послужить воз</w:t>
        <w:softHyphen/>
        <w:t>никновению, той же патологии, какую терапевт хочет вылечить своим вмеш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наиболее подвержен нежелательному влиянию вну</w:t>
        <w:softHyphen/>
        <w:t>шений и наводящих вопросов, когда терапевт начинает говорить о бо</w:t>
        <w:softHyphen/>
        <w:t>лезненных ситуациях прошлого, особенно детства. На этом этапе те</w:t>
        <w:softHyphen/>
        <w:t>рапевт мог бы, к примеру, задать вопрос: "Сколько вам было лет? Где вы находились? Что происходило? Был ли кто-то рядом? Что было</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о во время вашего разговора с тем человеком?" Они необходи</w:t>
        <w:softHyphen/>
        <w:t>мы, поскольку служат уточнению опыта клиента. Терапевт должен од</w:t>
        <w:softHyphen/>
        <w:t>нако быть внимательным, чтобы мимовольно не перейти к вопросам более наводящим, таким как: "Чувствовали ли вы себя не в своей та</w:t>
        <w:softHyphen/>
        <w:t>релке, во время разговора? Помните ли вы, чем было вызвано ваше чувство страха или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клиент воспроизведет вытесненные воспоминания в ответ на нейтральные вопросы, терапевт должен предполагать воз</w:t>
        <w:softHyphen/>
        <w:t>можность существования других, внешних источников воздействия на этого человека. Возможно он читал недавно книги о кровосмешении, находился под влиянием родственников или же был исключительно активен на занятиях группы само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терапевт планирует течение сессии, имеющей своей це</w:t>
        <w:softHyphen/>
        <w:t>лью раскрыть неприятную информацию, включая воспоминания о сексуальном злоупотреблении, он должен рассмотреть, стоит ли запи</w:t>
        <w:softHyphen/>
        <w:t>сать сессию на видео или аудио кассетах и даже записать вопросы, ко</w:t>
        <w:softHyphen/>
        <w:t>торые собирается задавать. Такого типа дополнительный контроль об</w:t>
        <w:softHyphen/>
        <w:t>легчит терапевту уверенность в том, что он ненамеренно не внушил ничего лишнего, провоцируя возникновение фиктивных "воспоминаний" у клиента, настроенного угождать или ориентирован</w:t>
        <w:softHyphen/>
        <w:t>ного на реализацию целей. Принимая во внимание вред, какой может причинить фальшивое обвинение в сексуальном насилии над детьми, терапевт должен проявить определенное терпение ко всем двусмыс</w:t>
        <w:softHyphen/>
        <w:t>ленностям, особенно если клиент внезапно выявил подавленные вос</w:t>
        <w:softHyphen/>
        <w:t>поминания — в течении групповой терапии для жертв сексуального насилия или после чтения литературы по этим вопросам. В такого типа неоднозначных случаях, подтверждения того, что сексуальное насилие действительно имело место, необходимо искать в истории болезни, в данных, которые сохраняет школа, какую в детстве посещал клиент, в разговорах с семьей и друзьями об известных только им ситуациях — чем больше внешних подтверждений мы получим, тем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олжен также хорошо подумать, прежде чем ре</w:t>
        <w:softHyphen/>
        <w:t>комендовать клиенту порвать контакт с семьей. Одним из наиболее разрушительных последствий эпидемии сексуального злоупотреб</w:t>
        <w:softHyphen/>
        <w:t>ления будет распад многих семей из-за обвинений, выдвигаемых сыновьями или дочерьми. Если члены семьи отрицают обвинения, нельзя автоматически принимать, что они врут или вытесняют вос</w:t>
        <w:softHyphen/>
        <w:t>поминания об определенных событиях. Не стоит отбрасывать воз</w:t>
        <w:softHyphen/>
        <w:t>можности того, что они говорят правду или испытывают сомнения и неуверенность, поскольку возможно не знают, что в действи</w:t>
        <w:softHyphen/>
        <w:t>тельности произошло. С полной убежденностью можно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что сомнения — постоянный элемент подобных ситуаций, особен</w:t>
        <w:softHyphen/>
        <w:t>но в случае тех членов семьи, которые не допускали сексуальных злоупотреблений. Им придется задуматься о том, действительно ли это имело место. Если они поверят, то осознают факты, исключи</w:t>
        <w:softHyphen/>
        <w:t>тельно при помощи информации, полученной ими напрямую. Даже если клиент действительно был сексуально использован, то тера</w:t>
        <w:softHyphen/>
        <w:t>певт поведет себя неответственно, если будет интерпретировать поведение членов семьи и их недоверие, как проявление патологи</w:t>
        <w:softHyphen/>
        <w:t>ческого отрицания и в связи с этим, преждевременно порекоменду</w:t>
        <w:softHyphen/>
        <w:t>ет клиенту порвать все контакты с родителями и братьями или се</w:t>
        <w:softHyphen/>
        <w:t>страми. Напрасно разбитые семьи, с целью "оздоровления", слегка напоминают излечение от болезни путем умерщвлени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олжен также уточнить философию лечения, кото</w:t>
        <w:softHyphen/>
        <w:t>рую можно описать словами: "если болит — значит действует". Упор на возвращение воспоминаний, несмотря на цену, какую придется за это заплатить клиенту, возникает из убеждения, что все ужасные дета</w:t>
        <w:softHyphen/>
        <w:t>ли сексуального злоупотребления должны быть возвращены памяти и рассмотрены, чтобы состояние клиента могло улучшиться. Такая тео</w:t>
        <w:softHyphen/>
        <w:t>рия не всегда себя оправдывает, особенно в случае жертвы сексуаль</w:t>
        <w:softHyphen/>
        <w:t>ного злоупотребления. Длительное ворошение памяти, может иногда даже ухудшить состояние клиента. Такое поведение заставляет его ис</w:t>
        <w:softHyphen/>
        <w:t>пытывать дополнительные переживания, хотя он не в состоянии спра</w:t>
        <w:softHyphen/>
        <w:t>виться даже с теми, что у него есть. Лучшие результаты могут дать техники, рекомендующие концентрировать внутренние силы, нежели те, что концентрируются на работе с памятью, поэтому при планиро</w:t>
        <w:softHyphen/>
        <w:t>вании лечения, для конкретного клиента, необходимо это учит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терапевтам, нам хочется верить своим клиентам, сочувст</w:t>
        <w:softHyphen/>
        <w:t>вовать их боли, становясь на их сторону. И потому, когда нам прихо</w:t>
        <w:softHyphen/>
        <w:t>диться оценить правдивость высказываний клиента, мы способны лег</w:t>
        <w:softHyphen/>
        <w:t>ко проигнорировать то, что подсказывает нам чувство критики. Сексу</w:t>
        <w:softHyphen/>
        <w:t>альное использование детей — ужасная вещь, поэтому мы не желаем играть роль человека, который не доверяет людям, пережившим такие страдания. Однако, параллельно этому, нельзя забывать, что есть слу</w:t>
        <w:softHyphen/>
        <w:t>чаи фальшивых обвинений, необходимо брать во внимание к каким серьезным последствиям приводят такого типа обвинения — как правдивые так и ложные. Поэтому отставьте в сторону собственные терапевтические взгляды и политическую справедливость, попытай</w:t>
        <w:softHyphen/>
        <w:t>тесь посмотреть на это объ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терапевты, мы считаем себя позитивными героями. Мы принимаем, что действия других могут быть вредящими, но нам труд</w:t>
        <w:softHyphen/>
        <w:t>но понять, что и мы можем, неосознанно причинить вред клиенту. Ес-</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ли однако в запале борьбы с сексуальным злоупотреблением детей, мы станем отрицать, что обладаем силой негативного воздействия на кли</w:t>
        <w:softHyphen/>
        <w:t>ентов и мимовольного создания проблемы, какую собирались лечить, то изменим своему долгу. Поскольку никто — ни реальные жертвы сексуального насилия ни люди, которые продолжают заблуждаться о том, что их использовали, не получат пользу от того, что терапевт ха</w:t>
        <w:softHyphen/>
        <w:t>латно подойдет к своей обязанности мыслить критически, отделяя правду от фальши.</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lume, E. </w:t>
      </w:r>
      <w:r>
        <w:rPr>
          <w:rFonts w:cs="Times New Roman" w:ascii="Times New Roman" w:hAnsi="Times New Roman"/>
          <w:sz w:val="22"/>
          <w:szCs w:val="22"/>
        </w:rPr>
        <w:t xml:space="preserve">(1990). </w:t>
      </w:r>
      <w:r>
        <w:rPr>
          <w:rFonts w:cs="Times New Roman" w:ascii="Times New Roman" w:hAnsi="Times New Roman"/>
          <w:sz w:val="22"/>
          <w:szCs w:val="22"/>
          <w:lang w:val="en-US"/>
        </w:rPr>
        <w:t>Secret survivors. New York: Ballantine.</w:t>
      </w:r>
    </w:p>
    <w:p>
      <w:pPr>
        <w:pStyle w:val="Normal"/>
        <w:jc w:val="both"/>
        <w:rPr/>
      </w:pPr>
      <w:r>
        <w:rPr>
          <w:rFonts w:cs="Times New Roman" w:ascii="Times New Roman" w:hAnsi="Times New Roman"/>
          <w:sz w:val="22"/>
          <w:szCs w:val="22"/>
          <w:lang w:val="en-US"/>
        </w:rPr>
        <w:t xml:space="preserve">Bower, G.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Mood and memory. American Psychologist, </w:t>
      </w:r>
      <w:r>
        <w:rPr>
          <w:rFonts w:cs="Times New Roman" w:ascii="Times New Roman" w:hAnsi="Times New Roman"/>
          <w:sz w:val="22"/>
          <w:szCs w:val="22"/>
        </w:rPr>
        <w:t>36,129-148.</w:t>
      </w:r>
    </w:p>
    <w:p>
      <w:pPr>
        <w:pStyle w:val="Normal"/>
        <w:jc w:val="both"/>
        <w:rPr/>
      </w:pPr>
      <w:r>
        <w:rPr>
          <w:rFonts w:cs="Times New Roman" w:ascii="Times New Roman" w:hAnsi="Times New Roman"/>
          <w:sz w:val="22"/>
          <w:szCs w:val="22"/>
          <w:lang w:val="en-US"/>
        </w:rPr>
        <w:t xml:space="preserve">Dywan, J., Bowers, K. </w:t>
      </w:r>
      <w:r>
        <w:rPr>
          <w:rFonts w:cs="Times New Roman" w:ascii="Times New Roman" w:hAnsi="Times New Roman"/>
          <w:sz w:val="22"/>
          <w:szCs w:val="22"/>
        </w:rPr>
        <w:t xml:space="preserve">(1983). </w:t>
      </w:r>
      <w:r>
        <w:rPr>
          <w:rFonts w:cs="Times New Roman" w:ascii="Times New Roman" w:hAnsi="Times New Roman"/>
          <w:sz w:val="22"/>
          <w:szCs w:val="22"/>
          <w:lang w:val="en-US"/>
        </w:rPr>
        <w:t>The use of hypnosis to enhance recall. Sci</w:t>
        <w:softHyphen/>
        <w:t xml:space="preserve">ence, </w:t>
      </w:r>
      <w:r>
        <w:rPr>
          <w:rFonts w:cs="Times New Roman" w:ascii="Times New Roman" w:hAnsi="Times New Roman"/>
          <w:sz w:val="22"/>
          <w:szCs w:val="22"/>
        </w:rPr>
        <w:t>222, 184-18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redrickson, R. </w:t>
      </w:r>
      <w:r>
        <w:rPr>
          <w:rFonts w:cs="Times New Roman" w:ascii="Times New Roman" w:hAnsi="Times New Roman"/>
          <w:sz w:val="22"/>
          <w:szCs w:val="22"/>
        </w:rPr>
        <w:t xml:space="preserve">(1992). </w:t>
      </w:r>
      <w:r>
        <w:rPr>
          <w:rFonts w:cs="Times New Roman" w:ascii="Times New Roman" w:hAnsi="Times New Roman"/>
          <w:sz w:val="22"/>
          <w:szCs w:val="22"/>
          <w:lang w:val="en-US"/>
        </w:rPr>
        <w:t>Repressed memories. New York: Firesid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anaway, G. </w:t>
      </w:r>
      <w:r>
        <w:rPr>
          <w:rFonts w:cs="Times New Roman" w:ascii="Times New Roman" w:hAnsi="Times New Roman"/>
          <w:sz w:val="22"/>
          <w:szCs w:val="22"/>
        </w:rPr>
        <w:t xml:space="preserve">(1991, </w:t>
      </w:r>
      <w:r>
        <w:rPr>
          <w:rFonts w:cs="Times New Roman" w:ascii="Times New Roman" w:hAnsi="Times New Roman"/>
          <w:sz w:val="22"/>
          <w:szCs w:val="22"/>
          <w:lang w:val="en-US"/>
        </w:rPr>
        <w:t>sierpien). Alternative hypotheses regarding satanic ritual abuse memories. San Francisco.</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olmes, 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The evidence of repression: An examination of sixty years of research. W: J. Singer (red.), Repression and dissociation: Implications for personality, theory, psychopathology and health (s. </w:t>
      </w:r>
      <w:r>
        <w:rPr>
          <w:rFonts w:cs="Times New Roman" w:ascii="Times New Roman" w:hAnsi="Times New Roman"/>
          <w:sz w:val="22"/>
          <w:szCs w:val="22"/>
        </w:rPr>
        <w:t xml:space="preserve">85-102). </w:t>
      </w:r>
      <w:r>
        <w:rPr>
          <w:rFonts w:cs="Times New Roman" w:ascii="Times New Roman" w:hAnsi="Times New Roman"/>
          <w:sz w:val="22"/>
          <w:szCs w:val="22"/>
          <w:lang w:val="en-US"/>
        </w:rPr>
        <w:t>Chicago: University of Chicago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ihlstrom, J., Evans, F. </w:t>
      </w:r>
      <w:r>
        <w:rPr>
          <w:rFonts w:cs="Times New Roman" w:ascii="Times New Roman" w:hAnsi="Times New Roman"/>
          <w:sz w:val="22"/>
          <w:szCs w:val="22"/>
        </w:rPr>
        <w:t xml:space="preserve">(1979). </w:t>
      </w:r>
      <w:r>
        <w:rPr>
          <w:rFonts w:cs="Times New Roman" w:ascii="Times New Roman" w:hAnsi="Times New Roman"/>
          <w:sz w:val="22"/>
          <w:szCs w:val="22"/>
          <w:lang w:val="en-US"/>
        </w:rPr>
        <w:t>Memory retrieval processes during post-hypnotic amnesia. W: Kihlstrom, J., Evans, F. (red.), Functional disorders of mem</w:t>
        <w:softHyphen/>
        <w:t xml:space="preserve">ory (s. </w:t>
      </w:r>
      <w:r>
        <w:rPr>
          <w:rFonts w:cs="Times New Roman" w:ascii="Times New Roman" w:hAnsi="Times New Roman"/>
          <w:sz w:val="22"/>
          <w:szCs w:val="22"/>
        </w:rPr>
        <w:t xml:space="preserve">179-218). </w:t>
      </w:r>
      <w:r>
        <w:rPr>
          <w:rFonts w:cs="Times New Roman" w:ascii="Times New Roman" w:hAnsi="Times New Roman"/>
          <w:sz w:val="22"/>
          <w:szCs w:val="22"/>
          <w:lang w:val="en-US"/>
        </w:rPr>
        <w:t>Hillsdale, NJ: Erlbaum.</w:t>
      </w:r>
    </w:p>
    <w:p>
      <w:pPr>
        <w:pStyle w:val="Normal"/>
        <w:jc w:val="both"/>
        <w:rPr/>
      </w:pPr>
      <w:r>
        <w:rPr>
          <w:rFonts w:cs="Times New Roman" w:ascii="Times New Roman" w:hAnsi="Times New Roman"/>
          <w:sz w:val="22"/>
          <w:szCs w:val="22"/>
          <w:lang w:val="en-US"/>
        </w:rPr>
        <w:t xml:space="preserve">Labelle, L., Laurence, J-R., Nadon, R., Perry, </w:t>
      </w:r>
      <w:r>
        <w:rPr>
          <w:rFonts w:cs="Times New Roman" w:ascii="Times New Roman" w:hAnsi="Times New Roman"/>
          <w:sz w:val="22"/>
          <w:szCs w:val="22"/>
        </w:rPr>
        <w:t xml:space="preserve">С (1990). </w:t>
      </w:r>
      <w:r>
        <w:rPr>
          <w:rFonts w:cs="Times New Roman" w:ascii="Times New Roman" w:hAnsi="Times New Roman"/>
          <w:sz w:val="22"/>
          <w:szCs w:val="22"/>
          <w:lang w:val="en-US"/>
        </w:rPr>
        <w:t xml:space="preserve">Hypnotizability, preference for an imagic cognitive style and memory creation in hypnosis. Journal of Abnormal Psychology, </w:t>
      </w:r>
      <w:r>
        <w:rPr>
          <w:rFonts w:cs="Times New Roman" w:ascii="Times New Roman" w:hAnsi="Times New Roman"/>
          <w:sz w:val="22"/>
          <w:szCs w:val="22"/>
        </w:rPr>
        <w:t>99, 222-228.</w:t>
      </w:r>
    </w:p>
    <w:p>
      <w:pPr>
        <w:pStyle w:val="Normal"/>
        <w:jc w:val="both"/>
        <w:rPr/>
      </w:pPr>
      <w:r>
        <w:rPr>
          <w:rFonts w:cs="Times New Roman" w:ascii="Times New Roman" w:hAnsi="Times New Roman"/>
          <w:sz w:val="22"/>
          <w:szCs w:val="22"/>
          <w:lang w:val="en-US"/>
        </w:rPr>
        <w:t xml:space="preserve">Laurence, J-R., Nadon, R., Nogrady, H., Perry, </w:t>
      </w:r>
      <w:r>
        <w:rPr>
          <w:rFonts w:cs="Times New Roman" w:ascii="Times New Roman" w:hAnsi="Times New Roman"/>
          <w:sz w:val="22"/>
          <w:szCs w:val="22"/>
        </w:rPr>
        <w:t xml:space="preserve">С (1986). </w:t>
      </w:r>
      <w:r>
        <w:rPr>
          <w:rFonts w:cs="Times New Roman" w:ascii="Times New Roman" w:hAnsi="Times New Roman"/>
          <w:sz w:val="22"/>
          <w:szCs w:val="22"/>
          <w:lang w:val="en-US"/>
        </w:rPr>
        <w:t>Duality, disso</w:t>
        <w:softHyphen/>
        <w:t xml:space="preserve">ciation, and memory creation in highly hypnotizable subjects. internationalJournal of Clinical and Experimental Hypnosis, </w:t>
      </w:r>
      <w:r>
        <w:rPr>
          <w:rFonts w:cs="Times New Roman" w:ascii="Times New Roman" w:hAnsi="Times New Roman"/>
          <w:sz w:val="22"/>
          <w:szCs w:val="22"/>
        </w:rPr>
        <w:t>34, 4, 295-310.</w:t>
      </w:r>
    </w:p>
    <w:p>
      <w:pPr>
        <w:pStyle w:val="Normal"/>
        <w:jc w:val="both"/>
        <w:rPr/>
      </w:pPr>
      <w:r>
        <w:rPr>
          <w:rFonts w:cs="Times New Roman" w:ascii="Times New Roman" w:hAnsi="Times New Roman"/>
          <w:sz w:val="22"/>
          <w:szCs w:val="22"/>
          <w:lang w:val="en-US"/>
        </w:rPr>
        <w:t xml:space="preserve">Laurence, J-R, Perry, C.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Hypnotically created memory among highly hypnotizable subjects. Science, </w:t>
      </w:r>
      <w:r>
        <w:rPr>
          <w:rFonts w:cs="Times New Roman" w:ascii="Times New Roman" w:hAnsi="Times New Roman"/>
          <w:sz w:val="22"/>
          <w:szCs w:val="22"/>
        </w:rPr>
        <w:t>222, 523-52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oftus, E. </w:t>
      </w:r>
      <w:r>
        <w:rPr>
          <w:rFonts w:cs="Times New Roman" w:ascii="Times New Roman" w:hAnsi="Times New Roman"/>
          <w:sz w:val="22"/>
          <w:szCs w:val="22"/>
        </w:rPr>
        <w:t xml:space="preserve">(1980). </w:t>
      </w:r>
      <w:r>
        <w:rPr>
          <w:rFonts w:cs="Times New Roman" w:ascii="Times New Roman" w:hAnsi="Times New Roman"/>
          <w:sz w:val="22"/>
          <w:szCs w:val="22"/>
          <w:lang w:val="en-US"/>
        </w:rPr>
        <w:t>Memory. Reading, MA: Addison-Wesley.</w:t>
      </w:r>
    </w:p>
    <w:p>
      <w:pPr>
        <w:pStyle w:val="Normal"/>
        <w:jc w:val="both"/>
        <w:rPr/>
      </w:pPr>
      <w:r>
        <w:rPr>
          <w:rFonts w:cs="Times New Roman" w:ascii="Times New Roman" w:hAnsi="Times New Roman"/>
          <w:sz w:val="22"/>
          <w:szCs w:val="22"/>
          <w:lang w:val="en-US"/>
        </w:rPr>
        <w:t xml:space="preserve">Loftus, E. </w:t>
      </w:r>
      <w:r>
        <w:rPr>
          <w:rFonts w:cs="Times New Roman" w:ascii="Times New Roman" w:hAnsi="Times New Roman"/>
          <w:sz w:val="22"/>
          <w:szCs w:val="22"/>
        </w:rPr>
        <w:t xml:space="preserve">(1993). </w:t>
      </w:r>
      <w:r>
        <w:rPr>
          <w:rFonts w:cs="Times New Roman" w:ascii="Times New Roman" w:hAnsi="Times New Roman"/>
          <w:sz w:val="22"/>
          <w:szCs w:val="22"/>
          <w:lang w:val="en-US"/>
        </w:rPr>
        <w:t>The reality of repressed memories. American Psycholo</w:t>
        <w:softHyphen/>
        <w:t xml:space="preserve">gist, </w:t>
      </w:r>
      <w:r>
        <w:rPr>
          <w:rFonts w:cs="Times New Roman" w:ascii="Times New Roman" w:hAnsi="Times New Roman"/>
          <w:sz w:val="22"/>
          <w:szCs w:val="22"/>
        </w:rPr>
        <w:t>48, 5, 518-537.</w:t>
      </w:r>
    </w:p>
    <w:p>
      <w:pPr>
        <w:pStyle w:val="Normal"/>
        <w:jc w:val="both"/>
        <w:rPr/>
      </w:pPr>
      <w:r>
        <w:rPr>
          <w:rFonts w:cs="Times New Roman" w:ascii="Times New Roman" w:hAnsi="Times New Roman"/>
          <w:sz w:val="22"/>
          <w:szCs w:val="22"/>
          <w:lang w:val="en-US"/>
        </w:rPr>
        <w:t xml:space="preserve">Loftus, E., HofFman, H. </w:t>
      </w:r>
      <w:r>
        <w:rPr>
          <w:rFonts w:cs="Times New Roman" w:ascii="Times New Roman" w:hAnsi="Times New Roman"/>
          <w:sz w:val="22"/>
          <w:szCs w:val="22"/>
        </w:rPr>
        <w:t xml:space="preserve">(1989). </w:t>
      </w:r>
      <w:r>
        <w:rPr>
          <w:rFonts w:cs="Times New Roman" w:ascii="Times New Roman" w:hAnsi="Times New Roman"/>
          <w:sz w:val="22"/>
          <w:szCs w:val="22"/>
          <w:lang w:val="en-US"/>
        </w:rPr>
        <w:t>Misinformation and memory: The crea</w:t>
        <w:softHyphen/>
        <w:t xml:space="preserve">tion of new memories. Journal of Experimental Psychology: General, </w:t>
      </w:r>
      <w:r>
        <w:rPr>
          <w:rFonts w:cs="Times New Roman" w:ascii="Times New Roman" w:hAnsi="Times New Roman"/>
          <w:sz w:val="22"/>
          <w:szCs w:val="22"/>
        </w:rPr>
        <w:t>118, 100-10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oftus, E., Yapko, M. </w:t>
      </w:r>
      <w:r>
        <w:rPr>
          <w:rFonts w:cs="Times New Roman" w:ascii="Times New Roman" w:hAnsi="Times New Roman"/>
          <w:sz w:val="22"/>
          <w:szCs w:val="22"/>
        </w:rPr>
        <w:t xml:space="preserve">(1995). </w:t>
      </w:r>
      <w:r>
        <w:rPr>
          <w:rFonts w:cs="Times New Roman" w:ascii="Times New Roman" w:hAnsi="Times New Roman"/>
          <w:sz w:val="22"/>
          <w:szCs w:val="22"/>
          <w:lang w:val="en-US"/>
        </w:rPr>
        <w:t>Psychotherapy and the recovery of re</w:t>
        <w:softHyphen/>
        <w:t>pressed memories. W: T. Ney (red.), Handbook of allegations of child sexual abuse. New York: Brun-ner/Mazel.</w:t>
      </w:r>
    </w:p>
    <w:p>
      <w:pPr>
        <w:pStyle w:val="Normal"/>
        <w:jc w:val="both"/>
        <w:rPr/>
      </w:pPr>
      <w:r>
        <w:rPr>
          <w:rFonts w:cs="Times New Roman" w:ascii="Times New Roman" w:hAnsi="Times New Roman"/>
          <w:sz w:val="22"/>
          <w:szCs w:val="22"/>
          <w:lang w:val="en-US"/>
        </w:rPr>
        <w:t xml:space="preserve">Lynn, S., Milano, M., Weeks, J. </w:t>
      </w:r>
      <w:r>
        <w:rPr>
          <w:rFonts w:cs="Times New Roman" w:ascii="Times New Roman" w:hAnsi="Times New Roman"/>
          <w:sz w:val="22"/>
          <w:szCs w:val="22"/>
        </w:rPr>
        <w:t xml:space="preserve">(1992). </w:t>
      </w:r>
      <w:r>
        <w:rPr>
          <w:rFonts w:cs="Times New Roman" w:ascii="Times New Roman" w:hAnsi="Times New Roman"/>
          <w:sz w:val="22"/>
          <w:szCs w:val="22"/>
          <w:lang w:val="en-US"/>
        </w:rPr>
        <w:t>Pseudomemory and age regres</w:t>
        <w:softHyphen/>
        <w:t xml:space="preserve">sion: An exploratory study. American Journal of Clinical Hypnosis, </w:t>
      </w:r>
      <w:r>
        <w:rPr>
          <w:rFonts w:cs="Times New Roman" w:ascii="Times New Roman" w:hAnsi="Times New Roman"/>
          <w:sz w:val="22"/>
          <w:szCs w:val="22"/>
        </w:rPr>
        <w:t>35, 2, 129-137.</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pPr>
      <w:r>
        <w:rPr>
          <w:rFonts w:cs="Times New Roman" w:ascii="Times New Roman" w:hAnsi="Times New Roman"/>
          <w:sz w:val="22"/>
          <w:szCs w:val="22"/>
          <w:lang w:val="en-US"/>
        </w:rPr>
        <w:t xml:space="preserve">Lynn, S., Weekes, J., Milano, M.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Reality vs. suggestion: Pseudo-memory in hypnotizable and simulating subjects. Journal of Abnormal Psychology, </w:t>
      </w:r>
      <w:r>
        <w:rPr>
          <w:rFonts w:cs="Times New Roman" w:ascii="Times New Roman" w:hAnsi="Times New Roman"/>
          <w:sz w:val="22"/>
          <w:szCs w:val="22"/>
        </w:rPr>
        <w:t>95,137-144.</w:t>
      </w:r>
    </w:p>
    <w:p>
      <w:pPr>
        <w:pStyle w:val="Normal"/>
        <w:jc w:val="both"/>
        <w:rPr/>
      </w:pPr>
      <w:r>
        <w:rPr>
          <w:rFonts w:cs="Times New Roman" w:ascii="Times New Roman" w:hAnsi="Times New Roman"/>
          <w:sz w:val="22"/>
          <w:szCs w:val="22"/>
          <w:lang w:val="en-US"/>
        </w:rPr>
        <w:t xml:space="preserve">Orne, M. T. </w:t>
      </w:r>
      <w:r>
        <w:rPr>
          <w:rFonts w:cs="Times New Roman" w:ascii="Times New Roman" w:hAnsi="Times New Roman"/>
          <w:sz w:val="22"/>
          <w:szCs w:val="22"/>
        </w:rPr>
        <w:t xml:space="preserve">(1979). </w:t>
      </w:r>
      <w:r>
        <w:rPr>
          <w:rFonts w:cs="Times New Roman" w:ascii="Times New Roman" w:hAnsi="Times New Roman"/>
          <w:sz w:val="22"/>
          <w:szCs w:val="22"/>
          <w:lang w:val="en-US"/>
        </w:rPr>
        <w:t>The use and misuse of hypnosis in court. Internation</w:t>
        <w:softHyphen/>
        <w:t xml:space="preserve">al Journal of Clinical and Experimental Hypnosis, </w:t>
      </w:r>
      <w:r>
        <w:rPr>
          <w:rFonts w:cs="Times New Roman" w:ascii="Times New Roman" w:hAnsi="Times New Roman"/>
          <w:sz w:val="22"/>
          <w:szCs w:val="22"/>
        </w:rPr>
        <w:t>7, 311-34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cheflin, A., Shapiro, J. </w:t>
      </w:r>
      <w:r>
        <w:rPr>
          <w:rFonts w:cs="Times New Roman" w:ascii="Times New Roman" w:hAnsi="Times New Roman"/>
          <w:sz w:val="22"/>
          <w:szCs w:val="22"/>
        </w:rPr>
        <w:t xml:space="preserve">(1989). </w:t>
      </w:r>
      <w:r>
        <w:rPr>
          <w:rFonts w:cs="Times New Roman" w:ascii="Times New Roman" w:hAnsi="Times New Roman"/>
          <w:sz w:val="22"/>
          <w:szCs w:val="22"/>
          <w:lang w:val="en-US"/>
        </w:rPr>
        <w:t>Trance on trial. New York: Guilford.</w:t>
      </w:r>
    </w:p>
    <w:p>
      <w:pPr>
        <w:pStyle w:val="Normal"/>
        <w:jc w:val="both"/>
        <w:rPr/>
      </w:pPr>
      <w:r>
        <w:rPr>
          <w:rFonts w:cs="Times New Roman" w:ascii="Times New Roman" w:hAnsi="Times New Roman"/>
          <w:sz w:val="22"/>
          <w:szCs w:val="22"/>
          <w:lang w:val="en-US"/>
        </w:rPr>
        <w:t xml:space="preserve">Sheehan, P., Grigg, L.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Hypnosis, memory and the acceptance of an implausible cognitive set. British Journal of Clinical and Experimental Hypnosis, </w:t>
      </w:r>
      <w:r>
        <w:rPr>
          <w:rFonts w:cs="Times New Roman" w:ascii="Times New Roman" w:hAnsi="Times New Roman"/>
          <w:sz w:val="22"/>
          <w:szCs w:val="22"/>
        </w:rPr>
        <w:t>3, 5-1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heehan, P., McConkey, K. </w:t>
      </w:r>
      <w:r>
        <w:rPr>
          <w:rFonts w:cs="Times New Roman" w:ascii="Times New Roman" w:hAnsi="Times New Roman"/>
          <w:sz w:val="22"/>
          <w:szCs w:val="22"/>
        </w:rPr>
        <w:t xml:space="preserve">(1993). </w:t>
      </w:r>
      <w:r>
        <w:rPr>
          <w:rFonts w:cs="Times New Roman" w:ascii="Times New Roman" w:hAnsi="Times New Roman"/>
          <w:sz w:val="22"/>
          <w:szCs w:val="22"/>
          <w:lang w:val="en-US"/>
        </w:rPr>
        <w:t>Forensic hypnosis: The application of ethical guidelines. W: J. Rhue, S. Lynn, I. Kirsch (red.), Handbook of clinical hyp</w:t>
        <w:softHyphen/>
        <w:t>nosis (s.7</w:t>
      </w:r>
      <w:r>
        <w:rPr>
          <w:rFonts w:cs="Times New Roman" w:ascii="Times New Roman" w:hAnsi="Times New Roman"/>
          <w:sz w:val="22"/>
          <w:szCs w:val="22"/>
        </w:rPr>
        <w:t xml:space="preserve">19-738). </w:t>
      </w:r>
      <w:r>
        <w:rPr>
          <w:rFonts w:cs="Times New Roman" w:ascii="Times New Roman" w:hAnsi="Times New Roman"/>
          <w:sz w:val="22"/>
          <w:szCs w:val="22"/>
          <w:lang w:val="en-US"/>
        </w:rPr>
        <w:t>Washington, DC: American Psychological Association.</w:t>
      </w:r>
    </w:p>
    <w:p>
      <w:pPr>
        <w:pStyle w:val="Normal"/>
        <w:jc w:val="both"/>
        <w:rPr/>
      </w:pPr>
      <w:r>
        <w:rPr>
          <w:rFonts w:cs="Times New Roman" w:ascii="Times New Roman" w:hAnsi="Times New Roman"/>
          <w:sz w:val="22"/>
          <w:szCs w:val="22"/>
          <w:lang w:val="en-US"/>
        </w:rPr>
        <w:t xml:space="preserve">Sheehan. P., Statham, D., Jamieson, G.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Pseudomemory effects over time in the hypnotic setting. Journal of Abnormal Psychology, </w:t>
      </w:r>
      <w:r>
        <w:rPr>
          <w:rFonts w:cs="Times New Roman" w:ascii="Times New Roman" w:hAnsi="Times New Roman"/>
          <w:sz w:val="22"/>
          <w:szCs w:val="22"/>
        </w:rPr>
        <w:t>100, 39-44.</w:t>
      </w:r>
    </w:p>
    <w:p>
      <w:pPr>
        <w:pStyle w:val="Normal"/>
        <w:jc w:val="both"/>
        <w:rPr/>
      </w:pPr>
      <w:r>
        <w:rPr>
          <w:rFonts w:cs="Times New Roman" w:ascii="Times New Roman" w:hAnsi="Times New Roman"/>
          <w:sz w:val="22"/>
          <w:szCs w:val="22"/>
          <w:lang w:val="en-US"/>
        </w:rPr>
        <w:t xml:space="preserve">Watkins, J.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Hypnotic hypermnesia and forensic hypnosis: A cross-examination. American Journal of Clinical Hypnosis, </w:t>
      </w:r>
      <w:r>
        <w:rPr>
          <w:rFonts w:cs="Times New Roman" w:ascii="Times New Roman" w:hAnsi="Times New Roman"/>
          <w:sz w:val="22"/>
          <w:szCs w:val="22"/>
        </w:rPr>
        <w:t>32, 2, 71-8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apko, M. </w:t>
      </w:r>
      <w:r>
        <w:rPr>
          <w:rFonts w:cs="Times New Roman" w:ascii="Times New Roman" w:hAnsi="Times New Roman"/>
          <w:sz w:val="22"/>
          <w:szCs w:val="22"/>
        </w:rPr>
        <w:t xml:space="preserve">(1990). </w:t>
      </w:r>
      <w:r>
        <w:rPr>
          <w:rFonts w:cs="Times New Roman" w:ascii="Times New Roman" w:hAnsi="Times New Roman"/>
          <w:sz w:val="22"/>
          <w:szCs w:val="22"/>
          <w:lang w:val="en-US"/>
        </w:rPr>
        <w:t>Trancework: An introduction to the practice of clinical hypnosis. New York: Brunner/Mazel.</w:t>
      </w:r>
    </w:p>
    <w:p>
      <w:pPr>
        <w:pStyle w:val="Normal"/>
        <w:jc w:val="both"/>
        <w:rPr/>
      </w:pPr>
      <w:r>
        <w:rPr>
          <w:rFonts w:cs="Times New Roman" w:ascii="Times New Roman" w:hAnsi="Times New Roman"/>
          <w:sz w:val="22"/>
          <w:szCs w:val="22"/>
          <w:lang w:val="en-US"/>
        </w:rPr>
        <w:t xml:space="preserve">Yapko, M. (1993a, wrzesien/pazdziernik). The seductions of memory. Family Therapy Networker, </w:t>
      </w:r>
      <w:r>
        <w:rPr>
          <w:rFonts w:cs="Times New Roman" w:ascii="Times New Roman" w:hAnsi="Times New Roman"/>
          <w:sz w:val="22"/>
          <w:szCs w:val="22"/>
        </w:rPr>
        <w:t>17, 5, 30-3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Yapko, M. (1993b). Are we uncovering traumas or creating them?: Hyp</w:t>
        <w:softHyphen/>
        <w:t>nosis, regression, and suggestions of abuse. W: L. Vandercreek, S. Knapp, T. Jack</w:t>
        <w:softHyphen/>
        <w:t xml:space="preserve">son (red.), Innovations in clinical practice: A source book (t.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519-527). </w:t>
      </w:r>
      <w:r>
        <w:rPr>
          <w:rFonts w:cs="Times New Roman" w:ascii="Times New Roman" w:hAnsi="Times New Roman"/>
          <w:sz w:val="22"/>
          <w:szCs w:val="22"/>
          <w:lang w:val="en-US"/>
        </w:rPr>
        <w:t>Sara-sota, FL: Professional Resource Press.</w:t>
      </w:r>
    </w:p>
    <w:p>
      <w:pPr>
        <w:pStyle w:val="Normal"/>
        <w:jc w:val="both"/>
        <w:rPr/>
      </w:pPr>
      <w:r>
        <w:rPr>
          <w:rFonts w:cs="Times New Roman" w:ascii="Times New Roman" w:hAnsi="Times New Roman"/>
          <w:sz w:val="22"/>
          <w:szCs w:val="22"/>
          <w:lang w:val="en-US"/>
        </w:rPr>
        <w:t xml:space="preserve">Yapko, M. (1994a). Suggestibility and repressed memories of abuse: A survey of psychotherapists beliefs. American Journal of Clinical Hypnosis, </w:t>
      </w:r>
      <w:r>
        <w:rPr>
          <w:rFonts w:cs="Times New Roman" w:ascii="Times New Roman" w:hAnsi="Times New Roman"/>
          <w:sz w:val="22"/>
          <w:szCs w:val="22"/>
        </w:rPr>
        <w:t>36,163-17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apko, M. (1994b). Suggestion of abuse: True and false memories of childhood sexual trauma. New York: Simon </w:t>
      </w:r>
      <w:r>
        <w:rPr>
          <w:rFonts w:cs="Times New Roman" w:ascii="Times New Roman" w:hAnsi="Times New Roman"/>
          <w:sz w:val="22"/>
          <w:szCs w:val="22"/>
        </w:rPr>
        <w:t xml:space="preserve">&amp; </w:t>
      </w:r>
      <w:r>
        <w:rPr>
          <w:rFonts w:cs="Times New Roman" w:ascii="Times New Roman" w:hAnsi="Times New Roman"/>
          <w:sz w:val="22"/>
          <w:szCs w:val="22"/>
          <w:lang w:val="en-US"/>
        </w:rPr>
        <w:t>Schuster.</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3</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ЯЯСЬ СОПРОТИ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часть литературы, описывающей клинический гипноз, была посвящена вопросу сопротивления клиента. Сопро</w:t>
        <w:softHyphen/>
        <w:t>тивление принималось обычно за проявление сил, защищающих клиента от конфликта в его психике. Преодоление сопротивления и было "верным" лечением. Первым шагом здесь было признать су</w:t>
        <w:softHyphen/>
        <w:t>ществование дилеммы, потом следовала попытка открыть ее про</w:t>
        <w:softHyphen/>
        <w:t>исхождение и функцию и наконец совместная работа клиента и те</w:t>
        <w:softHyphen/>
        <w:t>рапевта при уничтожении препятствия. С такой перспективы со</w:t>
        <w:softHyphen/>
        <w:t>противление всегда признавалось проблемой клиента, исполняю</w:t>
        <w:softHyphen/>
        <w:t>щей функцию психического защитного механизма, который требу</w:t>
        <w:softHyphen/>
        <w:t>ет анализа и интерпрерации. Если клиент был помехой в терапии, вину сваливали на него как на саботажника, обвиняя в том, что он "открыто настроен против перемен" или же "слишком ригиден и не способен достичь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В реальности сопротивление это сила, противостоящая реализации цели терапии. Уже давно ее признали интегральным и неизбежным элементом процесса терапии и практически все из</w:t>
        <w:softHyphen/>
        <w:t>вестные мне терапевтические техники располагают более или ме</w:t>
        <w:softHyphen/>
        <w:t>нее подобными способами распознавания этой проблемы, различа</w:t>
        <w:softHyphen/>
        <w:t>ясь лишь описанием его причин, методами проявления и способа</w:t>
        <w:softHyphen/>
        <w:t>ми борьбы с препят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я сопротивление как силу, противодействующую реализации целей терапии, мы не обвиняем в его возникновении ни терапевта ни клиента. Вместо того чтобы принять, что люди, по своей воле ищущие помощи, от нее же и отказываются (контакты с принудительно лечащимися сильно отличаются), практичнее будет взглянуть на сопротивление, как на поступающую от клиента ин</w:t>
        <w:softHyphen/>
        <w:t>формацию об ограничениях, возникающих в его контактах с окру</w:t>
        <w:softHyphen/>
        <w:t>жающим миром (частью которого является терапевт). Другими словами, сопротивление не будет нераздельной частью клиента, а скорее указателем ограничений, за которые клиент не может вый</w:t>
        <w:softHyphen/>
        <w:t>ти. Вместо того, чтобы говорить о чьей-то вине, необходимо эти</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ия принять, как ценную информацию о том, как данный че</w:t>
        <w:softHyphen/>
        <w:t>ловек воспринимает сам себя.</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этой общей концепции, сопротивление не обяза</w:t>
        <w:softHyphen/>
        <w:t>тельно означает бессознательный саботаж со стороны клиента. Часто проблема состоит в том, что человек, которого лечат, решает просто не реагировать на внушение желаемым образом. Так проис</w:t>
        <w:softHyphen/>
        <w:t>ходит по множеству различных причин, имеющих однако общую черту: внушение не подстроено к опыту клиента или даже находит</w:t>
        <w:softHyphen/>
        <w:t>ся с ним в полном отрицании. Сопротивление можно понимать как интерперсональную декларацию того, что примененные стратегии и психотерапевтические действия, с определенной точки зрения, неприемлемы для клиента.</w:t>
      </w:r>
    </w:p>
    <w:p>
      <w:pPr>
        <w:pStyle w:val="Normal"/>
        <w:jc w:val="both"/>
        <w:rPr/>
      </w:pPr>
      <w:r>
        <w:rPr>
          <w:rFonts w:cs="Times New Roman" w:ascii="Times New Roman" w:hAnsi="Times New Roman"/>
          <w:sz w:val="22"/>
          <w:szCs w:val="22"/>
        </w:rPr>
        <w:t>Это необыкновенно реальная сила, касается обоих основ</w:t>
        <w:softHyphen/>
        <w:t>ных элементов лечения и поэтому может возникнуть сопротивле</w:t>
        <w:softHyphen/>
        <w:t>ние по отношению к формальному гипноза и\или продвижению те</w:t>
        <w:softHyphen/>
        <w:t xml:space="preserve">рапии </w:t>
      </w:r>
      <w:r>
        <w:rPr>
          <w:rFonts w:cs="Times New Roman" w:ascii="Times New Roman" w:hAnsi="Times New Roman"/>
          <w:sz w:val="22"/>
          <w:szCs w:val="22"/>
          <w:lang w:val="en-US"/>
        </w:rPr>
        <w:t xml:space="preserve">(Brown, Fromm,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Grinder, Bandle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Yapko, </w:t>
      </w:r>
      <w:r>
        <w:rPr>
          <w:rFonts w:cs="Times New Roman" w:ascii="Times New Roman" w:hAnsi="Times New Roman"/>
          <w:sz w:val="22"/>
          <w:szCs w:val="22"/>
        </w:rPr>
        <w:t>1984).</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ов сопротивления гипнозу может быть множест</w:t>
        <w:softHyphen/>
        <w:t>во. К самым распространенным относится страх, перед тем, что может произойти во время гипнотического сеанса. Клиент, обла</w:t>
        <w:softHyphen/>
        <w:t>дающей фальшивой информацией о природе гипнотического опы</w:t>
        <w:softHyphen/>
        <w:t>та, имеет право на определенное беспок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гипнозу также возникает иногда от преж</w:t>
        <w:softHyphen/>
        <w:t>них неудач, связанных с гипнозом, личных или известных по опы</w:t>
        <w:softHyphen/>
        <w:t>ту других достоверных людей. Иногда его вызывают негативные чувства по отношению к терапевту (что подчеркивает важность те</w:t>
        <w:softHyphen/>
        <w:t>рапевтического контакта). Влияние оказывают также ситуацион</w:t>
        <w:softHyphen/>
        <w:t>ные факторы, такие как ближайшее окружение, настроение и со</w:t>
        <w:softHyphen/>
        <w:t>стояние здоровья клиента и даже погода.</w:t>
      </w:r>
    </w:p>
    <w:p>
      <w:pPr>
        <w:pStyle w:val="Normal"/>
        <w:jc w:val="both"/>
        <w:rPr/>
      </w:pPr>
      <w:r>
        <w:rPr>
          <w:rFonts w:cs="Times New Roman" w:ascii="Times New Roman" w:hAnsi="Times New Roman"/>
          <w:sz w:val="22"/>
          <w:szCs w:val="22"/>
        </w:rPr>
        <w:t>Однако, в основном сопротивление возникает из характера внушения и особенно уровня его подстройки к опыту клиента. На</w:t>
        <w:softHyphen/>
        <w:t>вязывание клиенту арбитральных внушений, чтобы ощутить то, что вы считаете необходимым (как например поднятие руки) и что не имеет большой связи с тем, чего он сам хочет, будет хорошим ис</w:t>
        <w:softHyphen/>
        <w:t xml:space="preserve">ходным пунктом для отказа от внушения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1981;</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pPr>
      <w:r>
        <w:rPr>
          <w:rFonts w:cs="Times New Roman" w:ascii="Times New Roman" w:hAnsi="Times New Roman"/>
          <w:sz w:val="22"/>
          <w:szCs w:val="22"/>
          <w:lang w:val="en-US"/>
        </w:rPr>
        <w:t xml:space="preserve">Fezler,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Haley,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Hilgard,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Levitan, Jevn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Lynn, Rhue,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ПРОДВИЖЕНИЮ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по отношению к целям терапии демонстри</w:t>
        <w:softHyphen/>
        <w:t>рует значительное сходство с динамикой сопротивления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ов сопротивления результатам терапии может быть множество. Размещенные в психике клиента конфликты мо</w:t>
        <w:softHyphen/>
        <w:t>гут вызывать блокады, то есть амбивалентность, детально описан</w:t>
        <w:softHyphen/>
        <w:t>ную в, психодинамически ориентированных публикациях.</w:t>
      </w:r>
    </w:p>
    <w:p>
      <w:pPr>
        <w:pStyle w:val="Normal"/>
        <w:jc w:val="both"/>
        <w:rPr/>
      </w:pPr>
      <w:r>
        <w:rPr>
          <w:rFonts w:cs="Times New Roman" w:ascii="Times New Roman" w:hAnsi="Times New Roman"/>
          <w:sz w:val="22"/>
          <w:szCs w:val="22"/>
        </w:rPr>
        <w:t>Возникновение сопротивления такого типа можно также связывать с типом интервенции, если она охватывает стратегию действий, которые клиент не в состоянии принять. Кроме того та</w:t>
        <w:softHyphen/>
        <w:t>кое сопротивление может иногда проявиться, когда терапевт рабо</w:t>
        <w:softHyphen/>
        <w:t>тает в темпе более быстром или более медленном, нежели тот, ко</w:t>
        <w:softHyphen/>
        <w:t>торый предпочитает клиент. Также случается, что источником со</w:t>
        <w:softHyphen/>
        <w:t>противления может стать негативное отношение к терапевту или наоборот романтические чувства, возносящие его на пьедестал с которого он наверняка свалится. Значение имеют также ситуаци</w:t>
        <w:softHyphen/>
        <w:t>онные факторы, куда входят окружающие условия, привычки, со</w:t>
        <w:softHyphen/>
        <w:t>стояние здоровья клиента и т.д. Должно быть очевидным, что все эти условия влияющие на успешность гипноза, всего лишь элемен</w:t>
        <w:softHyphen/>
        <w:t xml:space="preserve">ты, более широкой терапевтической перспективы </w:t>
      </w:r>
      <w:r>
        <w:rPr>
          <w:rFonts w:cs="Times New Roman" w:ascii="Times New Roman" w:hAnsi="Times New Roman"/>
          <w:sz w:val="22"/>
          <w:szCs w:val="22"/>
          <w:lang w:val="en-US"/>
        </w:rPr>
        <w:t xml:space="preserve">(Booth, </w:t>
      </w:r>
      <w:r>
        <w:rPr>
          <w:rFonts w:cs="Times New Roman" w:ascii="Times New Roman" w:hAnsi="Times New Roman"/>
          <w:sz w:val="22"/>
          <w:szCs w:val="22"/>
        </w:rPr>
        <w:t xml:space="preserve">1988; </w:t>
      </w:r>
      <w:r>
        <w:rPr>
          <w:rFonts w:cs="Times New Roman" w:ascii="Times New Roman" w:hAnsi="Times New Roman"/>
          <w:sz w:val="22"/>
          <w:szCs w:val="22"/>
          <w:lang w:val="en-US"/>
        </w:rPr>
        <w:t>deShazer, 1</w:t>
      </w:r>
      <w:r>
        <w:rPr>
          <w:rFonts w:cs="Times New Roman" w:ascii="Times New Roman" w:hAnsi="Times New Roman"/>
          <w:sz w:val="22"/>
          <w:szCs w:val="22"/>
        </w:rPr>
        <w:t xml:space="preserve">984, </w:t>
      </w:r>
      <w:r>
        <w:rPr>
          <w:rFonts w:cs="Times New Roman" w:ascii="Times New Roman" w:hAnsi="Times New Roman"/>
          <w:sz w:val="22"/>
          <w:szCs w:val="22"/>
          <w:lang w:val="en-US"/>
        </w:rPr>
        <w:t xml:space="preserve">Watzlawick,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Zeig,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В РЕАКЦИИ НА СОПРОТ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 поведения в контактах, в которых проявляется "сопротивление", это конечно результат, принятой терапевтом концепции. Ваше определение сопротивления и ответственного за него, решает признаете ли вы его чертой клиента или терапевта (например Бэндлер и Гриндер [1979] категорически заявили, что сопротивления нет, а есть лишь плохие терапевты), или же резуль</w:t>
        <w:softHyphen/>
        <w:t>тат интеракции их обоих.</w:t>
      </w:r>
    </w:p>
    <w:p>
      <w:pPr>
        <w:pStyle w:val="Normal"/>
        <w:jc w:val="both"/>
        <w:rPr/>
      </w:pPr>
      <w:r>
        <w:rPr>
          <w:rFonts w:cs="Times New Roman" w:ascii="Times New Roman" w:hAnsi="Times New Roman"/>
          <w:sz w:val="22"/>
          <w:szCs w:val="22"/>
        </w:rPr>
        <w:t xml:space="preserve">Признание сопротивления важной информацией о клиенте позволяет избежать обвинения одной из сторон терапевтического союза </w:t>
      </w:r>
      <w:r>
        <w:rPr>
          <w:rFonts w:cs="Times New Roman" w:ascii="Times New Roman" w:hAnsi="Times New Roman"/>
          <w:sz w:val="22"/>
          <w:szCs w:val="22"/>
          <w:lang w:val="en-US"/>
        </w:rPr>
        <w:t xml:space="preserve">(Erickson, </w:t>
      </w:r>
      <w:r>
        <w:rPr>
          <w:rFonts w:cs="Times New Roman" w:ascii="Times New Roman" w:hAnsi="Times New Roman"/>
          <w:sz w:val="22"/>
          <w:szCs w:val="22"/>
        </w:rPr>
        <w:t>1959, 1964, 1965). Необходимо пользоваться фор-</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мулой "принять и использовать". В практике она состоит в приня</w:t>
        <w:softHyphen/>
        <w:t>тии реакции клиента обоснованной и верном применении ее для дальнейши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реакции клиента обоснованной позволяет при</w:t>
        <w:softHyphen/>
        <w:t>менить ее в виде основы дальнейших действий. Таким образом, сопротивление определяется как нечто, подтверждающее желание сотрудничать. А если терапевт любое поведение клиента, прини</w:t>
        <w:softHyphen/>
        <w:t>мает за доказательство желания сотрудничать, то где будет сопро</w:t>
        <w:softHyphen/>
        <w:t>тивление? Нахождение способа, благодаря которому можно при</w:t>
        <w:softHyphen/>
        <w:t>знать нежелаемое поведение человека ценным, может надолго из</w:t>
        <w:softHyphen/>
        <w:t>менить чувства, вызываемые им.</w:t>
      </w:r>
    </w:p>
    <w:p>
      <w:pPr>
        <w:pStyle w:val="Normal"/>
        <w:jc w:val="both"/>
        <w:rPr/>
      </w:pPr>
      <w:r>
        <w:rPr>
          <w:rFonts w:cs="Times New Roman" w:ascii="Times New Roman" w:hAnsi="Times New Roman"/>
          <w:sz w:val="22"/>
          <w:szCs w:val="22"/>
        </w:rPr>
        <w:t>Чтобы реакция терапевта на сопротивление стала приняти</w:t>
        <w:softHyphen/>
        <w:t>ем его поведения и отсутствием желания к конфронтации, необхо</w:t>
        <w:softHyphen/>
        <w:t>дима большая гибкость и уважение к интегральное™ другого че</w:t>
        <w:softHyphen/>
        <w:t>ловека. Гибкость связана с умением находить различные пути, ве</w:t>
        <w:softHyphen/>
        <w:t>дущие к цели, чтобы не приходилось тянуть клиента к ней силой. Это означает готовность к дополнительным усилиям, чтобы дейст</w:t>
        <w:softHyphen/>
        <w:t xml:space="preserve">вовать на уровне клиента, вместо того чтобы требовать от него подстроиться к вашим принципам или ожидать этого. Гибкость это также такое отношение к целям и процедурам, которое допускает исключительные, индивидуальные реакции </w:t>
      </w:r>
      <w:r>
        <w:rPr>
          <w:rFonts w:cs="Times New Roman" w:ascii="Times New Roman" w:hAnsi="Times New Roman"/>
          <w:sz w:val="22"/>
          <w:szCs w:val="22"/>
          <w:lang w:val="en-US"/>
        </w:rPr>
        <w:t xml:space="preserve">(Dolan,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Erickson, Rossi, </w:t>
      </w:r>
      <w:r>
        <w:rPr>
          <w:rFonts w:cs="Times New Roman" w:ascii="Times New Roman" w:hAnsi="Times New Roman"/>
          <w:sz w:val="22"/>
          <w:szCs w:val="22"/>
        </w:rPr>
        <w:t xml:space="preserve">1979, 1981; </w:t>
      </w:r>
      <w:r>
        <w:rPr>
          <w:rFonts w:cs="Times New Roman" w:ascii="Times New Roman" w:hAnsi="Times New Roman"/>
          <w:sz w:val="22"/>
          <w:szCs w:val="22"/>
          <w:lang w:val="en-US"/>
        </w:rPr>
        <w:t xml:space="preserve">Erickson, Rossi, Rossi,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Gilligan,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Hammond,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ИТОГ</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переменам это основная черта людей. Большую часть жизни мы посвящаем созданию ритуализированно</w:t>
        <w:softHyphen/>
        <w:t>го образца поведения, так чтобы тратить как можно меньше физи</w:t>
        <w:softHyphen/>
        <w:t>ческой и психической энергии. А когда нам уже удается создать такой образец, мы жалуемся, что стоим на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не всегда проявляется способом, который можно заметить (иногда оно неосознанно и утонченно) и не всегда его можно использовать для проведения изменений. Некоторые клиенты просто не могут измениться, другие — лишь слегка. Дан</w:t>
        <w:softHyphen/>
        <w:t>ная глава имела своей целью представить концепцию, согласно ко</w:t>
        <w:softHyphen/>
        <w:t>торой эта проблема обычно не является интерперсональной про</w:t>
        <w:softHyphen/>
        <w:t>блемой, возникающей от бесчувственного авторитар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лучаи ее проявления связаны с недооценкой роли симпто</w:t>
        <w:softHyphen/>
        <w:t>ма в жизни человека. Когда терапевт будет в состоянии найти в ла</w:t>
        <w:softHyphen/>
        <w:t>биринте дорог единственно верную, исходя из реакции клиента, успешной будет большая часть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ndler, R., Grinder, J. </w:t>
      </w:r>
      <w:r>
        <w:rPr>
          <w:rFonts w:cs="Times New Roman" w:ascii="Times New Roman" w:hAnsi="Times New Roman"/>
          <w:sz w:val="22"/>
          <w:szCs w:val="22"/>
        </w:rPr>
        <w:t xml:space="preserve">(1979). </w:t>
      </w:r>
      <w:r>
        <w:rPr>
          <w:rFonts w:cs="Times New Roman" w:ascii="Times New Roman" w:hAnsi="Times New Roman"/>
          <w:sz w:val="22"/>
          <w:szCs w:val="22"/>
          <w:lang w:val="en-US"/>
        </w:rPr>
        <w:t>Frogs into princes. Moab, UT: Real Peo</w:t>
        <w:softHyphen/>
        <w:t>p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ooth, P.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Strategic therapy revisited. W: J. Zeig, S. Lankton (red.). Developing Ericksonian therapy: State of the art. (s. </w:t>
      </w:r>
      <w:r>
        <w:rPr>
          <w:rFonts w:cs="Times New Roman" w:ascii="Times New Roman" w:hAnsi="Times New Roman"/>
          <w:sz w:val="22"/>
          <w:szCs w:val="22"/>
        </w:rPr>
        <w:t xml:space="preserve">39-58).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own, D., Fromm, E. </w:t>
      </w:r>
      <w:r>
        <w:rPr>
          <w:rFonts w:cs="Times New Roman" w:ascii="Times New Roman" w:hAnsi="Times New Roman"/>
          <w:sz w:val="22"/>
          <w:szCs w:val="22"/>
        </w:rPr>
        <w:t xml:space="preserve">(1986). </w:t>
      </w:r>
      <w:r>
        <w:rPr>
          <w:rFonts w:cs="Times New Roman" w:ascii="Times New Roman" w:hAnsi="Times New Roman"/>
          <w:sz w:val="22"/>
          <w:szCs w:val="22"/>
          <w:lang w:val="en-US"/>
        </w:rPr>
        <w:t>Hypnotherapy and hypnoanalysis. Hillsdale, NJ: Erlbaum.</w:t>
      </w:r>
    </w:p>
    <w:p>
      <w:pPr>
        <w:pStyle w:val="Normal"/>
        <w:jc w:val="both"/>
        <w:rPr/>
      </w:pPr>
      <w:r>
        <w:rPr>
          <w:rFonts w:cs="Times New Roman" w:ascii="Times New Roman" w:hAnsi="Times New Roman"/>
          <w:sz w:val="22"/>
          <w:szCs w:val="22"/>
          <w:lang w:val="en-US"/>
        </w:rPr>
        <w:t xml:space="preserve">deShazer, 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The death of resistance. Family Process, </w:t>
      </w:r>
      <w:r>
        <w:rPr>
          <w:rFonts w:cs="Times New Roman" w:ascii="Times New Roman" w:hAnsi="Times New Roman"/>
          <w:sz w:val="22"/>
          <w:szCs w:val="22"/>
        </w:rPr>
        <w:t>23, 79-9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Dolan, Y. </w:t>
      </w:r>
      <w:r>
        <w:rPr>
          <w:rFonts w:cs="Times New Roman" w:ascii="Times New Roman" w:hAnsi="Times New Roman"/>
          <w:sz w:val="22"/>
          <w:szCs w:val="22"/>
        </w:rPr>
        <w:t xml:space="preserve">(1985). </w:t>
      </w:r>
      <w:r>
        <w:rPr>
          <w:rFonts w:cs="Times New Roman" w:ascii="Times New Roman" w:hAnsi="Times New Roman"/>
          <w:sz w:val="22"/>
          <w:szCs w:val="22"/>
          <w:lang w:val="en-US"/>
        </w:rPr>
        <w:t>Apath with a heart: Ericksonian utilization with resis</w:t>
        <w:softHyphen/>
        <w:t>tant and chronic clients.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rickson, M.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Further clinical techniques of hypnosis: Utilization techniques. American Journal of Clinical Hypnosis, </w:t>
      </w:r>
      <w:r>
        <w:rPr>
          <w:rFonts w:cs="Times New Roman" w:ascii="Times New Roman" w:hAnsi="Times New Roman"/>
          <w:sz w:val="22"/>
          <w:szCs w:val="22"/>
        </w:rPr>
        <w:t xml:space="preserve">2, 3-21.                 </w:t>
      </w:r>
      <w:r>
        <w:rPr>
          <w:rFonts w:cs="Times New Roman" w:ascii="Times New Roman" w:hAnsi="Times New Roman"/>
          <w:sz w:val="22"/>
          <w:szCs w:val="22"/>
          <w:lang w:val="en-US"/>
        </w:rPr>
        <w:t>s</w:t>
      </w:r>
    </w:p>
    <w:p>
      <w:pPr>
        <w:pStyle w:val="Normal"/>
        <w:jc w:val="both"/>
        <w:rPr/>
      </w:pPr>
      <w:r>
        <w:rPr>
          <w:rFonts w:cs="Times New Roman" w:ascii="Times New Roman" w:hAnsi="Times New Roman"/>
          <w:sz w:val="22"/>
          <w:szCs w:val="22"/>
          <w:lang w:val="en-US"/>
        </w:rPr>
        <w:t xml:space="preserve">Erickson, M. </w:t>
      </w:r>
      <w:r>
        <w:rPr>
          <w:rFonts w:cs="Times New Roman" w:ascii="Times New Roman" w:hAnsi="Times New Roman"/>
          <w:sz w:val="22"/>
          <w:szCs w:val="22"/>
        </w:rPr>
        <w:t xml:space="preserve">(1964). </w:t>
      </w:r>
      <w:r>
        <w:rPr>
          <w:rFonts w:cs="Times New Roman" w:ascii="Times New Roman" w:hAnsi="Times New Roman"/>
          <w:sz w:val="22"/>
          <w:szCs w:val="22"/>
          <w:lang w:val="en-US"/>
        </w:rPr>
        <w:t>The burden of responsibility in effective psychother</w:t>
        <w:softHyphen/>
        <w:t xml:space="preserve">apy. American Journal of Clinical Hypnosis, </w:t>
      </w:r>
      <w:r>
        <w:rPr>
          <w:rFonts w:cs="Times New Roman" w:ascii="Times New Roman" w:hAnsi="Times New Roman"/>
          <w:sz w:val="22"/>
          <w:szCs w:val="22"/>
        </w:rPr>
        <w:t>6, 269-271.</w:t>
      </w:r>
    </w:p>
    <w:p>
      <w:pPr>
        <w:pStyle w:val="Normal"/>
        <w:jc w:val="both"/>
        <w:rPr/>
      </w:pPr>
      <w:r>
        <w:rPr>
          <w:rFonts w:cs="Times New Roman" w:ascii="Times New Roman" w:hAnsi="Times New Roman"/>
          <w:sz w:val="22"/>
          <w:szCs w:val="22"/>
          <w:lang w:val="en-US"/>
        </w:rPr>
        <w:t xml:space="preserve">Erickson, M. </w:t>
      </w:r>
      <w:r>
        <w:rPr>
          <w:rFonts w:cs="Times New Roman" w:ascii="Times New Roman" w:hAnsi="Times New Roman"/>
          <w:sz w:val="22"/>
          <w:szCs w:val="22"/>
        </w:rPr>
        <w:t xml:space="preserve">(1965). </w:t>
      </w:r>
      <w:r>
        <w:rPr>
          <w:rFonts w:cs="Times New Roman" w:ascii="Times New Roman" w:hAnsi="Times New Roman"/>
          <w:sz w:val="22"/>
          <w:szCs w:val="22"/>
          <w:lang w:val="en-US"/>
        </w:rPr>
        <w:t>The use of symptoms as an integral part of hypno</w:t>
        <w:softHyphen/>
        <w:t xml:space="preserve">therapy. American Journal of Clinical Hypnosis, </w:t>
      </w:r>
      <w:r>
        <w:rPr>
          <w:rFonts w:cs="Times New Roman" w:ascii="Times New Roman" w:hAnsi="Times New Roman"/>
          <w:sz w:val="22"/>
          <w:szCs w:val="22"/>
        </w:rPr>
        <w:t>8, 57-6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rickson, M., Rossi, E. </w:t>
      </w:r>
      <w:r>
        <w:rPr>
          <w:rFonts w:cs="Times New Roman" w:ascii="Times New Roman" w:hAnsi="Times New Roman"/>
          <w:sz w:val="22"/>
          <w:szCs w:val="22"/>
        </w:rPr>
        <w:t xml:space="preserve">(1979). </w:t>
      </w:r>
      <w:r>
        <w:rPr>
          <w:rFonts w:cs="Times New Roman" w:ascii="Times New Roman" w:hAnsi="Times New Roman"/>
          <w:sz w:val="22"/>
          <w:szCs w:val="22"/>
          <w:lang w:val="en-US"/>
        </w:rPr>
        <w:t>Hypnotherapy: An exploratory casebook.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rickson, M., Rossi, E.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Experiencing hypnosis. New York: Irvington. Erickson, M., Rossi, E., Rossi, S. </w:t>
      </w:r>
      <w:r>
        <w:rPr>
          <w:rFonts w:cs="Times New Roman" w:ascii="Times New Roman" w:hAnsi="Times New Roman"/>
          <w:sz w:val="22"/>
          <w:szCs w:val="22"/>
        </w:rPr>
        <w:t xml:space="preserve">(1976). </w:t>
      </w:r>
      <w:r>
        <w:rPr>
          <w:rFonts w:cs="Times New Roman" w:ascii="Times New Roman" w:hAnsi="Times New Roman"/>
          <w:sz w:val="22"/>
          <w:szCs w:val="22"/>
          <w:lang w:val="en-US"/>
        </w:rPr>
        <w:t>Hypnotic realities. New York: Irving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ezler, W. </w:t>
      </w:r>
      <w:r>
        <w:rPr>
          <w:rFonts w:cs="Times New Roman" w:ascii="Times New Roman" w:hAnsi="Times New Roman"/>
          <w:sz w:val="22"/>
          <w:szCs w:val="22"/>
        </w:rPr>
        <w:t xml:space="preserve">(1986). </w:t>
      </w:r>
      <w:r>
        <w:rPr>
          <w:rFonts w:cs="Times New Roman" w:ascii="Times New Roman" w:hAnsi="Times New Roman"/>
          <w:sz w:val="22"/>
          <w:szCs w:val="22"/>
          <w:lang w:val="en-US"/>
        </w:rPr>
        <w:t>Clients who cant concentrate or who become more anxious during induction. W: B. Zilbergeld, M. Edelstein, D. Araoz (red.), Hypno</w:t>
        <w:softHyphen/>
        <w:t xml:space="preserve">sis: Questions and answers (s. </w:t>
      </w:r>
      <w:r>
        <w:rPr>
          <w:rFonts w:cs="Times New Roman" w:ascii="Times New Roman" w:hAnsi="Times New Roman"/>
          <w:sz w:val="22"/>
          <w:szCs w:val="22"/>
        </w:rPr>
        <w:t xml:space="preserve">132-134). </w:t>
      </w:r>
      <w:r>
        <w:rPr>
          <w:rFonts w:cs="Times New Roman" w:ascii="Times New Roman" w:hAnsi="Times New Roman"/>
          <w:sz w:val="22"/>
          <w:szCs w:val="22"/>
          <w:lang w:val="en-US"/>
        </w:rPr>
        <w:t>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lligan, S. </w:t>
      </w:r>
      <w:r>
        <w:rPr>
          <w:rFonts w:cs="Times New Roman" w:ascii="Times New Roman" w:hAnsi="Times New Roman"/>
          <w:sz w:val="22"/>
          <w:szCs w:val="22"/>
        </w:rPr>
        <w:t xml:space="preserve">(1987). </w:t>
      </w:r>
      <w:r>
        <w:rPr>
          <w:rFonts w:cs="Times New Roman" w:ascii="Times New Roman" w:hAnsi="Times New Roman"/>
          <w:sz w:val="22"/>
          <w:szCs w:val="22"/>
          <w:lang w:val="en-US"/>
        </w:rPr>
        <w:t>Therapeutic trances: The cooperation principle in Ericksonian hypno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rinder, J., Bandler, R.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rance-formations: </w:t>
      </w:r>
      <w:r>
        <w:rPr>
          <w:rFonts w:cs="Times New Roman" w:ascii="Times New Roman" w:hAnsi="Times New Roman"/>
          <w:sz w:val="22"/>
          <w:szCs w:val="22"/>
        </w:rPr>
        <w:t xml:space="preserve">N </w:t>
      </w:r>
      <w:r>
        <w:rPr>
          <w:rFonts w:cs="Times New Roman" w:ascii="Times New Roman" w:hAnsi="Times New Roman"/>
          <w:sz w:val="22"/>
          <w:szCs w:val="22"/>
          <w:lang w:val="en-US"/>
        </w:rPr>
        <w:t>euro-Linguistic Programming and the structure of hypnosis. Moab, UT: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73). </w:t>
      </w:r>
      <w:r>
        <w:rPr>
          <w:rFonts w:cs="Times New Roman" w:ascii="Times New Roman" w:hAnsi="Times New Roman"/>
          <w:sz w:val="22"/>
          <w:szCs w:val="22"/>
          <w:lang w:val="en-US"/>
        </w:rPr>
        <w:t>Uncommon therapy.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mmond, D. (red.). </w:t>
      </w:r>
      <w:r>
        <w:rPr>
          <w:rFonts w:cs="Times New Roman" w:ascii="Times New Roman" w:hAnsi="Times New Roman"/>
          <w:sz w:val="22"/>
          <w:szCs w:val="22"/>
        </w:rPr>
        <w:t xml:space="preserve">(1990). </w:t>
      </w:r>
      <w:r>
        <w:rPr>
          <w:rFonts w:cs="Times New Roman" w:ascii="Times New Roman" w:hAnsi="Times New Roman"/>
          <w:sz w:val="22"/>
          <w:szCs w:val="22"/>
          <w:lang w:val="en-US"/>
        </w:rPr>
        <w:t>Handbook of hypnotic suggestions and metaphor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ilgard, 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A neodissociation interpretation of hypnosis. W: S. Lynn, J. Rhue (red.), Theories of hypnosis: Current models and perspectives (s. </w:t>
      </w:r>
      <w:r>
        <w:rPr>
          <w:rFonts w:cs="Times New Roman" w:ascii="Times New Roman" w:hAnsi="Times New Roman"/>
          <w:sz w:val="22"/>
          <w:szCs w:val="22"/>
        </w:rPr>
        <w:t xml:space="preserve">83-104).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ohnson, L.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Naturalistic techniques with the „difficult" patient. W: J. Zeig, S. Lankton (red.), Developing Ericksonian therapy: State of the art (s. </w:t>
      </w:r>
      <w:r>
        <w:rPr>
          <w:rFonts w:cs="Times New Roman" w:ascii="Times New Roman" w:hAnsi="Times New Roman"/>
          <w:sz w:val="22"/>
          <w:szCs w:val="22"/>
        </w:rPr>
        <w:t xml:space="preserve">397-413).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evitan, A., Jevne, R.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atients fearful of hypnosis. W: B. Zilber-geld, M. Edelstein, D. Araoz (red.), Hypnosis: Questions and answers (s. </w:t>
      </w:r>
      <w:r>
        <w:rPr>
          <w:rFonts w:cs="Times New Roman" w:ascii="Times New Roman" w:hAnsi="Times New Roman"/>
          <w:sz w:val="22"/>
          <w:szCs w:val="22"/>
        </w:rPr>
        <w:t xml:space="preserve">81-86). </w:t>
      </w:r>
      <w:r>
        <w:rPr>
          <w:rFonts w:cs="Times New Roman" w:ascii="Times New Roman" w:hAnsi="Times New Roman"/>
          <w:sz w:val="22"/>
          <w:szCs w:val="22"/>
          <w:lang w:val="en-US"/>
        </w:rPr>
        <w:t>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ynn, S., Rhue, J.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An integrative model of hypnosis: W: S. Lynn, J. Rhue (red.), Theories of hypnosis: Current models and perspectives (s. </w:t>
      </w:r>
      <w:r>
        <w:rPr>
          <w:rFonts w:cs="Times New Roman" w:ascii="Times New Roman" w:hAnsi="Times New Roman"/>
          <w:sz w:val="22"/>
          <w:szCs w:val="22"/>
        </w:rPr>
        <w:t xml:space="preserve">397-438). </w:t>
      </w:r>
      <w:r>
        <w:rPr>
          <w:rFonts w:cs="Times New Roman" w:ascii="Times New Roman" w:hAnsi="Times New Roman"/>
          <w:sz w:val="22"/>
          <w:szCs w:val="22"/>
          <w:lang w:val="en-US"/>
        </w:rPr>
        <w:t>New York: Guilfor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tzlawick, P. </w:t>
      </w:r>
      <w:r>
        <w:rPr>
          <w:rFonts w:cs="Times New Roman" w:ascii="Times New Roman" w:hAnsi="Times New Roman"/>
          <w:sz w:val="22"/>
          <w:szCs w:val="22"/>
        </w:rPr>
        <w:t xml:space="preserve">(1978). </w:t>
      </w:r>
      <w:r>
        <w:rPr>
          <w:rFonts w:cs="Times New Roman" w:ascii="Times New Roman" w:hAnsi="Times New Roman"/>
          <w:sz w:val="22"/>
          <w:szCs w:val="22"/>
          <w:lang w:val="en-US"/>
        </w:rPr>
        <w:t>The language of change. New York: Basic Books.</w:t>
      </w:r>
    </w:p>
    <w:p>
      <w:pPr>
        <w:pStyle w:val="Normal"/>
        <w:jc w:val="both"/>
        <w:rPr/>
      </w:pPr>
      <w:r>
        <w:rPr>
          <w:rFonts w:cs="Times New Roman" w:ascii="Times New Roman" w:hAnsi="Times New Roman"/>
          <w:sz w:val="22"/>
          <w:szCs w:val="22"/>
          <w:lang w:val="en-US"/>
        </w:rPr>
        <w:t xml:space="preserve">Yapko, M.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The implications of the Ericksonian and Neuro-Linguistic Programming approaches for responsibility of therapeutic outcomes. American Journal of Clinical Hypnosis, </w:t>
      </w:r>
      <w:r>
        <w:rPr>
          <w:rFonts w:cs="Times New Roman" w:ascii="Times New Roman" w:hAnsi="Times New Roman"/>
          <w:sz w:val="22"/>
          <w:szCs w:val="22"/>
        </w:rPr>
        <w:t>27, 137-14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J. (red.). </w:t>
      </w:r>
      <w:r>
        <w:rPr>
          <w:rFonts w:cs="Times New Roman" w:ascii="Times New Roman" w:hAnsi="Times New Roman"/>
          <w:sz w:val="22"/>
          <w:szCs w:val="22"/>
        </w:rPr>
        <w:t xml:space="preserve">(1980). </w:t>
      </w:r>
      <w:r>
        <w:rPr>
          <w:rFonts w:cs="Times New Roman" w:ascii="Times New Roman" w:hAnsi="Times New Roman"/>
          <w:sz w:val="22"/>
          <w:szCs w:val="22"/>
          <w:lang w:val="en-US"/>
        </w:rPr>
        <w:t>A teaching seminar with Milton H. Ericson, M.D.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4</w:t>
      </w:r>
    </w:p>
    <w:p>
      <w:pPr>
        <w:pStyle w:val="Normal"/>
        <w:jc w:val="both"/>
        <w:rPr>
          <w:rFonts w:ascii="Times New Roman" w:hAnsi="Times New Roman" w:cs="Times New Roman"/>
          <w:sz w:val="22"/>
          <w:szCs w:val="22"/>
        </w:rPr>
      </w:pPr>
      <w:r>
        <w:rPr>
          <w:rFonts w:cs="Times New Roman" w:ascii="Times New Roman" w:hAnsi="Times New Roman"/>
          <w:sz w:val="22"/>
          <w:szCs w:val="22"/>
        </w:rPr>
        <w:t>РИСК СВЯЗАННЫЙ С ГИПНОЗОМ И ЭТИЧЕСК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описывающей ошибочные представления о гипно</w:t>
        <w:softHyphen/>
        <w:t>зе, коротко рассматривается потенциальный вред гипнотического лечения. Там я обратил внимание на то, что гипноз это инструмент, а не терапия и он может быть применен умело или неумело — на</w:t>
        <w:softHyphen/>
        <w:t>нося вред клиенту. Это накладывает на терапевта полную ответст</w:t>
        <w:softHyphen/>
        <w:t>венность сохранения осторожности и чувствительности во время применения гипнотических техник.</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гипнозу, дающему более непосредственный кон</w:t>
        <w:softHyphen/>
        <w:t>такт с бессознательным гипнотизируемого и происходящими в его сознании процессами, терапевт получает шанс проникнуть во внутренний мир клиента. Если он не почувствует сильных спрово</w:t>
        <w:softHyphen/>
        <w:t>цированных эмоций (что обычно называют "отреагированием"), то может вызвать у клиента эмоциональную опасность уже не говоря о потере шанса на излечение. Если терапевт не чувствует себя сво</w:t>
        <w:softHyphen/>
        <w:t>бодно, имея дело с сильными эмоциональными ассоциациями, иногда вызываемыми гипнотическим опытом, который должен был успокаивать, у него будет два выхода: он может привыкнуть к ним или избегать действий явно эмоционального характера (таким образом проводить терапию в чисто интеллектуальном ключ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я хочу описать некоторые возможные и не</w:t>
        <w:softHyphen/>
        <w:t>ожиданные реакции на гипноз, какие заставляют относиться ува</w:t>
        <w:softHyphen/>
        <w:t>жительно к его силе, как инструмента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вы начнете представлять невысказанные стра</w:t>
        <w:softHyphen/>
        <w:t>хи, разрешите мне рассказать вам о двух взаимосвязанных вопро</w:t>
        <w:softHyphen/>
        <w:t>сах. Во первых, если вы уважаете интегральность своего клиента, то избежите всевозможных ловушек, во вторых если вы заметите, что благодаря правильному управлению высвобожденными эмо</w:t>
        <w:softHyphen/>
        <w:t>циями, отреагирование может иметь огромную терапевтическую ценность, то поймете, что бояться нечего. Это конечно не означает, что нужно предлагать отреагировать, но нужно лишь видеть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ую дверь, дающую доступ к необыкновенно полезному ле</w:t>
        <w:softHyphen/>
        <w:t>чебному опыту.</w:t>
      </w:r>
    </w:p>
    <w:p>
      <w:pPr>
        <w:pStyle w:val="Normal"/>
        <w:jc w:val="both"/>
        <w:rPr/>
      </w:pPr>
      <w:r>
        <w:rPr>
          <w:rFonts w:cs="Times New Roman" w:ascii="Times New Roman" w:hAnsi="Times New Roman"/>
          <w:sz w:val="22"/>
          <w:szCs w:val="22"/>
        </w:rPr>
        <w:t>Само состояние гипноза не связано ни с какими опасно</w:t>
        <w:softHyphen/>
        <w:t>стями. Все трудности возникшие в период гипнотического опыта это последствия ассоциаций, спровоцированных элементами ком</w:t>
        <w:softHyphen/>
        <w:t>муникации, проявившимися во время интеракции. Я имею в виду отношения терапевта и клиента, выбранный стиль контакта, опре</w:t>
        <w:softHyphen/>
        <w:t xml:space="preserve">деленное содержание внушения, ситуационные переменные и, что самое важное, внутреннюю коммуникацию клиента </w:t>
      </w:r>
      <w:r>
        <w:rPr>
          <w:rFonts w:cs="Times New Roman" w:ascii="Times New Roman" w:hAnsi="Times New Roman"/>
          <w:sz w:val="22"/>
          <w:szCs w:val="22"/>
          <w:lang w:val="en-US"/>
        </w:rPr>
        <w:t xml:space="preserve">(Frauman, Lynn, Brentar,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Judd, Burrows, Dennerstein,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MacHovec,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необдуманного применения гипноза источником проблем может стать любая потенциальная трудность, которые я представляю ниже вместе со способами и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ЗАМЕНА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амых частых аргументов против применения гипноза является возможность проявления замены симптомов, ко</w:t>
        <w:softHyphen/>
        <w:t>торая состоит в возникновении нового симптома, не исключено что худшего, на месте старого, ликвидированного во время лече</w:t>
        <w:softHyphen/>
        <w:t>ния. Чтобы обвинить гипноз в такой потенциальной опасности, не</w:t>
        <w:softHyphen/>
        <w:t>обходимо его воспринимать как лечение симптомов в отличие от более динамического метода, занимающегося скрытыми причина</w:t>
        <w:softHyphen/>
        <w:t>ми. Динамическая теория гласит, что психическая энергия, связан</w:t>
        <w:softHyphen/>
        <w:t>ная внутренним конфликтом, высвобождается в виде возникнове</w:t>
        <w:softHyphen/>
        <w:t>ния симптома — выходом энергии. Когда этот "выход" убирают, энергии приходится направиться в иную сторону, что вызывает но</w:t>
        <w:softHyphen/>
        <w:t>вый симптом. Другие "симптоматические" подходы, особенно би</w:t>
        <w:softHyphen/>
        <w:t>хевиоризм, встречаются с подобными обви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гипноза может иметь место, определенного рода искривление его смысла, которое осложняет защиту от таких обви</w:t>
        <w:softHyphen/>
        <w:t>нений. Ведь гипноз можно использовать лишь симптоматично (примером служит стандартная техника). Добавлю, что по моему мнению его слишком часто используют именно так частично из-за отсутствия правил, регулирующих формальное изучение и компе</w:t>
        <w:softHyphen/>
        <w:t>тентное проведение гипноза. Некомпетентные люди, непонимаю</w:t>
        <w:softHyphen/>
        <w:t>щие принципов, представленных в данной книге, и в этой главе в</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могут применить непосредственные внушения, на</w:t>
        <w:softHyphen/>
        <w:t>правленные на избранный симптом. Если они не поймут роли ди</w:t>
        <w:softHyphen/>
        <w:t>намики симптомов в жизни данного человека, то неожиданным и нежелаемым результатом такого действия может стать замена сим</w:t>
        <w:softHyphen/>
        <w:t>птомов.</w:t>
      </w:r>
    </w:p>
    <w:p>
      <w:pPr>
        <w:pStyle w:val="Normal"/>
        <w:jc w:val="both"/>
        <w:rPr/>
      </w:pPr>
      <w:r>
        <w:rPr>
          <w:rFonts w:cs="Times New Roman" w:ascii="Times New Roman" w:hAnsi="Times New Roman"/>
          <w:sz w:val="22"/>
          <w:szCs w:val="22"/>
        </w:rPr>
        <w:t>Такое искривление основано на том, что хотя гипноз мож</w:t>
        <w:softHyphen/>
        <w:t>но применить в лечении почти исключительно симптоматическом, сила гипноза берется от возможности применения его более кон</w:t>
        <w:softHyphen/>
        <w:t>кретным образом, поскольку благодаря ему можно войти в контакт с лежащими у основ симптома силами и результатами их воздейст</w:t>
        <w:softHyphen/>
        <w:t>вия. Именно такой подход я поддерживаю в этой книге, рассмат</w:t>
        <w:softHyphen/>
        <w:t>ривая многочисленные вопросы и концепции, связанные с ответст</w:t>
        <w:softHyphen/>
        <w:t xml:space="preserve">венным использованием клинического гипноза </w:t>
      </w:r>
      <w:r>
        <w:rPr>
          <w:rFonts w:cs="Times New Roman" w:ascii="Times New Roman" w:hAnsi="Times New Roman"/>
          <w:sz w:val="22"/>
          <w:szCs w:val="22"/>
          <w:lang w:val="en-US"/>
        </w:rPr>
        <w:t xml:space="preserve">(Rosen,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Spiegel, Spiege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Weitzenhoffer,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И С ОТМЕНОЙ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опасения, с какими обращаются мои студенты это страх того, что им не удастся в соответствующий момент отменить внушение. Что случиться если терапевт, занятый работой (форму</w:t>
        <w:softHyphen/>
        <w:t>лировкой значащих внушений и одновременным внимательным наблюдением и использованием реакции клиента), забудет отме</w:t>
        <w:softHyphen/>
        <w:t>нить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этой, кажущейся важной дилеммы, относительно просто. Внушения отдельных гипнотических реакций характерны для состояния гипноза. Другими словами, они действуют пока дан</w:t>
        <w:softHyphen/>
        <w:t>ный человек находится в гипнотическом состоянии. Нет возмож</w:t>
        <w:softHyphen/>
        <w:t>ности перенести, вызванные гипнозом реакции в "нормальное" со</w:t>
        <w:softHyphen/>
        <w:t>стояние клиента иначе, нежели с помощью соответствующих вну</w:t>
        <w:softHyphen/>
        <w:t>шений. Напоминаю, что именно это и есть основная цель постгип</w:t>
        <w:softHyphen/>
        <w:t>нотических внушений — дать возможность проявиться реакциям, вызванным гипнозом в ином контексте. Без действия постгипноти</w:t>
        <w:softHyphen/>
        <w:t>ческих внушений (со стороны самого клиента или терапевта), ка</w:t>
        <w:softHyphen/>
        <w:t>кие переносят конкретное поведение на другую ситуацию, данная реакция остается лишь чем-то забавным, что можно наблюдать во время гипноза. Таким образом, если завершая гипнотический про</w:t>
        <w:softHyphen/>
        <w:t>цесс, терапевт забудет отменить ранее данные внушения, скорее всего они пропадут сами собой после выхода из гипноза. В исклю-</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pPr>
      <w:r>
        <w:rPr>
          <w:rFonts w:cs="Times New Roman" w:ascii="Times New Roman" w:hAnsi="Times New Roman"/>
          <w:sz w:val="22"/>
          <w:szCs w:val="22"/>
        </w:rPr>
        <w:t>чительном случае, когда клиент подвержен внушению, какое не было задумано как постгипнотическое, вероятнее всего он сам дал себе соответствующее постгипнотическое внушение. В случае не</w:t>
        <w:softHyphen/>
        <w:t xml:space="preserve">обходимости можно повторить индукцию и убрать внушение </w:t>
      </w:r>
      <w:r>
        <w:rPr>
          <w:rFonts w:cs="Times New Roman" w:ascii="Times New Roman" w:hAnsi="Times New Roman"/>
          <w:sz w:val="22"/>
          <w:szCs w:val="22"/>
          <w:lang w:val="en-US"/>
        </w:rPr>
        <w:t xml:space="preserve">(Brentar, Lynn, Carlson, Kurzhals,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Kleinhauz, Beran,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Orne, 1965;Weitzenhoffer,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СПОНТАННАЯ РЕГРЕССИЯ И ОТРЕАГ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ы "спонтанная регрессия" и "отреагирование" не синонимы. Они однако так сильно связаны друг с другом, что я решил описать их вместе. Спонтанная регрессия это опыт, вытес</w:t>
        <w:softHyphen/>
        <w:t>ненных ранее ощущений, которые пробиваются в сознание. Отреа</w:t>
        <w:softHyphen/>
        <w:t>гирование было ранее определено в данной главе как проявление подавленных эмоций. Оба явления являются элементами той часто неожиданной игры, делающей из гипноза такой мощный инстру</w:t>
        <w:softHyphen/>
        <w:t>мент. Даже во время действия, кажущегося таким простым, как обычная процедура релаксации, некое примененное вами слово или образ, связанные с воспоминанием большого эмоционального гнета, могут поразить клиента, вызывая чувство резкой боли, стра</w:t>
        <w:softHyphen/>
        <w:t>дания или зл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понтанная регрессия неприятного воспоминания указыва</w:t>
        <w:softHyphen/>
        <w:t>ет на некое незавершенное дело, на опыт требующий выяснения. Иногда вытеснение так сильно, что это остается вне сознания даже в течении гипноза, а после завершения гипнотического процесса клиент жалуется на головную боль или подобные недомог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же очень опытный терапевт не способен предвидеть, ка</w:t>
        <w:softHyphen/>
        <w:t>кие неразорвавшиеся бомбы ожидают разминирования в бессозна</w:t>
        <w:softHyphen/>
        <w:t>тельном больного во время терапии или гипноза. Каждый человек владеет собственным неповторимым опытом, проявляя лишь ему свойственную чувствительность на определенные слова или ощу</w:t>
        <w:softHyphen/>
        <w:t>щения. Одно слово, нейтральное по отношению к одному челове</w:t>
        <w:softHyphen/>
        <w:t>ку, у другого способно вызвать резкую реакцию. Из этого следует что, шанс того что вы не встретите отреагирования невелик. Неко</w:t>
        <w:softHyphen/>
        <w:t>торые терапевты целенаправленно вызывают такую реакцию с по</w:t>
        <w:softHyphen/>
        <w:t>мощью чего-то вроде "психологического вуяеризма", принимая иг</w:t>
        <w:softHyphen/>
        <w:t>ру чувств необходимой с терапевтической точки зрения и очень зрелищной.</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Отреагирование может проявляться многими способами например плачем, гипервентиляцией, дрожью всего тела (или его частей), истерическим монологом, преждевременным выходом из гипноза, галлюцинациями, аутичным раскачиванием. Такие типы поведения — явное доказательство того, что отреагирование на</w:t>
        <w:softHyphen/>
        <w:t>ступило, но необходимо подходить к ним осторожно и с чувством. Первая и самая важная вещь о какой нельзя забывать это попро</w:t>
        <w:softHyphen/>
        <w:t>сить клиента описать свой опыт. Дайте защитные внушения и при</w:t>
        <w:softHyphen/>
        <w:t>меняя формулу "акцептации и использования" помогите загипно</w:t>
        <w:softHyphen/>
        <w:t>тизированному сохранить психическое равновесие. Больной поде</w:t>
        <w:softHyphen/>
        <w:t>лился с вами определенной информацией и глупо не использовать этот момент. Не сдерживайте отреагирования, а помогите клиенту обрести новый взгляд на всю ситуацию. Ведь именно для этого и существует терапия. Вы не в состоянии изменить прошлого, но можете изменить отношение клиента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 успокаивающие внушения, даже если реакция клиента будет совершенно неожиданной, то вы уже знаете — нуж</w:t>
        <w:softHyphen/>
        <w:t>но ждать сюрпризов. Говорите голосом уверенным и спокойным. Обычно лучшее, что вы можете предпринять это применить гипноз для выяснения и завершения дела. Даже если прошло время, отве</w:t>
        <w:softHyphen/>
        <w:t>денное для конкретного клиента, ваша ответственность за него не заканчивается. Вы должны быть уверены в том, что этот человек обрел контроль над собой.</w:t>
      </w:r>
    </w:p>
    <w:p>
      <w:pPr>
        <w:pStyle w:val="Normal"/>
        <w:jc w:val="both"/>
        <w:rPr/>
      </w:pPr>
      <w:r>
        <w:rPr>
          <w:rFonts w:cs="Times New Roman" w:ascii="Times New Roman" w:hAnsi="Times New Roman"/>
          <w:sz w:val="22"/>
          <w:szCs w:val="22"/>
        </w:rPr>
        <w:t>Если гипнотизируемый выявит информацию с которой, по какой-то причине вы не можете справиться, вы должны позабо</w:t>
        <w:softHyphen/>
        <w:t xml:space="preserve">титься о том, чтобы он попал к подходящему специалисту </w:t>
      </w:r>
      <w:r>
        <w:rPr>
          <w:rFonts w:cs="Times New Roman" w:ascii="Times New Roman" w:hAnsi="Times New Roman"/>
          <w:sz w:val="22"/>
          <w:szCs w:val="22"/>
          <w:lang w:val="en-US"/>
        </w:rPr>
        <w:t xml:space="preserve">(Crasilneck, Hall,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Feldman,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Hammo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Kroger,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Spiegel, Spiege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Spiegel,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Yapko,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ЭТ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ные трудности, которые могут возникнуть во время проведения гипноза, косвенно указывают на необходимость формального образования терапевта в области динамики человече</w:t>
        <w:softHyphen/>
        <w:t>ского поведения, проявления уважения к интегральности каждого человеческого существа и обретение знаний о собственных огра</w:t>
        <w:softHyphen/>
        <w:t>ничениях, осложняющих планирование терапевтических интер</w:t>
        <w:softHyphen/>
        <w:t>венций.</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Как терапевтом вами должно руководить лишь благо ва</w:t>
        <w:softHyphen/>
        <w:t>ших клиентов, а свое понимание человеческой природы и способ</w:t>
        <w:softHyphen/>
        <w:t>ность интерперсонального воздействия необходимо использовать творчески. В связи с вышесказанным, этические вопросы я пред</w:t>
        <w:softHyphen/>
        <w:t>ставлю в сокращении.</w:t>
      </w:r>
    </w:p>
    <w:p>
      <w:pPr>
        <w:pStyle w:val="Normal"/>
        <w:jc w:val="both"/>
        <w:rPr>
          <w:rFonts w:ascii="Times New Roman" w:hAnsi="Times New Roman" w:cs="Times New Roman"/>
          <w:sz w:val="22"/>
          <w:szCs w:val="22"/>
        </w:rPr>
      </w:pPr>
      <w:r>
        <w:rPr>
          <w:rFonts w:cs="Times New Roman" w:ascii="Times New Roman" w:hAnsi="Times New Roman"/>
          <w:sz w:val="22"/>
          <w:szCs w:val="22"/>
        </w:rPr>
        <w:t>1.   Главное — помогать, а не вредить. Если вы чувствуете, что по каким-то причинам не можете правильно вести работу с конкретным человеком или представленной проблемой, честно решите, не было бы лучше передать клиента кому-то другому. И в случае необходимости сделайте это.</w:t>
      </w:r>
    </w:p>
    <w:p>
      <w:pPr>
        <w:pStyle w:val="Normal"/>
        <w:jc w:val="both"/>
        <w:rPr>
          <w:rFonts w:ascii="Times New Roman" w:hAnsi="Times New Roman" w:cs="Times New Roman"/>
          <w:sz w:val="22"/>
          <w:szCs w:val="22"/>
        </w:rPr>
      </w:pPr>
      <w:r>
        <w:rPr>
          <w:rFonts w:cs="Times New Roman" w:ascii="Times New Roman" w:hAnsi="Times New Roman"/>
          <w:sz w:val="22"/>
          <w:szCs w:val="22"/>
        </w:rPr>
        <w:t>2.   Долг терапевта учиться, а не хвастаться. Гипноз годить</w:t>
        <w:softHyphen/>
        <w:t>ся для обоих этих целей, я однако надеюсь, что гипно</w:t>
        <w:softHyphen/>
        <w:t>тические явления, индукции которым вы обучаетесь, будут применены и\или продемонстрированы исключи</w:t>
        <w:softHyphen/>
        <w:t>тельно в клинических или учеб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3.   Старайтесь как можно точнее определить свои отноше</w:t>
        <w:softHyphen/>
        <w:t>ния с клиентом, а также тип интервенции, ее время, це</w:t>
        <w:softHyphen/>
        <w:t>ну, цели, принципы оценки и т.д. Включение в это кли</w:t>
        <w:softHyphen/>
        <w:t>ента и объяснение ему определенных вопросов, конечно положительно повлияет на ваш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Не завышайте и не принижайте свою компетенцию. Че</w:t>
        <w:softHyphen/>
        <w:t>ловеческие проблемы относятся к исключительно слож</w:t>
        <w:softHyphen/>
        <w:t>ным и их нельзя свести к книжным формулировкам. Ко</w:t>
        <w:softHyphen/>
        <w:t>гда вы осознаете, что слишком мало знаете некую про</w:t>
        <w:softHyphen/>
        <w:t>блему, необходимо передать клиента тому, кто сможет ему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5.   Иногда лучшим выходом вы посчитаете неверно про</w:t>
        <w:softHyphen/>
        <w:t>информировать  клиента и\или  применить косвенные техники. Будьте осторожны — эти методы могут помочь клиенту, но могут подействовать как часовая бомба. Старательно обдумайте свою методику и приготовьте другой вариант для каждого ее элемента.</w:t>
      </w:r>
    </w:p>
    <w:p>
      <w:pPr>
        <w:pStyle w:val="Normal"/>
        <w:jc w:val="both"/>
        <w:rPr>
          <w:rFonts w:ascii="Times New Roman" w:hAnsi="Times New Roman" w:cs="Times New Roman"/>
          <w:sz w:val="22"/>
          <w:szCs w:val="22"/>
        </w:rPr>
      </w:pPr>
      <w:r>
        <w:rPr>
          <w:rFonts w:cs="Times New Roman" w:ascii="Times New Roman" w:hAnsi="Times New Roman"/>
          <w:sz w:val="22"/>
          <w:szCs w:val="22"/>
        </w:rPr>
        <w:t>6.   В случае необходимости воспользуйтесь помощью со</w:t>
        <w:softHyphen/>
        <w:t>ответственно подготовленных специалистов. Например, если вы сами не является врачом широкого профиля, при работе с симптомами органического происхождения вы должны иметь соответствующую медицинскую под-</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держку. Занятия медициной (психологией, диетологией и т.п.) без диплома или необходимых знаний совершен</w:t>
        <w:softHyphen/>
        <w:t>но безответственно.</w:t>
      </w:r>
    </w:p>
    <w:p>
      <w:pPr>
        <w:pStyle w:val="Normal"/>
        <w:jc w:val="both"/>
        <w:rPr/>
      </w:pPr>
      <w:r>
        <w:rPr>
          <w:rFonts w:cs="Times New Roman" w:ascii="Times New Roman" w:hAnsi="Times New Roman"/>
          <w:sz w:val="22"/>
          <w:szCs w:val="22"/>
        </w:rPr>
        <w:t>Еще раз напоминаю, ни в коем случае не выходить за гра</w:t>
        <w:softHyphen/>
        <w:t>ницы своей компетенции. Применение гипнотических техник без соответствующей базы потенциально опасно, а нанести травму па</w:t>
        <w:softHyphen/>
        <w:t xml:space="preserve">циенту из-за собственного незнания непростительно </w:t>
      </w:r>
      <w:r>
        <w:rPr>
          <w:rFonts w:cs="Times New Roman" w:ascii="Times New Roman" w:hAnsi="Times New Roman"/>
          <w:sz w:val="22"/>
          <w:szCs w:val="22"/>
          <w:lang w:val="en-US"/>
        </w:rPr>
        <w:t xml:space="preserve">(Frauman, Lynn, Brentar,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Gravitz, Mallet, Munyon, Gerton,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Sheehan, McConkey, 1993;Steere,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Wall,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Zeig, </w:t>
      </w:r>
      <w:r>
        <w:rPr>
          <w:rFonts w:cs="Times New Roman" w:ascii="Times New Roman" w:hAnsi="Times New Roman"/>
          <w:sz w:val="22"/>
          <w:szCs w:val="22"/>
        </w:rPr>
        <w:t>1985).</w:t>
      </w:r>
    </w:p>
    <w:p>
      <w:pPr>
        <w:pStyle w:val="Normal"/>
        <w:jc w:val="both"/>
        <w:rPr>
          <w:rFonts w:ascii="Times New Roman" w:hAnsi="Times New Roman" w:cs="Times New Roman"/>
          <w:sz w:val="22"/>
          <w:szCs w:val="22"/>
        </w:rPr>
      </w:pPr>
      <w:r>
        <w:rPr>
          <w:rFonts w:cs="Times New Roman" w:ascii="Times New Roman" w:hAnsi="Times New Roman"/>
          <w:sz w:val="22"/>
          <w:szCs w:val="22"/>
        </w:rPr>
        <w:t>ИТОГ</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и и техники, представленные в этой главе, отно</w:t>
        <w:softHyphen/>
        <w:t>сятся к важнейшим во всей книге. Я надеюсь, что они помогут вам стать весьма чувствительными к вопросам ответственного прове</w:t>
        <w:softHyphen/>
        <w:t>ден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быть весьма ценными инструментом, а его применение в медицине будет тем шире, чем большее понимание продемонстрируют терапевты, занимающиеся этой методикой.</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entar, J., Lynn, S., Carlson,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Kurzhals, R.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Controlled research on hypnotic aftereffects: The post-hypnotic experience questionnaire. W: W. Bon-gartz (red.), Hypnosis: </w:t>
      </w:r>
      <w:r>
        <w:rPr>
          <w:rFonts w:cs="Times New Roman" w:ascii="Times New Roman" w:hAnsi="Times New Roman"/>
          <w:sz w:val="22"/>
          <w:szCs w:val="22"/>
        </w:rPr>
        <w:t xml:space="preserve">175 </w:t>
      </w:r>
      <w:r>
        <w:rPr>
          <w:rFonts w:cs="Times New Roman" w:ascii="Times New Roman" w:hAnsi="Times New Roman"/>
          <w:sz w:val="22"/>
          <w:szCs w:val="22"/>
          <w:lang w:val="en-US"/>
        </w:rPr>
        <w:t xml:space="preserve">years after Mesmer (s. </w:t>
      </w:r>
      <w:r>
        <w:rPr>
          <w:rFonts w:cs="Times New Roman" w:ascii="Times New Roman" w:hAnsi="Times New Roman"/>
          <w:sz w:val="22"/>
          <w:szCs w:val="22"/>
        </w:rPr>
        <w:t xml:space="preserve">179-201). </w:t>
      </w:r>
      <w:r>
        <w:rPr>
          <w:rFonts w:cs="Times New Roman" w:ascii="Times New Roman" w:hAnsi="Times New Roman"/>
          <w:sz w:val="22"/>
          <w:szCs w:val="22"/>
          <w:lang w:val="en-US"/>
        </w:rPr>
        <w:t>Konstanz, Germany: University of Konstanz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rasilneck, H., Hall, J. </w:t>
      </w:r>
      <w:r>
        <w:rPr>
          <w:rFonts w:cs="Times New Roman" w:ascii="Times New Roman" w:hAnsi="Times New Roman"/>
          <w:sz w:val="22"/>
          <w:szCs w:val="22"/>
        </w:rPr>
        <w:t xml:space="preserve">(1985). </w:t>
      </w:r>
      <w:r>
        <w:rPr>
          <w:rFonts w:cs="Times New Roman" w:ascii="Times New Roman" w:hAnsi="Times New Roman"/>
          <w:sz w:val="22"/>
          <w:szCs w:val="22"/>
          <w:lang w:val="en-US"/>
        </w:rPr>
        <w:t>Clinical hypnosis: Principles and applica</w:t>
        <w:softHyphen/>
        <w:t xml:space="preserve">tions. Orlando: Gru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eldman, S.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Abreaction revisited: A strategic and interpersonal perspective. W: J. Zeig (red.), Encksonianpsychotherapy,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Structures (s. </w:t>
      </w:r>
      <w:r>
        <w:rPr>
          <w:rFonts w:cs="Times New Roman" w:ascii="Times New Roman" w:hAnsi="Times New Roman"/>
          <w:sz w:val="22"/>
          <w:szCs w:val="22"/>
        </w:rPr>
        <w:t xml:space="preserve">338-358).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rauman, D., Lynn, S., Brentar, J.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revention and therapeutic management of „negative effects" in hypnotherapy. W: J. Rhue, S. Lynn, I. Kirsch (red.), Handbook of clinical hypnosis (s. </w:t>
      </w:r>
      <w:r>
        <w:rPr>
          <w:rFonts w:cs="Times New Roman" w:ascii="Times New Roman" w:hAnsi="Times New Roman"/>
          <w:sz w:val="22"/>
          <w:szCs w:val="22"/>
        </w:rPr>
        <w:t xml:space="preserve">95-120). </w:t>
      </w:r>
      <w:r>
        <w:rPr>
          <w:rFonts w:cs="Times New Roman" w:ascii="Times New Roman" w:hAnsi="Times New Roman"/>
          <w:sz w:val="22"/>
          <w:szCs w:val="22"/>
          <w:lang w:val="en-US"/>
        </w:rPr>
        <w:t>Washington, DC: American Psy</w:t>
        <w:softHyphen/>
        <w:t>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ravitz, M., Mallet, J., Munyon, P., Gerton, M. </w:t>
      </w:r>
      <w:r>
        <w:rPr>
          <w:rFonts w:cs="Times New Roman" w:ascii="Times New Roman" w:hAnsi="Times New Roman"/>
          <w:sz w:val="22"/>
          <w:szCs w:val="22"/>
        </w:rPr>
        <w:t xml:space="preserve">(1982). </w:t>
      </w:r>
      <w:r>
        <w:rPr>
          <w:rFonts w:cs="Times New Roman" w:ascii="Times New Roman" w:hAnsi="Times New Roman"/>
          <w:sz w:val="22"/>
          <w:szCs w:val="22"/>
          <w:lang w:val="en-US"/>
        </w:rPr>
        <w:t>Ethical considera</w:t>
        <w:softHyphen/>
        <w:t>tions in the professional applications of hypnosis. W: M. Rosenbaum (red.), Ethics and values in psychotherapy: A guidebook, New York: Free Press.</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mmond, D. (red.). </w:t>
      </w:r>
      <w:r>
        <w:rPr>
          <w:rFonts w:cs="Times New Roman" w:ascii="Times New Roman" w:hAnsi="Times New Roman"/>
          <w:sz w:val="22"/>
          <w:szCs w:val="22"/>
        </w:rPr>
        <w:t xml:space="preserve">(1990). </w:t>
      </w:r>
      <w:r>
        <w:rPr>
          <w:rFonts w:cs="Times New Roman" w:ascii="Times New Roman" w:hAnsi="Times New Roman"/>
          <w:sz w:val="22"/>
          <w:szCs w:val="22"/>
          <w:lang w:val="en-US"/>
        </w:rPr>
        <w:t>Handbook of suggestions and metaphors. New York: Norton.</w:t>
      </w:r>
    </w:p>
    <w:p>
      <w:pPr>
        <w:pStyle w:val="Normal"/>
        <w:jc w:val="both"/>
        <w:rPr/>
      </w:pPr>
      <w:r>
        <w:rPr>
          <w:rFonts w:cs="Times New Roman" w:ascii="Times New Roman" w:hAnsi="Times New Roman"/>
          <w:sz w:val="22"/>
          <w:szCs w:val="22"/>
          <w:lang w:val="en-US"/>
        </w:rPr>
        <w:t xml:space="preserve">Judd, F., Burrows, G., Dennerstein, L.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The dangers of hypnosis: A review. Australian Journal of Clinical and Experimental Hypnosis, </w:t>
      </w:r>
      <w:r>
        <w:rPr>
          <w:rFonts w:cs="Times New Roman" w:ascii="Times New Roman" w:hAnsi="Times New Roman"/>
          <w:sz w:val="22"/>
          <w:szCs w:val="22"/>
        </w:rPr>
        <w:t>/3,115.</w:t>
      </w:r>
    </w:p>
    <w:p>
      <w:pPr>
        <w:pStyle w:val="Normal"/>
        <w:jc w:val="both"/>
        <w:rPr/>
      </w:pPr>
      <w:r>
        <w:rPr>
          <w:rFonts w:cs="Times New Roman" w:ascii="Times New Roman" w:hAnsi="Times New Roman"/>
          <w:sz w:val="22"/>
          <w:szCs w:val="22"/>
          <w:lang w:val="en-US"/>
        </w:rPr>
        <w:t xml:space="preserve">Kleinhauz, M., Beran, B.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Misuse of hypnosis: A factor in psycho-pathology. American Journal of Clinical Hypnosis, </w:t>
      </w:r>
      <w:r>
        <w:rPr>
          <w:rFonts w:cs="Times New Roman" w:ascii="Times New Roman" w:hAnsi="Times New Roman"/>
          <w:sz w:val="22"/>
          <w:szCs w:val="22"/>
        </w:rPr>
        <w:t>26, 283-29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roger, W. </w:t>
      </w:r>
      <w:r>
        <w:rPr>
          <w:rFonts w:cs="Times New Roman" w:ascii="Times New Roman" w:hAnsi="Times New Roman"/>
          <w:sz w:val="22"/>
          <w:szCs w:val="22"/>
        </w:rPr>
        <w:t xml:space="preserve">(1977). </w:t>
      </w:r>
      <w:r>
        <w:rPr>
          <w:rFonts w:cs="Times New Roman" w:ascii="Times New Roman" w:hAnsi="Times New Roman"/>
          <w:sz w:val="22"/>
          <w:szCs w:val="22"/>
          <w:lang w:val="en-US"/>
        </w:rPr>
        <w:t>Clinical and experimental hypnosis. Philadelphia: Lippincot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acHovec, F. </w:t>
      </w:r>
      <w:r>
        <w:rPr>
          <w:rFonts w:cs="Times New Roman" w:ascii="Times New Roman" w:hAnsi="Times New Roman"/>
          <w:sz w:val="22"/>
          <w:szCs w:val="22"/>
        </w:rPr>
        <w:t xml:space="preserve">(1986). </w:t>
      </w:r>
      <w:r>
        <w:rPr>
          <w:rFonts w:cs="Times New Roman" w:ascii="Times New Roman" w:hAnsi="Times New Roman"/>
          <w:sz w:val="22"/>
          <w:szCs w:val="22"/>
          <w:lang w:val="en-US"/>
        </w:rPr>
        <w:t>Hypnosis complications: Prevention and risk man</w:t>
        <w:softHyphen/>
        <w:t>agement. Springfield, IL: C.C. Thomas.</w:t>
      </w:r>
    </w:p>
    <w:p>
      <w:pPr>
        <w:pStyle w:val="Normal"/>
        <w:jc w:val="both"/>
        <w:rPr/>
      </w:pPr>
      <w:r>
        <w:rPr>
          <w:rFonts w:cs="Times New Roman" w:ascii="Times New Roman" w:hAnsi="Times New Roman"/>
          <w:sz w:val="22"/>
          <w:szCs w:val="22"/>
          <w:lang w:val="en-US"/>
        </w:rPr>
        <w:t xml:space="preserve">Orne, M.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Undesirable effects of hypnosis: The determinants and management. International Journal of Clinical and Experimental Hypnosis, </w:t>
      </w:r>
      <w:r>
        <w:rPr>
          <w:rFonts w:cs="Times New Roman" w:ascii="Times New Roman" w:hAnsi="Times New Roman"/>
          <w:sz w:val="22"/>
          <w:szCs w:val="22"/>
        </w:rPr>
        <w:t>13, 226-237.</w:t>
      </w:r>
    </w:p>
    <w:p>
      <w:pPr>
        <w:pStyle w:val="Normal"/>
        <w:jc w:val="both"/>
        <w:rPr/>
      </w:pPr>
      <w:r>
        <w:rPr>
          <w:rFonts w:cs="Times New Roman" w:ascii="Times New Roman" w:hAnsi="Times New Roman"/>
          <w:sz w:val="22"/>
          <w:szCs w:val="22"/>
          <w:lang w:val="en-US"/>
        </w:rPr>
        <w:t xml:space="preserve">Rosen, H. </w:t>
      </w:r>
      <w:r>
        <w:rPr>
          <w:rFonts w:cs="Times New Roman" w:ascii="Times New Roman" w:hAnsi="Times New Roman"/>
          <w:sz w:val="22"/>
          <w:szCs w:val="22"/>
        </w:rPr>
        <w:t xml:space="preserve">(1960). </w:t>
      </w:r>
      <w:r>
        <w:rPr>
          <w:rFonts w:cs="Times New Roman" w:ascii="Times New Roman" w:hAnsi="Times New Roman"/>
          <w:sz w:val="22"/>
          <w:szCs w:val="22"/>
          <w:lang w:val="en-US"/>
        </w:rPr>
        <w:t xml:space="preserve">Hypnosis: Applications and misapplications. Journal of the American Medical Association, </w:t>
      </w:r>
      <w:r>
        <w:rPr>
          <w:rFonts w:cs="Times New Roman" w:ascii="Times New Roman" w:hAnsi="Times New Roman"/>
          <w:sz w:val="22"/>
          <w:szCs w:val="22"/>
        </w:rPr>
        <w:t>17, 5, 976-97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heehan, P., McConkey, K. </w:t>
      </w:r>
      <w:r>
        <w:rPr>
          <w:rFonts w:cs="Times New Roman" w:ascii="Times New Roman" w:hAnsi="Times New Roman"/>
          <w:sz w:val="22"/>
          <w:szCs w:val="22"/>
        </w:rPr>
        <w:t xml:space="preserve">(1993). </w:t>
      </w:r>
      <w:r>
        <w:rPr>
          <w:rFonts w:cs="Times New Roman" w:ascii="Times New Roman" w:hAnsi="Times New Roman"/>
          <w:sz w:val="22"/>
          <w:szCs w:val="22"/>
          <w:lang w:val="en-US"/>
        </w:rPr>
        <w:t>Forensic hypnosis: The application of ethical guidelines. W: J. Rhue, S. Lynn, I. Kirsch (red.), Handbook of clinical hyp</w:t>
        <w:softHyphen/>
        <w:t xml:space="preserve">nosis (s. </w:t>
      </w:r>
      <w:r>
        <w:rPr>
          <w:rFonts w:cs="Times New Roman" w:ascii="Times New Roman" w:hAnsi="Times New Roman"/>
          <w:sz w:val="22"/>
          <w:szCs w:val="22"/>
        </w:rPr>
        <w:t xml:space="preserve">719-738).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D. </w:t>
      </w:r>
      <w:r>
        <w:rPr>
          <w:rFonts w:cs="Times New Roman" w:ascii="Times New Roman" w:hAnsi="Times New Roman"/>
          <w:sz w:val="22"/>
          <w:szCs w:val="22"/>
        </w:rPr>
        <w:t xml:space="preserve">(1993). </w:t>
      </w:r>
      <w:r>
        <w:rPr>
          <w:rFonts w:cs="Times New Roman" w:ascii="Times New Roman" w:hAnsi="Times New Roman"/>
          <w:sz w:val="22"/>
          <w:szCs w:val="22"/>
          <w:lang w:val="en-US"/>
        </w:rPr>
        <w:t>Hypnosis in the treatment of post-traumatic stress dis</w:t>
        <w:softHyphen/>
        <w:t xml:space="preserve">orders. W: J. Rhue, S. Lynn, I. Kirsch (red.), Handbook of clinical hypnosis (s. </w:t>
      </w:r>
      <w:r>
        <w:rPr>
          <w:rFonts w:cs="Times New Roman" w:ascii="Times New Roman" w:hAnsi="Times New Roman"/>
          <w:sz w:val="22"/>
          <w:szCs w:val="22"/>
        </w:rPr>
        <w:t xml:space="preserve">493-508).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iegel, H., Spiegel, D. </w:t>
      </w:r>
      <w:r>
        <w:rPr>
          <w:rFonts w:cs="Times New Roman" w:ascii="Times New Roman" w:hAnsi="Times New Roman"/>
          <w:sz w:val="22"/>
          <w:szCs w:val="22"/>
        </w:rPr>
        <w:t xml:space="preserve">(1987). </w:t>
      </w:r>
      <w:r>
        <w:rPr>
          <w:rFonts w:cs="Times New Roman" w:ascii="Times New Roman" w:hAnsi="Times New Roman"/>
          <w:sz w:val="22"/>
          <w:szCs w:val="22"/>
          <w:lang w:val="en-US"/>
        </w:rPr>
        <w:t>Trance and treatment: Clinical uses of hypnosis. Washington, DC: American Psychiatr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teere, J. </w:t>
      </w:r>
      <w:r>
        <w:rPr>
          <w:rFonts w:cs="Times New Roman" w:ascii="Times New Roman" w:hAnsi="Times New Roman"/>
          <w:sz w:val="22"/>
          <w:szCs w:val="22"/>
        </w:rPr>
        <w:t xml:space="preserve">(1984). </w:t>
      </w:r>
      <w:r>
        <w:rPr>
          <w:rFonts w:cs="Times New Roman" w:ascii="Times New Roman" w:hAnsi="Times New Roman"/>
          <w:sz w:val="22"/>
          <w:szCs w:val="22"/>
          <w:lang w:val="en-US"/>
        </w:rPr>
        <w:t>Ethics in clinical psychology. London: Oxford Univer</w:t>
        <w:softHyphen/>
        <w:t>sity Press.</w:t>
      </w:r>
    </w:p>
    <w:p>
      <w:pPr>
        <w:pStyle w:val="Normal"/>
        <w:jc w:val="both"/>
        <w:rPr/>
      </w:pPr>
      <w:r>
        <w:rPr>
          <w:rFonts w:cs="Times New Roman" w:ascii="Times New Roman" w:hAnsi="Times New Roman"/>
          <w:sz w:val="22"/>
          <w:szCs w:val="22"/>
          <w:lang w:val="en-US"/>
        </w:rPr>
        <w:t xml:space="preserve">Wall, T.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Ethic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royal road to legitimacy. American Journal of Clinical Hypnosis, </w:t>
      </w:r>
      <w:r>
        <w:rPr>
          <w:rFonts w:cs="Times New Roman" w:ascii="Times New Roman" w:hAnsi="Times New Roman"/>
          <w:sz w:val="22"/>
          <w:szCs w:val="22"/>
        </w:rPr>
        <w:t>34, 73-7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tzenhoffer, 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The practice of hypnotism (t.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New York: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apko, M. </w:t>
      </w:r>
      <w:r>
        <w:rPr>
          <w:rFonts w:cs="Times New Roman" w:ascii="Times New Roman" w:hAnsi="Times New Roman"/>
          <w:sz w:val="22"/>
          <w:szCs w:val="22"/>
        </w:rPr>
        <w:t xml:space="preserve">(1992). </w:t>
      </w:r>
      <w:r>
        <w:rPr>
          <w:rFonts w:cs="Times New Roman" w:ascii="Times New Roman" w:hAnsi="Times New Roman"/>
          <w:sz w:val="22"/>
          <w:szCs w:val="22"/>
          <w:lang w:val="en-US"/>
        </w:rPr>
        <w:t>Hypnosis and the treatment of depressions.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Zeig, i.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Ethical issues in hypnosis: Informed consent and training standards. W: J. Zeig (red.), Ericksonian psychotherapy, </w:t>
      </w: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Structures (s. </w:t>
      </w:r>
      <w:r>
        <w:rPr>
          <w:rFonts w:cs="Times New Roman" w:ascii="Times New Roman" w:hAnsi="Times New Roman"/>
          <w:sz w:val="22"/>
          <w:szCs w:val="22"/>
        </w:rPr>
        <w:t xml:space="preserve">459-473). </w:t>
      </w:r>
      <w:r>
        <w:rPr>
          <w:rFonts w:cs="Times New Roman" w:ascii="Times New Roman" w:hAnsi="Times New Roman"/>
          <w:sz w:val="22"/>
          <w:szCs w:val="22"/>
          <w:lang w:val="en-US"/>
        </w:rPr>
        <w:t>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w:t>
      </w:r>
    </w:p>
    <w:p>
      <w:pPr>
        <w:pStyle w:val="Normal"/>
        <w:jc w:val="both"/>
        <w:rPr>
          <w:rFonts w:ascii="Times New Roman" w:hAnsi="Times New Roman" w:cs="Times New Roman"/>
          <w:sz w:val="22"/>
          <w:szCs w:val="22"/>
        </w:rPr>
      </w:pPr>
      <w:r>
        <w:rPr>
          <w:rFonts w:cs="Times New Roman" w:ascii="Times New Roman" w:hAnsi="Times New Roman"/>
          <w:sz w:val="22"/>
          <w:szCs w:val="22"/>
        </w:rPr>
        <w:t>УГЛУБЛЯЯСЬ В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ю, кто впервые заметил, что "чем больше знаешь, тем лучше начинаешь понимать, как мало знаешь". Кто бы это ни был, я думаю он не имел в виду гипноз. Видимо нет, но все равно, это высказывание может стать отличным комментарием исследо</w:t>
        <w:softHyphen/>
        <w:t>ваний гипноза. Я надеюсь, что читая эту итоговую главу, вы уже открыли богатство и сложность гипноза как инструмента комму</w:t>
        <w:softHyphen/>
        <w:t>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Люди, профессионально работающие с клиническим гип</w:t>
        <w:softHyphen/>
        <w:t>нозом, чувствуют сильное раздражение, замечая что те кто слабо знаком с гипнозом, даже хуже чем тот кто прочитает эту книгу, где данная область описана сокращенно, оказывают услуги без соот</w:t>
        <w:softHyphen/>
        <w:t>ветствующей квалификации. Еще одна проблема терапевтов — по</w:t>
        <w:softHyphen/>
        <w:t>нимание того, что многие прошедшие курсы гипноза, не применя</w:t>
        <w:softHyphen/>
        <w:t>ют полученные навыки и вследствие этого быстро забывают их. По моему, в то время, когда практика гипноза ограничивалась ритуа</w:t>
        <w:softHyphen/>
        <w:t>лизированными и поглощающим множество времени техниками, этот инструмент лишь в небольшой степени демонстрировал свою пользу и возможности. Я также верю, что по мере того, как гипноз превращается из обыкновенного фокус-покус в модель сознатель</w:t>
        <w:softHyphen/>
        <w:t>ной и успешной коммуникации, все большее количество специали</w:t>
        <w:softHyphen/>
        <w:t>стов включит гипнотические техники в свой репертуар. Превраще</w:t>
        <w:softHyphen/>
        <w:t>ние читателей данной книги в "формальных гипнотизеров" не бы</w:t>
        <w:softHyphen/>
        <w:t>ло и не является моей целью. Я скорее хотел ввести читателей в динамичную и развивающуюся область, являющуюся инструмен</w:t>
        <w:softHyphen/>
        <w:t>том, дающим возможность углубиться в психику человека. Даже если вы никогда не проводили формальной гипнотической индук</w:t>
        <w:softHyphen/>
        <w:t>ции, я думаю, что вам придется глубоко задуматься, прежде чем вы скажете нечто подобное: "Не думайте о ваших проблемах". Я на</w:t>
        <w:softHyphen/>
        <w:t>деюсь что благодаря этому введению, возможности, которые пред</w:t>
        <w:softHyphen/>
        <w:t>лагает гипноз, заинтригуют вас настолько, что заставят вас углу</w:t>
        <w:softHyphen/>
        <w:t>бить знания на эту тему. Существует множество способов этого достичь.</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Тему клинического гипноза описывают множество книг и публикаций. Бесценным источником, из какого можно черпать знания о большинстве новейших концепций и техник, применяе</w:t>
        <w:softHyphen/>
        <w:t>мых в профессиональной практике, являются журналы, посвящен</w:t>
        <w:softHyphen/>
        <w:t>ные гипнозу. Невозможно переоценить чтение новейшей литерату</w:t>
        <w:softHyphen/>
        <w:t>ры, как и ценность тренинга, основанного на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мне хотелось бы добавить, что мне тяжело оценить, в достаточной ли степени я передал свое уважение и вос</w:t>
        <w:softHyphen/>
        <w:t>хищение гипнозом. Меня много раз порывало добавить множество дополнительной информации к каждой из представленных здесь тем, однако я чувствовал что должен сохранить интегральность текста как вводного пособия. О сознании человека, его личности, способности к коммуникации и о гипнозе можно еще многое ска</w:t>
        <w:softHyphen/>
        <w:t>зать. Наше понимание данной темы постоянно растет, а знание об этом, кажется, не имеет границ. Я надеюсь, что вы найдете множе</w:t>
        <w:softHyphen/>
        <w:t>ство способов с пользой претворять возможности, предоставляе</w:t>
        <w:softHyphen/>
        <w:t>мые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3</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5</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ТЕМЫ......................................................................................5</w:t>
      </w:r>
    </w:p>
    <w:p>
      <w:pPr>
        <w:pStyle w:val="Normal"/>
        <w:jc w:val="both"/>
        <w:rPr>
          <w:rFonts w:ascii="Times New Roman" w:hAnsi="Times New Roman" w:cs="Times New Roman"/>
          <w:sz w:val="22"/>
          <w:szCs w:val="22"/>
        </w:rPr>
      </w:pPr>
      <w:r>
        <w:rPr>
          <w:rFonts w:cs="Times New Roman" w:ascii="Times New Roman" w:hAnsi="Times New Roman"/>
          <w:sz w:val="22"/>
          <w:szCs w:val="22"/>
        </w:rPr>
        <w:t>С БОЛЕЕ ШИРОКОЙ ПЕРСПЕКТИВЫ..........................................................9</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МИФА..............................................................................14</w:t>
      </w:r>
    </w:p>
    <w:p>
      <w:pPr>
        <w:pStyle w:val="Normal"/>
        <w:jc w:val="both"/>
        <w:rPr>
          <w:rFonts w:ascii="Times New Roman" w:hAnsi="Times New Roman" w:cs="Times New Roman"/>
          <w:sz w:val="22"/>
          <w:szCs w:val="22"/>
        </w:rPr>
      </w:pPr>
      <w:r>
        <w:rPr>
          <w:rFonts w:cs="Times New Roman" w:ascii="Times New Roman" w:hAnsi="Times New Roman"/>
          <w:sz w:val="22"/>
          <w:szCs w:val="22"/>
        </w:rPr>
        <w:t>ИСПРАВЛЕНИЕ ОШИБОЧНЫХ ПРЕДСТАВЛЕНИЙ..............................17</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ТЕОРЕТИЧЕСКИЕ ИНТЕРПРЕТАЦИИ....................................27</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 ГИПНОЗА......................................................................................34</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ИМЧИВОСТЬ К ВНУШЕНИЮ......................................................42</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СОЗНАНИЯ........................................................................................48</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АЯ ПОДАТЛИВОСТЬ........................................................53</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Й ОПЫТ..............................................................................62</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ПРОВЕДЕНИЯ ГИПНОЗА..........................................................70</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73</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ИРОВАНИЕ ВНУШЕНИЙ..............................................................73</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ЦЫ ГИПНОТИЧЕСКОЙ КОММУНИКАЦИИ................................88</w:t>
      </w:r>
    </w:p>
    <w:p>
      <w:pPr>
        <w:pStyle w:val="Normal"/>
        <w:jc w:val="both"/>
        <w:rPr>
          <w:rFonts w:ascii="Times New Roman" w:hAnsi="Times New Roman" w:cs="Times New Roman"/>
          <w:sz w:val="22"/>
          <w:szCs w:val="22"/>
        </w:rPr>
      </w:pPr>
      <w:r>
        <w:rPr>
          <w:rFonts w:cs="Times New Roman" w:ascii="Times New Roman" w:hAnsi="Times New Roman"/>
          <w:sz w:val="22"/>
          <w:szCs w:val="22"/>
        </w:rPr>
        <w:t>ТЕСТЫ НА СУГГЕСТИВНОСТЬ....................................................................96</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В ФОРМАЛЬНОЕ СОСТОЯНИЕ ГИПНОЗА.......................101</w:t>
      </w:r>
    </w:p>
    <w:p>
      <w:pPr>
        <w:pStyle w:val="Normal"/>
        <w:jc w:val="both"/>
        <w:rPr>
          <w:rFonts w:ascii="Times New Roman" w:hAnsi="Times New Roman" w:cs="Times New Roman"/>
          <w:sz w:val="22"/>
          <w:szCs w:val="22"/>
        </w:rPr>
      </w:pPr>
      <w:r>
        <w:rPr>
          <w:rFonts w:cs="Times New Roman" w:ascii="Times New Roman" w:hAnsi="Times New Roman"/>
          <w:sz w:val="22"/>
          <w:szCs w:val="22"/>
        </w:rPr>
        <w:t>НАТУРАЛИСТИЧЕСКИЕ ГИПНОТИЧЕСКИЕ ИНДУКЦИИ................108</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Е ЯВЛЕНИЯ И ИХ ИНДУКЦИЯ.................................115</w:t>
      </w:r>
    </w:p>
    <w:p>
      <w:pPr>
        <w:pStyle w:val="Normal"/>
        <w:jc w:val="both"/>
        <w:rPr>
          <w:rFonts w:ascii="Times New Roman" w:hAnsi="Times New Roman" w:cs="Times New Roman"/>
          <w:sz w:val="22"/>
          <w:szCs w:val="22"/>
        </w:rPr>
      </w:pPr>
      <w:r>
        <w:rPr>
          <w:rFonts w:cs="Times New Roman" w:ascii="Times New Roman" w:hAnsi="Times New Roman"/>
          <w:sz w:val="22"/>
          <w:szCs w:val="22"/>
        </w:rPr>
        <w:t>САМОГИПНОЗ И "Я" ТЕРАПЕВТА............................................................134</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ОЕ ИСПОЛЬЗОВАНИЕ ГИПНОТИЧЕСКОГО СОСТОЯНИЯ.....................................................................................................138</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В ЛЕЧЕНИИ ЧАСТО ВОЗНИКАЮЩИХ РАССТРОЙСТВ ... 148 ЗАПИСЬ СЕССИИ: ОБОЗНАЧЕНИЕ ГРАНИЦ.........................................158</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ПОДАТЛИВОСТЬ ВНУШЕНИЮ И СПОР О ВЫТЕСНЕННЫХ ВОСПОМИНАНИЯХ......................................................166</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ЯЯСЬ СОПРОТИВЛЕНИЮ..................................................175</w:t>
      </w:r>
    </w:p>
    <w:p>
      <w:pPr>
        <w:pStyle w:val="Normal"/>
        <w:jc w:val="both"/>
        <w:rPr>
          <w:rFonts w:ascii="Times New Roman" w:hAnsi="Times New Roman" w:cs="Times New Roman"/>
          <w:sz w:val="22"/>
          <w:szCs w:val="22"/>
        </w:rPr>
      </w:pPr>
      <w:r>
        <w:rPr>
          <w:rFonts w:cs="Times New Roman" w:ascii="Times New Roman" w:hAnsi="Times New Roman"/>
          <w:sz w:val="22"/>
          <w:szCs w:val="22"/>
        </w:rPr>
        <w:t>РИСК СВЯЗАННЫЙ С ГИПНОЗОМ И ЭТИЧЕСКИЕ ПРОБЛЕМЫ.... 181 УГЛУБЛЯЯСЬ В ГИПНОЗ.............................................................................189</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Изд. лиц. ИД № 05586 от 10.04.2001.</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15.11.2001. Формат 60x88 1/16.</w:t>
      </w:r>
    </w:p>
    <w:p>
      <w:pPr>
        <w:pStyle w:val="Normal"/>
        <w:jc w:val="both"/>
        <w:rPr>
          <w:rFonts w:ascii="Times New Roman" w:hAnsi="Times New Roman" w:cs="Times New Roman"/>
          <w:sz w:val="22"/>
          <w:szCs w:val="22"/>
        </w:rPr>
      </w:pPr>
      <w:r>
        <w:rPr>
          <w:rFonts w:cs="Times New Roman" w:ascii="Times New Roman" w:hAnsi="Times New Roman"/>
          <w:sz w:val="22"/>
          <w:szCs w:val="22"/>
        </w:rPr>
        <w:t>Печать офсетная. Бумага газетная. Печ. л. 12,0</w:t>
      </w:r>
    </w:p>
    <w:p>
      <w:pPr>
        <w:pStyle w:val="Normal"/>
        <w:jc w:val="both"/>
        <w:rPr>
          <w:rFonts w:ascii="Times New Roman" w:hAnsi="Times New Roman" w:cs="Times New Roman"/>
          <w:sz w:val="22"/>
          <w:szCs w:val="22"/>
        </w:rPr>
      </w:pPr>
      <w:r>
        <w:rPr>
          <w:rFonts w:cs="Times New Roman" w:ascii="Times New Roman" w:hAnsi="Times New Roman"/>
          <w:sz w:val="22"/>
          <w:szCs w:val="22"/>
        </w:rPr>
        <w:t>Тираж 3000 экз. Заказ 8192</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о-внедренческий центр «Маркетинг» 129347, Москва, Ярославское шоссе, д. 142, к. 89</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w:t>
      </w:r>
    </w:p>
    <w:p>
      <w:pPr>
        <w:pStyle w:val="Normal"/>
        <w:jc w:val="both"/>
        <w:rPr>
          <w:rFonts w:ascii="Times New Roman" w:hAnsi="Times New Roman" w:cs="Times New Roman"/>
          <w:sz w:val="22"/>
          <w:szCs w:val="22"/>
        </w:rPr>
      </w:pPr>
      <w:r>
        <w:rPr>
          <w:rFonts w:cs="Times New Roman" w:ascii="Times New Roman" w:hAnsi="Times New Roman"/>
          <w:sz w:val="22"/>
          <w:szCs w:val="22"/>
        </w:rPr>
        <w:t>в Производственно-издательском комбинате ВИНИТИ,</w:t>
      </w:r>
    </w:p>
    <w:p>
      <w:pPr>
        <w:pStyle w:val="Normal"/>
        <w:jc w:val="both"/>
        <w:rPr>
          <w:rFonts w:ascii="Times New Roman" w:hAnsi="Times New Roman" w:cs="Times New Roman"/>
          <w:sz w:val="22"/>
          <w:szCs w:val="22"/>
        </w:rPr>
      </w:pPr>
      <w:r>
        <w:rPr>
          <w:rFonts w:cs="Times New Roman" w:ascii="Times New Roman" w:hAnsi="Times New Roman"/>
          <w:sz w:val="22"/>
          <w:szCs w:val="22"/>
        </w:rPr>
        <w:t>140010, г. Люберцы Московской обл., Октябрьский пр-т, 403.</w:t>
      </w:r>
    </w:p>
    <w:p>
      <w:pPr>
        <w:pStyle w:val="Normal"/>
        <w:jc w:val="both"/>
        <w:rPr>
          <w:rFonts w:ascii="Times New Roman" w:hAnsi="Times New Roman" w:cs="Times New Roman"/>
          <w:sz w:val="22"/>
          <w:szCs w:val="22"/>
        </w:rPr>
      </w:pPr>
      <w:r>
        <w:rPr>
          <w:rFonts w:cs="Times New Roman" w:ascii="Times New Roman" w:hAnsi="Times New Roman"/>
          <w:sz w:val="22"/>
          <w:szCs w:val="22"/>
        </w:rPr>
        <w:t>Тел. 554-21-86</w:t>
      </w:r>
    </w:p>
    <w:p>
      <w:pPr>
        <w:pStyle w:val="Normal"/>
        <w:jc w:val="both"/>
        <w:rPr/>
      </w:pPr>
      <w:r>
        <w:rPr>
          <w:rFonts w:cs="Times New Roman" w:ascii="Times New Roman" w:hAnsi="Times New Roman"/>
          <w:sz w:val="22"/>
          <w:szCs w:val="22"/>
          <w:lang w:val="en-US"/>
        </w:rPr>
        <w:t xml:space="preserve">ISBN </w:t>
      </w:r>
      <w:r>
        <w:rPr>
          <w:rFonts w:cs="Times New Roman" w:ascii="Times New Roman" w:hAnsi="Times New Roman"/>
          <w:sz w:val="22"/>
          <w:szCs w:val="22"/>
        </w:rPr>
        <w:t>5-7856-0252-0</w:t>
      </w:r>
    </w:p>
    <w:p>
      <w:pPr>
        <w:pStyle w:val="Normal"/>
        <w:jc w:val="both"/>
        <w:rPr>
          <w:rFonts w:ascii="Times New Roman" w:hAnsi="Times New Roman" w:cs="Times New Roman"/>
          <w:sz w:val="22"/>
          <w:szCs w:val="22"/>
        </w:rPr>
      </w:pPr>
      <w:r>
        <w:rPr>
          <w:rFonts w:cs="Times New Roman" w:ascii="Times New Roman" w:hAnsi="Times New Roman"/>
          <w:sz w:val="22"/>
          <w:szCs w:val="22"/>
        </w:rPr>
        <w:t>9785785 602526</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center"/>
        <w:rPr>
          <w:b/>
          <w:b/>
        </w:rPr>
      </w:pPr>
      <w:r>
        <w:rPr>
          <w:b/>
        </w:rPr>
        <w:t xml:space="preserve">Текст взят с психологического сайта </w:t>
      </w:r>
      <w:hyperlink r:id="rId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08:03:00Z</dcterms:created>
  <dc:creator>Roman</dc:creator>
  <dc:description/>
  <cp:keywords/>
  <dc:language>en-US</dc:language>
  <cp:lastModifiedBy>Roman</cp:lastModifiedBy>
  <dcterms:modified xsi:type="dcterms:W3CDTF">2005-08-28T08:05:00Z</dcterms:modified>
  <cp:revision>4</cp:revision>
  <dc:subject/>
  <dc:title>ХЕЛЕН СИНГЕР КАПЛАН</dc:title>
</cp:coreProperties>
</file>