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jpeg" ContentType="image/jpeg"/>
  <Override PartName="/word/media/image36.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 Н. Гордеев, В. Г. Евтушенко</w:t>
      </w:r>
    </w:p>
    <w:p>
      <w:pPr>
        <w:pStyle w:val="Heading1"/>
        <w:rPr/>
      </w:pPr>
      <w:r>
        <w:rPr/>
        <w:t>ТЕХНИКИ ГИПНОЗА</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40080"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6" r="-56" b="-66"/>
                    <a:stretch>
                      <a:fillRect/>
                    </a:stretch>
                  </pic:blipFill>
                  <pic:spPr bwMode="auto">
                    <a:xfrm>
                      <a:off x="0" y="0"/>
                      <a:ext cx="640080" cy="535940"/>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3</w:t>
      </w:r>
    </w:p>
    <w:p>
      <w:pPr>
        <w:pStyle w:val="Normal"/>
        <w:jc w:val="both"/>
        <w:rPr>
          <w:rFonts w:ascii="Times New Roman" w:hAnsi="Times New Roman" w:cs="Times New Roman"/>
          <w:sz w:val="22"/>
          <w:szCs w:val="22"/>
        </w:rPr>
      </w:pPr>
      <w:r>
        <w:rPr>
          <w:rFonts w:cs="Times New Roman" w:ascii="Times New Roman" w:hAnsi="Times New Roman"/>
          <w:sz w:val="22"/>
          <w:szCs w:val="22"/>
        </w:rPr>
        <w:t>Гордеев М. Н., Евтушенко В. Г.</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гипноза. М.: Изд-во Института Психотерапии, 2003.-245 с.</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гипноз - один из первых методов психотерапии, получивший широкое распространение в отечественной клиничес</w:t>
        <w:softHyphen/>
        <w:t>кой практике. В его истории были взлеты и падения, он вызывал ак</w:t>
        <w:softHyphen/>
        <w:t>тивный интерес и столь же активное неприятие. Сегодня методы и приемы классического гипноза, несмотря на некоторый налет кон</w:t>
        <w:softHyphen/>
        <w:t>серватизма, остаются надежным рабочим инструментом в руках опыт</w:t>
        <w:softHyphen/>
        <w:t>ных специалистов-практиков. С их помощью излечивают такие рас</w:t>
        <w:softHyphen/>
        <w:t>пространенные болезни, как алкоголизм, табакокурение, избыточ</w:t>
        <w:softHyphen/>
        <w:t>ный вес, заикание, энурез. О том, как именно используют гипноти</w:t>
        <w:softHyphen/>
        <w:t>ческие техники и приемы при работе с конкретными проблемами, и рассказывается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Она будет полезна прежде всего тем врачам и психотерапевтам, кто на практике встречается с подобными заболеваниями, а также студентам и преподавателям психологических вузов, а возможно, и людям, ищущим решение своих проблем.</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939-093-Х</w:t>
      </w:r>
    </w:p>
    <w:p>
      <w:pPr>
        <w:pStyle w:val="Normal"/>
        <w:jc w:val="both"/>
        <w:rPr>
          <w:rFonts w:ascii="Times New Roman" w:hAnsi="Times New Roman" w:cs="Times New Roman"/>
          <w:sz w:val="22"/>
          <w:szCs w:val="22"/>
        </w:rPr>
      </w:pPr>
      <w:r>
        <w:rPr>
          <w:rFonts w:cs="Times New Roman" w:ascii="Times New Roman" w:hAnsi="Times New Roman"/>
          <w:sz w:val="22"/>
          <w:szCs w:val="22"/>
        </w:rPr>
        <w:t>© Гордеев М. Н., Евтушенко В. Г., 2003 © Изд-во Института Психотерапии, 200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ГИПНОЗ..................................................5</w:t>
      </w:r>
    </w:p>
    <w:p>
      <w:pPr>
        <w:pStyle w:val="Normal"/>
        <w:jc w:val="both"/>
        <w:rPr/>
      </w:pPr>
      <w:r>
        <w:rPr>
          <w:rFonts w:cs="Times New Roman" w:ascii="Times New Roman" w:hAnsi="Times New Roman"/>
          <w:sz w:val="22"/>
          <w:szCs w:val="22"/>
        </w:rPr>
        <w:t>Глава 1. История гипноза...................................................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Механизмы гипноза и внушения.........................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З. Внушение...............................................................3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Внушаемость и восприимчивость к гипнозу.......4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Раппорт..................................................................4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И МЕТОДИКА ГИПНОТИЗИРОВАНИЯ...........61</w:t>
      </w:r>
    </w:p>
    <w:p>
      <w:pPr>
        <w:pStyle w:val="Normal"/>
        <w:jc w:val="both"/>
        <w:rPr>
          <w:rFonts w:ascii="Times New Roman" w:hAnsi="Times New Roman" w:cs="Times New Roman"/>
          <w:sz w:val="22"/>
          <w:szCs w:val="22"/>
        </w:rPr>
      </w:pPr>
      <w:r>
        <w:rPr>
          <w:rFonts w:cs="Times New Roman" w:ascii="Times New Roman" w:hAnsi="Times New Roman"/>
          <w:sz w:val="22"/>
          <w:szCs w:val="22"/>
        </w:rPr>
        <w:t>1      Глава 6. Подготовительные психологические тесты..........6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риемы для определения степени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гипнабельности............................................................73</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8. Методы воздействия на зрительный, слуховой</w:t>
      </w:r>
    </w:p>
    <w:p>
      <w:pPr>
        <w:pStyle w:val="Normal"/>
        <w:jc w:val="both"/>
        <w:rPr>
          <w:rFonts w:ascii="Times New Roman" w:hAnsi="Times New Roman" w:cs="Times New Roman"/>
          <w:sz w:val="22"/>
          <w:szCs w:val="22"/>
        </w:rPr>
      </w:pPr>
      <w:r>
        <w:rPr>
          <w:rFonts w:cs="Times New Roman" w:ascii="Times New Roman" w:hAnsi="Times New Roman"/>
          <w:sz w:val="22"/>
          <w:szCs w:val="22"/>
        </w:rPr>
        <w:t>и кожный анализаторы...................................................102</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9. Приемы быстрого наведения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П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Внушение в состоянии ест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го сна....................................................................115</w:t>
      </w:r>
    </w:p>
    <w:p>
      <w:pPr>
        <w:pStyle w:val="Normal"/>
        <w:jc w:val="both"/>
        <w:rPr/>
      </w:pPr>
      <w:r>
        <w:rPr>
          <w:rFonts w:cs="Times New Roman" w:ascii="Times New Roman" w:hAnsi="Times New Roman"/>
          <w:sz w:val="22"/>
          <w:szCs w:val="22"/>
        </w:rPr>
        <w:t>Глава 11. Гипноз животных.................................................127</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АЯ ПСИХОТЕРАПИЯ....................................135</w:t>
      </w:r>
    </w:p>
    <w:p>
      <w:pPr>
        <w:pStyle w:val="Normal"/>
        <w:jc w:val="both"/>
        <w:rPr/>
      </w:pPr>
      <w:r>
        <w:rPr>
          <w:rFonts w:cs="Times New Roman" w:ascii="Times New Roman" w:hAnsi="Times New Roman"/>
          <w:sz w:val="22"/>
          <w:szCs w:val="22"/>
        </w:rPr>
        <w:t>Глава 12. Особенности проведения эмоционально-стрессовой психотерапии методом А. Р. Довженко при лечении алкоголизма...............................................13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Особенности проведения эмоционально-стрессовой психотерапии методом В. Г. Евтушенко при лечении логоневроза...............................................1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Особенности проведения сеанса гипноза при лечении избыточного веса методом В. Г. Евтушенко...............................................................19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Особенности проведения условно-рефлекторного сеанса гипноза при лечении ночного энуреза методом В. Г. Евтушенко...................................207</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24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244</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ИСТОР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звестен с незапамятных времен. Человечество идет с ним рука об руку, то проникаясь интересом, то забывая о нем. Удивительно то, что, несмотря на многолетнюю историю и по</w:t>
        <w:softHyphen/>
        <w:t>стоянное соприкосновение, о гипнозе всегда говорят как о та</w:t>
        <w:softHyphen/>
        <w:t>инственном явлении психики, которое до сих пор не поддает</w:t>
        <w:softHyphen/>
        <w:t>ся разгадке, и его отдельные детали до сих пор не могут объеди</w:t>
        <w:softHyphen/>
        <w:t>нить в одну цельную картину. По-видимому, не хватает еще многих кусочков мозаики, чтобы гипноз стал понятным и от этого еще более бл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гипноз даже старше человека, поскольку мы зна</w:t>
        <w:softHyphen/>
        <w:t>ем, что гипнотические явления встречаются и в животном мире: например, ныне живущие современники динозавров, крокоди</w:t>
        <w:softHyphen/>
        <w:t>лы, так же могут впадать в состояние транса. Хотя, возможно, делают это без всяк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человека интересен именно своей целенаправлен</w:t>
        <w:softHyphen/>
        <w:t>ностью. Он позволяет либо уменьшить защитные силы челове</w:t>
        <w:softHyphen/>
        <w:t>ка и подчинить его влиянию другого, либо, наоборот, пробу</w:t>
        <w:softHyphen/>
        <w:t>дить в нем такие силы, доступ к которым в бодрствующем со</w:t>
        <w:softHyphen/>
        <w:t>стоянии был маловероятен. В сохранившихся письменных ис</w:t>
        <w:softHyphen/>
        <w:t>точниках самых древних цивилизаций мы находим упоминания о применении гипноза. Но еще задолго до появления письмен</w:t>
        <w:softHyphen/>
        <w:t>ности шаманы использовали состояние транса для разных це</w:t>
        <w:softHyphen/>
        <w:t>лей: для приобретения уверенности в удачной охоте, для исце</w:t>
        <w:softHyphen/>
        <w:t>ления больных, в обрядах, связанных с защитой от злых духов, и т. д. Наскальные рисунки, запечатлевшие шаманские ритуа</w:t>
        <w:softHyphen/>
        <w:t>лы, могут свидетельствовать об особом состоянии сознания, в котором находится человек, беседующий с духами предков, привлекающий животных, разгоняющий тучи, а главное, веря</w:t>
        <w:softHyphen/>
        <w:t>щий во все то, что он делает. Безусловная вера заражает, и со</w:t>
        <w:softHyphen/>
        <w:t>племенники шамана наверняка действительно становились Удачливее, здоровее, сильнее. Из века в век шаманы совершен-</w:t>
      </w:r>
    </w:p>
    <w:p>
      <w:pPr>
        <w:pStyle w:val="Normal"/>
        <w:jc w:val="both"/>
        <w:rPr>
          <w:rFonts w:ascii="Times New Roman" w:hAnsi="Times New Roman" w:cs="Times New Roman"/>
          <w:sz w:val="22"/>
          <w:szCs w:val="22"/>
        </w:rPr>
      </w:pPr>
      <w:r>
        <w:rPr>
          <w:rFonts w:cs="Times New Roman" w:ascii="Times New Roman" w:hAnsi="Times New Roman"/>
          <w:sz w:val="22"/>
          <w:szCs w:val="22"/>
        </w:rPr>
        <w:t>ствовали свое искусство, находили новые приемы, передавали полученные знания из поколения в поколение. Постепенно у разных народов образовывались отдельные касты — касты жре</w:t>
        <w:softHyphen/>
        <w:t>цов, которые славились своей закрытостью, богатством накоп</w:t>
        <w:softHyphen/>
        <w:t>ленных знаний, умением воздействовать на людей и находить доступ к таким слоям психики человека, что, казалось, им дей</w:t>
        <w:softHyphen/>
        <w:t>ствительно помогают боги. И чем больше была сумма знаний, накопленных жрецами, тем больше они были заинтересованы в их передаче. Изобретение письменности облегчило этот про</w:t>
        <w:softHyphen/>
        <w:t>цесс. Шумерские клинописные таблички содержат первые сви</w:t>
        <w:softHyphen/>
        <w:t>детельства о том, что шумерским жрецам был известен гипноз: они умели лечить людей во сне, различали стадии гипноза, со</w:t>
        <w:softHyphen/>
        <w:t>здавали внушения, больше похожие на молитвы. И неудиви</w:t>
        <w:softHyphen/>
        <w:t>тельно: люди в то время гораздо больше верили в силу богов, чем в собственную силу. Обращаясь к богам, они так сильно верили в то, что диалог возможен, что боги «посылали» им соб</w:t>
        <w:softHyphen/>
        <w:t>ственный ответ, который и становился исцелением, решением проблем. Обряды, ритуальные действия завораживали челове</w:t>
        <w:softHyphen/>
        <w:t>ка, и он верил, что благодаря жрецу напрямую общается с бо</w:t>
        <w:softHyphen/>
        <w:t>гом (некой высшей силой, духами предков), говорит ему о сво</w:t>
        <w:softHyphen/>
        <w:t>их бедах и получает небесную благодать. Использование лечеб</w:t>
        <w:softHyphen/>
        <w:t>ного сна упоминается практически во всех культурах. Обяза</w:t>
        <w:softHyphen/>
        <w:t>тельным условием эффективного приема лекарств было произнесение заклинания, которое, по сути, являлось просьбой к богам об усилении действия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о наших дней дошел так называемый «папирус Эберса» — первый памятник египетской культуры, посвященный медици</w:t>
        <w:softHyphen/>
        <w:t>не. В нем, помимо описания лечения различных болезней, при</w:t>
        <w:softHyphen/>
        <w:t>водятся и обязательные слова, которыми надо сопровождать прием целебных средств. Больной должен был обращаться к Изиде, к Тору, прося их ниспослать ему возможность исцеле</w:t>
        <w:softHyphen/>
        <w:t>ния. И, разумеется, чем более истово человек молил об этом, тем больше у него было шансов исцелиться. И, казалось, что только боги помогают человеку, а не его жгучая заинтересован</w:t>
        <w:softHyphen/>
        <w:t>ность в выздоро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С древнеегипетских жрецов началось прорицание судьбы и предсказание будущего с фиксацией взгляда на прозрачном</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лле. То, чем мастерски владел легендарный граф Кали</w:t>
        <w:softHyphen/>
        <w:t>остро, в Древнем Египте начиналось так: жрец замирал на ме</w:t>
        <w:softHyphen/>
        <w:t>сте, впиваясь взглядом в кристалл, и цепенел. Через некото</w:t>
        <w:softHyphen/>
        <w:t>рое время на неподвижном лице начинали шевелиться только губы, рассказывая о событиях будущего, о том, что ждет от</w:t>
        <w:softHyphen/>
        <w:t>дельного человека или предстоит целому народу. В других слу</w:t>
        <w:softHyphen/>
        <w:t>чаях специально обученный жрец в этом состоянии выводил письмена, и казалось, что его рукой управляет кто-то другой. Затем эти знаки трактовались как зашифрованные послания бога.</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а роль гипноза и самогипноза в индийской культу</w:t>
        <w:softHyphen/>
        <w:t>ре, которая основана на соединении собственного сознания с философско-мистическим пониманием мира, единении с ним и уходе из мира реального. Один из известных специалистов по гипнозу Брейер высказывал мнение, что из Индии гипноз попал в Японию, где у него тоже нашлось много сторонни</w:t>
        <w:softHyphen/>
        <w:t>ков, и состояние, в которое вводил себя один из основателей японской религии, было не чем иным, как гипнотическим со</w:t>
        <w:softHyphen/>
        <w:t>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й Греции толпы народа стекались к храму бога Ас-клепия, паломники шли со всех сторон по тропинкам и доро</w:t>
        <w:softHyphen/>
        <w:t>гам, под палящим солнцем и под дождем, взбирались на воз</w:t>
        <w:softHyphen/>
        <w:t>вышенность, где стоял храм, и верили, что вот оно — жилище бога, который обеспечит им здоровье. Благочестиво склоняясь перед величием бога, они входили в храм, на стенах которого висели таблички с рассказами о чудесных исцелениях. Суро</w:t>
        <w:softHyphen/>
        <w:t>вые жрецы проводили длительные обряды, сопровождавшиеся молитвами, призывами к богу, воодушевленным экстазом. Ус</w:t>
        <w:softHyphen/>
        <w:t>талые паломники спали в специально отведенном помещении храма, где во сне могли слышать голос бога, который разгова</w:t>
        <w:softHyphen/>
        <w:t>ривал с ними, оказывал им свою помощь и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В храме Аполлона в Дельфах на вопросы паломников отве</w:t>
        <w:softHyphen/>
        <w:t>чала пифия. Она тоже находилась в состоянии транса. Измож</w:t>
        <w:softHyphen/>
        <w:t>денная постом, возможно, опоенная специальными сильнодей</w:t>
        <w:softHyphen/>
        <w:t>ствующими зельями, она выкрикивала бессвязные слова, ко</w:t>
        <w:softHyphen/>
        <w:t>торые записывались и затем интерпретировались служителями храма. Пифия не замечала никого и ничего, и это только уси-</w:t>
      </w:r>
    </w:p>
    <w:p>
      <w:pPr>
        <w:pStyle w:val="Normal"/>
        <w:jc w:val="both"/>
        <w:rPr>
          <w:rFonts w:ascii="Times New Roman" w:hAnsi="Times New Roman" w:cs="Times New Roman"/>
          <w:sz w:val="22"/>
          <w:szCs w:val="22"/>
        </w:rPr>
      </w:pPr>
      <w:r>
        <w:rPr>
          <w:rFonts w:cs="Times New Roman" w:ascii="Times New Roman" w:hAnsi="Times New Roman"/>
          <w:sz w:val="22"/>
          <w:szCs w:val="22"/>
        </w:rPr>
        <w:t>ливало благоговение вопрошающих. Они видели перед собой изможденную девушку, но в ней бушевали какие-то неведомые силы, которые, казалось, приходили откуда-то с небес, словно молнии. Как будто сам Аполлон вкладывал силы в прорица</w:t>
        <w:softHyphen/>
        <w:t>те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t>Сила гипноза всегда была неразрывно связана с исцелени</w:t>
        <w:softHyphen/>
        <w:t>ем. И неудивительно, что исцеления происходили даже там, где, казалось бы, не было непосредственного транса. Например, когда император Веспасиан или царь Пирр исцеляли своих под</w:t>
        <w:softHyphen/>
        <w:t>данных наложением ноги. Вера участников этого действа была настолько велика, что подобное вмешательство, несмотря на всю его курьезность, вызывало невероят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исуса Христа из Священного Писания:" «По вере Ва</w:t>
        <w:softHyphen/>
        <w:t>шей да будет Вам», говорят об особенной роли самовнушения и доверия в том результате, которого человек хочет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Библия содержит описания многих случаев внушения и нео</w:t>
        <w:softHyphen/>
        <w:t>бычных состояний сознания, однако эти явления традицион</w:t>
        <w:softHyphen/>
        <w:t>но трактуются как вмешательства сверхъестественной силы, умаляя роль людей, участвовавших в этом. Гипноз как бы оста</w:t>
        <w:softHyphen/>
        <w:t>ется за пределами науки, поскольку никому и в голову не при</w:t>
        <w:softHyphen/>
        <w:t>ходит изучать божествен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христианских сектах использовали гипноз как со</w:t>
        <w:softHyphen/>
        <w:t>ставляющую часть религиозного экстаза. Египетские гности</w:t>
        <w:softHyphen/>
        <w:t>ки, молясь с закрытыми глазами, испытывали необычные чув</w:t>
        <w:softHyphen/>
        <w:t>ства, их посещали различные видения, разумеется, в первую очередь появлялись боги. Известно течение омфалопсихиков, которые молились, уставив неподвижный взгляд в собствен</w:t>
        <w:softHyphen/>
        <w:t>ный пупок. Сейчас известно, что фиксация взгляда на одной точке, чем бы она ни была — блестящим предметом или соб</w:t>
        <w:softHyphen/>
        <w:t>ственным пупком, приводит к появлению состояния транса. Среди обрядов монтанистов — христианской секты первых ве</w:t>
        <w:softHyphen/>
        <w:t>ков нашей эры были молитвы, во время которых они держали указательный палец у носа и рта. Разумеется, длительное пре</w:t>
        <w:softHyphen/>
        <w:t>бывание в подобном состоянии тоже приводило к трансу и са</w:t>
        <w:softHyphen/>
        <w:t>мо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Десятилетия сменялись десятилетиями, уходили века, а многое оставалось неизменным, и то, что упоминалось еще в</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пирусе Эберса — наложение рук на голову больного для его исцеления, в средние века стало прерогативой коронованных особ. И французские, и английские короли начали соперни</w:t>
        <w:softHyphen/>
        <w:t>чать в том, кто лучше может исцелять своих подданных. Такой дар передавался вместе с короной как одна из святынь, напри</w:t>
        <w:softHyphen/>
        <w:t>мер, во Франции это продолжалось от царствования Францис</w:t>
        <w:softHyphen/>
        <w:t xml:space="preserve">ка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о Карла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целительскими способностями обладали не только коронованные особы, но и представители «социальных низов»— сумасшедших нищих, например, русские юродивые или персид</w:t>
        <w:softHyphen/>
        <w:t>ские дервиши, которые считались «божественными» людьми.</w:t>
      </w:r>
    </w:p>
    <w:p>
      <w:pPr>
        <w:pStyle w:val="Normal"/>
        <w:jc w:val="both"/>
        <w:rPr/>
      </w:pPr>
      <w:r>
        <w:rPr>
          <w:rFonts w:cs="Times New Roman" w:ascii="Times New Roman" w:hAnsi="Times New Roman"/>
          <w:sz w:val="22"/>
          <w:szCs w:val="22"/>
        </w:rPr>
        <w:t xml:space="preserve">Идея о том, что окружающий мир управляет человеком, была распространена с незапамятных времен. Средневековая наука стала искать доказательства этой теории. Величайший ученый </w:t>
      </w:r>
      <w:r>
        <w:rPr>
          <w:rFonts w:cs="Times New Roman" w:ascii="Times New Roman" w:hAnsi="Times New Roman"/>
          <w:sz w:val="22"/>
          <w:szCs w:val="22"/>
          <w:lang w:val="en-US"/>
        </w:rPr>
        <w:t xml:space="preserve">XVI </w:t>
      </w:r>
      <w:r>
        <w:rPr>
          <w:rFonts w:cs="Times New Roman" w:ascii="Times New Roman" w:hAnsi="Times New Roman"/>
          <w:sz w:val="22"/>
          <w:szCs w:val="22"/>
        </w:rPr>
        <w:t>века Парацельс создал учение о том, что звезды влияют на человека. Он утверждал, что человек составляет единое целое с природой, и от звезд и других небесных тел исходит особая сила, которая способна приходить к человеку и пробуждать его силу. В дальнейшем сам Парацельс и другие ученые предположили, что подобная сила может переходить от одного человека к другому. Более того, за этим теоретическим постулатом стоял конкрет</w:t>
        <w:softHyphen/>
        <w:t>ный способ лечения, дошедший до нашего времени: излечение с помощью магнита, который должен давать человеку силы и вбирать из него болезни. Парацельс был не только ученым, но и величайшим врачом своего времени. И несмотря на то, что се</w:t>
        <w:softHyphen/>
        <w:t>годня такой способ лечения может вызывать лишь улыбку, он с блеском применял его в собственной практике, и множество людей было вылечено таким образом. Они не знали, что сочета</w:t>
        <w:softHyphen/>
        <w:t>ют силу магнита, или магнетизм, с само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Живший несколько десятилетий спустя ученый ван Хель-монт утверждал, что люди обладают силой, с помощью кото</w:t>
        <w:softHyphen/>
        <w:t>рой они могут оказывать магнетическое влияние на других, прежде всего на больных. Чуть позже шотландец Максвелл, основываясь на идее магнетизма, создал особую форму магне</w:t>
        <w:softHyphen/>
        <w:t>тического лечения, которая, по-видимому, также основана на идее самовнушения. Так как идея магнетического лечения со</w:t>
        <w:softHyphen/>
        <w:t>стоит в том, что магнетические лучи исходят из тела человека 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доходят к другому, Максвелл предположил, что подобным свой</w:t>
        <w:softHyphen/>
        <w:t>ством могут обладать все выделения человека. А поскольку эк</w:t>
        <w:softHyphen/>
        <w:t>скременты легче собирать, чем магнетические лучи, то их ис пользование, то есть прием внутрь, растирание и другие спосо бы контролировать гораздо проще. И таким образом челове ческие выделения могут использоваться для самолечения лечения других людей.</w:t>
      </w:r>
    </w:p>
    <w:p>
      <w:pPr>
        <w:pStyle w:val="Normal"/>
        <w:jc w:val="both"/>
        <w:rPr/>
      </w:pPr>
      <w:r>
        <w:rPr>
          <w:rFonts w:cs="Times New Roman" w:ascii="Times New Roman" w:hAnsi="Times New Roman"/>
          <w:sz w:val="22"/>
          <w:szCs w:val="22"/>
        </w:rPr>
        <w:t>Следует упомянуть еще об одном событии, которое про</w:t>
        <w:softHyphen/>
        <w:t xml:space="preserve">изошло в середине </w:t>
      </w:r>
      <w:r>
        <w:rPr>
          <w:rFonts w:cs="Times New Roman" w:ascii="Times New Roman" w:hAnsi="Times New Roman"/>
          <w:sz w:val="22"/>
          <w:szCs w:val="22"/>
          <w:lang w:val="en-US"/>
        </w:rPr>
        <w:t xml:space="preserve">XVII </w:t>
      </w:r>
      <w:r>
        <w:rPr>
          <w:rFonts w:cs="Times New Roman" w:ascii="Times New Roman" w:hAnsi="Times New Roman"/>
          <w:sz w:val="22"/>
          <w:szCs w:val="22"/>
        </w:rPr>
        <w:t>века. Иезуитский священник А. Кир-хер описал новое, совершенно необычное явление: он брал пе</w:t>
        <w:softHyphen/>
        <w:t>туха со связанными ногами, резко переворачивал его, слегка фиксировал ладонями и устремлял его взгляд на линию, про</w:t>
        <w:softHyphen/>
        <w:t>веденную на поверхности, после чего убирал руки, и птица ос</w:t>
        <w:softHyphen/>
        <w:t>тавалась недвижимой в этом положении достаточно долго. Объяснения этому опыту не было, но он положил начало тому, что еще долгие годы будет называться животным магнетизмом, хотя никакого магнита здесь нет и в помин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стория гипноза как будто замирает перед решающим прыжком, который сразу выведет гипноз из области теоретичес</w:t>
        <w:softHyphen/>
        <w:t>ких изысканий, научных трактатов, написанных на малопонят</w:t>
        <w:softHyphen/>
        <w:t>ном латинском языке, в бытовую сферу, сферу разговоров, об</w:t>
        <w:softHyphen/>
        <w:t>суждения, возвеличивания, интереса, потому что на горизонте появляется венский врач Антуан Месмер. Годы становления Месмера проходят в Вене, где он сначала изучает теологию, а затем становится доктором философии. Именно в Вене, он изу</w:t>
        <w:softHyphen/>
        <w:t>чает медицину, а затем защищает докторскую диссертацию о вли</w:t>
        <w:softHyphen/>
        <w:t>янии движения планет на людей. В этой работе он развил основ</w:t>
        <w:softHyphen/>
        <w:t>ные идеи Парацельса о возможности влияния планет на людей и людей друг на друга, о существования флюида, который цирку</w:t>
        <w:softHyphen/>
        <w:t>лирует в органах и питает их. Он объяснял, что разные люди об</w:t>
        <w:softHyphen/>
        <w:t>ладают разной степенью магнетической силы, ее может быть из</w:t>
        <w:softHyphen/>
        <w:t>быток или недостаток, при этом магнетический флюид может передаваться на расстояние. Дальнейшее развитие теории при</w:t>
        <w:softHyphen/>
        <w:t>вело к созданию идей магнетического лечения, которое стало называться магнетизмом или месмеризмом. Вначале Месмер лечил прикосновением, но в ходе собственных опытов пришел к выводу, что целебное воздействие может быть опосредованным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47" r="-105" b="-47"/>
                    <a:stretch>
                      <a:fillRect/>
                    </a:stretch>
                  </pic:blipFill>
                  <pic:spPr bwMode="auto">
                    <a:xfrm>
                      <a:off x="0" y="0"/>
                      <a:ext cx="335280" cy="755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ваться и различными предметами из дерева, стекла, желе</w:t>
        <w:softHyphen/>
        <w:t>за, эбонита. Венская научная общественность негативно отнес</w:t>
        <w:softHyphen/>
        <w:t>лась к идеям Месмера и его способу лечения. Месмер подвер</w:t>
        <w:softHyphen/>
        <w:t>гался осуждению и даже преследованию, его обвиняли в шарла</w:t>
        <w:softHyphen/>
        <w:t>танстве, и в 1778 году он перебрался в Париж, где организовал клинику для лечения месмеризмом. Падкая на все новое париж</w:t>
        <w:softHyphen/>
        <w:t>ская знать с интересом откликнулась на опыты Месмера. Лечить</w:t>
        <w:softHyphen/>
        <w:t>ся у него стало модно, и на сеансах появлялись представители элиты, вплоть до членов королевской семьи. Лечение было зре</w:t>
        <w:softHyphen/>
        <w:t>лищным, экстравагантным. Среди его пациентов была даже Ма</w:t>
        <w:softHyphen/>
        <w:t>рия Антуанетта. Наиболее значимым эффектом Месмер считал даже не усыпление больного, а прохождение его через «исцеля</w:t>
        <w:softHyphen/>
        <w:t>ющий кризис». Для этого он использовал особое устройство, которое называл «бакэ». По описанию одного из членов прави</w:t>
        <w:softHyphen/>
        <w:t>тельственной комиссии, Бейли, это был сложный аппарат, пред</w:t>
        <w:softHyphen/>
        <w:t>ставлявший собой дубовый ящик, наполненный бутылями с на</w:t>
        <w:softHyphen/>
        <w:t>магнетизированной водой, в отверстиях из него торчали желез</w:t>
        <w:softHyphen/>
        <w:t>ные стержни. Пациенты должны были держать эти намагничен</w:t>
        <w:softHyphen/>
        <w:t>ные стержни в руках, и магнетическая энергия из чана переходила в них. Под специально подобранную музыку Месмер выходил и заряжал чан своей магнетической энергией. И люди, державшие в руках стержни и ожидавшие чуда, своим ожиданием доводили себя до целительного кризиса, часто сопровождавшегося кон</w:t>
        <w:softHyphen/>
        <w:t>вульсиями. Пациент мог терять сознание, погружаться в сон, после которого часто испытывал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ава Месмера принесла ему как безусловных почитателей, так и врагов. Две высокопоставленные комиссии, одна из ко</w:t>
        <w:softHyphen/>
        <w:t>торых была организована Академией наук, а другая — королем Франции, провели самостоятельное исследование этой пробле</w:t>
        <w:softHyphen/>
        <w:t>мы и вынесли вердикты, отрицающие существование живот</w:t>
        <w:softHyphen/>
        <w:t>ного магнетизма в принципе и подобный способ лечения лю</w:t>
        <w:softHyphen/>
        <w:t>дей в частности. Описанные эффекты комиссия приписывала воспаленному воображению пациентов, а не реально существу</w:t>
        <w:softHyphen/>
        <w:t>ющему физическому факту. Более того, комиссия, докладчи</w:t>
        <w:softHyphen/>
        <w:t>ком в которой был Бейли, зафиксировала определенные чув</w:t>
        <w:softHyphen/>
        <w:t>ственно-эротические переживания, особенно у женщин, и об</w:t>
        <w:softHyphen/>
        <w:t>винила Месмера в'подрыве основ нравственности. За свою</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Месмер обвинялся и в шарлатанстве, и в корыстолюбии, и во многом другом. Однако современники пишут о том, что и в Вене, и в Париже Месмер всегда оказывал бесплатную по</w:t>
        <w:softHyphen/>
        <w:t>мощь беднякам, что он сам глубоко верил в те теории, которые предлагал, верил в присущую лично ему способность перено</w:t>
        <w:softHyphen/>
        <w:t>сить магнетический флюид и передавать его страждущим лю</w:t>
        <w:softHyphen/>
        <w:t>дям. Месмер пытался продолжать свое лечение, но начавшаяся Французская революция вынудила его уехать в Швейцарию, где он продолжал свои занятия до глу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деи Месмера взбудоражили научную обществен</w:t>
        <w:softHyphen/>
        <w:t>ность. У него нашлось много последователей. Некоторые из них пытались заработать деньги, используя популярность месмериз</w:t>
        <w:softHyphen/>
        <w:t>ма, другие изучали его метод. Одним из самых известных пос</w:t>
        <w:softHyphen/>
        <w:t>ледователей Месмера был маркиз де Пюисегюр, который не нуждался в деньгах, но был безусловно заинтересован в изуче</w:t>
        <w:softHyphen/>
        <w:t>нии магнетизма. Он лечил крестьян в своем родовом имении и постепенно пришел к выводу, что целительный кризис вовсе не обязателен, а состояние транса, в котором находится паци</w:t>
        <w:softHyphen/>
        <w:t>ент, помогает проводить внушение, которое способствует из</w:t>
        <w:softHyphen/>
        <w:t>менениям. Пюисегюр открыл глубокую стадию гипноза, нахо</w:t>
        <w:softHyphen/>
        <w:t>дясь в которой, человек мог говорить, писать, вспоминать. При этом, выйдя из транса, он ничего не помнил о происходившем только что. Эту стадию гипноза маркиз назвал сомнамбулиз</w:t>
        <w:softHyphen/>
        <w:t>мом, вернее, искусственным сомнамбу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магнетизеры описывали сверхъестественные явле</w:t>
        <w:softHyphen/>
        <w:t>ния: ясновидения, прорицания, переноса чувств и др. И несмот</w:t>
        <w:softHyphen/>
        <w:t>ря на то, что эти сообщения опровергались исследователями, тем не менее они подогревали интерес к гипнозу.</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VIII </w:t>
      </w:r>
      <w:r>
        <w:rPr>
          <w:rFonts w:cs="Times New Roman" w:ascii="Times New Roman" w:hAnsi="Times New Roman"/>
          <w:sz w:val="22"/>
          <w:szCs w:val="22"/>
        </w:rPr>
        <w:t>веке Францию начали сотрясать революционные ка</w:t>
        <w:softHyphen/>
        <w:t>таклизмы, и на время исследования месмеризма и магнетизма прекратились. Но зерна магнетизма дали свои ростки сначала в Германии, а затем в Англии. Германия на первых порах доста</w:t>
        <w:softHyphen/>
        <w:t>точно холодно отнеслась к опытам Месмера и не приняла идеи животного магнетизма, однако энтузиасты, развивавшие новое учение, появились сначала в Бремене и землях Верхнего Рейна, а затем во всей Германии и соседних странах. И только Вена ка</w:t>
        <w:softHyphen/>
        <w:t>тегорически отрицала явление магнетизма. Серьезным доводом</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 xml:space="preserve">в пользу его признания стала тяжелая болезнь Фридриха </w:t>
      </w:r>
      <w:r>
        <w:rPr>
          <w:rFonts w:cs="Times New Roman" w:ascii="Times New Roman" w:hAnsi="Times New Roman"/>
          <w:sz w:val="22"/>
          <w:szCs w:val="22"/>
          <w:lang w:val="en-US"/>
        </w:rPr>
        <w:t xml:space="preserve">II. </w:t>
      </w:r>
      <w:r>
        <w:rPr>
          <w:rFonts w:cs="Times New Roman" w:ascii="Times New Roman" w:hAnsi="Times New Roman"/>
          <w:sz w:val="22"/>
          <w:szCs w:val="22"/>
        </w:rPr>
        <w:t>К заболевшему властителю со всех сторон съезжались лекари всех мастей, в том числе и практикующие магнетизм. Согласие вели</w:t>
        <w:softHyphen/>
        <w:t>кого монарха на магнетическое лечение весьма способствовало его признанию, и постепенно германское общество, в том числе и ученые мужи, начали воспринимать магнетизм вполне серьез</w:t>
        <w:softHyphen/>
        <w:t>но. В Берлине это учение стало пользоваться таким уважением, что даже студентов-богословов обучали основам теории и прак</w:t>
        <w:softHyphen/>
        <w:t>тики магнетического лечения. По некоторым предположениям, эта идея принадлежала еще Месмеру, который видел в магнетиз</w:t>
        <w:softHyphen/>
        <w:t>ме инструмент для усиления могущества духовенства и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ерьезный удар по теории магнетизма был нанесен аббатом Фариа, который начал изучать его в Индии, а затем наблюдал за опытами маркиза де Пюисегюр. В обнародован</w:t>
        <w:softHyphen/>
        <w:t>ных им 1819 году результатах опытов он доказал: для того что</w:t>
        <w:softHyphen/>
        <w:t>бы вызвать магнетические явления, не требуется никакой по</w:t>
        <w:softHyphen/>
        <w:t>сторонней силы, а причина возникновения необычного состо</w:t>
        <w:softHyphen/>
        <w:t>яния сознания кроется в собственных способностях человека. Он определил термин «животный магнетизм» как концентра</w:t>
        <w:softHyphen/>
        <w:t>цию на определенном состоянии, то есть транс. Такая концен</w:t>
        <w:softHyphen/>
        <w:t>трация и является основой магнетических феноменов, опира</w:t>
        <w:softHyphen/>
        <w:t>ющихся на индивидуальные свойства личности. Придавая боль</w:t>
        <w:softHyphen/>
        <w:t>шое значение личности магнетизера и его контакту с больным, аббат Фариа изобрел собственный способ гипнотизации: он садился напротив пациента, долго и внимательно смотрел ему в глаза, добиваясь контроля над ним, а затем резко говорил: «Спать!» Если этого было недостаточно, аббат предлагал паци</w:t>
        <w:softHyphen/>
        <w:t>енту фиксировать внимание на распятии, которое он держал в руках, до тех пор, пока пациент не погрузится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Фариа большое внимание уделял пропаганде гипноза и орга</w:t>
        <w:softHyphen/>
        <w:t>низовал курсы для обучения магнетическим явлениям, прово</w:t>
        <w:softHyphen/>
        <w:t>дил показательные выступления, так что его можно назвать ос</w:t>
        <w:softHyphen/>
        <w:t>нователем «эстрадного гипноза». Однако это и подвело его, когда один специально нанятый актер очень хорошо притво</w:t>
        <w:softHyphen/>
        <w:t>рялся спящим и делал вид, что подчиняется требованиям Фа</w:t>
        <w:softHyphen/>
        <w:t>риа, так что аббат не сумел обнаружить обмана. В результате зрители обвинили в обмане самого Фариа.</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pPr>
      <w:r>
        <w:rPr>
          <w:rFonts w:cs="Times New Roman" w:ascii="Times New Roman" w:hAnsi="Times New Roman"/>
          <w:sz w:val="22"/>
          <w:szCs w:val="22"/>
        </w:rPr>
        <w:t>В Англии изучение гипноза связано с именем Джеймса Бре</w:t>
        <w:softHyphen/>
        <w:t xml:space="preserve">да, который в 40-х годах </w:t>
      </w:r>
      <w:r>
        <w:rPr>
          <w:rFonts w:cs="Times New Roman" w:ascii="Times New Roman" w:hAnsi="Times New Roman"/>
          <w:sz w:val="22"/>
          <w:szCs w:val="22"/>
          <w:lang w:val="en-US"/>
        </w:rPr>
        <w:t xml:space="preserve">XIX </w:t>
      </w:r>
      <w:r>
        <w:rPr>
          <w:rFonts w:cs="Times New Roman" w:ascii="Times New Roman" w:hAnsi="Times New Roman"/>
          <w:sz w:val="22"/>
          <w:szCs w:val="22"/>
        </w:rPr>
        <w:t>века трижды посетил сеансы изве</w:t>
        <w:softHyphen/>
        <w:t>стного французского гипнотизера Лафонтена. И то, что внача</w:t>
        <w:softHyphen/>
        <w:t>ле он принял за шарлатанство, затем заинтересовало его, по</w:t>
        <w:softHyphen/>
        <w:t>скольку он обнаружил, что опыты, которые демонстрировал Лафонтен, проводились с неподготовленными людьми, и зна</w:t>
        <w:softHyphen/>
        <w:t>чит, то, что Бред видел своими глазами, является истиной. Вна</w:t>
        <w:softHyphen/>
        <w:t>чале Бред пробовал загипнотизировать членов своей семьи, за</w:t>
        <w:softHyphen/>
        <w:t>тем собственных пациентов, а потом увлекся новой теорией и стал применять ее в собственной практике. Бред просил своих пациентов фиксировать внимание на блестящем предмете, рас</w:t>
        <w:softHyphen/>
        <w:t>положенном перед глазами, пристально вглядываться в него, а затем предлагал внушение и описывал, что они будут чувство</w:t>
        <w:softHyphen/>
        <w:t>вать. Это приводило к тому, что пациент погружался в транс, и давало возможность последующих манипуляций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ред описывает обнаруженное им состояние как естествен</w:t>
        <w:softHyphen/>
        <w:t>ное явление и в противовес месмеризму и магнетизму дает ему новое название — гипнотизм, подчеркивая таким образом его сходство со сном. С этого момента идеи магнетизма начинают угасать, сменяясь положениями гипнотизма. За достаточно короткое время магнетизм становится инструментом ненауч</w:t>
        <w:softHyphen/>
        <w:t>ных кругов, гадалок, целителей, ясновидящих. Идеи магнети</w:t>
        <w:softHyphen/>
        <w:t>ческого флюида как некоего состояния окружающего мира ухо</w:t>
        <w:softHyphen/>
        <w:t>дят из научной среды, по-видимому,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оторое Бред назвал гипнотизмом, активно изу</w:t>
        <w:softHyphen/>
        <w:t>чалось и использовалось в первую очередь в лечебных целях, особенно для обезболивания при различных операциях. Ведь многие пациенты хирургов умирали не от операций или ослож</w:t>
        <w:softHyphen/>
        <w:t>нений после них, а именно из-за сильных болей во время хи</w:t>
        <w:softHyphen/>
        <w:t>рургического вмешательства. Однако этому направлению гип</w:t>
        <w:softHyphen/>
        <w:t>нологии через короткое время суждено было сойти на нет, по</w:t>
        <w:softHyphen/>
        <w:t>скольку был изобретен наркоз. Анестетики оказались гораздо эффективнее и надежнее, и гипноз быстро потерял главенству</w:t>
        <w:softHyphen/>
        <w:t>ющее положение в этой области, вытесненный закисью азота, хлороформом и эфир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утратив приоритет как способ обезболивания, гипноз тем не менее оставался в поле внимания врачей, и серь-</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езные научные исследования и статьи о гипнотизме стали час</w:t>
        <w:softHyphen/>
        <w:t>тыми явлениями в научных изданиях, что, безусловно, увели</w:t>
        <w:softHyphen/>
        <w:t>чивало популярность гипноза в профессиональных кругах. Молодые врачи, читая эти статьи, вводили гипнотические при</w:t>
        <w:softHyphen/>
        <w:t>емы в ряд применяемых ими способов лечения, что привело к новой волне развит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дею Бреда о главенствующей роли внушения в создании и развитии гипнотического состояния подхватил Амбруаз Лье</w:t>
        <w:softHyphen/>
        <w:t>бо — молодой врач, обосновавшийся в маленькой деревушке под Нанси. В молодости он практиковал пассы в некоторых слу</w:t>
        <w:softHyphen/>
        <w:t>чаях лечения, а после получения медицинского образования вновь заинтересовался гипнозом. Льебо начинает ежедневно практиковать гипноз, и хотя опубликованная им книга успеха не имеет, его работа привлекает внимание известного профес</w:t>
        <w:softHyphen/>
        <w:t>сора Ипполита Бернгейма. Льебо излечил даму, страдающую ишиасом, которой в течение нескольких лет безуспешно пы</w:t>
        <w:softHyphen/>
        <w:t>тался помочь Бернгейм, и профессор отправился к молодому врачу с намерением разоблачить антинаучность его метода. Но, понаблюдав в течение нескольких дней за тем, что делает Лье</w:t>
        <w:softHyphen/>
        <w:t>бо, Бернгейм изменил свою точку зрения и пригласил Льебо приехать в клинику в Нанси, которая становится одним из ос</w:t>
        <w:softHyphen/>
        <w:t>новных центров изучения гипноза на ближайш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фигурами вновь созданной нансийской школы становятся выдающийся практик Льебо и блестящий оратор, пропагандист и ученый Бернгейм. Льебо трудится не покладая рук. Бывали дни, когда он принимал более сотни пациентов, с которыми проводил гипнотические наведения. Нансийская шко</w:t>
        <w:softHyphen/>
        <w:t>ла опирается прежде всего на суггестию, которая применяется в лечении различных нарушений. Однако неожиданно Льебо воз</w:t>
        <w:softHyphen/>
        <w:t>вращается к идеям магнетизма и признает наряду с психологи</w:t>
        <w:softHyphen/>
        <w:t>ческим воздействием непосредственное физическое воздействие одного человека на другого. Он не дает теоретического обосно</w:t>
        <w:softHyphen/>
        <w:t>вания этому феномену, но описывает явление воздействия здо</w:t>
        <w:softHyphen/>
        <w:t>рового человека с сильной и спокойной психикой на ослаблен</w:t>
        <w:softHyphen/>
        <w:t>ного взрослого или ребенка. Льебо настаивал на дальнейшем продолжении исследовани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ам школы Бернгейма начинает противостоять другая школа, главой которой становится профессор Шарко, возглав-</w:t>
      </w:r>
    </w:p>
    <w:p>
      <w:pPr>
        <w:pStyle w:val="Normal"/>
        <w:jc w:val="both"/>
        <w:rPr/>
      </w:pPr>
      <w:r>
        <w:rPr>
          <w:rFonts w:cs="Times New Roman" w:ascii="Times New Roman" w:hAnsi="Times New Roman"/>
          <w:sz w:val="22"/>
          <w:szCs w:val="22"/>
        </w:rPr>
        <w:t>2 — 2699                                                                                                          17</w:t>
      </w:r>
    </w:p>
    <w:p>
      <w:pPr>
        <w:pStyle w:val="Normal"/>
        <w:jc w:val="both"/>
        <w:rPr>
          <w:rFonts w:ascii="Times New Roman" w:hAnsi="Times New Roman" w:cs="Times New Roman"/>
          <w:sz w:val="22"/>
          <w:szCs w:val="22"/>
        </w:rPr>
      </w:pPr>
      <w:r>
        <w:rPr>
          <w:rFonts w:cs="Times New Roman" w:ascii="Times New Roman" w:hAnsi="Times New Roman"/>
          <w:sz w:val="22"/>
          <w:szCs w:val="22"/>
        </w:rPr>
        <w:t>ляющий неврологическую клинику Сальпетриер в Париже. Школа Шарко рассматривала гипноз как патологическое явле</w:t>
        <w:softHyphen/>
        <w:t>ние, родственное истерическому неврозу. Следует заметить, что в силу обстоятельств Шарко проводил исследования гипнотиз</w:t>
        <w:softHyphen/>
        <w:t>ма на заведомо больных пациентках своей клиники, что, по-ви</w:t>
        <w:softHyphen/>
        <w:t>димому, и привело к идее о болезненной природ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Шарко стал не только изучать, но и популяризировать гип</w:t>
        <w:softHyphen/>
        <w:t>ноз. Каждый вторник в его клинике проходили лекции, на кото</w:t>
        <w:softHyphen/>
        <w:t>рых не только рассказывалось о природе гипноза и феноменах, которые он вызывает, но и проводились демонстрации гипноти</w:t>
        <w:softHyphen/>
        <w:t>ческих проявлений, особенно телесных и психических, которые индуцировались чаще всего у истеричных больных. Как прави</w:t>
        <w:softHyphen/>
        <w:t>ло, в ходе этих опытов гипнотическое состояние достигалось с помощью резкого и неожиданного воздействия на пациента. Это был либо резкий удар гонга, либо яркая вспышка света. Гораздо реже гипнотическое состояние достигалось с помощью длитель</w:t>
        <w:softHyphen/>
        <w:t>ного повторения незначитель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исследованиях Шарко выделял три стадии гипноза и определял комплексы признаков, характерных для каждой стадии. Он утверждал, что в гипнотизме исцеляет вера больно</w:t>
        <w:softHyphen/>
        <w:t>го в собственное исцеление и в могуществ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я, развернувшаяся между двумя школами, вызва</w:t>
        <w:softHyphen/>
        <w:t>ла новую волну исследований в этой области, и в конце концов закончилась победой школы Бернгейма. На склоне лет даже Шарко признал важность внушения в гипнотической практи</w:t>
        <w:softHyphen/>
        <w:t>ке. Постепенно интерес к гипнозу вновь начал угасать, попу</w:t>
        <w:softHyphen/>
        <w:t>лярность приобретало новое течение психотерапии — психо</w:t>
        <w:softHyphen/>
        <w:t>анализом. Основатель психоанализа Зигмунд Фрейд, в свое время разделявший идеи Сальпетриера, а затем обучавшийся у Бернгейма, неприязненно относился к гипнозу. Это, по-види</w:t>
        <w:softHyphen/>
        <w:t>мому, сыграло неблагоприятную роль в развитии гипноза, хотя первое время после создания теории психоанализа гипноз при</w:t>
        <w:softHyphen/>
        <w:t>нял на вооружение некоторые его положения. В дальнейшем психоанализ почти полностью вытеснил гипноз, лишь немно</w:t>
        <w:softHyphen/>
        <w:t>гие специалисты продолжали им заниматься.</w:t>
      </w:r>
    </w:p>
    <w:p>
      <w:pPr>
        <w:pStyle w:val="Normal"/>
        <w:jc w:val="both"/>
        <w:rPr/>
      </w:pPr>
      <w:r>
        <w:rPr>
          <w:rFonts w:cs="Times New Roman" w:ascii="Times New Roman" w:hAnsi="Times New Roman"/>
          <w:sz w:val="22"/>
          <w:szCs w:val="22"/>
        </w:rPr>
        <w:t xml:space="preserve">И только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гипноз вновь начи</w:t>
        <w:softHyphen/>
        <w:t>нает интересовать специалистов и исследователей. У пациен</w:t>
        <w:softHyphen/>
        <w:t>тов уже не было возможности годами ходить к психоаналити-</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ку, и гипноз становится одним из методов краткосрочной пси</w:t>
        <w:softHyphen/>
        <w:t>хотерапии. Новый виток популярности гипноза связан в пер</w:t>
        <w:softHyphen/>
        <w:t>вую очередь с именем американского врача Милтона Эриксо-на, который наряду с привычными приемами классического гипноза создал новый подход, который был назван по его име</w:t>
        <w:softHyphen/>
        <w:t>ни эриксоновским (или эриксонианским) гипнозом. Несмот</w:t>
        <w:softHyphen/>
        <w:t>ря на то, что М. Эриксон умер уже более 20 лет назад, его метод продолжает завоевывать популярность, поскольку эриксонов-ский гипноз позволяет воздействовать даже на людей негипна-бельных, то есть формально гипнозу не поддающихся.</w:t>
      </w:r>
    </w:p>
    <w:p>
      <w:pPr>
        <w:pStyle w:val="Normal"/>
        <w:jc w:val="both"/>
        <w:rPr/>
      </w:pPr>
      <w:r>
        <w:rPr>
          <w:rFonts w:cs="Times New Roman" w:ascii="Times New Roman" w:hAnsi="Times New Roman"/>
          <w:sz w:val="22"/>
          <w:szCs w:val="22"/>
        </w:rPr>
        <w:t xml:space="preserve">История гипноза в России также полна скандалов, взлетов и падений.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стали необычайно популярны се</w:t>
        <w:softHyphen/>
        <w:t>ансы заезжего гипнотизера Гензена. Достаточно сказать, что за участие в таком сеансе, проводившемся на частной квартире, необходимо было заплатить астрономическую по тем временам сумму в 200 рублей. Ведущие ученые в области неврологии и психиатрии, побывавшие на таких сеансах, дали отрицатель</w:t>
        <w:softHyphen/>
        <w:t>ную оценку и самому Гензену, и тому, что он делал. А извест</w:t>
        <w:softHyphen/>
        <w:t>ный профессор Мержеевский предложил Медицинскому со</w:t>
        <w:softHyphen/>
        <w:t>вету запретить публичные сеансы гипнотизма, и его предложе</w:t>
        <w:softHyphen/>
        <w:t>ние было принято. При этом Медицинский совет разрешил врачам применять гипноз для исцеления, но лишь в присут</w:t>
        <w:softHyphen/>
        <w:t>ствии другого врача и с согласия больного. Это требование силь</w:t>
        <w:softHyphen/>
        <w:t>но затормозило распространение гипноза в России, так как, по мнению Бехтерева, пациент не мог понять, почему он должен оплачивать сразу двух врачей, хотя и одного вполне достаточ</w:t>
        <w:softHyphen/>
        <w:t>но. Не говоря уже о том, что в те времена в сельской местности даже одного врача найти был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этим постановлением врачи, применявшие гип</w:t>
        <w:softHyphen/>
        <w:t>ноз, фактически рисковали своим положением и добрым име</w:t>
        <w:softHyphen/>
        <w:t>нем, что также отвратило от гипноза передовую медицинскую общественность. Поэтому гипноз стали использовать не серь</w:t>
        <w:softHyphen/>
        <w:t>езные врачи, а шарлатаны, те, кому нечего терять. Постановле</w:t>
        <w:softHyphen/>
        <w:t>ние действовало более 20 лет и было отменено только после специального обсуждения этого вопроса психиатрическими обществами России. Доклад, сделанный на Медицинском со</w:t>
        <w:softHyphen/>
        <w:t>вете Бехтеревым, убедил авторитетных лиц в медицинской сфе</w:t>
        <w:softHyphen/>
        <w:t>ре пересмотреть отношение к гипнозу. Бехтерев становится од-</w:t>
      </w:r>
    </w:p>
    <w:p>
      <w:pPr>
        <w:pStyle w:val="Normal"/>
        <w:jc w:val="both"/>
        <w:rPr>
          <w:rFonts w:ascii="Times New Roman" w:hAnsi="Times New Roman" w:cs="Times New Roman"/>
          <w:sz w:val="22"/>
          <w:szCs w:val="22"/>
        </w:rPr>
      </w:pPr>
      <w:r>
        <w:rPr>
          <w:rFonts w:cs="Times New Roman" w:ascii="Times New Roman" w:hAnsi="Times New Roman"/>
          <w:sz w:val="22"/>
          <w:szCs w:val="22"/>
        </w:rPr>
        <w:t>2*                                                                                                                   19</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ним из главных исследователей и пропагандистов гипноза и применения его в лечебной практике. Он считал гипноз разно</w:t>
        <w:softHyphen/>
        <w:t>видностью естественного сна и видел разницу лишь в процессе самостоятельного засыпания в первом случае и усыпления — в другом. По его мнению, ожидание, предшествующее гипнозу, усиливает внушаемость пациента. Бехтерев утверждал, что гип</w:t>
        <w:softHyphen/>
        <w:t>ноз — это не что иное, как «биологическое состояние тормоз</w:t>
        <w:softHyphen/>
        <w:t>ного характера, сопровождающееся подавлением личных реф</w:t>
        <w:softHyphen/>
        <w:t>лексов». В гипнозе он различал психологические и физичес</w:t>
        <w:softHyphen/>
        <w:t>кие факторы, и если физические факторы играли роль в воз</w:t>
        <w:softHyphen/>
        <w:t>никновении гипнотического состояния, как, например, монотонный раздражитель, то психологическим факторам, в частности, внушению, он придавал особое значение в реализа</w:t>
        <w:softHyphen/>
        <w:t>ции идеи гипноза. На трудах Бехтерева основаны различные терапевтические подходы, в частности, лечение неврозов и за</w:t>
        <w:softHyphen/>
        <w:t>висимостей. Фактически Бехтерев впервые в России предло</w:t>
        <w:softHyphen/>
        <w:t>жил коллективную гипно-суггестивную терапию алкоголизма, основывая ее именно на свое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понимании феномена гипноза сыграли ис</w:t>
        <w:softHyphen/>
        <w:t>следования Ивана Петровича Павлова, который рассматривал гипноз как частичный сон, который распространяется в пер</w:t>
        <w:softHyphen/>
        <w:t>вую очередь по коре больших полушарий головного мозга и разъединяет их функции. Под разъединением функций он по</w:t>
        <w:softHyphen/>
        <w:t>нимал такое состояние пациента, когда тот мог слышать об</w:t>
        <w:softHyphen/>
        <w:t>ращенную к нему речь и в то же время не был способен изме</w:t>
        <w:softHyphen/>
        <w:t>нить положение своего тела, при этом он «создавал» какие-то чувственные восприятия, не характерные для того помещения, в котором находился. Павлов отмечал, что при внушенном сне можно затормаживать и растормаживать деятельность опре</w:t>
        <w:softHyphen/>
        <w:t>деленных анализаторов и функций человека. Например, мож</w:t>
        <w:softHyphen/>
        <w:t>но заставить человека почувствовать несуществующий вкус или, например, предложить голове пробудиться, в то время как все тело продолжает находиться в гипнотическом состоянии.' Он говорил о том, что в гипнозе есть определенные фазы, ко</w:t>
        <w:softHyphen/>
        <w:t>торые фактически являются промежуточными состояниями между бодрствованием и сном, хотя не рассматривал гипноз как остановку на одной из подобных фаз. Более того,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л, что подобные фазы могут возникать и в бодрствую</w:t>
        <w:softHyphen/>
        <w:t>щем мозге в определенных ситуациях: при утомлении, исто</w:t>
        <w:softHyphen/>
        <w:t>щении, неврозах и т. д. В отличие от гипнотического сна он называл такие явления гипнотическим состоянием. В теории Павлова предпринята попытка объяснить гипноз с точки зре</w:t>
        <w:softHyphen/>
        <w:t>ния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именно авторитет Павлова позволил сохранить гипноз в медицинской сфере, когда в Советском Союзе нача</w:t>
        <w:softHyphen/>
        <w:t>лись гонения на психоанализ и родственные ему виды психо</w:t>
        <w:softHyphen/>
        <w:t>терапии. Поскольку было официально признано главенство</w:t>
        <w:softHyphen/>
        <w:t>вание физиологической павловской концепции в советской медицине, то гипноз, теоретически опиравшийся на эту кон</w:t>
        <w:softHyphen/>
        <w:t>цепцию, остался чуть ли не единственной техникой психоте</w:t>
        <w:softHyphen/>
        <w:t>рапии, хоть в какой-то мере используемой врач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настоящий момент, несмотря на появление в пост</w:t>
        <w:softHyphen/>
        <w:t>перестроечное время новых видов психотерапии, гипноз в Рос</w:t>
        <w:softHyphen/>
        <w:t>сии сохраняет ведущее положение — не только потому, что мно</w:t>
        <w:softHyphen/>
        <w:t>гие врачи-психотерапевты, прошедшие усовершенствование в классических Московской и Харьковской школах, владеют гип</w:t>
        <w:softHyphen/>
        <w:t>нозом, но и потому, что значительное число пациентов воспри</w:t>
        <w:softHyphen/>
        <w:t>нимают гипноз как панацею от всех болезней и проблем. При этом речь идет именно о классическом гипнозе, который пре</w:t>
        <w:softHyphen/>
        <w:t>дусматривает доминирование психотерапевта над клиентом и то, что врач берет на себя ответственность за исцеление боль</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льные особенности нашего народа безусловно сле</w:t>
        <w:softHyphen/>
        <w:t>дует учитывать и использовать в психотерапевтической прак</w:t>
        <w:softHyphen/>
        <w:t>тике. Но это обстоятельство ни в коем случае не исключает при</w:t>
        <w:softHyphen/>
        <w:t>менение любых других видов психотерапии, которыми владеет специалист. Однако следует отметить, что и эмоционально-стрессовая терапия по Рожнову, и кодирование по Довженко, и некоторые другие отечественные методы основаны именно на гипнозе и его св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МЕХАНИЗМЫ ГИПНОЗА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гипноз и пути возникновения гипнотического со</w:t>
        <w:softHyphen/>
        <w:t>стояния впервые стали серьезно изучать И.П. Павлов и его уче</w:t>
        <w:softHyphen/>
        <w:t>ники. И.П. Павлов считал, что гипноз развивается благодаря торможению активных клеток головного мозга, когда тормо</w:t>
        <w:softHyphen/>
        <w:t>жение, получаемое внешними раздражителями, будь то медлен</w:t>
        <w:softHyphen/>
        <w:t>ное повторяющее раздражение или резкое и быстрое, приводит к развитию торможения корковых клеток. Причем он выделял различные виды торможения, в частности, сон полный, час</w:t>
        <w:softHyphen/>
        <w:t>тичный и мелко раздробленный. Под мелко раздробленным сном Павлов понимал подвижное состояние коры головного мозга, когда одни участки мозга активизированы и функцио</w:t>
        <w:softHyphen/>
        <w:t>нируют, а другие заторможены и отдыхают. При этом «мозаи</w:t>
        <w:softHyphen/>
        <w:t>ка» непрерывно меняется и мелко раздробленный сон очень подвижен. К числу факторов, увеличивающих торможение, он относил и ограничение подвижности субъекта или короткие и сильные раздражения, которые также приводят к состоянию гипноза. При этом Павлов отметил, что в случае гипнотичес</w:t>
        <w:softHyphen/>
        <w:t>кого сна оставался бодрствующий участок коры головного моз</w:t>
        <w:softHyphen/>
        <w:t>га, который он назвал сторожевым пунктом. Причем стороже</w:t>
        <w:softHyphen/>
        <w:t>вой пункт находится даже в состоянии повышенной возбуди</w:t>
        <w:softHyphen/>
        <w:t>мости, как бы сопротивляясь торможению, которое наступает на него со всех сторон. Павлов считал, что сторожевой пункт характерен для частичного сна и приводил в пример мать, ко</w:t>
        <w:softHyphen/>
        <w:t>торая просыпается только на крик ребенка, или мельника, ко</w:t>
        <w:softHyphen/>
        <w:t>торый спит при работающих жерновах и просыпается при их остановке. В тот момент, когда сторожевой пункт перестает со-. противляться и также затормаживается, сон из частичного пе</w:t>
        <w:softHyphen/>
        <w:t>реходит в полны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Павлова, внушаемость при гипнозе как раз свя</w:t>
        <w:softHyphen/>
        <w:t>зана с раздробленностью клеток головного мозга, которые на</w:t>
        <w:softHyphen/>
        <w:t>ходятся частично в заторможенном, а частично в активизир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м состоянии, между ними теряются привычные связи, что приводит к функциональной расчлененности корковой дея</w:t>
        <w:softHyphen/>
        <w:t>тельности. Когда на расстроенную таким образом кору как раз</w:t>
        <w:softHyphen/>
        <w:t>дражитель поступает внушение специалиста, оно не встречает привычного сопротивления и согласованных действий, а бла</w:t>
        <w:softHyphen/>
        <w:t>годаря незначительному сопротивлению или, можно сказать, отсутствию сопротивления распространяется на нужные учас</w:t>
        <w:softHyphen/>
        <w:t>тки коры. Фактически под действием внушения в коре образу</w:t>
        <w:softHyphen/>
        <w:t>ются новые очаги возбуждения, которые не затормаживаются вследствие несогласованности деятельности различных участ</w:t>
        <w:softHyphen/>
        <w:t>ков коры. Благодаря этому внушаемость усиливается в зависи</w:t>
        <w:softHyphen/>
        <w:t>мости от глубины транса, но следует заметить, что при перехо</w:t>
        <w:softHyphen/>
        <w:t>де в естественный сон внушаемость исчезнет, так как уже нет сторожевых пунктов, которые были бы готовы поддерживать контакт со специалистом и принимать и проводить в нужный участок коры вербальны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пящий мозг похож на географическую кар</w:t>
        <w:softHyphen/>
        <w:t>ту, где на относительно одинаково спящей поверхности то там, то здесь функционируют очаги возбуждения. К этим очагам воз</w:t>
        <w:softHyphen/>
        <w:t>буждения относятся и сторожевой пункт (или сторожевые пун</w:t>
        <w:softHyphen/>
        <w:t>кты), которые воспринимают слова специалиста и поддержи</w:t>
        <w:softHyphen/>
        <w:t>вают с ним контакт. Сюда же относятся и какие-то очаги го</w:t>
        <w:softHyphen/>
        <w:t>ловного мозга, возбужденные внушениями специалиста, как правило, несущие в себе ресурсы, а также очаги проблем, кото</w:t>
        <w:softHyphen/>
        <w:t>рые растормаживаются при вхождении пациента в транс. Про</w:t>
        <w:softHyphen/>
        <w:t>блемы начинают приближаться к осознанию, поскольку за счет погружения в транс сознание снижает свои контролирующие функции. Таким образом, мы получаем причудливую мозаику, заставляющую функционировать мозг совершенно иначе, чем в бодрствующем состоянии. От тех внушений, которые мы бу</w:t>
        <w:softHyphen/>
        <w:t>дем проводить, от того, как они поданы и насколько близки человеку, зависят функционирование положительных очагов и успех наше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гипноз представляет собой избирательное вни</w:t>
        <w:softHyphen/>
        <w:t>мание, при котором субъект концентрирует оставшиеся едини</w:t>
        <w:softHyphen/>
        <w:t>цы внимания на внутренних раздражителях, внутренних состо</w:t>
        <w:softHyphen/>
        <w:t>яниях. Мы рассчитываем, что, отрешившись от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 своем внутреннем мире найдет положительное или отрицательное состояние или борьба различных состояний при</w:t>
        <w:softHyphen/>
        <w:t>влечет его внимание. Направление транса зависит именно от того, что он найдет в своем внутреннем мире. Как правило, мы своим внушением стараемся направить внимание пациента, однако если какой-то раздражитель окажется особенно значи</w:t>
        <w:softHyphen/>
        <w:t>мым, то внимание человека может быть направлено именно к нему уже на начальных стадиях погружения в транс. И нам ни</w:t>
        <w:softHyphen/>
        <w:t>чего не останется делать, как работать с этим раздражителем. Если внимание пациента будет направлено на какую-то давнюю психическую травму, то он сможет пережить это состояние так, как переживал его тогда, то есть регрессировать. Однако по</w:t>
        <w:softHyphen/>
        <w:t>скольку это не единственный очаг в мозге, функционирующий за счет внушений, мы можем предложить клиенту завершить травматическое воспоминание так, чтобы он смог по-иному отнестись к данному переживанию. Фактически гипноз может делать переживания управляемыми, более того, возможен пе</w:t>
        <w:softHyphen/>
        <w:t>ревод переживаний внушаемых клиентов под контроль специ</w:t>
        <w:softHyphen/>
        <w:t>алиста. Таким образом, специалист может фактически направ</w:t>
        <w:softHyphen/>
        <w:t>лять мысли пациента. В данном случае в мозге начинает функ</w:t>
        <w:softHyphen/>
        <w:t>ционировать механизм научения. Если однажды пациент на</w:t>
        <w:softHyphen/>
        <w:t>учился контролировать эмоции, значит, это реально для него и в перспективе возможно не только под воздействием слов гип-нотерапевта, но и по собственному желанию и даже автомати</w:t>
        <w:softHyphen/>
        <w:t>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о, что в состоянии гипноза могут произойти совершенно реальные изменения гормональной сферы чело</w:t>
        <w:softHyphen/>
        <w:t>века, уровня биологически активных веществ, нейропиптидов и т. д. Это говорит о том, что воздействие гипноза не ограничи</w:t>
        <w:softHyphen/>
        <w:t>вается только областью коры, поскольку все корковые отделы тесно связаны с подкорковыми центрами. На сегодняшний день основным «контролером», передающим возбуждение из различ- • ных отделов коры в железы внутренней секреции, иммунную систему организма, считается гипоталамо-гипофизарная сис</w:t>
        <w:softHyphen/>
        <w:t>тема. Причем гипоталамус представляет в ней центральную не</w:t>
        <w:softHyphen/>
        <w:t>рвную систему, а гипофиз — эндокринную и иммунную систе</w:t>
        <w:softHyphen/>
        <w:t>мы. Их тесная анатомическая связь свидетельствует об их тес-</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ной функциональной связи, поскольку гипоталамус восприни</w:t>
        <w:softHyphen/>
        <w:t>мает нервные возбуждения от различных отделов коры голов</w:t>
        <w:softHyphen/>
        <w:t>ного мозга и передает их гипофизарной системе. Ранее у кли</w:t>
        <w:softHyphen/>
        <w:t>ента по этому пути распространялись стрессовые воздействия, что приводило к стрессовому функционированию гипофиза и соответствующим изменениям в эндокринной и иммун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в гипоталамо-гипофизарную систему начинают поступать совершенно иные раздражители, что, ра</w:t>
        <w:softHyphen/>
        <w:t>зумеется, сказывается на ее функционировании. Поскольку гуморальная система гораздо более инертна, нежели возбужде</w:t>
        <w:softHyphen/>
        <w:t>ние, возникающее в коре головного мозга, то гипнотическое функционирование продолжается и в послегипнотический пе</w:t>
        <w:softHyphen/>
        <w:t>риод, и положительные эффекты, наблюдающиеся через не</w:t>
        <w:softHyphen/>
        <w:t>сколько часов и даже дней после гипнотического сеанса, по-видимому, в первую очередь связаны с деятельностью гипофи</w:t>
        <w:softHyphen/>
        <w:t>зарной системы. Вырабатываемые в гипофизе гормоны и био</w:t>
        <w:softHyphen/>
        <w:t>логически активные вещества контролируют деятельность периферических желез внутренней секреции, что в свою оче</w:t>
        <w:softHyphen/>
        <w:t>редь передает действие гипноза еще дальше, доводя его прак</w:t>
        <w:softHyphen/>
        <w:t>тически до клеточного уровня. Таким образом, слово, услышан</w:t>
        <w:softHyphen/>
        <w:t>ное пациентом в состоянии транса, реально может дойти до уровня ДНК и вырабатываемых ими белков, то есть изменить функционирование человека на клеточном уровне. Это особен</w:t>
        <w:softHyphen/>
        <w:t>но показательно при работе с психосоматическими расстрой</w:t>
        <w:softHyphen/>
        <w:t>ствами, когда телесное заболевание излечивается не чем иным, как терапевтически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открыты далеко не все механизмы, приводящие к терапевтическому эффекту гипноза. Однако чем больше информации мы имеем, тем гораздо менее идеалисти</w:t>
        <w:softHyphen/>
        <w:t>чески представляется гипноз и тем более предсказуемым и про</w:t>
        <w:softHyphen/>
        <w:t>гнозируемым становится наше воздействие на пациента. Сле</w:t>
        <w:softHyphen/>
        <w:t>дует сказать еще об одном физиологическом феномене, кото</w:t>
        <w:softHyphen/>
        <w:t>рый можно считать особенно удобным для гипнотерапии. Речь идет о функциональной асимметрии полушарий головного мозга. Несмотря на то, что четкое распределение функций по</w:t>
        <w:softHyphen/>
        <w:t>лушарий — это не что иное, как удобная метафора, все-так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говорить о доминирующем и недоминирующем полу</w:t>
        <w:softHyphen/>
        <w:t>шарии. Так, у правшей доминирующим является левое полу</w:t>
        <w:softHyphen/>
        <w:t>шарие, а недоминирующим — правое. При этом эмпирическим путем было определено, что доминирующее полушарие в пер</w:t>
        <w:softHyphen/>
        <w:t>вую очередь берет на себя аналитическую функцию, логичес</w:t>
        <w:softHyphen/>
        <w:t>кое мышление. Данные функции можно соотнести прежде всего с сознанием человека, с его способностью понимать, что про</w:t>
        <w:softHyphen/>
        <w:t>исходит вокруг него, анализировать причины, приведшие к дан</w:t>
        <w:softHyphen/>
        <w:t>ному состоянию, и предполагать его последствия. Правое по</w:t>
        <w:softHyphen/>
        <w:t>лушарие отвечает за целостное восприятие мира, за синтети</w:t>
        <w:softHyphen/>
        <w:t>ческие функции и интуитивное мышление. В восприятии мира полушария участвуют по-разному: доминирующее старается понять функционирование мира, а недоминирующее воспри</w:t>
        <w:softHyphen/>
        <w:t>нимает картину целиком. Можно предположить, что проблем</w:t>
        <w:softHyphen/>
        <w:t>ное функционирование как раз связано с недоминирующим полушарием, поскольку само по себе существование пробле</w:t>
        <w:softHyphen/>
        <w:t>мы уже нелогично. Если проблема коренится в прошлом опы</w:t>
        <w:softHyphen/>
        <w:t>те, а прошлое уже миновало, значит, проблема должна была уйти вместе с ним. Однако она существует, и это не соответствует логике. Более того, проблема часто не поддается каким-либо логическим построениям самого человека, попыткам проана</w:t>
        <w:softHyphen/>
        <w:t>лизировать то, что происходит. То есть можно предположить, что проблема человека связана с интуитивным полушарием. С этим же полушарием связано и образ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современного взрослого человека в бодрствующем состо</w:t>
        <w:softHyphen/>
        <w:t>янии функционирует преимущественно доминирующее полу</w:t>
        <w:softHyphen/>
        <w:t>шарие, подавляя деятельность недоминирующего. Однако если деятельность не видна, это не значит, что ее нет. Проблемы, коренящиеся в нем, никуда не уходят, они просто ждут своего времени, когда аналитическое полушарие окажется бессиль</w:t>
        <w:softHyphen/>
        <w:t>ным. Фактически это чаще будет происходить в каких-то стрес</w:t>
        <w:softHyphen/>
        <w:t>совых ситуациях или когда организм человека чем-то ослаблен.</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е доминирующего полушария наиболее ярко проявляется в сновидениях, подтверждая догмат Фрейда, что сны — это королевская дорога к бессознательному. Состо</w:t>
        <w:softHyphen/>
        <w:t>яние транса приводит к тому, что мы блокируем доминирую</w:t>
        <w:softHyphen/>
        <w:t>щее полушарие, стараясь дать возможность функцио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ю недоминирующему, которое и предоставляет нам материал для работы. Использование терапевтических метафор, обращений к возрастной регрессии, к эпизодам жизни клиента пробуждает образное мышление, которое также является пре</w:t>
        <w:softHyphen/>
        <w:t>рогативой недоминирующего полушария, «любимого» полуша</w:t>
        <w:softHyphen/>
        <w:t>рия гипноза. Таким образом, подобные внушения являются наиболее эффективным средством решения проблем клиента. Цельное, объемное восприятие внушений специалиста позво</w:t>
        <w:softHyphen/>
        <w:t>ляет пациенту найти в них терапевтический смысл, некое иное решение ситуации. Это напоминает процесс складывания мо</w:t>
        <w:softHyphen/>
        <w:t>заичной картины, когда многие элементы мозаики в мозгу у клиента уже есть, но не хватает каких-то деталей, которых он ждет от терапевта и получает в виде внушения. Парадоксально: предлагая внушение, терапевт никогда не может быть уверен, что клиент воспримет его именно в том смысле, который имел в виду терапевт. Но клиент обязательно воспримет внушение наиболее близким для себя способом. Недоминантное полуша</w:t>
        <w:softHyphen/>
        <w:t>рие само по себе включит интуитивный поиск выхода из ситу</w:t>
        <w:softHyphen/>
        <w:t>ации, которая казалась неразрешимой. Поскольку логическое полушарие вынуждает недоминирующее следовать определен</w:t>
        <w:softHyphen/>
        <w:t>ным правилам, оно ограничивает его и временем, и какими-то способами функционирования. Но в состоянии транса эти гра</w:t>
        <w:softHyphen/>
        <w:t>ницы снимаются, что позволяет интуитивному мышлению че</w:t>
        <w:softHyphen/>
        <w:t>ловека быть гораздо более свободным и предлагать такие реше</w:t>
        <w:softHyphen/>
        <w:t>ния, которые в бодрствующем состоянии не были бы воспри</w:t>
        <w:softHyphen/>
        <w:t>няты и осознан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едоминирующее полушарие связа</w:t>
        <w:softHyphen/>
        <w:t>но с чувственным восприятием окружающего мира, и это свой</w:t>
        <w:softHyphen/>
        <w:t>ство также будет проявляться при гипнозе: слова гипнотера-певта моментально превращаются в чувственные осязаемые образы, которые имеют, по-видимому, и цвета, и звуки, и ощу</w:t>
        <w:softHyphen/>
        <w:t>щения. Иначе говоря, любое слово, услышанное клиентом в состоянии гипноза, фактически трансформируется в нечто объемное и овеществленное, наделяется какими-то душевны</w:t>
        <w:softHyphen/>
        <w:t>ми, психологическими качествами, даже некой личной исто</w:t>
        <w:softHyphen/>
        <w:t>рией. Это является особенно убедительным для недоминирую-Щего полушария, по-видимому, именно способность к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ции играет определенную роль при передаче сухого вер</w:t>
        <w:softHyphen/>
        <w:t>бального внушения на чувственный уровень, которое затем пройдет через связи центра головного мозга с гипоталамо-ги-пофизарной системы и пойдет дальше и дальше, пока не дос</w:t>
        <w:softHyphen/>
        <w:t>тигнет уровня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остояние взаимодействия между двумя полу</w:t>
        <w:softHyphen/>
        <w:t>шариями головного мозга, а фактически между сознанием и бессознательным меняется в ходе наведения транса. Ни в коем случае нельзя предполагать, что с точки зрения функциониро</w:t>
        <w:softHyphen/>
        <w:t>вания головного мозга гипноз похож на ныряльщика, который погружается в воду до определенной глубины, а затем выныри</w:t>
        <w:softHyphen/>
        <w:t>вает. Микродинамика транса намного сложнее, потому что фак</w:t>
        <w:softHyphen/>
        <w:t>тически мы используем два разнонаправленных процесса: с одной стороны, мы пытаемся создать торможение головного мозга за счет наведения транса, однако с другой стороны, на</w:t>
        <w:softHyphen/>
        <w:t>оборот, растормаживаем как центры, хранящие информацию о прошлом, так и центры взаимодействия с терапевтом и цент</w:t>
        <w:softHyphen/>
        <w:t>ры, хранящие ресурсные состояния, например, ресурсные вос</w:t>
        <w:softHyphen/>
        <w:t>поминания. То есть мы балансируем между процессами тормо</w:t>
        <w:softHyphen/>
        <w:t>жения и процессами возбуждения. Представляя это, мы гораз</w:t>
        <w:softHyphen/>
        <w:t>до более четко можем регламентировать свое воздействие, по</w:t>
        <w:softHyphen/>
        <w:t>нимая, когда нам нужно максимальное торможение (возможно, в первую очередь для подавления восприятия информации, которая идет из внешнего мира) и когда нам нужно максималь</w:t>
        <w:softHyphen/>
        <w:t>ное возбуждение (разумеется, в первую очередь, когда мы на</w:t>
        <w:softHyphen/>
        <w:t>шли интересующий нас вытесненный материал и готовы с ним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Своими внушениями гипнотерапевт создает образно-чув</w:t>
        <w:softHyphen/>
        <w:t>ственное восприятие, однако для него открыт и другой путь, когда он может, включая рациональное мышление, предлагать найти выход из той ситуации, которая случилась когда-то. При этом одна часть мозга пациента находится в состоянии, ассоцииро</w:t>
        <w:softHyphen/>
        <w:t>ванном с этим воспоминанием, то есть человек как будто пере</w:t>
        <w:softHyphen/>
        <w:t>живает свою психическую травму сейчас, а другая часть его моз</w:t>
        <w:softHyphen/>
        <w:t>га — аналитическая, во-первых, совершенно обоснованно сомне</w:t>
        <w:softHyphen/>
        <w:t>вается в возможности такого состояния, во-вторых, вполне при</w:t>
        <w:softHyphen/>
        <w:t>годна для поиска выхода из этой ситуации, для понимания того,</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ресурсы нужны, какие последствия может дать эта ситуа</w:t>
        <w:softHyphen/>
        <w:t>ция, какова ее причина и так далее. Иными словами, в ходе транса мы работаем с обоими полушариями головного мозга, то акти</w:t>
        <w:softHyphen/>
        <w:t>визируя, то, наоборот, подавляя их участки в зависимости от ста</w:t>
        <w:softHyphen/>
        <w:t>дии психотерапев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состояние транса принято считать абсо</w:t>
        <w:softHyphen/>
        <w:t>лютно нормальным, естественным состоянием человеческого мозга. Некоторые исследования, в частности, работы Эрнеста Росси, сподвижника Милтона Эриксона, связывают возникно</w:t>
        <w:softHyphen/>
        <w:t>вение естественного транса с ультрадианными ритмами челове</w:t>
        <w:softHyphen/>
        <w:t>ка, благодаря которым каждые полтора часа функциональная активность человека падает и ему нужно около 20 минут, чтобы прийти в прежнее состояние. Было доказано, что в течение этих 20 минут в организме происходит психологическая и физиоло</w:t>
        <w:softHyphen/>
        <w:t>гическая перестройка, которая определяет деятельность организ</w:t>
        <w:softHyphen/>
        <w:t>ма в течение последующих полутора часов. По-видимому, ана</w:t>
        <w:softHyphen/>
        <w:t>логом такой перестройки, которая описана для бодрствующего состояния, в сонном состоянии является быстрая фаза сна, в которой человек видит сновидения. Его мозг функционирует очень активно, возможно изменение физиологических парамет</w:t>
        <w:softHyphen/>
        <w:t>ров, которые могут приводить к изменению функционирования органов и систем челове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показателей этого двадцатиминутного перерыва в бодрствующем состоянии является отвлечение вни</w:t>
        <w:softHyphen/>
        <w:t>мания человека от окружающего мира, что делает его подозри</w:t>
        <w:softHyphen/>
        <w:t>тельно похожим на состояние транса. Более того, в случае, если наблюдательный гипнотерапевт начнет наведение именно в тот момент, когда он уловил это состояние у бодрствующего кли</w:t>
        <w:softHyphen/>
        <w:t>ента, то он гораздо успешнее и быстрее наведет транс и сможет его активно использовать для психотерапевтиче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какие-то глубинные центры головного моз</w:t>
        <w:softHyphen/>
        <w:t>га, отвечающие за ультрадианную организацию жизни челове</w:t>
        <w:softHyphen/>
        <w:t>ка, за его биологические ритмы, также играют определенную роль в жизнедеятельности мозга и могут быть нашими союзни</w:t>
        <w:softHyphen/>
        <w:t>ками в наведении транса. Однако биологические ритмы явля</w:t>
        <w:softHyphen/>
        <w:t>ются еще мало изученным феноменом человеческой психики. Не исключено, что их изучение станет очередной главой в изу</w:t>
        <w:softHyphen/>
        <w:t>че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ипнотическое воздействие — это в первую очередь воздействие на головной мозг человека. Однако благо</w:t>
        <w:softHyphen/>
        <w:t>даря тому, что головной мозг играет основную роль в управле</w:t>
        <w:softHyphen/>
        <w:t>нии телом и психикой человека, наверное, нельзя отыскать ча</w:t>
        <w:softHyphen/>
        <w:t>сти тела или души человека, до которой не могут «достучаться» методы гипнотического наведения. Однако в первую очередь следует помнить об уникальной индивидуальности мозговой деятельности каждого человека. Понимание нейрофизиологи</w:t>
        <w:softHyphen/>
        <w:t>ческих особенностей гипноза и путей его реализации должно дать любому специалисту более ясное представление о том, что он делает с пациентом, куда должно быть направлено движе</w:t>
        <w:softHyphen/>
        <w:t>ние его мыслей и каким образом его воздействие может быть улучшен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ридет время, когда по определенным показа</w:t>
        <w:softHyphen/>
        <w:t>телям исследования мы сможем как назначать психотерапию, так и прогнозировать ее развитие, опираясь в первую очередь на функционирование головного мозга, взаимодействие его полушарий, подкорковых ядер, вегетативной нервной системы и т. д., вплоть до клеток организма, от которых ожидается от</w:t>
        <w:softHyphen/>
        <w:t>вет, соответствующий нашему гипнотическому внушению, по</w:t>
        <w:softHyphen/>
        <w:t>скольку именно изменение в клеточном реагировании являет</w:t>
        <w:softHyphen/>
        <w:t>ся основой органного изменения, что в свою очередь приводит к изменению на уровн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ли суггестия — основной инструмент работы гипнотерапевта. Состояние транса наводится именно с целью проведения внушений, соответствующих проблеме пациента. Терапия называется гипносуггестивной, поскольку между гип</w:t>
        <w:softHyphen/>
        <w:t>нозом и внушением существует тесная взаимосвязь. В класси</w:t>
        <w:softHyphen/>
        <w:t>ческом гипнозе суггестия имеет больший удельный вес, чем в недирективном гипнозе. При этом терапевт, как правило, яв</w:t>
        <w:softHyphen/>
        <w:t>ляется доминирующей фигурой, которая определяет стиль, форму и направление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условие работы — мотивация пациента. С помо</w:t>
        <w:softHyphen/>
        <w:t>щью внушений ее можно усиливать, опираясь на его ценности и убеждения, но самые быстрые и качественные изменения про</w:t>
        <w:softHyphen/>
        <w:t>исходят тогда, когда мотивация пациента к изменениям высо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вида мотивации — избегание и достижение. Мотивация достижения эффективнее: когда есть цель, к ней легче двигаться. Но если мотивация избегания сильна, а цель неясна, такую мотивацию также можно использовать как ката</w:t>
        <w:softHyphen/>
        <w:t>лизатор процесса, предполагая, что в бессознательном челове</w:t>
        <w:softHyphen/>
        <w:t>ка существует видение цели и направления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могут быть вербальными и невербальными. К невербальным внушениям относятся поза, внешний вид, жес</w:t>
        <w:softHyphen/>
        <w:t>ты терапевта, вид его комнаты, процедура проведения сеанса. Задача невербальных внушений — определить негласные пра</w:t>
        <w:softHyphen/>
        <w:t>вила поведения и взаимодействия пациента и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оза и жесты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оза и жесты определяют доминирующее положение тера</w:t>
        <w:softHyphen/>
        <w:t>певта. Положение тела прямое или наклоненное вперед гово</w:t>
        <w:softHyphen/>
        <w:t>рит об уверенности и готовности «пойти вперед». Взгляд дол</w:t>
        <w:softHyphen/>
        <w:t>жен быть прямой — необязательно немигающий, но 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моргать свидетельствует о доминировании. Этот фено</w:t>
        <w:softHyphen/>
        <w:t>мен характерен для животного мира: прямой взгляд означает вызов, и тогда более слабый отводит глаза. Мимика контроли</w:t>
        <w:softHyphen/>
        <w:t>руется: лицо может быть то бесстрастным, то улыбающимся, то помрачневшим, но обязательно уве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терапевта также должны нести печать уверенно</w:t>
        <w:softHyphen/>
        <w:t>сти. Дрожащие руки, не находящие места, готовые то дернуть</w:t>
        <w:softHyphen/>
        <w:t>ся вперед, то спрятаться, не добавляют гипнотерапевту автори</w:t>
        <w:softHyphen/>
        <w:t>тета. Прикосновения к пациенту, в частности, к голове, к лицу, придание телу пациента или его частям (голове, рукам) опреде</w:t>
        <w:softHyphen/>
        <w:t>ленного положения внушают пациенту, что терапевт имеет на это право, и пациент подчиняется его жестам.</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гипнотерапевта должно говорить об увереннос</w:t>
        <w:softHyphen/>
        <w:t>ти в своих силах, в эффективности метода, которым он владеет, о готовности справиться с проблемой пациента. Если терапевт с дрожью в голосе говорит гипнотизируемому: «Давайте попро</w:t>
        <w:softHyphen/>
        <w:t>буем, правда, у меня редко что получается», он может быть уве</w:t>
        <w:softHyphen/>
        <w:t>рен, что не получится и в этот раз. Внутреннее спокойствие и отсутствие напряженности в теле и в голосе также способству</w:t>
        <w:softHyphen/>
        <w:t>ет созданию образа успешного терапевта. Часто образ терапев</w:t>
        <w:softHyphen/>
        <w:t>та складывается у пациента заранее — на основании отзывов других пациентов, из разговора по телефону, из рекламной ин</w:t>
        <w:softHyphen/>
        <w:t>формации, и он приходит уже в «частичном гипнозе» от со</w:t>
        <w:softHyphen/>
        <w:t>зданного им самим образа гипнотизера, и тогда задача терапев</w:t>
        <w:softHyphen/>
        <w:t>та состоит в том, чтобы не разочарова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ечь терапевта должна быть четкой и внятной. При обра</w:t>
        <w:softHyphen/>
        <w:t>щении к пациенту следует смотреть ему в глаза спокойно, без напряжения. Речь должна быть уверенной, лучше использовать местоимение «я», подчеркивая свой авторитет. Бывали случаи, когда уверенность психотерапевта компенсировала иные его недостатки, и пациент, зачарованный «силой и могуществом», был успешен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вид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о внешнем виде проявляется либо идея строгости, либо (в ряде случаев) идея исключительности, принадлежности к т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инству, касте, закрытой группе (что характерно для колдунов, экстрасенсов и представителей прочих псевдопсихологических течений). В медицинской и психологической среде принято носить либо белый халат, либо строгий костюм. Это подчерки</w:t>
        <w:softHyphen/>
        <w:t>вает серьезность происходящего процесса и вызывает уваже</w:t>
        <w:softHyphen/>
        <w:t>ние к специалисту, который его проводит.</w:t>
      </w:r>
    </w:p>
    <w:p>
      <w:pPr>
        <w:pStyle w:val="Normal"/>
        <w:jc w:val="both"/>
        <w:rPr>
          <w:rFonts w:ascii="Times New Roman" w:hAnsi="Times New Roman" w:cs="Times New Roman"/>
          <w:sz w:val="22"/>
          <w:szCs w:val="22"/>
        </w:rPr>
      </w:pPr>
      <w:r>
        <w:rPr>
          <w:rFonts w:cs="Times New Roman" w:ascii="Times New Roman" w:hAnsi="Times New Roman"/>
          <w:sz w:val="22"/>
          <w:szCs w:val="22"/>
        </w:rPr>
        <w:t>К одежде терапевта, как правило, не предъявляют жестких требований, здесь можно ориентироваться на свои предпочте</w:t>
        <w:softHyphen/>
        <w:t>ния. Для врача, работающего в поликлинике или стационаре, естественно носить белый халат, который должен быть чистым и свежевыглаженным. Частнопрактикующие специалисты обычно предпочитают работать без халата, однако их костюм должен быть опрятным. Гипнотерапевт в строгом деловом кос</w:t>
        <w:softHyphen/>
        <w:t>тюме имеет больше шансов на успех, чем одетый в джинсы и майку. Важно помнить, что одежда несет невербальное посла</w:t>
        <w:softHyphen/>
        <w:t>ние пациенту о нас, и в зависимости от этого человек бессозна</w:t>
        <w:softHyphen/>
        <w:t>тельно определяет, можно ли нам доверять и верить в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ие дл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Кабинет или зал, в котором происходит гипнотерапия, яв</w:t>
        <w:softHyphen/>
        <w:t>ляется фоном для действа, и поэтому важно, что увидит паци</w:t>
        <w:softHyphen/>
        <w:t>ент, придя к специалисту. Следует задуматься об интерьере сво</w:t>
        <w:softHyphen/>
        <w:t>его кабинета, о том, какую информацию о вас он несет. Попро</w:t>
        <w:softHyphen/>
        <w:t>буйте оглядеть свой кабинет взглядом постороннего наблюда</w:t>
        <w:softHyphen/>
        <w:t>теля и представьте, что подумает о вас человек, пришедший сюда впервые, и насколько его мнение соответствует впечатлению, которое вы хотели произвести. Кабинет, выдержанный в стро</w:t>
        <w:softHyphen/>
        <w:t>гих тонах, свидетельствует о респектабельности врача, его проч</w:t>
        <w:softHyphen/>
        <w:t>ном положении, определенном консерватизме и косвенно — о доверии пациентов к нему. Кабинет, отделанный в светлых то</w:t>
        <w:softHyphen/>
        <w:t>нах, с фотографиями или рисунками на стенах, без стола меж</w:t>
        <w:softHyphen/>
        <w:t>ду терапевтом и пациентом говорит о демократизме врача, его открытости, готовности к неформальному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у сложно оценить собственный кабинет, который он видит изо дня в день, к которому привык. Попробуйте по</w:t>
        <w:softHyphen/>
        <w:t>смотреть на свой кабинет глазами посетителя. Возможно, вы</w:t>
      </w:r>
    </w:p>
    <w:p>
      <w:pPr>
        <w:pStyle w:val="Normal"/>
        <w:jc w:val="both"/>
        <w:rPr/>
      </w:pPr>
      <w:r>
        <w:rPr>
          <w:rFonts w:cs="Times New Roman" w:ascii="Times New Roman" w:hAnsi="Times New Roman"/>
          <w:sz w:val="22"/>
          <w:szCs w:val="22"/>
        </w:rPr>
        <w:t>3 - 2699                                                                                                     33</w:t>
      </w:r>
    </w:p>
    <w:p>
      <w:pPr>
        <w:pStyle w:val="Normal"/>
        <w:jc w:val="both"/>
        <w:rPr>
          <w:rFonts w:ascii="Times New Roman" w:hAnsi="Times New Roman" w:cs="Times New Roman"/>
          <w:sz w:val="22"/>
          <w:szCs w:val="22"/>
        </w:rPr>
      </w:pPr>
      <w:r>
        <w:rPr>
          <w:rFonts w:cs="Times New Roman" w:ascii="Times New Roman" w:hAnsi="Times New Roman"/>
          <w:sz w:val="22"/>
          <w:szCs w:val="22"/>
        </w:rPr>
        <w:t>захотите добавить в него атмосферу строгости, или «поселить» в нем доверительность и открытость. Важно, что кабинет и вы должны быть гармоничны, чтобы не вызвать у пациента недо</w:t>
        <w:softHyphen/>
        <w:t>умения, неудовольствия диссонансом на уровне бессознатель</w:t>
        <w:softHyphen/>
        <w:t>ного восприятия вас и окружающе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пытный гипнотерапевт составляет сценарий сеанса (вспом</w:t>
        <w:softHyphen/>
        <w:t>ните Месмера). Задача такого сценария — повысить доверие па</w:t>
        <w:softHyphen/>
        <w:t>циента, уменьшить его сопротивление, научить пациента вхо</w:t>
        <w:softHyphen/>
        <w:t>дить в гипнотическое состояние, добиться последовательного наступления стадий гипноза. Сценарий не обязательно должен неукоснительно соблюдаться, он должен предполагать опреде</w:t>
        <w:softHyphen/>
        <w:t>ленную свободу клиента и терапевта, но его наличие дает воз</w:t>
        <w:softHyphen/>
        <w:t>можность терапевту освободить себя от напряжения постоянной импровизации. Особенно следует разнообразить внушения, опи</w:t>
        <w:softHyphen/>
        <w:t>раясь на личность, потребности, идеалы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иды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цировать внушения весьма сложно: они перепле</w:t>
        <w:softHyphen/>
        <w:t>таются, сочетают свойства друг друга. Поэтому предлагаемая классификация будет условной. Большинство исследователей выделяют два класса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ласс — прямые внушения. Это конкретные команды и указания, которые дает гипнотерапевт. Подобные внушения не предполагают непонимания пациента, они указывают на ожи</w:t>
        <w:softHyphen/>
        <w:t>даемое действие или эмоцию без околичностей. К ним относятся команды, такие, как «Спать» или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рям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осчитаю до трех, и ваши глаза откро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удете спокойно относиться к соба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моего сеанса вы не сможете принимать алкоголь. Прямые внушения конкретны и подразумевают доминиро</w:t>
        <w:softHyphen/>
        <w:t>вание психотерапевта во взаимодействии. Они часто исполь</w:t>
        <w:softHyphen/>
        <w:t>зуются в классическом гипнозе и не предоставляют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выбора, реализации своих потребностей. В слу</w:t>
        <w:softHyphen/>
        <w:t>чае нежелания пациента выполнять прямые внушения терапевта нарушается раппорт и возникает ситуация неподчинения, что уничтожает основу гипноза и возможность терапии. Поэтому следует давать внушения последовательно, шаг за шагом доби</w:t>
        <w:softHyphen/>
        <w:t>ваясь жел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дно и то же прямое внушение можно сделать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1.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2.   Я досчитаю до трех, щелкну пальцами, и вы погрузитесь в состояние гипнотиче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3.   Через некоторое время ваши глаза начнут закрываться. Это три варианта одного прямого внушения, но на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они различны по произнесению и возможному восприятию!</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ласс — косвенные внушения. Это внушения неди</w:t>
        <w:softHyphen/>
        <w:t>рективные, мягкие, ненавязчивые, иногда вкрадчивые. Можно вы</w:t>
        <w:softHyphen/>
        <w:t>делить следующие виды косвен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е состав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но представляет собой сложносочиненное или сложнопод</w:t>
        <w:softHyphen/>
        <w:t>чиненное предложение. Чаще всего первая часть предложения является присоединением, то есть описывает происходящее с пациентом, а вторая часть — ведением, то есть говорит об эф</w:t>
        <w:softHyphen/>
        <w:t>фекте, который терапевт хочет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ем дольше вы слышите мой голос, тем глубже вы можете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 мере того, как ваше дыхание становится ровным, вы можете расслабиться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ид внушения похож на предыдущий, но состоит из большего количества фраз присоединения и таким образом по</w:t>
        <w:softHyphen/>
        <w:t>зволяет достичь большего согласия пациента. Речь идет о после</w:t>
        <w:softHyphen/>
        <w:t>довательном принятии каких-то идей. Человек, следуя за логикой речи гипнотерапевта, мысленно соглашается с каждым последу</w:t>
        <w:softHyphen/>
        <w:t>ющим постулатом, поскольку согласился с предыдущим. Самым</w:t>
      </w:r>
    </w:p>
    <w:p>
      <w:pPr>
        <w:pStyle w:val="Normal"/>
        <w:jc w:val="both"/>
        <w:rPr>
          <w:rFonts w:ascii="Times New Roman" w:hAnsi="Times New Roman" w:cs="Times New Roman"/>
          <w:sz w:val="22"/>
          <w:szCs w:val="22"/>
        </w:rPr>
      </w:pPr>
      <w:r>
        <w:rPr>
          <w:rFonts w:cs="Times New Roman" w:ascii="Times New Roman" w:hAnsi="Times New Roman"/>
          <w:sz w:val="22"/>
          <w:szCs w:val="22"/>
        </w:rPr>
        <w:t>з*                                                                                                                                35</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м примером является правило четырех «да»: когда оппо</w:t>
        <w:softHyphen/>
        <w:t>нент четырежды ответил «да» на ваши вопросы, просьбы, заявле</w:t>
        <w:softHyphen/>
        <w:t>ния, то в пятый раз он скажет «да»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 тобой встретились только сегодня, и уже вечер, мы так хорошо провели день, мы катались на каруселях, ели мо</w:t>
        <w:softHyphen/>
        <w:t>роженое, давай завтра снова сбежим из детского са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 вами в этой комнате. Вы слышите мой голос, ощуща</w:t>
        <w:softHyphen/>
        <w:t>ете кресло, в котором сидите, мерно тикают часы, и ваши глаза могут захотеть за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есуппоз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 пресуппозицией, или предположением, понимается явление, которое обязательно случится, не может не случить</w:t>
        <w:softHyphen/>
        <w:t>ся. Предложение обычно строится как сложносоставное и кон</w:t>
        <w:softHyphen/>
        <w:t>струируется таким образом, что ударение падает на одну часть, а безударная часть и является пресуппозицией, поскольку зву</w:t>
        <w:softHyphen/>
        <w:t>чит как само собой разумеющее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ы сядете в это кресло, вы сможете заняться самоиссле</w:t>
        <w:softHyphen/>
        <w:t>дованием. (Предполагается, что в кресло вам придется се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пойдешь в магазин, купи картошки. (Предполагает</w:t>
        <w:softHyphen/>
        <w:t>ся, что вы обязательно пойдете в магазин.)</w:t>
      </w:r>
    </w:p>
    <w:p>
      <w:pPr>
        <w:pStyle w:val="Normal"/>
        <w:jc w:val="both"/>
        <w:rPr>
          <w:rFonts w:ascii="Times New Roman" w:hAnsi="Times New Roman" w:cs="Times New Roman"/>
          <w:sz w:val="22"/>
          <w:szCs w:val="22"/>
        </w:rPr>
      </w:pPr>
      <w:r>
        <w:rPr>
          <w:rFonts w:cs="Times New Roman" w:ascii="Times New Roman" w:hAnsi="Times New Roman"/>
          <w:sz w:val="22"/>
          <w:szCs w:val="22"/>
        </w:rPr>
        <w:t>Трюизмы</w:t>
      </w:r>
    </w:p>
    <w:p>
      <w:pPr>
        <w:pStyle w:val="Normal"/>
        <w:jc w:val="both"/>
        <w:rPr>
          <w:rFonts w:ascii="Times New Roman" w:hAnsi="Times New Roman" w:cs="Times New Roman"/>
          <w:sz w:val="22"/>
          <w:szCs w:val="22"/>
        </w:rPr>
      </w:pPr>
      <w:r>
        <w:rPr>
          <w:rFonts w:cs="Times New Roman" w:ascii="Times New Roman" w:hAnsi="Times New Roman"/>
          <w:sz w:val="22"/>
          <w:szCs w:val="22"/>
        </w:rPr>
        <w:t>К пресуппозиции очень близки трюизмы или банальности, которые можно рассматривать как разновидность внушения, а можно — как «пустую породу», которая необходима для заполне</w:t>
        <w:softHyphen/>
        <w:t>ния пространства речи гипнотерапевта. Те, кто знаком с фарма</w:t>
        <w:softHyphen/>
        <w:t>кологией , знают, что в таблетках лишь определенную часть состав</w:t>
        <w:softHyphen/>
        <w:t>ляют лекарственные вещества, а все остальное — наполнитель. Так вот трюизмы иногда служат для наполнения, а иногда являются непосредственно внушением. Они представляют собой факты и явления, которые известны всем, и человеку даже становится скуч</w:t>
        <w:softHyphen/>
        <w:t>но слушать сообщения о том, что и так все знают. Субъект даже не может предположить суггестии в подобных фраз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ечет, все изменяется. (Внушение изменений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имой деревья стоят под снегом, но все равно в них есть жизнь. (Внушения наличия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ые парадоксаль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такие внушения имеют отрицательные частицы и могут действовать трояко. Во-первых, мы привлекаем внима</w:t>
        <w:softHyphen/>
        <w:t>ние пациента к предмету или явлению, хотя и предлагаем сде</w:t>
        <w:softHyphen/>
        <w:t>лать совершенно противоположное: «И вы можете не слушать мой голос, не слушать то, что я говорю». Угадайте, что будет делать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екоторые пациенты привыкли не соглашаться со всеми и с вами в том числе, и вы используете их стратегию несоглашательства, действую согласно математическому прин</w:t>
        <w:softHyphen/>
        <w:t>ципу минус на минус дает плюс.</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частица «не» бессознательным не усваивается, и поэтому фраза: «Вы можете закрывать глаза и не закрывать гла</w:t>
        <w:softHyphen/>
        <w:t>за» — фактически звучит как двойное внушение за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негативных парадоксаль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умайте о белой обезьяне, не думайте об этом отврати</w:t>
        <w:softHyphen/>
        <w:t>тельном животном, которое корчит рожи, показывает крас</w:t>
        <w:softHyphen/>
        <w:t>ный зад...» (Ходжа Насредд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ай что угодно, братец Лис, только не бросай меня в тер</w:t>
        <w:softHyphen/>
        <w:t>новый куст» (братец Кролик).</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ая связка, или выбор без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о логике действия этот вид внушения близок к пресуппо</w:t>
        <w:softHyphen/>
        <w:t>зиции и дает иллюзорную возможность выбора там, где его нет. Такое внушение принимается легко, поскольку существует ви</w:t>
        <w:softHyphen/>
        <w:t>димость свободного принятия решения. Механизм патологичес</w:t>
        <w:softHyphen/>
        <w:t>кой двойной связки может лежать в основе психологических проблем, когда на сознательном уровне существует формальный выбор, а бессознательное понимает, что это тупик и выбо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редпочитаете погружаться в транс на стуле или перей</w:t>
        <w:softHyphen/>
        <w:t>дете в кресло? (В транс вы все равно погрузитесь — или на стуле, или на крес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спать пойдешь сейчас или когда соберешь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может применяться как в гипнотическом погру</w:t>
        <w:softHyphen/>
        <w:t>жении, так и вне состояния транса. Например, необязательно говорить пациенту, что в жизни человека все может измениться. Контекст изменений можно ввести совсем иным способом — через метафору. Например: «Мы знаем, как растет дерево: оно было ростком, а потом становилось все больше и больше, выше и выше, и постепенно стало могучим деревом. Однажды нале</w:t>
        <w:softHyphen/>
        <w:t>тела гроза и повредила дерево, и сейчас оно стоит и не знает, это смерть или жизнь, потому что жизнь остановилась после грозы. И только когда оно само прикажет себе жить, к нему снова вернется жизнь...» Формально мы говорим о дереве, но у метафоры есть несколько свойств, которые делают ее важным инструментом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ие проблеме пациента. С деревом бессознательное па</w:t>
        <w:softHyphen/>
        <w:t>циента связывает себя, и все, что говорится о дереве, оно при</w:t>
        <w:softHyphen/>
        <w:t>нимает на свой счет как внушения, как команды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стность образа метафоры позволяет ей найти дорогу в недоминантное, абстрактное полушарие мозга, которое счи</w:t>
        <w:softHyphen/>
        <w:t>тается зоной бессознательного, минуя обработку в созна</w:t>
        <w:softHyphen/>
        <w:t>нии. Именно там находятся и проблемы пациента, и ресур</w:t>
        <w:softHyphen/>
        <w:t>сы для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значность метафоры позволяет пациенту найти тот смысл, который ему нужен, даже если терапевт его не вкла</w:t>
        <w:softHyphen/>
        <w:t>дывал. Для примера спросите у окружающих вас людей, ка</w:t>
        <w:softHyphen/>
        <w:t>кие выводы можно сделать из сказки о Золушке. Узнаете много н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уаль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ует, когда на фоне размеренной речи слово или фраза выделяется тоном голоса, паузами, громкостью или ка</w:t>
        <w:softHyphen/>
        <w:t>кими-либо другими речевыми характеристиками. Сознание понимает, что логика предложения не нарушена, и не вмеши</w:t>
        <w:softHyphen/>
        <w:t>вается, а бессознательное активизируется, воспринимая выде</w:t>
        <w:softHyphen/>
        <w:t>ленные слова. Может употребляться, например, в сочетании с перечислением возможных вариантов, выделяя желаемый:</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худеть, вы можете сесть на диету, заняться шей</w:t>
        <w:softHyphen/>
        <w:t>пингом, пригласить массажиста... ПОСЕЩАТЬ ПСИХОТЕРА</w:t>
        <w:softHyphen/>
        <w:t>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Мобилиз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обилизующих внушений используется особый поря</w:t>
        <w:softHyphen/>
        <w:t>док построения фразы, произносимой за один выдох. (Не удив</w:t>
        <w:softHyphen/>
        <w:t>ляйтесь! Предложение в ходе наведения транса может быть раз</w:t>
        <w:softHyphen/>
        <w:t>бито на несколько фраз, каждая из которых произносится от</w:t>
        <w:softHyphen/>
        <w:t>дельно, на очередном выдохе.) В конце фразы ставится глагол или отглагольная часть речи, например причастие, которое но</w:t>
        <w:softHyphen/>
        <w:t>сит мобилизующий, побуждающий характер, что усиливается ударением. Подобное построение фразы стимулирует бессоз</w:t>
        <w:softHyphen/>
        <w:t>нательное субъекта, подталкивая его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И вы можете начинать ДВИГАТЬСЯ... к цели, которую ОСОЗНАЕТЕ... и когда вы будете готовы ИЗМЕНЯТЬСЯ... вы сможете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связанные со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нушения подразумевают, что, когда наступит нуж</w:t>
        <w:softHyphen/>
        <w:t>ное время, внушаемые изменения произойдут. Пациенту пред</w:t>
        <w:softHyphen/>
        <w:t>лагается интервал, когда он может выполнить предписанное действие. Поскольку нет жесткого требования выполнять пред</w:t>
        <w:softHyphen/>
        <w:t>писанное именно сейчас, пациент внутренне соглашается, и изменения происходят. Внушения, связанные со временем, можно рассматривать как вариант двойной связ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аждого человека изменения происходят с разной скоро</w:t>
        <w:softHyphen/>
        <w:t>стью: кому-то достаточно дня, чтобы измениться, кому-то двух, а кому-то нужна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погружения в транс тело расслабляется сразу или спустя некотор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Аллюзии или наме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внушения формируется, когда вы не называете сло</w:t>
        <w:softHyphen/>
        <w:t>вами какой-то факт или явление, но намекаете на него. Намек</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быть понятен пациенту, то есть являться фактом его жизни, деталью ваших предыдущих встреч или быть общеизве</w:t>
        <w:softHyphen/>
        <w:t>стным и общепринятым. Например, когда мой пациент, кото</w:t>
        <w:softHyphen/>
        <w:t>рый приходит на прием не в первый раз, слышит фразу «Пора поработать», он устраивается удобнее в кресле, кладет руки на подлокотники, закрывает глаза и начинает погружаться в транс без дополнительных команд.</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аллюз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ожет быть, перед тем, как войти в транс, вы можете ощу</w:t>
        <w:softHyphen/>
        <w:t>тить напряжение своих мышц, почувствовать их напряжен</w:t>
        <w:softHyphen/>
        <w:t>ность, чтобы потом позволить им ощутить что-то другое. (Намек на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открытые внушения выделяют в отдельную группу, но они близки к косвенным внушениям. Они создаются следу</w:t>
        <w:softHyphen/>
        <w:t>ющим образом: гипнотерапевт дает клиенту несколько идей на выбор, перечисляет варианты решения. Обычно специалист мо</w:t>
        <w:softHyphen/>
        <w:t>жет предположить все возможности пациента, поэтому лучше оставлять выбор открытым, чтобы он мог вложить в него свои мысли, при этом как бы принимая внушение от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И для того, чтобы научиться гипнозу, вы можете читать книги, смотреть учебные видеофильмы, можете прийти на се</w:t>
        <w:softHyphen/>
        <w:t>минар, а можете сделать что-то еще, что позволит вам достичь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ые лучшие и эффективные виды внушений — это те, которые вы создадит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И 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человека совсем не связана с его восприим</w:t>
        <w:softHyphen/>
        <w:t>чивостью к гипнозу. Внушаемость принадлежит к числу соци</w:t>
        <w:softHyphen/>
        <w:t>ально-психологических явлений и представляет собой способ</w:t>
        <w:softHyphen/>
        <w:t>ность воспринимать идеи со стороны. На внушаемость влияют две группы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й группе относится внешнее окружение человека. Оно может быть безразличным для человека, притягивающим или отталкивающим. Во всех трех случаях факторы, определяющие внушаемость, могут быть различными, однако существуют и об</w:t>
        <w:softHyphen/>
        <w:t>щие факторы. Человек может либо понимать, что ему внуша</w:t>
        <w:softHyphen/>
        <w:t>ют, либо внушение будет идти в обход его защитных систем. Безусловно, следует различить сознательную и бессознатель</w:t>
        <w:softHyphen/>
        <w:t>ную внушаемость. Оба вида в той или иной степени характер</w:t>
        <w:softHyphen/>
        <w:t>ны для каждого человека. Внушение, которое опирается на об</w:t>
        <w:softHyphen/>
        <w:t>ход сознательных зашит, во многом зависит от умения внушаю</w:t>
        <w:softHyphen/>
        <w:t>щего, поскольку именно за счет грамотного построения фраз или невербального поведения гипнотерапевту удается обмануть за</w:t>
        <w:softHyphen/>
        <w:t>щитные системы человека и в результате внушение остается один на один с бессознательным. И уже в функцию бессознательного входит принять или не принять это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ая внушаемость состоит в том, что человек по тем или иным причинам не может или не хочет отказаться от предложенного внушения и выполняет его. Она основана на социальных факторах, прежде всего на убеждениях и ценнос</w:t>
        <w:softHyphen/>
        <w:t>тях человека, на том, как он представляет себя окружающему миру и как представляет себя в не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казать, как в реальности переплетаются сознатель</w:t>
        <w:softHyphen/>
        <w:t>ная и бессознательная внушаемость, хотя когда мы говорим о гипнозе, то имеем в виду прежде всего внушаемость бессозна</w:t>
        <w:softHyphen/>
        <w:t>тельную. Бернгейм определял внушаемость как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оддаваться влиянию идеи, воспринятой мозгом. В гипноти</w:t>
        <w:softHyphen/>
        <w:t>ческом состоянии внушаемость, безусловно, повышается, хотя внушение возможно и в состоянии бодрствования. Это связа</w:t>
        <w:softHyphen/>
        <w:t>но с тем, что в состоянии гипноза хотя бы частично снимается контроль сознания, и таким образом внушение не подвергает</w:t>
        <w:softHyphen/>
        <w:t>ся столь строгой критике. И чем глубже это состояние, тем мень</w:t>
        <w:softHyphen/>
        <w:t>ше сопротивление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это свойство любого нормального челове</w:t>
        <w:softHyphen/>
        <w:t>ка, любой здоровой и нездоровой личности. Чем более внуша</w:t>
        <w:softHyphen/>
        <w:t>ем человек, тем меньше доказательств или собственных &gt;мо-заключений ему нужно для того, чтобы принять чужую идею. Следует разделять гетеровнушаемость и аутовнушаемость. В первом случае мы говорим о возможности внушения со сторо</w:t>
        <w:softHyphen/>
        <w:t>ны другого человека, во втором о самовнушении. Самовнуше</w:t>
        <w:softHyphen/>
        <w:t>ния могут вызывать терапевтический эффект, однако именно на их основе возникают заболевания, проблемы человека, а так</w:t>
        <w:softHyphen/>
        <w:t>же формируются его мнения об окружающих. У одного чело</w:t>
        <w:softHyphen/>
        <w:t>века может преобладагь либо самовнушение, либо гетеровну-шение Таким образом, человек, хорошо умеющий внушить себе что-либо, оказывается в затруднении и не может принять вну</w:t>
        <w:softHyphen/>
        <w:t>шение со стороны, которое, возможно, нейтрализовало бы воз</w:t>
        <w:softHyphen/>
        <w:t>действие первого внушения. Это серьезная проблема, которая может иметь серьезные терапевтически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в гипнозе во многом объясняется еще и верой пациента в силу терапевта. Она может основываться как на со</w:t>
        <w:softHyphen/>
        <w:t>знательном доверии к знаниям специалиста, так и на ощуще</w:t>
        <w:softHyphen/>
        <w:t>нии беззащитности в состоянии транса. Однако нельзя уповать в гипнозе на внушаемость клиента, так как глубокое погруже</w:t>
        <w:softHyphen/>
        <w:t>ние в транс — это еще не обязательство клиента перед терапев</w:t>
        <w:softHyphen/>
        <w:t>том принять определен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безусловно, зависит от того, что именно вну</w:t>
        <w:softHyphen/>
        <w:t>шается клиенту. Если внушения близки и понятны ему или, наоборот, непонятны, но значительны, возможность принятия внушений намного больше, чем в случае понятных внушений, с которыми у клиента возникает сознательное не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впечатление о внушаемости может оказаться лож</w:t>
        <w:softHyphen/>
        <w:t>ным: например, глядя на бодрого, активного, явно сопротив</w:t>
        <w:softHyphen/>
        <w:t>ляющегося клиента, мы можем предположить, что вну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его низка. Только по результатам терапевтической работы мож</w:t>
        <w:softHyphen/>
        <w:t>но окончательно определить уровень внушаемости, и может оказаться, что подобный пациент легко поддается как внуше</w:t>
        <w:softHyphen/>
        <w:t>нию, так и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во многом зависит от техники, которую ис</w:t>
        <w:softHyphen/>
        <w:t>пользует специалист, и если он виртуозно владеет множеством разнообразных приемов и подходов, то шансов на успех его те</w:t>
        <w:softHyphen/>
        <w:t>рапевтического воздействия будет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феномен внушаемости изначально базируется на жела*нии человека передать ответственность за какие-то поступ</w:t>
        <w:softHyphen/>
        <w:t>ки или принятие решения другому человеку. А более широко это можно определить как желание передоверить то, в чем ты не компетентен и не уверен, другому, более авторитетн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внушения зависит не только от того, что говорится, но и от того, каким образом произносится та или иная фраза. Очень важна эмоциональная окраска сказанного. Фраза, произнесенная тихо, равнодушно или вяло, имеет мало шансов стать внушением, в то время как слова, сказанные бод</w:t>
        <w:softHyphen/>
        <w:t>ро, четко, на эмоциональном подъеме, безусловно, западут в душу клиента и останутся там, поскольку существует представ</w:t>
        <w:softHyphen/>
        <w:t>ление, что именно такие слова и именно так должен говорить авторитетный человек. Как правило, эффект внушения вызы</w:t>
        <w:softHyphen/>
        <w:t>вают фразы, сказанные после раздумья, так, будто они имеют характер умозаключений, сделанных после цепочки логичес</w:t>
        <w:softHyphen/>
        <w:t>ких рассуждений и произнесенных уверенным тоном, словно речь идет о чем-то само собой разумеющемся. Позитивное от</w:t>
        <w:softHyphen/>
        <w:t>ношение к гипнотерапевту и ситуации, в которой происходит терапевтическая работа, способно выровнять негативное отно</w:t>
        <w:softHyphen/>
        <w:t>шение к возможному внушению, заставить принять даже то, что в другой ситуации было бы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м, близким к внушаемости, является гипнабель-ность. Под гипнабельностью понимают способность пациента достигать определенного уровня гипнотического состояния. Восприимчивость к гипнозу — очень важная проблема для гип-носуггестивной терапии, поскольку от уровня погружения па</w:t>
        <w:softHyphen/>
        <w:t>циента в транс и даже от самой возможности его погружения зависит гипнотическое воздействие. Разумеется, каждый раз нас интересует, насколько глубоко способен погрузи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данный конкретный пациент. А начинающие психоте</w:t>
        <w:softHyphen/>
        <w:t>рапевты часто интересуются, кто может овладеть искусством гипнотизации. Начнем со второго вопроса: искусством гипно</w:t>
        <w:softHyphen/>
        <w:t>тизации может овладеть любой человек, независимо от консти</w:t>
        <w:softHyphen/>
        <w:t>туциональных особенностей, цвета глаз или волос. Возможно, оно частично зависит от умения говорить и излагать свои мыс</w:t>
        <w:softHyphen/>
        <w:t>ли. Однако такое искусство легко воспроизводимо. При жела</w:t>
        <w:softHyphen/>
        <w:t>нии этому можно научиться, хотя, конечно, косноязычный, заикающийся терапевт, не умеющий грамотно говорить, ско</w:t>
        <w:softHyphen/>
        <w:t>рее всего будет раздражать своего пациента, особенно если тот хорошо образован и эруд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я о восприимчивости к гипнозу, или гипнабель-ности, продолжается до сих пор. Однако и по сей день остается не очень понятным, на чем основана гипнабельность — на кон</w:t>
        <w:softHyphen/>
        <w:t>ституциональных особенностях, на мотивации пациента к пси</w:t>
        <w:softHyphen/>
        <w:t>хотерапевтической работе, на других характерологических осо</w:t>
        <w:softHyphen/>
        <w:t>бенностях, на свойстве личности гипнотизера или еще на ка</w:t>
        <w:softHyphen/>
        <w:t>ких-то других неучтенных свойствах? По-видимому, придется начать с того, что при погружении в первый транс в своей жиз</w:t>
        <w:softHyphen/>
        <w:t>ни пациент, как правило, погружается достаточно неглубоко и в течение нескольких погружений учится погружаться все глуб</w:t>
        <w:softHyphen/>
        <w:t>же и глубже. В дальнейшем уровень погружения в гипнотичес</w:t>
        <w:softHyphen/>
        <w:t>кое состояние зависит от многих факторов, т. е. он может коле</w:t>
        <w:softHyphen/>
        <w:t>баться, т. е. становиться то более глубоким, то менее. Т. е. мож</w:t>
        <w:softHyphen/>
        <w:t>но предположить, что пациент достиг какого-то рубежа, кото</w:t>
        <w:softHyphen/>
        <w:t>рый характерен для его теперешнего состояния. Однако не исключено, что через некоторое время, год или два, повторная проблема приведет его к нам, уровень его восприимчивости к гипнозу может быть иным.</w:t>
      </w:r>
    </w:p>
    <w:p>
      <w:pPr>
        <w:pStyle w:val="Normal"/>
        <w:jc w:val="both"/>
        <w:rPr>
          <w:rFonts w:ascii="Times New Roman" w:hAnsi="Times New Roman" w:cs="Times New Roman"/>
          <w:sz w:val="22"/>
          <w:szCs w:val="22"/>
        </w:rPr>
      </w:pPr>
      <w:r>
        <w:rPr>
          <w:rFonts w:cs="Times New Roman" w:ascii="Times New Roman" w:hAnsi="Times New Roman"/>
          <w:sz w:val="22"/>
          <w:szCs w:val="22"/>
        </w:rPr>
        <w:t>Форель считал, что каждый психически здоровый человек может быть в той или иной степени восприимчив к гипнозу. Психически больные лица по-разному поддаются действию гипноза. Мало восприимчивы к нему больные с умственной от</w:t>
        <w:softHyphen/>
        <w:t>сталостью, восприимчивость больных неврозами может менять</w:t>
        <w:softHyphen/>
        <w:t>ся от сильной, вплоть до сомнамбулического состояния, до полной невосприимчивости. При этом вполне возможно, что невосприимчивость к гипнозу может соседствовать с повышен</w:t>
        <w:softHyphen/>
        <w:t>ной внушаемостью, особенно в том, что касается их собствен-</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ного здоровья. Психотические больные часто бывают невосп</w:t>
        <w:softHyphen/>
        <w:t>риимчивыми к гипнозу. Особенно восприимчивыми являются больные алкоголизмом. Считается, что дети до трех лет совер</w:t>
        <w:softHyphen/>
        <w:t>шенно невосприимчивы к гипнозу, а дети в возрасте от трех до восьми лет с большим трудом поддаются обычным способам гипнотического воздействия. Однако при работе с ними весь</w:t>
        <w:softHyphen/>
        <w:t>ма эффективны приемы гипносуггестивной терапии с исполь</w:t>
        <w:softHyphen/>
        <w:t>зованием волшебных сказок или терапевтических метафор. Невосприимчивость к гипнозу у подростков, как правило, мо</w:t>
        <w:softHyphen/>
        <w:t>жет бь1ть связана с достаточно быстрыми и непоследователь</w:t>
        <w:softHyphen/>
        <w:t>ными мыслительными процессами, возможно, им трудно скон</w:t>
        <w:softHyphen/>
        <w:t>центрировать свое внимание на одной теме, не исключено, что даже обмен веществ в данном случае «играет» против гипноти</w:t>
        <w:softHyphen/>
        <w:t>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исследователей сходятся на том, что нацио</w:t>
        <w:softHyphen/>
        <w:t>нальность не влияет на способность к гипнозу. Однако в по</w:t>
        <w:softHyphen/>
        <w:t>рядке казуистики можно упомянуть одну из работ Джеймса Бреда, в которой он указывал на особую восприимчивость рус</w:t>
        <w:softHyphen/>
        <w:t>ских. Не знаю, может ли это утверждение вселить уверенность в отечественных гипнологов, однако кажется, что его следует воспринимать с известной долей скептиц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более молодого возраста более гипнабельны, чем пожилые люди, возможно, потому, что им свойственна такая скорость мыслительных процессов, которая наиболее прием</w:t>
        <w:softHyphen/>
        <w:t>лема для гипноза. Пожилые люди отличаются определенной ригидностью мышления, что, возможно, мешает воспринимать гипноз. Пожилой возраст не является противопоказанием для гипноза, но, по наблюдениям Нансийской школы, пожилые люди гораздо меньше подвержены явлению постгипнотичес</w:t>
        <w:softHyphen/>
        <w:t>кой а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имчивость к гипнозу безусловно оказывает вли</w:t>
        <w:softHyphen/>
        <w:t>яние обстановка, в которой проводится сеанс. Помещение, в котором происходит процесс гипнотизации, должно быть по возможности безопасным. Кресла и кушетки должны быть удоб</w:t>
        <w:softHyphen/>
        <w:t>ными, а звуковой фон — незначительным. Лучше всего предо</w:t>
        <w:softHyphen/>
        <w:t>ставить пациенту самому выбирать место в помещении, по</w:t>
        <w:softHyphen/>
        <w:t>скольку на бессознательном уровне для него может иметь зна</w:t>
        <w:softHyphen/>
        <w:t>чение то, в какой точке комнаты он находится. Некотор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избегают садиться спиной к двери или принимать такое поло</w:t>
        <w:softHyphen/>
        <w:t>жение, когда врач находится за их спиной. Возможно, это вну</w:t>
        <w:softHyphen/>
        <w:t>шает им недоверие и усиливает невосприимчивость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значение даже то, с какой стороны врач подходит к своему пациенту и на какое расстояние приближается, посколь</w:t>
        <w:softHyphen/>
        <w:t>ку недопустимо, чтобы он случайно вторгся в личное простран</w:t>
        <w:softHyphen/>
        <w:t>ство клиента. У каждого человека свое собственное личное про</w:t>
        <w:softHyphen/>
        <w:t>странство, и определить его размеры можно, только наблюдая за реакцией пациента на ваше приближение. Следует заметить, что личное пространство у жителей сельской местности намно</w:t>
        <w:softHyphen/>
        <w:t>го больше, чем у жителей крупных го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гипнотизация проводится в состоянии, в ко</w:t>
        <w:softHyphen/>
        <w:t>тором возможно мышечное расслабление или определенная остановка движений, поскольку мышечная активность обыч</w:t>
        <w:softHyphen/>
        <w:t>но соответствует активности психической, которая будет зат</w:t>
        <w:softHyphen/>
        <w:t>руднять гипнот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й уровень пациента обычно незначитель</w:t>
        <w:softHyphen/>
        <w:t>но влияет на восприимчивость к гипнозу. Хотя уже отмечалось, что умственно отсталые люди крайне сложно поддаются гип</w:t>
        <w:softHyphen/>
        <w:t>нотическому воздействию. Лица же с хорошо развитым интел</w:t>
        <w:softHyphen/>
        <w:t>лектом порой достаточно критически относятся к словам спе</w:t>
        <w:softHyphen/>
        <w:t>циалиста, порой воспринимая их с некоторым недоверием, поскольку они привыкли иметь самостоятельное суждение об окружающем мире, основанное на собственных представлени</w:t>
        <w:softHyphen/>
        <w:t>ях. А вот люди, имеющие гуманитарное образование и по роду деятельности привыкшие говорить о душе, развитии и т. п., как правило, более податливы к гипнозу, поскольку то, что проис</w:t>
        <w:softHyphen/>
        <w:t>ходит, соответствует их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оотносят восприимчивость к гипнозу с привычкой к послушанию и субординации. В част</w:t>
        <w:softHyphen/>
        <w:t>ности, говорят о более значительной восприимчивости к гип</w:t>
        <w:softHyphen/>
        <w:t>нозу у военных, чиновников, находящихся на низших ступе</w:t>
        <w:softHyphen/>
        <w:t>нях иерархической лестнице, и других подобных групп паци</w:t>
        <w:softHyphen/>
        <w:t>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упомянуть об особенностях актуального состояния клиента: уровень готовности к погружению в транс во многом зависит от его мотивации. Если мотивация к излечению высо</w:t>
        <w:softHyphen/>
        <w:t>ка и клиент осознает, что излечение наступит только в резуль-</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тате гипнотического воздействия, то такая готовность подстег</w:t>
        <w:softHyphen/>
        <w:t>нет его и будет способствовать достаточно глубокому погруже</w:t>
        <w:softHyphen/>
        <w:t>нию в транс. Однако еще Бехтерев предостерегал против пере</w:t>
        <w:softHyphen/>
        <w:t>оценки подобного фактора, предупреждая о том, что сильные эмоции, то есть сильное желание войти в гипнотическое со</w:t>
        <w:softHyphen/>
        <w:t>стояние и его ожидание могут привести к перегоранию паци</w:t>
        <w:softHyphen/>
        <w:t>ента и стать причиной того, что он не сумеет войт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гружение в транс может быть блокировано другими сильными эмоциями. Нередко постоянные мысли о предстоящей встрече, о тяжелой болезни кого-то из близких, о проблемах в семье и т. п. мешают пациенту сосредоточиться на словах гипнолога и на своих собственных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Мешают вхождению в гипноз и различные соматические симптомы, такие, как кашель, насморк, боли. Препятствием наведению гипнотического состояния могут стать слишком низкая либо слишком высокая температура в помещении, не</w:t>
        <w:softHyphen/>
        <w:t>удобное кресло и другие телесные неудобства, которые испы</w:t>
        <w:softHyphen/>
        <w:t>тывает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ость субъекта к гипнозу может повышаться, когда он видит других людей, погружающихся в транс и как буд</w:t>
        <w:softHyphen/>
        <w:t>то демонстрирующих ему дорогу и возможности этого состоя</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восприимчивость клиента к гипнозу во многом зависит от его гипнотерапевта, и если один легко вызывает гипнотическое состояние у большинства субъектов, то другой будет довольствоваться лишь одним загипнотизиро</w:t>
        <w:softHyphen/>
        <w:t>ванным из десяти.</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пациента к гипнозу может подогреваться расска</w:t>
        <w:softHyphen/>
        <w:t>зами его друзей и сослуживцев о специалисте, к которому они порекомендовали обратиться, а также общественным мнением и частым упоминанием его имени в средствах массовой инфор</w:t>
        <w:softHyphen/>
        <w:t>мации. Внешний вид и умение подать себя во многом опреде</w:t>
        <w:softHyphen/>
        <w:t>ляет успех и социальный статус гипн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не восприимчивости к гипнозу, то прежде все</w:t>
        <w:softHyphen/>
        <w:t>го следует совершенно определенно сказать: если человек не хочет быть загипнотизированным, специалист не сможет ввес</w:t>
        <w:softHyphen/>
        <w:t>ти его в гипнотическое состояние, если только не прибегнет к уловкам, которые усыпят бдительнос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Невосприимчивость человека к гипнозу или неспособность войти в данный момент в гипнотическое состояние обычно определяют как сопротивление. Сопротивление клиента может быть сознательным и бессознательным. Часто невосприимчи</w:t>
        <w:softHyphen/>
        <w:t>вость к гипнозу бывает обусловлена боязнью гипнотического состояния, непониманием того, к чему оно может привести. При этом следует различать боязнь воздействия со стороны гип-нотерапевта и боязнь собственных внутренних проявлений, которые могут возникнуть. Сюда же относится привычка к чрез</w:t>
        <w:softHyphen/>
        <w:t>мерному контролю за всеми внутренними и внешними процес</w:t>
        <w:softHyphen/>
        <w:t>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бессознательно противятся любому воздействию, с чей бы стороны оно не исходило. В таком слу</w:t>
        <w:softHyphen/>
        <w:t>чае противодействие гипнотическому внушению будет только привычным стереотипом поведения пациента. Чрезмерное со</w:t>
        <w:softHyphen/>
        <w:t>трудничество также может оказать медвежью услугу гипноте-рапевту, когда пациент, пытаясь понять, чего от него хотят, по</w:t>
        <w:softHyphen/>
        <w:t>стоянно находится в бодрствующем состоянии и даже пробуж</w:t>
        <w:softHyphen/>
        <w:t>дает себя от гипнотического сна в стремлении определить же</w:t>
        <w:softHyphen/>
        <w:t>лания гипнолога и соответствовать его ожиданиям. Подобное поведение может сочетаться с резкими выходами из гипноти</w:t>
        <w:softHyphen/>
        <w:t>ческого состояния, с поддакиванием гипнотерапевту, что бе</w:t>
        <w:softHyphen/>
        <w:t>зусловно мешает про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ациенты считают необходимым проанализировать и найти смысл во всех словах гипнотерапевта. Это держит их сознание в возбужденном состоянии и затрудняет погружение в гипнотический транс. Когда пациент демонстрирует призна</w:t>
        <w:softHyphen/>
        <w:t>ки сопротивления, терапевт должен решить, какую стратегию он будет использовать: следует ли ему сломить сопротивление или обойти его. Для этого существуют специальные приемы, хотя нам кажется, что решение обойти сопротивление и даже использовать его является более мудрым и более экологичным дл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РАППОРТ</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 достаточно сложное и многозначное понятие. Психологи и гипнотерапевты вкладывают в него разный смысл. В классическом гипнозе под раппортом понимают взаимодей</w:t>
        <w:softHyphen/>
        <w:t>ствие терапевта и пациента в период гипнотического транса. С точки зрения классического гипноза раппорт формируется в период наведения гипнотического состояния и представляет собой реакцию сохраняющихся очагов возбуждения в голов</w:t>
        <w:softHyphen/>
        <w:t>ном мозге на слова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объединяют зону раппорта в го</w:t>
        <w:softHyphen/>
        <w:t>ловном мозге с так называемым «сторожевым пунктом» по Пав</w:t>
        <w:softHyphen/>
        <w:t>лову, задачей которого является самостоятельное пробуждение человека в случае необходимости. Другие, напротив, резко раз</w:t>
        <w:softHyphen/>
        <w:t>граничивают эти два понятия, мотивируя такую позицию миг</w:t>
        <w:softHyphen/>
        <w:t>рированием зоны раппорта по головному мозгу, «включением» новых очагов возбуждения, в зависимости от внушений гип-нотерапевта, что и является реализацией внушений. Подобный речевой контакт, по-видимому, связан со слуховым анализато</w:t>
        <w:softHyphen/>
        <w:t>ром и его представительством в коре головного мозга. Форми</w:t>
        <w:softHyphen/>
        <w:t>рование возбужденных и спящих зон мозга приводит к весьма мозаичной картине его функционирования и, возможно, объяс</w:t>
        <w:softHyphen/>
        <w:t>няет феномен «диссоциации», получаемый в трансовом состо</w:t>
        <w:softHyphen/>
        <w:t>янии. Для реализации внушений в мозге должны появляться новые очаги возбуждения, которые могут затухать после их ис</w:t>
        <w:softHyphen/>
        <w:t>пользования и превращаться в «спящие» участки коры.</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изолированный и генерализованный (или распро</w:t>
        <w:softHyphen/>
        <w:t>страненный) раппорт. При изолированном раппорте субъект на</w:t>
        <w:softHyphen/>
        <w:t>ходится только в контакте с терапевтом. Внушения от другого человека им не воспринимаются. Вероятно, слуховой анализа</w:t>
        <w:softHyphen/>
        <w:t>тор очень точно настраивается на интонации голоса шпнотера-певта, что приводит к «отсеканию» иных звуков, невосприим</w:t>
        <w:softHyphen/>
        <w:t>чивости к словам, произнесенным другим голосом.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4 — 2699</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чаще формируется самопроизвольно, но может быть закреплено внушениями. С помощью внушений гипнотерапев-та раппорт (право внушать) может быть передан другому челове</w:t>
        <w:softHyphen/>
        <w:t>ку. В таком случае он перестает быть изол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ряде случаев раппорт изначально становится гене</w:t>
        <w:softHyphen/>
        <w:t>рализованным, что определяет возможность подчинения паци</w:t>
        <w:softHyphen/>
        <w:t>ента внушениям разных людей, находящихся рядом с ним в мо</w:t>
        <w:softHyphen/>
        <w:t>мент транса. Можно сказать, что в таком случае любой желаю</w:t>
        <w:softHyphen/>
        <w:t>щий может наладить с ним продуктивный вербаль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раппорту со знакомым гипнотерапевтом со</w:t>
        <w:softHyphen/>
        <w:t>храняется, что облегчает наступление повторных трансов. Воз</w:t>
        <w:softHyphen/>
        <w:t>можно, основой для облегчения повторного установления рал-порта служит возникшая условно-рефлекторная связь или пси</w:t>
        <w:softHyphen/>
        <w:t>хологически обусловленное усиление доверия терапевту после удач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под раппортом понимают гораздо более ши</w:t>
        <w:softHyphen/>
        <w:t>рокое явление доверительного взаимодействия между людьми. Создается «область доверия», которая объединяет терапевта и клиента. Раппорт такого рода должен облегчить как вхождение в транс, так и всю психотерапевтическую работу, к которой сле</w:t>
        <w:softHyphen/>
        <w:t>дует отнести предварительную беседу, подготовку к трансу, не</w:t>
        <w:softHyphen/>
        <w:t>посредственно транс и завершение встречи с возможным до</w:t>
        <w:softHyphen/>
        <w:t>машним з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лакмусовой бумагой» раппорта является по</w:t>
        <w:softHyphen/>
        <w:t>гружение в транс, но без доверия и согласия он не будет каче</w:t>
        <w:softHyphen/>
        <w:t>ственным или вовсе не состои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оздать технологию установления раппорта? Ра</w:t>
        <w:softHyphen/>
        <w:t>зумеется, стопроцентный успех во взаимодействии невозмож</w:t>
        <w:softHyphen/>
        <w:t>но гарантировать, но увеличить свои шансы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На гипнотическом сеансе большую часть времени психоте</w:t>
        <w:softHyphen/>
        <w:t>рапевт тратит на сбор информации о пациенте. Мы наблюда</w:t>
        <w:softHyphen/>
        <w:t>ем, как человек ведет себя, как и что говорит. Пациент предос</w:t>
        <w:softHyphen/>
        <w:t>тавляет массу информации, и очень важно принять ее, а не про</w:t>
        <w:softHyphen/>
        <w:t>пустить. Психотерапевт в этот момент должен уподобиться ре</w:t>
        <w:softHyphen/>
        <w:t>бенку, который воспринимает окружающий мир широко раскрытыми глазами и способен замечать, как ползет букашка по цветку, ощущать, как травинка щекочет ногу, и многое дру-</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pPr>
      <w:r>
        <w:rPr>
          <w:rFonts w:cs="Times New Roman" w:ascii="Times New Roman" w:hAnsi="Times New Roman"/>
          <w:sz w:val="22"/>
          <w:szCs w:val="22"/>
          <w:lang w:val="en-US"/>
        </w:rPr>
        <w:t xml:space="preserve">roe. </w:t>
      </w:r>
      <w:r>
        <w:rPr>
          <w:rFonts w:cs="Times New Roman" w:ascii="Times New Roman" w:hAnsi="Times New Roman"/>
          <w:sz w:val="22"/>
          <w:szCs w:val="22"/>
        </w:rPr>
        <w:t>Продолжая что-то делать и говорить, мы следим за тем, как пациент реагирует на наши действия, как он себя чувствует и что происходит с ним в процессе нашей совмест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задачей психотерапии является установление дове</w:t>
        <w:softHyphen/>
        <w:t>рия между пациентом и психотерапевтом. Хорошо, когда па</w:t>
        <w:softHyphen/>
        <w:t>циент приходит к вам по рекомендации своих друзей, родствен</w:t>
        <w:softHyphen/>
        <w:t>ников, тех, кто уже был у вас и кому вы помогли. Это сразу об</w:t>
        <w:softHyphen/>
        <w:t>легчает дело: он уже имеет определенный запас доверия к вам. А если человек пришел к вам по какой-то рекламе, по назначе</w:t>
        <w:softHyphen/>
        <w:t>нию другого специалиста или просто случайно узнал о вас, то вы для него человек чужой, незнакомый. Его беспокоит серь</w:t>
        <w:softHyphen/>
        <w:t>езная проблема, которая, как правило, имеет многолетнюю ис</w:t>
        <w:softHyphen/>
        <w:t>торию и уже пустила мощные корни. С ней надо основательно работать и, возможно, работа будет болезненной. Иными сло</w:t>
        <w:softHyphen/>
        <w:t>вами, он готов поделиться сокровенным, заведомо понимая, что вы можете причинить ему психологическ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иска путей создания раппорта существует ряд спосо</w:t>
        <w:softHyphen/>
        <w:t>бов, которые называются присоединением или подстройкой. Выделяют несколько видов присо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реч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оторый пришел на прием, рассказывает о своей проблеме. В его рассказе, помимо смыслового содержания, есть еще и речевые характеристики: тон, тембр, громкость голоса, ритм речи. Если пациент говорит тихо, то постарайтесь тоже говорить тихо. Раз пациент так говорит, значит, зачем-то ему это нужно. Ему так удобнее, комфортнее. Если он говорит мед</w:t>
        <w:softHyphen/>
        <w:t>ленно, то и вам следует говорить медленно. В русском языке есть синоним термина «присоединение» — «отзеркаливание». Вам нужно как можно лучше «отзеркалить человека», стать его отражением. Это поможет вам наладить взаимодействие и уменьшить настороженность пациента — чаще всего своего от</w:t>
        <w:softHyphen/>
        <w:t>ражения в зеркале человек не боится. Продолжая беседовать, вы можете постепенно менять речевые характеристики, если того требует терапевтический процесс. Например, вы предпо</w:t>
        <w:softHyphen/>
        <w:t>ложили, что если пациент будет говорить громче, то он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ть себя увереннее. Тогда вы копируете (присоединяе</w:t>
        <w:softHyphen/>
        <w:t>тесь) громкость голоса собеседника, а затем, постепенно уве</w:t>
        <w:softHyphen/>
        <w:t>личивая громкость своего голоса, добиваетесь того, чтобы он, следуя за вами, тоже начал говорить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значимым словам, речевым оборота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ушайте речь человека, обращая внимание на то, как он описывает свою жизнь, себя, свою семью, окру</w:t>
        <w:softHyphen/>
        <w:t>жающий мир, характеризует свою проблему, какими словами определяет желаемый результат терапии. Слова, которые чело</w:t>
        <w:softHyphen/>
        <w:t>век произносит, для него могут значить многое — они являют</w:t>
        <w:softHyphen/>
        <w:t>ся ключевыми. Попытайтесь их отследить, может быть, даже записать. Во время беседы вы можете не заметить всех тонко</w:t>
        <w:softHyphen/>
        <w:t>стей речи пациента, а также того, что говорили ему вы и как он отреагировал на ваши слова. Если у вас есть время и желание, сделайте аудиозапись и прослушайте ее после сеанса. У вас мо</w:t>
        <w:softHyphen/>
        <w:t>гут появиться другие идеи и совсем другой взгляд на пациента и на его проблему, когда спустя некоторое время вы услышите то, что говорилось на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ключевые слова и выражения из речи пациента, вы можете задавать вопросы, и они будут ему понятны. В даль</w:t>
        <w:softHyphen/>
        <w:t>нейшей работе эти слова можно использовать при формулиро</w:t>
        <w:softHyphen/>
        <w:t>вании внушений, потому что внушения, в которые включены собственные слова пациента, намного эффективнее тех, в кото</w:t>
        <w:softHyphen/>
        <w:t>рых вы используете только свои слова. Безусловно, существует определенный набор слов, фраз, комфортных для любого чело</w:t>
        <w:softHyphen/>
        <w:t>века: счастье, радость, отдых и т. д , но все-таки гораздо эффек</w:t>
        <w:softHyphen/>
        <w:t>тивнее пользоваться словами, которые вам дал сам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репрезентативны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бывают разные, однако условно их можно подразде</w:t>
        <w:softHyphen/>
        <w:t>лить на большие группы по способу восприятия окружающего мира, воспроизведению запомненного или констру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ять органов чувств или пять систем восприятия (их еще называют репрезентативными системами), через кото</w:t>
        <w:softHyphen/>
        <w:t>рые человек познает окружающ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ение или визу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 или ауди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нестетическая система, которая включает в себя совокуп</w:t>
        <w:softHyphen/>
        <w:t>ность различных рецепторов, расположенных по вс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ическая (густаторная) система, рецепторы которой на</w:t>
        <w:softHyphen/>
        <w:t>ходятся на языке и отвечают за восприятие вку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нятельная или ольфакторная система, отвечающая за определение запах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осмическую и ольфакторную систему для про</w:t>
        <w:softHyphen/>
        <w:t>стоты объединяют с кинестетическ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удем говорить, что каждый человек воспринимает мир через визуальную, аудиальную и кинестетическую репре</w:t>
        <w:softHyphen/>
        <w:t>зентативные системы. В этих системах воспоминания и жиз</w:t>
        <w:softHyphen/>
        <w:t>ненный опыт кодируются в головном мозге человека. Одни предпочитает запоминать и затем воспроизводить информацию в виде образов, другие — в форме звуков, третьи пользуются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едпочитают воспринимать мир че</w:t>
        <w:softHyphen/>
        <w:t>рез зрение и использовать для мыслительных процессов обра</w:t>
        <w:softHyphen/>
        <w:t>зы. В таком случае можно говорить о том, что для данного че</w:t>
        <w:softHyphen/>
        <w:t>ловека ведущей репрезентативной системой является визуаль</w:t>
        <w:softHyphen/>
        <w:t>ная, то есть его мыслительная информация может быть репре</w:t>
        <w:softHyphen/>
        <w:t>зентирована (представлена) в визуальных образах. Такого человека называют визуалом. Если у человека ведущая система аудиальная, а таких людей очень немного, примерно 2—3%, то он называется аудиалом. Часто люди с ведущей аудиальной си</w:t>
        <w:softHyphen/>
        <w:t>стемой становятся музыкантами или каким-то иным образом связывают свою жизнь со звуком. Если к вам приходит чело</w:t>
        <w:softHyphen/>
        <w:t>век и говорит, что он композитор, то скорее всего перед вами аудиал. В ряде случаев аудиальная система развивается компен</w:t>
        <w:softHyphen/>
        <w:t>саторно, при патологии органа зрения. У некоторых людей луч</w:t>
        <w:softHyphen/>
        <w:t>ше развита кинестетическая система, кто то предпочитает рас</w:t>
        <w:softHyphen/>
        <w:t>познавать мир через ощущения, прикосновения и помнит его не ярким и красивым, а мягким и пушистым. Это кине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можно определить, какой системой чело</w:t>
        <w:softHyphen/>
        <w:t>век преимущественно пользуется? Для этого существует не</w:t>
        <w:softHyphen/>
        <w:t>сколько способов. Необходимо послушать человека, погово</w:t>
        <w:softHyphen/>
        <w:t>рить с ним, понаблюдать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известный способ определения ведущей репрезен</w:t>
        <w:softHyphen/>
        <w:t>тативной системы — по движениям глаз:</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ш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еред вами визуал, вы увидите, что, обращаясь к соб</w:t>
        <w:softHyphen/>
        <w:t>ственным мыслям или отвечая на ваши вопросы, он будет под</w:t>
        <w:softHyphen/>
        <w:t>нимать глаза наверх. Считается, что если человек поднимает глаза наверх и вправо, значит, он обращается к своим визуаль</w:t>
        <w:softHyphen/>
        <w:t>ным фантазиям, конструирует что-либо; а если поднимает гла</w:t>
        <w:softHyphen/>
        <w:t>за и при этом направляет их влево, то речь идет чаще всего о визуальном воспоминании. Эта схема, учитывающая правую и левую стороны, справедлива для правшей. У левшей зоны вос</w:t>
        <w:softHyphen/>
        <w:t>поминания и конструкции могут поменяться местами, причем это будет правильно и для аудиалов, и для кинестетиков. Одна</w:t>
        <w:softHyphen/>
        <w:t>ко важно то, что глаза находятся в «верхнем этаже» поля зре</w:t>
        <w:softHyphen/>
        <w:t>ния. Некоторые визуалы будут смотреть прямо перед собой, расфокусируя взгляд. Это означает, что человек где-то в про</w:t>
        <w:softHyphen/>
        <w:t>странстве создает невидимый для нас (да и для себя самого эк-</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90035" cy="218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90035" cy="2181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ан), на котором возникают образы. В ряде случаев экран мо</w:t>
        <w:softHyphen/>
        <w:t>жет быть спроецирован даже на пол. Характерной чертой явля</w:t>
        <w:softHyphen/>
        <w:t>ется фиксация взгляда в какой-то точке, рассматривание неви</w:t>
        <w:softHyphen/>
        <w:t>димых картин.</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речь идет о целой системе репрезентации себя, своих мыслей, можно выделить и другие черты, характерные для визуала. Обычно он одевается так, чтобы его было заметно. Либо это одежда, соответствующая строгим классическим ка</w:t>
        <w:softHyphen/>
        <w:t>нонам, либо, наоборот, что-то пестрое, невообразимое — то, что привлекает внимание окружающих. При этом он может много жестикулировать. Жесты визуала чаще всего острые, угловатые, быстрые, подчеркивающие его речь. При разговоре визуал ста</w:t>
        <w:softHyphen/>
        <w:t>рается смотреть на собеседника или над ним. Как правило, за</w:t>
        <w:softHyphen/>
        <w:t>метно, что тонус его мышц повышен, тело находится в готов</w:t>
        <w:softHyphen/>
        <w:t>ности к движению. Дыхание обычно быстрое, иногда поверх</w:t>
        <w:softHyphen/>
        <w:t>ностное. В речи он употребляет много слов, которые и характе</w:t>
        <w:softHyphen/>
        <w:t>ризуют визуальную систему. Он будет говорить: «Я вижу... яркий, светлый, цветной». Он будет описывать образы и их из</w:t>
        <w:softHyphen/>
        <w:t>менения как некий фильм, который он видит. Как правило, это достаточно подтянутый, бодр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к, в противоположность визуалу, обычно говорит медленно, с большими промежутками между фразами, как бы соотнося сказанные слова со своими ощущениями. При обра</w:t>
        <w:softHyphen/>
        <w:t>щении к внутреннему миру глаза, как правило, опускаются вниз и вправо для правшей и вниз и влево — для левшей. Возможно, это помогает кинестетику найти доступ к своим чувствам и ощущениям. В его речи встречаются слова, которые характе</w:t>
        <w:softHyphen/>
        <w:t>ризуют кинестетическую систему: «мягкий», «тяжелый» или «легкий», «чувствительный» и т. п. Мышцы тела у него обычно расслаблены. Достаточно часто кинестетик предпочитает мяг</w:t>
        <w:softHyphen/>
        <w:t>кую, удобную одежду, которая может не так эффектно выгля</w:t>
        <w:softHyphen/>
        <w:t>деть, однако доставляет ему приятные ощущения. Говорит он медленно, дыхание глубокое, достаточно ритмичное. Жестику</w:t>
        <w:softHyphen/>
        <w:t>ляция скупая: жестов либо нет вообще, либо они очень неболь</w:t>
        <w:softHyphen/>
        <w:t>шие по амплитуде, плавные, медленные. Очень часто в разго</w:t>
        <w:softHyphen/>
        <w:t>воре о своем восприятии мира, о своих воспоминаниях у него проявляется вегетативно-сосудистая реакция, то есть появл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ется румянец или капельки пота. Это характерно для кинесте-тиков. Если приводить пример персонажа, который иллюстри</w:t>
        <w:softHyphen/>
        <w:t>ровал бы кинестетический тип, прежде всего следует назвать Деда Мороза — с румяным лицом, округлыми формами, в теп</w:t>
        <w:softHyphen/>
        <w:t>лой, уютной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 по внешним проявлениям, пожалуй, ближе к визуа-лу, чем к кинестетику. Однако у него есть свои особенности, и прежде всего голос. Голос у аудиала очень хорошо модулиро</w:t>
        <w:softHyphen/>
        <w:t>ван, потому что он является основным способом презентации себя окружающему миру. Аудиал может говорить то тихо, то громко, то выше, то ниже, как бы наслаждаясь способностями своего голоса. Когда будете говорить вы, он может повернуть</w:t>
        <w:softHyphen/>
        <w:t>ся к вам ухом. Это не знак неуважения, а способ лучше воспри</w:t>
        <w:softHyphen/>
        <w:t>нимать вас. Для вашего общения с аудиалом будет иметь значе</w:t>
        <w:softHyphen/>
        <w:t>ние то, насколько красиво вы умеете говорить. Жестов, как правило, бывает немного. Порой аудиал совершает круговой жест около уха, подчеркивая, что он вас слышит. Дыхание у аудиала может быть разным, это зависит от того, насколько ему сейчас нужно говорить. Для того чтобы красиво, хорошо ска</w:t>
        <w:softHyphen/>
        <w:t>зать, нужно хорошо вдохнуть, и аудиал пользуется дыханием как проводником своей аудиальной системы, сво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ы говорим о ведущих репрезентатив</w:t>
        <w:softHyphen/>
        <w:t>ных системах, следует уточнить, что у каждого человека в той или иной степени развиты все три системы, и в зависимости от потребности он может переключаться в каждую из них. Безус</w:t>
        <w:softHyphen/>
        <w:t>ловно, ведущей остается система излюбленная. Когда пациент приходит к нам в своих переживаниях, преимущественно фун</w:t>
        <w:softHyphen/>
        <w:t>кционирует как раз его ведущая система, а остальные подавле</w:t>
        <w:softHyphen/>
        <w:t>ны. И тогда одним из способов терапии может стать разблоки</w:t>
        <w:softHyphen/>
        <w:t>рование угнете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позе и жеста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присоединения важен в момент беседы с пациен</w:t>
        <w:softHyphen/>
        <w:t>том (особенно первой беседы, когда происходит налаживание контакта) и в ходе гипнотической работы. Смысл такого при</w:t>
        <w:softHyphen/>
        <w:t>соединения состоит в том, что на телесном уровне вы показы-</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ваете человеку его подобие, как бы соглашаясь с ним, поддер</w:t>
        <w:softHyphen/>
        <w:t>живая его. При этом будьте внимательны: не стоит отзеркали-вать вычурных поз, поз агрессии и пр., что может быть воспри</w:t>
        <w:softHyphen/>
        <w:t>нято как издевательство. Присоединение должно быть логич</w:t>
        <w:softHyphen/>
        <w:t>ным и рациональным. Важным условием присоединения яв</w:t>
        <w:softHyphen/>
        <w:t>ляется ваше ощущение комфорта. Если его не испытываете, то о каком успехе взаимодействия может идти речь? Присоедине</w:t>
        <w:softHyphen/>
        <w:t>ние по позе и жестам — непростой навык. Поза человека при</w:t>
        <w:softHyphen/>
        <w:t>вычна и естественна для него, а не для вас, он часто меняет позу и по-разному жестикулирует. Детально уследить за этим во вре</w:t>
        <w:softHyphen/>
        <w:t>мя беседы сложно или почти невозможно. Поэтому примите удобную для вас позу, примерно соответствующую позе паци</w:t>
        <w:softHyphen/>
        <w:t>ента (если он сидит, положив ногу на ногу, сядьте приблизи</w:t>
        <w:softHyphen/>
        <w:t>тельно так же), постарайтесь понять логику жестикуляции и дайте свободу своим движениям, изредка проверяя, насколько вы продолжаете находиться в присоеди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дыха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ый вид присоединения, особенно в гипнозе. При</w:t>
        <w:softHyphen/>
        <w:t>соединение по дыханию происходит, когда вы синхронизируе</w:t>
        <w:softHyphen/>
        <w:t>те свой вдох со вдохом пациента и свой выдох с его выдохом. Дыхание — важнейший биологический ритм человека, и когда вы дышите в унисон, происходит взаимодействие на глубоком бессознательном уровне. На уровне присоединения по дыха</w:t>
        <w:softHyphen/>
        <w:t>нию можно успокоить человека, синхронизируясь с ритмом его дыхания, вначале, как правило, учащенным, а затем, постепен</w:t>
        <w:softHyphen/>
        <w:t>но урежая свое дыхание, сделать его дыхательные движения более редкими и ритмичными, что приведет к успокоению, а при желании и к погружению в транс. Ведь в трансе дыхание пациента становится более медленным, плавным, ритмичным. И наоборот, вы можете помочь пациенту вернуться из транса, учащая свое дыхание, делая его более глубоким, интен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соединение по дыханию по тем или иным причи</w:t>
        <w:softHyphen/>
        <w:t>нам вызывает у вас дискомфорт (например, пациент страдает бронхиальной астмой, бронхитом или иным заболеванием ор</w:t>
        <w:softHyphen/>
        <w:t>ганов дыхания, если его дыхание в норме слишком редкое или</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часто), не присоединяйтесь, помните о своем ком</w:t>
        <w:softHyphen/>
        <w:t>форте.</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ый комфорт терапевта — это такое же важное ус</w:t>
        <w:softHyphen/>
        <w:t>ловие работы, как и комфорт пациента: если, присоединившись к дыханию пациента, вы испытываете дискомфорт, скорее все</w:t>
        <w:softHyphen/>
        <w:t>го, эти чувства передадутся ему. Существуют другие способы присоединения к дыханию, например, присоединение жеста</w:t>
        <w:softHyphen/>
        <w:t>ми — покачивание головой, туловищем, ногой в такт дыхания другого. Этот способ присоединения настолько естественен, что использовать его очень легко. Кто из нас не кивал головой в такт речи собеседника? А ведь говорит человек всегда на выдо</w:t>
        <w:softHyphen/>
        <w:t>хе, и получалось, что мы подтверждали кивком выдох челове</w:t>
        <w:softHyphen/>
        <w:t>ка, которого слуша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говорит, его дыхание, как правило, достаточ</w:t>
        <w:softHyphen/>
        <w:t>но сбивчиво. В этот момент не имеет смысла старательно при</w:t>
        <w:softHyphen/>
        <w:t>соединяться к нему по дыханию, сосредоточьтесь на других видах присоединения. Если вам плохо видно, как дышит собе</w:t>
        <w:softHyphen/>
        <w:t>седник, внимательнее понаблюдайте за движениями груди, живота, складок одежды, часто дыхательные движения бывают хорошо заметны по подъему плеч, движению складок на шее.</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дыханию особенно важно в гипнозе, потому что мы тоже говорим на выдохе — то есть, соответствен</w:t>
        <w:softHyphen/>
        <w:t>но, и на своем выдохе, и на выдохе пациента. Следует помнить, что физиологически на выдохе человек расслабляется. Если для того, чтобы вдохнуть, ему нужно напрячь мышцы грудной клет</w:t>
        <w:softHyphen/>
        <w:t>ки, то выдох — это процесс пассивный, и когда человек выды</w:t>
        <w:softHyphen/>
        <w:t>хает, он расслабляется и телесно, и психически. В момент вы</w:t>
        <w:softHyphen/>
        <w:t>доха, при расслаблении легче проводить внушения. Фразы, ска</w:t>
        <w:softHyphen/>
        <w:t>занные на вдохе, имеют стимулирующий характер. Обычно мы говорим на вдохе пациента, то есть выходим из присоедине</w:t>
        <w:softHyphen/>
        <w:t>ния, когда пришло время выводить его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ное присоед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выделить индивидуальные и культуральные ценно</w:t>
        <w:softHyphen/>
        <w:t>сти пациента. Последние особенно важно учитывать, когда мы сталкиваемся с людьми другой культуры, другой на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сти. Данные ценности характерны не для одного человека, а для целого народа, а мы, в силу принадлежности к другой нации, можем не знать этих культуральных особенностей. У разных народов уважение к старшим, уважение к женщине, стремле</w:t>
        <w:softHyphen/>
        <w:t>ние к единству своего народа и другие культурные нормы могут быть в разной степени значимыми. Если вам предстоит рабо</w:t>
        <w:softHyphen/>
        <w:t>тать с представителем другой культуры, сначала необходимо побеседовать об особенностях данной культуры, поскольку не</w:t>
        <w:softHyphen/>
        <w:t>редко то, что считается нормой в одной культуре, в другой вос</w:t>
        <w:softHyphen/>
        <w:t>принимается как нечто неприемлемое. Скажем, если сейчас в русской культуре достаточно распространено моральное и ма</w:t>
        <w:softHyphen/>
        <w:t>териальное главенство женщины в семье, то в азиатских куль</w:t>
        <w:softHyphen/>
        <w:t>турах это совершенн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о ценностям не означает безусловное при</w:t>
        <w:softHyphen/>
        <w:t>нятие ценностей собеседника, оно предполагает лишь принятие этих ценностей без отторжения и немедленных попыток пере</w:t>
        <w:softHyphen/>
        <w:t>воспитать пациента. Мы уважаем человека, принимаем его та</w:t>
        <w:softHyphen/>
        <w:t>ким, какой он есть, без комментариев и собственных характери</w:t>
        <w:softHyphen/>
        <w:t>стик. Трансформация ценностей — одна из сложнейших задач психотерапии. Обязательным условием для этого является ува</w:t>
        <w:softHyphen/>
        <w:t>жение ценностей и личности человека. Ценности возникают не на пустом месте, как результат беспочвенных умозаключений, они представляют собой концентрированный опыт человека и создаются для максимального приспособления личности к ок</w:t>
        <w:softHyphen/>
        <w:t>ружающему миру. Как правило, изменению ценностных систем предшествует длительная и кропотливая работа, в основе кото</w:t>
        <w:softHyphen/>
        <w:t>рой лежит базовый принцип медицины «Не навред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присоединении к человеку у вас возникает внутрен</w:t>
        <w:softHyphen/>
        <w:t>нее сопротивление, попробуйте разобраться, что в вас «срезони-ровало», какие ваши собственные мысли и устои отталкивают вас, и если отторжение продолжается, откажитесь от работы с этим человеком. Чтобы подобные проблемы не возникали, жестко очер</w:t>
        <w:softHyphen/>
        <w:t>чивайте границы между работой и осталь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яться к другому человеку трудно только на пер</w:t>
        <w:softHyphen/>
        <w:t>вых порах. Когда навык присоединения уже вырабатывается, этот процесс происходит автоматически: вы делаете это, даже не вспоминая и не проверя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Чем лучше вы присоединяетесь к пациенту, тем вернее вхо</w:t>
        <w:softHyphen/>
        <w:t>дите в его внутренний мир. Между вами действительно уста</w:t>
        <w:softHyphen/>
        <w:t>навливается внутренняя духовная связь. Глубокое присоедине</w:t>
        <w:softHyphen/>
        <w:t>ние вы могли наблюдать в семейных парах, когда у супругов возникают одни и те же мысли, одни и те же чувства и реакции на сходные ситуации. Они даже могут понимать друг друга, не пользуясь словами. Раппорт такого уровня достигается со вре</w:t>
        <w:softHyphen/>
        <w:t>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ы ограничены во времени, нам не дано не</w:t>
        <w:softHyphen/>
        <w:t>сколько лет, чтобы присоединиться к нашему пациенту и по</w:t>
        <w:softHyphen/>
        <w:t>нимать его как родного и близкого человека. Но у нас есть оп</w:t>
        <w:softHyphen/>
        <w:t>ределенные приемы присоединения, которые позволяют сде</w:t>
        <w:softHyphen/>
        <w:t>лать это достаточно быстро и качественно. Чем лучше мы при</w:t>
        <w:softHyphen/>
        <w:t>соединимся к человеку, тем лучше сможем его понять. При идеальном присоединении у нас могут появляться даже одина</w:t>
        <w:softHyphen/>
        <w:t>ковые чувства. В нас словно просыпается шестое чувство, ко</w:t>
        <w:softHyphen/>
        <w:t>торое не зависит от первых пяти, опирающихся на репрезента</w:t>
        <w:softHyphen/>
        <w:t>тивные системы. Хотя на самом деле это не что иное, как про</w:t>
        <w:softHyphen/>
        <w:t>изводное первых пяти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Раппорт, как инструмент первой необходимости, способен помочь нам в самых сложных ситуациях, и умение его созда</w:t>
        <w:softHyphen/>
        <w:t>вать во многом предопределяет успех терап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ТЕХНИКА И МЕТОДИКА ГИПНОТИЗИРОВ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ИТЕЛЬНЫЕ ПСИХОЛОГИЧЕСКИ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роводить психотерапию с лечебной целью, следует определить, как больной относится к гипнозу, прини</w:t>
        <w:softHyphen/>
        <w:t>мал ли он раньше такое лечение. Если от пациента получен позитивный ответ, тогда следует проверить, насколько паци</w:t>
        <w:softHyphen/>
        <w:t>ент доверяет врачу, какова степень его внушаемости и готов</w:t>
        <w:softHyphen/>
        <w:t>ность к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руководствах по классическому гипнозу реко</w:t>
        <w:softHyphen/>
        <w:t>мендуется сразу использовать приемы, позволяющие опреде</w:t>
        <w:softHyphen/>
        <w:t>лить степень внушаем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мы предлагаем перед использованием основ</w:t>
        <w:softHyphen/>
        <w:t>ных приемов, определяющих степень внушаемости пациента, провести так называемые предварительные или подготовитель</w:t>
        <w:softHyphen/>
        <w:t>ные тесты, которые, по нашим клиническим наблюдениям, значительно повышают эффективность основны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их психологических тестов нам удается бы</w:t>
        <w:softHyphen/>
        <w:t>стрее установить контакт с пациентом, мы как бы обходим его возможное сопротивление. Мы обучаем его расслаблять мышцы, концентрировать внимание. Пациент ненавязчиво вовлекается в проведение тестов, а затем мы делаем плавный переход к проведению приемов на внушаемость и гипнаб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описания тестов и приемов, потренируйтесь са</w:t>
        <w:softHyphen/>
        <w:t>мостоятельно или обучитесь. Эти техники расширят ваши воз</w:t>
        <w:softHyphen/>
        <w:t>можности и изменят устаревшие представления о гипнозе, а также повысят эффективность проводимого в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нашей клиники мы проводим тесты и приемы на внушаемость в группе из 10 — 15 человек и в присутствии родственников пациента. По нашим наблюдениям, это значи</w:t>
        <w:softHyphen/>
        <w:t>тельно повышает степень внушаем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О человеке как индивидууме много сказано и написано, по своей сути он — существо коллективное, поэтому и тесты надо проводить в условиях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риступить к проведению тестов, вы обращае</w:t>
        <w:softHyphen/>
        <w:t>тесь к присутствующим со следу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проведу психологические тесты, с помощью которых проверю, как вы умеете расслаблять мышцы... концентрировать свое внимание, а главное — как вы вос</w:t>
        <w:softHyphen/>
        <w:t>принимает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ю всем вам поставить ноги ровно... руки по</w:t>
        <w:softHyphen/>
        <w:t>ложить на колени ладонями вниз и принять удобное... расслабленное положение. Сидеть неподвижно, как сей</w:t>
        <w:softHyphen/>
        <w:t>час, на протяжении всей консультации и сеанса. ...И второе мое условие — на протяжении всей консуль</w:t>
        <w:softHyphen/>
        <w:t>тации смотреть только мне в лицо, в глаза... ...Возможно, некоторым из вас покажется, что рассла</w:t>
        <w:softHyphen/>
        <w:t>бить мышцы легко. Но это умение достигается только путем тренировок. Чем лучше расслабляются ваши мыш</w:t>
        <w:softHyphen/>
        <w:t>цы, тем лучше расслабляется ваша нервная система. Сни</w:t>
        <w:softHyphen/>
        <w:t>маются нервно-мышечные спазмы, стрессы, наступает состояние общего расслабления и 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обучению описанным ниже техникам, следует уделять много внимания невербальной коммуникации с паци</w:t>
        <w:softHyphen/>
        <w:t>ентом. Словесному внушению пациент может верить, а может и не верить, а воздействие взглядом, жестом, присоединение к пациенту по дыханию воздействует на него на бессознательном уровне и повышает степень его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1. Расслабление мышц на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Вы объясняете пациентам, как выполняется тест, и демон</w:t>
        <w:softHyphen/>
        <w:t>стрируете все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ный палец левой руки поставили на уровне груди... и положили на кончик пальца... кисть правой</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руки... Локоть правой руки слегка опущен... Расслабили мышцы на правой руке... от плеча до кончиков пальцев... кто как умеет... и на выдохе мысленно три раза повтори</w:t>
        <w:softHyphen/>
        <w:t>ли...</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расслабляется... (выдох), моя правая рука расслабляется... (выдох), моя правая рука лежит... спокойно, рассла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сейчас... резко убрать... левую руку... ваша пра</w:t>
        <w:softHyphen/>
        <w:t>вая рука... падает вниз на колени... без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это вы делаете одновременно с пац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0065" cy="156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3060065" cy="1566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ы предлагаете пациентам указательный палец пра</w:t>
        <w:softHyphen/>
        <w:t>вой руки поставить на уровне груди и положить на него кисть ле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расслабили мышцы... на левой руке... от пле</w:t>
        <w:softHyphen/>
        <w:t>ча до кончиков пальцев... каждый по-своему... кто как умеет... На выдохе три раза медленно повторили... Моя левая рука расслабляется... (выдох), моя левая рука рас</w:t>
        <w:softHyphen/>
        <w:t>слабляется... (выдох), моя левая рука... лежит спокой</w:t>
        <w:softHyphen/>
        <w:t>но... расслабленно... без напряжения... ...И если сейчас... резко убрать правую руку... ваша левая рука... падает вниз на колени... как у спящего челове</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5 — 2699</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теста вы наблюдаете за степенью расслаб</w:t>
        <w:softHyphen/>
        <w:t>ления мышц и скоростью падения рук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Расслабление мышц груд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Вы рассказываете пациентам, что в области грудной клетки находятся жизненно важные органы — сердце и легкие. И если хорошо расслабить эти мышцы, исчезает отдышка, восстанав</w:t>
        <w:softHyphen/>
        <w:t>ливается естественный ритм дыхания, данный человеку от при</w:t>
        <w:softHyphen/>
        <w:t>роды при рождении, снимаются спазмы коронарных сосудов сердца, нормализуется сердечный ритм, проходят загрудинные невротические боли в област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ьно выполнять тест, вы показываете на себе и объясняете пациенту на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99105" cy="1609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Локти слегка прижали к грудной клетке. Кисти рук поставили так, чтобы кончики пальцев соприкасались. На каждый мой счет вы делаете энергичный глубокий вдох и самостоятельно плавный, спокойный выдох. , ...Во время вдоха одновременно с движением грудной клетки ваши руки расходятся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ы сами делаете глубокий вдох и показываете, как руки бу</w:t>
        <w:softHyphen/>
        <w:t>дут расходиться в разные стороны на несколько санти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И предупреждаете, что во время выдоха руки назад не возвра</w:t>
        <w:softHyphen/>
        <w:t>щаются, они застывают в таком положении. А затем предлагае</w:t>
        <w:softHyphen/>
        <w:t>те пациентам выполнить тест.</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оставили руки, сделали неглубокий вдох и на выдохе закрыли глаза. Мысленно или шепотом дали себе программу: «Расслабиться, буду здоровым». Этим внушением вы приводите в действие свои внутренние лечеб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1.  Сделали глубокий вдох... и плавный, спокойный вы</w:t>
        <w:softHyphen/>
        <w:t>дох. Врач согласует темп своей речи с темпом дыхания пациента и сам выполняет тест вместе с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  Глубже вдох... и ваши руки поплыли в разные сторо</w:t>
        <w:softHyphen/>
        <w:t>ны... вместе с движением грудной клетки... и спокой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3. Еще глубже вдох... еще дальше расходятся руки... сво</w:t>
        <w:softHyphen/>
        <w:t>бод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4. Глубокий вдох... Вы не чувствуете кончиков пальцев... и руки плавно расходятся... в разные стороны... спокой</w:t>
        <w:softHyphen/>
        <w:t>ный выдох...</w:t>
      </w:r>
    </w:p>
    <w:p>
      <w:pPr>
        <w:pStyle w:val="Normal"/>
        <w:jc w:val="both"/>
        <w:rPr/>
      </w:pPr>
      <w:r>
        <w:rPr>
          <w:rFonts w:cs="Times New Roman" w:ascii="Times New Roman" w:hAnsi="Times New Roman"/>
          <w:sz w:val="22"/>
          <w:szCs w:val="22"/>
        </w:rPr>
        <w:t>5.  Глубокий энергичный вдох... еще дальше расходятся руки... Открыли глаза и посмотрели на расстояние меж</w:t>
        <w:softHyphen/>
        <w:t>ду пальцами... У каждого из вас оно может быть разным... Руки положили на колени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Вы объясняете, что это упражнение является скрытым тес</w:t>
        <w:softHyphen/>
        <w:t>том на внутреннюю готовность к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ст 3. Работа с воображением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ы обращаетесь к пациентам: «Я думаю, что никто из вас, си</w:t>
        <w:softHyphen/>
        <w:t>дящих здесь в кабинете, не сомневается^ том, что можно забо</w:t>
        <w:softHyphen/>
        <w:t>леть от представления о болезни, прочитав об этом в медицинс</w:t>
        <w:softHyphen/>
        <w:t>ком журнале или посетив тяжело больного родственника в боль</w:t>
        <w:softHyphen/>
        <w:t>нице. Вспомните, может быть, и в вашей жизни были такие ситу</w:t>
        <w:softHyphen/>
        <w:t>ации, когда вас что-то волновало, огорчало, расстраивало. Невольно возникает вопрос: если можно заболеть от представле-</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ния о болезни, то почему не представить себя здоровым, чтобы выздороветь? Почему не научиться управлять своим воображени</w:t>
        <w:softHyphen/>
        <w:t>ем, мыслями с лечебной целью? Почему не начать двигаться впе</w:t>
        <w:softHyphen/>
        <w:t>ред к тому, что нам надо, оставляя позади то, что нам не надо?»</w:t>
      </w:r>
    </w:p>
    <w:p>
      <w:pPr>
        <w:pStyle w:val="Normal"/>
        <w:jc w:val="both"/>
        <w:rPr>
          <w:rFonts w:ascii="Times New Roman" w:hAnsi="Times New Roman" w:cs="Times New Roman"/>
          <w:sz w:val="22"/>
          <w:szCs w:val="22"/>
        </w:rPr>
      </w:pPr>
      <w:r>
        <w:rPr>
          <w:rFonts w:cs="Times New Roman" w:ascii="Times New Roman" w:hAnsi="Times New Roman"/>
          <w:sz w:val="22"/>
          <w:szCs w:val="22"/>
        </w:rPr>
        <w:t>Вы опять демонстрируете на себе, как правильно выполнить тест, попутно давая объяснения. Затем вы предлагаете всем про</w:t>
        <w:softHyphen/>
        <w:t>тянуть руки вперед ладонями ввер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4145" cy="135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6" r="-25" b="-26"/>
                    <a:stretch>
                      <a:fillRect/>
                    </a:stretch>
                  </pic:blipFill>
                  <pic:spPr bwMode="auto">
                    <a:xfrm>
                      <a:off x="0" y="0"/>
                      <a:ext cx="1414145" cy="1358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7795" cy="131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7" r="-26" b="-27"/>
                    <a:stretch>
                      <a:fillRect/>
                    </a:stretch>
                  </pic:blipFill>
                  <pic:spPr bwMode="auto">
                    <a:xfrm>
                      <a:off x="0" y="0"/>
                      <a:ext cx="140779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Руки в локтях не сгибать. И подвигали руками вверх-вниз 2-3 раза, чтобы расслабить мышцы спины. Старай</w:t>
        <w:softHyphen/>
        <w:t>тесь прикладывать минимальное усилие к рукам, чтобы они только удерживались на весу. ...Я сделаю так, что под воздействием моего внушения ваша правая рука на выдохе будет медленно, бессозна</w:t>
        <w:softHyphen/>
        <w:t>тельно опускаться вниз на колени — с лечебной целью. ...Главное — не помогать и не сопротивляться. ...А сейчас... сделали неглубокий вдох... на выдохе зак</w:t>
        <w:softHyphen/>
        <w:t>рыли глаза... Мысленно или шепотом... задали себе ле</w:t>
        <w:softHyphen/>
        <w:t>чебную программу... расслабиться, быть здоровым... Этим внушением... вы приводите в действие... свои внут</w:t>
        <w:softHyphen/>
        <w:t>ренние лечебные силы... направляете их на борьбу с ва</w:t>
        <w:softHyphen/>
        <w:t>шей проблемой... Итак, я работаю с вашими мыслями и вашим воображением... Давайте мысленно подумаем... представим... или почувствуем... что у вас в правой руке... находится груз... или гиря... весом 5 кг... С усилием в 5 кг... этот груз давит... на вашу ладонь...</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ют только ваши мысли... и ваше воображение... Вы можете представить... как с каждым ударом сердца... вся кровь приливает... к правой руке... Ваша правая рука... делается теплой... тяжел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лица... расслабляются мышцы шеи... спины... И ваша правая рука... с лечебной целью... начинает медленно, бессознательно... опускаться вниз на колени... Расслабили мышцы... позволили вашей пра</w:t>
        <w:softHyphen/>
        <w:t>вой руке... начать свое движение вниз... еще ниже... Пол</w:t>
        <w:softHyphen/>
        <w:t>ное расслабление и доверие к врачу... Пусть все проис</w:t>
        <w:softHyphen/>
        <w:t>ходит так, как происходит... Пауза... Ощущения, кото</w:t>
        <w:softHyphen/>
        <w:t>рые возникают у вас в правой руке... могут быть самыми разными...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Я добавляю... к правой руке еще груз весом 5 кг... Да</w:t>
        <w:softHyphen/>
        <w:t>вайте мысленно представим... что у вас... в правой руке... находится груз весом 10 кг... Это очень тяжелый груз... Вспомнили и почувствовали то ощущение... которое вы когда-то испытывали, когда держали в руке ведро воды.... С усилием в 10 кг... этот очень тяжелый груз... давит на вашу ладон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шеи... спины... расслабляются мышцы на правом плече. Возникают какие-то определен</w:t>
        <w:softHyphen/>
        <w:t>ные ощущения в правой руке... И ваша правая рука... мед</w:t>
        <w:softHyphen/>
        <w:t>ленно, бессознательно... на выдохе опускается вниз на ко</w:t>
        <w:softHyphen/>
        <w:t>лени... еще ниже... Расслабили мышцы... Ее как бы при</w:t>
        <w:softHyphen/>
        <w:t>тягивает к земле... Не помогать и не сопротивляться... ...У некоторых рука уже лежит на коленях... у кого-то еще продолжает опускаться... И это нормально... у каждого человека свой тип нервной системы, свой способ реаги</w:t>
        <w:softHyphen/>
        <w:t>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вдох, открыли глаза и посмотрели. Правая рука ниже левой, у некоторых лежит на коленях... Руки положили на колени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можно закончить проведение подготовительных тестов, хотя есть и другие тесты, и переходить к приемам на определение степени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Тест 4. Работа с воображаемой энергией</w:t>
      </w:r>
    </w:p>
    <w:p>
      <w:pPr>
        <w:pStyle w:val="Normal"/>
        <w:jc w:val="both"/>
        <w:rPr>
          <w:rFonts w:ascii="Times New Roman" w:hAnsi="Times New Roman" w:cs="Times New Roman"/>
          <w:sz w:val="22"/>
          <w:szCs w:val="22"/>
        </w:rPr>
      </w:pPr>
      <w:r>
        <w:rPr>
          <w:rFonts w:cs="Times New Roman" w:ascii="Times New Roman" w:hAnsi="Times New Roman"/>
          <w:sz w:val="22"/>
          <w:szCs w:val="22"/>
        </w:rPr>
        <w:t>Вы напоминаете пациентам о том, что тело человека дей</w:t>
        <w:softHyphen/>
        <w:t>ствительно обладает каким-то полем. Может быть, это биопо</w:t>
        <w:softHyphen/>
        <w:t>ле, а может быть, электромагнитное поле или что-то другое. Поэтому под воздействием энергии ваши руки могут начать расходиться. Вы опять демонстрируете на себе, как правильно должны расходиться руки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89380" cy="102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1389380" cy="1023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2080"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 r="-26" b="-24"/>
                    <a:stretch>
                      <a:fillRect/>
                    </a:stretch>
                  </pic:blipFill>
                  <pic:spPr bwMode="auto">
                    <a:xfrm>
                      <a:off x="0" y="0"/>
                      <a:ext cx="1402080" cy="14630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t>«... Руки протянули вперед. Ладони поставили параллель</w:t>
        <w:softHyphen/>
        <w:t>но друг другу... Найдите для них удобное... расслаблен</w:t>
        <w:softHyphen/>
        <w:t>ное положение... Прислушайтесь к рукам... и почув</w:t>
        <w:softHyphen/>
        <w:t>ствуйте какую-то взаимосвязь между ними... Позвольте вашим рукам ощутить эту «энергетическ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делать пассы правой рукой в направлени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вы сконцентрированы на ощущениях в руках... вы можете ощутить некоторое отталкивание, и ваши руки начинают медленно... сами по себе... расхо</w:t>
        <w:softHyphen/>
        <w:t>диться в разные стороны... Между ладонями как будто находится упругий шар... он увеличивается... расширя</w:t>
        <w:softHyphen/>
        <w:t>ется... с каждым вдохом разводя руки в разные сторо</w:t>
        <w:softHyphen/>
        <w:t>ны...»</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Старайтесь произносить внушения на вдохе пациента, на-Ыоминая: руки сами по себе... под воздействием лечебной энер</w:t>
        <w:softHyphen/>
        <w:t>гии... расходятся ещ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Тест 5. Опыт Куэ с пальцами «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Э. Куэ предложил методику сознательного самовнушения. Основные принципы метода сводятся к следующему. В каждое данное мгновение человек может думать только об одной вещи. Иными словами, две мысли могут проникнуть в наш разум толь-со последовательно, одна за другой, но ни в коем случае не од-ю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мысль, овладевающая нашим сознанием целиком, становится для нас истиной и стремится превратиться в дей</w:t>
        <w:softHyphen/>
        <w:t>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ажнейшее открытие Куэ состоит в том, что гип</w:t>
        <w:softHyphen/>
        <w:t>ноз, в сущности, является самогипнозом. Гипнотизер лишь со</w:t>
        <w:softHyphen/>
        <w:t>здает у гипнотизируемого более или менее яркое образное пред</w:t>
        <w:softHyphen/>
        <w:t>ставление о желаемом эффекте, которое гипнотизируемый ре</w:t>
        <w:softHyphen/>
        <w:t>ализует через самовнушение (само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недооценивать мощь и власть воображения. Че</w:t>
        <w:softHyphen/>
        <w:t>ловека мучает бессонница лишь потому, что он вообразил себе, будто не может заснуть. Он хочет спать, но его воображение сильнее его желания. Астматик в туманную погоду хочет нор</w:t>
        <w:softHyphen/>
        <w:t>мально дышать, заикающийся всегда хочет бегло разговаривать, но сила воображения не позволяет им это сделать. Воля гово</w:t>
        <w:softHyphen/>
        <w:t>рит: «Я хочу», но воображение возражает: «Я не могу». В этом споре победителем всегда выходит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лагаете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вытянуть руки вперед... изо всех сил сжать пальцы в кулак крепко-крепко... чтобы в них появилась легкая дрожь...</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н не сможет разжать свои пальцы... и пусть пред</w:t>
        <w:softHyphen/>
        <w:t>ставит себе... что его пальцы крепко сжаты... стали дере</w:t>
        <w:softHyphen/>
        <w:t>вянными... неподвижными. Вы считаете до трех, пр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слове «три» пусть он попробует разжать их, при этом мысленно постоянно повторяя: «Я не могу... Я не могу...». Вслед за этим вы начинаете медленно считать: «Раз... Я не могу... два... Я не могу... тр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в самом деле сосредоточенно думал «Я не могу...», то его пальцы не только не разожмутся, но будут сжи</w:t>
        <w:softHyphen/>
        <w:t>маться еще сильнее, чем больше он будет стараться их разж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секунд скажите ему: «Теперь думайте: «...Я могу...» — и пальцы пациента тотчас же разомкнутс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этого опыта необходимо все время пристально смотреть на переносицу пациента, а он, в свою очередь, дол</w:t>
        <w:softHyphen/>
        <w:t>жен не отводить взгляда от ваших гла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ыт не получился и пациент все-таки разжал паль</w:t>
        <w:softHyphen/>
        <w:t>цы, не думайте, что это ваша вина. В этом виноват сам пациент, он недостаточно интенсивно думал: «Я не могу...». Скажите ему об этом уверенным тоном и переходите к друго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СТЕПЕНИ ВНУШАЕМОСТИ И ГИПНАБ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консультации после выполнения подготовительных тестов врач предупреждает пациентов, что следующий тест бу</w:t>
        <w:softHyphen/>
        <w:t>дет самым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го теста я проверяю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умеете расслаблять мышцы вс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вы доверяете мне как врачу не только на словах, но и на деле, и готовы ли вы бороться с болезнью за свое из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воспринимает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 Пад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иводит пример. В рассказе А. Куприна «Олеся» есть такой эпизод: молодой человек знакомится с девушкой, кото</w:t>
        <w:softHyphen/>
        <w:t>рая в совершенстве владела гипнозом, он просит ее продемон</w:t>
        <w:softHyphen/>
        <w:t>стрировать свое умение гипнотизировать. Олеся соглашается, она предлагает молодому человеку идти по ровной поляне. Он делает несколько шагов и неожиданно падает назад. Тогда он спрашивает у нее: «А как это делается?». И Олеся раскрывает ему свой секрет: «Я мысленно представляю веревку, натянутую через всю поляну. И вы должны упа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человек идет по поляне второй раз. Он уже знает секрет, но все равно падает назад. Такова сила гипноза и вну</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с отклонением назад я проверю сейчас на каж</w:t>
        <w:softHyphen/>
        <w:t>дом из вас индивидуально. Когда подойдете ко мне, встаньте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pPr>
      <w:r>
        <w:rPr>
          <w:rFonts w:cs="Times New Roman" w:ascii="Times New Roman" w:hAnsi="Times New Roman"/>
          <w:sz w:val="22"/>
          <w:szCs w:val="22"/>
        </w:rPr>
        <w:t>...Носки и пятки поставьте вместе. Руки вдоль тулови</w:t>
        <w:softHyphen/>
        <w:t>ща. Расслабили мышцы спины. Никакой напряженнос</w:t>
        <w:softHyphen/>
        <w:t>ти в руках, в ногах, во всем теле не должно быть. Полное расслабление всех мышц...»</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й рукой вы прикасаетесь к шее пациента и даете ем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 на выдохе закрыли глаза... и расслабились... Голову слегка отклонили назад... по</w:t>
        <w:softHyphen/>
        <w:t>ложили на руку врача, как на подуш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8660" cy="227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48660" cy="2273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так, что ваше тело... медленно отклонится назад... вслед за моей рукой... Вас как бы притягивает к моей руке... лучше... и тело отклоняется назад... Полное расслабление и доверие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вы начинаете медленно отводить свою руку на</w:t>
        <w:softHyphen/>
        <w:t>зад. И когда тело пациента будет выведено из состояния устой</w:t>
        <w:softHyphen/>
        <w:t>чивого равновесия, даете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lt;...Пол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Вы резко убираете свою руку от затылка пациента, и вам оста</w:t>
        <w:softHyphen/>
        <w:t>ется только подхватить тело падающего назад пациента. Как толь</w:t>
        <w:softHyphen/>
        <w:t>ко вы подхватили его, можете сказать пациенту: «Спать...» — и тот мгновенно погрузится в состояние гипнотического транса. Остается аккуратно посадить его на стоящий рядом стул и уг</w:t>
        <w:softHyphen/>
        <w:t>лубить гипнотическое состояние с помощью словесных вну</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шеи... спины... замедляется дыхание... посторонние мысли уходят... Приятный лег</w:t>
        <w:softHyphen/>
        <w:t>кий туман возникает в голове... наступает состояние рас</w:t>
        <w:softHyphen/>
        <w:t>слабления... заторможенности... приятной дремоты... Вы слышите только мой голос... и мои слова... Спать глуб</w:t>
        <w:softHyphen/>
        <w:t>же... крепче...»</w:t>
      </w:r>
    </w:p>
    <w:p>
      <w:pPr>
        <w:pStyle w:val="Normal"/>
        <w:jc w:val="both"/>
        <w:rPr>
          <w:rFonts w:ascii="Times New Roman" w:hAnsi="Times New Roman" w:cs="Times New Roman"/>
          <w:sz w:val="22"/>
          <w:szCs w:val="22"/>
        </w:rPr>
      </w:pPr>
      <w:r>
        <w:rPr>
          <w:rFonts w:cs="Times New Roman" w:ascii="Times New Roman" w:hAnsi="Times New Roman"/>
          <w:sz w:val="22"/>
          <w:szCs w:val="22"/>
        </w:rPr>
        <w:t>И можно использовать это гипнотическое состояние для проведения лечеб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проведении приема пациент сошел с места, со</w:t>
        <w:softHyphen/>
        <w:t>гнул ногу в колене или просто напрягал мышцы шеи, спины, прогибаясь назад, и не упал на ваши руки, значит, он не про</w:t>
        <w:softHyphen/>
        <w:t>шел тест. Предложите ему постоять в стороне и подумать над тем, что мешает ему пройти тест: чувство страха, недоверие или нежелание лечиться. А в конце консультации следует проверить его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хорошо прошел тест, то, отправляя его на ме</w:t>
        <w:softHyphen/>
        <w:t>сто, следует подчеркнуть это словами: «Такое расслабление дол</w:t>
        <w:softHyphen/>
        <w:t>жно быть у каждого из вас, тогда успех лечения будет полнос</w:t>
        <w:softHyphen/>
        <w:t>тью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2. Пад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спиной к вам, и вы даете ему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ви</w:t>
        <w:softHyphen/>
        <w:t>ща. Расслабили мышцы спины. Никакой напряженнос</w:t>
        <w:softHyphen/>
        <w:t>ти во всем теле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На выдохе закрыл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 расслабились... Я прикасаюсь руками к вашей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Вы слегка касаетесь висков пациента кончиками пальцев обеих ру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3715" cy="2090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053715" cy="2090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тключается... расслабляются мышцы спи</w:t>
        <w:softHyphen/>
        <w:t>ны... и тело медленно отклоняется назад... вслед за мои</w:t>
        <w:softHyphen/>
        <w:t>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словах вы начинаете медленно отводить свои руки назад, сохраняя контакт с головой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отклоняется тело... пол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медленно отводить руки назад, и когда тело пациента будет выведено из состояния равновесия, резко уби</w:t>
        <w:softHyphen/>
        <w:t>раете свои руки от головы пациента и подхватываете падающее назад т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цениваете по степени расслабления мышц спины и по характеру падения тела, что тест выполнен правильно, то подчеркиваете: «Молодец, такое расслабление должно быть у каждого из вас, тогда успех лечения будет полностью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3. Пад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спиной к вам, и вы даете ем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w:t>
        <w:softHyphen/>
        <w:t>вища... никакой напряженности в руках... в ногах... не должно быть... Полное расслабление... и доверие к вра</w:t>
        <w:softHyphen/>
        <w:t>чу...</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 на выдохе закрыли глаза... и рассла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Я прикасаюсь своей рукой к вашей голове (вы прика</w:t>
        <w:softHyphen/>
        <w:t>саетесь кончиками пальцев одной своей руки к виску па</w:t>
        <w:softHyphen/>
        <w:t>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тключается... расслабляются мышцы спи</w:t>
        <w:softHyphen/>
        <w:t>ны... и тело медленно падает назад... на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словах вы начинаете медленно отводить свою пра</w:t>
        <w:softHyphen/>
        <w:t>вую руку назад, сохраняя контакт с головой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отклоняется тело... пошло полное расслабл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2995" cy="202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8" r="-33" b="-18"/>
                    <a:stretch>
                      <a:fillRect/>
                    </a:stretch>
                  </pic:blipFill>
                  <pic:spPr bwMode="auto">
                    <a:xfrm>
                      <a:off x="0" y="0"/>
                      <a:ext cx="1102995" cy="2023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85620" cy="204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7" r="-20" b="-17"/>
                    <a:stretch>
                      <a:fillRect/>
                    </a:stretch>
                  </pic:blipFill>
                  <pic:spPr bwMode="auto">
                    <a:xfrm>
                      <a:off x="0" y="0"/>
                      <a:ext cx="1785620" cy="2047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4. Пад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бы подробнее остановиться на том, как был создан этот прием, что в дальнейшем поможет специалисту в правильном его при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сещения семинаров по НЛП и эриксоновскому гип</w:t>
        <w:softHyphen/>
        <w:t>нозу, которые проводил М. Н. Гордеев, где много рассказыва</w:t>
        <w:softHyphen/>
        <w:t>лось о технике присоединения и ведения, мне захотелось исполь</w:t>
        <w:softHyphen/>
        <w:t>зовать это в своей лечебной практике. Так мною был создан этот прием, который полностью отражает базовые принципы эрик-соновского гипноза, касающиеся присоединения и 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много говорить о присоединении и ведении пациента, но данный прием позволяет на практике проверить свои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перед использованием этого приема продемон</w:t>
        <w:softHyphen/>
        <w:t>стрировать присутствующим падение назад первым или вторым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пособ. Вы предварительно объясняете всем присут</w:t>
        <w:softHyphen/>
        <w:t>ствующим, что каждый пациент выходит к вам, становится спи</w:t>
        <w:softHyphen/>
        <w:t>ной, носки и пятки вместе, руки вдоль туловища. Никакой на</w:t>
        <w:softHyphen/>
        <w:t>пряженности во всем его теле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к вам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Вы молча прикасаетесь своей правой ладонью к спине па</w:t>
        <w:softHyphen/>
        <w:t>циента между лопатками (контакт должен быть плотным) и на</w:t>
        <w:softHyphen/>
        <w:t>чинаете дышать с ним синхронно, при этом отслеживая также положение его тела. Присоединившись по дыханию (это зани</w:t>
        <w:softHyphen/>
        <w:t>мает не более 15 — 20 секунд), вы начинаете медленно убирать свою правую руку от его спи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соединение проведено правильно, тело пациента начинает медленно следовать за вашей рукой и отклоняется назад. В какой-то момент пациент падает назад, и вам остается только подхватить его. Этот прием проверяет ваши способнос</w:t>
        <w:softHyphen/>
        <w:t>ти к невербальному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предупредить, что начинающим специалистам в об</w:t>
        <w:softHyphen/>
        <w:t>ласти гипноза выполнить этот прием будет довольно сложно. По</w:t>
        <w:softHyphen/>
        <w:t>этому мы советуем начинать его отработку со второго варианта, когда вы можете помочь себе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3810" cy="2139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7" r="-28" b="-17"/>
                    <a:stretch>
                      <a:fillRect/>
                    </a:stretch>
                  </pic:blipFill>
                  <pic:spPr bwMode="auto">
                    <a:xfrm>
                      <a:off x="0" y="0"/>
                      <a:ext cx="1273810" cy="2139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2139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7" r="-19" b="-17"/>
                    <a:stretch>
                      <a:fillRect/>
                    </a:stretch>
                  </pic:blipFill>
                  <pic:spPr bwMode="auto">
                    <a:xfrm>
                      <a:off x="0" y="0"/>
                      <a:ext cx="1852930" cy="2139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Пациент стоит к вам спиной, и вы даете ему у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ьте вместе. Руки вдоль тулови</w:t>
        <w:softHyphen/>
        <w:t>ща. Расслабили мышцы спины. Никакой напряженнос</w:t>
        <w:softHyphen/>
        <w:t>ти во всем теле не должно быть... ...Я прикасаюсь свое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Вы прикасаетесь ладонью своей правой руки к спине паци</w:t>
        <w:softHyphen/>
        <w:t>ента между лопатками. Контакт должен быть плотным.</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 на выдохе закрыли гла</w:t>
        <w:softHyphen/>
        <w:t>за... и расслабились... Ваше тело медленно отклоняется назад... вслед за моей рукой... Вас притягива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медленно отводить правую руку назад, сохра</w:t>
        <w:softHyphen/>
        <w:t>няя легкий контакт со спиной пациента. Тело пациента начи</w:t>
        <w:softHyphen/>
        <w:t>нает плавно отклоняться назад за вашей рукой. Тогда вы даете ем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Пол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Резко убираете свою руку от спины пациента и ловите пада</w:t>
        <w:softHyphen/>
        <w:t>юще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владели тонкостями приема 4 в его втором вари</w:t>
        <w:softHyphen/>
        <w:t>анте, можете потренироваться в еще более изящном третьем варианте вызывания падени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пособ. Этот способ воздействия напоминает третий прием падения назад. Нов данном случае прием выполняется без словесного внушения, используется только техника невер</w:t>
        <w:softHyphen/>
        <w:t>баль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к вам спиной. Вы молча прикасаетесь кон</w:t>
        <w:softHyphen/>
        <w:t>чиками указательного и среднего пальца одной руки к виску пациента... и присоединяетесь к нему по позе и дыханию. Это занимает не более 10—15 сек. Затем начинаете молча, медлен</w:t>
        <w:softHyphen/>
        <w:t>но отводить рук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действительно удалось присоединиться к пациен</w:t>
        <w:softHyphen/>
        <w:t>ту и вы правильно выполняете его ведение, то тело человека начинает отклоняться назад и 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5. Пад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спиной к вам, и вы даете ему на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ви</w:t>
        <w:softHyphen/>
        <w:t>ща. Расслабили мышцы спины. Никакой напряженнос</w:t>
        <w:softHyphen/>
        <w:t>ти во всем теле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 на выдохе закрыли глаза... и расслабились... Полное расслабление и доверие к вра</w:t>
        <w:softHyphen/>
        <w:t>чу...»</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делать плавные пассы в области головы, не прикасаясь к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так, что ваше тело... будет медленно от</w:t>
        <w:softHyphen/>
        <w:t>клоняться назад... на мой голос... Расслабились луч-</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ше... вас тянет назад... на мой голос... Полное расслаб</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2370" cy="2005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8" r="-30" b="-18"/>
                    <a:stretch>
                      <a:fillRect/>
                    </a:stretch>
                  </pic:blipFill>
                  <pic:spPr bwMode="auto">
                    <a:xfrm>
                      <a:off x="0" y="0"/>
                      <a:ext cx="1182370" cy="2005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5140" cy="1968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8" r="-20" b="-18"/>
                    <a:stretch>
                      <a:fillRect/>
                    </a:stretch>
                  </pic:blipFill>
                  <pic:spPr bwMode="auto">
                    <a:xfrm>
                      <a:off x="0" y="0"/>
                      <a:ext cx="1755140"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 ч</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ыполнили тест правильно и пациент доверяет вам, то его тело падает назад и вам остается только подхват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6. Падение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ановится к вам лицом, вы внимательно смотри</w:t>
        <w:softHyphen/>
        <w:t>те ему в глаза и даете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w:t>
        <w:softHyphen/>
        <w:t>вища... Расслабили мышцы спины... Никакой напряжен</w:t>
        <w:softHyphen/>
        <w:t>ности во всем теле не должно быть... ...Смотреть только мне в глаза... Взгляд врача-гипноти</w:t>
        <w:softHyphen/>
        <w:t>зера обладает силой... Вас притягивает вперед... на мой взгляд... еще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вы делаете плавные пассы в области головы, не прикасаясь к пациенту, и отступаете назад на полшаг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падает вперед на ваш взгляд, и вам надо просто его подхватить.</w:t>
      </w:r>
    </w:p>
    <w:p>
      <w:pPr>
        <w:pStyle w:val="Normal"/>
        <w:jc w:val="both"/>
        <w:rPr>
          <w:rFonts w:ascii="Times New Roman" w:hAnsi="Times New Roman" w:cs="Times New Roman"/>
          <w:sz w:val="22"/>
          <w:szCs w:val="22"/>
        </w:rPr>
      </w:pPr>
      <w:r>
        <w:rPr>
          <w:rFonts w:cs="Times New Roman" w:ascii="Times New Roman" w:hAnsi="Times New Roman"/>
          <w:sz w:val="22"/>
          <w:szCs w:val="22"/>
        </w:rPr>
        <w:t>6 — 2699</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0640" cy="212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7" r="-27" b="-17"/>
                    <a:stretch>
                      <a:fillRect/>
                    </a:stretch>
                  </pic:blipFill>
                  <pic:spPr bwMode="auto">
                    <a:xfrm>
                      <a:off x="0" y="0"/>
                      <a:ext cx="1310640"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7795" cy="213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7" r="-26" b="-17"/>
                    <a:stretch>
                      <a:fillRect/>
                    </a:stretch>
                  </pic:blipFill>
                  <pic:spPr bwMode="auto">
                    <a:xfrm>
                      <a:off x="0" y="0"/>
                      <a:ext cx="1407795" cy="2139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7. Раскачива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лицом к вам на расстоянии двух шагов. Нос</w:t>
        <w:softHyphen/>
        <w:t>ки и пятки вместе, руки вдоль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 ..Смотреть мне в глаза... Никакой напряженности... в руках... ногах .. и во всем теле...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ы рассказываете о том, что сейчас на расстоянии с помощью внушения и лечебной биоэнергии вызовете раскачи</w:t>
        <w:softHyphen/>
        <w:t>вание его тела. Тело будет раскачиваться свободно, без напря</w:t>
        <w:softHyphen/>
        <w:t>жения, как маятник в часах, — вперед 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синхронизировать свое дыхание с дыханием пациента, делаете пассы руками вперед и назад. На первом эта</w:t>
        <w:softHyphen/>
        <w:t>пе можете помогать себе словесными внушениями, чтобы выз</w:t>
        <w:softHyphen/>
        <w:t>вать раскачивание тела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ы еще раз напоминаете, что между вами и пациентом су</w:t>
        <w:softHyphen/>
        <w:t>ществует энергетическая связь, используя которую, врач мо</w:t>
        <w:softHyphen/>
        <w:t>жет вызвать раскачивание тела пациента вперед 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22705" cy="2035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 r="-27" b="-18"/>
                    <a:stretch>
                      <a:fillRect/>
                    </a:stretch>
                  </pic:blipFill>
                  <pic:spPr bwMode="auto">
                    <a:xfrm>
                      <a:off x="0" y="0"/>
                      <a:ext cx="1322705" cy="2035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053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8" r="-21" b="-18"/>
                    <a:stretch>
                      <a:fillRect/>
                    </a:stretch>
                  </pic:blipFill>
                  <pic:spPr bwMode="auto">
                    <a:xfrm>
                      <a:off x="0" y="0"/>
                      <a:ext cx="1700530" cy="2029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1</w:t>
      </w:r>
    </w:p>
    <w:p>
      <w:pPr>
        <w:pStyle w:val="Normal"/>
        <w:jc w:val="both"/>
        <w:rPr>
          <w:rFonts w:ascii="Times New Roman" w:hAnsi="Times New Roman" w:cs="Times New Roman"/>
          <w:sz w:val="22"/>
          <w:szCs w:val="22"/>
        </w:rPr>
      </w:pPr>
      <w:r>
        <w:rPr>
          <w:rFonts w:cs="Times New Roman" w:ascii="Times New Roman" w:hAnsi="Times New Roman"/>
          <w:sz w:val="22"/>
          <w:szCs w:val="22"/>
        </w:rPr>
        <w:t>Вы даете пациент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w:t>
        <w:softHyphen/>
        <w:t>вища... никакой напряженности не должно быть во всем теле... Смотреть только мне в глаза... ...С помощью внушения и лечебной биоэнергии... я вы</w:t>
        <w:softHyphen/>
        <w:t>зываю раскачивание вашего тела... вперед и назад... как маятник в часах... лучше раскачивается тело...»</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дышать, синхронизируя свое дыхание с ды</w:t>
        <w:softHyphen/>
        <w:t>ханием пациента, и делаете легкие и небольшие по амплитуде пассы руками. Если вы хорошо подстроились к пациенту и все делаете правильно, а пациент внушаем, то его тело начинает постепенно раскачиваться как маятник в часах, легко и свобод</w:t>
        <w:softHyphen/>
        <w:t>но, ноги от пола не отрываются.</w:t>
      </w:r>
    </w:p>
    <w:p>
      <w:pPr>
        <w:pStyle w:val="Normal"/>
        <w:jc w:val="both"/>
        <w:rPr/>
      </w:pPr>
      <w:r>
        <w:rPr>
          <w:rFonts w:cs="Times New Roman" w:ascii="Times New Roman" w:hAnsi="Times New Roman"/>
          <w:sz w:val="22"/>
          <w:szCs w:val="22"/>
        </w:rPr>
        <w:t>Когда появилось устойчивое и хорошо выраженное раска-</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чивание тела пациента, вы можете постепенно увеличивать рас</w:t>
        <w:softHyphen/>
        <w:t>стояние между вами, двигаясь спиной назад, продолжая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пассы и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воздействовать на человека... на любом рас</w:t>
        <w:softHyphen/>
        <w:t>стоянии... расстояние между нами увеличивается, а мое</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сохраняется... Точно так же во время лечеб</w:t>
        <w:softHyphen/>
        <w:t>ного сеанса... мое внушение... и лечебная энергия... ак</w:t>
        <w:softHyphen/>
        <w:t>тивизируют ваши защитные силы организма на излеч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ри наличии определенного опыта все хорошо полу</w:t>
        <w:softHyphen/>
        <w:t>чается и без словесного воздействия, только движением ваших рук. Это очень убедительно и эффективно смотрится со сторо</w:t>
        <w:softHyphen/>
        <w:t>ны и повышает доверие пациентов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8. Падение назад без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как и вызывание падения назад, был создан после семинара по НЛП и эриксоновскому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Дж. Гриндера и Р. Бэндлера «Из лягушек — в прин</w:t>
        <w:softHyphen/>
        <w:t>цы» приводится пример, как один из авторов книги присоеди</w:t>
        <w:softHyphen/>
        <w:t>нился по позе и дыханию к больному, который уже несколько лет лежал в кататоническом состоянии, и смог заставить его подняться с кровати. Это произвело на меня впечатление и мне захотелось создать прием, который использовал бы основные положения присоединения и ведения и был бы столь же эф</w:t>
        <w:softHyphen/>
        <w:t>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исоединяетесь к человеку и хорошо синхрони</w:t>
        <w:softHyphen/>
        <w:t>зируете свое поведение с его поведением, вы достигаете каче</w:t>
        <w:softHyphen/>
        <w:t>ственного контакта и доверия на бессознательном уровне и можете вести другого человека к нов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два приема для проверки степени внушаемос</w:t>
        <w:softHyphen/>
        <w:t>ти, как и прием 4 (падение назад, 1-й и 3-й способы), являются тестами повышенной сложности. Но они очень хорошо демон</w:t>
        <w:softHyphen/>
        <w:t>стрируют ваши способности и умение присоединяться к паци</w:t>
        <w:softHyphen/>
        <w:t>енту по позе и дыханию, а также умение оказывать невербаль</w:t>
        <w:softHyphen/>
        <w:t>ное воздействие на человека. Эти приемы можно использовать для работы с иностранными пациентами, не говорящими по-русски, так как воздействие производится без словесных вну</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к вам спиной. Вы приближаетесь к нему так, чтобы между вами было расстояние 20 — 30 см, начинаете под-</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pPr>
      <w:r>
        <w:rPr>
          <w:rFonts w:cs="Times New Roman" w:ascii="Times New Roman" w:hAnsi="Times New Roman"/>
          <w:sz w:val="22"/>
          <w:szCs w:val="22"/>
        </w:rPr>
        <w:t xml:space="preserve">страиваться к его позе, дыханию и дышите в его ритме. После </w:t>
      </w:r>
      <w:r>
        <w:rPr>
          <w:rFonts w:cs="Times New Roman" w:ascii="Times New Roman" w:hAnsi="Times New Roman"/>
          <w:sz w:val="22"/>
          <w:szCs w:val="22"/>
          <w:lang w:val="en-US"/>
        </w:rPr>
        <w:t xml:space="preserve">I </w:t>
      </w:r>
      <w:r>
        <w:rPr>
          <w:rFonts w:cs="Times New Roman" w:ascii="Times New Roman" w:hAnsi="Times New Roman"/>
          <w:sz w:val="22"/>
          <w:szCs w:val="22"/>
        </w:rPr>
        <w:t>трех — пяти согласованных дыхательных движений вы делаете глубокий, энергичный вдох, одновременно отклоняете свое тело назад и делаете полшага наза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5360" cy="2096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7" r="-37" b="-17"/>
                    <a:stretch>
                      <a:fillRect/>
                    </a:stretch>
                  </pic:blipFill>
                  <pic:spPr bwMode="auto">
                    <a:xfrm>
                      <a:off x="0" y="0"/>
                      <a:ext cx="975360" cy="2096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6580" cy="2084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7" r="-19" b="-17"/>
                    <a:stretch>
                      <a:fillRect/>
                    </a:stretch>
                  </pic:blipFill>
                  <pic:spPr bwMode="auto">
                    <a:xfrm>
                      <a:off x="0" y="0"/>
                      <a:ext cx="1846580"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рошо присоединились к пациенту по дыханию и правильно его вели, вам остается только поймать падающего назад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9. Падение назад без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также отличается повышенной сл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к вам спиной. Вы приближаетесь к нему на расстояние вытянутой руки. Подстраиваетесь к его позе, дыха</w:t>
        <w:softHyphen/>
        <w:t>нию и начинаете дышать синхронно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в три согласованных вдоха, на выдохе произноси</w:t>
        <w:softHyphen/>
        <w:t>те мантру «К-ХА» и одновременно делаете жест правой ру</w:t>
        <w:softHyphen/>
        <w:t>кой сверху вниз, не прикасаясь к спине, над чакрами вдоль позвоночника пациента. И подхватываете его падающе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12850" cy="2042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8" r="-30" b="-18"/>
                    <a:stretch>
                      <a:fillRect/>
                    </a:stretch>
                  </pic:blipFill>
                  <pic:spPr bwMode="auto">
                    <a:xfrm>
                      <a:off x="0" y="0"/>
                      <a:ext cx="1212850" cy="204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2120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7" r="-19" b="-17"/>
                    <a:stretch>
                      <a:fillRect/>
                    </a:stretch>
                  </pic:blipFill>
                  <pic:spPr bwMode="auto">
                    <a:xfrm>
                      <a:off x="0" y="0"/>
                      <a:ext cx="1859280" cy="2120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прошел тест хорошо, вы обязательно подчер</w:t>
        <w:softHyphen/>
        <w:t>киваете, что так же, как вы смогли вызвать его падение назад, вы сможете оказать положительное лечебное воздействие на его организм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приеме с падением назад или вперед, если он прошел хорошо и вы видите и чувствуете, что мышцы пациента расслаблены, вы сразу можете сделать ему внушение: «Спать!» и осторожно посадить на стоящий рядом стул. Дополнительно сделайте внушение на углубление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серия приемов для проверки степени внушае</w:t>
        <w:softHyphen/>
        <w:t>мости предполагает воздействие на пальцы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0. Пальцы «в замок» за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лагаете сидящим перед вами пациентам сложить руки в «замок», демонстрируя на своих руках, как это надо де</w:t>
        <w:softHyphen/>
        <w:t>лать. Затем вы предлагаете крепко сжать пальцы, завести их за голову и смотреть вам только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584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60" r="-48" b="-60"/>
                    <a:stretch>
                      <a:fillRect/>
                    </a:stretch>
                  </pic:blipFill>
                  <pic:spPr bwMode="auto">
                    <a:xfrm>
                      <a:off x="0" y="0"/>
                      <a:ext cx="737235" cy="584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11555" cy="1572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23" r="-35" b="-23"/>
                    <a:stretch>
                      <a:fillRect/>
                    </a:stretch>
                  </pic:blipFill>
                  <pic:spPr bwMode="auto">
                    <a:xfrm>
                      <a:off x="0" y="0"/>
                      <a:ext cx="1011555" cy="1572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9780" cy="1475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24" r="-46" b="-24"/>
                    <a:stretch>
                      <a:fillRect/>
                    </a:stretch>
                  </pic:blipFill>
                  <pic:spPr bwMode="auto">
                    <a:xfrm>
                      <a:off x="0" y="0"/>
                      <a:ext cx="779780" cy="1475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w:t>
      </w:r>
    </w:p>
    <w:p>
      <w:pPr>
        <w:pStyle w:val="Normal"/>
        <w:jc w:val="both"/>
        <w:rPr>
          <w:rFonts w:ascii="Times New Roman" w:hAnsi="Times New Roman" w:cs="Times New Roman"/>
          <w:sz w:val="22"/>
          <w:szCs w:val="22"/>
        </w:rPr>
      </w:pPr>
      <w:r>
        <w:rPr>
          <w:rFonts w:cs="Times New Roman" w:ascii="Times New Roman" w:hAnsi="Times New Roman"/>
          <w:sz w:val="22"/>
          <w:szCs w:val="22"/>
        </w:rPr>
        <w:t>Свои руки вы держите перед собой и объясняете пациен</w:t>
        <w:softHyphen/>
        <w:t>там, что сделаете так, что после счета «пять» руки не разомк</w:t>
        <w:softHyphen/>
        <w:t>нутся. Они станут деревянными и неподвижными. Волновать</w:t>
        <w:softHyphen/>
        <w:t>ся не надо и насильно разрывать руки тоже не надо. Вы сделае</w:t>
        <w:softHyphen/>
        <w:t>те обратное внушение, и руки пациентов легко разомкну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ы демонстрируете на себе, как руки будут расхо-| диться, а затем предлагаете пац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неглубокий вдох... на выдохе закрыть глаза... и настроиться на мой голос... на мои слова... ... Вы считаете медленно... от одного до пяти... После сче</w:t>
        <w:softHyphen/>
        <w:t>та «пять»... руки не расходятся... Они стали деревянны</w:t>
        <w:softHyphen/>
        <w:t>ми и неподвижными... Они застыли в таком положении... ...Один — крепко сжали пальцы за головой... до преде</w:t>
        <w:softHyphen/>
        <w:t>ла... чтобы почувствовать в них напряжение... Больше пальцами шевелить не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Два — постепенно ваши пальцы... застывают в таком положении... делаясь деревянными... неподвижными... ...Три — состояние одеревенения... оцепенения... все на</w:t>
        <w:softHyphen/>
        <w:t>растает... усиливается с каждым моим словом... ...Четыре —вы не чувствуете... своих рук... наступает пол</w:t>
        <w:softHyphen/>
        <w:t>ное одеревенение... полное оцепенение... они застыли в таком положении... Посторонние мысли уходят... вы за</w:t>
        <w:softHyphen/>
        <w:t>бываетесь с каждым моим словом... Оцепенение... не</w:t>
        <w:softHyphen/>
        <w:t>подвижность... все нарастают... усил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ять — полное одеревенение... полное оцепенение... Руки застыли в таком положении... Чем сильнее вы бу</w:t>
        <w:softHyphen/>
        <w:t>дете пытаться развести свои руки... тем сильнее они бу</w:t>
        <w:softHyphen/>
        <w:t>дут сжиматься... помимо вашей воли... и вашего созн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попробовать развести руки... но у вас ничего не получится ... Пробуйте... Пальцы деревянны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ациент убедился, что руки не расходятся, вы снимаете свое воздействие внушением: «...Пальцы легкие и свободно двигаются...». Дополнительно можете легко постуки</w:t>
        <w:softHyphen/>
        <w:t>вать своей рукой по пальцам пациента, подчеркивая, что вы снимаете свое воздействие, и руки легко рас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1. Пальцы между собой ладонями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лагаете сидящим перед вами пациентам сложить пальцы в «замок» и повернуть ладонями вперед, при этом де</w:t>
        <w:softHyphen/>
        <w:t>монстрируете, как правильно делать. Затем предлагаете паци</w:t>
        <w:softHyphen/>
        <w:t>ентам максимально вытянуть руки вперед, чтобы почувствовать напряжение в пальцах. Далее нужно выбрать любую точку и смотреть на середину своих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4400" cy="493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73" r="-39" b="-73"/>
                    <a:stretch>
                      <a:fillRect/>
                    </a:stretch>
                  </pic:blipFill>
                  <pic:spPr bwMode="auto">
                    <a:xfrm>
                      <a:off x="0" y="0"/>
                      <a:ext cx="914400" cy="493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5105" cy="1645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2" r="-24" b="-22"/>
                    <a:stretch>
                      <a:fillRect/>
                    </a:stretch>
                  </pic:blipFill>
                  <pic:spPr bwMode="auto">
                    <a:xfrm>
                      <a:off x="0" y="0"/>
                      <a:ext cx="1475105"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 88</w:t>
      </w:r>
    </w:p>
    <w:p>
      <w:pPr>
        <w:pStyle w:val="Normal"/>
        <w:jc w:val="both"/>
        <w:rPr>
          <w:rFonts w:ascii="Times New Roman" w:hAnsi="Times New Roman" w:cs="Times New Roman"/>
          <w:sz w:val="22"/>
          <w:szCs w:val="22"/>
        </w:rPr>
      </w:pPr>
      <w:r>
        <w:rPr>
          <w:rFonts w:cs="Times New Roman" w:ascii="Times New Roman" w:hAnsi="Times New Roman"/>
          <w:sz w:val="22"/>
          <w:szCs w:val="22"/>
        </w:rPr>
        <w:t>Даете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медленно... от одного до пяти... После сче</w:t>
        <w:softHyphen/>
        <w:t>та «пять»... руки не расходятся... они застыли в таком по</w:t>
        <w:softHyphen/>
        <w:t>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у внушения, слегка изменив, можно взять из пре</w:t>
        <w:softHyphen/>
        <w:t>дыдущего приема.</w:t>
      </w:r>
    </w:p>
    <w:p>
      <w:pPr>
        <w:pStyle w:val="Normal"/>
        <w:jc w:val="both"/>
        <w:rPr/>
      </w:pPr>
      <w:r>
        <w:rPr>
          <w:rFonts w:cs="Times New Roman" w:ascii="Times New Roman" w:hAnsi="Times New Roman"/>
          <w:sz w:val="22"/>
          <w:szCs w:val="22"/>
        </w:rPr>
        <w:t xml:space="preserve">Существует еще один вариант выполнения этого приема. </w:t>
      </w:r>
      <w:r>
        <w:rPr>
          <w:rFonts w:cs="Times New Roman" w:ascii="Times New Roman" w:hAnsi="Times New Roman"/>
          <w:sz w:val="22"/>
          <w:szCs w:val="22"/>
          <w:lang w:val="en-US"/>
        </w:rPr>
        <w:t>I</w:t>
      </w:r>
      <w:r>
        <w:rPr>
          <w:rFonts w:cs="Times New Roman" w:ascii="Times New Roman" w:hAnsi="Times New Roman"/>
          <w:sz w:val="22"/>
          <w:szCs w:val="22"/>
        </w:rPr>
        <w:t>Проделываете все, как было описано выше, и когда начинаете 'считать, не усиливаете счет словесными внушениями. Это бу</w:t>
        <w:softHyphen/>
        <w:t>дет выгляде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ауза... два... пауза... три... пауза... четыре... па</w:t>
        <w:softHyphen/>
        <w:t>уза... пять... Полное одеревенение... полное оцепене</w:t>
        <w:softHyphen/>
        <w:t>ние... Руки застыли в таком положении... Можете по</w:t>
        <w:softHyphen/>
        <w:t>пробовать развести руки... но у вас ничего не получит</w:t>
        <w:softHyphen/>
        <w:t>ся... пробуй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ациент убедился, что руки не расходятся, врач прикасается своей рукой к ладоням пациента и говорит, это снимает свое воздействие. Пальцы становятся легкими, и эуки свободно рас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2. Пальцы раскрыты веером и не сгиб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лагаете сидящему перед вами пациенту поставить звно ноги и смотреть только вам в глаза. Руки согнуть в локтях, тальцы развести веером, напрягая при этом мышцы ладони.</w:t>
      </w:r>
    </w:p>
    <w:p>
      <w:pPr>
        <w:pStyle w:val="Normal"/>
        <w:jc w:val="both"/>
        <w:rPr>
          <w:rFonts w:ascii="Times New Roman" w:hAnsi="Times New Roman" w:cs="Times New Roman"/>
          <w:sz w:val="22"/>
          <w:szCs w:val="22"/>
        </w:rPr>
      </w:pPr>
      <w:r>
        <w:rPr>
          <w:rFonts w:cs="Times New Roman" w:ascii="Times New Roman" w:hAnsi="Times New Roman"/>
          <w:sz w:val="22"/>
          <w:szCs w:val="22"/>
        </w:rPr>
        <w:t>Вы даете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от одного до пяти... После счета «пять» ваши пальцы станут деревянными... и вы не сможете их сжать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3570" cy="2084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163570" cy="2084705"/>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f     Mt.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ис 16</w:t>
      </w:r>
    </w:p>
    <w:p>
      <w:pPr>
        <w:pStyle w:val="Normal"/>
        <w:jc w:val="both"/>
        <w:rPr>
          <w:rFonts w:ascii="Times New Roman" w:hAnsi="Times New Roman" w:cs="Times New Roman"/>
          <w:sz w:val="22"/>
          <w:szCs w:val="22"/>
        </w:rPr>
      </w:pPr>
      <w:r>
        <w:rPr>
          <w:rFonts w:cs="Times New Roman" w:ascii="Times New Roman" w:hAnsi="Times New Roman"/>
          <w:sz w:val="22"/>
          <w:szCs w:val="22"/>
        </w:rPr>
        <w:t>Вы демонстрируете пациенту на своих руках, как это будет вы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t>«...Я начинаю оказывать свое воздействие... ...Один — максимально напрягли мышцы и пальцы... Два — я прикасаюсь своей рукой к вашим пальцам... (вы слегка постукиваете своей рукой по кончикам пальцев пациента)... и состояние напряжения, оцепенения в пальцах... все нарастает... усиливается. . Три — с каждым моим словом... напряжение в пальцах достигает предел а... они стали деревянными... неподвиж</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 прикосновение моей руки... (вы слегка посту</w:t>
        <w:softHyphen/>
        <w:t>киваете по кончикам пальцев пациента)... вызывает пол</w:t>
        <w:softHyphen/>
        <w:t>ное одеревенение... полное оцепенение пальцев... Невоз</w:t>
        <w:softHyphen/>
        <w:t>можно пошевелить ни одним пальцем... Пять — пальцы застыли в таком положении... стали пол</w:t>
        <w:softHyphen/>
        <w:t>ностью деревянными... неподвижными... невозможно пошевелить ни одним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попытаться сжать пальцы в кулак... но у вас ничего не получится... Пальцы застыли в таком положе</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пациент убедился, что пальцы неподвижны и он не может сжать их в кулак, вы даете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нимаю свое воздействие и напряжение с пальцев на правой руке (вы прикасаетесь своей рукой к пальцам пациента)... Вы можете легко и свободно пошевелить пальцами на правой руке... сжать их в кулак... А пальцы налевой руке по-прежнему деревянные, неподвижные...»</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вободно двигает пальцами на правой руке, а на левой руке они остались по-прежнему застывшими и не двига</w:t>
        <w:softHyphen/>
        <w:t>ются. Затем вы снимаете одеревенение с пальцев левой руки, при этом обязательно подчеркиваете:</w:t>
      </w:r>
    </w:p>
    <w:p>
      <w:pPr>
        <w:pStyle w:val="Normal"/>
        <w:jc w:val="both"/>
        <w:rPr>
          <w:rFonts w:ascii="Times New Roman" w:hAnsi="Times New Roman" w:cs="Times New Roman"/>
          <w:sz w:val="22"/>
          <w:szCs w:val="22"/>
        </w:rPr>
      </w:pPr>
      <w:r>
        <w:rPr>
          <w:rFonts w:cs="Times New Roman" w:ascii="Times New Roman" w:hAnsi="Times New Roman"/>
          <w:sz w:val="22"/>
          <w:szCs w:val="22"/>
        </w:rPr>
        <w:t>«.. .Точно так же, как я повлиял силой внушения на подвиж</w:t>
        <w:softHyphen/>
        <w:t>ность ваших пальцев, я смогу повлиять на ваш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часто использовал в своей работе К. М. Дубров</w:t>
        <w:softHyphen/>
        <w:t>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3. Два кольца, и руки не рас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лагаете сидящему перед вами пациенту поставить ноги ровно и смотреть вам только в глаза. Нужно соединить ука</w:t>
        <w:softHyphen/>
        <w:t>зательный и большой пальцы на правой руке так, чтобы образо</w:t>
        <w:softHyphen/>
        <w:t>валось кольцо. Такое же кольцо надо сделать и на левой рук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4340" cy="1432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5" r="-12" b="-25"/>
                    <a:stretch>
                      <a:fillRect/>
                    </a:stretch>
                  </pic:blipFill>
                  <pic:spPr bwMode="auto">
                    <a:xfrm>
                      <a:off x="0" y="0"/>
                      <a:ext cx="2974340" cy="1432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еобходимо соединить два кольца друг с другом, как звенья в цепи, после чего вы демонстрируете это на своих паль</w:t>
        <w:softHyphen/>
        <w:t>цах и заявляет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сделаете так, что после счета «пять»... ваши пальцы станут деревянными... неподвижными... образуя крепкое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t>Вы делаете соответствующее внушение, после чего предла</w:t>
        <w:softHyphen/>
        <w:t>гаете пациенту попытаться развести руки в стороны. После того, как пациент убедился, что кольцо крепкое и руки не расходят</w:t>
        <w:softHyphen/>
        <w:t>ся в разные стороны, вы прикосновением своей руки снимаете оцепенение с пальцев, делая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снимается с пальцев... и они свободно рас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4. Вкус лимон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рассказывает собравшимся пациентам историю про од</w:t>
        <w:softHyphen/>
        <w:t>ного музыканта, которого за недобросовестное отношение к ра</w:t>
        <w:softHyphen/>
        <w:t>боте уволили из оркестра. Незадачливый музыкант рассказал об этом своему знакомому гипнотизеру, и тот шутя дал ему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ыступления духового оркестра, в котором он раньше работал, музыкант сел в первом ряду, достал ярко-жел</w:t>
        <w:softHyphen/>
        <w:t>тый лимон и начал его есть. При виде лимона у музыкантов началось самопроизвольное выделение слюны, которая забила мундштуки и патрубки духовых инструментов, и оркестр за</w:t>
        <w:softHyphen/>
        <w:t>молк. После небольшой паузы врач продолжает:</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у всех вас, сидящих в этом зале, во рту тоже появится слюна, если вы добросовестно представите... что сидите дома за обеденным столом... и берете в руки сочный, ярко-желтый лимон... Представили... ...В другую руку вы берете острый нож, чтобы разрезать этот ярко-желтый, кислый лимон... Вы отрезаете лом</w:t>
        <w:softHyphen/>
        <w:t>тик лимона и кладете себе в рот этот ломтик кислого</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лимона... Если вы хорошо себе представили все это, то у вас во рту невольно появится слюна, которую вы затем невольно проглотите...»</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пациентов происходит самопроизвольное сгла-тывание слюн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ст хорошо проводить в самом начале, при встрече с пациентами, при этом запомните, у кого тест получился хоро</w:t>
        <w:softHyphen/>
        <w:t>шо. Это косвенно указывает на хорошую внушаемость, и тогда более сложные тесты с падением назад вы можете начинать с эти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5. Веки не от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вольно простой, но интересный прием. Вы предлага</w:t>
        <w:softHyphen/>
        <w:t>ете пациенту поставить носки и пятки вместе и смотреть вам в глаза. После небольшой экспозиции вы предлагаете пациенту сделать неглубокий вдох, на выдохе закрыть глаза и расслабить мышцы лиц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прикоснусь своим пальцем... к вашей пере</w:t>
        <w:softHyphen/>
        <w:t>носице... Веки сразу стали тяжелыми... слипаются... на</w:t>
        <w:softHyphen/>
        <w:t>ливаются свинцом... Вы можете попытаться открыть веки... но у вас ничего не получится... Веки тяжелые и не от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174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1" r="-18" b="-21"/>
                    <a:stretch>
                      <a:fillRect/>
                    </a:stretch>
                  </pic:blipFill>
                  <pic:spPr bwMode="auto">
                    <a:xfrm>
                      <a:off x="0" y="0"/>
                      <a:ext cx="1993265" cy="1743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блюдать, как у пациента напрягаются мышцы лба, как двигаются брови, но веки не открываются. Дав паци</w:t>
        <w:softHyphen/>
        <w:t>енту возможность убедиться, что веки не открываются, вы де</w:t>
        <w:softHyphen/>
        <w:t>лаете обрат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убираю свой палец... Веки стали легкими... Сдела</w:t>
        <w:softHyphen/>
        <w:t>ли вдох... и веки легко открыли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16. Отклонени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тоит спиной к вам. Вы предлагаете ему по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вместе, руки вытянуть вдоль туловища, расслабить</w:t>
      </w:r>
    </w:p>
    <w:p>
      <w:pPr>
        <w:pStyle w:val="Normal"/>
        <w:jc w:val="both"/>
        <w:rPr>
          <w:rFonts w:ascii="Times New Roman" w:hAnsi="Times New Roman" w:cs="Times New Roman"/>
          <w:sz w:val="22"/>
          <w:szCs w:val="22"/>
        </w:rPr>
      </w:pPr>
      <w:r>
        <w:rPr>
          <w:rFonts w:cs="Times New Roman" w:ascii="Times New Roman" w:hAnsi="Times New Roman"/>
          <w:sz w:val="22"/>
          <w:szCs w:val="22"/>
        </w:rPr>
        <w:t>мышцы спицы. Никакой напряженности во всем теле не дол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Полное расслабление и доверие врачу. Вы прикасаетесь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й рукой к шее пациента и делаете ему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неглубокий вдох... на выдохе закрыли гла</w:t>
        <w:softHyphen/>
        <w:t>за... и расслабились... Голову слегка отклонили назад... положили на руку врача... как на подуш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8610" cy="2377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 r="-23" b="-15"/>
                    <a:stretch>
                      <a:fillRect/>
                    </a:stretch>
                  </pic:blipFill>
                  <pic:spPr bwMode="auto">
                    <a:xfrm>
                      <a:off x="0" y="0"/>
                      <a:ext cx="1578610"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6545" cy="2042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8" r="-23" b="-18"/>
                    <a:stretch>
                      <a:fillRect/>
                    </a:stretch>
                  </pic:blipFill>
                  <pic:spPr bwMode="auto">
                    <a:xfrm>
                      <a:off x="0" y="0"/>
                      <a:ext cx="1566545" cy="2042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так... что ваше тело будет медленно откло</w:t>
        <w:softHyphen/>
        <w:t>няться назад... вслед за моей рукой... Вас притягивает к мое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медленно отводить свою руку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Спина прогибается дугой... Полное расслабление и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вы быстро оценивает состояние пациента: пол</w:t>
        <w:softHyphen/>
        <w:t>ностью ли тело пациента лежит на вашей руке или он пытается частично себя подстраховывать, напрягая мышцы шеи и спи</w:t>
        <w:softHyphen/>
        <w:t>ны. Дополнительно делает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или мышцы на руках... Полное расслабл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внешним признакам и расслаблению мышц спины вы определяете, что упражнение выполнено пациентом пра</w:t>
        <w:softHyphen/>
        <w:t>вильно, тогда в этом положении можете провести следующие мини-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1. Своей левой рукой вы поднимаете на 90 градусов левую руку пациента, а затем отпускаете ее и наблюдаете за скорос</w:t>
        <w:softHyphen/>
        <w:t>тью падения руки и ее расслаблением. Она должна упасть вниз, как у спящего человека. И на этом основании вы делаете вы</w:t>
        <w:softHyphen/>
        <w:t>вод, наступила релаксация у пациент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71600" cy="2017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8" r="-26" b="-18"/>
                    <a:stretch>
                      <a:fillRect/>
                    </a:stretch>
                  </pic:blipFill>
                  <pic:spPr bwMode="auto">
                    <a:xfrm>
                      <a:off x="0" y="0"/>
                      <a:ext cx="1371600"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8275" cy="2014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8" r="-25" b="-18"/>
                    <a:stretch>
                      <a:fillRect/>
                    </a:stretch>
                  </pic:blipFill>
                  <pic:spPr bwMode="auto">
                    <a:xfrm>
                      <a:off x="0" y="0"/>
                      <a:ext cx="1438275" cy="2014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2.  Затем, не меняя исходного положения пациента, можно сделать ему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прикасаюсь своей рукой к вашей переносице, веки стали тяжелыми... Вы можете пытаться открыть веки... Но у вас ничего не получится.... Веки стали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Вы наблюдаете, как пациент двигает бровями, пытаясь от</w:t>
        <w:softHyphen/>
        <w:t>крыть веки, но они не открываются. Затем плавно убираете па</w:t>
        <w:softHyphen/>
        <w:t>лец с переносицы пациента и делаете 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3. Каталепсия руки. Вы предлагаете пациенту с закрытыми глазами сесть на стоящий рядом стул и расслабиться. С помо</w:t>
        <w:softHyphen/>
        <w:t>щью внушения вы можете усилить уже имеющееся гипноти</w:t>
        <w:softHyphen/>
        <w:t>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шеи... спины... замедляется дыхание... Посторонние мысли уходят... Приятный лег</w:t>
        <w:softHyphen/>
        <w:t>кий туман появляется в голове... наступает состояние общего расслабления... заторможенности .. приятной дремоты... Все тише и темнее становится вокруг вас... ...Полное расслабление и доверие к врачу... Вы все вре</w:t>
        <w:softHyphen/>
        <w:t>мя слышите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Я прикасаюсь к вашей руке... поднимаю ее. . Она зас</w:t>
        <w:softHyphen/>
        <w:t>тывает в таком положении... делается деревянной... не</w:t>
        <w:softHyphen/>
        <w:t>подвижной... Рука застыла...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2660" cy="1816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20" r="-37" b="-20"/>
                    <a:stretch>
                      <a:fillRect/>
                    </a:stretch>
                  </pic:blipFill>
                  <pic:spPr bwMode="auto">
                    <a:xfrm>
                      <a:off x="0" y="0"/>
                      <a:ext cx="962660" cy="1816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2997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21" r="-35" b="-21"/>
                    <a:stretch>
                      <a:fillRect/>
                    </a:stretch>
                  </pic:blipFill>
                  <pic:spPr bwMode="auto">
                    <a:xfrm>
                      <a:off x="0" y="0"/>
                      <a:ext cx="1029970" cy="1676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Вы осторожно прикасаетесь к руке пациента, поднимаете ее и придаете ей любое положение. Сделав внушение на одере</w:t>
        <w:softHyphen/>
        <w:t>венение и застывание, плавно отводите в сторону свою руку. При этом можете подчеркнуть, что вы мысленно удерживаете его руку в таком положении. Рука пациента находится в состо</w:t>
        <w:softHyphen/>
        <w:t>янии внушенной ката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4. Анестезия кожи. Через некоторое время вы делаете сле</w:t>
        <w:softHyphen/>
        <w:t>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Я прикасаюсь своей рукой... и в этом месте .. ваша рука делается деревянной... Теряется болевая чувстви</w:t>
        <w:softHyphen/>
        <w:t>тельность... Я прикасаюсь... кожа замораживается.. На</w:t>
        <w:softHyphen/>
        <w:t>ступает полное онемение и одеревенение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5025" cy="487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73" r="-43" b="-73"/>
                    <a:stretch>
                      <a:fillRect/>
                    </a:stretch>
                  </pic:blipFill>
                  <pic:spPr bwMode="auto">
                    <a:xfrm>
                      <a:off x="0" y="0"/>
                      <a:ext cx="835025" cy="487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1410" cy="1810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20" r="-32" b="-20"/>
                    <a:stretch>
                      <a:fillRect/>
                    </a:stretch>
                  </pic:blipFill>
                  <pic:spPr bwMode="auto">
                    <a:xfrm>
                      <a:off x="0" y="0"/>
                      <a:ext cx="1121410" cy="1810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ис 22</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тираете кожу спиртом и прокалываете ее иглой от шприца. Можно предложить пациенту открыть глаза, посмот</w:t>
        <w:softHyphen/>
        <w:t>реть на иглу и спросить о его ощущениях в руке. А затем пред</w:t>
        <w:softHyphen/>
        <w:t>ложите ему закрыть глаза и погрузиться в это состояние еще глубже. Вы берете ватку со спиртом, вынимаете иглу и к месту укола прикладываете ватку, делая при этом следующее внуш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легкий хлопок... мышцы на руке расслабля</w:t>
        <w:softHyphen/>
        <w:t>ются... и она свободно падает вниз... на колени...»</w:t>
      </w:r>
    </w:p>
    <w:p>
      <w:pPr>
        <w:pStyle w:val="Normal"/>
        <w:jc w:val="both"/>
        <w:rPr>
          <w:rFonts w:ascii="Times New Roman" w:hAnsi="Times New Roman" w:cs="Times New Roman"/>
          <w:sz w:val="22"/>
          <w:szCs w:val="22"/>
        </w:rPr>
      </w:pPr>
      <w:r>
        <w:rPr>
          <w:rFonts w:cs="Times New Roman" w:ascii="Times New Roman" w:hAnsi="Times New Roman"/>
          <w:sz w:val="22"/>
          <w:szCs w:val="22"/>
        </w:rPr>
        <w:t>7 — 2699</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е легкий хлопок руками, и рука пациента расслаблен</w:t>
        <w:softHyphen/>
        <w:t>но падает вниз на колени.</w:t>
      </w:r>
    </w:p>
    <w:p>
      <w:pPr>
        <w:pStyle w:val="Normal"/>
        <w:jc w:val="both"/>
        <w:rPr>
          <w:rFonts w:ascii="Times New Roman" w:hAnsi="Times New Roman" w:cs="Times New Roman"/>
          <w:sz w:val="22"/>
          <w:szCs w:val="22"/>
        </w:rPr>
      </w:pPr>
      <w:r>
        <w:rPr>
          <w:rFonts w:cs="Times New Roman" w:ascii="Times New Roman" w:hAnsi="Times New Roman"/>
          <w:sz w:val="22"/>
          <w:szCs w:val="22"/>
        </w:rPr>
        <w:t>5. Следующий очень важный шаг. Вы ставите еще один стул сзади, на некотором расстоянии от стула, на котором сидит па</w:t>
        <w:softHyphen/>
        <w:t>циент, и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зади вас стоит еще один стул, на который вы мо</w:t>
        <w:softHyphen/>
        <w:t>жете лечь...»</w:t>
      </w:r>
    </w:p>
    <w:p>
      <w:pPr>
        <w:pStyle w:val="Normal"/>
        <w:jc w:val="both"/>
        <w:rPr>
          <w:rFonts w:ascii="Times New Roman" w:hAnsi="Times New Roman" w:cs="Times New Roman"/>
          <w:sz w:val="22"/>
          <w:szCs w:val="22"/>
        </w:rPr>
      </w:pPr>
      <w:r>
        <w:rPr>
          <w:rFonts w:cs="Times New Roman" w:ascii="Times New Roman" w:hAnsi="Times New Roman"/>
          <w:sz w:val="22"/>
          <w:szCs w:val="22"/>
        </w:rPr>
        <w:t>И укладываете пациента на второй сту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6370" cy="4193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 r="-13" b="-9"/>
                    <a:stretch>
                      <a:fillRect/>
                    </a:stretch>
                  </pic:blipFill>
                  <pic:spPr bwMode="auto">
                    <a:xfrm>
                      <a:off x="0" y="0"/>
                      <a:ext cx="2706370" cy="4193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9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го вы ставите третий стул, на который поднимаете и укладываете ноги пациента, предлагаете ему крепко обхва</w:t>
        <w:softHyphen/>
        <w:t>тить свое тело руками и делает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от одного до пяти... После счета «пять» ваше тело станет деревянным... и застынет в таком положе</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 напрягаются мышцы на ногах... и вы прикасае</w:t>
        <w:softHyphen/>
        <w:t>тесь своей рукой к мышцам голени... Два — напрягаются мышцы бедра... и тоже прикасаетесь свое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Три — напрягаются мышцы поясницы... спины... Мыш</w:t>
        <w:softHyphen/>
        <w:t>цы сжимаются все крепче... сильнее... Четыре — напрягаются мышцы грудной клетки... и ваше тело становится деревянным... неподвижным... Оно за</w:t>
        <w:softHyphen/>
        <w:t>стывает в та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ять — напряжение в мышцах достигает предела... пол</w:t>
        <w:softHyphen/>
        <w:t>ное одеревенение... полное оцеп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ы осторожно вынимаете средний стул, и пациент остается лежать на двух крайних стульях. Вы подчеркиваете внушением, что это упражнение активизирует его лечебные силы на выздоровление. После чего сразу же возвращаете сред</w:t>
        <w:softHyphen/>
        <w:t>ний стул на место и делает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шцы расслабляются... напряжение снимается... и тело делается расслабленным... Сделали глубокий вдох... открыл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 помогаете пациенту аккуратно подняться и сесть на стул.</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еще один вариант выполнения «каталепти</w:t>
        <w:softHyphen/>
        <w:t>ческого моста» из положения стоя. В своей лечебной практике и на выступлениях я часто использую этот прием для укрепле</w:t>
        <w:softHyphen/>
        <w:t>ния веры пациента в огромные возможности гипноза и в ваши возможности как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ся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обхватили свое тело руками ... крепко обхватили... Сделали вдох... на выдохе закрыли глаза... и вошли в состояние транса... Я считаю... медленно от одного до пяти, после счета «пять» ваше тело станет деревянным, неподвижным. Оно застывает в та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 напрягаются мышцы на ногах (в это время вы слегка сжимаете руками мышцы голени)... Два — напрягаются мышцы бедра (и прикасаетесь своей рукой к бедрам пациента сбоку)... Три — напрягаются мышцы поясницы (прикасаетесь ру</w:t>
        <w:softHyphen/>
        <w:t>кой к тали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 напрягаются мышцы грудной клетки и спины (прикасаетесь рукой к спине и грудной клетке)... Пять — напрягаются мышцы шеи... Все мышцы напрягаются до предела... Полное одереве</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1570" cy="1859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9" r="-15" b="-19"/>
                    <a:stretch>
                      <a:fillRect/>
                    </a:stretch>
                  </pic:blipFill>
                  <pic:spPr bwMode="auto">
                    <a:xfrm>
                      <a:off x="0" y="0"/>
                      <a:ext cx="2401570" cy="1859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w:t>
      </w:r>
    </w:p>
    <w:p>
      <w:pPr>
        <w:pStyle w:val="Normal"/>
        <w:jc w:val="both"/>
        <w:rPr>
          <w:rFonts w:ascii="Times New Roman" w:hAnsi="Times New Roman" w:cs="Times New Roman"/>
          <w:sz w:val="22"/>
          <w:szCs w:val="22"/>
        </w:rPr>
      </w:pPr>
      <w:r>
        <w:rPr>
          <w:rFonts w:cs="Times New Roman" w:ascii="Times New Roman" w:hAnsi="Times New Roman"/>
          <w:sz w:val="22"/>
          <w:szCs w:val="22"/>
        </w:rPr>
        <w:t>Тело пациента застыло в таком положении. Вы берете зас</w:t>
        <w:softHyphen/>
        <w:t>тывшее тело пациента, поднимаете и кладете на спинки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одчеркиваете, что вы видите силу воздействия внушения на человека. Точно так же вы используете силу гип</w:t>
        <w:softHyphen/>
        <w:t>нотического внушения для решения его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дним движением снимаете пациента со стульев и |ставите на пол. Проводите внушение на расслабление и про-Зуж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описали только те приемы, которые чаще все-|го используем в лечебной практике, хотя в литературе можно тайти много других приемов для определения степени внушае-^мости и гипнаб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ЗРИТЕЛЬНЫЙ, СЛУХОВОЙ И КОЖНЫ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приемов для воздействия на зрительный анализатор. Но на практике каждый специалист использует тот прием, который у него лучше всего получается и максимально подходит для данн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ровели подготовительные тесты, а за</w:t>
        <w:softHyphen/>
        <w:t>тем с помощью приемов определили степень его внушаемости, можно переходить к гипнотиз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ем. Вы предлагаете больному принять удобное положение в кресле, ноги поставить ровно, а руки положить на колени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5810" cy="2242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6" r="-18" b="-16"/>
                    <a:stretch>
                      <a:fillRect/>
                    </a:stretch>
                  </pic:blipFill>
                  <pic:spPr bwMode="auto">
                    <a:xfrm>
                      <a:off x="0" y="0"/>
                      <a:ext cx="2035810" cy="2242820"/>
                    </a:xfrm>
                    <a:prstGeom prst="rect">
                      <a:avLst/>
                    </a:prstGeom>
                  </pic:spPr>
                </pic:pic>
              </a:graphicData>
            </a:graphic>
          </wp:inline>
        </w:drawing>
      </w:r>
    </w:p>
    <w:p>
      <w:pPr>
        <w:pStyle w:val="Normal"/>
        <w:jc w:val="both"/>
        <w:rPr/>
      </w:pPr>
      <w:r>
        <w:rPr>
          <w:rFonts w:cs="Times New Roman" w:ascii="Times New Roman" w:hAnsi="Times New Roman"/>
          <w:sz w:val="22"/>
          <w:szCs w:val="22"/>
        </w:rPr>
        <w:t>Рис. 25 102</w:t>
      </w:r>
    </w:p>
    <w:p>
      <w:pPr>
        <w:pStyle w:val="Normal"/>
        <w:jc w:val="both"/>
        <w:rPr>
          <w:rFonts w:ascii="Times New Roman" w:hAnsi="Times New Roman" w:cs="Times New Roman"/>
          <w:sz w:val="22"/>
          <w:szCs w:val="22"/>
        </w:rPr>
      </w:pPr>
      <w:r>
        <w:rPr>
          <w:rFonts w:cs="Times New Roman" w:ascii="Times New Roman" w:hAnsi="Times New Roman"/>
          <w:sz w:val="22"/>
          <w:szCs w:val="22"/>
        </w:rPr>
        <w:t>Сам врач садится сбоку, чтобы было хорошо видно лицо и глаза пациента. Берете в руки блестящий шарик на палочке и устанавливаете его на уровне глаз пациента на расстоянии 20-30 см. И начинаете согласовывать свое дыхание с ритмом па</w:t>
        <w:softHyphen/>
        <w:t>циента. Когда дыхание будет согласовано, можно начинать де</w:t>
        <w:softHyphen/>
        <w:t>лать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медленно... от 1 до 5... при счете 5... ваши веки закроются... наступит лечебный... гипнотический сон... Один — внимательно смотрите... на блестящий шарик... Постепенно ваши глаза... будут утомляться... а веки де</w:t>
        <w:softHyphen/>
        <w:t>латься тяжелыми...</w:t>
      </w:r>
    </w:p>
    <w:p>
      <w:pPr>
        <w:pStyle w:val="Normal"/>
        <w:jc w:val="both"/>
        <w:rPr>
          <w:rFonts w:ascii="Times New Roman" w:hAnsi="Times New Roman" w:cs="Times New Roman"/>
          <w:sz w:val="22"/>
          <w:szCs w:val="22"/>
        </w:rPr>
      </w:pPr>
      <w:r>
        <w:rPr>
          <w:rFonts w:cs="Times New Roman" w:ascii="Times New Roman" w:hAnsi="Times New Roman"/>
          <w:sz w:val="22"/>
          <w:szCs w:val="22"/>
        </w:rPr>
        <w:t>Два — вас начинает охватывать приятная усталость... рас</w:t>
        <w:softHyphen/>
        <w:t>слабление... ваши глаза... утомляются все больше... на</w:t>
        <w:softHyphen/>
        <w:t>чинают мигать... сле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ри — в голове возникает приятный, легкий туман... он все нарастает... усиливается... Вам все труднее... удер</w:t>
        <w:softHyphen/>
        <w:t>живать глаза открытыми... Веки тяжелеют все больше... веки стали тяжелыми... словно наливаются свинцом... начинают моргать... и медленно опускаться... закры</w:t>
        <w:softHyphen/>
        <w:t>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 вас охватывает сонливость... дремота... все тише... все спокойнее... становится вокруг вас... с каж</w:t>
        <w:softHyphen/>
        <w:t>дым моим словом... веки тяжелеют все больше... и боль</w:t>
        <w:softHyphen/>
        <w:t>ше... веки опускаются... и закрываются... Пять — вы как бы забываетесь... просто хочется рассла</w:t>
        <w:softHyphen/>
        <w:t>биться и отдохнуть... Вы засыпаете... засыпаете... веки закрылись... плотно закрылись... Спать... глубже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готовительная работа была проделана вами пра</w:t>
        <w:softHyphen/>
        <w:t>вильно, то этого внушения вполне достаточно, чтобы погру</w:t>
        <w:softHyphen/>
        <w:t>зить человека в гипнотический сон. Можно в течение 3-5 мин дополнительно сделать внушение на углубл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ем. Если в данный момент у вас нет блестящего шарика, вы предлагаете пациенту смотреть на кончики ваших пальцев, и делает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3780" cy="2486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 r="-16" b="-14"/>
                    <a:stretch>
                      <a:fillRect/>
                    </a:stretch>
                  </pic:blipFill>
                  <pic:spPr bwMode="auto">
                    <a:xfrm>
                      <a:off x="0" y="0"/>
                      <a:ext cx="2303780" cy="2486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мотрите... на кончики моих пальцев... Ваши веки... будут опускаться вниз... вместе с движени</w:t>
        <w:softHyphen/>
        <w:t>ем моих пальцев... Как только мои пальцы сойдутся... ваши веки закроются и наступит сон... ...Внимательно смотрите... на кончики моих пальцев... Расслабляются мышцы лица... расслабляются веки... ...Вами овладевает усталость... утомляются веки... Паль</w:t>
        <w:softHyphen/>
        <w:t>цы начинают движение... и веки начинают двигаться вниз... вслед за пальц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приятный, легкий туман... Палец опуска</w:t>
        <w:softHyphen/>
        <w:t>ется... и веки опускаются еще ниже... ...Полное расслабление... С каждым моим словом... веки делаются тяжелыми... и опускаются все ниже... и ниже... ...Пальцы сомкнулись... Веки закрылись... Спать... глуб</w:t>
        <w:softHyphen/>
        <w:t>же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минут вы делаете внушение на углуб</w:t>
        <w:softHyphen/>
        <w:t>ление сна. Дополнительно можно использовать следующие формулы словесного внушения для воздействия на зри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я попрошу вас... ничего не делать... Дай я не буду... ничего не делать... Нет необходимости говорить... нет необходимости двигаться... и даже нет необходимо</w:t>
        <w:softHyphen/>
        <w:t>сти держать глаза открытыми... И неважно... что позади меня... и неважно, что слева... и неважно, что справа... а важны ваши внутренние ощущения... И вообще... легче работать с за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произносить внушения не спеша, на выдохе пациента отслеживая по мимике лица динамику наступл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гружаться в транс... с открытыми глаза</w:t>
        <w:softHyphen/>
        <w:t>ми... или закрытыми глазами... в легкий... или глубокий транс... Я не знаю, какой способ окажется лучше для вас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вот сейчас... ваши глаза открыты... а вот вы опускаете веки...»</w:t>
      </w:r>
    </w:p>
    <w:p>
      <w:pPr>
        <w:pStyle w:val="Normal"/>
        <w:jc w:val="both"/>
        <w:rPr>
          <w:rFonts w:ascii="Times New Roman" w:hAnsi="Times New Roman" w:cs="Times New Roman"/>
          <w:sz w:val="22"/>
          <w:szCs w:val="22"/>
        </w:rPr>
      </w:pPr>
      <w:r>
        <w:rPr>
          <w:rFonts w:cs="Times New Roman" w:ascii="Times New Roman" w:hAnsi="Times New Roman"/>
          <w:sz w:val="22"/>
          <w:szCs w:val="22"/>
        </w:rPr>
        <w:t>Давая внушения пациенту, вы можете сами начать закры</w:t>
        <w:softHyphen/>
        <w:t>вать веки и поднимать их, на невербальном уровне показывая пациенту, что от него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открываете глаза... снова закрываете... подни</w:t>
        <w:softHyphen/>
        <w:t>маете веки... опускаете... открываете глаза... и потом зак</w:t>
        <w:softHyphen/>
        <w:t>рываете их совсем... Это так легко... позволили вашим векам закрыться... И сейчас... вы погружаетесь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этого внушения вполне достаточно, чтобы у паци</w:t>
        <w:softHyphen/>
        <w:t>ента закрылись глаза. Но если его веки не опустились, вы мо</w:t>
        <w:softHyphen/>
        <w:t>жете применить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олго смотреть... на эту точку... И когда вы... продолжаете смотреть... на эту точку... хотят ли ваши веки моргнуть?.. Интересно... ваши веки будут моргать... вместе... (пауза) или раздельно?.. Быстро... или медлен</w:t>
        <w:softHyphen/>
        <w:t>но опускаясь?.. И если ваши глаза... захотят закрыться... вы можете позволить им за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с помощью взгляда и взмах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следующего приема важно, чтобы у паци</w:t>
        <w:softHyphen/>
        <w:t>ента хорошо получались подготовительны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3810" cy="2212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6" r="-28" b="-16"/>
                    <a:stretch>
                      <a:fillRect/>
                    </a:stretch>
                  </pic:blipFill>
                  <pic:spPr bwMode="auto">
                    <a:xfrm>
                      <a:off x="0" y="0"/>
                      <a:ext cx="1273810" cy="2212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08050" cy="2206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6" r="-39" b="-16"/>
                    <a:stretch>
                      <a:fillRect/>
                    </a:stretch>
                  </pic:blipFill>
                  <pic:spPr bwMode="auto">
                    <a:xfrm>
                      <a:off x="0" y="0"/>
                      <a:ext cx="908050" cy="2206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w:t>
      </w:r>
    </w:p>
    <w:p>
      <w:pPr>
        <w:pStyle w:val="Normal"/>
        <w:jc w:val="both"/>
        <w:rPr>
          <w:rFonts w:ascii="Times New Roman" w:hAnsi="Times New Roman" w:cs="Times New Roman"/>
          <w:sz w:val="22"/>
          <w:szCs w:val="22"/>
        </w:rPr>
      </w:pPr>
      <w:r>
        <w:rPr>
          <w:rFonts w:cs="Times New Roman" w:ascii="Times New Roman" w:hAnsi="Times New Roman"/>
          <w:sz w:val="22"/>
          <w:szCs w:val="22"/>
        </w:rPr>
        <w:t>Вы становитесь напротив пациента на расстоянии вытяну</w:t>
        <w:softHyphen/>
        <w:t>той руки, начинаете согласовывать свое дыхание с ритмом па</w:t>
        <w:softHyphen/>
        <w:t>циента и делает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w:t>
        <w:softHyphen/>
        <w:t>вища... тело расслаблено... Посмотрели мне в глаза... (Небольшая пауза.) Сделали неглубоки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Вы делаете легкий взмах рукой снизу вверх перед лицом па</w:t>
        <w:softHyphen/>
        <w:t>циента. Это вызывает у него защитную реакцию — он опускает веки. Вы кладете свою ладонь ему на лоб, плавно опускаете руку сверху вниз, давая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Веки закрылись...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вполне достаточно, чтобы погрузить человека в гип</w:t>
        <w:softHyphen/>
        <w:t>нотический сон. Данный прием можно отнести к приемам бы</w:t>
        <w:softHyphen/>
        <w:t>строго наведения гипнот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слух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Вы монотонно произносите повторяющиеся слова — опре</w:t>
        <w:softHyphen/>
        <w:t>деленным тембром голоса, с паузами. С помощью этих слов вы описываете сонное состояние. Слова внушения являются ус</w:t>
        <w:softHyphen/>
        <w:t>ловными раздражителями, они у всех связаны с определенны</w:t>
        <w:softHyphen/>
        <w:t>ми состояниями, и поэтому вызыв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могут вызвать любые слуховые раздражители, которые в прошлом несколько раз совпадали с сонным состоянием. Начинающим специалистам мы рекомен</w:t>
        <w:softHyphen/>
        <w:t>дуем воздействовать на слуховой анализатор. Этот метод сни</w:t>
        <w:softHyphen/>
        <w:t>мает волнение и неуверенность, которые испытывает врач, при</w:t>
        <w:softHyphen/>
        <w:t>ступая к сеансу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иступая к сеансу, вы предлагаете пациенту сразу закрыть глаза, то можете спокойно делать внушения, вы</w:t>
        <w:softHyphen/>
        <w:t>зывающие гипнотический сон, и человек обязательно будет находиться в гипнотическом состоянии. Иногда можно допол</w:t>
        <w:softHyphen/>
        <w:t>нительно использовать метроном или музыку, но это надо со</w:t>
        <w:softHyphen/>
        <w:t>гласовывать со вкусами и желаниям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еанс, вы предлагаете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Устроились в кресле поудобнее... ноги поставили ров</w:t>
        <w:softHyphen/>
        <w:t>но... руки положили на колени... и расслабились... Сде</w:t>
        <w:softHyphen/>
        <w:t>лали неглубокий вдох... на выдохе спокойно закрыли гла</w:t>
        <w:softHyphen/>
        <w:t>за... настроились на мой голос... на мои лечебные слова... ... Отбросили все посторонние мысли... Ваше внимание... ни на чем не останавливается... дышите медленно... спо</w:t>
        <w:softHyphen/>
        <w:t>койно... равномерно... Вас ничто сейчас... не беспоко</w:t>
        <w:softHyphen/>
        <w:t>ит...</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время слышите только мой голос... мои лечеб</w:t>
        <w:softHyphen/>
        <w:t>ные слова... мои внушения... Дыхание начинает замед</w:t>
        <w:softHyphen/>
        <w:t>ляться.. . делается спокойнее... медленнее... как у спя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моим словом... вас будет охватывать... при</w:t>
        <w:softHyphen/>
        <w:t>ятная сонливость... дремота... Ваше тело начинает рас</w:t>
        <w:softHyphen/>
        <w:t>слабляться... Расслабляются мышцы на правой руке... расслабляются мышцы на левой руке... расслабляются мышцы лица... расслабляются мышцы шеи... спины... и приятное тепло... разливается по всему вашему телу... ...В голове появляется... легкий туман... он все нараста</w:t>
        <w:softHyphen/>
        <w:t>ет... усиливается... Мысли в голове путаются... набегают одна на другую... Все тише и теплее становится... вокруг вас... Сонливость и дремота... все нарастают... усилива</w:t>
        <w:softHyphen/>
        <w:t>ются... Посторонние мысли... уходят... ...Мой голос... мои слова действуют на вас успокаиваю</w:t>
        <w:softHyphen/>
        <w:t>ще и усыпляюще... Вы засыпаете глубже... и крепче... лечебным гипнотическим с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вы можете внушить «каталепсию руки», что стабилизирует гипнотическое состояние, или вызвать «ле</w:t>
        <w:softHyphen/>
        <w:t>витацию руки», в зависимости от поставленной цели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кож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Для такого воздействия используются пассы, то есть сла</w:t>
        <w:softHyphen/>
        <w:t>бые, однообразные, повторяющиеся раздражения кожи.</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способом гипнотизирования является про</w:t>
        <w:softHyphen/>
        <w:t>ведение руками вдоль лица, туловища больного без прикосно</w:t>
        <w:softHyphen/>
        <w:t>вений к коже, на расстояние 2-3 см над ней. Такое воздействие пассами на кожный анализатор вызывает гипнотическое состо</w:t>
        <w:softHyphen/>
        <w:t>яние. Воздействие пассов может подкрепляться и словес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Закройте глаза... дышите медленно... спокойно... Пол</w:t>
        <w:softHyphen/>
        <w:t>ное расслабление всех мышц... Приятное тепло от моих рук... действует на вас успокаивающе и расслабляюще... Расслабляются мышцы лица... замедляется ваше дых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ая расслабленность... и сонливость... овладе</w:t>
        <w:softHyphen/>
        <w:t>вают вами... Дремота и сонливость... все нарастают и уси-</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ливаются... Вы засыпаете... засыпаете глубже... крепче... Хочется расслабиться... забыться и заснуть... Спать... глубже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внушения можно сконцентрировать дополни</w:t>
        <w:softHyphen/>
        <w:t>тельно внимание пациента на ощущениях в теле, что позволя</w:t>
        <w:softHyphen/>
        <w:t>ет вызвать гипнот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айтесь... к какому-нибудь ритму... внутри вас... Вы можете прислушаться... к ритму своего дыха</w:t>
        <w:softHyphen/>
        <w:t>ния... и почувствовать... как ваша грудная клетка... под</w:t>
        <w:softHyphen/>
        <w:t>нимается и опускается... Вдох... и выдох... Воздух в вас... входит... и выходит... И это... расслабляет мышцы лица... шеи... спины... И ваше тело... делается неподвижным... оно как бы застывает в та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ожно использовать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вы находитесь в этом кабинете... и сидите на этом стуле... вы чувствуете... как ваша спина... касается спинки стула... Вы можете ощутить... как ваши ноги... касаются пола... Сидя так... вы можете почувство</w:t>
        <w:softHyphen/>
        <w:t>вать... как ваши руки... лежат на коленях... И это... по</w:t>
        <w:softHyphen/>
        <w:t>может вам расслабиться... и погружаться... в лечебное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фиксирование внимания пациента на его ощущени</w:t>
        <w:softHyphen/>
        <w:t>ях способствует развитию у него гипнот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врач редко применяет воздействие на какой-нибудь один анализатор, чаще используется комбинированное воздействие. Желательно все свои внушения подкреплять воз</w:t>
        <w:softHyphen/>
        <w:t>действием на слухово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БЫСТРОГО НАВЕДЕНИЯ ГИПНОТ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Старейший метод быстр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же приобрели некоторый опыт погружения па</w:t>
        <w:softHyphen/>
        <w:t>циентов в состояние гипноза, можете попробовать некоторые ускоренные методы. Самый старый из них принадлежит абба</w:t>
        <w:softHyphen/>
        <w:t>ту Фариа, приехавшему из Гоа в Париж в 1813 году. Он просто подходил вплотную к пациенту, несколько секунд присталь</w:t>
        <w:softHyphen/>
        <w:t>но смотрел ему в глаза, а затем внезапно громко кричал: «Спать!». Почти половина пациентов выполняли этот приказ и сразу впадали в состояние гипноза. Зрелище было, конеч</w:t>
        <w:softHyphen/>
        <w:t>но, эффектным и впечатляющим, что само по себе в немалой степени способствовало успешному применению такого ме</w:t>
        <w:softHyphen/>
        <w:t>тода. Именно здесь находятся истоки «гипноза испуга», по</w:t>
        <w:softHyphen/>
        <w:t>зднее успешно применявшегося профессором Шарко в кли</w:t>
        <w:softHyphen/>
        <w:t>нике Сальпетри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же продемонстрировали свои сеансы гипноза широкому кругу людей, у которых представление о вас связано с успешным применением гипноза, то ничто не мешает и в наше время пользоваться таки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ние гипнотического транса вызыванием за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ен старинный прием, применяемый эстрад</w:t>
        <w:softHyphen/>
        <w:t>ными гипнотизерами. Гипнотизер подходит к краю сцены, и в тот момент, когда зритель ставит на нее ногу, он вдруг одной рукой легонько толкает зрителя в затылок, а публика думает, что гипнотизер хочет помочь ему подняться на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Толчок наносится для того, чтобы вызвать у зрителя легкое замешательство. Не давая зрителю опомниться, гипнотизер ладонью другой руки крепко сжимает ему подбородок так, что получается новый толчо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0195" cy="2919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2" r="-23" b="-12"/>
                    <a:stretch>
                      <a:fillRect/>
                    </a:stretch>
                  </pic:blipFill>
                  <pic:spPr bwMode="auto">
                    <a:xfrm>
                      <a:off x="0" y="0"/>
                      <a:ext cx="1560195" cy="2919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8</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одит к очередному замешательству, что вызывает измененное состояние сознания. В этот момент гипнотизер должен строго приказать: «Спать! Подчиняешься только мне! Выполняешь только мои при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словах зритель обычно закрывает глаза или засты</w:t>
        <w:softHyphen/>
        <w:t>вает на месте, находясь в состоянии глубокого гипнотическ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эстрадного гипнотизера оказывает сильное влия</w:t>
        <w:softHyphen/>
        <w:t>ние на зрителя, которое зависит не только от сказанных слов, но и от того, как это говорится. Очень важно также то, как ве</w:t>
        <w:softHyphen/>
        <w:t>дет себя гипнотизер на сцене, как он одет. Его жесты и внут</w:t>
        <w:softHyphen/>
        <w:t>ренняя уверенность могут влиять на эффективность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ние гипнотического транса рукопожат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жатие руки — один из самых распространенных у нас со</w:t>
        <w:softHyphen/>
        <w:t>циальных стереотипов, и прерывание этого стереотипа вызы</w:t>
        <w:softHyphen/>
        <w:t>вает кратковременное замешательство, вполне пригодное для наведения гипнотического транса. Замешательство захватыва</w:t>
        <w:softHyphen/>
        <w:t>ет человека врасплох, нарушая цепь его привычного поведения или логического рас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стоите на расстоянии двух шагов от пациента. Протягивая руку вперед для рукопожатия, вы делаете шаг навстречу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Вы спрашиваете, как зовут пациента, а затем, обращаясь к нему по имени, предлагаете поздороваться и протягиваете свою правую руку вперед. Как только пациент протянул вперед свою правую руку, вы должны подхватить ее своей левой рукой и под</w:t>
        <w:softHyphen/>
        <w:t>нять ладонь пациента на уровень его глаз.</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 Рука застыл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сейчас... вы можете узнать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очень 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3090" cy="2103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7" r="-11" b="-17"/>
                    <a:stretch>
                      <a:fillRect/>
                    </a:stretch>
                  </pic:blipFill>
                  <pic:spPr bwMode="auto">
                    <a:xfrm>
                      <a:off x="0" y="0"/>
                      <a:ext cx="3133090" cy="2103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Рис 29</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вы плавно уходите из поля зрения пациента, становитесь сбоку и начинаете осторожно убирать свою левую</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руку от застывшей в воздухе правой руки пациента, делая сле</w:t>
        <w:softHyphen/>
        <w:t>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цвет вашей кожи... линии... бу</w:t>
        <w:softHyphen/>
        <w:t>горк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ваша рука... медленно, бессознатель</w:t>
        <w:softHyphen/>
        <w:t>но... опускается вниз... в ваших веках... появится уста</w:t>
        <w:softHyphen/>
        <w:t>лость... тяжесть... или захочется моргнуть и закрыться... ...Позвольте своей руке... опускаться вниз с той скорос</w:t>
        <w:softHyphen/>
        <w:t>тью... с какой вы будете... погружать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людаете у пациента признаки транса, можно дополнительно сделать лечеб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рука опускается вниз... я очень хочу... чтобы твое подсознание... нашло для тебя... хороший способ... бро</w:t>
        <w:softHyphen/>
        <w:t>сить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ты даже... не думал об этом... и не вспоминал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едь у сигарет... отвратительный вкус... ужасный запах... ...Даже мысль о курении... вызывает у вас глубокое от</w:t>
        <w:softHyphen/>
        <w:t>вращение к сигарет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аша рука прикоснется к моей руке... ...Именно в этот момент... вы испытаете чувство... пол</w:t>
        <w:softHyphen/>
        <w:t>ного освобождения от своей зависимости... ...К вам придет понимание... чего-то нового... более важ</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статочно быстрый и эффективный способ наведения гипнотического транса, который часто используется нами как вспомогательный прием при лечении алкоголизма, курения, переедания и избыточ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молниеносн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 становитесь напротив пациента на расстоянии вытяну</w:t>
        <w:softHyphen/>
        <w:t>той руки, начинаете согласовывать свое дыхание с ритмом па</w:t>
        <w:softHyphen/>
        <w:t>циента и делаете внушение:</w:t>
      </w:r>
    </w:p>
    <w:p>
      <w:pPr>
        <w:pStyle w:val="Normal"/>
        <w:jc w:val="both"/>
        <w:rPr/>
      </w:pPr>
      <w:r>
        <w:rPr>
          <w:rFonts w:cs="Times New Roman" w:ascii="Times New Roman" w:hAnsi="Times New Roman"/>
          <w:sz w:val="22"/>
          <w:szCs w:val="22"/>
        </w:rPr>
        <w:t>8-2699                                                                            113</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вдоль туло</w:t>
        <w:softHyphen/>
        <w:t>вища... тело расслаблено... Посмотрели мне в глаза... (небольшая пауза)... Сделали неглубоки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Вы делаете легкий взмах рукой снизу вверх перед лицом па</w:t>
        <w:softHyphen/>
        <w:t>циента. Это вызывает у него защитную реакцию, и он опускает веки. Вы кладете свою ладонь ему на лоб, плавно опускаете руку сверху вниз, давая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Веки закрылись...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вполне достаточно для того, чтобы погрузить челове</w:t>
        <w:softHyphen/>
        <w:t>ка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не гипнотизер вызывает гипноз, а сам гип</w:t>
        <w:softHyphen/>
        <w:t>нотизируемый погружает себя в гипнотическое состояние, пос</w:t>
        <w:softHyphen/>
        <w:t>ле того как гипнотизер вызовет у него представление о начале гипноза. В этом случае гипнотическое состояние возникает потому, что гипнотизируемый его ожидает и готов в него по</w:t>
        <w:softHyphen/>
        <w:t>гру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как таковых приемов быстрого гип</w:t>
        <w:softHyphen/>
        <w:t>нотизирования не существует. Успех быстрого гипнотизирова</w:t>
        <w:softHyphen/>
        <w:t>ния зависит от того, насколько пациент вам доверяет и готов ли он погрузиться в транс, а также от вашего опыта и умения по внешним признакам определять, развивается состояние транса у находящегося перед вами человек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От эстрадного гипнотизера на сцене требуется из всех жела</w:t>
        <w:softHyphen/>
        <w:t>ющих принять участие в опытах быстро выбрать одного высо-когипнабельного зрителя, у которого он заметил признаки про</w:t>
        <w:softHyphen/>
        <w:t>явления транса. А затем, пристально посмотрев ему в глаза и сделав пасс рукой, он громко и уверенно говорит: «Веки зак</w:t>
        <w:softHyphen/>
        <w:t>рылись... Спать!..» И конечно, это создает у присутствующих в зале иллюзию, что гипнотизер на сцене вс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ЕСТЕСТВЕННОГО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третью часть своей жизни человек проводит во сне. Это довольно большой срок по человеческим меркам.</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также, что сон всегда был естественной челове</w:t>
        <w:softHyphen/>
        <w:t>ческой потребностью. Мимо нас проносится огромный пласт жизни, не используемый нами, который можно употребить себе же на пользу. Упорно создавая себя при свете дня, мы совер</w:t>
        <w:softHyphen/>
        <w:t>шенно забываем об исцеляющих возможностях ночи. Так по</w:t>
        <w:softHyphen/>
        <w:t>рой и умираем, не поняв, что потеряли и чем не воспользова</w:t>
        <w:softHyphen/>
        <w:t>лись при жизни. Хотя искусство управления снами и лечения во сне такое же древнее, как и первые попытки человека осоз</w:t>
        <w:softHyphen/>
        <w:t>нать то, что с ним происходит, когда он уходит в мир грез. Ов</w:t>
        <w:softHyphen/>
        <w:t>ладев приемами перевода ночного сна в гипнотический, вы по</w:t>
        <w:softHyphen/>
        <w:t>лучаете уникальную возможность общения с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во сне устраняется влияние рационального мышления, которое мешает внутренней работе бессознатель</w:t>
        <w:softHyphen/>
        <w:t>ного сделать все необходимое для само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Гиппократ говорил: «Природа лечит, а врач только ей помогает». А воздействие словом в состоянии естественного ночного сна — это сама Природа. И если она дает нам в руки такой прекрасный подарок, как сон, то почему бы нам не вос</w:t>
        <w:softHyphen/>
        <w:t>пользоваться этим специально и в полно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оведение и деятельность человека с позиции биоритмов, можно сказать, что с момента пробуждения до за</w:t>
        <w:softHyphen/>
        <w:t>сыпания нами управляет сознание, а в ночное время — бессоз</w:t>
        <w:softHyphen/>
        <w:t>нательное. Недаром этот период времени еще называют «цар</w:t>
        <w:softHyphen/>
        <w:t>ством подкорк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существуют часы максимальной активности органов. Именно в эти часы, в соответствии с биоритмами, и</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омендуется </w:t>
      </w:r>
      <w:r>
        <w:rPr>
          <w:rFonts w:cs="Times New Roman" w:ascii="Times New Roman" w:hAnsi="Times New Roman"/>
          <w:sz w:val="22"/>
          <w:szCs w:val="22"/>
          <w:lang w:val="en-US"/>
        </w:rPr>
        <w:t>npoi</w:t>
      </w:r>
    </w:p>
    <w:p>
      <w:pPr>
        <w:pStyle w:val="Normal"/>
        <w:jc w:val="both"/>
        <w:rPr/>
      </w:pPr>
      <w:r>
        <w:rPr>
          <w:rFonts w:cs="Times New Roman" w:ascii="Times New Roman" w:hAnsi="Times New Roman"/>
          <w:sz w:val="22"/>
          <w:szCs w:val="22"/>
        </w:rPr>
        <w:t xml:space="preserve">чему-то все делаем 1°Дить иглоукалывание. В гипнозе мы по-гипнотизирования, аоборот. Применяя различные приемы для емся в дневное вре^ЦР^^адыъая огромные усилия, мы стара-с помощью внушен3 частично снизить активность сознания и чтобы стимулироваия вступить в контакт с бессознательным, было бы провести </w:t>
      </w:r>
      <w:r>
        <w:rPr>
          <w:rFonts w:cs="Times New Roman" w:ascii="Times New Roman" w:hAnsi="Times New Roman"/>
          <w:sz w:val="22"/>
          <w:szCs w:val="22"/>
          <w:lang w:val="en-US"/>
        </w:rPr>
        <w:t xml:space="preserve">ctb </w:t>
      </w:r>
      <w:r>
        <w:rPr>
          <w:rFonts w:cs="Times New Roman" w:ascii="Times New Roman" w:hAnsi="Times New Roman"/>
          <w:sz w:val="22"/>
          <w:szCs w:val="22"/>
        </w:rPr>
        <w:t xml:space="preserve">изменения. Хотя логичнее и правильнее роды сможетусыпи"анс перед сном или ночью. Кто лучше при-мышцы всего тела ь человека естественным путем, расслабить знания на организ^а вРемя значительно снизить влияние со-ность бессознатель1 и максимально активизировать деятель-меров работы </w:t>
      </w:r>
      <w:r>
        <w:rPr>
          <w:rFonts w:cs="Times New Roman" w:ascii="Times New Roman" w:hAnsi="Times New Roman"/>
          <w:sz w:val="22"/>
          <w:szCs w:val="22"/>
          <w:lang w:val="en-US"/>
        </w:rPr>
        <w:t xml:space="preserve">6eccoioro? </w:t>
      </w:r>
      <w:r>
        <w:rPr>
          <w:rFonts w:cs="Times New Roman" w:ascii="Times New Roman" w:hAnsi="Times New Roman"/>
          <w:sz w:val="22"/>
          <w:szCs w:val="22"/>
        </w:rPr>
        <w:t>Один из самых поразительных при-силы и исцеление ^нательного — это сон, дающий нам отдых, ночной сон для об^ожно также использовать естественный творческих способьчения&gt; изменения поведения и рас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Сам процесс воостей У Детей и подростков, спящим Пациент ^приятия речи во время сна не осознается речь, которая воспр/е отдает себе отчета в том, что он слышит шие в голове или в1НИмается им как мысли, спонтанно возник-</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от внуг?спРинимает в виде сновидений, образов, выше чем в обычнс1ения в0 вРемя естественного сна намного но вызывается враьМ гипнотическом сне, который искус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роде хорошом-</w:t>
      </w:r>
    </w:p>
    <w:p>
      <w:pPr>
        <w:pStyle w:val="Normal"/>
        <w:jc w:val="both"/>
        <w:rPr/>
      </w:pPr>
      <w:r>
        <w:rPr>
          <w:rFonts w:cs="Times New Roman" w:ascii="Times New Roman" w:hAnsi="Times New Roman"/>
          <w:sz w:val="22"/>
          <w:szCs w:val="22"/>
        </w:rPr>
        <w:t xml:space="preserve">ственного сна путе3 известен способ внушения во время есте-разговаривают во </w:t>
      </w:r>
      <w:r>
        <w:rPr>
          <w:rFonts w:cs="Times New Roman" w:ascii="Times New Roman" w:hAnsi="Times New Roman"/>
          <w:sz w:val="22"/>
          <w:szCs w:val="22"/>
          <w:lang w:val="en-US"/>
        </w:rPr>
        <w:t xml:space="preserve">ciM </w:t>
      </w:r>
      <w:r>
        <w:rPr>
          <w:rFonts w:cs="Times New Roman" w:ascii="Times New Roman" w:hAnsi="Times New Roman"/>
          <w:sz w:val="22"/>
          <w:szCs w:val="22"/>
        </w:rPr>
        <w:t>нашептывания. Дети и взрослые иногда такт Когда ребенок и с ними можно установить речевой кон-садитесь на стул вос ночью начинает разговаривать во сне, вы донь на руку ребеи3-716 его кровати. Можно положить свою ла-Это уменьшит глу£ка или начать слегка поглаживать его лоб. хим шепотом, на в*инУ сна- Далее вы начинаете говорить ти-лдох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п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 мой гол- просыпаться не надо... и внимательно продолжаешь сРС--- ^ы хоР°шо слышишь мой голос... и гать...»</w:t>
      </w:r>
    </w:p>
    <w:p>
      <w:pPr>
        <w:pStyle w:val="Normal"/>
        <w:jc w:val="both"/>
        <w:rPr>
          <w:rFonts w:ascii="Times New Roman" w:hAnsi="Times New Roman" w:cs="Times New Roman"/>
          <w:sz w:val="22"/>
          <w:szCs w:val="22"/>
        </w:rPr>
      </w:pPr>
      <w:r>
        <w:rPr>
          <w:rFonts w:cs="Times New Roman" w:ascii="Times New Roman" w:hAnsi="Times New Roman"/>
          <w:sz w:val="22"/>
          <w:szCs w:val="22"/>
        </w:rPr>
        <w:t>Эту форму внуг</w:t>
      </w:r>
    </w:p>
    <w:p>
      <w:pPr>
        <w:pStyle w:val="Normal"/>
        <w:jc w:val="both"/>
        <w:rPr>
          <w:rFonts w:ascii="Times New Roman" w:hAnsi="Times New Roman" w:cs="Times New Roman"/>
          <w:sz w:val="22"/>
          <w:szCs w:val="22"/>
        </w:rPr>
      </w:pPr>
      <w:r>
        <w:rPr>
          <w:rFonts w:cs="Times New Roman" w:ascii="Times New Roman" w:hAnsi="Times New Roman"/>
          <w:sz w:val="22"/>
          <w:szCs w:val="22"/>
        </w:rPr>
        <w:t>минут до установлиения вы повторяете в течение нескольких переходить к вопгхРння контакта со спящим. А затем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ам: 116</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бя зовут? Сколько тебе лет?..»</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попросить рассказать о том, что ему снится, или провести лечеб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1998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8" r="-11" b="-18"/>
                    <a:stretch>
                      <a:fillRect/>
                    </a:stretch>
                  </pic:blipFill>
                  <pic:spPr bwMode="auto">
                    <a:xfrm>
                      <a:off x="0" y="0"/>
                      <a:ext cx="3236595" cy="1998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 со спящ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30-40 минут после засыпания врач подходит, тихо садится возле кровати пациента и молча сидит 1-2 минуты. Синхронизируя свое дыхание с ритмом спящего человека, ти</w:t>
        <w:softHyphen/>
        <w:t>хим шепотом в ритме дыхания он произносит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 спать... просыпаться не надо... и внима</w:t>
        <w:softHyphen/>
        <w:t>тельно слушай мой голос... ты хорошо слышишь мой голос... и продолжаешь спать... не пробуждаясь...»</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внушения повторяется 2-3 раза. Одновременно со словами следует слегка прикоснуться пальцем к точке между бровями на лбу или мягко положить свою теплую руку на лоб спящего. Можно взять руку спящего в свои руки и слегка по</w:t>
        <w:softHyphen/>
        <w:t>глаживать его кисть или нежно поглаживать мочку уха спяще</w:t>
        <w:softHyphen/>
        <w:t>го. Эти слабые тактильные ощущения уменьшают глубину сна</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и помогают повысить чувствительность спящего к вашим сло</w:t>
        <w:softHyphen/>
        <w:t>вам. И далее вы продолжаете с ним раз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Ты спишь... и хорошо слышишь мой голос... мои сло</w:t>
        <w:softHyphen/>
        <w:t>ва... Я буду обучать тебя... разным полезным вещам... Я буду беседовать с тобой... и все мои лечебные слова... останутся в твоей памяти... и как бы изнутри... будут ока</w:t>
        <w:softHyphen/>
        <w:t>зывать... свое лечебное воздействие... ...Продолжай спать... просыпаться не надо... и внима</w:t>
        <w:softHyphen/>
        <w:t>тельно слушай...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ам надо проверить, установился ли раппорт между вами и спящим. Вы обращаетесь к нему со следу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меня хорошо слышите... сделайте глубоки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о внушение приходится повторить несколько раз. Можно также попросить спящего кивнуть головой или дать знак, что он вас слышит, подняв указательный палец на правой руке. Вы можете вступить в речево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 спать... и слушай мой голос... Ты можешь отвечать... на мои вопросы... не просыпаясь... ...Отвечай, не просыпаясь... Как тебя зовут?.. Сколько тебе лет?.. Сделай вдох... и отвечай на мои вопросы... Тебе легк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их словах можно кончиками пальцев провести вок</w:t>
        <w:softHyphen/>
        <w:t>руг губ, по шее. Во время ночного сеанса можно сделать ката</w:t>
        <w:softHyphen/>
        <w:t>лепсию руки или ее левитацию, а затем использовать устано</w:t>
        <w:softHyphen/>
        <w:t>вившийся раппорт для проведения лечебных внушений. В кон</w:t>
        <w:softHyphen/>
        <w:t>це сеанса дается установка на переход гипнотического сна в обычный ночной сон и на то, что в следующий раз пациент сможет быстрее вступить в контакт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 время установления раппорта со спящим челове</w:t>
        <w:softHyphen/>
        <w:t>ком он проснулся от ваших манипуляций, теряться не надо. Вы</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те свой сеанс так, как устанавливали бы раппорт в момент засыпания. Более подробно это описано в следующем упраж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 в момент засыпания</w:t>
      </w:r>
    </w:p>
    <w:p>
      <w:pPr>
        <w:pStyle w:val="Normal"/>
        <w:jc w:val="both"/>
        <w:rPr/>
      </w:pPr>
      <w:r>
        <w:rPr>
          <w:rFonts w:cs="Times New Roman" w:ascii="Times New Roman" w:hAnsi="Times New Roman"/>
          <w:sz w:val="22"/>
          <w:szCs w:val="22"/>
        </w:rPr>
        <w:t>Пациент в вечернее время укладывается в постель. Врач са-</w:t>
      </w:r>
      <w:r>
        <w:rPr>
          <w:rFonts w:cs="Times New Roman" w:ascii="Times New Roman" w:hAnsi="Times New Roman"/>
          <w:sz w:val="22"/>
          <w:szCs w:val="22"/>
          <w:lang w:val="en-US"/>
        </w:rPr>
        <w:t xml:space="preserve">I </w:t>
      </w:r>
      <w:r>
        <w:rPr>
          <w:rFonts w:cs="Times New Roman" w:ascii="Times New Roman" w:hAnsi="Times New Roman"/>
          <w:sz w:val="22"/>
          <w:szCs w:val="22"/>
        </w:rPr>
        <w:t>дится на стул рядом и начинает проводить аутогенную трени-</w:t>
      </w:r>
      <w:r>
        <w:rPr>
          <w:rFonts w:cs="Times New Roman" w:ascii="Times New Roman" w:hAnsi="Times New Roman"/>
          <w:sz w:val="22"/>
          <w:szCs w:val="22"/>
          <w:lang w:val="en-US"/>
        </w:rPr>
        <w:t xml:space="preserve">I </w:t>
      </w:r>
      <w:r>
        <w:rPr>
          <w:rFonts w:cs="Times New Roman" w:ascii="Times New Roman" w:hAnsi="Times New Roman"/>
          <w:sz w:val="22"/>
          <w:szCs w:val="22"/>
        </w:rPr>
        <w:t>ровку по Шульцу, первые три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Моя правая рука тяжелая»</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яже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 Моя правая рука расслабляется от плеча до кончиков паль</w:t>
        <w:softHyphen/>
        <w:t>цев... — 1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яже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Вся кровь устремляется к правой руке, она расслабляется и наливается свинцом... — 1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яже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Я совершенно спокоен... — 1 раз.</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делаются внушения и для ле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Моя правая рука теплая»</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еп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С каждым ударом сердца вся кровь приливается к правой руке... — 1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еп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е тепло растекается по правой руке... — 1 раз.</w:t>
      </w:r>
    </w:p>
    <w:p>
      <w:pPr>
        <w:pStyle w:val="Normal"/>
        <w:jc w:val="both"/>
        <w:rPr>
          <w:rFonts w:ascii="Times New Roman" w:hAnsi="Times New Roman" w:cs="Times New Roman"/>
          <w:sz w:val="22"/>
          <w:szCs w:val="22"/>
        </w:rPr>
      </w:pPr>
      <w:r>
        <w:rPr>
          <w:rFonts w:cs="Times New Roman" w:ascii="Times New Roman" w:hAnsi="Times New Roman"/>
          <w:sz w:val="22"/>
          <w:szCs w:val="22"/>
        </w:rPr>
        <w:t>...Моя правая рука теплая... — 2 раза.</w:t>
      </w:r>
    </w:p>
    <w:p>
      <w:pPr>
        <w:pStyle w:val="Normal"/>
        <w:jc w:val="both"/>
        <w:rPr>
          <w:rFonts w:ascii="Times New Roman" w:hAnsi="Times New Roman" w:cs="Times New Roman"/>
          <w:sz w:val="22"/>
          <w:szCs w:val="22"/>
        </w:rPr>
      </w:pPr>
      <w:r>
        <w:rPr>
          <w:rFonts w:cs="Times New Roman" w:ascii="Times New Roman" w:hAnsi="Times New Roman"/>
          <w:sz w:val="22"/>
          <w:szCs w:val="22"/>
        </w:rPr>
        <w:t>...Я совершенно .спокоен... — 1 раз.</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Дыхание ровное, спокойное»</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ровное, спокойное... - 2 раза. ...Снимаются спазмы мышц грудной клетки... — 1 раз. ...Дыхание ровное, спокойное... — 4 раза. ...Я совершенно спокоен... — 1 ра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это приводит пациента к глубокому гипнотическо</w:t>
        <w:softHyphen/>
        <w:t>му сну, используйте его для проведения лечеб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м детям в вечернее время, перед засыпанием кто-то из родителей может читать специально подобранную сказку. При этом подчеркивают связь между героем сказки и ребен</w:t>
        <w:softHyphen/>
        <w:t>ком, который находится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Это ты... его зовут так же, как тебя... Он делал то... что сделал бы ты... И ты будешь делать то... что делает он...»</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герой сказки имел те позитивные качества, которые вы хотели бы развить у ребенка по ходу чтения сказки. Периодически задавайте ребенку вопросы, тем самым контро</w:t>
        <w:softHyphen/>
        <w:t>лируя, что он находится с вами в раппор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евод ночного сна в гипн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рач днем погружает пациента в гипнотический сон и дает ем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с тобой договариваемся, что ночью во вре</w:t>
        <w:softHyphen/>
        <w:t>мя сна ты услышишь мой голос... Я прикоснусь своей рукой к твоей... Ты будешь продолжать спать... просы</w:t>
        <w:softHyphen/>
        <w:t>паться не надо... и будешь хорошо слышать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через 30-40 минут после того как пациент заснет, врач садится на стул возле кровати и начинает устанавливать раппорт со спящим, как было описа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спользовать второй вариант этого метода, когда предварительная настройка на восприятие речи врача во время ночного сна достигается с помощью самовнушения. Для этого пациенту предлагается вечером перед сном, лежа в постели, мысленно или шепотом несколько раз повторять формулу са</w:t>
        <w:softHyphen/>
        <w:t>мовнушения, пока он не уснет:</w:t>
      </w:r>
    </w:p>
    <w:p>
      <w:pPr>
        <w:pStyle w:val="Normal"/>
        <w:jc w:val="both"/>
        <w:rPr>
          <w:rFonts w:ascii="Times New Roman" w:hAnsi="Times New Roman" w:cs="Times New Roman"/>
          <w:sz w:val="22"/>
          <w:szCs w:val="22"/>
        </w:rPr>
      </w:pPr>
      <w:r>
        <w:rPr>
          <w:rFonts w:cs="Times New Roman" w:ascii="Times New Roman" w:hAnsi="Times New Roman"/>
          <w:sz w:val="22"/>
          <w:szCs w:val="22"/>
        </w:rPr>
        <w:t>«...Буду спать... и слышать голос врача... спать и слышать врача... не просыпаясь...»</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ариант: врач погружает ребенка в гипноз в своем кабинете и в сонном состоянии дает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Ночью... во сне... ты услышишь голос своей мамы... Просыпаться не надо... ты будешь продолжать спать... и хорошо слышать голос мамы... не просыпаясь... ...Сейчас ты услышишь... голос своей мамы... и ты будешь подчиняться ее голосу... как моему... Каждое ее слово для тебя — закон... Продолжай спать и слушай ее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аете передачу раппорта. Вечером через 30-40 мин пос</w:t>
        <w:softHyphen/>
        <w:t>ле того как ребенок заснет, мама садится возле постели и уста</w:t>
        <w:softHyphen/>
        <w:t>навливает контакт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я касаюсь твоей руки... Ты слышишь только мой голос... Это я... твоя мама... Как мы с тобой договаривались... ты спишь, не просыпаясь... вниматель</w:t>
        <w:softHyphen/>
        <w:t>но слушаешь мой голос... а я беседую с тобой... и сове</w:t>
        <w:softHyphen/>
        <w:t>тую тебе... как вести себя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часто используется при лечении ночного эну</w:t>
        <w:softHyphen/>
        <w:t>реза и неврозов у детей, а также для устранения нежелательных моментов в поведении ребенка, развития его творческих спо</w:t>
        <w:softHyphen/>
        <w:t>собностей или решения шко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меют право создавать и будущее своего ребенка, передавая ему только самое лучшее, делая его таким, каким хо</w:t>
        <w:softHyphen/>
        <w:t>тят увидеть его — талантливым, умным,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раппорта в утренние часы перед про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перед сном врач говорит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определенные проблемы, которые я могу помочь вам решить... Поэтому завтра утром во время сна вы услышите мой голос... Я прикоснусь своей рукой к вашей, и мы побеседуем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за час до пробуждения пациента, вы тихо подходите к кровати спящего, садитесь на стул и через 1-2 минуты тихим голосом, согласуя его с ритмом дыхания пациента, начинаете проводить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 спать... просыпаться не надо... Внима</w:t>
        <w:softHyphen/>
        <w:t>тельно слушай мой голос... Ты хорошо слышишь мой голос... и продолжаешь спать... не пробуждаясь...»</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а внушения повторяется 2-3 раза. Одновременно вы слегка прикасаетесь к кисти пациента и легко поглаживаете ее:</w:t>
      </w:r>
    </w:p>
    <w:p>
      <w:pPr>
        <w:pStyle w:val="Normal"/>
        <w:jc w:val="both"/>
        <w:rPr>
          <w:rFonts w:ascii="Times New Roman" w:hAnsi="Times New Roman" w:cs="Times New Roman"/>
          <w:sz w:val="22"/>
          <w:szCs w:val="22"/>
        </w:rPr>
      </w:pPr>
      <w:r>
        <w:rPr>
          <w:rFonts w:cs="Times New Roman" w:ascii="Times New Roman" w:hAnsi="Times New Roman"/>
          <w:sz w:val="22"/>
          <w:szCs w:val="22"/>
        </w:rPr>
        <w:t>«...Ты спишь... и хорошо слышишь мой голос... мои ле</w:t>
        <w:softHyphen/>
        <w:t>чебные слова... Я буду тебя обучать... разным полезным вещам... Я буду беседовать с тобой... и все мои лечебные слова... как бы изнутри... будут оказывать свое... лечеб</w:t>
        <w:softHyphen/>
        <w:t>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 спать... просыпаться не надо... и внима</w:t>
        <w:softHyphen/>
        <w:t>тельно слушай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ы проверяете качество раппорта, спросив у спяще</w:t>
        <w:softHyphen/>
        <w:t>го, как его зовут, сколько ему лет. После чего можете задать интересующий вас вопрос. Вопросы надо задавать так, чтобы спящий мог отвечать коротко — «д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стабилизации гипнотического сна желательно сделать каталепсию руки. Если во время сеанса происходит поиск ре</w:t>
        <w:softHyphen/>
        <w:t>шения проблемы, то лучше сделать левитацию руки, а потом дать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Пока ваша рука... будет медленно... бессознательно опус</w:t>
        <w:softHyphen/>
        <w:t>каться вниз... откуда-то глубоко изнутри... квам придет по</w:t>
        <w:softHyphen/>
        <w:t>нимание... решения вашей проблемы... Или пока ваша рука... медленно опускается вниз... ваше тело проделает внутреннюю работу по изменению... и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внушения можно перевести пассивный сон в активный, для того чтобы вызывать образы и вести лечебны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сеансы проводить не следует. Мы рекоменду</w:t>
        <w:softHyphen/>
        <w:t>ем 1-2 раза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для наведения гипнотического транса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хочу... чтобы ты себя почувствовал очень-очень маленьким котенком... который лежит рядом со своей большой и теплой мамой-кошкой и которому очень хорошо лежать ря</w:t>
        <w:softHyphen/>
        <w:t>дом с ней... чувствуя с одной стороны теплую-претеплую маму... а с другой стороны чуть-чуть холодок... чувствуя прикоснове</w:t>
        <w:softHyphen/>
        <w:t>ния лап и языка к своей шерстке.</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если ты совсем немножко, на время притворился та</w:t>
        <w:softHyphen/>
        <w:t>ким котенком, тогда я хочу поиграть с тобой в одну игру...</w:t>
      </w:r>
    </w:p>
    <w:p>
      <w:pPr>
        <w:pStyle w:val="Normal"/>
        <w:jc w:val="both"/>
        <w:rPr>
          <w:rFonts w:ascii="Times New Roman" w:hAnsi="Times New Roman" w:cs="Times New Roman"/>
          <w:sz w:val="22"/>
          <w:szCs w:val="22"/>
        </w:rPr>
      </w:pPr>
      <w:r>
        <w:rPr>
          <w:rFonts w:cs="Times New Roman" w:ascii="Times New Roman" w:hAnsi="Times New Roman"/>
          <w:sz w:val="22"/>
          <w:szCs w:val="22"/>
        </w:rPr>
        <w:t>...Как будто мы стоим на самом верху огромной лестницы. Лестницы, которая ведет от того места, где мы обычно живем, вниз... глубоко... глубоко... в страну снов... В страну, где ты обычно гуляешь, когда спишь.</w:t>
      </w:r>
    </w:p>
    <w:p>
      <w:pPr>
        <w:pStyle w:val="Normal"/>
        <w:jc w:val="both"/>
        <w:rPr>
          <w:rFonts w:ascii="Times New Roman" w:hAnsi="Times New Roman" w:cs="Times New Roman"/>
          <w:sz w:val="22"/>
          <w:szCs w:val="22"/>
        </w:rPr>
      </w:pPr>
      <w:r>
        <w:rPr>
          <w:rFonts w:cs="Times New Roman" w:ascii="Times New Roman" w:hAnsi="Times New Roman"/>
          <w:sz w:val="22"/>
          <w:szCs w:val="22"/>
        </w:rPr>
        <w:t>Мы будем спускаться по этой лестнице вниз. И на каждой ступеньке будем всфечать что-то новое и необыкновенное. Ты будешь узнавать то, чего раньше не знал... И это будет... дей</w:t>
        <w:softHyphen/>
        <w:t>ствительно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И начиная такое путешествие, я хочу... чтобы мы с тобой... оба... глубоко вздохнули... и прочистили все внутри чистым воздухом... Вздохнули вот так (и делайте шумный вдох)... очень глубоко... так, чтобы свежий воздух вошел в нас... а потом, вый</w:t>
        <w:softHyphen/>
        <w:t>дя... унес с собой... ломоту в плечах... Чтобы плечи стали спо</w:t>
        <w:softHyphen/>
        <w:t>койными... чтобы шея стала спокойной... чтобы руки и ноги... стали спокойными и тяжелыми... как... у... тигра... который ле</w:t>
        <w:softHyphen/>
        <w:t>жит на дереве... перед охотой... Олени придут еще не скоро... Он лежит и ждет их... не шевеля... ни единым мускулом... и даже ни единой волосинкой... своей шкур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стоим наверху... длинной лестницы... Вот мы дела</w:t>
        <w:softHyphen/>
        <w:t>ем один шаг... вниз... Мы делаем один шаг вниз... и попадаем... в такую страну... где мы с тобой... похожи... уже не на кошек... и не на тигров... а на рыжих клоунов... Рыжих клоунов... которые на</w:t>
        <w:softHyphen/>
        <w:t>дувают... огромные шары... Один клоун надувает... зеленый шар...</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А другой надувает красный шар... И эти шары увеличиваются в размерах... и они уже больше клоунов... и больше цирка... И они такие легкие... что начинают уносить клоунов в небо...</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затаив дыхание, смотрят, как взлетают на шарах... два клоуна... все дальше и дальше от земли... Все дальше и дальше вверх от земли... Высоко вверху... между облаками... где их ове</w:t>
        <w:softHyphen/>
        <w:t>вает только... теплый ветер... откуда они видят всю землю... Все города и все речки на ней... И вот они улетают... все выше... и выше... Выше... и ещ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И мы с тобой... может быть, тоже смотрим на них... удив</w:t>
        <w:softHyphen/>
        <w:t>ленными глазами... А потом спускаемся... еще на ступеньку вниз... сделав опять... перед этим... глубокий... глубокий... вдох... и выдох... И вот мы становимся... чуточку легче... пока наше тело становится... чуточку тяжелее... И вот мы попадаем... в царство моря... Мы видим перед собой... три моря... Одно из них... море звуков... и море тишины... и море песен... и море сказок... и море стихов... море всех-всех голосов... и всех-всех звуков... какие только бывают на свете.</w:t>
      </w:r>
    </w:p>
    <w:p>
      <w:pPr>
        <w:pStyle w:val="Normal"/>
        <w:jc w:val="both"/>
        <w:rPr/>
      </w:pPr>
      <w:r>
        <w:rPr>
          <w:rFonts w:cs="Times New Roman" w:ascii="Times New Roman" w:hAnsi="Times New Roman"/>
          <w:sz w:val="22"/>
          <w:szCs w:val="22"/>
        </w:rPr>
        <w:t>...А второе море... море картин... море цветов... море видов... огромное-огромное море картинок... всего, что может увидеть глаз...</w:t>
      </w:r>
    </w:p>
    <w:p>
      <w:pPr>
        <w:pStyle w:val="Normal"/>
        <w:jc w:val="both"/>
        <w:rPr>
          <w:rFonts w:ascii="Times New Roman" w:hAnsi="Times New Roman" w:cs="Times New Roman"/>
          <w:sz w:val="22"/>
          <w:szCs w:val="22"/>
        </w:rPr>
      </w:pPr>
      <w:r>
        <w:rPr>
          <w:rFonts w:cs="Times New Roman" w:ascii="Times New Roman" w:hAnsi="Times New Roman"/>
          <w:sz w:val="22"/>
          <w:szCs w:val="22"/>
        </w:rPr>
        <w:t>И третье море... море чувств... красивое-красивое море... самых лучших чувств... которые только можно испытывать...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у нас есть маска... и у нас есть трубка, и мы можем нырнуть в какое-нибудь из этих морей... В море красок... или в море звуков... или в море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В море чувств под водой живет Осьминог, у которого нет ни глаз, ни ушей... а только щупальца — руки, которыми он умеет делать все-все: и рыб ловить, и по дну лазить... и с тобой разго</w:t>
        <w:softHyphen/>
        <w:t>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в море звуков... живет дедушка Ухо... Его огромное ухо... гораздо больше его самого... Он все-все на свете слышит...</w:t>
      </w:r>
    </w:p>
    <w:p>
      <w:pPr>
        <w:pStyle w:val="Normal"/>
        <w:jc w:val="both"/>
        <w:rPr>
          <w:rFonts w:ascii="Times New Roman" w:hAnsi="Times New Roman" w:cs="Times New Roman"/>
          <w:sz w:val="22"/>
          <w:szCs w:val="22"/>
        </w:rPr>
      </w:pPr>
      <w:r>
        <w:rPr>
          <w:rFonts w:cs="Times New Roman" w:ascii="Times New Roman" w:hAnsi="Times New Roman"/>
          <w:sz w:val="22"/>
          <w:szCs w:val="22"/>
        </w:rPr>
        <w:t>.. .А в море картин... живет Дракон, с такими острыми глаза</w:t>
        <w:softHyphen/>
        <w:t>ми... что из них сыпятся искры...</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если ты хочешь посмотреть, что там, то мы с тобой опускаемся еще на одну ступеньку... опускаемся еще на одну</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ступеньку... По дороге к стране снов... Делаем глубокий-глубо</w:t>
        <w:softHyphen/>
        <w:t>кий... вдох... и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И спустившись вниз... еще на одну ступеньку... мы попа</w:t>
        <w:softHyphen/>
        <w:t>даем в подводный мир. Странный... чудный... подводный мир... где кроме моего голоса... не слышно... ничего... Где мы с то</w:t>
        <w:softHyphen/>
        <w:t>бой... как водолазы... медленно идем по дну... идем по дну... и видим подводные чудеса, русалок, царя... морского царя Не</w:t>
        <w:softHyphen/>
        <w:t>птуна... царя рыб... морских коньков... морских игл, медуз, во</w:t>
        <w:softHyphen/>
        <w:t>дорослей...</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такое молчаливое, все немножко блестит, все так зо</w:t>
        <w:softHyphen/>
        <w:t>вет к себе... И если мы хотим, мы можем погулять здесь немнож</w:t>
        <w:softHyphen/>
        <w:t>ко по морскому дну. И поиграть в то, что мы рыбы, или в то, что мы русалки, или в то, что мы киты. Поиграть с подводными волнами... Чувствуя легкость и плавность движений. Ведь если мы рыбы, мы движемся так легко. И наши тела так пластичны, изящны и красивы. И тогда мы можем плыть еще глубже... и еще глубже, дальше от земли... вниз на одну ступеньку... Вниз на одну ступеньку... сделав вдох... и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ши тела... уже не человеческие... и не рыбьи... Они стали травою... они стали травою... И мы играем в то, что мы цветы... цветы на лесной поляне... что мы цветы маленькие... желтые... красные... голубые... какие ты за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Мы маленькие цветы... и нас тихо колышет ветерок. Мы смотрим вверх, вверху мы видим огромное небо... Мы смотрим вниз... под нашими ногами... лежит... лист... старый-престарый лист... который упал здесь... еще позапрошлой осенью...</w:t>
      </w:r>
    </w:p>
    <w:p>
      <w:pPr>
        <w:pStyle w:val="Normal"/>
        <w:jc w:val="both"/>
        <w:rPr>
          <w:rFonts w:ascii="Times New Roman" w:hAnsi="Times New Roman" w:cs="Times New Roman"/>
          <w:sz w:val="22"/>
          <w:szCs w:val="22"/>
        </w:rPr>
      </w:pPr>
      <w:r>
        <w:rPr>
          <w:rFonts w:cs="Times New Roman" w:ascii="Times New Roman" w:hAnsi="Times New Roman"/>
          <w:sz w:val="22"/>
          <w:szCs w:val="22"/>
        </w:rPr>
        <w:t>Мы смотрим друг на друга... Он очень красивый... невероят</w:t>
        <w:softHyphen/>
        <w:t>но красивый... Ты, может быть, похож... на подснежник... а я — на гусиный лук... Тогда ты немного голубенький... а я желтый... или наоборот... И это неважно... Тогда мы еще раз... смотрим себе под ноги... Что мы там видим... что мы там видим... Мы делаем еще один волшебный вдох... и волшебный выдох... И спускаемся на ступеньку... вниз... вниз... еще ниже... Одна сту</w:t>
        <w:softHyphen/>
        <w:t>пенька вниз... в страну снов...</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мы становимся... волшебниками... Нас с тобой по</w:t>
        <w:softHyphen/>
        <w:t>звали звери... на лесной пожар... Мы быстро летим туда... над лесом... очень далеко... Мы летим на лесной пожар... И наши</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одежды развеваются на ветру... И мы прилетаем как раз вовре</w:t>
        <w:softHyphen/>
        <w:t>мя... чтобы из какого-нибудь волшебного... флакона с водой... или какими-нибудь волшебными лепестками... или какими-нибудь специальными зонтиками... или просто взмахами сво</w:t>
        <w:softHyphen/>
        <w:t>их плащей... потушить лесной пожар... и спасти всех зверей... птиц... 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мы спускаемся... еще на одну ступеньку... еще на одну ступеньку вниз... сделав вдох... и выдох... Как хорошо, что так спокойно... можно идти вниз... Как хорошо... что мы спокой</w:t>
        <w:softHyphen/>
        <w:t>но можем идти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 этой ступеньке... мы с тобой... два героя сказки... И нам с тобой нужно разыскать иглу... иглу... в которой что-то прячется, вроде смерти Кащея Бессмертного... И мы не знаем точно, что... но это что-то ужасно важное... и это нужно обяза</w:t>
        <w:softHyphen/>
        <w:t>тельно найти... И вот мы ищем, ищем эту иголку... чувствуем, что она где-то рядом... где-то спряталась... И мы совсем недав</w:t>
        <w:softHyphen/>
        <w:t>но помнили, где она... и ее нужно найти... нужно найти спря</w:t>
        <w:softHyphen/>
        <w:t>танную иголку... и отломить от нее кончик... отломить от нее кончик... Кто первый найдет... эту иголку... и почувствует... где она... а потом дотянется... и крепко сожмет эту иголку рука</w:t>
        <w:softHyphen/>
        <w:t>ми... и тогда... раз... и отломит кончик...</w:t>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наверное... и царевна выйдет... и дворец злого вол</w:t>
        <w:softHyphen/>
        <w:t>шебника рухнет... И мы все вместе поедем домой... на Сером Волке... или еще на каком-нибудь таком же... добром и симпа</w:t>
        <w:softHyphen/>
        <w:t>тичном звере... Как хорошо, что можно вместе бродить... по разным странам... и спуститься еще... на одну малюсенькую ступеньку... вниз... сделав вдох... и выдох... Еще чуть-чуть ниже... еще чуть-чуть глубже и ближе... к стране замечательных снов... И может быть, даже уже отчасти... попав туда...</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в такое наведение гипнотического транса, можно пе</w:t>
        <w:softHyphen/>
        <w:t>реходить к специальным лечебным вн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я эту главу о сне и его лечебных возможностях, мы хотели бы напомнить: «Все существующее сон, а все что не сон,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ГИПНОЗ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сообщения о гипнозе животных появились в 1646 г. Иезуитский священник А. Кирхер в книге «Необычный опыт» написал о том, как был «заколдован» петух. Это считается пер</w:t>
        <w:softHyphen/>
        <w:t>вым научным описанием классического случая так называемо</w:t>
        <w:softHyphen/>
        <w:t>го гипноза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Суть эксперимента заключалась в следующем. Достаточно, крепко держа птицу руками, осторожно прижать ее голову к полу и затем оставить ее на некоторое время в таком положе</w:t>
        <w:softHyphen/>
        <w:t>нии, чтобы курица пришла в состояние неподвижности, рас</w:t>
        <w:softHyphen/>
        <w:t>слабления, как бы глубокого сна, из которого ее можно вывес</w:t>
        <w:softHyphen/>
        <w:t>ти лишь резким толчком или громким звуком.</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работах по гипнозу животных приводилось следу</w:t>
        <w:softHyphen/>
        <w:t>ющее описание эксперимента с курицей: «Перед клювом свя</w:t>
        <w:softHyphen/>
        <w:t>занной курицы провели меловую черту, и это мгновенно при</w:t>
        <w:softHyphen/>
        <w:t>водило ее в оцепенение». Автор работы объяснял это явление «страхом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й вклад в изучение гипноза жи</w:t>
        <w:softHyphen/>
        <w:t>вотных внесли известный ученый И. П. Павлов и</w:t>
      </w:r>
    </w:p>
    <w:p>
      <w:pPr>
        <w:pStyle w:val="Normal"/>
        <w:jc w:val="both"/>
        <w:rPr>
          <w:rFonts w:ascii="Times New Roman" w:hAnsi="Times New Roman" w:cs="Times New Roman"/>
          <w:sz w:val="22"/>
          <w:szCs w:val="22"/>
        </w:rPr>
      </w:pPr>
      <w:r>
        <w:rPr>
          <w:rFonts w:cs="Times New Roman" w:ascii="Times New Roman" w:hAnsi="Times New Roman"/>
          <w:sz w:val="22"/>
          <w:szCs w:val="22"/>
        </w:rPr>
        <w:t>: физиолог В. Я. Данилев-</w:t>
      </w:r>
    </w:p>
    <w:p>
      <w:pPr>
        <w:pStyle w:val="Normal"/>
        <w:jc w:val="both"/>
        <w:rPr>
          <w:rFonts w:ascii="Times New Roman" w:hAnsi="Times New Roman" w:cs="Times New Roman"/>
          <w:sz w:val="22"/>
          <w:szCs w:val="22"/>
        </w:rPr>
      </w:pPr>
      <w:r>
        <w:rPr>
          <w:rFonts w:cs="Times New Roman" w:ascii="Times New Roman" w:hAnsi="Times New Roman"/>
          <w:sz w:val="22"/>
          <w:szCs w:val="22"/>
        </w:rPr>
        <w:t>| ский, проводя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 ные опыты над самыми</w:t>
      </w:r>
    </w:p>
    <w:p>
      <w:pPr>
        <w:pStyle w:val="Normal"/>
        <w:jc w:val="both"/>
        <w:rPr>
          <w:rFonts w:ascii="Times New Roman" w:hAnsi="Times New Roman" w:cs="Times New Roman"/>
          <w:sz w:val="22"/>
          <w:szCs w:val="22"/>
        </w:rPr>
      </w:pPr>
      <w:r>
        <w:rPr>
          <w:rFonts w:cs="Times New Roman" w:ascii="Times New Roman" w:hAnsi="Times New Roman"/>
          <w:sz w:val="22"/>
          <w:szCs w:val="22"/>
        </w:rPr>
        <w:t>! разнообразными живот-</w:t>
      </w:r>
    </w:p>
    <w:p>
      <w:pPr>
        <w:pStyle w:val="Normal"/>
        <w:jc w:val="both"/>
        <w:rPr>
          <w:rFonts w:ascii="Times New Roman" w:hAnsi="Times New Roman" w:cs="Times New Roman"/>
          <w:sz w:val="22"/>
          <w:szCs w:val="22"/>
        </w:rPr>
      </w:pPr>
      <w:r>
        <w:rPr>
          <w:rFonts w:cs="Times New Roman" w:ascii="Times New Roman" w:hAnsi="Times New Roman"/>
          <w:sz w:val="22"/>
          <w:szCs w:val="22"/>
        </w:rPr>
        <w:t>: ными: собаками, птица</w:t>
        <w:softHyphen/>
        <w:t>ми, млекопитающими, змеями, тритонами, ля</w:t>
        <w:softHyphen/>
        <w:t>гушками, рак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прич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ому боли, при-   риСш 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8065" cy="1986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8" r="-16" b="-18"/>
                    <a:stretch>
                      <a:fillRect/>
                    </a:stretch>
                  </pic:blipFill>
                  <pic:spPr bwMode="auto">
                    <a:xfrm>
                      <a:off x="0" y="0"/>
                      <a:ext cx="2298065" cy="1986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дать ему какое-нибудь неестественное положение (лучше все</w:t>
        <w:softHyphen/>
        <w:t>го на спине) и удерживать некоторое время в таком положе</w:t>
        <w:softHyphen/>
        <w:t>нии, пока не прекратится противодействие, то затем животное продолжает лежать спокойно в течение многих минут и даже часов. В таком состоянии животное без малейшего сопротив</w:t>
        <w:softHyphen/>
        <w:t>ления с его стороны можно осторожно перевести в любое иное неестественное положение. При этом у загипнотизированных животных наблюдается значительное снижение чувствительно</w:t>
        <w:softHyphen/>
        <w:t>сти кожи и слизистых оболочек: их можно колоть, обжигать, резать, а они продолжают лежать неподвижно, как бы ничего не чувству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0500" cy="1846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9" r="-13" b="-19"/>
                    <a:stretch>
                      <a:fillRect/>
                    </a:stretch>
                  </pic:blipFill>
                  <pic:spPr bwMode="auto">
                    <a:xfrm>
                      <a:off x="0" y="0"/>
                      <a:ext cx="2730500" cy="1846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хорошо это выявлялось в опытах над омарами, осьминогами, лягушками, кроликами и птицами. У птиц мож</w:t>
        <w:softHyphen/>
        <w:t>но наблюдать настоящие каталептические симптомы: им мож</w:t>
        <w:softHyphen/>
        <w:t>но приподнять голову, повернуть шею на 180°, и они некоторое время удерживают такое неестественное положение. Здесь, по</w:t>
        <w:softHyphen/>
        <w:t>жалуй, даже можно говорить о симптоме восковой гибкости, аналогичной той, которая наблюдается у загипнотизиров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начинающих специалистов описываем наиболее простой прием гипнотизирования кур. Сам опыт чрезвычайно прост, но требует определенных практически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8545" cy="1852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9" r="-15" b="-19"/>
                    <a:stretch>
                      <a:fillRect/>
                    </a:stretch>
                  </pic:blipFill>
                  <pic:spPr bwMode="auto">
                    <a:xfrm>
                      <a:off x="0" y="0"/>
                      <a:ext cx="2328545" cy="1852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w:t>
      </w:r>
    </w:p>
    <w:p>
      <w:pPr>
        <w:pStyle w:val="Normal"/>
        <w:jc w:val="both"/>
        <w:rPr>
          <w:rFonts w:ascii="Times New Roman" w:hAnsi="Times New Roman" w:cs="Times New Roman"/>
          <w:sz w:val="22"/>
          <w:szCs w:val="22"/>
        </w:rPr>
      </w:pPr>
      <w:r>
        <w:rPr>
          <w:rFonts w:cs="Times New Roman" w:ascii="Times New Roman" w:hAnsi="Times New Roman"/>
          <w:sz w:val="22"/>
          <w:szCs w:val="22"/>
        </w:rPr>
        <w:t>Курице придают необычное положение, переворачивают ее на спину лапками кверху. Нужно слегка вытянуть ей шею и при</w:t>
        <w:softHyphen/>
        <w:t>держивать голову и ноги в таком положении от нескольких се</w:t>
        <w:softHyphen/>
        <w:t>кунд до одной минуты. Вначале курица трепыхается, отбивает</w:t>
        <w:softHyphen/>
        <w:t>ся ногами и крыльями, но затем через некоторое время засты</w:t>
        <w:softHyphen/>
        <w:t>вает в таком положении. Затем осторожно без резких движе</w:t>
        <w:softHyphen/>
        <w:t>ний вы отнимаете руки от птицы.</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тизировании курицы, когда вы перевернули ее на спину и вытянули вперед ее шею, можно дополнительно провести черту на земле, идущую от клюва птицы.</w:t>
      </w:r>
    </w:p>
    <w:p>
      <w:pPr>
        <w:pStyle w:val="Normal"/>
        <w:jc w:val="both"/>
        <w:rPr>
          <w:rFonts w:ascii="Times New Roman" w:hAnsi="Times New Roman" w:cs="Times New Roman"/>
          <w:sz w:val="22"/>
          <w:szCs w:val="22"/>
        </w:rPr>
      </w:pPr>
      <w:r>
        <w:rPr>
          <w:rFonts w:cs="Times New Roman" w:ascii="Times New Roman" w:hAnsi="Times New Roman"/>
          <w:sz w:val="22"/>
          <w:szCs w:val="22"/>
        </w:rPr>
        <w:t>Курица загипнотизирована. Можно проколоть ее тело длин</w:t>
        <w:softHyphen/>
        <w:t>ной иглой, поднять за лапку вверх, пустить на нее струйку та</w:t>
        <w:softHyphen/>
        <w:t>бачного дыма. Она не шелохн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75635" cy="1438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5" r="-11" b="-25"/>
                    <a:stretch>
                      <a:fillRect/>
                    </a:stretch>
                  </pic:blipFill>
                  <pic:spPr bwMode="auto">
                    <a:xfrm>
                      <a:off x="0" y="0"/>
                      <a:ext cx="3175635" cy="1438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w:t>
      </w:r>
    </w:p>
    <w:p>
      <w:pPr>
        <w:pStyle w:val="Normal"/>
        <w:jc w:val="both"/>
        <w:rPr>
          <w:rFonts w:ascii="Times New Roman" w:hAnsi="Times New Roman" w:cs="Times New Roman"/>
          <w:sz w:val="22"/>
          <w:szCs w:val="22"/>
        </w:rPr>
      </w:pPr>
      <w:r>
        <w:rPr>
          <w:rFonts w:cs="Times New Roman" w:ascii="Times New Roman" w:hAnsi="Times New Roman"/>
          <w:sz w:val="22"/>
          <w:szCs w:val="22"/>
        </w:rPr>
        <w:t>9 - 2699</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мерно через минуту гипнотическое оцепенение у нее пройдет само собой, и она вскочит на ног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ем гипноза животных описан один забавный случай. Придя на рынок, где продавали живых кур и уток, он стал свидетелем того, как подросток (видимо, знакомый с при</w:t>
        <w:softHyphen/>
        <w:t>емами гипнотизирования кур) подошел к торговке и спросил, хорошие ли у нее куры, на что та не без гордости ответила: «Смотри сам, какие крепкие да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шутник быстро взял одну курицу, потом вторую, тре</w:t>
        <w:softHyphen/>
        <w:t>тью, быстро перевернул их на спину, и они, к ужасу хозяйки, как дохлые, застыли на прилавк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2425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 r="-11" b="-15"/>
                    <a:stretch>
                      <a:fillRect/>
                    </a:stretch>
                  </pic:blipFill>
                  <pic:spPr bwMode="auto">
                    <a:xfrm>
                      <a:off x="0" y="0"/>
                      <a:ext cx="3388995" cy="2425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w:t>
      </w:r>
    </w:p>
    <w:p>
      <w:pPr>
        <w:pStyle w:val="Normal"/>
        <w:jc w:val="both"/>
        <w:rPr>
          <w:rFonts w:ascii="Times New Roman" w:hAnsi="Times New Roman" w:cs="Times New Roman"/>
          <w:sz w:val="22"/>
          <w:szCs w:val="22"/>
        </w:rPr>
      </w:pPr>
      <w:r>
        <w:rPr>
          <w:rFonts w:cs="Times New Roman" w:ascii="Times New Roman" w:hAnsi="Times New Roman"/>
          <w:sz w:val="22"/>
          <w:szCs w:val="22"/>
        </w:rPr>
        <w:t>Индюка тоже несложно загипнотизировать. Голову птице засовывают под крыло и затем укачивают — так сказать, убаю</w:t>
        <w:softHyphen/>
        <w:t>кивают ее. Она почти сразу впадает в гипнотический сон, ко</w:t>
        <w:softHyphen/>
        <w:t>торый может длиться несколько часов. Чем чаще повторяют</w:t>
        <w:softHyphen/>
        <w:t>ся гипнотические сеансы с животными, тем легче они впада</w:t>
        <w:softHyphen/>
        <w:t>ют в состояние гипноза и тем слабее становится их сопротив</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ывод, который сделал В. Я. Данилевский, ис</w:t>
        <w:softHyphen/>
        <w:t>следуя гипноз животных, состоит в следующем: гипноз — это «эмоциональное, сугубо рефлекторное торможение мышле</w:t>
        <w:softHyphen/>
        <w:t>ния и воли». В его основе лежит эмоция страха. В дальней</w:t>
        <w:softHyphen/>
        <w:t>шем это обстоятельство успешно использовалось специали</w:t>
        <w:softHyphen/>
        <w:t>стами в области гипноза при создании методик эмоциональ</w:t>
        <w:softHyphen/>
        <w:t>но-стрессовой психотерапии людей, страдающих от алкого</w:t>
        <w:softHyphen/>
        <w:t>лизм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ильный испуг, неудобное и необычное положение тела могут вызывать у животных своеобразный паралич, оце</w:t>
        <w:softHyphen/>
        <w:t>пенение, шок. Таково, например, парализующее влияние змей на птиц.</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сем хорошо известно, что страх, сильный испуг порой вызывают своеобразный паралич воли и мыш</w:t>
        <w:softHyphen/>
        <w:t>ления у человека: он останавливается как вкопанный или «застывает» на некоторое время в состоянии заторможен</w:t>
        <w:softHyphen/>
        <w:t>ности, утрачивая способность мыслить или двигаться. Та</w:t>
        <w:softHyphen/>
        <w:t>кие техники гипнотизирования людей относятся к группе приемов, вызывающих замешательство, удивление, эмоци</w:t>
        <w:softHyphen/>
        <w:t>ональный шок.</w:t>
      </w:r>
    </w:p>
    <w:p>
      <w:pPr>
        <w:pStyle w:val="Normal"/>
        <w:jc w:val="both"/>
        <w:rPr>
          <w:rFonts w:ascii="Times New Roman" w:hAnsi="Times New Roman" w:cs="Times New Roman"/>
          <w:sz w:val="22"/>
          <w:szCs w:val="22"/>
        </w:rPr>
      </w:pPr>
      <w:r>
        <w:rPr>
          <w:rFonts w:cs="Times New Roman" w:ascii="Times New Roman" w:hAnsi="Times New Roman"/>
          <w:sz w:val="22"/>
          <w:szCs w:val="22"/>
        </w:rPr>
        <w:t>Врачи-психотерапевты тоже используют прием замеша</w:t>
        <w:softHyphen/>
        <w:t>тельства, которое захватывает пациента врасплох, нарушая цепь его логических рассуждений, и тогда возникает трансо-вое состояние. К замешательству близко удивление, пережи</w:t>
        <w:softHyphen/>
        <w:t>ваемое человеком от того, что он услышал, увидел или почув</w:t>
        <w:softHyphen/>
        <w:t>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шок, страх — очень эффективный прием вызывания гипнотического состояния у человека. Он часто ис</w:t>
        <w:softHyphen/>
        <w:t>пользуется эстрадными гипнотизерами для быстрого вызыва</w:t>
        <w:softHyphen/>
        <w:t>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у в области гипноза необходимо владеть техни</w:t>
        <w:softHyphen/>
        <w:t>кой гипноза животных. Это позволяет усовершенствовать на</w:t>
        <w:softHyphen/>
        <w:t>выки владения невербальными техниками и расширить диапа</w:t>
        <w:softHyphen/>
        <w:t>зон своих профессиональ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рассматривать гипноз животных, следует отме</w:t>
        <w:softHyphen/>
        <w:t>тить, что состояние гипноза легко вызвать у лягушек.</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45795" cy="2047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7" r="-56" b="-17"/>
                    <a:stretch>
                      <a:fillRect/>
                    </a:stretch>
                  </pic:blipFill>
                  <pic:spPr bwMode="auto">
                    <a:xfrm>
                      <a:off x="0" y="0"/>
                      <a:ext cx="645795" cy="2047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9120" cy="2059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17" r="-62" b="-17"/>
                    <a:stretch>
                      <a:fillRect/>
                    </a:stretch>
                  </pic:blipFill>
                  <pic:spPr bwMode="auto">
                    <a:xfrm>
                      <a:off x="0" y="0"/>
                      <a:ext cx="579120" cy="2059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41120" cy="2133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7" r="-27" b="-17"/>
                    <a:stretch>
                      <a:fillRect/>
                    </a:stretch>
                  </pic:blipFill>
                  <pic:spPr bwMode="auto">
                    <a:xfrm>
                      <a:off x="0" y="0"/>
                      <a:ext cx="1341120" cy="2133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6</w:t>
      </w:r>
    </w:p>
    <w:p>
      <w:pPr>
        <w:pStyle w:val="Normal"/>
        <w:jc w:val="both"/>
        <w:rPr>
          <w:rFonts w:ascii="Times New Roman" w:hAnsi="Times New Roman" w:cs="Times New Roman"/>
          <w:sz w:val="22"/>
          <w:szCs w:val="22"/>
        </w:rPr>
      </w:pPr>
      <w:r>
        <w:rPr>
          <w:rFonts w:cs="Times New Roman" w:ascii="Times New Roman" w:hAnsi="Times New Roman"/>
          <w:sz w:val="22"/>
          <w:szCs w:val="22"/>
        </w:rPr>
        <w:t>Лягушку нужно перевернуть на спину, положить на стол и не</w:t>
        <w:softHyphen/>
        <w:t>сколько секунд подержать ее лапки прижатыми к телу. Если затем осторожно отвести руку, лягушка останется лежать без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дать телу лягушки ту или иную позу, например, посадить ее со скрещенными ногами, вытянуть одну лапку впе</w:t>
        <w:softHyphen/>
        <w:t>ред, а другую прижать к груди — и она застынет в этой позе. Такое явление восковидной гибкости суставов и мышц назы</w:t>
        <w:softHyphen/>
        <w:t>вается каталепсией.</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угнетением движений и каталепсией отличитель</w:t>
        <w:softHyphen/>
        <w:t>ной особенностью животных, находящихся в гипнозе, являет</w:t>
        <w:softHyphen/>
        <w:t>ся снижение чувствительности — анестезия. Эти явления на</w:t>
        <w:softHyphen/>
        <w:t>блюдаются как у загипнотизированных животных, так и у че</w:t>
        <w:softHyphen/>
        <w:t>ловека в гипнотическ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же обстоит дело с другими представителями мира жи</w:t>
        <w:softHyphen/>
        <w:t>вотных? Оказывается, тут нужен индивидуальный подход. Най</w:t>
        <w:softHyphen/>
        <w:t>ти его порой очень нелегко. О способах гипнотизирования раз</w:t>
        <w:softHyphen/>
        <w:t>личных птиц и зверей интересные наблюдения приводит вен</w:t>
        <w:softHyphen/>
        <w:t>герский ученый Ф. Вельденги:</w:t>
      </w:r>
    </w:p>
    <w:p>
      <w:pPr>
        <w:pStyle w:val="Normal"/>
        <w:jc w:val="both"/>
        <w:rPr>
          <w:rFonts w:ascii="Times New Roman" w:hAnsi="Times New Roman" w:cs="Times New Roman"/>
          <w:sz w:val="22"/>
          <w:szCs w:val="22"/>
        </w:rPr>
      </w:pPr>
      <w:r>
        <w:rPr>
          <w:rFonts w:cs="Times New Roman" w:ascii="Times New Roman" w:hAnsi="Times New Roman"/>
          <w:sz w:val="22"/>
          <w:szCs w:val="22"/>
        </w:rPr>
        <w:t>«... Служителям удалось накинуть нашею льва цепь и вы -вести его из клетки. Сначала четверо, а потом шесть ч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ловек долго бились над тем, чтобы перевернуть его на спину. Я хотел гипнотизировать зверя в соответствии с обычно применяемым методом. В конце концов, вос</w:t>
        <w:softHyphen/>
        <w:t>пользовавшись подходящим моментом, я сумел сесть на его хребет, обхватить сзади его голову и в этом положе</w:t>
        <w:softHyphen/>
        <w:t>нии, пристально всматриваясь в его глаза, вызвать у него гипнотическое оцепенение. Когда я соскочил с него и отошел в сторону, он еще несколько минут оставался в необычной для него позе...</w:t>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опасными, однако, были эксперименты с кро</w:t>
        <w:softHyphen/>
        <w:t>кодилами. Дирекция зоопарка предупредила, что сни</w:t>
        <w:softHyphen/>
        <w:t>мает с себя всякую ответственность за мою жизнь и здо</w:t>
        <w:softHyphen/>
        <w:t>ровье. Я знал, что если ящерице ограничить возможность свободно двигаться, то она впадает в гипнотическое оце</w:t>
        <w:softHyphen/>
        <w:t>пенение. Мне казалось, этим способом можно восполь</w:t>
        <w:softHyphen/>
        <w:t>зоваться и для того, чтобы загипнотизировать крокоди</w:t>
        <w:softHyphen/>
        <w:t>ла. Как известно, это не очень приветливые твари. Уже в возрасте нескольких месяцев крокодильчик не упустит возможности цапнуть человека за руку. Что тут говорить о взрослых экземплярах. Но когда я резко хватал крокодила за шею и сжимал ее, гад, к удив</w:t>
        <w:softHyphen/>
        <w:t>лению служителей зоопарка, сразу же становился непод</w:t>
        <w:softHyphen/>
        <w:t>вижным. Один за другим крокодилы цепенели, остава</w:t>
        <w:softHyphen/>
        <w:t>ясь в таком состоянии многие часы. Их можно было пе</w:t>
        <w:softHyphen/>
        <w:t>реворачивать на спину, пинать ногой — они никак на это не реаг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росто оказалось гипнотизировать морских свинок. Тут есть два способа. Первый — схватить животное за ухо и под</w:t>
        <w:softHyphen/>
        <w:t>нять, слегка поглаживая. Любопытно, что при этом у животно</w:t>
        <w:softHyphen/>
        <w:t>го теряется способность воспринимать звуки и запахи, замет</w:t>
        <w:softHyphen/>
        <w:t>но слабеют рефлексы. Но зрительные восприятия в мозг попа</w:t>
        <w:softHyphen/>
        <w:t>дают — глаза у свинки остаются от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гипнотизировать морскую свинку и другим спо</w:t>
        <w:softHyphen/>
        <w:t>собом — слегка сдавив пальцами нос. Она почти сразу же цепе</w:t>
        <w:softHyphen/>
        <w:t>неет и остается в таком положении надолго. Кстати, этот спо</w:t>
        <w:softHyphen/>
        <w:t>соб годится и для медведей — как бурых, так и белых. Поглажи-</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вая зверю нос, легко сделать его неагрессивным. При случае каждый может убедиться в эффективности этого простого спо</w:t>
        <w:softHyphen/>
        <w:t>соб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 считают, что когда животное насильно приво</w:t>
        <w:softHyphen/>
        <w:t>дят в неестественное для него положение, а его попытки вер</w:t>
        <w:softHyphen/>
        <w:t>нуть себе естественную позу встречают непреодолимое сопро</w:t>
        <w:softHyphen/>
        <w:t>тивление, нервная система животного не выдерживает огром</w:t>
        <w:softHyphen/>
        <w:t>ного перевозбуждения, выходящего за пределы выносливости нервных клеток. И тогда возникает так называемое запредель</w:t>
        <w:softHyphen/>
        <w:t>ное торможение, представляющее собой защитный охранитель</w:t>
        <w:softHyphen/>
        <w:t>ный процесс, спасающий клетки от перенапряжения и от гибе</w:t>
        <w:softHyphen/>
        <w:t>ли. Процесс запредельного торможения может возникнуть в нервной системе в результате воздействия на организм любого сверхсильн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сверхсильным раздражителем для лягушек и кроли</w:t>
        <w:softHyphen/>
        <w:t>ков будет облик змеи. При виде змеи лягушки и кролики цепе</w:t>
        <w:softHyphen/>
        <w:t>неют. Такое состояние обездвиженное™ многие трактуют не</w:t>
        <w:softHyphen/>
        <w:t>верно, приписывая змеям способность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вскрывает биологический смысл этого явле</w:t>
        <w:softHyphen/>
        <w:t>ния: «Перед огромной силой, при встрече с которой для жи</w:t>
        <w:softHyphen/>
        <w:t>вотного нет спасения ни в борьбе, ни в бегстве, шанс остаться целым — именно в неподвижности... что бы быть незамечен</w:t>
        <w:softHyphen/>
        <w:t>ным, так как движущиеся предметы особенно привлекают к себе внимание... Подобное «застывание» есть сон, только частич</w:t>
        <w:softHyphen/>
        <w:t>ный, локализованный. Очевидно, что оцепенение у человека, «столбняк» в случаях сильного страха есть совершенно тот же, только что описан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РЕСС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ТОДУ А. Р. ДОВЖЕНКО</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Романович Довженко создал и широко внедрил новый метод стрессопсихотерапии для лечения таких распрост</w:t>
        <w:softHyphen/>
        <w:t>раненных и тяжелых заболеваний, как алкоголизм и табакоку</w:t>
        <w:softHyphen/>
        <w:t>рение. В 1980-1981 гг. его метод был апробирован в Харьковском НИИ неврологии и психиатрии имени академика В. П. Прото</w:t>
        <w:softHyphen/>
        <w:t>попова. Компетентной комиссией установлено, что методика А. Р. Довженко в настоящее время является эффективной при лечении больных алкоголизмом, требует специального изу</w:t>
        <w:softHyphen/>
        <w:t>чения и широкого внедрения. Методика была признана изобретением, а с 1980 г. в Феодосии создан наркологичес</w:t>
        <w:softHyphen/>
        <w:t>кий психотерапевтический центр Министерства здравоох</w:t>
        <w:softHyphen/>
        <w:t>ранения УССР, как филиал консультативной поликлиники Харьковского НИИ неврологии и психиатрии имени ака</w:t>
        <w:softHyphen/>
        <w:t>демика В. П. Протопопов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метода состоит в создании стойкой психологической установки на длительное воздержание от алкоголя путем при</w:t>
        <w:softHyphen/>
        <w:t>менения комплекса последовательных психотерапевтических воздействий, направленных на активацию эмоциональных ме</w:t>
        <w:softHyphen/>
        <w:t>ханизмов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й эффект методики в значительной мере оп</w:t>
        <w:softHyphen/>
        <w:t>ределяется тем, что она представляет собой ряд комплексных, непрерывно следующих друг за другом приемов, повышающих восприимчивость пациента к внушениям врача, как на предва</w:t>
        <w:softHyphen/>
        <w:t>рительных, так и на завершающих этапах психотерапевтичес</w:t>
        <w:softHyphen/>
        <w:t>кого процесса. При этом используется неглубокая фаза гипно</w:t>
        <w:softHyphen/>
        <w:t>за, с открытыми глазами, для создания достаточно прочной</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анты, определяющей полное исчезновения влечения к алкоголю, сопровождающееся активизацией положительных черт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сь сеанс стрессотерапии по А. Р. Довженко построен на со</w:t>
        <w:softHyphen/>
        <w:t>здании доминантного возбуждения в системе отрицательно-эмо</w:t>
        <w:softHyphen/>
        <w:t>ционального реагирования (биологический страх самосохране</w:t>
        <w:softHyphen/>
        <w:t>ния) и в системе позитивного подкрепления (сохранение или вос</w:t>
        <w:softHyphen/>
        <w:t>становление себя как личности). Эти доминантные возбуждения вступают в конкурентные отношения с влечением к ал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С проблемой алкоголизма человечество сталкивается с неза</w:t>
        <w:softHyphen/>
        <w:t>памятных времен. Еще на заре цивилизации вошли в употребле</w:t>
        <w:softHyphen/>
        <w:t>ние пьянящие и одурманивающие напитки и одновременно по</w:t>
        <w:softHyphen/>
        <w:t>явились первые попытки освободить от их пагубного влияния тех, кто ими злоупотребляет. Для решения этой задачи всегда существовало два пути — репрессивный (наказание) и лечебный.</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употребления алкоголя Гете высказался так: «Че</w:t>
        <w:softHyphen/>
        <w:t>ловечество могло бы достичь невероятных успехов, если бы оно было более трезвы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проблеме лечения алкоголизма в Рос</w:t>
        <w:softHyphen/>
        <w:t>сии уделяли известные врачи и ученые. В 1896 г. А. А. Токаре -кий опубликовал работу «О лечении пьянства внушением», в которой даны основные положения психотерапевтического лечения алкоголизма. Он первым ввел критерий, по которому можно судить о выздоровлении больного, — воздержание от спиртных напитков в течение года. В дальнейшем точка зрения А. А. Токарского стала общепринятой, и в настоящее время го</w:t>
        <w:softHyphen/>
        <w:t>ворят о прочности излечения только в том случае, когда воз</w:t>
        <w:softHyphen/>
        <w:t>держание от спиртного составляет не менее года.</w:t>
      </w:r>
    </w:p>
    <w:p>
      <w:pPr>
        <w:pStyle w:val="Normal"/>
        <w:jc w:val="both"/>
        <w:rPr>
          <w:rFonts w:ascii="Times New Roman" w:hAnsi="Times New Roman" w:cs="Times New Roman"/>
          <w:sz w:val="22"/>
          <w:szCs w:val="22"/>
        </w:rPr>
      </w:pPr>
      <w:r>
        <w:rPr>
          <w:rFonts w:cs="Times New Roman" w:ascii="Times New Roman" w:hAnsi="Times New Roman"/>
          <w:sz w:val="22"/>
          <w:szCs w:val="22"/>
        </w:rPr>
        <w:t>Свой вклад в лечение больных алкоголизмом методами пси</w:t>
        <w:softHyphen/>
        <w:t>хотерапии внесли также И. В. Вяземский и В. М. Бехтере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ресс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сновных видов гипнотерапии, нашедших широкое применение в практической лечебной работе, в последние годы все большее распространение получает эмоционально-стрес-</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совая психотерапия, одной из методик которой является осо</w:t>
        <w:softHyphen/>
        <w:t>бым образом проводимая гипн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Базовые положения теории и практики этого подхода раз</w:t>
        <w:softHyphen/>
        <w:t>работаны на кафедре психотерапии и наркологии Центрально</w:t>
        <w:softHyphen/>
        <w:t>го института усовершенствования врачей при активном учас</w:t>
        <w:softHyphen/>
        <w:t>тии М. Е. Бурно, Д. В. Панкова, Ю. Л. Покровского, А. С. Слуц</w:t>
        <w:softHyphen/>
        <w:t>кого, В. Е. Смирнова, Ю. П. Чаргейшвили и других сотрудни</w:t>
        <w:softHyphen/>
        <w:t>ков. Согласно этой концепции, психотерапевтические воздействия понимаются не как пассивное успокоение и уте</w:t>
        <w:softHyphen/>
        <w:t>шение больного, а как система активного лечебного вмеша</w:t>
        <w:softHyphen/>
        <w:t>тельства, цель которого — произвести в душе человека подо</w:t>
        <w:softHyphen/>
        <w:t>бие хирургической операции, заставляющей его на предельно высоком эмоциональном уровне пересмотреть, а в ряде случа</w:t>
        <w:softHyphen/>
        <w:t>ев и радикально изменить отношение к себе, своему состоя</w:t>
        <w:softHyphen/>
        <w:t>нию и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вторитетные специалисты уже давно высказыва</w:t>
        <w:softHyphen/>
        <w:t>ли мнение, что психотерапия должна больше походить на хи</w:t>
        <w:softHyphen/>
        <w:t>рургическую операцию, чем на наложение бальзамической по</w:t>
        <w:softHyphen/>
        <w:t>вязки. В этой связи большое значение придают эмоциональ</w:t>
        <w:softHyphen/>
        <w:t>ному настрою больного. В конце прошлого века это замечатель</w:t>
        <w:softHyphen/>
        <w:t>но выразил французский психотерапевт Жюль Дежерин:</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доводами, апеллирующими к разуму, и согласи</w:t>
        <w:softHyphen/>
        <w:t>ем больного с этими доводами существует фактор, зна</w:t>
        <w:softHyphen/>
        <w:t>чение которого неизмеримо велико, — чувства. Именно чувство создает ту атмосферу доверия, без которой не может быть психотерапии. Нет холод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то, что в системе лечения психическими воздействи</w:t>
        <w:softHyphen/>
        <w:t>ями столь большое значение имеет эмоциональный фактор, при разработке эмоционально-стрессовой психотерапии следовало обратить особое внимание на сферу бессознательного больного, точнее, на систему взаимодействия сознания 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взаимодействии сознания и бессознатель</w:t>
        <w:softHyphen/>
        <w:t>ного как о единстве и борьбе противоположностей — психи</w:t>
        <w:softHyphen/>
        <w:t>ческом процессе в состоянии здоровья и болезни — и было по</w:t>
        <w:softHyphen/>
        <w:t>ложено в основу конструирования эмоционально-стресс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i</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рессовая психотерапия обращается в пер</w:t>
        <w:softHyphen/>
        <w:t>вую очередь к духовным компонентам личности, пробуждая в человеке насущную потребность в самоусовершенствовании, выработке у себя свойств и качеств, способствующих повыше</w:t>
        <w:softHyphen/>
        <w:t>нию самооценки и оценки окружающих. Эмоционально-стрес</w:t>
        <w:softHyphen/>
        <w:t>совая психотерапия способствует укреплению и выработке но</w:t>
        <w:softHyphen/>
        <w:t>вых позиций и интересов у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стресс представляет собой не только от</w:t>
        <w:softHyphen/>
        <w:t>рицательное, но и положительное напряжение для организма, он не только несет разрушение, но и способен к созиданию, не только болезнетворен, но и может выступать в роли целителя. Создатель учения о стрессе канадский патофизиолог Ганс Се-лье образно сказал, что жизнь есть стресс и полностью освобо</w:t>
        <w:softHyphen/>
        <w:t>диться от стресса — значит умереть. К этому можно добавить, что состояние здоровья есть устойчивый баланс между стрес</w:t>
        <w:softHyphen/>
        <w:t>сами болезнетворными и целебными, вредными и полез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при формулировании принципов эмоциональ</w:t>
        <w:softHyphen/>
        <w:t>но-стрессовой психотерапии стрессовые эмоциональные состо</w:t>
        <w:softHyphen/>
        <w:t>яния рассматривались как фактор активности и стимулирова</w:t>
        <w:softHyphen/>
        <w:t>ния жизненных сил, способствующий подъему настроения, вдохновению, осознанию себя действующей, полезной лично</w:t>
        <w:softHyphen/>
        <w:t>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актического применения эмоционально-стрессовой психотерапии к больным, страдающим неврозами, психосоматическими заболеваниями, то есть болезнями различ</w:t>
        <w:softHyphen/>
        <w:t>ных органов и систем, спровоцированных нервно-психически</w:t>
        <w:softHyphen/>
        <w:t>ми расстройствами и алкоголизмом, были разработаны три ос</w:t>
        <w:softHyphen/>
        <w:t>новные методики, использующие эмоциональные каналы на уровне положительного оздоравливающе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ократовского диалога — система эмоционально-насыщенной рациональной психотерапевтической беседы, во время которой врач не навязывает больному свою точку зре</w:t>
        <w:softHyphen/>
        <w:t>ния, докучливо не поучает его, а путем умело поставленных вопросов и тонких, остроумных замечаний, часто используя приемы сатиры, рассказывая поучительные жизненные исто</w:t>
        <w:softHyphen/>
        <w:t>рии, подводит больного к осознанию беспочвенности своих болезненных опасений и необоснованных страхоз.</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лечебного сократовского диалога (похожего на философские беседы, которые вел Сократ, стремясь к мораль</w:t>
        <w:softHyphen/>
        <w:t>ному усовершенствованию своих собеседников, но только под</w:t>
        <w:softHyphen/>
        <w:t>чиненного целям преодоления навязчивых мыслей, страхов или иных болезненных симптомов функционального характера) больной получает возможность самостоятельно разобраться в себе, своих недугах, сложившихся у него отношениях со свои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сихотерапия, использующая и педагогические при</w:t>
        <w:softHyphen/>
        <w:t>емы, в тех случаях, когда она достигает цели, дает наиболее ощутимый и стойкий лечебный эффект, поскольку он поддер</w:t>
        <w:softHyphen/>
        <w:t>живается осознанием, что больной сам (в чем его убедили) при</w:t>
        <w:softHyphen/>
        <w:t>шел к выводам и суждениям, положительно на него влияющим. Он глубоко прочувствовал, слился с ними, и эти выводы наи</w:t>
        <w:softHyphen/>
        <w:t>более полно соответствуют его индивидуальности. В каком слу</w:t>
        <w:softHyphen/>
        <w:t>чае это может произойти? Только при одном условии — макси</w:t>
        <w:softHyphen/>
        <w:t>мального вовлечения эмоционального фактора в систему та</w:t>
        <w:softHyphen/>
        <w:t>кого убеждения. Больного надо умело заставить воодушевить</w:t>
        <w:softHyphen/>
        <w:t>ся, загореться такой беседой.</w:t>
      </w:r>
    </w:p>
    <w:p>
      <w:pPr>
        <w:pStyle w:val="Normal"/>
        <w:jc w:val="both"/>
        <w:rPr>
          <w:rFonts w:ascii="Times New Roman" w:hAnsi="Times New Roman" w:cs="Times New Roman"/>
          <w:sz w:val="22"/>
          <w:szCs w:val="22"/>
        </w:rPr>
      </w:pPr>
      <w:r>
        <w:rPr>
          <w:rFonts w:cs="Times New Roman" w:ascii="Times New Roman" w:hAnsi="Times New Roman"/>
          <w:sz w:val="22"/>
          <w:szCs w:val="22"/>
        </w:rPr>
        <w:t>В его душе должна появиться вера в начало новой жизни, в обновление судьбы. Пациента должно охватить достигающее стрессового накала возрождающее чувство счастья и радости от прилива собственных сил, которым дано победить его неду</w:t>
        <w:softHyphen/>
        <w:t>ги. Он видит все по-другому, и то, что раньше пугало, поверга</w:t>
        <w:softHyphen/>
        <w:t>ло в отчаяние, теперь осознается, всем нутром чувствуется как преодолимое, нестрашное, излечимое. Он хочет этого, он жаж</w:t>
        <w:softHyphen/>
        <w:t>дет — и он получит. Он верит, он знает, он ощущает, что именно так и будет. И все это раскрыла для него беседа с психотерапев</w:t>
        <w:softHyphen/>
        <w:t>том.</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илой своих знаний, своего опыта, своей личности в процессе целительной беседы творит чудо без чудес и тем са</w:t>
        <w:softHyphen/>
        <w:t>мым спасае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сократовскому диалогу примыкает вторая мето</w:t>
        <w:softHyphen/>
        <w:t>дика — эмоционально-стрессовая 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этой методики состоит в том, что человек, преодоле</w:t>
        <w:softHyphen/>
        <w:t>вающий с ее помощью свою болезненную симптоматику, мак</w:t>
        <w:softHyphen/>
        <w:t>симально охвачен той оздоровительной целью, которую он ст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вит перед собой. Это состояние сродни фанатизму, и при про</w:t>
        <w:softHyphen/>
        <w:t>ведении занятий степень эмоциональных переживаний долж</w:t>
        <w:softHyphen/>
        <w:t>на достичь уровня тех самовнушений, которые делает себе че</w:t>
        <w:softHyphen/>
        <w:t>ловек, находящийся в сверхэкстремальных ситуациях и особен</w:t>
        <w:softHyphen/>
        <w:t>но труд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о роли самовнушения в экспериментах иссле</w:t>
        <w:softHyphen/>
        <w:t>дователей, сознательно оказавшихся в особо трудных условиях во время длительного одиночного плавания в океане. Француз</w:t>
        <w:softHyphen/>
        <w:t>ский врач Аллен Бомбар, автор книги «За бортом по своей воле», за 65 дней пересек Атлантику в маленькой надувной лодчонке «Еретик», не взяв с собой ни пресной воды, ни пищи.</w:t>
      </w:r>
    </w:p>
    <w:p>
      <w:pPr>
        <w:pStyle w:val="Normal"/>
        <w:jc w:val="both"/>
        <w:rPr>
          <w:rFonts w:ascii="Times New Roman" w:hAnsi="Times New Roman" w:cs="Times New Roman"/>
          <w:sz w:val="22"/>
          <w:szCs w:val="22"/>
        </w:rPr>
      </w:pPr>
      <w:r>
        <w:rPr>
          <w:rFonts w:cs="Times New Roman" w:ascii="Times New Roman" w:hAnsi="Times New Roman"/>
          <w:sz w:val="22"/>
          <w:szCs w:val="22"/>
        </w:rPr>
        <w:t>Бомбар, огромным усилием воли мобилизовавший себя на преодоление всех трудностей, был движим глубокой убежден</w:t>
        <w:softHyphen/>
        <w:t>ностью в реальности своего замысла и пользе этого экспери</w:t>
        <w:softHyphen/>
        <w:t>мента для потерпевших кораблекрушение — ведь люди гибнут не от голода и жажды, а от страха перед океаном. Самовнуше</w:t>
        <w:softHyphen/>
        <w:t>нию страха, парализующего волю человека к жизни и убиваю</w:t>
        <w:softHyphen/>
        <w:t>щего его, Бомбар противопоставил до предела эмоционально насыщенное самовнушение веры в свои силы и конечную по</w:t>
        <w:softHyphen/>
        <w:t>беду. И он победил. Он доказал возможность преодолевать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интересен для нас эксперимент, поставленный немецким психотерапевтом Ханнесом Линдеманом, описанный им в книге «Аутогенная тренировка». Он специально предпри</w:t>
        <w:softHyphen/>
        <w:t>нял плавание через Атлантику (тоже в одиночестве и на совсем маленькой лодочке), чтобы доказать великую силу аутогенной тренировки, помогающей мобилизовать человека на борьбу со стихией, со всеми болезненными явлениями, к которым при</w:t>
        <w:softHyphen/>
        <w:t>водят экстремаль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Линдеман, как и Бомбар, прекрасно справился со своей сверхсложной задачей, пробыв в океане 73 дня, поборов кож</w:t>
        <w:softHyphen/>
        <w:t>ные изъязвления от горько-соленой океанической воды и пси</w:t>
        <w:softHyphen/>
        <w:t>хические нарушения, сопровождавшиеся галлюцинациями, которые начались из-за переутомления и длительной бессон</w:t>
        <w:softHyphen/>
        <w:t>ницы. Преодолеть эти трудности помогла специальная аутоген</w:t>
        <w:softHyphen/>
        <w:t>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должна быть техника эмоционально-стрессовой аутогенной тренировки? Заниматься можно по любому из су-</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ществующих вариантов, начиная с классических рекомендаций ее первооткрывателя немецкого психотерапевта Шульца и за</w:t>
        <w:softHyphen/>
        <w:t>канчивая многочисленными модификациями, широко исполь</w:t>
        <w:softHyphen/>
        <w:t>зуемыми у нас в стране и за рубеж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для психотерапевта — суметь воспламенить в душе больного веру в возможность помочь себе аутогенной трени</w:t>
        <w:softHyphen/>
        <w:t>ровкой по предлагаемой системе, вызвать у него стремление полностью отдаться этой цели. Здесь очень важен тот эмоцио</w:t>
        <w:softHyphen/>
        <w:t>нальный фон, на котором будут выполняться технические при</w:t>
        <w:softHyphen/>
        <w:t>емы, вызывающие мышечное расслабление — потепление рук и ног, ощущение тяжести в них и освобождение от беспокоя</w:t>
        <w:softHyphen/>
        <w:t>щих симптомов и навязчив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знании занимающегося все время должна присутство</w:t>
        <w:softHyphen/>
        <w:t>вать вера, не знающая сомнений и колебаний, вера фанатика, убежденного, что он достигнет желаемого. Эта вера будет под</w:t>
        <w:softHyphen/>
        <w:t>нимать в нем такую волну радости и убежденности в своих воз</w:t>
        <w:softHyphen/>
        <w:t>можностях, что ей не смогут не покориться те болезненные проявления, против которых она направлена. Чем возвышен</w:t>
        <w:softHyphen/>
        <w:t>нее, благороднее задача, тем больший прилив сил она способ</w:t>
        <w:softHyphen/>
        <w:t>на вызвать и более благотворно повлиять на нервно-психичес</w:t>
        <w:softHyphen/>
        <w:t>кое состояние и самочувствие организма в целом и всех его систем и органов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ерейдем к изложению сути третьей составной час</w:t>
        <w:softHyphen/>
        <w:t>ти методики эмоционально-стрессовой психотерапии, вклю</w:t>
        <w:softHyphen/>
        <w:t>чающей в себя помимо рациональной беседы и аутогенной тре</w:t>
        <w:softHyphen/>
        <w:t>нировки еще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эмоционально-стрессовой психотерапии была предложена В. М. Бехтеревым. Она и положила начало разра</w:t>
        <w:softHyphen/>
        <w:t>ботки эмоционально-стрессового гипноза, применяемого при ле</w:t>
        <w:softHyphen/>
        <w:t>чении алкоголизм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ызывания эмоционально-стрессового гипноза опирается не на физиогенные факторы (сила звука, света, их внезапность или монотонность), а на эмоционально-смысло</w:t>
        <w:softHyphen/>
        <w:t>вую выразительность произносимых формул погружения в гип</w:t>
        <w:softHyphen/>
        <w:t>ноз и интеллектуально-аффективное содержание самого вну</w:t>
        <w:softHyphen/>
        <w:t>шения, доходящего до самых скрытых, глубоко затрагивающих личность больного лечебны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зывании эмоционально-стрессового гипноза особое значение приобретает интонация произносимых слов, их заду</w:t>
        <w:softHyphen/>
        <w:t>шевность, теплота, сердечность, искренняя участливость или, наоборот, когда требуется (например, при лечении алкоголиз</w:t>
        <w:softHyphen/>
        <w:t>ма и истерии), твердость суждения, суровость негодования или другие подобные эмоционально-смысловые нюансы, особен</w:t>
        <w:softHyphen/>
        <w:t>но аффективно подчеркнуты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эмоционально-стресс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 М. Бехтереву</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особенно интенсивно занимался разработкой своего метода стрессопсихотерапии, начиная с 1912 г. Сам автор придавал своему методу такое важное значение, что в 1927 г. на 1-м Всесоюзном съезде невропатологов и психиатров избрал ее темой свое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1912 г. В. М. Бехтерев предложил свою методику коллек</w:t>
        <w:softHyphen/>
        <w:t>тивной гипнотерапии при лечении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это была методика коллективной психотерапии при лечении алкоголизма, получившая название «Триада Бехтере</w:t>
        <w:softHyphen/>
        <w:t>ва». Согласно этой методике, с группой алкоголиков сначала проводилась разъяснительная беседа о вреде алкоголя и пагуб</w:t>
        <w:softHyphen/>
        <w:t>ных последствиях для тех, кто им злоупотребляет. В процессе беседы, сопровождающейся демонстрацией заспиртованных органов, таблиц и муляжей, у слушателей стремились вызвать страх перед губительными последствиями злоупотребления спиртными напит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м за беседой начинался сеанс коллективного гипноза. Причем Бехтерев переходил к сеансу гипноза незаметно для са</w:t>
        <w:softHyphen/>
        <w:t>мих больных и окружающих. Он начинал ходить между свободно расставленными стульями, произнося усыпляющие формулы вну</w:t>
        <w:softHyphen/>
        <w:t>шения, и последовательно гипнотизировал пациентов одного за другим на глазах у еще не загипнотизированных больных, касаясь их рук, плеч, кладя им ладонь на лоб, погружая их в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вышало внушаемость присутствующих и способство</w:t>
        <w:softHyphen/>
        <w:t>вало более быстрому и глубокому погружению в гипноз всех</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ов группы. Атмосфера коллективного сеанса гипноза всегда способствует повышению внушаемости всех ее участни</w:t>
        <w:softHyphen/>
        <w:t>ков за счет индуцирования друг друга. Уже в ходе самого сеанса использовались мотивированные внушения. Это уже была вто</w:t>
        <w:softHyphen/>
        <w:t>рая часть его триады.</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ающая сила Бехтерева особенно действовала на боль</w:t>
        <w:softHyphen/>
        <w:t>ных, так как внушение исходило от чрезвычайно авторитетно</w:t>
        <w:softHyphen/>
        <w:t>го человека, к тому же обладающего прекрасными голосовыми данными и умевшего придать всей процедуре и своим действи</w:t>
        <w:softHyphen/>
        <w:t>ям особую значимость. У больных развивалась высокая готов</w:t>
        <w:softHyphen/>
        <w:t>ность воспринять внушаемое отвращение к водке и горячее желание вырваться из алкогольного плена.</w:t>
      </w:r>
    </w:p>
    <w:p>
      <w:pPr>
        <w:pStyle w:val="Normal"/>
        <w:jc w:val="both"/>
        <w:rPr>
          <w:rFonts w:ascii="Times New Roman" w:hAnsi="Times New Roman" w:cs="Times New Roman"/>
          <w:sz w:val="22"/>
          <w:szCs w:val="22"/>
        </w:rPr>
      </w:pPr>
      <w:r>
        <w:rPr>
          <w:rFonts w:cs="Times New Roman" w:ascii="Times New Roman" w:hAnsi="Times New Roman"/>
          <w:sz w:val="22"/>
          <w:szCs w:val="22"/>
        </w:rPr>
        <w:t>Все завершалось третьей, заключительной стадией лечебно</w:t>
        <w:softHyphen/>
        <w:t>го сеанса, когда выведенных из гипноза алкоголиков Бехтерев обучал простым и понятным формулам самовнушения, требуя, чтобы они в дальнейшем, уже дома, проводили самовнушения, тем самым подкрепляя основ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эмоционально-стресс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 Е. Рожнову</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ая психотерапия по методике, разработанной В. Е. Рожновым, является стрессопсихотерапией, состоящей из бесед, предшествующих гипнотическому воздействию, и ло</w:t>
        <w:softHyphen/>
        <w:t>гически их продолжающих словесных влияний, проводимых уже непосредственно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обычно проводится в группе, состоящей из 10-15 человек. Как правило, в группу включаются 2-3 пациен</w:t>
        <w:softHyphen/>
        <w:t>та, хорошо воспринимающие гипноз, которые своим индуци</w:t>
        <w:softHyphen/>
        <w:t>рующим влиянием повышают гипнабельность всей группы. Причем для успеха лечения не обязательно достигать глубоких стадий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эмоциональной стрессопсихотерапии рекомендует</w:t>
        <w:softHyphen/>
        <w:t>ся продолжать от 30 минут до 1 часа. При этом вырабатывается условно-рефлекторная эмоционально-отрицательная тошнот</w:t>
        <w:softHyphen/>
        <w:t>но-рвотная реакция на вкус и запах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10 — 2699                                                                                                         145</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больному дают попробовать на запах и вкус чис</w:t>
        <w:softHyphen/>
        <w:t>тый 96%-ный винный спирт-ректификат: им смачивают носо</w:t>
        <w:softHyphen/>
        <w:t>вые ходы и полость рта. При этом внушают отвращение к спир</w:t>
        <w:softHyphen/>
        <w:t>тному. Обычно условный рефлекс легко образуется после 3-4 повторений процедуры, а 6-8-ой процедурой почти всех паци</w:t>
        <w:softHyphen/>
        <w:t>ентов приводят к сильнейшей условно-рефлекторной реакции. Во время одного сеанса тошнотно-рвотную реакцию 2-3 раза вызывают на подкреплении спиртом и столько же раз без него, только за счет одной суггестии. На последующих сеансах, ког</w:t>
        <w:softHyphen/>
        <w:t>да реакция уже прочно выработана, внушение следует подкреп</w:t>
        <w:softHyphen/>
        <w:t>лять водкой вместо спи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10-12 сеансов подкрепление, как правило, уже не тре</w:t>
        <w:softHyphen/>
        <w:t>буется, поскольку только одно произнесение кодового слова «водка» вызывает исключительно бурную услов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есь курс лечения алкоголизма длится 1,5 — 2 ме</w:t>
        <w:softHyphen/>
        <w:t>сяца с последующей подкрепляющей терапией в течение года. За курс лечения больной получает 25-30 сеансов гипносуггес-тив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роводящий гипнотизацию, стремится полу</w:t>
        <w:softHyphen/>
        <w:t>чить у больных такой фон эмоциональных переживаний, кото</w:t>
        <w:softHyphen/>
        <w:t>рый позволяет во всей полноте прочувствовать страдания и кошмар злоупотребления спиртным. Описываются последствия разрушающего действия пьянства на здоровье, семейные отно</w:t>
        <w:softHyphen/>
        <w:t>шения, труд, губительное влияние на пот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тарается проводить внушение строгим и в то же вре</w:t>
        <w:softHyphen/>
        <w:t>мя сочувственным голосом, интонационно выделяя и подчер</w:t>
        <w:softHyphen/>
        <w:t>кивая те слова, которые особенно задевают больных и застав</w:t>
        <w:softHyphen/>
        <w:t>ляют их переживать и полнее осознавать всю недопустимость дальнейшего употребления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фоне вырабатывается тошнотно-рвотная реакция на вкус и запах водки, что достигается прямым внушением: «За</w:t>
        <w:softHyphen/>
        <w:t>пах и вкус водки непереносим, он вызывает тошноту, рвоту». В голосе врача появляются бичующие ноты — слова «Водка, рво</w:t>
        <w:softHyphen/>
        <w:t>та!» он произносит с особой экс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климат, возникающий в этой группе, где каждый индуцируется своими соседями, воспринимает их вли</w:t>
        <w:softHyphen/>
        <w:t>яние и в свою очередь влияет на них, способствует тому, что эмоциональный накал у всех достигает стрессов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о эффективности действия такой сеанс значительно пре</w:t>
        <w:softHyphen/>
        <w:t>восходит не только иные методы гипнотизации, но и индиви</w:t>
        <w:softHyphen/>
        <w:t>дуально проводимые сеансы. Не раз бывало так, что «запущен</w:t>
        <w:softHyphen/>
        <w:t>ных» алкоголиков, не давших заметных реакций при индиви</w:t>
        <w:softHyphen/>
        <w:t>дуальной работе, при переводе в группу сразу же захватывала общая атмосфера стрессовой заряженности, и это приводило к положитель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олном прекращении употребления алкогольных напитков, то есть об абсолютном и постоянном трезвенниче</w:t>
        <w:softHyphen/>
        <w:t>стве, пожалуй, самый трудный и ответственный во всей про</w:t>
        <w:softHyphen/>
        <w:t>блеме борьбы с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 Харькове К. М. Дубровским был разработан очень ори</w:t>
        <w:softHyphen/>
        <w:t>гинальный метод лечения алкоголизма эмоциональной стрессопсихотерапией, который в силу своей специфичности не получил широкого распространения. Однако это метод с большим успехом применяется врачами-психотерапевтами не только в Харькове, но и по всей Украин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эмоционально-стресс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 А. Р. Довженко</w:t>
      </w:r>
    </w:p>
    <w:p>
      <w:pPr>
        <w:pStyle w:val="Normal"/>
        <w:jc w:val="both"/>
        <w:rPr/>
      </w:pPr>
      <w:r>
        <w:rPr>
          <w:rFonts w:cs="Times New Roman" w:ascii="Times New Roman" w:hAnsi="Times New Roman"/>
          <w:sz w:val="22"/>
          <w:szCs w:val="22"/>
        </w:rPr>
        <w:t>Метод Довженко, которому уже несколько десятков лет, конечно, нельзя считать единственной панацеей от всех бед при алкоголизме. Однако признаемся себе, что ничего более совер</w:t>
        <w:softHyphen/>
        <w:t xml:space="preserve">шенного, способного выдержать конкуренцию с методом стрес-сопсихотерапии по А. Р. Довженко, за вторую половину </w:t>
      </w:r>
      <w:r>
        <w:rPr>
          <w:rFonts w:cs="Times New Roman" w:ascii="Times New Roman" w:hAnsi="Times New Roman"/>
          <w:sz w:val="22"/>
          <w:szCs w:val="22"/>
          <w:lang w:val="en-US"/>
        </w:rPr>
        <w:t xml:space="preserve">XX </w:t>
      </w:r>
      <w:r>
        <w:rPr>
          <w:rFonts w:cs="Times New Roman" w:ascii="Times New Roman" w:hAnsi="Times New Roman"/>
          <w:sz w:val="22"/>
          <w:szCs w:val="22"/>
        </w:rPr>
        <w:t>века медицинская наука не смогла предложить. Поэтому на данный момент мы пользуемся тем, что имее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ая цель кодирования — запрет на употребле</w:t>
        <w:softHyphen/>
        <w:t>ние спиртных напитков. Но если есть запрет, то должно быть и наказание за его нар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ось бы заметить, что запрет на употребление спирт</w:t>
        <w:softHyphen/>
        <w:t>ных напитков под страхом расстройства здоровья просматри</w:t>
        <w:softHyphen/>
        <w:t>вается во всех существующих методиках лечения алкоголизма. Более того, даже беседы врача с пациентами акцентируют их внимание на последствиях употребления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548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64" r="-105" b="-64"/>
                    <a:stretch>
                      <a:fillRect/>
                    </a:stretch>
                  </pic:blipFill>
                  <pic:spPr bwMode="auto">
                    <a:xfrm>
                      <a:off x="0" y="0"/>
                      <a:ext cx="340995" cy="548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ой запрет достигается не только кодированием, но и при</w:t>
        <w:softHyphen/>
        <w:t>менением различных лекарственных средств — тетурама, апо-морфина, а также внутривенным введением препаратов, объе</w:t>
        <w:softHyphen/>
        <w:t>диненных названием «Торпедо», и подкожным введением пре</w:t>
        <w:softHyphen/>
        <w:t>паратов — эспераль. Действие этих препаратов осуществляется на лекарственном, молекулярном уровне и невозможно точно установить его ср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дировании словом воздействие на пациента осуще</w:t>
        <w:softHyphen/>
        <w:t>ствляется на высшем, психическом уровне, и срок его действия можно определить довольно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кодом» является информация, которая вводится в память человека, так считает Г. М. Энтин, хотя пра</w:t>
        <w:softHyphen/>
        <w:t>вильнее было бы говорить о действии «кода» не только на со</w:t>
        <w:softHyphen/>
        <w:t>знание, но и подсознание пациента. Меняются убеждения и внутренние ценности человека, меняется его поведение, акти</w:t>
        <w:softHyphen/>
        <w:t>визируется и укрепляется сила воли, происходят определенные изменения на биохимическом уровне. Более подробно все это изучалось и исследовалось в Харьковском НИИ неврологии и психиатрии, где метод Довженко проходил апроба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хотели бы остановиться на тех принципиально новых положениях, которые использует А. Р. Довженко в своей авторс</w:t>
        <w:softHyphen/>
        <w:t>кой методике эмоционально-стрессовой терапии по сравнению с уже существующими методиками Бехтерева и Рожнова.</w:t>
      </w:r>
    </w:p>
    <w:p>
      <w:pPr>
        <w:pStyle w:val="Normal"/>
        <w:jc w:val="both"/>
        <w:rPr>
          <w:rFonts w:ascii="Times New Roman" w:hAnsi="Times New Roman" w:cs="Times New Roman"/>
          <w:sz w:val="22"/>
          <w:szCs w:val="22"/>
        </w:rPr>
      </w:pPr>
      <w:r>
        <w:rPr>
          <w:rFonts w:cs="Times New Roman" w:ascii="Times New Roman" w:hAnsi="Times New Roman"/>
          <w:sz w:val="22"/>
          <w:szCs w:val="22"/>
        </w:rPr>
        <w:t>1.  В своей методике Довженко отказывается от выработки условного рвотного рефлекса на запах, вкус и слово «водка». В его лечебном сеансе гипноза ни разу не используется внуше</w:t>
        <w:softHyphen/>
        <w:t>ние «водка — рвота» или «запах водки будет вызывать у вас от</w:t>
        <w:softHyphen/>
        <w:t>вращение». Но зато подробно описываются осложнения и раз</w:t>
        <w:softHyphen/>
        <w:t>рушающее воздействие алкоголя на тело и психик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Важным моментом методики «кодирования» является зап</w:t>
        <w:softHyphen/>
        <w:t>рет на употребление алкоголя на конкретный срок, устанавли</w:t>
        <w:softHyphen/>
        <w:t>ваемый самим пациентом. Пациент как бы сам себя «програм</w:t>
        <w:softHyphen/>
        <w:t>мирует» на определенный срок полного воздержания от упот</w:t>
        <w:softHyphen/>
        <w:t>ребления алкоголя, но только не меньше года. При этом у па</w:t>
        <w:softHyphen/>
        <w:t>циента остается возможность при желании в любой момент освободиться от запрета и действия «кода».</w:t>
      </w:r>
    </w:p>
    <w:p>
      <w:pPr>
        <w:pStyle w:val="Normal"/>
        <w:jc w:val="both"/>
        <w:rPr>
          <w:rFonts w:ascii="Times New Roman" w:hAnsi="Times New Roman" w:cs="Times New Roman"/>
          <w:sz w:val="22"/>
          <w:szCs w:val="22"/>
        </w:rPr>
      </w:pPr>
      <w:r>
        <w:rPr>
          <w:rFonts w:cs="Times New Roman" w:ascii="Times New Roman" w:hAnsi="Times New Roman"/>
          <w:sz w:val="22"/>
          <w:szCs w:val="22"/>
        </w:rPr>
        <w:t>Эта условность снятия «кода» дает возможность пациентам охотнее соглашаться на такое лечение, так как они знают, что</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по их желанию будут «раскодированы». При таком условии у пациента не возникает потребности нарушать режим трезвого образа жизни и желания выпить в период дей</w:t>
        <w:softHyphen/>
        <w:t>ствия «ко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пациента появляется необходимость «снятия кода» или он случайно нарушит трезвый режим в период его действия, врач подходит к решению этой проблемы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рием, как зарок «трезвости на срок», использовался с давних времен в религии. Желающие исцелиться от алкого</w:t>
        <w:softHyphen/>
        <w:t>лизма каялись священнику в своем грехе пьянства, после чего давали зарок не прикасаться к спиртному под страхом Божьей кары на строго определенный срок, как правило, на полгода, год, до следующего большого религиозного праздника — Рож</w:t>
        <w:softHyphen/>
        <w:t>дества, Пасхи. Давая такой зарок священнику, они целовали крест, подкрепляя свое обещ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вященники не ограничивались принятием за</w:t>
        <w:softHyphen/>
        <w:t>рока воздержания от алкоголя только от своих верующих, но и читали специальные проповеди о грехе пьянства для всех же</w:t>
        <w:softHyphen/>
        <w:t>лающих, приезжавших из дальних мест. После такой пропове</w:t>
        <w:softHyphen/>
        <w:t>ди происходило торжественное целование креста и принятие зарока трезвости «на срок».</w:t>
      </w:r>
    </w:p>
    <w:p>
      <w:pPr>
        <w:pStyle w:val="Normal"/>
        <w:jc w:val="both"/>
        <w:rPr>
          <w:rFonts w:ascii="Times New Roman" w:hAnsi="Times New Roman" w:cs="Times New Roman"/>
          <w:sz w:val="22"/>
          <w:szCs w:val="22"/>
        </w:rPr>
      </w:pPr>
      <w:r>
        <w:rPr>
          <w:rFonts w:cs="Times New Roman" w:ascii="Times New Roman" w:hAnsi="Times New Roman"/>
          <w:sz w:val="22"/>
          <w:szCs w:val="22"/>
        </w:rPr>
        <w:t>3. Ключевым моментом в методике Довженко является «на</w:t>
        <w:softHyphen/>
        <w:t>ложение самого запрета» на употребление алкогольных напит</w:t>
        <w:softHyphen/>
        <w:t>ков на тот срок, который больной выбрал са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лечебного сеанса гипноза с «кодировани</w:t>
        <w:softHyphen/>
        <w:t>ем» — запрет на употребление любых спиртных напитков. Но если есть запрет, то должно быть и наказание за его нарушение. В данном случае наказание строгое — употребление спиртных напитков в период действия «кода» приводит к расстройству здоровья, вплоть до смертельн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употребление алкоголя разрушающе действует на здоровье человека и укорачивает его жизнь, знают все, но про</w:t>
        <w:softHyphen/>
        <w:t>должают спокойно пить, считая, что эта беда обойдет их сторо</w:t>
        <w:softHyphen/>
        <w:t>ной. И во время сеанса пациент не услышит ничего совершен</w:t>
        <w:softHyphen/>
        <w:t>но нового, чего бы он не знал о воздействии алкоголя на здоро</w:t>
        <w:softHyphen/>
        <w:t>вье человека и его послед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о слово врача, эмоционально окрашенное и несущее по</w:t>
        <w:softHyphen/>
        <w:t>зитивный заряд энергии, во время гипнотического сеанса эмо-</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о-стрессовой терапии приводит в действие внутрен</w:t>
        <w:softHyphen/>
        <w:t>ние защитные силы организма для из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внушения производится психоперепрограмми</w:t>
        <w:softHyphen/>
        <w:t>рование поведения человека, изменяется его убеждение и от</w:t>
        <w:softHyphen/>
        <w:t>ношение к алкоголю. Вот почему после лечения гипнозом по методу А. Р. Довженко пациент становится сознательным и убежденным трезвенником или противником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это неоценимый дар, который дала нам щедрая природа. Велика его убеждающая и лечебная сила, а в состоя</w:t>
        <w:softHyphen/>
        <w:t>нии гипноза эффект этот в 100 раз выше! Врач силой своих зна</w:t>
        <w:softHyphen/>
        <w:t>ний, используя гипноз, внушение, слово, порой творит чудеса, возвращая человека к нормальной, здоровой и трез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понять, что такое психическая программа или психический код, введенный в мозг, сознание и подсознание человека и как он действует, обратимся к примерам из жизни или историческим фактам. Правда, никакого отношения ни к алкоголизму, ни к лечению они не имеют. Но эти события хо</w:t>
        <w:softHyphen/>
        <w:t>рошо демонстрируют, что такое введенная в подсознание пси</w:t>
        <w:softHyphen/>
        <w:t>хическая программа или психический код и как он работает.</w:t>
      </w:r>
    </w:p>
    <w:p>
      <w:pPr>
        <w:pStyle w:val="Normal"/>
        <w:jc w:val="both"/>
        <w:rPr/>
      </w:pPr>
      <w:r>
        <w:rPr>
          <w:rFonts w:cs="Times New Roman" w:ascii="Times New Roman" w:hAnsi="Times New Roman"/>
          <w:sz w:val="22"/>
          <w:szCs w:val="22"/>
        </w:rPr>
        <w:t>Первый пример взят нами из научно-популярной литерату</w:t>
        <w:softHyphen/>
        <w:t xml:space="preserve">ры. 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или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английский путеше</w:t>
        <w:softHyphen/>
        <w:t>ственник посещал острова Полинезии, ныне Гавайские остро</w:t>
        <w:softHyphen/>
        <w:t>ва в Тихом океане между Америкой и Японией, принадлежа</w:t>
        <w:softHyphen/>
        <w:t>щие США и некоторым другим государствам, а в то время са</w:t>
        <w:softHyphen/>
        <w:t>мостоятельное королевство с 300000 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ый кодекс» в этом королевстве заменяли табу, то есть запреты под страхом смерти. Путешественник со своим пе</w:t>
        <w:softHyphen/>
        <w:t>реводчиком из местных жителей попали на небольшой остров, где состоялся суд над туземцем, нарушившим табу. Ситуация была такая. В узкую извилистую протоку между островами во время прилива и отлива в океане заносило много рыбы. Ловить ее разрешалось только удочкой, а на постановку сетей в этой протоке было наложено табу, так как купающихся в протоке быстрым течением могло занести в сеть. Некий туземец нару</w:t>
        <w:softHyphen/>
        <w:t>шил запрет и поставил сеть. В это время в протоке купались дети, один ребенок запутался в сетях и утонул. Нарушитель табу попался.</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енник присутствовал на процедуре суда над ви</w:t>
        <w:softHyphen/>
        <w:t>новником. Ночью при свете костров и под гром барабанов муж</w:t>
        <w:softHyphen/>
        <w:t>чины племени уселись на землю на берегу океана, образовав большой круг. В центре его расположились вождь, старейши</w:t>
        <w:softHyphen/>
        <w:t>ны и шаман. Ввели виновника. Суд был скорым и правым, без долгих разбирательств. Вождь задавал вопросы, виновник отве</w:t>
        <w:softHyphen/>
        <w:t>чал. «Сеть поставил?» — «Поставил». — «Табу нарушил?» — «На</w:t>
        <w:softHyphen/>
        <w:t>рушил». «Ребенок утонул, запутавшись в сети?» — «Утонул». — «Смертная ка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утешественник спросил у переводчика, как будет осуществлена смертная казнь, тот ответил, что указом короле</w:t>
        <w:softHyphen/>
        <w:t>вы в Полинезии на человеческую жизнь наложено табу: уби</w:t>
        <w:softHyphen/>
        <w:t>вать человека нельзя — ни топором, ни копьем, ни камень на шею и в океан к акулам. Как же его казнят? Оказалось, очень просто. На середину круга вышел шаман в страшной маске, рас</w:t>
        <w:softHyphen/>
        <w:t>крашенный, увешанный зубастыми челюстями акул. Под гром барабанов он совершил вокруг осужденного устрашающий та</w:t>
        <w:softHyphen/>
        <w:t>нец, потом усадил его на землю, накрыл циновкой и в насту</w:t>
        <w:softHyphen/>
        <w:t>пившей тишине несколько раз произнес заклинание: «Как толь</w:t>
        <w:softHyphen/>
        <w:t>ко край солнца появится над океаном, ты умреш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ничего с осужденным не делали. Его вывели на бе</w:t>
        <w:softHyphen/>
        <w:t>рег океана (вероятно, восточный, откуда всходило солнце), племя вдали образовало полукруг, а он остался на прибрежной полосе. Горели костры, гремели барабаны, все сидели молча.</w:t>
      </w:r>
    </w:p>
    <w:p>
      <w:pPr>
        <w:pStyle w:val="Normal"/>
        <w:jc w:val="both"/>
        <w:rPr>
          <w:rFonts w:ascii="Times New Roman" w:hAnsi="Times New Roman" w:cs="Times New Roman"/>
          <w:sz w:val="22"/>
          <w:szCs w:val="22"/>
        </w:rPr>
      </w:pPr>
      <w:r>
        <w:rPr>
          <w:rFonts w:cs="Times New Roman" w:ascii="Times New Roman" w:hAnsi="Times New Roman"/>
          <w:sz w:val="22"/>
          <w:szCs w:val="22"/>
        </w:rPr>
        <w:t>Осужденный ходил вдоль берега, становился на колени, молился, ждал рассвета и смерти. Начало светать. Рассвет на юге быстрый. Осужденный, стоя на коленях, протянул руки к разгорающейся заре. Появился край солнца, он взмахнул рука</w:t>
        <w:softHyphen/>
        <w:t>ми, вскрикнул и упал.</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енник пишет, что он первым подбежал к осуж</w:t>
        <w:softHyphen/>
        <w:t>денный, но тот уже не дышал — он был мертв. Код сработал. Подошли старейшины и вождь племени, завернули труп осуж</w:t>
        <w:softHyphen/>
        <w:t>денного в пальмовые листья и зарыли недалеко от берега.</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енник спросил у шамана, много ли людей он от</w:t>
        <w:softHyphen/>
        <w:t>правил на тот свет. Шаман ответил, что немного, указав на хол</w:t>
        <w:softHyphen/>
        <w:t>мики, рядом с которыми был только что зарыт казненный, это шестой в его жизни. А вот его дед и отец — те многих казнили.</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л, вышло послабление, казнят лишь в крайних слу</w:t>
        <w:softHyphen/>
        <w:t>чаях, как этого, потому что ребенок по его вине утонул.</w:t>
      </w:r>
    </w:p>
    <w:p>
      <w:pPr>
        <w:pStyle w:val="Normal"/>
        <w:jc w:val="both"/>
        <w:rPr>
          <w:rFonts w:ascii="Times New Roman" w:hAnsi="Times New Roman" w:cs="Times New Roman"/>
          <w:sz w:val="22"/>
          <w:szCs w:val="22"/>
        </w:rPr>
      </w:pPr>
      <w:r>
        <w:rPr>
          <w:rFonts w:cs="Times New Roman" w:ascii="Times New Roman" w:hAnsi="Times New Roman"/>
          <w:sz w:val="22"/>
          <w:szCs w:val="22"/>
        </w:rPr>
        <w:t>«Всех казнили таким образом?» — спросил путешественник. Шаман развел руками — на жизнь наложено табу, убивать нельзя. А так, значит, пожалуйста. Наконец путешественник задал провокационный вопрос: «А были ли случаи у тебя, у тво</w:t>
        <w:softHyphen/>
        <w:t>его отца или деда, когда заклинание произнесено, солнце взош</w:t>
        <w:softHyphen/>
        <w:t>ло, а осужденный не умер?» Переводчик долго переводил воп</w:t>
        <w:softHyphen/>
        <w:t>рос шаману, тот никак не понимал, о чем его спрашивают, а когда понял, махнул рукой и ушел. Вот, мол, чудак бледноли</w:t>
        <w:softHyphen/>
        <w:t>цый, всякие глупости спрашивает. Чтобы после заклинания солнце взошло, а осужденный не умер? Такого бы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братимся к событиям, которые произошли уже в наши дни. Второй пример. Путешественник, врач и исследова</w:t>
        <w:softHyphen/>
        <w:t>тель Гарри Райт на протяжении нескольких десятилетий само</w:t>
        <w:softHyphen/>
        <w:t>стоятельно или в составе экспедиций посещал труднодоступ</w:t>
        <w:softHyphen/>
        <w:t>ные селения в джунглях Амазонки и глухие районы Африки. Вот как описывает одну из своих многочисленных встреч с ме</w:t>
        <w:softHyphen/>
        <w:t>стными колдунами.</w:t>
      </w:r>
    </w:p>
    <w:p>
      <w:pPr>
        <w:pStyle w:val="Normal"/>
        <w:jc w:val="both"/>
        <w:rPr>
          <w:rFonts w:ascii="Times New Roman" w:hAnsi="Times New Roman" w:cs="Times New Roman"/>
          <w:sz w:val="22"/>
          <w:szCs w:val="22"/>
        </w:rPr>
      </w:pPr>
      <w:r>
        <w:rPr>
          <w:rFonts w:cs="Times New Roman" w:ascii="Times New Roman" w:hAnsi="Times New Roman"/>
          <w:sz w:val="22"/>
          <w:szCs w:val="22"/>
        </w:rPr>
        <w:t>«В деревне кто-то занимался воровством, и подозрение па</w:t>
        <w:softHyphen/>
        <w:t>дало на нескольких человек. Вождь был разъярен. Он вопил и в гневе размахивал руками. Наконец, замолк, повернулся к кол</w:t>
        <w:softHyphen/>
        <w:t>дуну и повелительно махнул рукой. «Вор будет найден и ум</w:t>
        <w:softHyphen/>
        <w:t>рет!» — прорычал вождь. Колдун выступил вперед для проведе</w:t>
        <w:softHyphen/>
        <w:t>ния обряда испытания ядом. Вождь решил показать себя в луч</w:t>
        <w:softHyphen/>
        <w:t>шем свете и велел принести стулья. Он готовил для белого док</w:t>
        <w:softHyphen/>
        <w:t>тора особое зрелище — испытание ядом.</w:t>
      </w:r>
    </w:p>
    <w:p>
      <w:pPr>
        <w:pStyle w:val="Normal"/>
        <w:jc w:val="both"/>
        <w:rPr>
          <w:rFonts w:ascii="Times New Roman" w:hAnsi="Times New Roman" w:cs="Times New Roman"/>
          <w:sz w:val="22"/>
          <w:szCs w:val="22"/>
        </w:rPr>
      </w:pPr>
      <w:r>
        <w:rPr>
          <w:rFonts w:cs="Times New Roman" w:ascii="Times New Roman" w:hAnsi="Times New Roman"/>
          <w:sz w:val="22"/>
          <w:szCs w:val="22"/>
        </w:rPr>
        <w:t>На огонь поставили большой котел с водой. Когда вода за</w:t>
        <w:softHyphen/>
        <w:t>кипела, в нее положили кору дерева мухонголока, чтобы при</w:t>
        <w:softHyphen/>
        <w:t>готовить отвар для «суда». В котел добавили красноватого по</w:t>
        <w:softHyphen/>
        <w:t>рошка. Образовавшаяся густая жидкость еще кипела, когда в круг вошла цепочка женщин, что-то монотонно напевавших.</w:t>
      </w:r>
    </w:p>
    <w:p>
      <w:pPr>
        <w:pStyle w:val="Normal"/>
        <w:jc w:val="both"/>
        <w:rPr>
          <w:rFonts w:ascii="Times New Roman" w:hAnsi="Times New Roman" w:cs="Times New Roman"/>
          <w:sz w:val="22"/>
          <w:szCs w:val="22"/>
        </w:rPr>
      </w:pPr>
      <w:r>
        <w:rPr>
          <w:rFonts w:cs="Times New Roman" w:ascii="Times New Roman" w:hAnsi="Times New Roman"/>
          <w:sz w:val="22"/>
          <w:szCs w:val="22"/>
        </w:rPr>
        <w:t>Глухо и ритмично начали бить барабаны. Некоторые из при</w:t>
        <w:softHyphen/>
        <w:t>сутствующих зрителей стали подпрыгивать на месте и что-то кричать друг другу. Атмосфера накалялась, участниками ритуа</w:t>
        <w:softHyphen/>
        <w:t>ла постепенно овладевало лихорадочное возбуждение. Старый вождь был явно доволен и временами широко улыбался, не-</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смотря на всю серьезность момента с юридической точки зре</w:t>
        <w:softHyphen/>
        <w:t>ния — через несколько часов обвиняемого вполне могла по</w:t>
        <w:softHyphen/>
        <w:t>стичь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Колдун приблизился к котлу, зачерпнул из него ковшом гу</w:t>
        <w:softHyphen/>
        <w:t>стую жидкость и налил в тыквенную посуду, чтобы остудить. Все его движения были медленными и торжественными. Пер</w:t>
        <w:softHyphen/>
        <w:t>вым дали выпить яд старшему по возрасту подозреваемому. Он пил совершенно спокойно. Затем наступила очередь второго подозреваемого, а потом и третьего. Все они пили отраву без какого-либо принуждения. Быстрее всего яд подействовал на последнего. Неожиданно он застонал, упал лицом вниз и на</w:t>
        <w:softHyphen/>
        <w:t>чал корчиться на земле. Толпа плясала вокруг, криками выра</w:t>
        <w:softHyphen/>
        <w:t>жая свою радость по поводу такого явного «доказательства» вины. Барабаны били сильнее и сильнее. Женщины что-то рит</w:t>
        <w:softHyphen/>
        <w:t>мично пели. Люди из толпы стали подходить к котлу и пить отравленную жидкость. Скоро после этого у них появлялась рвота. Придя в себя, они снова начинали петь и танцев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остались в деревне до следующего дня, и к утру, как пред</w:t>
        <w:softHyphen/>
        <w:t>сказывал колдун, два вора были мертвы. Самое странное со</w:t>
        <w:softHyphen/>
        <w:t>стояло в том, что отравленный напиток пила половина жите</w:t>
        <w:softHyphen/>
        <w:t>лей деревни. Но умерли только эти двое — те, на которых ука</w:t>
        <w:softHyphen/>
        <w:t>зал колдун. Единственное пришедшее мне в голову объясне</w:t>
        <w:softHyphen/>
        <w:t>ние кажется невероятным: эти двое умерли потому, что знали, что они умрут».</w:t>
      </w:r>
    </w:p>
    <w:p>
      <w:pPr>
        <w:pStyle w:val="Normal"/>
        <w:jc w:val="both"/>
        <w:rPr>
          <w:rFonts w:ascii="Times New Roman" w:hAnsi="Times New Roman" w:cs="Times New Roman"/>
          <w:sz w:val="22"/>
          <w:szCs w:val="22"/>
        </w:rPr>
      </w:pPr>
      <w:r>
        <w:rPr>
          <w:rFonts w:cs="Times New Roman" w:ascii="Times New Roman" w:hAnsi="Times New Roman"/>
          <w:sz w:val="22"/>
          <w:szCs w:val="22"/>
        </w:rPr>
        <w:t>Надо заметить, что в своей практике колдуны используют два основных механизма психотерапии — внушение и исповедь. При</w:t>
        <w:softHyphen/>
        <w:t>митивный процесс «промывания мозгов» необходим для того, чтобы привести пациента в состояние полного подчинения. Это в сущности есть не что иное, как применение тех же психологичес</w:t>
        <w:softHyphen/>
        <w:t>ких принципов внушения в измененном состоя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дун, по сути, вторгается в область подсознания челове</w:t>
        <w:softHyphen/>
        <w:t>ка, где царят страхи и тревоги. А с помощью «магии» в различ</w:t>
        <w:softHyphen/>
        <w:t>ных ее формах он производит нужное ему воздействие на чело</w:t>
        <w:softHyphen/>
        <w:t>века. Однако колдун, используя простейшие и порой прими</w:t>
        <w:softHyphen/>
        <w:t>тивные приемы психологического воздействия, всего за не</w:t>
        <w:softHyphen/>
        <w:t>сколько минут может достичь результатов, для достижения которых нашим специалистам потребуются месяцы и даж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никто из нас не сомневается в том, что можно заболеть от представления о болезни. Это может случится пос</w:t>
        <w:softHyphen/>
        <w:t>ле чтения о заболевании в медицинской литературе или посе</w:t>
        <w:softHyphen/>
        <w:t>щения тяжелого больного родственника в больнице. Может быть, и в вашей жизни были ситуации, когда вас что-то взвол</w:t>
        <w:softHyphen/>
        <w:t>новало, огорчило, расстроил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вольно возникает вопрос: если можно заболеть от представления о болезни, то почему не представить себя здо</w:t>
        <w:softHyphen/>
        <w:t>ровым, чтобы выздороветь? Почему не научиться управлять своими мыслями, чтобы стать сознательным и убежденным трезвенником? Поэтому в своей методике доктор Довженко вначале создает очаг доминанты в зоне отрицательных эмоций, убедительно демонстрируя пациенту, что будущее пьющего че</w:t>
        <w:softHyphen/>
        <w:t>ловека — это разрушение здоровья и сокраще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рача-психотерапевта — акцентировать внимание па</w:t>
        <w:softHyphen/>
        <w:t>циента на том, что все люди, живущие на этой земле, и пациен</w:t>
        <w:softHyphen/>
        <w:t>ты, сидящие в зале на сеансе гипноза, смертны. Вечно еще никто не жил: ни цари, ни императоры, ни президенты, ни милли</w:t>
        <w:softHyphen/>
        <w:t>онеры. От смерти еще никто не откупился. Алкоголики же ве</w:t>
        <w:softHyphen/>
        <w:t>дут себя так, будто они бессмертны и у них в запасе есть еще две-тр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во время сеанса создается второй очаг доминанты в зоне положительных эмоций. Подчеркивая, что его проблема разрешима, врач указывает больному путь к здоровью, счастью и долголетию.</w:t>
      </w:r>
    </w:p>
    <w:p>
      <w:pPr>
        <w:pStyle w:val="Normal"/>
        <w:jc w:val="both"/>
        <w:rPr>
          <w:rFonts w:ascii="Times New Roman" w:hAnsi="Times New Roman" w:cs="Times New Roman"/>
          <w:sz w:val="22"/>
          <w:szCs w:val="22"/>
        </w:rPr>
      </w:pPr>
      <w:r>
        <w:rPr>
          <w:rFonts w:cs="Times New Roman" w:ascii="Times New Roman" w:hAnsi="Times New Roman"/>
          <w:sz w:val="22"/>
          <w:szCs w:val="22"/>
        </w:rPr>
        <w:t>4. Большим позитивным моментом является то, что курс лечения от алкоголизма состоит из одного сеанса гипноза, ко</w:t>
        <w:softHyphen/>
        <w:t>торый длится 1,5 — 2 часа. Эффективность такого лечения не ниже, чем при использовании методик, рекомендующих выра</w:t>
        <w:softHyphen/>
        <w:t>ботать у пациента эмоционально-отрицательную тошнотно-рвотную реакцию на вкус и запах алкоголя (это 10 — 15 сеан</w:t>
        <w:softHyphen/>
        <w:t>сов, а курс лечения длится 1,5 — 2 месяца в условиях стациона</w:t>
        <w:softHyphen/>
        <w:t>ра). Доктор А. Р. Довженко лечит словом и только словом, без таблеток и уколов.</w:t>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ике, разработанной врачом-практиком, врачом-мыс</w:t>
        <w:softHyphen/>
        <w:t>лителем А. Р. Довженко, органично соединены опыт народно</w:t>
        <w:softHyphen/>
        <w:t>го врачевания и высокое мастерство современной психотера-</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ии. В ней можно выделить более 40 механизмов, действую</w:t>
        <w:softHyphen/>
        <w:t>щих на весь организм в целом — на личность, сознание и нео</w:t>
        <w:softHyphen/>
        <w:t>сознанные процессы, физиологию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чень эффективен, если при его использовании со</w:t>
        <w:softHyphen/>
        <w:t>блюдаются все рекомендации автора. Всю процедуру лечения условно можно разделить на три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1)  подготов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2) лечебный,</w:t>
      </w:r>
    </w:p>
    <w:p>
      <w:pPr>
        <w:pStyle w:val="Normal"/>
        <w:jc w:val="both"/>
        <w:rPr>
          <w:rFonts w:ascii="Times New Roman" w:hAnsi="Times New Roman" w:cs="Times New Roman"/>
          <w:sz w:val="22"/>
          <w:szCs w:val="22"/>
        </w:rPr>
      </w:pPr>
      <w:r>
        <w:rPr>
          <w:rFonts w:cs="Times New Roman" w:ascii="Times New Roman" w:hAnsi="Times New Roman"/>
          <w:sz w:val="22"/>
          <w:szCs w:val="22"/>
        </w:rPr>
        <w:t>3)  непосредственно код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ительны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лечения больных алкоголизмом по методу А. Р. Дов</w:t>
        <w:softHyphen/>
        <w:t>женко много внимания уделяется подготовительной работе с пациентом, направленной на повышение внушаемости у паци</w:t>
        <w:softHyphen/>
        <w:t>ента и создание доверия к врачу, повышение его авторитета в глазах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2865" cy="166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21" r="-14" b="-21"/>
                    <a:stretch>
                      <a:fillRect/>
                    </a:stretch>
                  </pic:blipFill>
                  <pic:spPr bwMode="auto">
                    <a:xfrm>
                      <a:off x="0" y="0"/>
                      <a:ext cx="2602865" cy="1663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7. А Р Довженко с сотрудниками центра. Консультировани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 один из вариантов подготовительной работы перед основным сеансом лечебного гипноза, который прово</w:t>
        <w:softHyphen/>
        <w:t>дится в Днепропетровске в Центре лечения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Доверие к врачу, вера в него — важное условие любой пси</w:t>
        <w:softHyphen/>
        <w:t>хотерапии, один из основных механизмов излечения больного человека. Только при таких условиях происходит моб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1011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35" r="-95" b="-35"/>
                    <a:stretch>
                      <a:fillRect/>
                    </a:stretch>
                  </pic:blipFill>
                  <pic:spPr bwMode="auto">
                    <a:xfrm>
                      <a:off x="0" y="0"/>
                      <a:ext cx="377825" cy="1011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крытых резервных возможностей психики человека, повыша</w:t>
        <w:softHyphen/>
        <w:t>ется восприятие гипноза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найти контакт с пациентом, расположить его к себе, дать понять, что готовы помочь в его беде, что вы много знаете и умеете. Сделать это трудно, н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На консультацию пациент приходит обязательно с кем-то из родных или близких, при этом ему необходимо воздержи</w:t>
        <w:softHyphen/>
        <w:t>ваться от употребления алкоголя как минимум 7-10 дней. Ле</w:t>
        <w:softHyphen/>
        <w:t>читься пациент должен добровольно и только добровольно, без чьих-либо принуждений. В этом залог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ник врача рассаживает пациентов в первом ряду, а родственники сидят отдельно, в конце зала. Чтобы врачу было удобно наблюдать за поведением и реакцией пациента во вре</w:t>
        <w:softHyphen/>
        <w:t>мя проведения тестов, он в течение 5 минут в популярной фор</w:t>
        <w:softHyphen/>
        <w:t>ме рассказывает присутствующим о том, что гипноз — это есте</w:t>
        <w:softHyphen/>
        <w:t>ственный феномен и используется медициной для лечения са</w:t>
        <w:softHyphen/>
        <w:t>мых сложных и разнообразных заболеваний, таких, как алко</w:t>
        <w:softHyphen/>
        <w:t>голизм, табакокурение и 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информирует присутствующих о том, что 10—15% людей могут глубоко гипноз не воспринимать, поэтому, воз</w:t>
        <w:softHyphen/>
        <w:t>можно, с кем-то из присутствующих сегодня расстанутся, так и не приступив к лечению. Врач советует, что обижаться не надо, а следует подыскать другой метод, который сможет им помочь. Или придя домой, задать себе вопрос: «Что мне сегодня меша</w:t>
        <w:softHyphen/>
        <w:t>ло пройти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поминает, что лечение гипнозом требует совмест</w:t>
        <w:softHyphen/>
        <w:t>ных усилий врача и пациента: мы партнеры и должны друг дру</w:t>
        <w:softHyphen/>
        <w:t>гу помогать в достижении поставленной цели. А чтобы лече</w:t>
        <w:softHyphen/>
        <w:t>ние проходило успешно, врач предъявляет к пациентам два ос</w:t>
        <w:softHyphen/>
        <w:t>новных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Всем в зале ноги поставить ровно. Руки положить на коле</w:t>
        <w:softHyphen/>
        <w:t>ни ладонями вниз и принять удобное, расслабленное поло</w:t>
        <w:softHyphen/>
        <w:t>жение. Сидеть неподвижно, как сейчас, на протяжении всей консультации. Руками, ногами, головой не двигать. Сели, расслабились и застыли.</w:t>
      </w:r>
    </w:p>
    <w:p>
      <w:pPr>
        <w:pStyle w:val="Normal"/>
        <w:jc w:val="both"/>
        <w:rPr>
          <w:rFonts w:ascii="Times New Roman" w:hAnsi="Times New Roman" w:cs="Times New Roman"/>
          <w:sz w:val="22"/>
          <w:szCs w:val="22"/>
        </w:rPr>
      </w:pPr>
      <w:r>
        <w:rPr>
          <w:rFonts w:cs="Times New Roman" w:ascii="Times New Roman" w:hAnsi="Times New Roman"/>
          <w:sz w:val="22"/>
          <w:szCs w:val="22"/>
        </w:rPr>
        <w:t>2.   На протяжении всей консультации смотреть только в лицо, в глаза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психотерапевт приступает к проведению подго</w:t>
        <w:softHyphen/>
        <w:t>товительных тестов 1, 2, 3.</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тестов вы наблюдаете за позой пациен</w:t>
        <w:softHyphen/>
        <w:t>та, за выражением его лица, за тем, не открывает ли он само</w:t>
        <w:softHyphen/>
        <w:t>произвольно веки во время теста и как у него опускаются ру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ведения подготовительных тестов вы плавно пе</w:t>
        <w:softHyphen/>
        <w:t>реходите к приемам определения степени внушаемости и гип-набельности, но пациентам говорите, что сейчас им предстоит очередной тест, который будет проводиться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щим психотерапевтам рекомендуем начинать про</w:t>
        <w:softHyphen/>
        <w:t>верку на внушаемость с приема 16 («Прогибание назад»), про</w:t>
        <w:softHyphen/>
        <w:t>верить, как расслаблена у пациента рука, сделать внушение, что веки не открываются, и можно этим ограничиться. Если вы имеете опыт и хорошо овладели предлагаемыми приемами на определение степени внушаемости, можно использовать при</w:t>
        <w:softHyphen/>
        <w:t>емы с падением назад (с 1-го по 9-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и для проведения приемов «Падение назад» пригла</w:t>
        <w:softHyphen/>
        <w:t>шаются те пациенты, у которых хорошо получались подгото</w:t>
        <w:softHyphen/>
        <w:t>вительные тесты. А в заключение проверки на гипнабельность обязательно проводится прием «Наведение гипнотического транса через рукопожатие».</w:t>
      </w:r>
    </w:p>
    <w:p>
      <w:pPr>
        <w:pStyle w:val="Normal"/>
        <w:jc w:val="both"/>
        <w:rPr>
          <w:rFonts w:ascii="Times New Roman" w:hAnsi="Times New Roman" w:cs="Times New Roman"/>
          <w:sz w:val="22"/>
          <w:szCs w:val="22"/>
        </w:rPr>
      </w:pPr>
      <w:r>
        <w:rPr>
          <w:rFonts w:cs="Times New Roman" w:ascii="Times New Roman" w:hAnsi="Times New Roman"/>
          <w:sz w:val="22"/>
          <w:szCs w:val="22"/>
        </w:rPr>
        <w:t>Вызвав «застывание» руки пациента в воздухе, вы начинае</w:t>
        <w:softHyphen/>
        <w:t>те с помощью внушения усиливать состояние одеревенения ру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круг застывает... застывают мышцы на правой руке... Все перестает двигаться... Правая рука в локте не сгибается... она застывает в таком положении... ...Вы можете попытаться приблизить руку к лицу... но у вас ничего не получится... рука застыла в таком положе</w:t>
        <w:softHyphen/>
        <w:t>нии... и не сгибается в суставе... Пробуйте... Полное оце</w:t>
        <w:softHyphen/>
        <w:t>п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пациенту сделать несколько попыток, чтобы все окружающие могли убедиться в невозможности двигать рукой, и продолжайте:</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 . Давайте мысленно представим... что у вас... в правой руке .. находится стакан с какой-то жидкостью... (И вы осторожно вкладываете в руку пациента пластмас</w:t>
        <w:softHyphen/>
        <w:t>совый стакан.)</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пытаться... приблизить стакан с жидко</w:t>
        <w:softHyphen/>
        <w:t>стью к губам... но у вас опять ничего не получится... Рука застыла в таком положении... Пробуйте... Рука непод</w:t>
        <w:softHyphen/>
        <w:t>виж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7795" cy="2340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5" r="-26" b="-15"/>
                    <a:stretch>
                      <a:fillRect/>
                    </a:stretch>
                  </pic:blipFill>
                  <pic:spPr bwMode="auto">
                    <a:xfrm>
                      <a:off x="0" y="0"/>
                      <a:ext cx="1407795" cy="2340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8</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всем хорошо видно, что пациент прикладывает усилия, рука дрожит, но он не может приблизить ее к губам. Вы можете осторожно поинтересоваться: «А что не пускает вашу руку?» — а затем уверенно подвести итог: «Наверное, вы уже выпили свою дозу. Организм больше не принимает». После чего с помощью внушения снимаете с пациента свое воздействие, убеждаетесь, что подвижность руки восстановилась, и отпус</w:t>
        <w:softHyphen/>
        <w:t>каете пациента на его место. Проверку на внушаемость можно также закончить эффектным приемом «Каталептический мост» (см. рис. 23, 24), тем самым повысив свой авторитет в глаза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из пациентов не прошел проверку на внушае</w:t>
        <w:softHyphen/>
        <w:t>мость с первого раза, вы проверяете его еще раз. Если он и вто</w:t>
        <w:softHyphen/>
        <w:t>рой раз не проходит проверку, вы советуете ему дома подумать над таким вопросом: «Что мне мешало сегодня пройти тест? И хочу ли я лечиться?». Когда он внутренне будет готов к лече</w:t>
        <w:softHyphen/>
        <w:t>нию, может прийти к вам на консультацию еще раз. Таким об</w:t>
        <w:softHyphen/>
        <w:t>разом мы оставляем за человеком право выбора и не отказыва</w:t>
        <w:softHyphen/>
        <w:t>ем ему в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должаете работать с теми пациентами, которые про</w:t>
        <w:softHyphen/>
        <w:t>шли проверку на внушаемость, и предлагаете следующий тест — на определение степени их зависимости от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бъясняет пациентам, как надо правильно выполнять тест. Вы задаете вопрос. Пациент закрывает глаза и начинает вспоми</w:t>
        <w:softHyphen/>
        <w:t>нать и искать ответ, как бы просматривая свою жизнь за год, мож</w:t>
        <w:softHyphen/>
        <w:t>но и за два. Был ли в его жизни подобный случай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твет будет найден, вы просите пациента дать вам знак, слегка кивнув головой. Если ответ положительный, вы советуете пациенту мысленно сказать себе «да» и загнуть один палец на руке. Вы задаете следующий вопрос и просите паци</w:t>
        <w:softHyphen/>
        <w:t>ента снова погрузиться в свои воспоминания и найти ответ, был ли в его жизни подобный случай. Когда ответ будет найден, вы просите пациента опять дать вам знак, слегка кивнув головой. Если ответ положительный, предложите ему загнуть еще один палец на руке. И приступаете к проведению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определение степени зависимости от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1.   Бывают случаи, что вы иногда выпиваете в одиночку9</w:t>
      </w:r>
    </w:p>
    <w:p>
      <w:pPr>
        <w:pStyle w:val="Normal"/>
        <w:jc w:val="both"/>
        <w:rPr>
          <w:rFonts w:ascii="Times New Roman" w:hAnsi="Times New Roman" w:cs="Times New Roman"/>
          <w:sz w:val="22"/>
          <w:szCs w:val="22"/>
        </w:rPr>
      </w:pPr>
      <w:r>
        <w:rPr>
          <w:rFonts w:cs="Times New Roman" w:ascii="Times New Roman" w:hAnsi="Times New Roman"/>
          <w:sz w:val="22"/>
          <w:szCs w:val="22"/>
        </w:rPr>
        <w:t>2.   Вам удавалось сдержать обещание, данное близким или са</w:t>
        <w:softHyphen/>
        <w:t>мому себе, и не пить полгода или год? Или вы наруша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3.   В течение последнего года приходилось ли вам хоть раз на</w:t>
        <w:softHyphen/>
        <w:t>чинать день с рюмки — по разным поводам?</w:t>
      </w:r>
    </w:p>
    <w:p>
      <w:pPr>
        <w:pStyle w:val="Normal"/>
        <w:jc w:val="both"/>
        <w:rPr>
          <w:rFonts w:ascii="Times New Roman" w:hAnsi="Times New Roman" w:cs="Times New Roman"/>
          <w:sz w:val="22"/>
          <w:szCs w:val="22"/>
        </w:rPr>
      </w:pPr>
      <w:r>
        <w:rPr>
          <w:rFonts w:cs="Times New Roman" w:ascii="Times New Roman" w:hAnsi="Times New Roman"/>
          <w:sz w:val="22"/>
          <w:szCs w:val="22"/>
        </w:rPr>
        <w:t>4.   Употребляете ли вы алкогольные напитки хотя бы раз в не</w:t>
        <w:softHyphen/>
        <w:t>делю, раз в месяц, а может быть, и чаще?</w:t>
      </w:r>
    </w:p>
    <w:p>
      <w:pPr>
        <w:pStyle w:val="Normal"/>
        <w:jc w:val="both"/>
        <w:rPr>
          <w:rFonts w:ascii="Times New Roman" w:hAnsi="Times New Roman" w:cs="Times New Roman"/>
          <w:sz w:val="22"/>
          <w:szCs w:val="22"/>
        </w:rPr>
      </w:pPr>
      <w:r>
        <w:rPr>
          <w:rFonts w:cs="Times New Roman" w:ascii="Times New Roman" w:hAnsi="Times New Roman"/>
          <w:sz w:val="22"/>
          <w:szCs w:val="22"/>
        </w:rPr>
        <w:t>5.   Приводило ли ваше пьянство к каким-то проблемам в се</w:t>
        <w:softHyphen/>
        <w:t>мье, на работе, со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6.   Случалось ли вам на вечеринке, в компании искать «еще одну, последнюю» рюмку, потому что выпитого вам каза</w:t>
        <w:softHyphen/>
        <w:t>лось мало?</w:t>
      </w:r>
    </w:p>
    <w:p>
      <w:pPr>
        <w:pStyle w:val="Normal"/>
        <w:jc w:val="both"/>
        <w:rPr>
          <w:rFonts w:ascii="Times New Roman" w:hAnsi="Times New Roman" w:cs="Times New Roman"/>
          <w:sz w:val="22"/>
          <w:szCs w:val="22"/>
        </w:rPr>
      </w:pPr>
      <w:r>
        <w:rPr>
          <w:rFonts w:cs="Times New Roman" w:ascii="Times New Roman" w:hAnsi="Times New Roman"/>
          <w:sz w:val="22"/>
          <w:szCs w:val="22"/>
        </w:rPr>
        <w:t>7.   Случались ли у вас иногда частичные или полные провалы в памяти? Вы не помните, как добрались домой, до свое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8.   Приходилось ли вам иногда прогуливать работу, занятия, деловую встречу из-за пьянства?</w:t>
      </w:r>
    </w:p>
    <w:p>
      <w:pPr>
        <w:pStyle w:val="Normal"/>
        <w:jc w:val="both"/>
        <w:rPr>
          <w:rFonts w:ascii="Times New Roman" w:hAnsi="Times New Roman" w:cs="Times New Roman"/>
          <w:sz w:val="22"/>
          <w:szCs w:val="22"/>
        </w:rPr>
      </w:pPr>
      <w:r>
        <w:rPr>
          <w:rFonts w:cs="Times New Roman" w:ascii="Times New Roman" w:hAnsi="Times New Roman"/>
          <w:sz w:val="22"/>
          <w:szCs w:val="22"/>
        </w:rPr>
        <w:t>9.   Бывают ли у вас иногда запои — день, два, три? Вспомните, сколько дней вы отмечаете праздники, дни рождения? Бы</w:t>
        <w:softHyphen/>
        <w:t>вает ли у вас на другой день потребность опохм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0.  Приходилось ли вам когда-нибудь говорить самому себе или окружающим, что вы можете бросить пить в любой момент, когда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пациенты подадут головой знак, что найден ответ на последний вопрос, вы предлагаете всем сделать вдох, открыть глаза и вернуться сюда. Потом просите пациентов подсчитать, сколько пальцев на руках они загнули, когда отвечали на вопро</w:t>
        <w:softHyphen/>
        <w:t>сы. После чего вы обращаетесь к ним со следу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Я сохраняю вашу анонимность и не спрашиваю, как вас зовут и сколько пальцев вы загнули, но, проанали</w:t>
        <w:softHyphen/>
        <w:t>зировав тысячи историй пациентов, страдающих алко</w:t>
        <w:softHyphen/>
        <w:t>голизмом, ученые пришли к выводу: если вы загнули четыре пальца, вам уже надо лечиться. Уже не вы управ</w:t>
        <w:softHyphen/>
        <w:t>ляете процессом, а процесс управляет в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пациенты обычно загибают от 7 до 10 пальцев. Вы подчеркиваете, что это очень важный, поворотный момент их жизни. Одно дело, когда им кто-то говорил, что надо идти лечиться, а теперь они сами, отвечая на ваши вопросы, проана</w:t>
        <w:softHyphen/>
        <w:t>лизировали свою жизнь за последнее время и пришли к выво</w:t>
        <w:softHyphen/>
        <w:t>ду, что у них есть проблема, что они нуждаются в помощи и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Вы напоминаете пациентам о том, что алкоголь в первую очередь нарушает функции центральной нервной системы. Все</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хорошо знают, но почему-то думают, что их это не кос</w:t>
        <w:softHyphen/>
        <w:t>н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ы предлагаете сидящим в зале проверить состояние их нервной системы и решить в уме задачу для перво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на алкогольную тему. Бутылка стоит на 10 копеек дороже пробки. Бутылка с пробкой стоят 11 копеек. Сколько стоит пробк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из зала звучит ответ, что пробка стоит 1 копейку. Тогда вы предлагаете произвести подсчет. Если пробка стоит 1 копейку, а бутылка на 10 копеек дороже пробки, тогда бутылка будет стоить 10+1 = 11 копеек. Тогда вместе бутылка с проб</w:t>
        <w:softHyphen/>
        <w:t>кой будут стоить 11 коп. + 1 коп. = 12 коп. А по условиям зада</w:t>
        <w:softHyphen/>
        <w:t>чи они должны стоить вместе 11 копеек.</w:t>
      </w:r>
    </w:p>
    <w:p>
      <w:pPr>
        <w:pStyle w:val="Normal"/>
        <w:jc w:val="both"/>
        <w:rPr>
          <w:rFonts w:ascii="Times New Roman" w:hAnsi="Times New Roman" w:cs="Times New Roman"/>
          <w:sz w:val="22"/>
          <w:szCs w:val="22"/>
        </w:rPr>
      </w:pPr>
      <w:r>
        <w:rPr>
          <w:rFonts w:cs="Times New Roman" w:ascii="Times New Roman" w:hAnsi="Times New Roman"/>
          <w:sz w:val="22"/>
          <w:szCs w:val="22"/>
        </w:rPr>
        <w:t>Тут же вы предлагаете им задуматься над тем, что у них тоже не все благополучно с состоянием нервной системы, если они не могут решить в уме простую задачу для перво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в всю эту подготовительную работу, вы проводите легкий групповой гипнотический сеанс с установкой на рас</w:t>
        <w:softHyphen/>
        <w:t>слабление, спокойствие, снятие стресса. Продолжительность сеанса не более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еанса, не выводя пациентов из транса, вы делаете следующее постгипнот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втра... во время сеанса гипноза... чем дольше вы бу</w:t>
        <w:softHyphen/>
        <w:t>дете сидеть на стульях и слушать звуки моего голоса... тем глубже... и глубже... с лечебной целью... вы будете погружаться... в особое гипнотическое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го вы делаете внушение на пробуждение. Дальше вы разъясняете пациентам: чтобы лечение от ал</w:t>
        <w:softHyphen/>
        <w:t>коголизма завтра прошло успешно, вы предъявляете к ним че</w:t>
        <w:softHyphen/>
        <w:t>тыре основных требования. Если эти требования будут ими честно и искренне выполняться, тогда успех лечения будет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1.   Для успешного лечения от алкоголизма нужно их огром</w:t>
        <w:softHyphen/>
        <w:t>ное искреннее желание, идущее от чистого сердца, от всей</w:t>
      </w:r>
    </w:p>
    <w:p>
      <w:pPr>
        <w:pStyle w:val="Normal"/>
        <w:jc w:val="both"/>
        <w:rPr>
          <w:rFonts w:ascii="Times New Roman" w:hAnsi="Times New Roman" w:cs="Times New Roman"/>
          <w:sz w:val="22"/>
          <w:szCs w:val="22"/>
        </w:rPr>
      </w:pPr>
      <w:r>
        <w:rPr>
          <w:rFonts w:cs="Times New Roman" w:ascii="Times New Roman" w:hAnsi="Times New Roman"/>
          <w:sz w:val="22"/>
          <w:szCs w:val="22"/>
        </w:rPr>
        <w:t>11—2699                                                                                               161</w:t>
      </w:r>
    </w:p>
    <w:p>
      <w:pPr>
        <w:pStyle w:val="Normal"/>
        <w:jc w:val="both"/>
        <w:rPr>
          <w:rFonts w:ascii="Times New Roman" w:hAnsi="Times New Roman" w:cs="Times New Roman"/>
          <w:sz w:val="22"/>
          <w:szCs w:val="22"/>
        </w:rPr>
      </w:pPr>
      <w:r>
        <w:rPr>
          <w:rFonts w:cs="Times New Roman" w:ascii="Times New Roman" w:hAnsi="Times New Roman"/>
          <w:sz w:val="22"/>
          <w:szCs w:val="22"/>
        </w:rPr>
        <w:t>души, — бросить пить. Если у них есть желание стать трез</w:t>
        <w:softHyphen/>
        <w:t>венником, тогда успех в лечении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д сеансом лечебного гипноза пациент обязательно дол</w:t>
        <w:softHyphen/>
        <w:t>жен воздерживаться от употребления алкоголя в течение 7-10 дней. Чем больше дней человек не пьет перед сеансом, тем выше эффект его из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д сеансом гипноза в течение трех дней нельзя прини</w:t>
        <w:softHyphen/>
        <w:t>мать никаких психотропных таблеток и уколов. На сеанс гип</w:t>
        <w:softHyphen/>
        <w:t>ноза пациент должен прийти на голодный желудок, утром не завтракать, кофе, крепкий чай, пепси-колу не пить — все это может возбуждать нервную систему перед сеансом.</w:t>
      </w:r>
    </w:p>
    <w:p>
      <w:pPr>
        <w:pStyle w:val="Normal"/>
        <w:jc w:val="both"/>
        <w:rPr>
          <w:rFonts w:ascii="Times New Roman" w:hAnsi="Times New Roman" w:cs="Times New Roman"/>
          <w:sz w:val="22"/>
          <w:szCs w:val="22"/>
        </w:rPr>
      </w:pPr>
      <w:r>
        <w:rPr>
          <w:rFonts w:cs="Times New Roman" w:ascii="Times New Roman" w:hAnsi="Times New Roman"/>
          <w:sz w:val="22"/>
          <w:szCs w:val="22"/>
        </w:rPr>
        <w:t>4.   Последнее и самое важное. Во время сеанса гипноза пациент должен помогать врачу в своем излечении. Его помощь заклю</w:t>
        <w:softHyphen/>
        <w:t>чается в следующем: смотреть врачу только в глаза и руками, ногами, головой не двигать. Сели, расслабились и застыли. Дальше консультация проводится индивидуальн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ошла успешно, вы советуете пациенту подготовиться и продумать ответы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Сколько дней трезвости у пациента на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2.   Лечились ли они от алкоголизма где-нибудь раньше и ка</w:t>
        <w:softHyphen/>
        <w:t>кой был эффект о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колько пальцев они загнули на руках при проведении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4.   Были ли у них инфаркт, инсульт, сотрясени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5.   Бывают ли у них приступы, судороги, эпилепсия, потеря сознания и состоят ли они на учете у психиатр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тра за час до сеанса гипноза не курить, даже если вы бу</w:t>
        <w:softHyphen/>
        <w:t>дете лечиться от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тра перед сеансом гипноза необходимо сходить в туалет, чтобы мочевой пузырь был пустой, так как сеанс длится не</w:t>
        <w:softHyphen/>
        <w:t>прерывно 2-2,5 часа, и в это время вы должны чувствовать себя 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ьмите с собой на сеанс огромное желание лечиться, стать трезвен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окинуть зал, врач обращается к присутствую</w:t>
        <w:softHyphen/>
        <w:t>щим с таким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Мне сейчас вспомнилась одна восточная история, вы хотели бы ее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Давным-давно в Персии жил мулла Насреддин. Как-то раз, когда он шел по городу, сопровождаемый своими учениками, какая-то женщина приблизилась к нему, дер</w:t>
        <w:softHyphen/>
        <w:t>жа ладони сложенными наподобие чаши. Она сказала: «Если ты столь мудр, как о тебе рассказы</w:t>
        <w:softHyphen/>
        <w:t>вают, ответь: птица, которую я держу в руках, живая или мертвая?»</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хотела прослыть очень умной, посрамив са</w:t>
        <w:softHyphen/>
        <w:t>мого Насреддина. И она рассуждала так: если бы тот ска</w:t>
        <w:softHyphen/>
        <w:t>зал «живая», она, сжав птицу руками, показала бы, что она мертвая. А если бы он сказал «мертвая», выпустила бы птицу на свободу живой. Насреддин задумался, по</w:t>
        <w:softHyphen/>
        <w:t>молчал с минуту и, глядя ей в глаза, произнес: «А сейчас все... в твоих руках», — и пошел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консультация пациента проводится в при</w:t>
        <w:softHyphen/>
        <w:t>сутствии родственников. Вы обсуждаете вопросы, связанные с лечением или общим состоянием здоровь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заканчивается подготовительный этап. На следую</w:t>
        <w:softHyphen/>
        <w:t>щий день с утра будет проведен основной сеанс эмоциональ</w:t>
        <w:softHyphen/>
        <w:t>но-стрессовой психотерапии по методу А. Р. Довженк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лечебного гипноза по А. Р. Довженко проводится в группе из 15-20 человек. Длительность сеанса — 2-2,5 часа. Гла</w:t>
        <w:softHyphen/>
        <w:t>за пациентов открыты. Помещение, в котором проводится се</w:t>
        <w:softHyphen/>
        <w:t>анс, должно быть умеренно затемнено, а врач-психотерапевт, сидящий за столом, должен быть хорошо освещен. Во время сеанса не должно быть никаких посторонних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О том, как себя мобилизовать и готовить перед сеансом ле</w:t>
        <w:softHyphen/>
        <w:t>чебного гипноза, Александр Романович рассказывае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ятница. День, когда я обычно провожу сеанс врачебного противоалкогольного и противонаркотичес -кого псих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11*                                                                                                     163</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я должен быть бодр, полон сил и энергии, со</w:t>
        <w:softHyphen/>
        <w:t>бран и внимателен. Ведь во время сеанса я израсходую огромное количество нервно-психической энергии. Я должен критически оценивать каждое свое действие, слово, жест, манеру говорить, интонацию, даже тембр голоса. Моя речь не должна быть беспристрастной, ибо на больных сильнее воздействуют эмоционально насы</w:t>
        <w:softHyphen/>
        <w:t>щенные фразы, а не сухие логические рассуждения. Я должен найти контакт с ними (это зависит только от меня), расположить их к себе, дать понять, что я искрен</w:t>
        <w:softHyphen/>
        <w:t>не готов помочь им в беде, но одновременно они долж</w:t>
        <w:softHyphen/>
        <w:t>ны почувствовать, что я сильнее их духом. С того мо</w:t>
        <w:softHyphen/>
        <w:t>мента, когда я вошел в аудиторию, произнес первую фра</w:t>
        <w:softHyphen/>
        <w:t>зу, их воля — в моих руках, в моем распоряжении. Вмес</w:t>
        <w:softHyphen/>
        <w:t>те с тем у нас должна возникнуть взаимная симпатия. ...Итак, сегодня пятница. Я поднимаюсь, как обычно, в шесть утра, иду к морю. Купаюсь, плаваю, ныряю... Не</w:t>
        <w:softHyphen/>
        <w:t>зависимо от погоды, от времени года. Это вошло в при</w:t>
        <w:softHyphen/>
        <w:t>вычку, стало ритуалом и очень помогает людям моей про</w:t>
        <w:softHyphen/>
        <w:t>фессии: укрепляет нервы, воспитывает силу воли, зака</w:t>
        <w:softHyphen/>
        <w:t>ляет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В положенное время я иду на работу. Больные ожидают моего появления на территории поликлиники. Они уже сделали выбор. Они пришли ко мне. И вот наступает ответственный момент, больные входят в зал с душевным трепетом и непреодолимым желанием выйти отсюда совершенно другими людьми, избавив</w:t>
        <w:softHyphen/>
        <w:t>шись от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ник врача рассаживает пациентов в зале на стулья так, чтобы они не прикасались друг к другу и могли хорошо видеть лицо врача на протяжении всего сеанса. После того, как пациенты рассядутся и начинают ждать появления врача, уме</w:t>
        <w:softHyphen/>
        <w:t>стно сделать небольшую паузу, чтобы их ожидание и нетерпе</w:t>
        <w:softHyphen/>
        <w:t>ние достигло апогея.</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больные в лечебном зале, где будет проходить сеанс. Они усаживаются, ждут. Мой помощник дает</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инструкции, читает 2-3 письма от больных, избавившихся от алкоголизма. «Друзья! — обращается помощник к пациентам. ...Вы находитесь в наркологическом психотерапевтичес</w:t>
        <w:softHyphen/>
        <w:t>ком центре. Здесь лечат больных, страдающих алкого</w:t>
        <w:softHyphen/>
        <w:t>лизмом, табакокурением. ...Сеанс лечебного гипноза проводит...»</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й информации создается особое доверие к врачу, повышается его авторитет в глазах больных, усиливается их уверенность в излечении от алкоголизма или табако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лечебного гипноза по методу А. Р. Довженко прово</w:t>
        <w:softHyphen/>
        <w:t>дится одновременно для пациентов, страдающих алкоголизмом и табакоку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здания такой положительной и психоэмоциональ</w:t>
        <w:softHyphen/>
        <w:t>но насыщенной обстановки абсолютного доверия к врачу и ожидания исцеления приглашается врач.</w:t>
      </w:r>
    </w:p>
    <w:p>
      <w:pPr>
        <w:pStyle w:val="Normal"/>
        <w:jc w:val="both"/>
        <w:rPr>
          <w:rFonts w:ascii="Times New Roman" w:hAnsi="Times New Roman" w:cs="Times New Roman"/>
          <w:sz w:val="22"/>
          <w:szCs w:val="22"/>
        </w:rPr>
      </w:pPr>
      <w:r>
        <w:rPr>
          <w:rFonts w:cs="Times New Roman" w:ascii="Times New Roman" w:hAnsi="Times New Roman"/>
          <w:sz w:val="22"/>
          <w:szCs w:val="22"/>
        </w:rPr>
        <w:t>«...Я захожу в зал. Сажусь за стол. Пристально вгляды</w:t>
        <w:softHyphen/>
        <w:t>ваюсь в своих пациентов, медленно погружаю их в гип</w:t>
        <w:softHyphen/>
        <w:t>нотическое состояние. Затем ровным, спокойным, но властным тоном начинаю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В лучших традициях классического гипноза врач должен был бы громко и уверенно сказать: «Веки закрылись! Спать!». Но в своей методике А. Р. Довженко использовал другой способ по</w:t>
        <w:softHyphen/>
        <w:t>гружения в гипнотический транс и другие формулы словесно</w:t>
        <w:softHyphen/>
        <w:t>го внушения, которыми начинают сеанс лечебного гипноза все его ученики, которые проходили подготовку в центре, находя</w:t>
        <w:softHyphen/>
        <w:t>щемся в Феодоси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 все!..</w:t>
      </w:r>
    </w:p>
    <w:p>
      <w:pPr>
        <w:pStyle w:val="Normal"/>
        <w:jc w:val="both"/>
        <w:rPr>
          <w:rFonts w:ascii="Times New Roman" w:hAnsi="Times New Roman" w:cs="Times New Roman"/>
          <w:sz w:val="22"/>
          <w:szCs w:val="22"/>
        </w:rPr>
      </w:pPr>
      <w:r>
        <w:rPr>
          <w:rFonts w:cs="Times New Roman" w:ascii="Times New Roman" w:hAnsi="Times New Roman"/>
          <w:sz w:val="22"/>
          <w:szCs w:val="22"/>
        </w:rPr>
        <w:t>Руки положили на колени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Ваши руки должны лежать совершенно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й напряженности в руках, в ногах,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Приняли удобное, расслабленное положение!.. Каждый из вас должен выбрать одну точку на моей пе</w:t>
        <w:softHyphen/>
        <w:t>реносице и на протяжении всего сеанса смотреть только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по методу А. Р. Довженко условно делится на две части. В первой части сеанса врач-психотерапевт наво</w:t>
        <w:softHyphen/>
        <w:t>дит гипнотический транс и укрепляет веру пациента в выздо</w:t>
        <w:softHyphen/>
        <w:t>ровление, указывает на конкретные пути к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аведения гипнотического транса, врач-психотера</w:t>
        <w:softHyphen/>
        <w:t>певт продолжает сеанс так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ачинаю сеанс лечебного гипноза по снятию с вас тяги ко всем спиртным, алкогольным и винным напит</w:t>
        <w:softHyphen/>
        <w:t>кам...</w:t>
      </w:r>
    </w:p>
    <w:p>
      <w:pPr>
        <w:pStyle w:val="Normal"/>
        <w:jc w:val="both"/>
        <w:rPr>
          <w:rFonts w:ascii="Times New Roman" w:hAnsi="Times New Roman" w:cs="Times New Roman"/>
          <w:sz w:val="22"/>
          <w:szCs w:val="22"/>
        </w:rPr>
      </w:pPr>
      <w:r>
        <w:rPr>
          <w:rFonts w:cs="Times New Roman" w:ascii="Times New Roman" w:hAnsi="Times New Roman"/>
          <w:sz w:val="22"/>
          <w:szCs w:val="22"/>
        </w:rPr>
        <w:t>...По снятию тяги к табакокурению и навязчивых мыс</w:t>
        <w:softHyphen/>
        <w:t>лей о курении...</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лению вашей нервной системы и силы воли с ус</w:t>
        <w:softHyphen/>
        <w:t>тановкой на здоровый, трезв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сеанса состоит из пяти смысловых блоков, которые соединяются суггестивными повторами. Создается своеобразная динамика сеанса и задается определенный ритм, когда наиболее важные формулы внушения повторяются нео</w:t>
        <w:softHyphen/>
        <w:t>днократно на протяжении вс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ждый из вас, начиная с сегодняшнего дня, будет честно и искренне выполнять все мои требования и медицинские рекомендации по здоровому и трезвому образу жизни, тогда успех в вашем излечении от алкого</w:t>
        <w:softHyphen/>
        <w:t>лизма будет полностью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нушении используется хорошо известный терапев</w:t>
        <w:softHyphen/>
        <w:t>тический прием «двойной связки» — «когда — тогда». Внуше</w:t>
        <w:softHyphen/>
        <w:t>ние закрепляется специально разработанными А. Р. Довжен</w:t>
        <w:softHyphen/>
        <w:t>ко пассами. Происходит глубокое воздейств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и психику человека на бессознательном уровне с помощью па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сеанса врач делает внушение пац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вам сказал, что необходимо смотреть мне в глаза, вы обязательно должны смотреть только мне в гла</w:t>
        <w:softHyphen/>
        <w:t>за. Во время сеанса гипноза нельзя смотреть вверх, вниз, по сторонам, отвле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идеть неподвижно, как сейчас, на протяжении вс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ть внимательно слушать мой голос... ...Не задавать никаких вопросов мне...»</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сеанса еще раз делается внушение на уг</w:t>
        <w:softHyphen/>
        <w:t>лубление гипнотического транс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я появился перед вами, в этом зале... по</w:t>
        <w:softHyphen/>
        <w:t>смотрел вам в глаза... провел своей рукой... всех вас, до единого человека... с помощью внушения и слова... я погрузил в особое... гипнотическое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водится смысловое понятие «кода». В формулу вну</w:t>
        <w:softHyphen/>
        <w:t>шения вводятся ключевые слова, которые в дальнейшем име</w:t>
        <w:softHyphen/>
        <w:t>ют огромное психотерапевтическое воздействие на пациента, это — «код», «кодирование», «раскодирование», «стресс в слу</w:t>
        <w:softHyphen/>
        <w:t>чае нарушения код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закладывается программа нового поведения пациента после кодирования, с установкой на здоровый, трез</w:t>
        <w:softHyphen/>
        <w:t>в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врач дает пациенту право выбора, на какой срок он будет закодирован. В психотерапии этот прием назы</w:t>
        <w:softHyphen/>
        <w:t>вают «выбор без выбора», когда с пациентом обсуждают только срок, на который он будет закодирован, создавая у него иллю</w:t>
        <w:softHyphen/>
        <w:t>зию свобод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о том, что алкоголикам и курильщикам та</w:t>
        <w:softHyphen/>
        <w:t>бака мы даем полную свободу, полную демократию...</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ам выбирает срок, в течение которого он не будет пить, но только не меньше года...»</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заканчивается на радостной оптимистической нот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уть — прекрасный, радостный, счастливый!.. Этот путь приведет каждого из вас к здоровью, рабо</w:t>
        <w:softHyphen/>
        <w:t>тоспособности, счастью и долголет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сеанса врач-психотерапевт использует постгипнотическое фазовое состояние пациента и дает пря</w:t>
        <w:softHyphen/>
        <w:t>мые внушения — рекомендации на поведение в новой, трез</w:t>
        <w:softHyphen/>
        <w:t>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укола можно протирать спиртом, йодом, зеленкой. Если человек поранил руку, рану можно обрабатывать спир</w:t>
        <w:softHyphen/>
        <w:t>тосодержащими раств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ужчина брился и порезался, то рану можно обрабо</w:t>
        <w:softHyphen/>
        <w:t>тать одеколоном, спиртом. 4.   Спиртовые капли можно закапывать в ух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щаетесь за помощью к стоматологу или ЛОР-вра-чу, надо обязательно предупредить его, что вы закодирова</w:t>
        <w:softHyphen/>
        <w:t>ны и вам нельзя принимать лекарства на спиртовой основе. После лечения при необходимости можно принимать пси</w:t>
        <w:softHyphen/>
        <w:t>хотропные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ациенты в точном соответствии с образцом пишут расписки и в конце добавляют рекомендации врача, необходи</w:t>
        <w:softHyphen/>
        <w:t>мые для ведения новой, трез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Если появится тяга к алкоголю, нужно немедленно явить</w:t>
        <w:softHyphen/>
        <w:t>ся к врачу для снятия тяги и усиления кода.</w:t>
      </w:r>
    </w:p>
    <w:p>
      <w:pPr>
        <w:pStyle w:val="Normal"/>
        <w:jc w:val="both"/>
        <w:rPr>
          <w:rFonts w:ascii="Times New Roman" w:hAnsi="Times New Roman" w:cs="Times New Roman"/>
          <w:sz w:val="22"/>
          <w:szCs w:val="22"/>
        </w:rPr>
      </w:pPr>
      <w:r>
        <w:rPr>
          <w:rFonts w:cs="Times New Roman" w:ascii="Times New Roman" w:hAnsi="Times New Roman"/>
          <w:sz w:val="22"/>
          <w:szCs w:val="22"/>
        </w:rPr>
        <w:t>2.  Если возникла стрессовая ситуация, нужно немедленно явиться к врачу для снятия стресса и усиления кода.</w:t>
      </w:r>
    </w:p>
    <w:p>
      <w:pPr>
        <w:pStyle w:val="Normal"/>
        <w:jc w:val="both"/>
        <w:rPr>
          <w:rFonts w:ascii="Times New Roman" w:hAnsi="Times New Roman" w:cs="Times New Roman"/>
          <w:sz w:val="22"/>
          <w:szCs w:val="22"/>
        </w:rPr>
      </w:pPr>
      <w:r>
        <w:rPr>
          <w:rFonts w:cs="Times New Roman" w:ascii="Times New Roman" w:hAnsi="Times New Roman"/>
          <w:sz w:val="22"/>
          <w:szCs w:val="22"/>
        </w:rPr>
        <w:t>3.  При любой нестандартной ситуации, требующей раско</w:t>
        <w:softHyphen/>
        <w:t>дирования (смерть близкого человека, предстоящая операция или необходимость принимать спиртосодержащие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явиться к врачу для раскодирования, а потом опять за-код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 мы предлагаем каждому пациенту посмот</w:t>
        <w:softHyphen/>
        <w:t>реть на препарат печени больного циррозом, чтобы он лично убедился, как на самом деле выглядит печень алкоголика, боль</w:t>
        <w:softHyphen/>
        <w:t>ного циррозом печени. Мы подчеркиваем, что начальные про</w:t>
        <w:softHyphen/>
        <w:t>явления этой болезни уже могут быть и у них.</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ющи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поддерживать у пациента высокое психоэмоци</w:t>
        <w:softHyphen/>
        <w:t>ональное состояние ожидания, его приглашают в отдельный ка</w:t>
        <w:softHyphen/>
        <w:t>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состоит в проведении физической манипуляции и психотерапевтического ритуала непосредственно «кодирова</w:t>
        <w:softHyphen/>
        <w:t>ния» больного от алкогольной зависимости на тот срок, кото</w:t>
        <w:softHyphen/>
        <w:t>рый он выбирает себе сам. Эта процедура проводится только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3490" cy="1633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2" r="-14" b="-22"/>
                    <a:stretch>
                      <a:fillRect/>
                    </a:stretch>
                  </pic:blipFill>
                  <pic:spPr bwMode="auto">
                    <a:xfrm>
                      <a:off x="0" y="0"/>
                      <a:ext cx="2523490" cy="1633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9. Доктор Довженко проводит «кодировани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процедуры «кодирования» речь врача дол</w:t>
        <w:softHyphen/>
        <w:t>жна быть лаконичной, точной и эмоциональной, необходимо использовать прямые внушения. Глаза у пациента в этот мо</w:t>
        <w:softHyphen/>
        <w:t>мент должны быть закрыты.</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ится завершающее императивное внушение паци</w:t>
        <w:softHyphen/>
        <w:t>енту, находящемуся в гипнотическом трансов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развивается на фоне эмоционального ожидания и де</w:t>
        <w:softHyphen/>
        <w:t>зориентации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предлагают открыть рот. Желательно, чтобы клю</w:t>
        <w:softHyphen/>
        <w:t>чевое внушение совпало по времени с воздействием струи пла</w:t>
        <w:softHyphen/>
        <w:t>цебо — препарата, которым орошают слизистую зева. В Цент</w:t>
        <w:softHyphen/>
        <w:t>ре, расположенном в Феодосии, этот препарат имел кодовое название «ДАР» (Довженко Александр Романович), а пациенту объясняли, что это специальный раствор, с помощью которого закрепляется действие «код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цедуры «кодирования» пациенту выдают справ</w:t>
        <w:softHyphen/>
        <w:t>ку, в которой указано, на какой срок он был закодирован, и фамилия врача, проводившего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пациент, выйдя из кабинета, не общал</w:t>
        <w:softHyphen/>
        <w:t>ся с ожидающими «кодирования» и сразу покинул по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еще раз повторим, что, создавая свою методи</w:t>
        <w:softHyphen/>
        <w:t>ку эмоционально-стрессовой психотерапии при лечении алко</w:t>
        <w:softHyphen/>
        <w:t>голизма, А. Р. Довженко использовал некоторые положительные приемы, применяемые религией для воздействия на психику че</w:t>
        <w:softHyphen/>
        <w:t>ловека, некоторые приемы народной медицины и разнообраз</w:t>
        <w:softHyphen/>
        <w:t>ные приемы гипнотического воздействия, применяемые в ме</w:t>
        <w:softHyphen/>
        <w:t>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происходит в бодрствующем состоянии, с откры</w:t>
        <w:softHyphen/>
        <w:t>тыми глазами, при этом используется неглубокое гипнотичес</w:t>
        <w:softHyphen/>
        <w:t>кое трансовое состояние для создания очага доминанты как в зоне положительных эмоций, так и в зоне отрицательных эмо</w:t>
        <w:softHyphen/>
        <w:t>ций. Сеанс проводится в группе и продолжается непрерывно 2-2,5 ча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А. Р. Довженко является большим достижением как в отечественной, так и в зарубежной медицине. Обучение автор</w:t>
        <w:softHyphen/>
        <w:t>ской методике в наркологическом центре в Феодосии проводи</w:t>
        <w:softHyphen/>
        <w:t>лось в течение трех месяцев, в группе не более пяти человек. Ра</w:t>
        <w:softHyphen/>
        <w:t>ботая в центре, необходимо было выучить формулы внушения, написанные лично Александром Романовичем, которые состав</w:t>
        <w:softHyphen/>
        <w:t>ляли 32 страницы машинописного текста. Отрабатывались пас</w:t>
        <w:softHyphen/>
        <w:t>сы, жесты. Много внимания уделялось не только тому, что гово</w:t>
        <w:softHyphen/>
        <w:t>рится, но и как говорится, чтобы речь была эмоционально насы</w:t>
        <w:softHyphen/>
        <w:t>щенной, а не сухим логическим расс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нужно было провести несколько сеансов гип</w:t>
        <w:softHyphen/>
        <w:t>ноза в центре, в присутствии А. Р. Довженко, и только тогда обучающийся получал удостоверение, подтверждающее, что он владеет данной методикой. А от себя лично Александр Рома</w:t>
        <w:softHyphen/>
        <w:t>нович дарил всем своим ученикам скипетр (блестящий шарик на палочке).</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 описать все тонкости и особенности метода эмоционально-стрессовой психотерапии по А. Р. Довженко, это надо видеть и 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напомнить: метод А. Р. Довжен</w:t>
        <w:softHyphen/>
        <w:t>ко — это не метод отчаяния, а способ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1280" cy="1645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2" r="-14" b="-22"/>
                    <a:stretch>
                      <a:fillRect/>
                    </a:stretch>
                  </pic:blipFill>
                  <pic:spPr bwMode="auto">
                    <a:xfrm>
                      <a:off x="0" y="0"/>
                      <a:ext cx="2621280"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0. Доктор Довженко дает наставления перед сеанса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 ЭМОЦИОНАЛЬНО-СТРЕ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М В. Г. ЕВТУШЕНКО</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ЛОГО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распространенных видов речевых рас</w:t>
        <w:softHyphen/>
        <w:t>стройств у детей и взрослых является 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 дискоординационное нарушение речи, как пра</w:t>
        <w:softHyphen/>
        <w:t>вило, связанное с выраженными в той или иной степени невро</w:t>
        <w:softHyphen/>
        <w:t>логическими и невротическими расстройствами. Лица, страдаю</w:t>
        <w:softHyphen/>
        <w:t>щие заиканием, лишены возможности нормального общения с окружающими. Постоянные затруднения в речи травмируют пси</w:t>
        <w:softHyphen/>
        <w:t>хику больных, вызывая различные невро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того, преобладают ли судороги в артику-ляторном, голосовом или дыхательном аппаратах, различают артикуляторную, голосовую и дыхательную формы заикания. Однако на практике наиболее часто встречаются смешанные формы: артикуляторно-дыхательная, дыхательно-голосовая.</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же два вида судорог, прерывающих речь, — кло-нические и тонические. Обычно при заикании наблюдаются оба вида судорог, при этом, если больше выражены тонические су</w:t>
        <w:softHyphen/>
        <w:t>дороги, говорят о тоно-клоническом заикании, если преоблада</w:t>
        <w:softHyphen/>
        <w:t>ют клонические судороги, — о клоно-тоническом заик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заикания терапия не должна сводиться к борь</w:t>
        <w:softHyphen/>
        <w:t>бе с отдельными симптомами, требуется устранение основной причины болезни, укрепление нервной системы и организм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невроза при заикании связано с неправиль</w:t>
        <w:softHyphen/>
        <w:t>ным развитием личности в условиях психической травматиза-</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ции. Поэтому большое значение при лечении заикания приоб</w:t>
        <w:softHyphen/>
        <w:t>ретает применение различных форм психотерапевтического воздействия: рациональной и суггестивной психотерапии, вну</w:t>
        <w:softHyphen/>
        <w:t>шения в бодрствующем состоянии, аутогенной тренировки, самовнушения. В системе психотерапевтических мероприятий по лечению заикания наиболее эффективным является приме</w:t>
        <w:softHyphen/>
        <w:t>нение групп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заикании является одной из частных проблем как патологии, так и дефектологии и вместе с тем представляет со</w:t>
        <w:softHyphen/>
        <w:t>бой область психоневрологии и медицинской педагогики. Ста</w:t>
        <w:softHyphen/>
        <w:t>тистические данные указывают на значительную распростра</w:t>
        <w:softHyphen/>
        <w:t>ненность заикания среди населения (от 1,5 до 2,5%).</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решения проблемы заикания в значительной сте</w:t>
        <w:softHyphen/>
        <w:t>пени связаны с многочисленными причинами, обусловливаю</w:t>
        <w:softHyphen/>
        <w:t>щими его возникновение. Эти трудности объясняются сочета</w:t>
        <w:softHyphen/>
        <w:t>нием при заикании как собственно речевых нарушений различ</w:t>
        <w:softHyphen/>
        <w:t>ной степени, так и участием в генезе заболевания и в клини</w:t>
        <w:softHyphen/>
        <w:t>ческой картине психологических факторов, во многом определяющих его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обычно возникает в раннем детстве, в период фор</w:t>
        <w:softHyphen/>
        <w:t>мирования и развития фразовой речи. Его причинами часто являются испуг, перенапряжение речевой функции, как прави</w:t>
        <w:softHyphen/>
        <w:t>ло, у детей с известной недостаточностью нервных механизмов в регуляции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достаточность может развиваться в результате небла</w:t>
        <w:softHyphen/>
        <w:t>гоприятно протекающей беременности, тяжелых родов, частых простудных болезней, травм головного мозга в раннем детстве. Следует также учитывать роль наследственной предрасположен</w:t>
        <w:softHyphen/>
        <w:t>ности в виде слабости речедвигательн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В. М. Шкловским была разработана комплексная система логотерапии, в которой объединены логопедические занятия и активная психотерапия, сочетающая различные варианты суг</w:t>
        <w:softHyphen/>
        <w:t>гестивного метода с работой по перестройке нарушенных от</w:t>
        <w:softHyphen/>
        <w:t>ношений личности. Вся работа проводится в тесном контакте логопеда, врача-психотерапевта, невропатолога 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Диагностический период обычно продолжа</w:t>
        <w:softHyphen/>
        <w:t>ется 10—15 дней. В это время тщательное обследование боль-</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ного проводят невропатолог, дефектолог, психотерапевт и пси</w:t>
        <w:softHyphen/>
        <w:t>холог: внимательно изучаются анамнестические и клиничес</w:t>
        <w:softHyphen/>
        <w:t>кие данные, определяются возможные причины появления за</w:t>
        <w:softHyphen/>
        <w:t>и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Перестройка патологических речевых навыков и коррекция личностных нарушений. Эта работа продолжается 1,5 — 2 месяца. Она построена следующим образом. Вначале проводятся коррекционные логопедические занятия по норма</w:t>
        <w:softHyphen/>
        <w:t>лизации дыхательной, голосовой функции, выработка речевых «эталонов». Одновременно можно проводить аутогенную тре</w:t>
        <w:softHyphen/>
        <w:t>нировку и рациональную псих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через 15 — 20 дней после начала логопедической и психотерапевтической работы проводится сеанс императив</w:t>
        <w:softHyphen/>
        <w:t>ного внушения в состоянии бодрствования (сеанс эмоциональ</w:t>
        <w:softHyphen/>
        <w:t>но-стрессовой терапии по методу К. М. Дубр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ая логопедическая работа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оррекцию дыхания, регистра и тембра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у правильного ритма и темп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эталон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виду той роли, которую играют психологические факторы в развитии заикания, важное значение приобретают различные формы психотерапевтического воздействия: гипнотерапия, императивное внушение в состоянии бодрствования, самовну</w:t>
        <w:softHyphen/>
        <w:t>шение и 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вные методы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психотерапии и особенно суггестивных методов в состоянии бодрствования нужно учитывать большое значение эмоционально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сильное эмоциональное воздействие исполь</w:t>
        <w:softHyphen/>
        <w:t>зуется при лечении тяжелых зафиксированных болезненных проявлений, таких, как афония, мутизм, истерические парали</w:t>
        <w:softHyphen/>
        <w:t>чи, парезы. При этом обычно применяется методика косвен</w:t>
        <w:softHyphen/>
        <w:t>ного внушения, то есть одномоментного внушения в состоя</w:t>
        <w:softHyphen/>
        <w:t>нии бодрствования в сочетании с какими-либо процедурами или использованием определенных медикаментоз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метода является положительное эмоциональное от</w:t>
        <w:softHyphen/>
        <w:t>ношение и вера больного в применяемый метод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таких методов крайне важно добиться хотя бы кратковременного успеха, который убеждает больного в сохранности речи и возможности ее вос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особое внимание привлек к себе «одномомен</w:t>
        <w:softHyphen/>
        <w:t>тный метод снятия заикания», предложенный К. М. Дубровс</w:t>
        <w:softHyphen/>
        <w:t>ким. Суть этого метода состояла в следующем: «снятие заика</w:t>
        <w:softHyphen/>
        <w:t>ния» происходило одномоментно, за один сеанс, в течение од</w:t>
        <w:softHyphen/>
        <w:t>ного часа. А достигнутые результаты по восстановлению речи закреплялись в течение последующих 3-4 встреч с логопедом и врачом-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сеансов внушения в бодрствующем состоянии при лечении заикания не вызывает возражения специалистов, хотя и не исключает в дальнейшем корригирующей работы с логопедо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одробно методика проведения «одномоментного снятия заикания» будет нами рассматрива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Сеансы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лечения внушение в гипнозе проводится вначале 3 раза в неделю, а затем 1 раз в 7-10 дне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ия в некоторых случаях является хорошей подго</w:t>
        <w:softHyphen/>
        <w:t>товкой пациента к проведению императивного сеанса внушения в бодрствующем состоянии по методу К. М. Дубр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гипнозе, подкрепленное логопедическими за</w:t>
        <w:softHyphen/>
        <w:t>нятиями и психотерапевтическими беседами, способствует ус</w:t>
        <w:softHyphen/>
        <w:t>транению страха перед речью. Сеансы гипнотерапии проводятся в группе 10—12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 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проводится по классической методике, пред</w:t>
        <w:softHyphen/>
        <w:t>ложенной Э. Куэ. При этом следует добиваться, чтобы пациент не пассивно проговаривал формулу самовнушения, а старался активно представлять себя хорошо говорящим. Больной дол-</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жен научиться визуализировать и вызывать у себя образ того, как он разговаривает без заикания дома, в школе, на улице и в других ситуациях. Очень важно для пациента проводить само</w:t>
        <w:softHyphen/>
        <w:t>внушение вечером перед сном, лежа в постели, используя при</w:t>
        <w:softHyphen/>
        <w:t>родное гипнотическое фазовое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больных заиканием дает возмож</w:t>
        <w:softHyphen/>
        <w:t>ность расслабить мышцы артикулярно-голосового аппарата, снять чувство скованности, напряжения в области диафрагмы, волнение и страх перед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активизирует внутреннюю работу и позволяет заикающимся самостоятельно заниматься дома для профилактики рецидивов.</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более подробно на «одномоментном методе снятия заикания» по методике К. М. Дубровского, который руководил в Харькове Республиканским центром лечения ло-го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ысокую эффективность данной методики, в настоящее время она практически не применяется из-за не</w:t>
        <w:softHyphen/>
        <w:t>умения врачами-психотерапевтами работать с группой и в присутствии аудитории, хотя данную методику лечения заи</w:t>
        <w:softHyphen/>
        <w:t>кания успешно использовали в своей работе В. М. Шкловс</w:t>
        <w:softHyphen/>
        <w:t>кий и Ю. Б. Некрасова. Сеансы лечебного гипноза, которые проводил К. М. Дубровский, — это впечатляющий, театрали</w:t>
        <w:softHyphen/>
        <w:t>зованный метод коллективно-группов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роводится в актовом зале. Формируется аудитория из родственников больных, которые будут проходить лечение, и пациентов, впервые приехавших на консультацию в сопро</w:t>
        <w:softHyphen/>
        <w:t>вождени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сеанса проводится на фоне сильного эмоцио</w:t>
        <w:softHyphen/>
        <w:t>нального напряжения. Каждого пациента пофамильно пригла</w:t>
        <w:softHyphen/>
        <w:t>шают в зал, где присутствующие приветствуют его аплодисмен</w:t>
        <w:softHyphen/>
        <w:t>тами. На столе врача лежат цветы, принесенные пациентами. Создается приподнятая, радостная, эмоционально насыщенная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выстраиваются в одну линию вдоль стены. Врач проводит опрос больных, демонстрируя аудитории их патоло</w:t>
        <w:softHyphen/>
        <w:t>гическую речь. При этом он тактично использует ситуацию для</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я определенного эмоционального напряжения в зале, подчеркивая трудности, с которыми приходится сталкиваться в жизни заикающимся людям. Врач авторитетно заявляет, что медицина дает возможность вернуть им правильную и свобод</w:t>
        <w:softHyphen/>
        <w:t>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психотерапевт рассказывает о сущности заика</w:t>
        <w:softHyphen/>
        <w:t>ния, о том, как и почему оно возникает, разъясняет возмож</w:t>
        <w:softHyphen/>
        <w:t>ность его устранения гипнозом. Необходимо обязательно объяснить заикающимся, почему лечение, которое они прохо</w:t>
        <w:softHyphen/>
        <w:t>дили раньше, не возымело должн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К. М. Дубровский внушительно и образно говорит о силе слова, которое не только служит средством коммуникации меж</w:t>
        <w:softHyphen/>
        <w:t>ду людьми, но и может иметь физиологическое, а следователь</w:t>
        <w:softHyphen/>
        <w:t>но, и лечебное значение. Для демонстрации проводятся пробы на внушаемость. Фиксируется внимание на могущественной силе слова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чинается следующий этап лечения. Каждый паци</w:t>
        <w:softHyphen/>
        <w:t>ент в присутствии всех индивидуально проверяется на внушае</w:t>
        <w:softHyphen/>
        <w:t>мость по различным тестам (невозможность разжать руки, сжать пальцы в кулак, падение вперед, назад и т. д.). Эти тесты оказы</w:t>
        <w:softHyphen/>
        <w:t>вают большое психологическое воздействие на всех участни</w:t>
        <w:softHyphen/>
        <w:t>ков сеанса. По ходу сеанса К. М. Дубровский выбирал трех па</w:t>
        <w:softHyphen/>
        <w:t>циентов, предлагая им согнуть руки в локтях, развести пальцы веером и делал соответств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 развели пальцы на руках. Сейчас я дос</w:t>
        <w:softHyphen/>
        <w:t>читаю до трех, и ваши пальцы одеревенеют. Напряже</w:t>
        <w:softHyphen/>
        <w:t>ние растет, смотрите на свои руки, вы видите, как ваши пальцы напряжены и делаются деревянными... непод</w:t>
        <w:softHyphen/>
        <w:t>вижными... Ваши пальцы как гвозди... Руки оцепенели... Ваши руки подчиняются только моим командам... Вы не в силах сжать пальцы в кулак... Чем сильнее вы хоти</w:t>
        <w:softHyphen/>
        <w:t>те сжать их в кулак, тем сильнее они напрягаются... ...Раз... Врач легко постукивает своим пальцем по напря</w:t>
        <w:softHyphen/>
        <w:t>женным пальцам пациента... Пальцы как гвозди... их не согнуть... Прикосновение моей руки к вашим пальцам усиливает в них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2 — 2699                                                                                                         177</w:t>
      </w:r>
    </w:p>
    <w:p>
      <w:pPr>
        <w:pStyle w:val="Normal"/>
        <w:jc w:val="both"/>
        <w:rPr>
          <w:rFonts w:ascii="Times New Roman" w:hAnsi="Times New Roman" w:cs="Times New Roman"/>
          <w:sz w:val="22"/>
          <w:szCs w:val="22"/>
        </w:rPr>
      </w:pPr>
      <w:r>
        <w:rPr>
          <w:rFonts w:cs="Times New Roman" w:ascii="Times New Roman" w:hAnsi="Times New Roman"/>
          <w:sz w:val="22"/>
          <w:szCs w:val="22"/>
        </w:rPr>
        <w:t>...Два... Пальцы застывают в таком положении... насту</w:t>
        <w:softHyphen/>
        <w:t>пает полное одеревенение... полное оцепенение... ...Три... Пальцы как гвозди... их не согнуть... они вытя</w:t>
        <w:softHyphen/>
        <w:t>нутые... ровные... неподвижные... С этого момента вы не в силах сжать пальцы в кулак... Пробуйте... у вас ни</w:t>
        <w:softHyphen/>
        <w:t>чего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4160" cy="1950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8" r="-13" b="-18"/>
                    <a:stretch>
                      <a:fillRect/>
                    </a:stretch>
                  </pic:blipFill>
                  <pic:spPr bwMode="auto">
                    <a:xfrm>
                      <a:off x="0" y="0"/>
                      <a:ext cx="2804160" cy="1950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1</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пытаются сжать пальцы в кулак, но они не дви</w:t>
        <w:softHyphen/>
        <w:t>гаются. После чего врач делает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прикасаюсь своей рукой к вашим пальцам на пра</w:t>
        <w:softHyphen/>
        <w:t>вой руке... и снимаю с них напряжение... Пальцы стали подвижными и легко сгибаются... Пальцы на правой руке подвижные, а на левой — как гвозди... Пробуйте сжи</w:t>
        <w:softHyphen/>
        <w:t>мать пальцы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 удивлением обнаруживает, что пальцы на правой руке стали послушными и легко сжимаются в кулак, а на левой по-прежнему напряжены и неподвижн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еномен К. М. Дубровский использовал для того, что</w:t>
        <w:softHyphen/>
        <w:t>бы фиксировать внимание пациента на могущественной силе слова врача, а также желая показать заикающимся пациентам свои возможности воздействовать на их психику и мышечное</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ие. Он еще раз подчеркивал, что слово обладает ог</w:t>
        <w:softHyphen/>
        <w:t>ромной силой — с его помощью можно обрадовать и огорчить, успокоить, загипнотизировать и излечить. Например, если сло</w:t>
        <w:softHyphen/>
        <w:t>во врача способно вызвать одеревенение рук, заставить чело</w:t>
        <w:softHyphen/>
        <w:t>века падать назад, то точно так же своим словом и одним при</w:t>
        <w:softHyphen/>
        <w:t>косновением своей руки он смог снять напряжение, спазмы мышц на правой руке. И таким же образом одним прикоснове</w:t>
        <w:softHyphen/>
        <w:t>нием своей руки к их голове он сможет снять их заикание и спазмы мышц лица, расковать их речь и открыть путь к новой, правильной речи. Все эти тесты и внушения вызывают у паци</w:t>
        <w:softHyphen/>
        <w:t>ентов состояние повышенного эмоционального напряжения. В дальнейшем по ходу сеанса врач выстраивает пациентов в шеренгу вдоль стены на расстоянии полушага и дает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ть плотно... руки по швам... голову слегка запрокинуть назад... И внимательно слу</w:t>
        <w:softHyphen/>
        <w:t>шать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обращается к аудитории: «Подготовка к сеансу закончилась. А теперь, перед тем как начать снятие заикания, я проведу проверку состояния их нервной системы на данный момент». После этих слов он, обернувшись к пациентам, гром</w:t>
        <w:softHyphen/>
        <w:t>ко командует:</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Смирно... Смотреть только мне в глаза... Ни на секунду в сторону, только на меня!.. Сейчас я по</w:t>
        <w:softHyphen/>
        <w:t>дойду к каждому из вас... положу руки на вашу голову... и вы под влиянием моего взгляда... упадете назад, на стенку...»</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пациент начинает падать назад, делается импе</w:t>
        <w:softHyphen/>
        <w:t>ратив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икание снято... Его больше нет!.. Речь будет чет</w:t>
        <w:softHyphen/>
        <w:t>кой... громкой... плавной!..</w:t>
      </w:r>
    </w:p>
    <w:p>
      <w:pPr>
        <w:pStyle w:val="Normal"/>
        <w:jc w:val="both"/>
        <w:rPr>
          <w:rFonts w:ascii="Times New Roman" w:hAnsi="Times New Roman" w:cs="Times New Roman"/>
          <w:sz w:val="22"/>
          <w:szCs w:val="22"/>
        </w:rPr>
      </w:pPr>
      <w:r>
        <w:rPr>
          <w:rFonts w:cs="Times New Roman" w:ascii="Times New Roman" w:hAnsi="Times New Roman"/>
          <w:sz w:val="22"/>
          <w:szCs w:val="22"/>
        </w:rPr>
        <w:t>...Я раз и навсегда снимаю с вас заикание, как старый изношенный сюртук!..</w:t>
      </w:r>
    </w:p>
    <w:p>
      <w:pPr>
        <w:pStyle w:val="Normal"/>
        <w:jc w:val="both"/>
        <w:rPr>
          <w:rFonts w:ascii="Times New Roman" w:hAnsi="Times New Roman" w:cs="Times New Roman"/>
          <w:sz w:val="22"/>
          <w:szCs w:val="22"/>
        </w:rPr>
      </w:pPr>
      <w:r>
        <w:rPr>
          <w:rFonts w:cs="Times New Roman" w:ascii="Times New Roman" w:hAnsi="Times New Roman"/>
          <w:sz w:val="22"/>
          <w:szCs w:val="22"/>
        </w:rPr>
        <w:t>12*                                                                                                                17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7440" cy="2371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5" r="-15" b="-15"/>
                    <a:stretch>
                      <a:fillRect/>
                    </a:stretch>
                  </pic:blipFill>
                  <pic:spPr bwMode="auto">
                    <a:xfrm>
                      <a:off x="0" y="0"/>
                      <a:ext cx="2377440" cy="2371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2</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ты будешь всегда говорить свободно!.. ...Ты чувствуешь громадное облегчение!.. С тебя сорва</w:t>
        <w:softHyphen/>
        <w:t>ны путы трудной речи!.. Ты свободный человек, со сво</w:t>
        <w:softHyphen/>
        <w:t>бодной раскованн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ть сдачу экзамена следует с больных, от которых можно ожидать хорошей отраженной и диалогической речи. Первые фразы, а затем и более развернутые высказывания, про</w:t>
        <w:softHyphen/>
        <w:t>изнесенные таким больным без заикания, не только окрыляют его самого, но и оказывают активизирующее воздействие на лечебную группу и всю аудиторию в целом, рождают в пациен</w:t>
        <w:softHyphen/>
        <w:t>тах чувство уверенности в своих силах и в успехе лечения. Все, что говорится в процессе сеанса, — лечебные внушения специ</w:t>
        <w:softHyphen/>
        <w:t>алиста и речь больного — все это должно быть окрашено поло</w:t>
        <w:softHyphen/>
        <w:t>жительными, радостными эмоциями. Это разрешает состояние психологической напряженности, предшествовавшее моменту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руководствуясь многолетним опытом проведения указанной процедуры, формулу внушения, адресо</w:t>
        <w:softHyphen/>
        <w:t>ванную всей группе, мы произносим громким, напряженным голосом, а индивидуальное внушение — шепотом, глядя пря</w:t>
        <w:softHyphen/>
        <w:t>мо в глаза собеседнику на близком расстоянии. Такой переход от громкого голоса к шепоту помогает длительное время кон</w:t>
        <w:softHyphen/>
        <w:t>центрировать внимание лечебной группы и зала на проводи</w:t>
        <w:softHyphen/>
        <w:t>мой работе, ни на минуту не позволяет кому-либо отвлечься от того, что делает и говорит спец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Тест с падением назад и императивным внушением прово</w:t>
        <w:softHyphen/>
        <w:t>дится с каждым пациентом индивидуально. Затем наступает важный и торжественный момент — сдача экзамена на новую, правильную речь. При сдаче экзамена врач рекомендует паци</w:t>
        <w:softHyphen/>
        <w:t>ентам выполнять несколько «золотых правил речи»:</w:t>
      </w:r>
    </w:p>
    <w:p>
      <w:pPr>
        <w:pStyle w:val="Normal"/>
        <w:jc w:val="both"/>
        <w:rPr>
          <w:rFonts w:ascii="Times New Roman" w:hAnsi="Times New Roman" w:cs="Times New Roman"/>
          <w:sz w:val="22"/>
          <w:szCs w:val="22"/>
        </w:rPr>
      </w:pPr>
      <w:r>
        <w:rPr>
          <w:rFonts w:cs="Times New Roman" w:ascii="Times New Roman" w:hAnsi="Times New Roman"/>
          <w:sz w:val="22"/>
          <w:szCs w:val="22"/>
        </w:rPr>
        <w:t>1.   Смотреть прямо в глаза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2.    Прежде чем сказать, надо сделать вдох и говорить на выдохе.</w:t>
      </w:r>
    </w:p>
    <w:p>
      <w:pPr>
        <w:pStyle w:val="Normal"/>
        <w:jc w:val="both"/>
        <w:rPr>
          <w:rFonts w:ascii="Times New Roman" w:hAnsi="Times New Roman" w:cs="Times New Roman"/>
          <w:sz w:val="22"/>
          <w:szCs w:val="22"/>
        </w:rPr>
      </w:pPr>
      <w:r>
        <w:rPr>
          <w:rFonts w:cs="Times New Roman" w:ascii="Times New Roman" w:hAnsi="Times New Roman"/>
          <w:sz w:val="22"/>
          <w:szCs w:val="22"/>
        </w:rPr>
        <w:t>3.    Надо говорить плавно и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я к одному из пациентов, К М. Дубровский коман-</w:t>
      </w:r>
    </w:p>
    <w:p>
      <w:pPr>
        <w:pStyle w:val="Normal"/>
        <w:jc w:val="both"/>
        <w:rPr>
          <w:rFonts w:ascii="Times New Roman" w:hAnsi="Times New Roman" w:cs="Times New Roman"/>
          <w:sz w:val="22"/>
          <w:szCs w:val="22"/>
        </w:rPr>
      </w:pPr>
      <w:r>
        <w:rPr>
          <w:rFonts w:cs="Times New Roman" w:ascii="Times New Roman" w:hAnsi="Times New Roman"/>
          <w:sz w:val="22"/>
          <w:szCs w:val="22"/>
        </w:rPr>
        <w:t>дует</w:t>
      </w:r>
    </w:p>
    <w:p>
      <w:pPr>
        <w:pStyle w:val="Normal"/>
        <w:jc w:val="both"/>
        <w:rPr>
          <w:rFonts w:ascii="Times New Roman" w:hAnsi="Times New Roman" w:cs="Times New Roman"/>
          <w:sz w:val="22"/>
          <w:szCs w:val="22"/>
        </w:rPr>
      </w:pPr>
      <w:r>
        <w:rPr>
          <w:rFonts w:cs="Times New Roman" w:ascii="Times New Roman" w:hAnsi="Times New Roman"/>
          <w:sz w:val="22"/>
          <w:szCs w:val="22"/>
        </w:rPr>
        <w:t>« ..Внимание! Смотреть в глаза... Говорите громко... Я могу!.. Мы можем!.. Человек вс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поворачивает пациента лицом к аудитории и дает ему установку на сдачу экзамена на весь зал.</w:t>
      </w:r>
    </w:p>
    <w:p>
      <w:pPr>
        <w:pStyle w:val="Normal"/>
        <w:jc w:val="both"/>
        <w:rPr>
          <w:rFonts w:ascii="Times New Roman" w:hAnsi="Times New Roman" w:cs="Times New Roman"/>
          <w:sz w:val="22"/>
          <w:szCs w:val="22"/>
        </w:rPr>
      </w:pPr>
      <w:r>
        <w:rPr>
          <w:rFonts w:cs="Times New Roman" w:ascii="Times New Roman" w:hAnsi="Times New Roman"/>
          <w:sz w:val="22"/>
          <w:szCs w:val="22"/>
        </w:rPr>
        <w:t>Четкая и громкая речь пациента без запинок и сопутствую</w:t>
        <w:softHyphen/>
        <w:t>щих движений производит огромное впечатление на других пациентов и родственников, сидящих в зале. И они аплодис</w:t>
        <w:softHyphen/>
        <w:t>ментами поздравляют с успешной сдачей экзамена бывшего заик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Врач торжественно поздравляет пациента, жмет ему руку, после чего накладывает «молчание на сутки». Больной может общаться с родственниками только пись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проводится второй сеанс гипноза «по снятию молчания» и укреплению новой, правиль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по «одномоментному снятию заикания» очень сложен по своей структуре. Используются разнообраз-</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ные психотерапевтические приемы: метод «рикошета», импе</w:t>
        <w:softHyphen/>
        <w:t>ративное внушение наяву и в гипнотическом трансе, а также со</w:t>
        <w:softHyphen/>
        <w:t>здание стресса с приемами опосредования и потенцирования. Такие сеансы должны проводиться только в группах из 10 — 12 человек и в присутствии аудитории, что создает положитель</w:t>
        <w:softHyphen/>
        <w:t>ный эмоциональный настрой у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назначается курс логопедических занятий, которые чередуются с обычными сеансами групповой психо</w:t>
        <w:softHyphen/>
        <w:t>терапии, направленными на закрепление новой, правиль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Так значит, лечение происходит не одномоментно? Разуме</w:t>
        <w:softHyphen/>
        <w:t>ется, «разрешение» от заикания в один момент не происходит. Одномоментность состоит в том, что заикающийся, исподволь, заранее (и не в один день) подготовленный специалистами, в какой-то один момент (при кульминации лечебного воздей</w:t>
        <w:softHyphen/>
        <w:t>ствия) вдруг чувствует себя новым человеком, с новой речью, новыми взглядами на себя и на окружающих. Но после перво</w:t>
        <w:softHyphen/>
        <w:t>го ощущения еще сравнительно долго будет продолжаться про</w:t>
        <w:softHyphen/>
        <w:t>цесс утверждения и закрепления новых взглядов и навыков. Ему необходимо выполнять специальные речевые упражнения, что</w:t>
        <w:softHyphen/>
        <w:t>бы самостоятельно научиться и всегда пользоваться новой ре</w:t>
        <w:softHyphen/>
        <w:t>чью, по-новому вести себя в общении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специалисты в комплексе своей лечебно-педагогической работы с заикающимися подростками и взрослыми (маленьким детям это противопоказано) исполь</w:t>
        <w:softHyphen/>
        <w:t>зуют приемы, предложенные К. М. Дубровским.</w:t>
      </w:r>
    </w:p>
    <w:p>
      <w:pPr>
        <w:pStyle w:val="Normal"/>
        <w:jc w:val="both"/>
        <w:rPr>
          <w:rFonts w:ascii="Times New Roman" w:hAnsi="Times New Roman" w:cs="Times New Roman"/>
          <w:sz w:val="22"/>
          <w:szCs w:val="22"/>
        </w:rPr>
      </w:pPr>
      <w:r>
        <w:rPr>
          <w:rFonts w:cs="Times New Roman" w:ascii="Times New Roman" w:hAnsi="Times New Roman"/>
          <w:sz w:val="22"/>
          <w:szCs w:val="22"/>
        </w:rPr>
        <w:t>Казимир Маркович любил приводить следующее сравнение: «Есть много способов приготовления различных блюд из яйца, но вначале яйцо надо разбить». Он считал, что вначале очаг за</w:t>
        <w:softHyphen/>
        <w:t>икания должен быть «разбит», а в дальнейшем могут проводить</w:t>
        <w:softHyphen/>
        <w:t>ся любые логопедически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1966 г. мне представилась возможность лично познако</w:t>
        <w:softHyphen/>
        <w:t>миться и долгое время общаться с К. М. Дубровским и неоднок</w:t>
        <w:softHyphen/>
        <w:t>ратно присутствовать на его сеансах по одномоментному сня</w:t>
        <w:softHyphen/>
        <w:t>тию заикания и лечению больных от алкоголизма. Эти сеансы поражали воображение присутствующих театральностью и вы</w:t>
        <w:softHyphen/>
        <w:t>сокой эффективностью, а также мастерством врача, доведен-</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ным до совершенства. Через час после лечения пациенты, ко</w:t>
        <w:softHyphen/>
        <w:t>торые до этого были не способны назвать своего имени и фа</w:t>
        <w:softHyphen/>
        <w:t>милии вслух из-за трудностей с речью, громко и уверенно про</w:t>
        <w:softHyphen/>
        <w:t>износили на весь зал: «Шурша, шумит камыш... Мой номер те</w:t>
        <w:softHyphen/>
        <w:t>лефона — триста тридцать три». В зале не оставалось равнодуш</w:t>
        <w:softHyphen/>
        <w:t>ных к судьбе этих больных, к лечению и звучали громкие, восторженные аплодисменты, у некоторых родителей на гла</w:t>
        <w:softHyphen/>
        <w:t>зах были слезы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то время меня интересовали другие направ</w:t>
        <w:softHyphen/>
        <w:t>ления и аспекты в применении гипноза и не было достаточно времени, чтобы проводить эти сеансы самостоятельно. Однако методика и техника проведения сеанса гипноза К. М. Дубровс</w:t>
        <w:softHyphen/>
        <w:t>ким произвела на меня сильное впечатление и оставила неза</w:t>
        <w:softHyphen/>
        <w:t>бываемый след в памяти на всю жизнь. Девизом К. М. Дубров</w:t>
        <w:softHyphen/>
        <w:t>ского было «Человек вс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спустя 20 лет, когда я прошел обучение эмоцио</w:t>
        <w:softHyphen/>
        <w:t>нально-стрессовой терапии у доктора Довженко, ко мне при</w:t>
        <w:softHyphen/>
        <w:t>шло новое понимание возможностей этого метода. Тогда я решил создать свою авторскую методику лечения заикаю</w:t>
        <w:softHyphen/>
        <w:t>щихся, используя знания и опыт, полученные у А. Р. Дов</w:t>
        <w:softHyphen/>
        <w:t>женко. Я сохранил структуру и последовательность действий во время сеанса, предложенную К. М. Дубровским, исполь</w:t>
        <w:softHyphen/>
        <w:t>зовал свой многолетний опыт публичных выступлений с де</w:t>
        <w:softHyphen/>
        <w:t>монстрацией гипноза и клинический опыт работы врачом-психотерапевтом. В итоге это позволило мне создать авторс</w:t>
        <w:softHyphen/>
        <w:t>кую методику лечения заикания гипнозом, опираясь на зна</w:t>
        <w:softHyphen/>
        <w:t>ния своих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ю: особенностями эмоционально-стрессовой психотерапии при лечении заикания являются проведение се</w:t>
        <w:softHyphen/>
        <w:t>анса с открытыми глазами, для воздействия внушением исполь</w:t>
        <w:softHyphen/>
        <w:t>зуется неглубокое гипнотическое трансовое состояние. Группа состоит из 10 — 12 человек, сеанс продолжается полтора часа, обязательно в присутстви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еанс лечебного гипноза по снятию заикания мы проводим в актовом зале на фоне сильного эмоционального на</w:t>
        <w:softHyphen/>
        <w:t>пряжения. В зале находятся пациенты, которые впервые при</w:t>
        <w:softHyphen/>
        <w:t>ехали в центр на консультацию, а также их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2865" cy="17919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0" r="-14" b="-20"/>
                    <a:stretch>
                      <a:fillRect/>
                    </a:stretch>
                  </pic:blipFill>
                  <pic:spPr bwMode="auto">
                    <a:xfrm>
                      <a:off x="0" y="0"/>
                      <a:ext cx="2602865" cy="1791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3</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ник врача торжественно зачитывает вступительное слово, где коротко говорится о враче и работе центра. Затем в зал пофамильно приглашаются пациенты, приехавшие на ле</w:t>
        <w:softHyphen/>
        <w:t>чение, их приветствуют восторженными аплодисментами. На столе у врача лежат цветы, принесенные пациентами. В зале создается общая приподнятая, радостная, эмоционально насы</w:t>
        <w:softHyphen/>
        <w:t>щенная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 зал приглашается врач-психотерапевт, который об</w:t>
        <w:softHyphen/>
        <w:t>ращает внимание присутствующих на то, что речь — явление социальное, поэтому лечение заикания должно проводиться только в условиях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находятся дети, которые были неоднократно трав</w:t>
        <w:softHyphen/>
        <w:t>мированы грубостью окружающих из-за дефекта их речи. И все-таки некоторых из них врач просит еще раз назвать свое имя, фамилию или прочитать вслух 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роверяет речь пациентов. Все присутствующие видят и слышат, как мучительно трудно им дается каждое слово, каж</w:t>
        <w:softHyphen/>
        <w:t>дая фраза. При этом врач тактично использует эту ситуацию для создания эмоционального напряжения в зале. Подчеркивая трудности, с которыми пациентам приходится сталкиваться в жизни, он сообщает: «Сегодня на ваших глазах с этих детей бу-</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2669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3" r="-19" b="-13"/>
                    <a:stretch>
                      <a:fillRect/>
                    </a:stretch>
                  </pic:blipFill>
                  <pic:spPr bwMode="auto">
                    <a:xfrm>
                      <a:off x="0" y="0"/>
                      <a:ext cx="1938020" cy="2669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4</w:t>
      </w:r>
    </w:p>
    <w:p>
      <w:pPr>
        <w:pStyle w:val="Normal"/>
        <w:jc w:val="both"/>
        <w:rPr>
          <w:rFonts w:ascii="Times New Roman" w:hAnsi="Times New Roman" w:cs="Times New Roman"/>
          <w:sz w:val="22"/>
          <w:szCs w:val="22"/>
        </w:rPr>
      </w:pPr>
      <w:r>
        <w:rPr>
          <w:rFonts w:cs="Times New Roman" w:ascii="Times New Roman" w:hAnsi="Times New Roman"/>
          <w:sz w:val="22"/>
          <w:szCs w:val="22"/>
        </w:rPr>
        <w:t>дет снято заикание. Через час они будут говорить свободно и уверенно, как мы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ациенты рассаживаются на стулья, а врач садится за стол, на котором лежат цветы, и начинает сеанс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сеанса проводится по методу эмоционально-стрессовой терапии с от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Носки и пятки поставили вместе... Руки положили на колени ладонями вниз... Ваши руки долж</w:t>
        <w:softHyphen/>
        <w:t>ны лежать свободно... Никакой напряженности в руках и ногах не должно быть... Приняли удобное, расслаблен</w:t>
        <w:softHyphen/>
        <w:t>ное положение... Сидеть неподвижно... как сейчас... на протяжении вс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вас должен выбрать одну точку на моей пе</w:t>
        <w:softHyphen/>
        <w:t>реносице, и на протяжении всего сеанса смотреть толь</w:t>
        <w:softHyphen/>
        <w:t>ко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В. Г. Евтушенко основана на подходе К М. Дубровского. Чтобы под</w:t>
        <w:softHyphen/>
        <w:t>черкнуть эту преемственность, мы сочли возможным сохранить в тексте некоторые по</w:t>
        <w:softHyphen/>
        <w:t>вторы.</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двойное наведение гипнотического транса с использованием приемов директивного и эриксоновского гип</w:t>
        <w:softHyphen/>
        <w:t>ноза. Врач говорит громко, уверенно, торжественны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Начинаю сеанс лечебного гипноза по снятию с вас заикания... мышечных спазмов... и страха перед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лечебного гипноза я буду проводить по высшей стадии, с открытыми глазами... Никого из вас сегодня я усыплять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сеанса врач рассказывает о сущности заикания, о том, как и почему оно возникает под воздействием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вашего заболевания кроется в прожитой вами жизни. Все волнения, переживания, начиная с момента рождения, оставляют след в вашей психике. Нет сомне</w:t>
        <w:softHyphen/>
        <w:t>ния: в вашей жизни произошло нечто такое, что подей</w:t>
        <w:softHyphen/>
        <w:t>ствовало на вашу психику и нарушило речь. Человек не мог родиться таким несчастным».</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ются пути и возможности излечения от заикания во время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полному успеху излечения от заикания и не</w:t>
        <w:softHyphen/>
        <w:t>врозов способствует то, что больной должен сам или с помощью врача по-новому осознать давно забытое пе</w:t>
        <w:softHyphen/>
        <w:t>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ознательное вызывание в памяти следов давно забытого переживания как конкретной причины ваше</w:t>
        <w:softHyphen/>
        <w:t>го заболевания... является единственным и главным спо</w:t>
        <w:softHyphen/>
        <w:t>собом лечения заик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происходит в результате отреагирования и ус</w:t>
        <w:softHyphen/>
        <w:t>покоения перевозбужденных нервных клеток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сеанса подчеркивается лечебное воздействие вну</w:t>
        <w:softHyphen/>
        <w:t>шения и слова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это неоценимый дар, который дала нам щедрая природа... Велика его убеждающая сила, а в гип</w:t>
        <w:softHyphen/>
        <w:t>нозе — в 100 раз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45 минут, используя приемы косвенного и пря</w:t>
        <w:softHyphen/>
        <w:t>мого внушения, врач создает у пациента позитивный настрой на излечение, на успех. После такого психотерапевтического воздействия он торжественно объ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наступил важный и торжественный момент снятия с вас заикания. Оно будет проводиться стоя. Вста</w:t>
        <w:softHyphen/>
        <w:t>ли и построились так, как вы стоял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сеанса гипноза проводится стоя. Пациенты становятся лицом к залу и друг друга не должны касаться. За</w:t>
        <w:softHyphen/>
        <w:t>тем врач переходит к демонстрации гипнотических проб на вну</w:t>
        <w:softHyphen/>
        <w:t>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вас думают, что слово необходимо только для общения или обмена мыслями... А слово врача-гип</w:t>
        <w:softHyphen/>
        <w:t>нотизера действует исцеляюще... Никто из вас не зна</w:t>
        <w:softHyphen/>
        <w:t>ет... но это так, это факт. Сама жизнь говорит нам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весомое, незримое слово с огромной силой влияет на мысли, чувства человека... восстанавливая его речь... ...Сейчас я продемонстрирую силу воздействия моего слова на человека с лечебной целью, а также проверю вашу готовность к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демонстрирует 11 разных по сложности гипнотичес</w:t>
        <w:softHyphen/>
        <w:t>ких приемов, чтобы наглядно показать силу своего гипноти</w:t>
        <w:softHyphen/>
        <w:t>ческого воздействия на человека. Это значительно повышает доверие пациента к врачу и его веру в успешное восстановле</w:t>
        <w:softHyphen/>
        <w:t>ни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роб на внушаемость проводится с применением вер</w:t>
        <w:softHyphen/>
        <w:t>бальных внушений, а затем врач переходит к взаимодействию с пациентом на бессознательном уровне, используя взгляд, жест</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и синхронное дыхание. С помощью этих тестов он еще раз про</w:t>
        <w:softHyphen/>
        <w:t>веряет готовность пациента к лечению, углубляет его трансо-вое состояние с помощью специальной техники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проб на внушаемость оказывает большое пси</w:t>
        <w:softHyphen/>
        <w:t>хологическое воздействие на тех пациентов, которые впервые приехали в центр и сидят в зале, чтобы познакомиться с мето</w:t>
        <w:softHyphen/>
        <w:t>дом лечения. Они сами видят и слышат, как восстанавливается речь у прошедших лечение, а это уже реальность, которая мо</w:t>
        <w:softHyphen/>
        <w:t>билизует их волю. Кроме того, это способствует созданию со</w:t>
        <w:softHyphen/>
        <w:t>ответствующей эмоциональной обстановки на сеансе. После демонстрации гипнотических техник врач дает следующую ус</w:t>
        <w:softHyphen/>
        <w:t>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одним прикосновением своей руки к го</w:t>
        <w:softHyphen/>
        <w:t>лове я вызываю падение человека назад, точно так же одним прикосновением своей руки я снимаю с вас заи</w:t>
        <w:softHyphen/>
        <w:t>кание, мышечные спазмы, страх перед речью!.. Речь бу</w:t>
        <w:softHyphen/>
        <w:t>дет четкая, ясн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8290" cy="1968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8" r="-13" b="-18"/>
                    <a:stretch>
                      <a:fillRect/>
                    </a:stretch>
                  </pic:blipFill>
                  <pic:spPr bwMode="auto">
                    <a:xfrm>
                      <a:off x="0" y="0"/>
                      <a:ext cx="2828290"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5</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ациент подходит к врачу, он делаете определен</w:t>
        <w:softHyphen/>
        <w:t>ные пассы, углубляя гипнотический транс, и проводит специ</w:t>
        <w:softHyphen/>
        <w:t>альный ритуал по снятию с него заикания:</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Я снимаю с тебя заикание!.. Мышечные спазмы!.. Страх перед речью навсегда!.. Речь будет четкая... ясная!.. Ты теперь здоро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в эту процедуру с каждым из пациентов, врач сооб</w:t>
        <w:softHyphen/>
        <w:t>щает всем присутствующим, что наступил самый важный и тор</w:t>
        <w:softHyphen/>
        <w:t>жественный момент в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ейчас произойдет то, о чем вы мечтали дол</w:t>
        <w:softHyphen/>
        <w:t>гие годы... Вы услышите свою новую, правиль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При сдаче экзамена врач рекомендует пациентам выполнять четыре «золотых правил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1.    При разговоре смотреть в глаза тому, с кем говорите: дома — родителям, в школе — учителям, на улице — друзьям и то</w:t>
        <w:softHyphen/>
        <w:t>варищам.</w:t>
      </w:r>
    </w:p>
    <w:p>
      <w:pPr>
        <w:pStyle w:val="Normal"/>
        <w:jc w:val="both"/>
        <w:rPr>
          <w:rFonts w:ascii="Times New Roman" w:hAnsi="Times New Roman" w:cs="Times New Roman"/>
          <w:sz w:val="22"/>
          <w:szCs w:val="22"/>
        </w:rPr>
      </w:pPr>
      <w:r>
        <w:rPr>
          <w:rFonts w:cs="Times New Roman" w:ascii="Times New Roman" w:hAnsi="Times New Roman"/>
          <w:sz w:val="22"/>
          <w:szCs w:val="22"/>
        </w:rPr>
        <w:t>2.    Прежде чем сказать, надо сделать вдох и говорить на выдо</w:t>
        <w:softHyphen/>
        <w:t>хе.</w:t>
      </w:r>
    </w:p>
    <w:p>
      <w:pPr>
        <w:pStyle w:val="Normal"/>
        <w:jc w:val="both"/>
        <w:rPr>
          <w:rFonts w:ascii="Times New Roman" w:hAnsi="Times New Roman" w:cs="Times New Roman"/>
          <w:sz w:val="22"/>
          <w:szCs w:val="22"/>
        </w:rPr>
      </w:pPr>
      <w:r>
        <w:rPr>
          <w:rFonts w:cs="Times New Roman" w:ascii="Times New Roman" w:hAnsi="Times New Roman"/>
          <w:sz w:val="22"/>
          <w:szCs w:val="22"/>
        </w:rPr>
        <w:t>3.    Говорить следует плавно и уверенно, делая короткие оста</w:t>
        <w:softHyphen/>
        <w:t>новки в речи. Тогда самое трудное, самое длинное предло</w:t>
        <w:softHyphen/>
        <w:t>жение вы сможете произнести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4.    Прежде чем сказать, надо построить предложение мыслен</w:t>
        <w:softHyphen/>
        <w:t>но, а потом произ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t>Врач подходит к пациенту и дает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мне в глаза... Сделали вдох... Говорить на выдохе... громко и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Мы можем!.. Человек все может!.. Мы сами все можем!.. Мы сами все можем говорить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ациент поворачивается лицом к залу и самостоятель</w:t>
        <w:softHyphen/>
        <w:t>но сдает экзамен всему залу:</w:t>
      </w:r>
    </w:p>
    <w:p>
      <w:pPr>
        <w:pStyle w:val="Normal"/>
        <w:jc w:val="both"/>
        <w:rPr>
          <w:rFonts w:ascii="Times New Roman" w:hAnsi="Times New Roman" w:cs="Times New Roman"/>
          <w:sz w:val="22"/>
          <w:szCs w:val="22"/>
        </w:rPr>
      </w:pPr>
      <w:r>
        <w:rPr>
          <w:rFonts w:cs="Times New Roman" w:ascii="Times New Roman" w:hAnsi="Times New Roman"/>
          <w:sz w:val="22"/>
          <w:szCs w:val="22"/>
        </w:rPr>
        <w:t>«...Даю честное слово, всегда и везде... говорить громко, четко, уверенно!.. Я теперь здоровый человек!..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Зал приветствует его бурными аплодисментами. Это вызы</w:t>
        <w:softHyphen/>
        <w:t>вает незабываемые впечатления у всех присутствующих, в зале создается особая атмосфера радости, успеха. Родители положи</w:t>
        <w:softHyphen/>
        <w:t>тельным эмоциональным настроем поддерживают своих детей, помогая им обрести уверенность в своих силах, избавиться от страха перед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торжественно поздравляет пациента с успешной сдачей экзамена и его новой речью, жмет ему руку. После чего наклады</w:t>
        <w:softHyphen/>
        <w:t>вает «молчание на сутки», объясняя всем присутствующи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их нервные клетки мозга чистые, спокойные, как у новорожденного... Никаких речевых нагрузок... Сутки молчать!..»</w:t>
      </w:r>
    </w:p>
    <w:p>
      <w:pPr>
        <w:pStyle w:val="Normal"/>
        <w:jc w:val="both"/>
        <w:rPr>
          <w:rFonts w:ascii="Times New Roman" w:hAnsi="Times New Roman" w:cs="Times New Roman"/>
          <w:sz w:val="22"/>
          <w:szCs w:val="22"/>
        </w:rPr>
      </w:pPr>
      <w:r>
        <w:rPr>
          <w:rFonts w:cs="Times New Roman" w:ascii="Times New Roman" w:hAnsi="Times New Roman"/>
          <w:sz w:val="22"/>
          <w:szCs w:val="22"/>
        </w:rPr>
        <w:t>И специальным пассом накладывает молчание. Больной может общаться с родственниками только письмен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9395" cy="2011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8" r="-13" b="-18"/>
                    <a:stretch>
                      <a:fillRect/>
                    </a:stretch>
                  </pic:blipFill>
                  <pic:spPr bwMode="auto">
                    <a:xfrm>
                      <a:off x="0" y="0"/>
                      <a:ext cx="2779395" cy="2011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следний пациент сдаст экзамен на новую речь, врач подводит в итог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вас сегодня по-своему успешно справился с экзаменом на правильную и свободную речь.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вами теперь открыты все пути! Вы теперь здоровые</w:t>
      </w:r>
    </w:p>
    <w:p>
      <w:pPr>
        <w:pStyle w:val="Normal"/>
        <w:jc w:val="both"/>
        <w:rPr>
          <w:rFonts w:ascii="Times New Roman" w:hAnsi="Times New Roman" w:cs="Times New Roman"/>
          <w:sz w:val="22"/>
          <w:szCs w:val="22"/>
        </w:rPr>
      </w:pPr>
      <w:r>
        <w:rPr>
          <w:rFonts w:cs="Times New Roman" w:ascii="Times New Roman" w:hAnsi="Times New Roman"/>
          <w:sz w:val="22"/>
          <w:szCs w:val="22"/>
        </w:rPr>
        <w:t>люди!..»</w:t>
      </w:r>
    </w:p>
    <w:p>
      <w:pPr>
        <w:pStyle w:val="Normal"/>
        <w:jc w:val="both"/>
        <w:rPr>
          <w:rFonts w:ascii="Times New Roman" w:hAnsi="Times New Roman" w:cs="Times New Roman"/>
          <w:sz w:val="22"/>
          <w:szCs w:val="22"/>
        </w:rPr>
      </w:pPr>
      <w:r>
        <w:rPr>
          <w:rFonts w:cs="Times New Roman" w:ascii="Times New Roman" w:hAnsi="Times New Roman"/>
          <w:sz w:val="22"/>
          <w:szCs w:val="22"/>
        </w:rPr>
        <w:t>Весь зал еще раз громкими и восторженными аплодисмен</w:t>
        <w:softHyphen/>
        <w:t>тами поздравляет пациентов с успешной сдачей экзамена на новую речь. Все расстаются до следующего утра, когда будет проведен второй сеанс гипноза по снятию наложенного на них врачом молчания и укреплению нов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рач приступает к проведению проб на внушаемость у тех пациентов, которые сегодня приехали в центр впервые и присутствовали в зале на сеансе. Каждый пациент проходит тест «Падение назад». Если пациент прошел тест успешно, то про</w:t>
        <w:softHyphen/>
        <w:t>водится индивидуальная консультация и логопедическое иссле</w:t>
        <w:softHyphen/>
        <w:t>дование его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сеанс приходят только те пациенты, на которых было наложено молчание, в сопровождени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ник врача рассаживает пациентов в зале и зачитыва</w:t>
        <w:softHyphen/>
        <w:t>ет им письма от пациентов, которые прошли лечение от заика</w:t>
        <w:softHyphen/>
        <w:t>ния в центр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сеанса врач наводит гипнотический транс. Затем делаются внушения на закрепление достигнутых резуль</w:t>
        <w:softHyphen/>
        <w:t>татов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ы теперь здоровые люди. Всегда и везде вы будете говорить только по-новому... громко и уверенно, испы</w:t>
        <w:softHyphen/>
        <w:t>тывая чувство радости и гордости за свою нов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дается установка на дальнейшие регулярные и активные тренировки дома, чтобы закрепить новую правиль</w:t>
        <w:softHyphen/>
        <w:t>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вторая часть сеанса гипноза. Она проводится стоя. Врач снимает с пациентов наложенное им молчание. Па</w:t>
        <w:softHyphen/>
        <w:t>циенты еще раз сдают экзамен на правильную речь. При этом врач подчер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одолели все трудности на пути к новой... пра</w:t>
        <w:softHyphen/>
        <w:t>вильной речи... Вы вышли на широкую дорогу... новой</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Перед вами теперь открыты... все пути... Вы те</w:t>
        <w:softHyphen/>
        <w:t>перь здоров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еанса врач напоминает о том, как важно в даль</w:t>
        <w:softHyphen/>
        <w:t>нейшем соблюдать режим и проводить тренировку для закреп</w:t>
        <w:softHyphen/>
        <w:t>ления новой правиль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После сеанса гипноза три дня говорить шепотом. В течение трех недель речевые нагрузки должны быть миним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2.    В течение трех месяцев во время разговора держать под язы</w:t>
        <w:softHyphen/>
        <w:t>ком косточку от вишни.</w:t>
      </w:r>
    </w:p>
    <w:p>
      <w:pPr>
        <w:pStyle w:val="Normal"/>
        <w:jc w:val="both"/>
        <w:rPr>
          <w:rFonts w:ascii="Times New Roman" w:hAnsi="Times New Roman" w:cs="Times New Roman"/>
          <w:sz w:val="22"/>
          <w:szCs w:val="22"/>
        </w:rPr>
      </w:pPr>
      <w:r>
        <w:rPr>
          <w:rFonts w:cs="Times New Roman" w:ascii="Times New Roman" w:hAnsi="Times New Roman"/>
          <w:sz w:val="22"/>
          <w:szCs w:val="22"/>
        </w:rPr>
        <w:t>3.   В течение трех месяцев два раза в день (утром и вечером) по 10 минут читать выразительно вслух текст, стоя перед зер</w:t>
        <w:softHyphen/>
        <w:t>калом.</w:t>
      </w:r>
    </w:p>
    <w:p>
      <w:pPr>
        <w:pStyle w:val="Normal"/>
        <w:jc w:val="both"/>
        <w:rPr>
          <w:rFonts w:ascii="Times New Roman" w:hAnsi="Times New Roman" w:cs="Times New Roman"/>
          <w:sz w:val="22"/>
          <w:szCs w:val="22"/>
        </w:rPr>
      </w:pPr>
      <w:r>
        <w:rPr>
          <w:rFonts w:cs="Times New Roman" w:ascii="Times New Roman" w:hAnsi="Times New Roman"/>
          <w:sz w:val="22"/>
          <w:szCs w:val="22"/>
        </w:rPr>
        <w:t>4.   Ежедневно вечером перед сном, лежа в постели, расслабить мышцы лица, шеи, рук и повторить формулу самовнуше</w:t>
        <w:softHyphen/>
        <w:t>ния: «Буду говорить медленно,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5.   Каждое утро делать зарядку, принимать душ.</w:t>
      </w:r>
    </w:p>
    <w:p>
      <w:pPr>
        <w:pStyle w:val="Normal"/>
        <w:jc w:val="both"/>
        <w:rPr>
          <w:rFonts w:ascii="Times New Roman" w:hAnsi="Times New Roman" w:cs="Times New Roman"/>
          <w:sz w:val="22"/>
          <w:szCs w:val="22"/>
        </w:rPr>
      </w:pPr>
      <w:r>
        <w:rPr>
          <w:rFonts w:cs="Times New Roman" w:ascii="Times New Roman" w:hAnsi="Times New Roman"/>
          <w:sz w:val="22"/>
          <w:szCs w:val="22"/>
        </w:rPr>
        <w:t>6.   Каждый день заниматься дыхательной гимнастикой и ра</w:t>
        <w:softHyphen/>
        <w:t>ботать над артикуляцией А-О-У-И-Е-Э.</w:t>
      </w:r>
    </w:p>
    <w:p>
      <w:pPr>
        <w:pStyle w:val="Normal"/>
        <w:jc w:val="both"/>
        <w:rPr>
          <w:rFonts w:ascii="Times New Roman" w:hAnsi="Times New Roman" w:cs="Times New Roman"/>
          <w:sz w:val="22"/>
          <w:szCs w:val="22"/>
        </w:rPr>
      </w:pPr>
      <w:r>
        <w:rPr>
          <w:rFonts w:cs="Times New Roman" w:ascii="Times New Roman" w:hAnsi="Times New Roman"/>
          <w:sz w:val="22"/>
          <w:szCs w:val="22"/>
        </w:rPr>
        <w:t>7.   Занятие с логопедом по месту ж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8.   В течение года фильмов ужасов не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четырех лет лечение логоневроза проводилось также в центре «Урания» (Будапешт). Этот опыт подтвердил пра</w:t>
        <w:softHyphen/>
        <w:t>вильность наших методических подходов к решению пробле</w:t>
        <w:softHyphen/>
        <w:t>мы логоневроза и возможность проведения сеансов гипноза для иностранцев через переводчика. На эффективности лечения присутствие переводчика не сказывается, хотя его участие в процессе увеличивает продолжительность сеанса. При прове</w:t>
        <w:softHyphen/>
        <w:t>дении сеансов гипноза за границей для пациентов, не говоря</w:t>
        <w:softHyphen/>
        <w:t>щих по-русски, чаще используются приемы невербального воз</w:t>
        <w:softHyphen/>
        <w:t>действия на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в книге гипнотические техьики позволяют ввести пациента в гипнотический транс без активного участия пере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ИЗБЫТОЧ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М В. Г. ЕВТУШЕНКО</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читать эту главу, сходите на ближайший книж</w:t>
        <w:softHyphen/>
        <w:t>ный рынок или в магазин и просмотрите имеющиеся там кни</w:t>
        <w:softHyphen/>
        <w:t>ги о похудении, контроле за собственным весом и диетах. Мож</w:t>
        <w:softHyphen/>
        <w:t>но с уверенностью сказать, что вы найдете самые разные книги по интересующей вас проблеме... Вам нужна книга по фрукто</w:t>
        <w:softHyphen/>
        <w:t>вой диете? Пожалуйста. Вас интересует сыроедение? Пожалуй</w:t>
        <w:softHyphen/>
        <w:t>ста. Кроме того, вы найдете диету, основанную на употребле</w:t>
        <w:softHyphen/>
        <w:t>нии кефира, или диету, основанную на употреблении яиц. Есть интересные диеты, одобряющие употребление жиров, диеты, исключающие употребление жиров, диеты, исключающие упот</w:t>
        <w:softHyphen/>
        <w:t>ребление хлеба и соли, диеты, рекомендующие употребление хлеба и соли. Вам нравится пить много воды? Пожалуйста. Есть диета, основанная на сниженном употреблении вод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этих книг написаны специалистами в облас</w:t>
        <w:softHyphen/>
        <w:t>ти питания, врачами, известными целителями, но смущает тот факт, что практически все эти книги противоречат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Кому же можно верить? Чему можно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За исключением редких случаев, проблема избыточного веса часто бывает вызвана чрезмерным употреблением пищи, при котором калории идут не на движения, а на энергию покоя в виде жировых отложений. Чем больше жировых отложений, тем больше избыточный вес. В общем, люди, страдающие избыточ</w:t>
        <w:softHyphen/>
        <w:t>ным весом, едят слишком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й проблемы представляется простым и очевид</w:t>
        <w:softHyphen/>
        <w:t>ным. Никаких секретных методик или суперцелебных трав, и</w:t>
      </w:r>
    </w:p>
    <w:p>
      <w:pPr>
        <w:pStyle w:val="Normal"/>
        <w:jc w:val="both"/>
        <w:rPr>
          <w:rFonts w:ascii="Times New Roman" w:hAnsi="Times New Roman" w:cs="Times New Roman"/>
          <w:sz w:val="22"/>
          <w:szCs w:val="22"/>
        </w:rPr>
      </w:pPr>
      <w:r>
        <w:rPr>
          <w:rFonts w:cs="Times New Roman" w:ascii="Times New Roman" w:hAnsi="Times New Roman"/>
          <w:sz w:val="22"/>
          <w:szCs w:val="22"/>
        </w:rPr>
        <w:t>13-2699                                                                                  193</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любой, читающий эти строки, знает правиль</w:t>
        <w:softHyphen/>
        <w:t>ный ответ. Он может быть сформулирован в двух словах: ешьте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сто! И как сложно! В чем же заключается сложность? Давайте изучим силы, которые на первый взгляд незаметны, но тем не менее оказывают серьезное влияние на решение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ассмотрим, как относится к еде наше тело. Ощущение пустоты в желудке вызывает желание заполнить его пищей. Это один из основ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понять эту проблему, используем метафоры, потому что они часто помогают найти решение и подсказыва</w:t>
        <w:softHyphen/>
        <w:t>ют ответы в виде символов и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ваше сознание... читая эти строки... может мешать вам в чем-то... или сомневаться... ваше подсознание и тело... интуитивно чувствуют... что это именно то... что в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на время мысленно перенесемся в детство... в наше прошлое... И когда вы вспомните... какие-то кар</w:t>
        <w:softHyphen/>
        <w:t>тины... очень приятные картины... из вашего прошло</w:t>
        <w:softHyphen/>
        <w:t>го... представьте, что у вас есть старинные часы с пру</w:t>
        <w:softHyphen/>
        <w:t>жинным заводом ... или какая-то заводная игрушка... И вы вставляете ключ в нужное место, закручиваете пру</w:t>
        <w:softHyphen/>
        <w:t>жину... все туже и туже. В ходе этого процесса происхо</w:t>
        <w:softHyphen/>
        <w:t>дит передача энергии: энергия ваших пальцев передает</w:t>
        <w:softHyphen/>
        <w:t>ся ключу, ключ передает энергию пружине, а пружинка хранит эту энергию (энергия покоя). Потом пружинка начинает медленно раскручиваться, энергия покоя пе</w:t>
        <w:softHyphen/>
        <w:t>реходит в энергию движения, и эта энергия приводит в действие вашу игрушку или заставляет стрелки двигать</w:t>
        <w:softHyphen/>
        <w:t>ся, благодаря чему вы можете узнать точное время. Как только вы полностью закрутили пружину, вам будет очень трудно сделать еще хотя бы один поворот ключа. А теперь представьте себе, что случилось бы с вашей любимой игрушкой или старинными часами, если бы вы, использую всю свою силу, повернули ключ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беда. Наверняка ваши часы сломались бы, от них оста</w:t>
        <w:softHyphen/>
        <w:t>лась бы только груда шестеренок и колесиков. Пружина бы лоп</w:t>
        <w:softHyphen/>
        <w:t>нула и не смогла больше хранить энергию покоя. Энергия по</w:t>
        <w:softHyphen/>
        <w:t>коя разрушила ваши час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учивание пружины было основной причиной полом</w:t>
        <w:softHyphen/>
        <w:t>ки часов в начале прошлого века. Но потом в часовой меха</w:t>
        <w:softHyphen/>
        <w:t>низм вмонтировали устройство, которое предотвращало полом</w:t>
        <w:softHyphen/>
        <w:t>ку из-за перекручивания пружины.</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 аналогии попробуем перенести эту историю на людей и применить для решения проблемы избыточного веса и переедания. Пища — это энергия покоя. Ваш организм исполь</w:t>
        <w:softHyphen/>
        <w:t>зует эту энергию, превращая ее в энергию движения, когда вы ходите, говорите, думаете. Можно сказать, что питание для че</w:t>
        <w:softHyphen/>
        <w:t>ловека — то же самое, что завод пружины для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энергии движения вам нужно съедать зна</w:t>
        <w:softHyphen/>
        <w:t>чительно меньше пищи, чем многие привыкли думать. Боль</w:t>
        <w:softHyphen/>
        <w:t>шинство людей знают, что между завтраком и обедом можно съесть только одно яблоко или выпить стакан сока и этого бу</w:t>
        <w:softHyphen/>
        <w:t>дет вполне достаточно, чтобы поддерживать свои силы в тече</w:t>
        <w:softHyphen/>
        <w:t>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перекручивать пружину? Зачем съедать лишнюю пищу, которая могла бы поддержать энергию еще двух человек? Зачем копать себе могилу ложкой и вил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ереедание не приносит никакой пользы. Тог</w:t>
        <w:softHyphen/>
        <w:t>да почему же это происходит, что подталкивает к перее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называют несколько причин пере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Некоторые люди считают, что если в мире множество людей умирает от голода, то грешно оставлять еду на тарелке или не съесть что-то про запас. А некоторые думают, что продукты дорого стоят, и если они не доедают, то выбрасы</w:t>
        <w:softHyphen/>
        <w:t>вают свои деньги на ветер.</w:t>
      </w:r>
    </w:p>
    <w:p>
      <w:pPr>
        <w:pStyle w:val="Normal"/>
        <w:jc w:val="both"/>
        <w:rPr>
          <w:rFonts w:ascii="Times New Roman" w:hAnsi="Times New Roman" w:cs="Times New Roman"/>
          <w:sz w:val="22"/>
          <w:szCs w:val="22"/>
        </w:rPr>
      </w:pPr>
      <w:r>
        <w:rPr>
          <w:rFonts w:cs="Times New Roman" w:ascii="Times New Roman" w:hAnsi="Times New Roman"/>
          <w:sz w:val="22"/>
          <w:szCs w:val="22"/>
        </w:rPr>
        <w:t>Переговоры и деловые встречи. Мы часто говорим друг дру</w:t>
        <w:softHyphen/>
        <w:t>гу: «Давай обсудим это за чашкой кофе», «Мы встретимся за обедом и поговорим», «Я знаю рядом отличное недорогое кафе, там все и обсудим». Многие бывают крайне удивлены, когда выясняют, что им совершенно не нужно что-либо жевать, для того чтобы по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и*                                                                                        195</w:t>
      </w:r>
    </w:p>
    <w:p>
      <w:pPr>
        <w:pStyle w:val="Normal"/>
        <w:jc w:val="both"/>
        <w:rPr>
          <w:rFonts w:ascii="Times New Roman" w:hAnsi="Times New Roman" w:cs="Times New Roman"/>
          <w:sz w:val="22"/>
          <w:szCs w:val="22"/>
        </w:rPr>
      </w:pPr>
      <w:r>
        <w:rPr>
          <w:rFonts w:cs="Times New Roman" w:ascii="Times New Roman" w:hAnsi="Times New Roman"/>
          <w:sz w:val="22"/>
          <w:szCs w:val="22"/>
        </w:rPr>
        <w:t>Замещение. Переедание или дополнительное употребление пищи зачастую является замещением или компенсацией того, чего мы не имеем, но хотим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любви. Многие из вас, когда были еще деть</w:t>
        <w:softHyphen/>
        <w:t>ми, не раз слышали от взрослых: «Съешь еще ложечку за маму, еще одну ложечку за папу». Или: «Если хочешь, чтобы мы тебя любили, то доешь кашу». В итоге ребенок начинает отождеств</w:t>
        <w:softHyphen/>
        <w:t>лять еду с любовью. А когда он вырастает, то начинает пере</w:t>
        <w:softHyphen/>
        <w:t>едать именно потому, что еда в его сознании отождествляется с любовью. Если нет ласки, нет любви, то надо есть. Разумеется, такие мысли возникают на подсознате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внимания или любви окружающих ощущается как пустота. И многие из тех, кто хочет заполнить эту пустоту от недостатка любви, в итоге заполняют ее едой.</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кто-нибудь уже подумал: «Если существует столько причин, объясняющих переедание, то удивительно, что кто-то еще умудрился сохранить нормальный вес».</w:t>
      </w:r>
    </w:p>
    <w:p>
      <w:pPr>
        <w:pStyle w:val="Normal"/>
        <w:jc w:val="both"/>
        <w:rPr>
          <w:rFonts w:ascii="Times New Roman" w:hAnsi="Times New Roman" w:cs="Times New Roman"/>
          <w:sz w:val="22"/>
          <w:szCs w:val="22"/>
        </w:rPr>
      </w:pPr>
      <w:r>
        <w:rPr>
          <w:rFonts w:cs="Times New Roman" w:ascii="Times New Roman" w:hAnsi="Times New Roman"/>
          <w:sz w:val="22"/>
          <w:szCs w:val="22"/>
        </w:rPr>
        <w:t>Но давайте вернемся к вопросу о диете. Множество про</w:t>
        <w:softHyphen/>
        <w:t>грамм диетического питания обещают избавление от лишнего веса. Но их рекомендации порой коренным образом различа</w:t>
        <w:softHyphen/>
        <w:t>ются. Некоторые советуют: «Вы можете есть все что угодно до тех пор, пока занимаетесь физическими упражнениями». Дру</w:t>
        <w:softHyphen/>
        <w:t>гие утверждают: «Неважно, какие упражнения вы делаете, глав</w:t>
        <w:softHyphen/>
        <w:t>ное — правильно питаться». Но самое удивительное, что все эти советы для кого-то да срабатывали и давали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провели специальное исследование. Они обратились к тысячам молодых людей, которым различные диеты помогли избавиться от избыточного веса, с вопросом: «Что произошло и как это сработало?» Оказалось, что все эти люди, независимо от того, какой диетой или упражнениями они пользовались, имели две характер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ереход на диету сопровождался у них еще ка</w:t>
        <w:softHyphen/>
        <w:t>кой-либо кардинальной переменой в жизни — сменой работы, переездом на новое место жительства, изменениями в личной или социальной жизни. Во-вторых, все они утверждали: «На этот раз я действительно был готов к переменам». Они были внутренне готовы сбросить вес, и мне кажется, что именно эта готовность сыграла реша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готовый к переменам, входит в мой кабинет, на него можно просто посмотреть внимательно, и он начинает худеть. Ему можно давать любые рекомендации, но единствен</w:t>
        <w:softHyphen/>
        <w:t>ное, чего он ждет — это разрешения на поху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режде чем начать лечение, я задаю себе вопрос: «Как правильно подготовить человека к тому, чтобы он был го</w:t>
        <w:softHyphen/>
        <w:t>тов измениться?» Если человек доверяет мне и искренне верит в то, что он может измениться, то он обязательно изменится и похудеет. А для этого много внимания уделяют предваритель</w:t>
        <w:softHyphen/>
        <w:t>ной подготовке пациента перед сеансо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тся специальные психологические тесты и упраж</w:t>
        <w:softHyphen/>
        <w:t>нения, которые еще до лечения позволяют человеку испытать на себе силу воздействия внушения и слова врача. Предполо</w:t>
        <w:softHyphen/>
        <w:t>жим, человек уже уверен в том, что он может сбросить лишний вес. Но это, разумеется, не происходит в один день — для поху</w:t>
        <w:softHyphen/>
        <w:t>дения требуется определенное время, ведь избыточный вес на</w:t>
        <w:softHyphen/>
        <w:t>бирался годами, даже десятиле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А иногда пациент по незнанию настраивает себя на то, чтобы похудеть в течение 10 дней. Естественно, ожидаемого похуде</w:t>
        <w:softHyphen/>
        <w:t>ния не происходит, и человек испытывает разочарование. Его убежденность в возможности похудеть начинает ослабевать. Воз</w:t>
        <w:softHyphen/>
        <w:t>можно, и в вашей жизни были такие неудачные попытки быстро похудеть. От обиды на себя такой человек начинает есть все под</w:t>
        <w:softHyphen/>
        <w:t>ряд и опять поправляется, порой набирая еще больший вес.</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ность в том, что вы потерпите неудачу, формирует программу самореализующегося пророчества. Некоторые час</w:t>
        <w:softHyphen/>
        <w:t>то рассуждают так: «Я уже десятки раз безуспешно пытался сбро</w:t>
        <w:softHyphen/>
        <w:t>сить вес. Я уже все перепробовал. А тут мне сообщают, что есть способ похудеть с помощью гипноза. Я просто не верю, что кто-то может мне помочь». Такое отрицательное убеждение действи</w:t>
        <w:softHyphen/>
        <w:t>тельно тормозит процесс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готовы отбросить в сторону прошлый неудач</w:t>
        <w:softHyphen/>
        <w:t>ный опыт, начать все сначала и сделать все возможное для по</w:t>
        <w:softHyphen/>
        <w:t>худения, а также искренне доверяют врачу, они действительно добиваются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заключается в том, чтобы относиться к сво</w:t>
        <w:softHyphen/>
        <w:t>ему неудачному опыту не как к неудаче, а как к обратной связи от ваших действий: возможно, вы что-то до конца недо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или делали не регулярно, или хотели за 10 дней получить ре</w:t>
        <w:softHyphen/>
        <w:t>зультат. Проанализируйте самостоятельно или вместе с врачом, что было сделан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постарайтесь вспомнить удачный опыт из вашей жизни, когда вы в чем-то добивались успеха хотя бы раз в жиз</w:t>
        <w:softHyphen/>
        <w:t>ни. Вспомнили? А теперь возьмите с собой эти знания, настой</w:t>
        <w:softHyphen/>
        <w:t>чивость и опыт успеха. Они помогут вам добиться своей цели и при снижении избыточ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Раз вы читаете эту главу, то я уверен, что вы способны спра</w:t>
        <w:softHyphen/>
        <w:t>виться с трудностями, которые могут возникнуть на пути к ком</w:t>
        <w:softHyphen/>
        <w:t>фортному весу. Внутренним, понятным только вам чувством вы поняли: вы уверены в том, что добьетесь на этот раз похудения. Позитивное ожидание активизирует вашу внутреннюю психи</w:t>
        <w:softHyphen/>
        <w:t>ческую энергию и стимулирует вас к действию. Вы теперь знае</w:t>
        <w:softHyphen/>
        <w:t>те, что рано или поздно это произойдет и все временные пробле</w:t>
        <w:softHyphen/>
        <w:t>мы на пути к поставленной цели будут всего лишь обратной свя</w:t>
        <w:softHyphen/>
        <w:t>зью. Именно такое убеждение вам и требуется для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вам стоит обратиться к своему жизненному опы</w:t>
        <w:softHyphen/>
        <w:t>ту и вспомнить, когда в прошлом испытанию подвергались ваши убеждения, ваша жизнеспособность. Тогда вы, заглянув вглубь себя, нашли то самое убеждение, которое приказало: «Дерза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еня спросили, как я поступаю с человеком, ко</w:t>
        <w:softHyphen/>
        <w:t>торый имеет стойкое убеждение «Я — толстяк». Когда я впер</w:t>
        <w:softHyphen/>
        <w:t>вые стал лечить людей с избыточным весом, у меня состоялся разговор с известным у нас в стране специалистом-онкологом. Он обратил мое внимание на то, что онкологические больные ведут себя неадекватно в отношении собственной личности и привел интересную метафору раковой опухоли. Рак является какой-то частью нашего тела, которая вдруг выходит из-под контроля. С одной стороны, это часть нас самих, а с другой — уже и не часть на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заболевания, как артриты, рак, СПИД, туберкулез, диабет, можно считать результатом ошибок иммунной систе</w:t>
        <w:softHyphen/>
        <w:t>мы. Иногда она не распознает «чужака», а порой сама начинает воспринимать наше тело в качестве чужа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мой опыт работы с группой больных, страдаю</w:t>
        <w:softHyphen/>
        <w:t>щих избыточным весом, в их личности происходит похожий конфликт. Когда «Я» человека находится в конфликте с его те-</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лом, они не могут мобилизовать все свои защитные силы и ре</w:t>
        <w:softHyphen/>
        <w:t>сурсы на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испытывающего внутренний конфликт, стрес</w:t>
        <w:softHyphen/>
        <w:t>совое состояние может вызвать самый ничтожный пустяк. Вот почему существует так много причин, которые приводят лю</w:t>
        <w:softHyphen/>
        <w:t>дей к вредным привычкам, зависимостям и перее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позволяет осуществить эту внутреннюю ра</w:t>
        <w:softHyphen/>
        <w:t>боту, восстановить контроль и контакт между сознанием и под</w:t>
        <w:softHyphen/>
        <w:t>сознанием, между мыслями и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многих людей, лечившихся с помощью диет, для ко</w:t>
        <w:softHyphen/>
        <w:t>торых слова: «обезжиренный творог», «рис», «салат» на долгое время превратились в стрессовые. Некоторые пациенты говорят: «Раньше я очень любила творог, а теперь видеть его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ий опыт показывает, что на одно лишь словосо</w:t>
        <w:softHyphen/>
        <w:t>четание «рациональное питание» организм реагирует негатив</w:t>
        <w:softHyphen/>
        <w:t>но. Поэтому правильнее было бы использовать выражение «гар</w:t>
        <w:softHyphen/>
        <w:t>моничное питание», это будет способствовать созданию хоро</w:t>
        <w:softHyphen/>
        <w:t>шего психофизического сам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ин мужчина, которые имел огромный избы</w:t>
        <w:softHyphen/>
        <w:t>точный вес, для восстановления здоровья и снижения веса дол</w:t>
        <w:softHyphen/>
        <w:t>жен был по рекомендации врача отказаться от некоторых лю</w:t>
        <w:softHyphen/>
        <w:t>бимых продуктов. Но от фразы, что ему назначено рациональ</w:t>
        <w:softHyphen/>
        <w:t>ное питание, его просто трясло и с новой силой разгорался ап</w:t>
        <w:softHyphen/>
        <w:t>петит. На консультации мы подобрали иное выражение — «правильное питание», и он теперь с удовольствием и добросо</w:t>
        <w:softHyphen/>
        <w:t>вестно выполняет ограничения по приему пищи, а главное, начал активно 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это инструмент, которым открывается сердце и по</w:t>
        <w:softHyphen/>
        <w:t>зволяют получить доступ к вашей душе и подсознанию. Язык — это переводчик сигналов сердца и души. А лечебные слова мо</w:t>
        <w:softHyphen/>
        <w:t>гут оказать важную помощь при похудении и достижении ком</w:t>
        <w:softHyphen/>
        <w:t>форт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желании успешно справиться с проблемой избыточного веса решающее значение приобретает позитивное подсозна</w:t>
        <w:softHyphen/>
        <w:t>тельное отношение к еде.</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найти человека с избыточным весом, кото</w:t>
        <w:softHyphen/>
        <w:t>рый не ориентировался бы в вопросах здорового питания. Одна</w:t>
        <w:softHyphen/>
        <w:t>ко, несмотря на свой сознательный здравый смысл, он постоян-</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но прибавляет в весе. Так возникает стресс от соблюдения дие</w:t>
        <w:softHyphen/>
        <w:t>ты, парадоксальным образом делающий человека полным. Вза</w:t>
        <w:softHyphen/>
        <w:t>имосвязь между стрессом и прибавлением в весе имеет научное объяснение. Поэтому в первую очередь надо проверить реакцию организма на те слова, которые связаны с успешным похудени</w:t>
        <w:softHyphen/>
        <w:t>ем: «стройный», «диеты», «похудеть», «фигура»...</w:t>
      </w:r>
    </w:p>
    <w:p>
      <w:pPr>
        <w:pStyle w:val="Normal"/>
        <w:jc w:val="both"/>
        <w:rPr>
          <w:rFonts w:ascii="Times New Roman" w:hAnsi="Times New Roman" w:cs="Times New Roman"/>
          <w:sz w:val="22"/>
          <w:szCs w:val="22"/>
        </w:rPr>
      </w:pPr>
      <w:r>
        <w:rPr>
          <w:rFonts w:cs="Times New Roman" w:ascii="Times New Roman" w:hAnsi="Times New Roman"/>
          <w:sz w:val="22"/>
          <w:szCs w:val="22"/>
        </w:rPr>
        <w:t>И оказывается, что многие подобные слова людьми, стра</w:t>
        <w:softHyphen/>
        <w:t>дающими ожирением, воспринимаются как стрессовые, хотя сознательно они постоянно мечтают похудеть и иметь строй</w:t>
        <w:softHyphen/>
        <w:t>ную фигуру. На протяжении многих лет у подобных людей эти желанные слова ассоциируются с такими понятиями, как на</w:t>
        <w:softHyphen/>
        <w:t>силие над собой, ограничения, неудачи и упадок духа. Мы как бы попадаем в замкнутый круг. Чтобы похудеть, человеку тре</w:t>
        <w:softHyphen/>
        <w:t>буется большая сила воли и психическая энергия действовать. Но откуда возьмется эта энергия, если уже сами по себе слова «похудение», «диета» выступают как тормоз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лишнему весу, как ничему другому, сопутствует ряд крайне унизительных определений: кубышка, толстяк, жир</w:t>
        <w:softHyphen/>
        <w:t>ный, толстопузый, бочонок, жир капает... Возможно, кто-то смотрит на свое отражение в зеркале и думает: «О, Боже! Ну и толстяк же я, брюхо жирное, да еще эта трясущаяся задница...»</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етика и желание действовать падают до нулевой от</w:t>
        <w:softHyphen/>
        <w:t>метки: чувствуешь себя слабым и совершенно беспомощным. И следующий шаг — к холодильнику, для того чтобы «залатать» эмоциональную дыру угнетенного состояния духа, найти хоть какое-то утешение и доставить себ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необходимо те выражения, которые раз</w:t>
        <w:softHyphen/>
        <w:t>дражают вас и являются стрессовыми, превратить в положи</w:t>
        <w:softHyphen/>
        <w:t>тельные, чтобы слова «толстый», «жирный»... стали служить для вас источником силы и вдох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на полная женщина купила рекламный пла</w:t>
        <w:softHyphen/>
        <w:t>кат: на большом фото видны лишь ягодицы стройной женщи</w:t>
        <w:softHyphen/>
        <w:t>ны в обтягивающих джинсах, девиз «Ношу, что хочу» и назва</w:t>
        <w:softHyphen/>
        <w:t>ние фирмы. Она заклеила название фирмы словом 'толстая», так что на плакате теперь можно было прочитать: «Толстая — ношу, что хочу». Теперь при произнесении этого слова женщи</w:t>
        <w:softHyphen/>
        <w:t>на чувствует себя уверенной и убежденной в победе. И не без оснований: она уже сбросила за месяц 7 кг без всяких диет.</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может вызывать различные реакции в организме, программируя реакцию тела с помощью нервно-психической энергии. Слова обладают огромной властью над телом, что мож</w:t>
        <w:softHyphen/>
        <w:t>но рассматривать как позитивный феномен. Поэтому можно подобрать такие «магические» слова, которые активизируют психическую энергию, связанную со здоровьем и активными реакциями тела на снижение избыточ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воих лечебных сеансов я стремлюсь избавить че</w:t>
        <w:softHyphen/>
        <w:t>ловека не только от избыточного веса и переедания, но и от мыслей, породивших избыточный вес. Но для этого человеку надо помочь избавиться от застарелых обид. Ведь многие не знают и даже не догадываются, что в их душе хранятся глубо</w:t>
        <w:softHyphen/>
        <w:t>чайшие обиды, начиная с раннего детства. Во время моих ле</w:t>
        <w:softHyphen/>
        <w:t>чебных сеансов пациенту предстоит проделать огромную внут</w:t>
        <w:softHyphen/>
        <w:t>реннюю умственную и психическую работу: многое простить людям, а также себе за прошлые ошибки. Однако для такого духовного и физического очищения потребуется время и тер</w:t>
        <w:softHyphen/>
        <w:t>п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хорошо знаете, что слова и мысли обладают огромной силой, влияющей на наше здоровье или болезнь. Это приводит нас к пониманию взаимосвязи между характером мышления и проблемами физического здоровья. Часто, не желая того, люди сами вызывают у себя болезнь или вредную привычку. Но для того чтобы раз и навсегда избавиться от недуга, сначала необ</w:t>
        <w:softHyphen/>
        <w:t>ходимо избавиться от его психологической причины. А по</w:t>
        <w:softHyphen/>
        <w:t>скольку человек часто не знает, в чем причина, то ему самому трудно определить, с чего начинать. Ведь переедание, избыточ</w:t>
        <w:softHyphen/>
        <w:t>ный вес — это чисто внешнее проявление болезни, а нам сле</w:t>
        <w:softHyphen/>
        <w:t>дует войти вглубь, внутрь и устранить эту психологическую при</w:t>
        <w:softHyphen/>
        <w:t>чину.</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воля и дисциплина порой бывают бессильны. Они борются лишь с внешним проявлением болезни. Это то же самое, что срывать сорняк, оставляя в земле его коре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и причинами, вызывающими большин</w:t>
        <w:softHyphen/>
        <w:t>ство заболеваний, являются гнев, страх, обида, придирчивость и осознание собственно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едании и избыточном весе основными психоло</w:t>
        <w:softHyphen/>
        <w:t>гическими причинам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и потребность в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как причина скрытого гнева и нежелание что-то про</w:t>
        <w:softHyphen/>
        <w:t>щ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сы детского упрямства, гнева, злости н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обида из-за отвергнут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неудовлетворенность в ответ на подавление вашего стремления достичь жел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Вы критиковали, упрекали себя годами и ничего из этого не получилось. Попробуйте полюбить себя и посмотрите, что из этого получится! Запомните: самоодобрение — ключ к поло</w:t>
        <w:softHyphen/>
        <w:t>жительным переменам в здоровье и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 день перед проведением сеанса гипноза мы рекомендуем пациенту проверить свою силу воли и готовность лечиться. Для этого он должен провести овощной разгрузочный день. Мы предлагаем ему на выбор три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1.    В течение дня съесть только 1 кг овощей, фруктов или ягод.</w:t>
      </w:r>
    </w:p>
    <w:p>
      <w:pPr>
        <w:pStyle w:val="Normal"/>
        <w:jc w:val="both"/>
        <w:rPr>
          <w:rFonts w:ascii="Times New Roman" w:hAnsi="Times New Roman" w:cs="Times New Roman"/>
          <w:sz w:val="22"/>
          <w:szCs w:val="22"/>
        </w:rPr>
      </w:pPr>
      <w:r>
        <w:rPr>
          <w:rFonts w:cs="Times New Roman" w:ascii="Times New Roman" w:hAnsi="Times New Roman"/>
          <w:sz w:val="22"/>
          <w:szCs w:val="22"/>
        </w:rPr>
        <w:t>2.    В течение дня вместо завтрака, обеда и ужина выпить 1 литр сока.</w:t>
      </w:r>
    </w:p>
    <w:p>
      <w:pPr>
        <w:pStyle w:val="Normal"/>
        <w:jc w:val="both"/>
        <w:rPr>
          <w:rFonts w:ascii="Times New Roman" w:hAnsi="Times New Roman" w:cs="Times New Roman"/>
          <w:sz w:val="22"/>
          <w:szCs w:val="22"/>
        </w:rPr>
      </w:pPr>
      <w:r>
        <w:rPr>
          <w:rFonts w:cs="Times New Roman" w:ascii="Times New Roman" w:hAnsi="Times New Roman"/>
          <w:sz w:val="22"/>
          <w:szCs w:val="22"/>
        </w:rPr>
        <w:t>3.    В течение дня выпить 1 литр кефира — без хлеба и без сахара. Вечером пациенту рекомендуем обязательно сделать очис</w:t>
        <w:softHyphen/>
        <w:t>тительную клизму или принять слабительное, а на следующий день прийти на лечебный сеанс на голодный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Наш многолетний практический опыт в лечении избыточ</w:t>
        <w:softHyphen/>
        <w:t>ного веса показал, что некоторые пациенты предпочитают ди</w:t>
        <w:softHyphen/>
        <w:t>рективный гипноз с его конкретными установками на похуде</w:t>
        <w:softHyphen/>
        <w:t>ние и ограничение количества съедаемой пищи. В то же время очень многим нравится недирективный гипноз, когда пациен</w:t>
        <w:softHyphen/>
        <w:t>ту дается возможность в определенных пределах выбирать но</w:t>
        <w:softHyphen/>
        <w:t>вый способ поведения в 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любить себя... Вам по той или иной при</w:t>
        <w:softHyphen/>
        <w:t>чине... могут нравиться некоторые... воздушные, легкие продукты...»</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ы чередуем сеансы гипноза. Сначала для группы проводится сеанс эмоционально-стрессовой терапии, который длится 1,5 часа и заканчивается индивидуальным сеансом.</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лечебного сеанса эмоционально-стрессовой терапии для всей группы проводятся подготовительны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1.   Расслабление мышц на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2.   Расслабление мышц груд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3.   Работа с воображением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на сцену приглашаются три-четыре пациентки и про</w:t>
        <w:softHyphen/>
        <w:t>водится демонстрация теста «Работа с воображаемой «энерги</w:t>
        <w:softHyphen/>
        <w:t>ей», любого приема «Падение назад» и приема «Раскачива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демонстрируется прием на быстрое наведе</w:t>
        <w:softHyphen/>
        <w:t>ние транса через рукопожатие, когда пациенту, у которого рука застывает в воздухе, предлагают приблизить ее ко рту с его любимым бутербродом и он не может этого сделать. Это действует на пациента и на всех присутствующих очень убе</w:t>
        <w:softHyphen/>
        <w:t>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2389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5" r="-19" b="-15"/>
                    <a:stretch>
                      <a:fillRect/>
                    </a:stretch>
                  </pic:blipFill>
                  <pic:spPr bwMode="auto">
                    <a:xfrm>
                      <a:off x="0" y="0"/>
                      <a:ext cx="1913890" cy="2389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7</w:t>
      </w:r>
    </w:p>
    <w:p>
      <w:pPr>
        <w:pStyle w:val="Normal"/>
        <w:jc w:val="both"/>
        <w:rPr>
          <w:rFonts w:ascii="Times New Roman" w:hAnsi="Times New Roman" w:cs="Times New Roman"/>
          <w:sz w:val="22"/>
          <w:szCs w:val="22"/>
        </w:rPr>
      </w:pPr>
      <w:r>
        <w:rPr>
          <w:rFonts w:cs="Times New Roman" w:ascii="Times New Roman" w:hAnsi="Times New Roman"/>
          <w:sz w:val="22"/>
          <w:szCs w:val="22"/>
        </w:rPr>
        <w:t>.И в заключение подготовки перед сеансом обязательно де</w:t>
        <w:softHyphen/>
        <w:t>монстрируется «каталептический мост». Врач подчер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И так же, как сейчас с помощью внушения и слова я вызвал оцепенение мышц тела, точно так же сегодня во время сеанса гипноза с помощью внушения и слова... я подавляю ваш повышенный аппетит... уменьшаю чувство голода... и укрепляю вашу силу воли на поху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проводится сам сеанс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 все!.. Руки положили на колени ладонями вниз!.. Ваши руки должны лежать совершенно свободно!.. Ни</w:t>
        <w:softHyphen/>
        <w:t>какой напряженности в руках, в ногах, во всем теле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яли удобное, расслабленное положение!.. ...Каждый из вас должен выбрать одну точку на моей пе</w:t>
        <w:softHyphen/>
        <w:t>реносице и на протяжении всего сеанса смотреть только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аведения гипнотического транса вы даете следую</w:t>
        <w:softHyphen/>
        <w:t>щую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Я начинаю сеанс лечебного гипноза. На избавление от избыточного веса!.. По снятию тяги к сладким, мучным и мясным блюдам!.. По укреплению вашей силы воли, с установкой на обя</w:t>
        <w:softHyphen/>
        <w:t>зательные однодневные голодание! ...Сегодня каждый из вас, кто находится в этом зале, си</w:t>
        <w:softHyphen/>
        <w:t>дит в этих креслах и видит меня... имеет счастливую воз</w:t>
        <w:softHyphen/>
        <w:t>можность похудеть на 5, 10, 20, 30 кг и больше... не по</w:t>
        <w:softHyphen/>
        <w:t>правляясь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лечебного сеанса для снижения избыточ</w:t>
        <w:softHyphen/>
        <w:t>ного веса соблюдаются основные принципы эмоционально-стрессового гипноза. Сеанс продолжается не менее 1,5 часа и проводится обязательно в группе. Используется неглубокое гипнотическое трансовое состояние, на фоне котор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ются лечебные внушения. Пациенты находятся в положении сидя с от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по снижению избыточного веса проводится почти так же, как и сеанс по лечению от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группового сеанса проводится индивиду</w:t>
        <w:softHyphen/>
        <w:t>альная работа с каждым пациентом. В данном случае нельзя на</w:t>
        <w:softHyphen/>
        <w:t>кладывать «код», как при лечении алкоголизма, поскольку не</w:t>
        <w:softHyphen/>
        <w:t>возможно полностью исключить из пищевого рациона паци</w:t>
        <w:softHyphen/>
        <w:t>ента белки, жиры и углеводы. Мы можем говорить лишь об уменьшении количества получаемых с пищей белков, жиров и углеводов. Поэтому пациент получает от врача установку на уменьшение количества съедаемой пищи.</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неделе с этой же группой больных проводится сеанс эриксоновского гипноза с использованием техники «Со</w:t>
        <w:softHyphen/>
        <w:t>провождения в приятном воспоминании» и метафор, ориенти</w:t>
        <w:softHyphen/>
        <w:t>рованных на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ациент похудел и стал сознательным и убеж</w:t>
        <w:softHyphen/>
        <w:t>денным сторонником умеренного питания и однодневного го</w:t>
        <w:softHyphen/>
        <w:t>лодания, мы рекомендуем принять шесть сеансов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 по снижению избыточного веса</w:t>
      </w:r>
    </w:p>
    <w:p>
      <w:pPr>
        <w:pStyle w:val="Normal"/>
        <w:jc w:val="both"/>
        <w:rPr>
          <w:rFonts w:ascii="Times New Roman" w:hAnsi="Times New Roman" w:cs="Times New Roman"/>
          <w:sz w:val="22"/>
          <w:szCs w:val="22"/>
        </w:rPr>
      </w:pPr>
      <w:r>
        <w:rPr>
          <w:rFonts w:cs="Times New Roman" w:ascii="Times New Roman" w:hAnsi="Times New Roman"/>
          <w:sz w:val="22"/>
          <w:szCs w:val="22"/>
        </w:rPr>
        <w:t>1.   Сеансы лечебного гипноза с установкой на похудение про</w:t>
        <w:softHyphen/>
        <w:t>ходить раз в неделю, желательно принять шесть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2.   Ежедневные занятия психической саморегуляцией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3.   Прием гомеопатических препаратов, которые снижают ап</w:t>
        <w:softHyphen/>
        <w:t>петит, устраняют чувство голода, вызывают активное сгора</w:t>
        <w:softHyphen/>
        <w:t>ние жира.</w:t>
      </w:r>
    </w:p>
    <w:p>
      <w:pPr>
        <w:pStyle w:val="Normal"/>
        <w:jc w:val="both"/>
        <w:rPr>
          <w:rFonts w:ascii="Times New Roman" w:hAnsi="Times New Roman" w:cs="Times New Roman"/>
          <w:sz w:val="22"/>
          <w:szCs w:val="22"/>
        </w:rPr>
      </w:pPr>
      <w:r>
        <w:rPr>
          <w:rFonts w:cs="Times New Roman" w:ascii="Times New Roman" w:hAnsi="Times New Roman"/>
          <w:sz w:val="22"/>
          <w:szCs w:val="22"/>
        </w:rPr>
        <w:t>4.   Для снижения аппетита за 30 минут до еды принять гомео</w:t>
        <w:softHyphen/>
        <w:t>патические препараты, а за 15 минут перед едой погрызть семечек для устранения чувства голода (не более 1 столовой ложки). Можно съесть яблоко или морковь. Жевательную резинку не жевать!</w:t>
      </w:r>
    </w:p>
    <w:p>
      <w:pPr>
        <w:pStyle w:val="Normal"/>
        <w:jc w:val="both"/>
        <w:rPr>
          <w:rFonts w:ascii="Times New Roman" w:hAnsi="Times New Roman" w:cs="Times New Roman"/>
          <w:sz w:val="22"/>
          <w:szCs w:val="22"/>
        </w:rPr>
      </w:pPr>
      <w:r>
        <w:rPr>
          <w:rFonts w:cs="Times New Roman" w:ascii="Times New Roman" w:hAnsi="Times New Roman"/>
          <w:sz w:val="22"/>
          <w:szCs w:val="22"/>
        </w:rPr>
        <w:t>5.   Для контроля над количеством съедаемой пищи:</w:t>
      </w:r>
    </w:p>
    <w:p>
      <w:pPr>
        <w:pStyle w:val="Normal"/>
        <w:jc w:val="both"/>
        <w:rPr>
          <w:rFonts w:ascii="Times New Roman" w:hAnsi="Times New Roman" w:cs="Times New Roman"/>
          <w:sz w:val="22"/>
          <w:szCs w:val="22"/>
        </w:rPr>
      </w:pPr>
      <w:r>
        <w:rPr>
          <w:rFonts w:cs="Times New Roman" w:ascii="Times New Roman" w:hAnsi="Times New Roman"/>
          <w:sz w:val="22"/>
          <w:szCs w:val="22"/>
        </w:rPr>
        <w:t>а)  в течение 1 — 2 недель подсчитывать калорийность пищи, съедаемой в сутки (норма 1000 — 1500 калорий);</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б)   съедать половину того, что положили себе в тарелку;</w:t>
      </w:r>
    </w:p>
    <w:p>
      <w:pPr>
        <w:pStyle w:val="Normal"/>
        <w:jc w:val="both"/>
        <w:rPr>
          <w:rFonts w:ascii="Times New Roman" w:hAnsi="Times New Roman" w:cs="Times New Roman"/>
          <w:sz w:val="22"/>
          <w:szCs w:val="22"/>
        </w:rPr>
      </w:pPr>
      <w:r>
        <w:rPr>
          <w:rFonts w:cs="Times New Roman" w:ascii="Times New Roman" w:hAnsi="Times New Roman"/>
          <w:sz w:val="22"/>
          <w:szCs w:val="22"/>
        </w:rPr>
        <w:t>в)   из первого блюда исключить гущу, из второго блюда — гарнир, из третьего блюда — сахар и мучные изделия;</w:t>
      </w:r>
    </w:p>
    <w:p>
      <w:pPr>
        <w:pStyle w:val="Normal"/>
        <w:jc w:val="both"/>
        <w:rPr>
          <w:rFonts w:ascii="Times New Roman" w:hAnsi="Times New Roman" w:cs="Times New Roman"/>
          <w:sz w:val="22"/>
          <w:szCs w:val="22"/>
        </w:rPr>
      </w:pPr>
      <w:r>
        <w:rPr>
          <w:rFonts w:cs="Times New Roman" w:ascii="Times New Roman" w:hAnsi="Times New Roman"/>
          <w:sz w:val="22"/>
          <w:szCs w:val="22"/>
        </w:rPr>
        <w:t>г)   свести к минимуму употребление хлеба и соли;</w:t>
      </w:r>
    </w:p>
    <w:p>
      <w:pPr>
        <w:pStyle w:val="Normal"/>
        <w:jc w:val="both"/>
        <w:rPr>
          <w:rFonts w:ascii="Times New Roman" w:hAnsi="Times New Roman" w:cs="Times New Roman"/>
          <w:sz w:val="22"/>
          <w:szCs w:val="22"/>
        </w:rPr>
      </w:pPr>
      <w:r>
        <w:rPr>
          <w:rFonts w:cs="Times New Roman" w:ascii="Times New Roman" w:hAnsi="Times New Roman"/>
          <w:sz w:val="22"/>
          <w:szCs w:val="22"/>
        </w:rPr>
        <w:t>д)   полностью исключить дополнительный прием пищи между завтраком и обедом, обедом и ужином.</w:t>
      </w:r>
    </w:p>
    <w:p>
      <w:pPr>
        <w:pStyle w:val="Normal"/>
        <w:jc w:val="both"/>
        <w:rPr>
          <w:rFonts w:ascii="Times New Roman" w:hAnsi="Times New Roman" w:cs="Times New Roman"/>
          <w:sz w:val="22"/>
          <w:szCs w:val="22"/>
        </w:rPr>
      </w:pPr>
      <w:r>
        <w:rPr>
          <w:rFonts w:cs="Times New Roman" w:ascii="Times New Roman" w:hAnsi="Times New Roman"/>
          <w:sz w:val="22"/>
          <w:szCs w:val="22"/>
        </w:rPr>
        <w:t>6.   Один раз в неделю проводится разгрузочн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1  вариант — за сутки можно выпить до 1 литра кефира;</w:t>
      </w:r>
    </w:p>
    <w:p>
      <w:pPr>
        <w:pStyle w:val="Normal"/>
        <w:jc w:val="both"/>
        <w:rPr>
          <w:rFonts w:ascii="Times New Roman" w:hAnsi="Times New Roman" w:cs="Times New Roman"/>
          <w:sz w:val="22"/>
          <w:szCs w:val="22"/>
        </w:rPr>
      </w:pPr>
      <w:r>
        <w:rPr>
          <w:rFonts w:cs="Times New Roman" w:ascii="Times New Roman" w:hAnsi="Times New Roman"/>
          <w:sz w:val="22"/>
          <w:szCs w:val="22"/>
        </w:rPr>
        <w:t>2 вариант — за сутки можно выпить до 1 литра сока попо</w:t>
        <w:softHyphen/>
        <w:t>лам с водой;</w:t>
      </w:r>
    </w:p>
    <w:p>
      <w:pPr>
        <w:pStyle w:val="Normal"/>
        <w:jc w:val="both"/>
        <w:rPr>
          <w:rFonts w:ascii="Times New Roman" w:hAnsi="Times New Roman" w:cs="Times New Roman"/>
          <w:sz w:val="22"/>
          <w:szCs w:val="22"/>
        </w:rPr>
      </w:pPr>
      <w:r>
        <w:rPr>
          <w:rFonts w:cs="Times New Roman" w:ascii="Times New Roman" w:hAnsi="Times New Roman"/>
          <w:sz w:val="22"/>
          <w:szCs w:val="22"/>
        </w:rPr>
        <w:t>3  вариант — за сутки можно съесть до 1 кг овощей или фруктов.</w:t>
      </w:r>
    </w:p>
    <w:p>
      <w:pPr>
        <w:pStyle w:val="Normal"/>
        <w:jc w:val="both"/>
        <w:rPr>
          <w:rFonts w:ascii="Times New Roman" w:hAnsi="Times New Roman" w:cs="Times New Roman"/>
          <w:sz w:val="22"/>
          <w:szCs w:val="22"/>
        </w:rPr>
      </w:pPr>
      <w:r>
        <w:rPr>
          <w:rFonts w:cs="Times New Roman" w:ascii="Times New Roman" w:hAnsi="Times New Roman"/>
          <w:sz w:val="22"/>
          <w:szCs w:val="22"/>
        </w:rPr>
        <w:t>7.   Для снижения веса и сжигания жира обязательно раз в не</w:t>
        <w:softHyphen/>
        <w:t>делю проводить одно шевное лечебное голодание. Можно пить только кипяченую воду (до 2 л). Обязательно сделать очистительную клизму перед проведением голодания.</w:t>
      </w:r>
    </w:p>
    <w:p>
      <w:pPr>
        <w:pStyle w:val="Normal"/>
        <w:jc w:val="both"/>
        <w:rPr>
          <w:rFonts w:ascii="Times New Roman" w:hAnsi="Times New Roman" w:cs="Times New Roman"/>
          <w:sz w:val="22"/>
          <w:szCs w:val="22"/>
        </w:rPr>
      </w:pPr>
      <w:r>
        <w:rPr>
          <w:rFonts w:cs="Times New Roman" w:ascii="Times New Roman" w:hAnsi="Times New Roman"/>
          <w:sz w:val="22"/>
          <w:szCs w:val="22"/>
        </w:rPr>
        <w:t>8.   Принимать ванну с яблочным уксусом. Необходимо при</w:t>
        <w:softHyphen/>
        <w:t>нять 15 ванн через день (продолжительностью 10-1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9.   Точечный массаж акупунктурных точек.</w:t>
      </w:r>
    </w:p>
    <w:p>
      <w:pPr>
        <w:pStyle w:val="Normal"/>
        <w:jc w:val="both"/>
        <w:rPr>
          <w:rFonts w:ascii="Times New Roman" w:hAnsi="Times New Roman" w:cs="Times New Roman"/>
          <w:sz w:val="22"/>
          <w:szCs w:val="22"/>
        </w:rPr>
      </w:pPr>
      <w:r>
        <w:rPr>
          <w:rFonts w:cs="Times New Roman" w:ascii="Times New Roman" w:hAnsi="Times New Roman"/>
          <w:sz w:val="22"/>
          <w:szCs w:val="22"/>
        </w:rPr>
        <w:t>10.  Вакуумный баночный массаж в местах отложения жира, 5-7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1.  Дополнительно можно пить чай для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2.  Обязательно вести пищевой дневник, в который записывать вс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3.  Выполнение физических упражнений в течение 20 минут, дозированная ходьба или бег — 2 км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14.  Контрольное взвешивание 1 раз в неделю и контроль ок</w:t>
        <w:softHyphen/>
        <w:t>ружности талии и беде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 УСЛОВНО-РЕФЛЕКТОР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ЧЕНИИ НОЧНОГО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М В. Г. ЕВТУШЕНКО</w:t>
      </w:r>
    </w:p>
    <w:p>
      <w:pPr>
        <w:pStyle w:val="Normal"/>
        <w:jc w:val="both"/>
        <w:rPr>
          <w:rFonts w:ascii="Times New Roman" w:hAnsi="Times New Roman" w:cs="Times New Roman"/>
          <w:sz w:val="22"/>
          <w:szCs w:val="22"/>
        </w:rPr>
      </w:pPr>
      <w:r>
        <w:rPr>
          <w:rFonts w:cs="Times New Roman" w:ascii="Times New Roman" w:hAnsi="Times New Roman"/>
          <w:sz w:val="22"/>
          <w:szCs w:val="22"/>
        </w:rPr>
        <w:t>В лечении ночного энуреза психотерапия занимает значи</w:t>
        <w:softHyphen/>
        <w:t>тельное место. Каждый специалист решает эти вопросы по-сво</w:t>
        <w:softHyphen/>
        <w:t>ему: воспитательными мерами, внушением наяву или в гипно</w:t>
        <w:softHyphen/>
        <w:t>зе, самовнушением. Независимо от применяемого метода (фи</w:t>
        <w:softHyphen/>
        <w:t>зиотерапия, электросон, медикаментозная терапия, иглоукалы</w:t>
        <w:softHyphen/>
        <w:t>вание), лечение следует начинать с психотерапевт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и К. И. Платонов указывали, что косвенное чрезпредметное внушение имеет большую терапевтическую силу и становится эффективным даже в случаях, когда прямое внушение не оказывает воздействия. Важно логически обосно</w:t>
        <w:softHyphen/>
        <w:t>вать полезность рекомендуемого лечения, разъяснить его зна</w:t>
        <w:softHyphen/>
        <w:t>чение при данном заболевании, чтобы больной поверил в его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чное недержание мочи является довольно распространен</w:t>
        <w:softHyphen/>
        <w:t>ным заболеванием, особенно среди детей и подростков. Исследо</w:t>
        <w:softHyphen/>
        <w:t>вания показали, что около 10% шестилетних детей страдают ноч</w:t>
        <w:softHyphen/>
        <w:t>ным недержанием мочи, причем мальчики страдают энурезом го</w:t>
        <w:softHyphen/>
        <w:t>раздо чаще, чем девочки. Ежегодно около 15% детей, страдающих энурезом, с возрастом сами излечиваются от этого заболевания. Но остальные чувствуют себя совершенно несчастными и подав</w:t>
        <w:softHyphen/>
        <w:t>ленными, просыпаясь каждое утро в мокр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это не угрожает жизни больного, но причиняет большие страдания, влияет на состояние его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энурез является источником тяжелых невротических осложнений. Болезнь накладывает отпечаток на характер и по</w:t>
        <w:softHyphen/>
        <w:t>ведение ребенка, его успеваемость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Энурез — один из самых тщательно скрываемых «секретов». Каждый ребенок убежден, что он единственный человек на зем</w:t>
        <w:softHyphen/>
        <w:t>ле, который страдает этим ужасным и постыдным недугом, и если его «страшный секрет» будет раскрыт, последует жестокое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о много теорий, которые пытаются объяснить при</w:t>
        <w:softHyphen/>
        <w:t>чину этого заболевания, предложены сотни разнообразных ме</w:t>
        <w:softHyphen/>
        <w:t>тодов лечения, однако до сих пор в этой сложной проблеме еще остается много неясного. Один специалист справедливо заме</w:t>
        <w:softHyphen/>
        <w:t>тил: «Много написано, но мало известно об этом заболевании, которые вызывает столько слез у детей, является горем матерей и выражением беспомощности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страдает «первичным» энурезом. Это означает, что у них никогда не было более или менее длитель</w:t>
        <w:softHyphen/>
        <w:t>ного «сухого» периода по ночам. Термин «вторичный» энурез применяется к детям, которые после определенного периода снова начинают страдать недержанием мочи. Иногда это свя</w:t>
        <w:softHyphen/>
        <w:t>зано со ст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Доверие к врачу, вера в него — одно из необходимых усло</w:t>
        <w:softHyphen/>
        <w:t>вий любой психотерапии. Только тогда происходит мобилиза</w:t>
        <w:softHyphen/>
        <w:t>ция скрытых возможностей психики человека и 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очного недержания мочи у детей составляет про</w:t>
        <w:softHyphen/>
        <w:t>блему как для врачей, так и для больных, а также для родителей больных детей. Разумеется, это заболевание не опасно для жиз</w:t>
        <w:softHyphen/>
        <w:t>ни, но сколько беспокойства и неудобств оно доставляет само</w:t>
        <w:softHyphen/>
        <w:t>му больному и окружающим! Следует также учитывать тяже</w:t>
        <w:softHyphen/>
        <w:t>лые переживания детей, связанные с осознанием своей непол</w:t>
        <w:softHyphen/>
        <w:t>ноценности. Все это влияет на нервно-психическое поведение ребенка дома, в школе, на улице. А с возрастом неудобства и раздражительность, связанные с проявлением энуреза, только возрастают, затрудняя общение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слез и страданий приносит это заболевание как детям, так и их родителям. Нередко таким детям приходится отказываться от поездки в пионерский лагерь или на экскур-</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сию в другой город. Они не могут себе позволить остаться пе</w:t>
        <w:softHyphen/>
        <w:t>реночевать у друзей или поехать в деревню к родствен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издавна стремились постичь природу этого заболева</w:t>
        <w:softHyphen/>
        <w:t>ния. В старину в деревнях ночной энурез считался следствием распущенности или лени, а самым эффективным «лечением» было высечь больного на лавке. В народе одним из наиболее рас</w:t>
        <w:softHyphen/>
        <w:t>пространенных методов лечения ночного энуреза было прину</w:t>
        <w:softHyphen/>
        <w:t>дительное пробуждение ребенка. Его заставляли с ужасом про</w:t>
        <w:softHyphen/>
        <w:t>сыпаться по 2-3 раза за ночь, и так в течение нескольких меся</w:t>
        <w:softHyphen/>
        <w:t>цев. А некоторые родители, чтобы вызвать у ребенка отрицатель</w:t>
        <w:softHyphen/>
        <w:t>ное отношение к своему заболеванию, каждый раз тыкают его лицом в мокрую простыню и не меняют зловонное белье.</w:t>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сравнительно недавно было доказано, что ночной энурез — это одна из разновидностей невроза. А такие больные нуждаются в лечении нервной системы гипнозом, в дневном отдыхе, специальных тренировках и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которые приводят к ночному энурезу, могут быть самыми разными. Одним из самых давних представлений о про</w:t>
        <w:softHyphen/>
        <w:t>исхождении энуреза является его зависимость от глубины сна. Родители нередко отмечают у таких детей чрезмерно крепкий сон. Такого мнения придерживался и великий врач древности Авиценна. Чрезвычайно крепкий, глубокий сон большинства больных ночным недержанием мочи привлекал внимание прак</w:t>
        <w:softHyphen/>
        <w:t>тических врачей. Некоторые исследователи считали глубину ночного сна основной причиной энуреза. Н. Ф. Филатов пола</w:t>
        <w:softHyphen/>
        <w:t>гал, что глубокий сон является не причиной энуреза, а лишь одним из условий е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ение, что у некоторой части детей, больных энурезом, акт мочеиспускания обусловлен тематикой сновиде</w:t>
        <w:softHyphen/>
        <w:t>ния: ребенок мочится в постель будто бы потому, что во сне ему представляется, что он мочится на улице или в туалете. Другие специалисты считают, что в происхождении энуреза исключи</w:t>
        <w:softHyphen/>
        <w:t>тельное значение имеет среда, окружающая ребенка. Дети, стра</w:t>
        <w:softHyphen/>
        <w:t>дающие энурезом, часто живут в плохих домашних условиях, их воспитанию не уделяется достаточн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пециалисты пытались объяснить происхожде</w:t>
        <w:softHyphen/>
        <w:t>ние ночного энуреза задержкой в психическом и физ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99</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и или частыми простудными заболеваниями. Многие авторы рассматривают энурез как наследственное заболевание, как следствие невропатической конституции или как предрас</w:t>
        <w:softHyphen/>
        <w:t>положенность наследственно-конституциональ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сследователи, признающие ночное недержание мочи типичным детским неврозом, во многом зависящим от ошибок окружения, все же отмечают, что наследственная пред</w:t>
        <w:softHyphen/>
        <w:t>расположенность имеет непосредственное значение. Причем наследуется, по их мнению, особая раздражительность стенок мочевого пузыря и передается аномалия развития иннервации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Ряд авторов доказывали, что непроизвольное мочеиспуска</w:t>
        <w:softHyphen/>
        <w:t>ние во сне может являться подчас единственным симптомом скрыто протекающей эпи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оворожденный до 6-7-месячного возраста мочится до 20-25 раз в сутки. К концу первого года число моче</w:t>
        <w:softHyphen/>
        <w:t>испусканий уменьшается до 12-15 раз в сутки, к 2-3 годам до 10 раз, дети школьного возраста мочатся 6-7 раз в сутки. Взрос</w:t>
        <w:softHyphen/>
        <w:t>лый человек в дневное время мочится 4-6 раз. Ночью же он либо не мочится совсем, либо просыпается один раз от позыва к мочеиспусканию.</w:t>
      </w:r>
    </w:p>
    <w:p>
      <w:pPr>
        <w:pStyle w:val="Normal"/>
        <w:jc w:val="both"/>
        <w:rPr>
          <w:rFonts w:ascii="Times New Roman" w:hAnsi="Times New Roman" w:cs="Times New Roman"/>
          <w:sz w:val="22"/>
          <w:szCs w:val="22"/>
        </w:rPr>
      </w:pPr>
      <w:r>
        <w:rPr>
          <w:rFonts w:cs="Times New Roman" w:ascii="Times New Roman" w:hAnsi="Times New Roman"/>
          <w:sz w:val="22"/>
          <w:szCs w:val="22"/>
        </w:rPr>
        <w:t>У новорожденного отсутствует способность произвольно задерживать акт мочеиспускания, поэтому мочевой пузырь опо</w:t>
        <w:softHyphen/>
        <w:t>рожняется у него по мере наполнения. Произвольная задержка мочеиспускания вырабатывается только к концу первого года жизни ребенка. В дальнейшем, обычно к 2-3 годам, функция задержки мочеиспускания настолько укрепляется, что начина</w:t>
        <w:softHyphen/>
        <w:t>ет проявлять себя и во время ноч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блюдается наследственная предрасположенность к этому заболеванию. Часто дети наследуют признаки своих родителей — не только внешние, но и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как образуется условный рефлекс на пробуждение ночью. Обычно к концу первого года жизни при хорошем уходе и правильном воспитании ребенок приучается проситься днем, выражая свою потребность плачем. Ему не</w:t>
        <w:softHyphen/>
        <w:t>приятно лежать в мокрых пеленках. Вот тогда и начинает выра</w:t>
        <w:softHyphen/>
        <w:t>батываться условный рефлекс на сознательное управление мо-</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чевым пузырем. А с возрастом действие этого условного реф</w:t>
        <w:softHyphen/>
        <w:t>лекса распространяется и на ночное время. Следовательно, эну</w:t>
        <w:softHyphen/>
        <w:t>рез надо рассматривать как ослабление или отсутствие услов</w:t>
        <w:softHyphen/>
        <w:t>ного рефлекса на пробуждение, регулирующего деятельность мочевого пузыря в ноч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родители ночью, когда ребенок просится на гор</w:t>
        <w:softHyphen/>
        <w:t>шок, высаживают его сонным, не пробуждая (а такое бывает часто), условный рефлекс на пробуждение не вырабатывается, так как сознание у ребенка заторможено. И возникает непра</w:t>
        <w:softHyphen/>
        <w:t>вильный условный рефлекс — сонным можно мочиться. Вот где порой кроется причина ночного энуреза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роводимая психотерапия энуреза должна быть направлена на выработку и закрепление рефлекса пробуждения от позыва к мочеиспусканию.</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овременных представлений о природе энуреза, можно считать установленным, что основным его патологичес</w:t>
        <w:softHyphen/>
        <w:t>ким механизмом является отсутствие или недостаточная сила и стойкость вырабатываемого в процессе воспитания ребенка условного рефлекса на пробуждение для мочеиспускания. По</w:t>
        <w:softHyphen/>
        <w:t>этому проводимая психотерапия и тренировочные упражнения должны быть направлены на выработку и закрепление услов</w:t>
        <w:softHyphen/>
        <w:t>ного рефлекса на пробуждение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гипноза с помощью внушения приводятся в действие биологические часы, которые настраиваются на про</w:t>
        <w:softHyphen/>
        <w:t>буждение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пециалисты применяют такие методы лечения эну</w:t>
        <w:softHyphen/>
        <w:t>реза, которые сводятся к тому, чтобы не давать пить воды вече</w:t>
        <w:softHyphen/>
        <w:t>ром, а ночью будить ребенка 2-3 раза. Вот почему длительное лечение у таких специалистов не приносит из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борьбе с ночным энурезом у детей большая роль отводится родителям, которые должны помочь ребенку в выработке услов</w:t>
        <w:softHyphen/>
        <w:t>ного рефлекса на пробуждение. В основном это достигается це</w:t>
        <w:softHyphen/>
        <w:t>ленаправленными беседами с ребенком на эту тему и мерами убеждения, а не угрозами и наказанием. А психотерапия помо</w:t>
        <w:softHyphen/>
        <w:t>гает сделать убеждения более действенными и 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 тому, как разные авторы оценивают роль фактора вну</w:t>
        <w:softHyphen/>
        <w:t>шения при лечении энуреза, их можно разделить на три груп-</w:t>
      </w:r>
    </w:p>
    <w:p>
      <w:pPr>
        <w:pStyle w:val="Normal"/>
        <w:jc w:val="both"/>
        <w:rPr>
          <w:rFonts w:ascii="Times New Roman" w:hAnsi="Times New Roman" w:cs="Times New Roman"/>
          <w:sz w:val="22"/>
          <w:szCs w:val="22"/>
        </w:rPr>
      </w:pPr>
      <w:r>
        <w:rPr>
          <w:rFonts w:cs="Times New Roman" w:ascii="Times New Roman" w:hAnsi="Times New Roman"/>
          <w:sz w:val="22"/>
          <w:szCs w:val="22"/>
        </w:rPr>
        <w:t>14*                                                                                                                211</w:t>
      </w:r>
    </w:p>
    <w:p>
      <w:pPr>
        <w:pStyle w:val="Normal"/>
        <w:jc w:val="both"/>
        <w:rPr>
          <w:rFonts w:ascii="Times New Roman" w:hAnsi="Times New Roman" w:cs="Times New Roman"/>
          <w:sz w:val="22"/>
          <w:szCs w:val="22"/>
        </w:rPr>
      </w:pPr>
      <w:r>
        <w:rPr>
          <w:rFonts w:cs="Times New Roman" w:ascii="Times New Roman" w:hAnsi="Times New Roman"/>
          <w:sz w:val="22"/>
          <w:szCs w:val="22"/>
        </w:rPr>
        <w:t>пы. Представители первой группы стараются доказать, что по</w:t>
        <w:softHyphen/>
        <w:t>лученный эффект от применения того или иного способа лече</w:t>
        <w:softHyphen/>
        <w:t>ния обусловлен лишь его специфическим действием. При этом они полностью отрицают значение суггестивного фактора. Дру</w:t>
        <w:softHyphen/>
        <w:t>гая группа авторов считает, что роль психотерапии сводится к усилению действия иных методов лечения, как опосредован</w:t>
        <w:softHyphen/>
        <w:t>ное внушение. Третья группа исследователей придает психоте</w:t>
        <w:softHyphen/>
        <w:t>рапии первостепенное значение при лечении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очного энуреза проводится прямым внуше</w:t>
        <w:softHyphen/>
        <w:t>нием наяву или в гипнозе, самовнушением или сочетанием этих методов. При прямом словесном внушении воздействуют ре</w:t>
        <w:softHyphen/>
        <w:t>чью, имеющей определенную смысловую значимость, непос</w:t>
        <w:softHyphen/>
        <w:t>редственно на вторую сигнальную систему, а через нее — на всю деятельность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внушения наяву считают, что путем регулярно проводимых психотерапевтических бесед с больным можно добиться прекращения энуреза. Внушения в основном направ</w:t>
        <w:softHyphen/>
        <w:t>лены на то, чтобы вселить в больного веру в излечение, возбу</w:t>
        <w:softHyphen/>
        <w:t>дить в нем желание избавиться от своего недуга. Применяя вну</w:t>
        <w:softHyphen/>
        <w:t>шения наяву, одновременно рекомендуется проводить систе</w:t>
        <w:softHyphen/>
        <w:t>матическое внушение с установкой на то, чтобы обязательно проснуться и сразу встать, когда надо.</w:t>
      </w:r>
    </w:p>
    <w:p>
      <w:pPr>
        <w:pStyle w:val="Normal"/>
        <w:jc w:val="both"/>
        <w:rPr>
          <w:rFonts w:ascii="Times New Roman" w:hAnsi="Times New Roman" w:cs="Times New Roman"/>
          <w:sz w:val="22"/>
          <w:szCs w:val="22"/>
        </w:rPr>
      </w:pPr>
      <w:r>
        <w:rPr>
          <w:rFonts w:cs="Times New Roman" w:ascii="Times New Roman" w:hAnsi="Times New Roman"/>
          <w:sz w:val="22"/>
          <w:szCs w:val="22"/>
        </w:rPr>
        <w:t>В. В. Шуваков использовал своеобразный прием — внушение во время естественного ночного сна. Для этого он использовал магнитофон, на который были записаны специальные внушения врача, убеждающие больного в излечимости е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 Бехтерев при лечении энуреза во время сеанса гипно</w:t>
        <w:softHyphen/>
        <w:t>за внушал больному, находящемуся в состоянии гипнотичес</w:t>
        <w:softHyphen/>
        <w:t>кого сна, необходимость пробудиться при возникновении по</w:t>
        <w:softHyphen/>
        <w:t>зыва к мочеиспусканию.</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екоторых родителей бытует ошибочное мнение о вреде гипноза, которое нельзя считать обоснованным. На ос</w:t>
        <w:softHyphen/>
        <w:t>нове огромного опыта, накопленного гипнотерапевтами и фи</w:t>
        <w:softHyphen/>
        <w:t>зиологами, можно с уверенностью сказать, что гипноз, прово</w:t>
        <w:softHyphen/>
        <w:t>димый врачом с лечебной целью, абсолютно безвреден.</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страдающим ночным энурезом, я провожу спе</w:t>
        <w:softHyphen/>
        <w:t>циальное лечение по своей авторской методике условно-реф-</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лекторного гипноза для выработки рефлекса на самостоятель</w:t>
        <w:softHyphen/>
        <w:t>ное пробуждение ночью. Способность самостоятельно пробуж</w:t>
        <w:softHyphen/>
        <w:t>даться ночью при полном мочевом пузыре заложена в каждом из нас природой. С помощью гипноза, внушения и слова врач активизирует внутренние лечебные силы, настраивая нервную систему и весь организм на излечение и самостоятельное про</w:t>
        <w:softHyphen/>
        <w:t>буждение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кая 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я условно-рефлектор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еанса гипноза при лечении ночного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В. Г. Евтушенко</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лечебного гипноза проводится для детей начиная с 11 лет, в группе из 10-14 человек. Дети должны прийти на ле</w:t>
        <w:softHyphen/>
        <w:t>чебный сеанс с полным мочевым пузырем. Во время сеанса используется неглубокое наведение гипнотического транса с от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ки и пятки поставили вместе. Руки положили на ко</w:t>
        <w:softHyphen/>
        <w:t>лени ладонями вниз. Ваши руки должны лежать свобод</w:t>
        <w:softHyphen/>
        <w:t>но. Никакой напряженности в руках, в ногах, во всем теле не должно быть. Приняли для себя удобное, рас</w:t>
        <w:softHyphen/>
        <w:t>слабленное положение... Сидеть неподвижно, как сей</w:t>
        <w:softHyphen/>
        <w:t>час, на протяжении всего сеанса!.. ...Каждый из вас должен выбрать одну точку на моей пе</w:t>
        <w:softHyphen/>
        <w:t>реносице. И все время смотреть только мне в глаза... ...Одновременно сконцентрировали все свое внимание на ощущениях в своих руках... И так же внимательно про</w:t>
        <w:softHyphen/>
        <w:t>должайте слушать мой голос... Потому что мой голос — это есть ваш внутренний голос в борьбе с болезнью за ваш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все видите меня, слышите мой голос, чув</w:t>
        <w:softHyphen/>
        <w:t>ствуете прикосновение своих рук к коленям. И это по-</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могает вам расслабляться глубже и глубже... Полное рас</w:t>
        <w:softHyphen/>
        <w:t>слабление и доверие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проведу психологические тесты, которые на</w:t>
        <w:softHyphen/>
        <w:t>учат вас концентрировать свое внимание, контролиро</w:t>
        <w:softHyphen/>
        <w:t>вать мысли в голове и управлять своими мышцами... Вы хорошо знаете о том, что дети могут управлять свои</w:t>
        <w:softHyphen/>
        <w:t>ми мышцами, напрягая и расслабляя их. И этому можно легко научиться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Гест 1. Расслабление мышц рук</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ный палец левой руки поставили на уровне гру</w:t>
        <w:softHyphen/>
        <w:t>ди... и положили на кончик пальца... кисть правой руки... Ло</w:t>
        <w:softHyphen/>
        <w:t>коть правой руки слегка опущен... Расслабили мышцы на пра</w:t>
        <w:softHyphen/>
        <w:t>вой руке... от плеча, до кончиков пальцев... кто как умеет... и на выдохе мысленно три раза повторили...</w:t>
      </w:r>
    </w:p>
    <w:p>
      <w:pPr>
        <w:pStyle w:val="Normal"/>
        <w:jc w:val="both"/>
        <w:rPr>
          <w:rFonts w:ascii="Times New Roman" w:hAnsi="Times New Roman" w:cs="Times New Roman"/>
          <w:sz w:val="22"/>
          <w:szCs w:val="22"/>
        </w:rPr>
      </w:pPr>
      <w:r>
        <w:rPr>
          <w:rFonts w:cs="Times New Roman" w:ascii="Times New Roman" w:hAnsi="Times New Roman"/>
          <w:sz w:val="22"/>
          <w:szCs w:val="22"/>
        </w:rPr>
        <w:t>... Моя правая рука расслабляется... (выдох), моя правая рука расслабляется... (выдох), моя правая рука лежит... спокойно, рассла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сейчас... резко убрать... левую руку... ваша правая рука... падает вниз на колени... без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расслабили мышцы... на левой руке... от плеча до кончиков пальцев... каждый по-своему... кто как умеет... на вы</w:t>
        <w:softHyphen/>
        <w:t>дохе три раза медленно повторили... Моя левая рука расслабля</w:t>
        <w:softHyphen/>
        <w:t>ется... (выдох), моя левая рука расслабляется... (выдох), моя ле</w:t>
        <w:softHyphen/>
        <w:t>вая рука... лежит спокойно... расслабленно... без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сейчас... резко убрать правую руку... ваша левая рука... падает вниз на колени... как у спя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Расслабление мышц груд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Локти слегка прижали к грудной клетке. Кисти рук по</w:t>
        <w:softHyphen/>
        <w:t>ставили так, чтобы кончики пальцев соприкасались. На каж</w:t>
        <w:softHyphen/>
        <w:t>дый мой счет вы делаете энергичный глубокий вдох и самосто</w:t>
        <w:softHyphen/>
        <w:t>ятельно плавный, спокой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доха вместе с движением грудной клетки ваши руки расходятся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ам делает глубокий вдох и показывает, как руки будут расходиться в разные стороны на несколько сантиметров. Он предупреждает, что во время выдоха руки назад не возвраща</w:t>
        <w:softHyphen/>
        <w:t>ются, они застывают в таком положении. А затем предлагает пациентам выполнить тест.</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оставили руки, сделали неглубокий вдох и на выдохе закрыли глаза. Мысленно или шепотом дали себе про</w:t>
        <w:softHyphen/>
        <w:t>грамму: «Расслабиться, буду здоровым». Этим внушением вы приводите в действие свои внутренние лечеб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Один — сделали глубокий вдох... и плавный, спокойный выдох. (Врач согласует темп своей речи с темпом дыхания па</w:t>
        <w:softHyphen/>
        <w:t>циента и сам выполняет тест вместе с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Два — глубже вдох... и ваши руки поплыли в разные сторо</w:t>
        <w:softHyphen/>
        <w:t>ны... вместе с движением грудной клетки... и спокой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Три — еще глубже вдох... еще дальше расходятся руки... сво</w:t>
        <w:softHyphen/>
        <w:t>бод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 глубокий вдох... вы не чувствуете кончиков паль</w:t>
        <w:softHyphen/>
        <w:t>цев... и руки плавно расходятся... в разные стороны... спокой</w:t>
        <w:softHyphen/>
        <w:t>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Пять — глубокий энергичный вдох... еще дальше расходят</w:t>
        <w:softHyphen/>
        <w:t>ся руки... открыли глаза и посмотрели на расстояние между пальцами... у каждого из вас оно может быть разным... Руки положили ладонями на колен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ТестЗ. Работа с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уки протянуть вперед ладонями вверх и в локтях не сги</w:t>
        <w:softHyphen/>
        <w:t>бать. И подвигали руками вверх-вниз 2-3 раза, чтобы рассла</w:t>
        <w:softHyphen/>
        <w:t>бить мышцы спины. Старайтесь к рукам прикладывать мини</w:t>
        <w:softHyphen/>
        <w:t>мальное усилие, чтобы они только удерживались на весу.</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так, что под воздействием моего внушения ваша правая рука на выдохе будет медленно, бессознательно опус</w:t>
        <w:softHyphen/>
        <w:t>каться вниз на колени... с лечеб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не помогать и не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сделали неглубокий вдох... на выдохе закрыли глаза... мысленно или шепотом... задали себе лечебную програм-</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му... расслабиться, быть здоровым... Этим внушением... вы приводите в действие... свои внутренние лечебные силы... и мобилизуете их на борьбу с вашей проблемой... Итак, я работаю с вашими мыслями и вашим воображением... Давайте мысленно подумаем... представим... или почувствуем... что у вас в правой руке... находится груз... или гиря... весом 5 кг... С усилием в 5 кг... этот груз давит... на вашу ладонь...</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ют только ваши мысли... и ваше воображение... Вы можете представить... как с каждым ударом сердца... вся кровь приливается... к правой руке... Ваша правая рука... делается теп</w:t>
        <w:softHyphen/>
        <w:t>лой... тяжел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лица... расслабляются мышцы шеи... спины... И ваша правая рука... с лечебной целью... начи</w:t>
        <w:softHyphen/>
        <w:t>нает медленно, бессознательно... опускаться вниз на колени... Расслабили мышцы... позволили вашей правой руке... начать свое движение вниз... еще ниже... Полное расслабление и до</w:t>
        <w:softHyphen/>
        <w:t>верие к врачу... Пусть все происходит так, как происходит... Пауза... Ощущения, которые возникают у вас в правой руке... могут быть самыми разными...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Я добавляю... к правой руке еще груз весом 5 кг... Давайте мысленно представим... что у вас... в правой руке... находится груз весом 10 кг... Это очень тяжелый груз... Вспомнили и по</w:t>
        <w:softHyphen/>
        <w:t>чувствовали то ощущение... которое вы когда-то испытывали, когда держали в руке ведро воды.... С усилием в 10 кг... этот очень тяжелый груз... давит на вашу ладон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шеи... спины... Расслабляются мышцы правого плеча. Возникают какие-то определенные ощу</w:t>
        <w:softHyphen/>
        <w:t>щения в правой руке... И ваша правая рука... медленно, бессоз</w:t>
        <w:softHyphen/>
        <w:t>нательно... на выдохе опускается вниз на колени... еще ниже... Расслабили мышцы... Ее как бы притягивает к земле... Не по</w:t>
        <w:softHyphen/>
        <w:t>могать и не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рука уже лежит на коленях... у кого-то еще продолжает опускаться... и это нормально... У каждого челове</w:t>
        <w:softHyphen/>
        <w:t>ка свой тип нервной системы, сво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вдох, открыли глаза и посмотрели. Правая рука ниже левой, у некоторых лежит на коленях... Руки положили на колени ладонями вниз...»</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Тест 4. Расхождение рук в раз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Руки протянули вперед. Ладони поставили параллельно друг другу... Найдите для них удобное... расслабленное поло</w:t>
        <w:softHyphen/>
        <w:t>жение... Прислушайтесь к рукам... и почувствуйте какую-то взаимосвязь между ними... Позвольте вашим рукам ощутить эту «энергетическ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чинает делать пассы правой рукой в направлени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вы сконцентрированы на ощущениях в ру</w:t>
        <w:softHyphen/>
        <w:t>ках... вы можете ощутить некоторое отталкивание... и ваши руки начинают медленно... сами по себе... расходиться в раз</w:t>
        <w:softHyphen/>
        <w:t>ные стороны... Между ладонями как будто находится упругий шар... он увеличивается с каждым вдохом, разводя руки в раз</w:t>
        <w:softHyphen/>
        <w:t>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ели мне в глаза. Сосредоточились на лечении. По</w:t>
        <w:softHyphen/>
        <w:t>ложили правую руку на лоб. Дали себе задание или установку: «Ночью, как только захочу в туалет, я легко и быстро проснусь сам,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05840" cy="22612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16" r="-35" b="-16"/>
                    <a:stretch>
                      <a:fillRect/>
                    </a:stretch>
                  </pic:blipFill>
                  <pic:spPr bwMode="auto">
                    <a:xfrm>
                      <a:off x="0" y="0"/>
                      <a:ext cx="1005840" cy="2261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74065" cy="2237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6" t="-16" r="-46" b="-16"/>
                    <a:stretch>
                      <a:fillRect/>
                    </a:stretch>
                  </pic:blipFill>
                  <pic:spPr bwMode="auto">
                    <a:xfrm>
                      <a:off x="0" y="0"/>
                      <a:ext cx="774065" cy="2237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8</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ЮТ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вдох, на выдохе закрыли глаза. Провели рукой по лицу и погрузились в транс с мыслью: «Ночью я проснусь!»</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из вас наступило состояние, которое напоми</w:t>
        <w:softHyphen/>
        <w:t>нает вам ночной сон — 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у детей закрылись глаза и одна рука упала на колени, врач включает метроном (с частотой 60 ударов в мину</w:t>
        <w:softHyphen/>
        <w:t>ту) и делает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тронома я задаю точный ритм работы ва</w:t>
        <w:softHyphen/>
        <w:t>шим биологическим часам-будильнику, настраивая их на про</w:t>
        <w:softHyphen/>
        <w:t>буждение ночью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ли все свое внимание в низу живота, на ощущениях своего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минут каждый из вас проснется сам, само</w:t>
        <w:softHyphen/>
        <w:t>стоятельно, почувствовав импульсы, сигналы своего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кого-то из вас во время сеанса возникнет потреб</w:t>
        <w:softHyphen/>
        <w:t>ность сходить в туалет, можете самостоятельно встать и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йте эти ощущения, которые действуют на вас пробуждающе... Часть детей уже проснулись от действия моче</w:t>
        <w:softHyphen/>
        <w:t>вого пузыря, подождем остальных... Прямо сейчас у многих из вас выработались навыки к самостоятельному пробуждению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ждет детей, которые пошли в туалет. Когда все дети вернутся, он приступает ко второй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ели мне в глаза. Сосредоточились, положили пра</w:t>
        <w:softHyphen/>
        <w:t>вую руку на лоб. Мысленно дали себе задание: «Ночью, как за</w:t>
        <w:softHyphen/>
        <w:t>хочу в туалет, я легко и быстро проснусь сам,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ли вдох, на выдохе закрыли глаза, провели рукой по лицу. И отключились с мыслью: «Ночью я просну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у детей закроются глаза и рука упадет на коле</w:t>
        <w:softHyphen/>
        <w:t>ни, врач включает метроном и делает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тронома я включаю ваши биологические часы-будильник и настраиваю их на самостоятельное пробуж</w:t>
        <w:softHyphen/>
        <w:t>дение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ает состояние расслабления... сонливости... дремоты ..</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ли все свое внимание в низу живота, на ощущениях своего мочевого пузыря. Эти сигналы действуют на вас пробуждающе. Запоминайте эт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способность пробуждаться ночью самостоятельно за</w:t>
        <w:softHyphen/>
        <w:t>ложена в вас природой. С помощью внушения, слова я на</w:t>
        <w:softHyphen/>
        <w:t>страиваю ваш организм на самостоятельное пробуждение но</w:t>
        <w:softHyphen/>
        <w:t>чью. Вы будете теперь спать чутко и просыпаться в любых ус</w:t>
        <w:softHyphen/>
        <w:t>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ились еще раз провести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ели мне в глаза. Сосредоточились, дали себе за</w:t>
        <w:softHyphen/>
        <w:t>дание: «Ночью я проснусь сам, самостоятельно». Закрыли гла</w:t>
        <w:softHyphen/>
        <w:t>за, провели рукой по лицу и отключились с мыслью: «Я про</w:t>
        <w:softHyphen/>
        <w:t>снусь...»</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ключает метроном.)</w:t>
      </w:r>
    </w:p>
    <w:p>
      <w:pPr>
        <w:pStyle w:val="Normal"/>
        <w:jc w:val="both"/>
        <w:rPr>
          <w:rFonts w:ascii="Times New Roman" w:hAnsi="Times New Roman" w:cs="Times New Roman"/>
          <w:sz w:val="22"/>
          <w:szCs w:val="22"/>
        </w:rPr>
      </w:pPr>
      <w:r>
        <w:rPr>
          <w:rFonts w:cs="Times New Roman" w:ascii="Times New Roman" w:hAnsi="Times New Roman"/>
          <w:sz w:val="22"/>
          <w:szCs w:val="22"/>
        </w:rPr>
        <w:t>...Ваши внутренние часы-будильниквключаются автомати</w:t>
        <w:softHyphen/>
        <w:t>чески с помощью внушения «Я проснус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яются мышцы на руках... расслабляются мышцы на ногах... расслабляются мышцы шеи, спины... Наступает со</w:t>
        <w:softHyphen/>
        <w:t>стояние расслабления... сонливости... легкой дремоты... кото</w:t>
        <w:softHyphen/>
        <w:t>рое напоминает ночн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ли внимание в низу живота, на ощу</w:t>
        <w:softHyphen/>
        <w:t>щениях мочевого пузыря... Через несколько минут каждый из вас проснется сам, почувствовав действие своего мочево</w:t>
        <w:softHyphen/>
        <w:t>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аждый раз вечером перед сном, лежа в постели, вы даете себе лечебное задание: «Ночью я проснусь сам, само</w:t>
        <w:softHyphen/>
        <w:t>стоятельно». Проводите рукой по лицу и засыпаете с мыслью: «Я проснусь...»</w:t>
      </w:r>
    </w:p>
    <w:p>
      <w:pPr>
        <w:pStyle w:val="Normal"/>
        <w:jc w:val="both"/>
        <w:rPr>
          <w:rFonts w:ascii="Times New Roman" w:hAnsi="Times New Roman" w:cs="Times New Roman"/>
          <w:sz w:val="22"/>
          <w:szCs w:val="22"/>
        </w:rPr>
      </w:pPr>
      <w:r>
        <w:rPr>
          <w:rFonts w:cs="Times New Roman" w:ascii="Times New Roman" w:hAnsi="Times New Roman"/>
          <w:sz w:val="22"/>
          <w:szCs w:val="22"/>
        </w:rPr>
        <w:t>...Ночью вы проснетесь сами, на сигналы мочевого пузыря, с ясной головой сходите в туалет, а вернувшись, легко заснете опят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вы получаете правильные навыки к са</w:t>
        <w:softHyphen/>
        <w:t>моконтролю над действием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будете все делать сами, так, как будете делать это дома.</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ли внимание... Дали себе лечебное зада</w:t>
        <w:softHyphen/>
        <w:t>ние... Провели рукой по лицу... Погрузились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рач включает метроно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в низу живота... Прислушайтесь к сигналам мочевого пузыря, которые действуют пробуждающе... Не ожи</w:t>
        <w:softHyphen/>
        <w:t>дайте от меня много слов и повторений. Я лечу вас гипнозом, по законам природы. Вы программируетесь на пробуждение ночью самостоятельно, от действия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ились сделать упражнение еще раз... Сосредото</w:t>
        <w:softHyphen/>
        <w:t>чились... Повторили задание... Погрузили себ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минут вы легко и быстро проснетесь 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аш лечебный сеанс подходит к концу, я очень рассчиты</w:t>
        <w:softHyphen/>
        <w:t>ваю на вашу поддержку и помощь. В этот сеанс и в каждого из вас я вложил все свои знания, весь свой опыт. Я сделал все воз</w:t>
        <w:softHyphen/>
        <w:t>можное, что зависело от меня, чтобы настроить ваш организм на самостоятельное пробуждение ночью. Запомните: вы теперь здоровые дети! Ночью просыпаетесь сами,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веденного сеанса врач подробно объясняет детям и родителям, что детям нужно теперь делать дома для закрепле</w:t>
        <w:softHyphen/>
        <w:t>ния лечебного эффекта. Следующий сеанс гипноза назначает</w:t>
        <w:softHyphen/>
        <w:t>ся через неделю, всего рекомендуется принять пять сеансов. На следующий сеанс дети приходят с дне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Родителям нельзя расспрашивать детей об их ощущениях во время сеанса (спали он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2.   Вводится строгий режим дня, предусматривающий обяза</w:t>
        <w:softHyphen/>
        <w:t>тельный дневной сон (отдых) в течение часа, вечером отбой в 10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3.   В течение первой половины дня можно пить любое количе</w:t>
        <w:softHyphen/>
        <w:t>ство жидкости, а после 18 часов прием жидкости (соков, молока, воды) огран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   Необходимо повысить тонус и силу мышц мочевого пузы</w:t>
        <w:softHyphen/>
        <w:t>ря. Для этого ребенок должен научиться днем задерживать мочу как можно дольше после первого позыва пом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5.   Необходимо научиться управлять мышцами, ответственны</w:t>
        <w:softHyphen/>
        <w:t>ми за «отпирание» и «закрывание» мочевого пузыря (мыш</w:t>
        <w:softHyphen/>
        <w:t>цы сфинктера). Для этого ребенок должен прерывать моче</w:t>
        <w:softHyphen/>
        <w:t>испускание в середине процесса 3-6 раз.</w:t>
      </w:r>
    </w:p>
    <w:p>
      <w:pPr>
        <w:pStyle w:val="Normal"/>
        <w:jc w:val="both"/>
        <w:rPr>
          <w:rFonts w:ascii="Times New Roman" w:hAnsi="Times New Roman" w:cs="Times New Roman"/>
          <w:sz w:val="22"/>
          <w:szCs w:val="22"/>
        </w:rPr>
      </w:pPr>
      <w:r>
        <w:rPr>
          <w:rFonts w:cs="Times New Roman" w:ascii="Times New Roman" w:hAnsi="Times New Roman"/>
          <w:sz w:val="22"/>
          <w:szCs w:val="22"/>
        </w:rPr>
        <w:t>6.   Для повышения чуткости ребенка к сигналам мочевого пу</w:t>
        <w:softHyphen/>
        <w:t>зыря необходимо каждый день в течение месяца днем (в про</w:t>
        <w:softHyphen/>
        <w:t>межуток от 13 до 15 часов) проводить тренировку на рас</w:t>
        <w:softHyphen/>
        <w:t>слабление с установкой: «Ночью я проснусь сам, самостоя</w:t>
        <w:softHyphen/>
        <w:t>тельно. Встану и схожу в туалет». К тренировке приступать через час после приема жидкости, с полным мочевым пу</w:t>
        <w:softHyphen/>
        <w:t>зырем.</w:t>
      </w:r>
    </w:p>
    <w:p>
      <w:pPr>
        <w:pStyle w:val="Normal"/>
        <w:jc w:val="both"/>
        <w:rPr>
          <w:rFonts w:ascii="Times New Roman" w:hAnsi="Times New Roman" w:cs="Times New Roman"/>
          <w:sz w:val="22"/>
          <w:szCs w:val="22"/>
        </w:rPr>
      </w:pPr>
      <w:r>
        <w:rPr>
          <w:rFonts w:cs="Times New Roman" w:ascii="Times New Roman" w:hAnsi="Times New Roman"/>
          <w:sz w:val="22"/>
          <w:szCs w:val="22"/>
        </w:rPr>
        <w:t>7.   За 30 минут перед сном дать ребенку бутерброд: черный хлеб с соленой килькой и маслом.</w:t>
      </w:r>
    </w:p>
    <w:p>
      <w:pPr>
        <w:pStyle w:val="Normal"/>
        <w:jc w:val="both"/>
        <w:rPr>
          <w:rFonts w:ascii="Times New Roman" w:hAnsi="Times New Roman" w:cs="Times New Roman"/>
          <w:sz w:val="22"/>
          <w:szCs w:val="22"/>
        </w:rPr>
      </w:pPr>
      <w:r>
        <w:rPr>
          <w:rFonts w:cs="Times New Roman" w:ascii="Times New Roman" w:hAnsi="Times New Roman"/>
          <w:sz w:val="22"/>
          <w:szCs w:val="22"/>
        </w:rPr>
        <w:t>8.   Перед сном обязательно сходить в туалет, чтобы мочевой</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узырь был пус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сном, лежа в постели, дать себе установку: «Ночью, как только захочу в туалет, я проснусь! Встану и схожу в ту</w:t>
        <w:softHyphen/>
        <w:t>алет сам». 10. Ночью родителям ребенка в туалет не буд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обязан вести дневник, который он должен запол</w:t>
        <w:softHyphen/>
        <w:t>нять лично, а родители только контролируют его.</w:t>
      </w:r>
    </w:p>
    <w:tbl>
      <w:tblPr>
        <w:tblW w:w="6222" w:type="dxa"/>
        <w:jc w:val="left"/>
        <w:tblInd w:w="-7" w:type="dxa"/>
        <w:tblLayout w:type="fixed"/>
        <w:tblCellMar>
          <w:top w:w="0" w:type="dxa"/>
          <w:left w:w="40" w:type="dxa"/>
          <w:bottom w:w="0" w:type="dxa"/>
          <w:right w:w="40" w:type="dxa"/>
        </w:tblCellMar>
      </w:tblPr>
      <w:tblGrid>
        <w:gridCol w:w="538"/>
        <w:gridCol w:w="2141"/>
        <w:gridCol w:w="1162"/>
        <w:gridCol w:w="1114"/>
        <w:gridCol w:w="1267"/>
      </w:tblGrid>
      <w:tr>
        <w:trPr>
          <w:trHeight w:val="912"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левая тренировка мышц мочевого пузыря</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нем спал — отдыхал</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чью про</w:t>
              <w:softHyphen/>
              <w:t>сыпался — не просы</w:t>
              <w:softHyphen/>
              <w:t>палс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ель су</w:t>
              <w:softHyphen/>
              <w:t>хая — мокрая</w:t>
            </w:r>
          </w:p>
        </w:tc>
      </w:tr>
      <w:tr>
        <w:trPr>
          <w:trHeight w:val="133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Сколько минут (...) ребенок удерживал мочу в мочевом пузыре. 2. Сколько раз (...) он прерывал мочеиспус</w:t>
              <w:softHyphen/>
              <w:t>кание.</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яти сеансов гипноза с ребенком, независимо от ре</w:t>
        <w:softHyphen/>
        <w:t>зультатов, вы советуете еще в течение месяца выполнять все ваши рекомендации под контролем родителей и продолжать вести дневник, а затем явиться к вам на контроль. Еще в тече</w:t>
        <w:softHyphen/>
        <w:t>ние двух месяцев наблюдается последействие проводимого ле</w:t>
        <w:softHyphen/>
        <w:t>чения. При необходимости можете сочетать психотерапию с гомеопатией или акупунктурой.</w:t>
      </w:r>
    </w:p>
    <w:p>
      <w:pPr>
        <w:pStyle w:val="Normal"/>
        <w:jc w:val="both"/>
        <w:rPr/>
      </w:pPr>
      <w:r>
        <w:rPr>
          <w:rFonts w:cs="Times New Roman" w:ascii="Times New Roman" w:hAnsi="Times New Roman"/>
          <w:sz w:val="22"/>
          <w:szCs w:val="22"/>
        </w:rPr>
        <w:t>В сложных случаях можное замораживать струей хлорэтила уча</w:t>
        <w:softHyphen/>
        <w:t xml:space="preserve">сток кожи в виде ромба на уровне </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S5 </w:t>
      </w:r>
      <w:r>
        <w:rPr>
          <w:rFonts w:cs="Times New Roman" w:ascii="Times New Roman" w:hAnsi="Times New Roman"/>
          <w:sz w:val="22"/>
          <w:szCs w:val="22"/>
        </w:rPr>
        <w:t>позвонков (5-7 проце</w:t>
        <w:softHyphen/>
        <w:t>дур, через день). По нашим наблюдениям, это высокоэффективная процедура, если сделать хорошее опосредованное внушение. Она может хорошо дополнять психотерапевтическ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0595" cy="14751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24" r="-38" b="-24"/>
                    <a:stretch>
                      <a:fillRect/>
                    </a:stretch>
                  </pic:blipFill>
                  <pic:spPr bwMode="auto">
                    <a:xfrm>
                      <a:off x="0" y="0"/>
                      <a:ext cx="950595" cy="1475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9</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ом из применяемых методов лечения необходимо соблюдать режим в течение дня и проводить тренировочные уп</w:t>
        <w:softHyphen/>
        <w:t>ражнения на укрепление мышц, регулирующих деятельность мочевого пузыря и мочеиспускания. Только комплексное при</w:t>
        <w:softHyphen/>
        <w:t>менение всех этих мероприятий обеспечивает полный успех в излечении от энурез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 можно предложить родителям раз в неделю рассказывать детям терапевтическую историю о мальчике Саше*, который страдал ночным энурезом.</w:t>
      </w:r>
    </w:p>
    <w:p>
      <w:pPr>
        <w:pStyle w:val="Normal"/>
        <w:jc w:val="both"/>
        <w:rPr>
          <w:rFonts w:ascii="Times New Roman" w:hAnsi="Times New Roman" w:cs="Times New Roman"/>
          <w:sz w:val="22"/>
          <w:szCs w:val="22"/>
        </w:rPr>
      </w:pPr>
      <w:r>
        <w:rPr>
          <w:rFonts w:cs="Times New Roman" w:ascii="Times New Roman" w:hAnsi="Times New Roman"/>
          <w:sz w:val="22"/>
          <w:szCs w:val="22"/>
        </w:rPr>
        <w:t>* Приводимые ниже терапевтические «истории про Сашу» заимствованы из клиги Дорис Бретт «Жила-была девочка, похожая на тебя...» Терапевтические истории для де</w:t>
        <w:softHyphen/>
        <w:t>тей (М НФ «Класс», 1996 ) В них изменены только имена главных героев, которые были приближены к отечественным реалиям.</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рассказывать «Истории про Сашу». Советы дл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 сказки и внутренний мир ребенка неотделимы друг от друга. В любом обществе, независимо от степени его цивилизованности и образа жизни, детские рассказы собира</w:t>
        <w:softHyphen/>
        <w:t>ют большую аудиторию маленьких слушателей. Такие сказки и истории — один из способов получения ребенком информа</w:t>
        <w:softHyphen/>
        <w:t>ции о себе и окружающ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следует помнить, что ребенок приобретает зна</w:t>
        <w:softHyphen/>
        <w:t>ния посредством игр и воображения. Детские игры, по суще</w:t>
        <w:softHyphen/>
        <w:t>ству, могут быть приравнены к работе и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 и особенно сказки всегда были самым эффектив</w:t>
        <w:softHyphen/>
        <w:t>ным средством общения с детьми. Сказки говорят ребенку о том, что мир очень непрост, в нем существует немало неспра</w:t>
        <w:softHyphen/>
        <w:t>ведливостей, а страх, сожаление и отчаяние — такая же часть нашего бытия, как и радость, оптимизм и уверенность. Но са</w:t>
        <w:softHyphen/>
        <w:t>мое главное, сказки говорят ребенку, что если человек не сда</w:t>
        <w:softHyphen/>
        <w:t>ется, даже когда положение кажется безвыходным, если он про</w:t>
        <w:softHyphen/>
        <w:t>являет настойчивость и терпение, то в конце концов обязатель</w:t>
        <w:softHyphen/>
        <w:t>но победи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про Сашу» подобны персонализированным, «оче</w:t>
        <w:softHyphen/>
        <w:t>ловеченным» сказкам. В них действует герой или героиня, ко</w:t>
        <w:softHyphen/>
        <w:t>торые наделены характерными чертами вашего ребенка и стал</w:t>
        <w:softHyphen/>
        <w:t>киваются с такими же проблемами. В «историях про Сашу» ге</w:t>
        <w:softHyphen/>
        <w:t>рой или героиня находит пути и способы понимания и разре</w:t>
        <w:softHyphen/>
        <w:t>шения своих трудностей и конфликтов. Помимо действующих лиц, взятых из жизни, рассказы могут включать персонажи из мира фантазии и волшебства. Главными героями могут быть зайчики, белочки или маленькие бегемотики. Важно, чтобы ситуация главного героя напоминала ситуацию вашего ребен</w:t>
        <w:softHyphen/>
        <w:t>ка. Рассказ «подгоняется» к вашему ребенку так же, как имя его главного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про Сашу» — не волшебная палочка, по манове</w:t>
        <w:softHyphen/>
        <w:t>нию которой исчезают все беды, но они позволяют детям уз</w:t>
        <w:softHyphen/>
        <w:t>нать о себе и своих проблемах то, что их утешает, придает им</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силы и от чего они начинают чувствовать поддержку и пони</w:t>
        <w:softHyphen/>
        <w:t>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историй про Сашу» объясняется многими причинами. Прежде всего они позволяют ребенку восприни</w:t>
        <w:softHyphen/>
        <w:t>мать свои трудности и бороться с ними действенным спосо</w:t>
        <w:softHyphen/>
        <w:t>бом. Ведь многие дети чувствуют себя виноватыми в беспокоя</w:t>
        <w:softHyphen/>
        <w:t>щих их страхах или испытывают смущение в связи с ними. Им трудно говорить об этом открыто. Часто, когда вы заводите пря</w:t>
        <w:softHyphen/>
        <w:t>мой разговор с детьми на эту тему, они сразу замык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другое дело — слушать историю о мальчике, кото</w:t>
        <w:softHyphen/>
        <w:t>рый похож на тебя. В этом случае детям не читают наставле</w:t>
        <w:softHyphen/>
        <w:t>ний, их не обвиняют и не принуждают говорить о своих зат</w:t>
        <w:softHyphen/>
        <w:t>руднениях и проблемах. Им ничто не мешает слушать, узнавать что-то новое, что-то сопоставлять, сравнивать без всяких не</w:t>
        <w:softHyphen/>
        <w:t>приятных психологических последствий. Это значит, что дети могут поразмышлять над услышанным в психологически ком</w:t>
        <w:softHyphen/>
        <w:t>фортной обстановке. Изменив контекст, вы создаете зону бе</w:t>
        <w:softHyphen/>
        <w:t>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про Сашу» дают ребенку возможность подумать, поразмышлять и задать вопросы на «взрывоопасные» темы без боязни вмешательства во внутренний мир. Мы, взрослые, час</w:t>
        <w:softHyphen/>
        <w:t>то делаем то же самое. Большинству знакома практика получе</w:t>
        <w:softHyphen/>
        <w:t>ния совета по смущающему нас вопросу с использованием зна</w:t>
        <w:softHyphen/>
        <w:t>комого приема: «У моего друга Коли есть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о наблюдать, как дети пользуются этой зо</w:t>
        <w:softHyphen/>
        <w:t>ной безопасности. С одной стороны, ребенок отождествляет себя с «Сашей», но когда повествование доходит до «больного места», он становится на позицию слушателя, и тогда «Саша» превращается просто в мальчика из рассказа. Таким образом он получает возможность со стороны понаблюдать за своим двойником, не давая смущению взять власть над разумом.</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истории имеет еще одно преимущество: для ребенка рассказ гораздо интереснее, чем нравоучительная лекция. Во всем мире дети выключают радиоприемники и телевизоры, если там читают нотации, и включают их, когда наступает время сказки.</w:t>
      </w:r>
    </w:p>
    <w:p>
      <w:pPr>
        <w:pStyle w:val="Normal"/>
        <w:jc w:val="both"/>
        <w:rPr/>
      </w:pPr>
      <w:r>
        <w:rPr>
          <w:rFonts w:cs="Times New Roman" w:ascii="Times New Roman" w:hAnsi="Times New Roman"/>
          <w:sz w:val="22"/>
          <w:szCs w:val="22"/>
        </w:rPr>
        <w:t xml:space="preserve">Цель программы, изложенной в общих чертах </w:t>
      </w:r>
      <w:r>
        <w:rPr>
          <w:rFonts w:cs="Times New Roman" w:ascii="Times New Roman" w:hAnsi="Times New Roman"/>
          <w:sz w:val="22"/>
          <w:szCs w:val="22"/>
          <w:lang w:val="en-US"/>
        </w:rPr>
        <w:t xml:space="preserve">l </w:t>
      </w:r>
      <w:r>
        <w:rPr>
          <w:rFonts w:cs="Times New Roman" w:ascii="Times New Roman" w:hAnsi="Times New Roman"/>
          <w:sz w:val="22"/>
          <w:szCs w:val="22"/>
        </w:rPr>
        <w:t>опублико</w:t>
        <w:softHyphen/>
        <w:t>ванной ниже «Истории про Сашу», — натренировать, приучить</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пузырь удерживать большее количество мочи, повысить чут</w:t>
        <w:softHyphen/>
        <w:t>кость его обладателя к посылаемым сигналам, чтобы своевре</w:t>
        <w:softHyphen/>
        <w:t>менно реагировать на них во время сна, а также повысить то</w:t>
        <w:softHyphen/>
        <w:t>нус мускулов, ответственных за «отпирание» и «запирание» пу</w:t>
        <w:softHyphen/>
        <w:t>зыр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ночное недержание мочи сильно деморализует детей. Они испытывают стыд, чувствуют себя ущербными, не</w:t>
        <w:softHyphen/>
        <w:t>полноценными и неуправляемыми. Не усугубляйте эти страда</w:t>
        <w:softHyphen/>
        <w:t>ния упреками, отчитыванием или попытками унизить их. Чем более.ущербными и неполноценными дети себя чувствуют, тем меньше у них шансов освободиться от преследующей их беды.</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ребенок сам стремился к этой цели. Упраж</w:t>
        <w:softHyphen/>
        <w:t>нения, представленные в этой программе, предполагают опре</w:t>
        <w:softHyphen/>
        <w:t>деленную долю самоотверженности. Если ребенок выполняет их лишь потому, что вы хотите, чтобы его постель оставалась сухой, результаты скорее всего будут малоутеш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важна еще и потому, что дети, страдающие эну</w:t>
        <w:softHyphen/>
        <w:t>резом, часто чувствуют себя беспомощными перед лицом сво</w:t>
        <w:softHyphen/>
        <w:t>ей беды. Важно, чтобы ребенок вновь обрел чувство уверенно</w:t>
        <w:softHyphen/>
        <w:t>сти в себе и в своей полноценности. Если ребенок почувствует свою ответственность за этот процесс, он станет увереннее и у него будет больше шансов выздороветь.</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тренировку следует начинать только после того, как вы убедитесь, что ребенок сам очень хочет этого, более того, способен подойти к ней активно и ответственно. Многие спе</w:t>
        <w:softHyphen/>
        <w:t>циалисты считают, что такого рода программы следует приме</w:t>
        <w:softHyphen/>
        <w:t>нять только к детям старше шес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тренировки мочевого пузыря вкратце описан в «Истории про Сашу». К этому следует добавить несколько до</w:t>
        <w:softHyphen/>
        <w:t>полнительных деталей .</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 течение двух недель определите характер ноч</w:t>
        <w:softHyphen/>
        <w:t>ного недержания мочи у вашего ребенка. Случается ли это каж</w:t>
        <w:softHyphen/>
        <w:t>дую ночь? Когда бывает хуже? Связано ли это с поздним отхо</w:t>
        <w:softHyphen/>
        <w:t>дом ко сну? Зависит ли это от режима питания и количества употребляемой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течение недели ваш ребенок должен выпол</w:t>
        <w:softHyphen/>
        <w:t>нять специальные упражнения для растягивания мочевого пу-</w:t>
      </w:r>
    </w:p>
    <w:p>
      <w:pPr>
        <w:pStyle w:val="Normal"/>
        <w:jc w:val="both"/>
        <w:rPr>
          <w:rFonts w:ascii="Times New Roman" w:hAnsi="Times New Roman" w:cs="Times New Roman"/>
          <w:sz w:val="22"/>
          <w:szCs w:val="22"/>
        </w:rPr>
      </w:pPr>
      <w:r>
        <w:rPr>
          <w:rFonts w:cs="Times New Roman" w:ascii="Times New Roman" w:hAnsi="Times New Roman"/>
          <w:sz w:val="22"/>
          <w:szCs w:val="22"/>
        </w:rPr>
        <w:t>15 — 2699                                                                                                      225</w:t>
      </w:r>
    </w:p>
    <w:p>
      <w:pPr>
        <w:pStyle w:val="Normal"/>
        <w:jc w:val="both"/>
        <w:rPr>
          <w:rFonts w:ascii="Times New Roman" w:hAnsi="Times New Roman" w:cs="Times New Roman"/>
          <w:sz w:val="22"/>
          <w:szCs w:val="22"/>
        </w:rPr>
      </w:pPr>
      <w:r>
        <w:rPr>
          <w:rFonts w:cs="Times New Roman" w:ascii="Times New Roman" w:hAnsi="Times New Roman"/>
          <w:sz w:val="22"/>
          <w:szCs w:val="22"/>
        </w:rPr>
        <w:t>зыря, задерживая мочу как можно дольше после первого позы</w:t>
        <w:softHyphen/>
        <w:t>ва к мочеиспусканию. Это нужно проделывать не реже одного раза в день и лучше дома, а не в школе или в доме друзей, чтобы ребенок не оказался в неловком положении, если произойдет «несчастный случай». Вы можете ему помочь, показав, как нуж</w:t>
        <w:softHyphen/>
        <w:t>но сосредоточиваться на чем-то другом, для того чтобы отвлечь внимание от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ребенку нужно упражняться в управлении мыш</w:t>
        <w:softHyphen/>
        <w:t>цами пузыря, прерывая мочеиспускание в середине процесса. Это следует проделывать около 5 раз при каждом мочеиспуск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а два в неделю вы должны помогать ребенку измерять емкость его мочевого пузыря. Для этого нужно выпивать боль</w:t>
        <w:softHyphen/>
        <w:t>шое количество кофеиносодержащих напитков типа «кока-колы» и употреблять преимущественно соленые закуски, что</w:t>
        <w:softHyphen/>
        <w:t>бы вызвать жажду. После этого ваш ребенок должен как можно дольше задерживать мочу. Когда станет невтерпеж, следует опо</w:t>
        <w:softHyphen/>
        <w:t>рожнить мочевой пузырь в какую-то емкость, с помощью ко</w:t>
        <w:softHyphen/>
        <w:t>торой можно измерить количество выделяемой мочи.</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в возрасте от 6 до 12 лет объем мочевого пузыря в среднем равен 30 мл на каждый год его возраста. Измерения емкости мочевого пузыря вашего ребенка могут дать очень раз</w:t>
        <w:softHyphen/>
        <w:t>ные результаты. Возьмите за основу самую большую цифру, сделав ее отправной точкой для улучшени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важно всячески поддерживать стремление ребенка к цели и к достижению большей уверенности. Для это</w:t>
        <w:softHyphen/>
        <w:t>го необходимо поощрять его усилия. Звездочки, поставленные в табличке, могут поведать вам, регулярно ли ребенок выпол</w:t>
        <w:softHyphen/>
        <w:t>няет свои упражнения по растягиванию мочевого пузыря и пре</w:t>
        <w:softHyphen/>
        <w:t>рыванию мочеиспусканию. Не нужно скупиться на похвалу и поощрения за регулярное выполнение упражнений. Вполне возможно, что потребуется определенное время, чтобы прояви</w:t>
        <w:softHyphen/>
        <w:t>лись результаты, поэтому не отчаивайтесь и внушайте своему ребенку, что он прекрасно делает свое дело и результат обяза</w:t>
        <w:softHyphen/>
        <w:t>тельно будет достигнут.</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ожить ребенку последовательно, шаг за ша</w:t>
        <w:softHyphen/>
        <w:t>гом, мысленно совершать ночное путешествие в туалет, что ему, безусловно, поможет. Это мероприятие будет особенно эффек-</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тивным, если ваш ребенок расслабится и будет целиком погло</w:t>
        <w:softHyphen/>
        <w:t>щен мысленным «созерцанием» того, как его мозг своевремен</w:t>
        <w:softHyphen/>
        <w:t>но отреагирует на сигнал мочевого пузыря, он проснется, вста</w:t>
        <w:softHyphen/>
        <w:t>нет с постели и сходит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сколько советов о том, что надо и чего не над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оявляйте нетерпения. Знайте, что если одни дети очень быстро приходят в норму, другим требуется несколько ме</w:t>
        <w:softHyphen/>
        <w:t>сяцев, чтобы сухая постель стала для них обычным явлени</w:t>
        <w:softHyphen/>
        <w:t>ем. Поддерживайте в детях моральный дух и уверенность в себе, поощряя даже незначительное уменьшение мокрого пятна на просты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еспокойтесь о том, чтобы дорога в туалет была хорошо освещена ночью и чтобы ребенку было удобно туда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йте условия для того, чтобы ребенок хорошо высы</w:t>
        <w:softHyphen/>
        <w:t>пался. Переутомленные дети хуже воспринимают сигналы, подаваемые мочевым пузыр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ользуйтесь пеленками для того, чтобы постель остава</w:t>
        <w:softHyphen/>
        <w:t>лась ночью сухой. Это наводит детей на мысль о своей ущер</w:t>
        <w:softHyphen/>
        <w:t>бности. Они часто смущаются и стыдятся пользоваться пе</w:t>
        <w:softHyphen/>
        <w:t>лен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олне нормально, если вы возложите на ребенка обязан</w:t>
        <w:softHyphen/>
        <w:t>ность относить мокрые простыни в прачечную. Это следует рассматривать не как наказание, а как одну из обязаннос</w:t>
        <w:softHyphen/>
        <w:t>тей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угайте ребенка за то, что он проснулся в мокрой постели. Когда вы устали и вам вовсе не улыбается перспектива допол</w:t>
        <w:softHyphen/>
        <w:t>нительной стирки, легко поддаться мысли, что он это делает вам назло. Разумеется, это не так. В большинстве случаев ре</w:t>
        <w:softHyphen/>
        <w:t>бенок ненавидит мокрую постель даже больше, чем 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ледует ограничивать детей в употреблении жидкости в первой половине дня. Питье фактически помогает им вы</w:t>
        <w:softHyphen/>
        <w:t>полнять упражнения для растягивания мочевого пузыря и укрепления его мышц. Пусть ваш ребенок нормально уто</w:t>
        <w:softHyphen/>
        <w:t>ляет жажду. Однако после 18 часов и перед сном рекоменду</w:t>
        <w:softHyphen/>
        <w:t>ется воздерживаться от напитков, содержащих углекислоту и кофеин, так как они раздражают мочевой пузырь, застав-</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ляя его слишком скоро и слишком часто «отправлять депе</w:t>
        <w:softHyphen/>
        <w:t>шу» с требованием: «Опорожни меня!». Аналогичное воз</w:t>
        <w:softHyphen/>
        <w:t>действие может оказывать шоколад. Ваш ребенок может так</w:t>
        <w:softHyphen/>
        <w:t>же быть особенно чувствителен к другим пищевым продук</w:t>
        <w:softHyphen/>
        <w:t>там, таким, как молоко. За этим нужно проследить в первые две недели наблюдений. Напитки, содержащие кофеин, спе</w:t>
        <w:softHyphen/>
        <w:t>циально дают в то утро, когда измеряются объем мочевого пузыря, для того чтобы вам не пришлось долго ждать, когда ваш отпрыск наконец соизволит пойти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вашем доме два ребенка, страдающих энурезом, пусть предлагаемой программой воспользуется сначала старший из них, прежде чем к ее успешному выполнению приступит млад</w:t>
        <w:softHyphen/>
        <w:t>ш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рассказывать терапевтическую историю, надо спросить ребенка: «Хочешь, я расскажу тебе одну интересную историю?» И получив согласие, устроиться с ним поудобнее и начать свой задушевный увлекательный рассказ. При этом нача</w:t>
        <w:softHyphen/>
        <w:t>ло истории надо как можно лучше адаптировать к данному ре</w:t>
        <w:softHyphen/>
        <w:t>бенку, чтобы оно чем-то напоминало его собстве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ические истории можно рассказывать детям, начи</w:t>
        <w:softHyphen/>
        <w:t>ная с 6 лет, для ребенка истории гораздо интереснее, чем нра</w:t>
        <w:softHyphen/>
        <w:t>воучительные наставления взрослых. В возрасте 12 лет можно переводить ночной сон ребенка в гипнотический и уже в со</w:t>
        <w:softHyphen/>
        <w:t>стоянии гипнотического транса рассказывать ему терапевтичес</w:t>
        <w:softHyphen/>
        <w:t>кую историю. Как это делается, подробно описано в главе «Вну</w:t>
        <w:softHyphen/>
        <w:t>шение в состоянии естественного ночного сна», где приводит</w:t>
        <w:softHyphen/>
        <w:t>ся специальная сказка для вызывания трансового состояния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истории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история про Сашу</w:t>
      </w:r>
    </w:p>
    <w:p>
      <w:pPr>
        <w:pStyle w:val="Normal"/>
        <w:jc w:val="both"/>
        <w:rPr>
          <w:rFonts w:ascii="Times New Roman" w:hAnsi="Times New Roman" w:cs="Times New Roman"/>
          <w:sz w:val="22"/>
          <w:szCs w:val="22"/>
        </w:rPr>
      </w:pPr>
      <w:r>
        <w:rPr>
          <w:rFonts w:cs="Times New Roman" w:ascii="Times New Roman" w:hAnsi="Times New Roman"/>
          <w:sz w:val="22"/>
          <w:szCs w:val="22"/>
        </w:rPr>
        <w:t>Саша был ребенком, который жил в доме вместе с папой, мамой и кошкой по кличке Мурка. Школа, в которой учился Саша, находилась недалеко от его дома.</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е утро, дети, — сказал однажды учитель, который зашел к ним в класс до начала занятий. — У меня для вас при</w:t>
        <w:softHyphen/>
        <w:t>ятная новость. Наступило лето, и мы всем классом поедем в пионерский лагерь.</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ти обрадовались и закричали, что это здорово. Сашин друг на переменке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будем спать в одной палатке и сможем не спать всю ночь и болт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я просто не могу дождаться этой поездки, — ответил Саша тихим голосом и опустил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Какой-то внутренний голос постоянно твердил ему: «Как мне избежать поездки в лагерь? Как мне избежать поездки в лагерь?» А другой голос внутри него отвечал: «Не сможешь. Не сможешь не поехать».</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у Саши был страшный секрет. И из-за этого секрета он не мог поехать в лагерь. Ведь тогда все узнают про его тайну, все друзья будут над ним смеяться и не захотят с ним дружить.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позже вы узнаете, чем был расстроен и встрево</w:t>
        <w:softHyphen/>
        <w:t>жен Саша, когда отправлялся спать в тот веч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мне делать? Что мне делать?» — повторял он до тех пор, пока не уснул.</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вшись, Саша заметил, что за окном еще ночь. В ком</w:t>
        <w:softHyphen/>
        <w:t>нате темно и только луна и звезды заглядывали в окно. Саша взглянул на стену, где висел календарь с портретом доктора Айболита и зверюшек, который странно сиял при свете луны.</w:t>
      </w:r>
    </w:p>
    <w:p>
      <w:pPr>
        <w:pStyle w:val="Normal"/>
        <w:jc w:val="both"/>
        <w:rPr>
          <w:rFonts w:ascii="Times New Roman" w:hAnsi="Times New Roman" w:cs="Times New Roman"/>
          <w:sz w:val="22"/>
          <w:szCs w:val="22"/>
        </w:rPr>
      </w:pPr>
      <w:r>
        <w:rPr>
          <w:rFonts w:cs="Times New Roman" w:ascii="Times New Roman" w:hAnsi="Times New Roman"/>
          <w:sz w:val="22"/>
          <w:szCs w:val="22"/>
        </w:rPr>
        <w:t>Саша широко открыл глаза от удивления. Потом он потряс головой. «Нет, должно быть, это все мне кажется, — подумал он. — Доктор на календаре не может двигаться». Он снова по</w:t>
        <w:softHyphen/>
        <w:t>смотрел на календарь. Айболит улыбался ему своей доброй улыбкой. Саша очень удивился. Его любимый доктор Айболит был словно живой и подмигивал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т, — сказал он, присаживаясь на край Сашиной кро</w:t>
        <w:softHyphen/>
        <w:t>вати. — Я думаю, что мне надо сначала представиться. Я — доб</w:t>
        <w:softHyphen/>
        <w:t>рый доктор Айбол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п-прив-в-в-вет, — выдавил из себя Саша, глаза ко</w:t>
        <w:softHyphen/>
        <w:t>торого все еще оставались широко открытыми от уд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Он все еще никак не мог поверить, что его любимый доктор Айболит ожил и находится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шь ли, — продолжал доктор, я видел, какой расстро</w:t>
        <w:softHyphen/>
        <w:t>енный ты пришел сегодня из школы. И как долго ты крутился в постели, все время о чем-то думая, и тяжело вздыхал. Мне за</w:t>
        <w:softHyphen/>
        <w:t>хотелось тебе помочь. Может быть, тебе нужна мо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У Саши перехватило дыхание и пересохло во рту. Он думал, можно ли доверить доктору Айболиту свой страшный секрет, что... он мочится в постель по ночам. Доктор по-дружески улыб</w:t>
        <w:softHyphen/>
        <w:t>нулся и сказал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мальчик, чемпион школы, который подарил тебе этот календарь, тоже когда-то раньше ночью мочился в постель. А теперь он совершенно здоров и может ездить на соревнования и отдыхать в лагере.</w:t>
      </w:r>
    </w:p>
    <w:p>
      <w:pPr>
        <w:pStyle w:val="Normal"/>
        <w:jc w:val="both"/>
        <w:rPr>
          <w:rFonts w:ascii="Times New Roman" w:hAnsi="Times New Roman" w:cs="Times New Roman"/>
          <w:sz w:val="22"/>
          <w:szCs w:val="22"/>
        </w:rPr>
      </w:pPr>
      <w:r>
        <w:rPr>
          <w:rFonts w:cs="Times New Roman" w:ascii="Times New Roman" w:hAnsi="Times New Roman"/>
          <w:sz w:val="22"/>
          <w:szCs w:val="22"/>
        </w:rPr>
        <w:t>Саша не верил своим уш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это было так, — продолжал доктор, — но об этом ник</w:t>
        <w:softHyphen/>
        <w:t>то не знал. Он всегда очень боялся и переживал, что его друзья когда-нибудь узнают его тайну. И обычно придумывал разные причины, чтобы не ездить на соревнования в другой город или не оставаться ночевать у друзей или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до же, — подумал Саша, — совсем как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 продолжал свой рассказ Айболит, — мы мо</w:t>
        <w:softHyphen/>
        <w:t>жем себе представить, как он переживал и волновался, когда ему надо было ночевать не у себя дома и не в свое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нимающе кивнул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как раз в то время, когда он чувствовал себя таким не</w:t>
        <w:softHyphen/>
        <w:t>счастным и одиноким, я объяснил ему, что надо делать, чтобы выздорове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 начал Саша, наклоняясь вперед и волнуясь еще больше, — ты хочешь сказать, что можешь найти какой-то вы</w:t>
        <w:softHyphen/>
        <w:t>х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уверенно ответил доктор Айболит. — Я сей</w:t>
        <w:softHyphen/>
        <w:t>час тебе расскажу, что надо делать, чтобы постель оставалась сухой по ночам.</w:t>
      </w:r>
    </w:p>
    <w:p>
      <w:pPr>
        <w:pStyle w:val="Normal"/>
        <w:jc w:val="both"/>
        <w:rPr>
          <w:rFonts w:ascii="Times New Roman" w:hAnsi="Times New Roman" w:cs="Times New Roman"/>
          <w:sz w:val="22"/>
          <w:szCs w:val="22"/>
        </w:rPr>
      </w:pPr>
      <w:r>
        <w:rPr>
          <w:rFonts w:cs="Times New Roman" w:ascii="Times New Roman" w:hAnsi="Times New Roman"/>
          <w:sz w:val="22"/>
          <w:szCs w:val="22"/>
        </w:rPr>
        <w:t>Саша так и загорелся от нетерпения, даже чуть не свалился с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начнем прямо сейчас? — спросил он, вол</w:t>
        <w:softHyphen/>
        <w:t>нуясь. —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йболит обнял его за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успокоил он Сашу, — я буду рассказывать, а ты все хорошо запоминай.</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доктор карандашом нарисовал на листе бумаги кон</w:t>
        <w:softHyphen/>
        <w:t>тур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 что это твое тело, — сказал он. — Ты, навер</w:t>
        <w:softHyphen/>
        <w:t>ное, слышал, а может быть, знаешь, что внутри твоего тела есть сердце, легкие,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Саша утвердительно кив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б этом говорили дома родители и в школе учи</w:t>
        <w:softHyphen/>
        <w:t>тель, — сказал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ле человека есть еще много и других органов, — про</w:t>
        <w:softHyphen/>
        <w:t>должал доктор — о которых ты, может быть, не слышал и ниче</w:t>
        <w:softHyphen/>
        <w:t>го не знаешь. Например, мочевой пузырь.</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качал головой. Ему никто никогда не говорил о мочевом пузы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он делает?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задача — собирать всю мочу, которая больше не нуж</w:t>
        <w:softHyphen/>
        <w:t>на телу. Поэтому, когда пузырь наполняется мочой, он посыла</w:t>
        <w:softHyphen/>
        <w:t>ет сигнал в мозг, а мозг посылает тебя в туалет, а пузырь выжи</w:t>
        <w:softHyphen/>
        <w:t>мает мочу в унита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чему же тогда мой мочевой пузырь выжимает ночью мочу в постель?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несколько причин, почему это может проис</w:t>
        <w:softHyphen/>
        <w:t>ходить. В конце мочевого пузыря есть мышца, которая откры</w:t>
        <w:softHyphen/>
        <w:t>вает и закрывает его. Если мышца слабая, моча вытекает рань</w:t>
        <w:softHyphen/>
        <w:t>ше, чем нужно. Значит, один из методов, ведущих к сухой по</w:t>
        <w:softHyphen/>
        <w:t>стели по ночам, — тренировать эту мышцу и укреплять ее, — сказал 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 — сказал Саша. Он хотел, чтобы мышцы его мочевого пузыря были крепкими и чтобы утром он просыпал</w:t>
        <w:softHyphen/>
        <w:t>ся в сух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ты должен знать, — заметил Айболит, — что мочевой пузырь похож на шар. Он очень эластичный, может растяги</w:t>
        <w:softHyphen/>
        <w:t>ваться и удерживать огромное количество мочи. Но некоторые мочевые пузыри забыли, как нужно растягиваться. Они дума</w:t>
        <w:softHyphen/>
        <w:t>ют, что уже переполнены, тогда как на самом деле в них совсем мало мочи.</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ожно научить мочевой пузырь лучше растягиваться?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ответил 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хорошо-то! — воскликнул Саша и начал подпрыги</w:t>
        <w:softHyphen/>
        <w:t>вать на своей кровати от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с чего бы ты хотел начать? — спросил Айболит. Саша подумал немного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луй, я хотел бы сначала научиться укреплять мыш</w:t>
        <w:softHyphen/>
        <w:t>цы мочевого пузыр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трудно, — сказал доктор. — Ты знаешь, что лучше всего мышцы можно укрепить путем упражнений и трениро</w:t>
        <w:softHyphen/>
        <w:t>в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согласился Саша, — если часто поднимаешь тяже</w:t>
        <w:softHyphen/>
        <w:t>сти, мышцы рук становятся крепкими, а если много ходишь пешком, укрепляются мышцы н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 подтвердил Айболит, — лучший способ трени</w:t>
        <w:softHyphen/>
        <w:t>ровки мышц — это упражнения, и как можно больше. Я уже говорил, что на выходе есть мышцы, которые управляют «во</w:t>
        <w:softHyphen/>
        <w:t>ротами» мочевого пузыря. Они служат для открывания, чтобы выпустить мочу, или для закрывания, чтобы ее удержать. По</w:t>
        <w:softHyphen/>
        <w:t>этому в туалете попытайся задержать струю мочи и потом ее отпустить. Так надо проделать несколько раз. Это упражнение укрепляет мышцы, которые открывают и закрывают мочевой пузы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ижу, что это не сложно, — сказал Саша. — А сколько раз надо проделать это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раз, когда ты мочишься, нужно 5-6 раз прервать и снова отпустить струю мочи, — ответил 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сказал Саша, — я начну регулярно это делать в туалете с сегодняшнего дня. И скоро у меня будут самые креп</w:t>
        <w:softHyphen/>
        <w:t>кие мышцы мочевого пузыря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сказал какой-то тихий голос, который, каза</w:t>
        <w:softHyphen/>
        <w:t>лось, исходил откуда-то изнутри. Саша от неожиданности под</w:t>
        <w:softHyphen/>
        <w:t>прыг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это? — испуганно спросил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я, мышца твоего мочевого пузыря, которая откры</w:t>
        <w:softHyphen/>
        <w:t>вает и закрывает, — произнес тихий голос. — Я рада,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хочешь сделать меня крепкой. Мне так надоело, что меня все время толкают туда-сюда. Я хочу стать самой сильной твоей мышцей.</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смотрел на Айболи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кажется, что со мной разговаривает моя мышца мо</w:t>
        <w:softHyphen/>
        <w:t>чевого пузыря, — сказа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когда вы познакомились друг с другом, дела дол</w:t>
        <w:softHyphen/>
        <w:t>жны пойти гораздо лучше, — заметил доктор. — А теперь нам нужно приучить пузырь удерживать больш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о, меня? — спросил другой голос. — Зачем мне это нужно? Мне гораздо лучше выпустить свою мочу, когда я на</w:t>
        <w:softHyphen/>
        <w:t>полнен на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мне от этого не легче, — строго сказал Саша. — Это доставляет мне много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 робко удивился пузырь. — Мне никогда не приходило в голову, что я мешаю тебе и доставляю неприят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знай теперь, что это так, — сказал Саша. — Тебе те</w:t>
        <w:softHyphen/>
        <w:t>перь нужно научиться растягиваться, чтобы удерживать мочу всю ночь, до ут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мне нужно для этого делать? — спросил пузы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й внимательно, — сказал доктор, — когда пузырь хочет освободиться от мочи, он посылает сигнал мозгу, чтобы тот сообщил тебе, что пора сходить в туалет. В следующий раз, когда твой мозг получит такой сигнал от пузыря, вместо того чтобы сразу бежать в туалет, посмотри, не можешь ли ты не</w:t>
        <w:softHyphen/>
        <w:t>множко переждать. Терпи как можно дольше. Если ты будешь это делать постоянно, ты натренируешь пузырь держать мочу все дольше и дольше и, кроме того, научишь его растягиваться. Таким образом, он сможет удерживать мочу всю ночь и не бес</w:t>
        <w:softHyphen/>
        <w:t>поко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дорово! — обрадовался Саша. — Теперь я буду ста</w:t>
        <w:softHyphen/>
        <w:t>раться задерживать мочу всякий раз, когда мне захочется в ту</w:t>
        <w:softHyphen/>
        <w:t>а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шай, детка, — сказал пузырь, — ты что, действи</w:t>
        <w:softHyphen/>
        <w:t>тельно хочешь проделать все это? Что касается меня, то я бы предпочел освобождаться от мочи тогда, когда хочу.</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чень плохо, — сказал Саша, — потому что для меня это...</w:t>
      </w:r>
    </w:p>
    <w:p>
      <w:pPr>
        <w:pStyle w:val="Normal"/>
        <w:jc w:val="both"/>
        <w:rPr>
          <w:rFonts w:ascii="Times New Roman" w:hAnsi="Times New Roman" w:cs="Times New Roman"/>
          <w:sz w:val="22"/>
          <w:szCs w:val="22"/>
        </w:rPr>
      </w:pPr>
      <w:r>
        <w:rPr>
          <w:rFonts w:cs="Times New Roman" w:ascii="Times New Roman" w:hAnsi="Times New Roman"/>
          <w:sz w:val="22"/>
          <w:szCs w:val="22"/>
        </w:rPr>
        <w:t>Его голос был таким же строгим, как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я здесь хозяин, — продолжал Саша, — и я хочу, чтобы моя постель была всегда сухой, так что, дорогой пузырь, хочешь — не хочешь, а ты должен научиться удерживать мо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дно, — грустно ответил пузырь, — если должен, значит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Саша был в приподнят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ак хочу, чтобы все было нормально, — сказал он. Саша взял свою записную книжку и записал в ней: «Растя</w:t>
        <w:softHyphen/>
        <w:t>гивать пузырь и задерживать мочу».</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Айболит уходя, добав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ы не смог бы поработать над этими упражнениями в ближайшие две недели? Некоторым детям только этих упраж</w:t>
        <w:softHyphen/>
        <w:t>нений бывает достаточно, чтобы их постель больше не была мокрой. Другим же детям потребуется кое-что еще, но об этом я расскажу тебе потом. Недели через две я приду к тебе снова, и ты расскажешь мне, как у тебя идут д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 уверенно сказал Саша и на прощание пома</w:t>
        <w:softHyphen/>
        <w:t>хал доктору рукой, когда он снова занял свое место на кален</w:t>
        <w:softHyphen/>
        <w:t>даре.</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Саша сказал своей ма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ешил, что теперь моя постель всегда будет сух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хорошо, — обрадовалась м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план, — сказал Саша и начал подробно рас</w:t>
        <w:softHyphen/>
        <w:t>сказывать маме, как он будет растягивать пузырь и тренировать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Он сказал, что ей не следует вечером, незадолго перед сном, давать ему шоколад, молоко, компот, кока-колу или кофе, а потом подробно объяснил, какие упражнения и как он собира</w:t>
        <w:softHyphen/>
        <w:t>ется выполня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сть хорошее предложение, — сказала мама, — давай на бумаге нарисуем табличку, в которой ты сам будешь отмечать свои упражнения и записывать свои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хорошая мысль! — охотно согласился Саша. Он лю</w:t>
        <w:softHyphen/>
        <w:t>бил рисовать и раскрашивать рисунки. — Я сделаю табличку цветной.</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И он старательно принялся з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ожно сделать перерыв и дать ребенку время для вы</w:t>
        <w:softHyphen/>
        <w:t>полнения упражнений и измерения объема мочевого пузыря, прежде чем перейти ко второй части. Разумеется, если к этому времени ваш ребенок справится с энурезом, этот раздел станет не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стория про Сашу</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две недели. Саша лежал в постели и ожидал появ</w:t>
        <w:softHyphen/>
        <w:t>ления доктора Айболита. Он был очень доволен собой и про</w:t>
        <w:softHyphen/>
        <w:t>сто сгорал от нетерпения рассказать Айболиту, как добросовес</w:t>
        <w:softHyphen/>
        <w:t>тно выполнял упражнения. Саша делал все, чтобы не заснуть, но сон закрывал ему глаза. Веки постепенно смыкались все плотнее и плотнее, и очень скоро сон окончательно взял вер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аша проснулся и открыл глаза, было еще совсем тем- но. Он сразу посмотрел на календарь с портретом Айболита. Ка</w:t>
        <w:softHyphen/>
        <w:t>лендарь излучал какой-то необыкновенный свет. Неожиданно доктор Айболит подмигнул ему и начал сходить с календар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ивет! — сказал он, устраиваясь на кровати Саш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так тебя ждал, — сказал Саша. — Вот посмотри! — и  протянул дневник с записями о выполнении упражнений. —  Эти упражнения очень интересны. Они стали получаться у меня  все лучше 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йболит посмотрел на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а ты молодец, — похвалил он Сашу. Саша улыбнулся, он гордил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моя постель иногда еще бывает мокрой по но</w:t>
        <w:softHyphen/>
        <w:t>чам, но я думаю, что это, как ты сказал, вопрос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утвердительно кив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это требует определенного времени, но ты просто молодчина, и я уверен, что скоро все у тебя будет в пол</w:t>
        <w:softHyphen/>
        <w:t>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Саша радостно улыбнулся и кивнул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омнишь, я тебе говорил, что помимо упражнений боль</w:t>
        <w:softHyphen/>
        <w:t>шинству детей требуется еще кое-что, чтобы избавиться от мок</w:t>
        <w:softHyphen/>
        <w:t>рых простыней?</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ню, — ответ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я расскажу тебе об этом подробнее. Ведь все это я уже проделывал и с другими ребятами, у которых раньше по</w:t>
        <w:softHyphen/>
        <w:t>стель тоже была мокрой, — сказал доктор. — Помнишь, что я тебе говорил о мочевом пузыре и как он накапливает мочу?</w:t>
      </w:r>
    </w:p>
    <w:p>
      <w:pPr>
        <w:pStyle w:val="Normal"/>
        <w:jc w:val="both"/>
        <w:rPr>
          <w:rFonts w:ascii="Times New Roman" w:hAnsi="Times New Roman" w:cs="Times New Roman"/>
          <w:sz w:val="22"/>
          <w:szCs w:val="22"/>
        </w:rPr>
      </w:pPr>
      <w:r>
        <w:rPr>
          <w:rFonts w:cs="Times New Roman" w:ascii="Times New Roman" w:hAnsi="Times New Roman"/>
          <w:sz w:val="22"/>
          <w:szCs w:val="22"/>
        </w:rPr>
        <w:t>Саша утвердительно кивнул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вой пузырь полон и ему нужно освободиться от мочи, он посылает сигнал в мозг. Мозг принимает этот сигнал и дает тебе знать, что пора сходить в туалет. Но иногда ночью сигнал, который пузырь посылает в мозг, бывает недостаточно громким или мозг спит слишком крепко, чтобы его услышать. Если мозг не получит этого сигнала, он не разбудит тебя и не направит тебя в туалет, и если пузырь все-таки решит, что ему надо освободиться от мочи, твоя простыня станет мокр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ак же сделать так, чтобы сигнал доходил до мозга и он пробуждался?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научить мочевой пузырь и мозг лучше взаимодей</w:t>
        <w:softHyphen/>
        <w:t>ствовать друг с другом, — ответил доктор. — Один из способов установления контакта между мозгом и мочевым пузырем очень тонкого свойства. Он предполагает участие твоего воображения. Это особый раздел твоего разума, что-то вроде волшеб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о, — сказал Саша, приходя в возбуждение. — А я и не знал, что во мне есть что-то волшеб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шебство, магия есть в каждом из нас, — продолжал доктор. — Нужно только верить в это и научиться пользоваться этим даром. Если хочешь, я прямо сейчас покажу тебе, как сле</w:t>
        <w:softHyphen/>
        <w:t>дует приводить в действие свое волшеб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аша согласно кивнул головой, проявляя не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гда держись крепче, — посоветовал ему Айболит. — Сейчас мы отправимся в воображаемое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 спросил Саша, он просто не мог больше жд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отправляемся в гости к твоему мочевому пузырю и к твоему мозгу, — ответил доктор. — Закрой глаза, скажи вол</w:t>
        <w:softHyphen/>
        <w:t>шебное слово «Сезам, откройся», и мы отправимся в путеше</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аша закрыл глаза и произнес несколько раз «Сезам, от</w:t>
        <w:softHyphen/>
        <w:t>кройся». Послышался какой-то тихий щелчок, сопровождав-</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шийся не то шипением, не то свистом, начали мелькать какие-то картин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и, — сказал доктор, — мы внутри твоего тела. Саша посмотрел по сторонам. Они плыли вниз по реке на</w:t>
      </w:r>
    </w:p>
    <w:p>
      <w:pPr>
        <w:pStyle w:val="Normal"/>
        <w:jc w:val="both"/>
        <w:rPr>
          <w:rFonts w:ascii="Times New Roman" w:hAnsi="Times New Roman" w:cs="Times New Roman"/>
          <w:sz w:val="22"/>
          <w:szCs w:val="22"/>
        </w:rPr>
      </w:pPr>
      <w:r>
        <w:rPr>
          <w:rFonts w:cs="Times New Roman" w:ascii="Times New Roman" w:hAnsi="Times New Roman"/>
          <w:sz w:val="22"/>
          <w:szCs w:val="22"/>
        </w:rPr>
        <w:t>красивой голубой лодке. Саша стоял за рулевым колесом. На нем был необыкновенный белый форменный костюм. На гру</w:t>
        <w:softHyphen/>
        <w:t>ди золотыми буквами было написано: «Капитан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это да! Просто не верится! — восторженно восклик</w:t>
        <w:softHyphen/>
        <w:t>ну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лывем к мочевому пузырю, — сказал доктор. — Сле</w:t>
        <w:softHyphen/>
        <w:t>ди за сигнальными 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смотрел вокруг. На обоих берегах реки стояли боль</w:t>
        <w:softHyphen/>
        <w:t>шие белые указательные столбы. На одном была стрелка, ука</w:t>
        <w:softHyphen/>
        <w:t>зывающая назад. На ней крупными буквами было написано: «ПОСЕТИТЕ ЛЕГКИЕ», а внизу, более мелко: «Свежий воз</w:t>
        <w:softHyphen/>
        <w:t>дух». Рядом, на другом знаке, указывающем в сторону, он про</w:t>
        <w:softHyphen/>
        <w:t>чел: «ЛОВИТЕ САМЫЕ ЛУЧШИЕ ВОЛНЫ - отдых в мозгу». Последний указательный столб стоял как раз перед ними. Над</w:t>
        <w:softHyphen/>
        <w:t>пись гласила: «ВЫ ВСТУПАЕТЕ ВО ВЛАДЕНИЯ МОЧЕВО</w:t>
        <w:softHyphen/>
        <w:t>ГО ПУЗЫРЯ — сядьте поудобнее и расслабьте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 Что я должен делать?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и лодку прямо вперед, — ответил Айболит. — Ты про</w:t>
        <w:softHyphen/>
        <w:t>сто молодец!</w:t>
      </w:r>
    </w:p>
    <w:p>
      <w:pPr>
        <w:pStyle w:val="Normal"/>
        <w:jc w:val="both"/>
        <w:rPr>
          <w:rFonts w:ascii="Times New Roman" w:hAnsi="Times New Roman" w:cs="Times New Roman"/>
          <w:sz w:val="22"/>
          <w:szCs w:val="22"/>
        </w:rPr>
      </w:pPr>
      <w:r>
        <w:rPr>
          <w:rFonts w:cs="Times New Roman" w:ascii="Times New Roman" w:hAnsi="Times New Roman"/>
          <w:sz w:val="22"/>
          <w:szCs w:val="22"/>
        </w:rPr>
        <w:t>Саша вел лодку по пря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это очень нравится. Это так интересно! — сказал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просто классный капитан, — похвалил его доктор. — Сейчас поверни направо, в сторону стрелк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вернул направо и оказался у небольшого при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можно пришвартоваться, — сказал доктор. — Мо</w:t>
        <w:softHyphen/>
        <w:t>чевой пузырь прямо перед 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дувшись от сознания своей важности, пузырь подремы</w:t>
        <w:softHyphen/>
        <w:t>вал, развдлясь в кресле. Когда Саша приблизился к нему, он удивился его появлению, но все-таки лениво и небрежно по</w:t>
        <w:softHyphen/>
        <w:t>здоровал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т, дет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 парировал Саша, — я тебе не детка. Ты у меня в подчинении и потрудись запомн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Пузырь явно испугался. Он вскочил на ноги и встал по стой</w:t>
        <w:softHyphen/>
        <w:t>ке смир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 продолжал Саша, — я хочу научить тебя лучше контактировать с мозгом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конечно, э-э-э... начальник, — пролепетал пу</w:t>
        <w:softHyphen/>
        <w:t>зырь. — Что прикажет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чать.</w:t>
      </w:r>
    </w:p>
    <w:p>
      <w:pPr>
        <w:pStyle w:val="Normal"/>
        <w:jc w:val="both"/>
        <w:rPr>
          <w:rFonts w:ascii="Times New Roman" w:hAnsi="Times New Roman" w:cs="Times New Roman"/>
          <w:sz w:val="22"/>
          <w:szCs w:val="22"/>
        </w:rPr>
      </w:pPr>
      <w:r>
        <w:rPr>
          <w:rFonts w:cs="Times New Roman" w:ascii="Times New Roman" w:hAnsi="Times New Roman"/>
          <w:sz w:val="22"/>
          <w:szCs w:val="22"/>
        </w:rPr>
        <w:t>Мочевой пузырь был обескура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чать? — повторил он в недоумении. — Но ведь для крика нужно напрягаться. Разве не легче просто тихо прошеп</w:t>
        <w:softHyphen/>
        <w:t>т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твердо отрезал Саша. — Нужен крик. Шепот не срабатывает. Теперь давай посмотрим, как это у тебя получа</w:t>
        <w:softHyphen/>
        <w:t>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юсь!» — сказал пузырь. Он подошел к телефонно</w:t>
        <w:softHyphen/>
        <w:t>му аппарату, набрал «М—О—3—Г» и крикнул в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Саша подпрыгнул от исп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м, неплохо, — сказал он. — Попробуй все-таки еще немного по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скольких попыток Саша остался довол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олне прилично. Теперь я хочу поговорить с мозгом. Мозг выглядел довольно сердитым, когда Саша подошел к</w:t>
      </w:r>
    </w:p>
    <w:p>
      <w:pPr>
        <w:pStyle w:val="Normal"/>
        <w:jc w:val="both"/>
        <w:rPr>
          <w:rFonts w:ascii="Times New Roman" w:hAnsi="Times New Roman" w:cs="Times New Roman"/>
          <w:sz w:val="22"/>
          <w:szCs w:val="22"/>
        </w:rPr>
      </w:pPr>
      <w:r>
        <w:rPr>
          <w:rFonts w:cs="Times New Roman" w:ascii="Times New Roman" w:hAnsi="Times New Roman"/>
          <w:sz w:val="22"/>
          <w:szCs w:val="22"/>
        </w:rPr>
        <w:t>нему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дурень мочевой пузырь... Хоть кол на его голове теши: все время орет и будит меня, как только я начинаю засы</w:t>
        <w:softHyphen/>
        <w:t>пать и видеть интересные сны. Вот бестоло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я ему велел, — сказа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 удивился мозг. — Что за блажь? Зачем тебе это над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затем, голубчик, что когда он наполнится, он должен тебя разбудить, чтобы я успел дойти до туалета.</w:t>
      </w:r>
    </w:p>
    <w:p>
      <w:pPr>
        <w:pStyle w:val="Normal"/>
        <w:jc w:val="both"/>
        <w:rPr>
          <w:rFonts w:ascii="Times New Roman" w:hAnsi="Times New Roman" w:cs="Times New Roman"/>
          <w:sz w:val="22"/>
          <w:szCs w:val="22"/>
        </w:rPr>
      </w:pPr>
      <w:r>
        <w:rPr>
          <w:rFonts w:cs="Times New Roman" w:ascii="Times New Roman" w:hAnsi="Times New Roman"/>
          <w:sz w:val="22"/>
          <w:szCs w:val="22"/>
        </w:rPr>
        <w:t>Мозг задумался, и пока он думал, стояла полная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а, — сказал он наконец, — значит, насколько я понял, ты хочешь, чтобы я увеличил громкость телефонного звонка?</w:t>
      </w:r>
    </w:p>
    <w:p>
      <w:pPr>
        <w:pStyle w:val="Normal"/>
        <w:jc w:val="both"/>
        <w:rPr>
          <w:rFonts w:ascii="Times New Roman" w:hAnsi="Times New Roman" w:cs="Times New Roman"/>
          <w:sz w:val="22"/>
          <w:szCs w:val="22"/>
        </w:rPr>
      </w:pPr>
      <w:r>
        <w:rPr>
          <w:rFonts w:cs="Times New Roman" w:ascii="Times New Roman" w:hAnsi="Times New Roman"/>
          <w:sz w:val="22"/>
          <w:szCs w:val="22"/>
        </w:rPr>
        <w:t>Саша был озадач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делал звонок потише, потому что не хотел, чтобы меня ночью будили.</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лагаю, ты обмозговал не очень удачно, — съехидни</w:t>
        <w:softHyphen/>
        <w:t>чал Саша. — Из-за того, что ты не проснулся, пузырь выпустил свою мочу не в унитаз, а в мою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 удивился мозг. — Я просто не подумал об этом. Саша начал что-то говорить, но мозг прервал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когда я знаю, что к чему, — сказал он, — я постав</w:t>
        <w:softHyphen/>
        <w:t>лю телефонный звонок на максимальную громкость и себя на</w:t>
        <w:softHyphen/>
        <w:t>строю пробуждаться по первому сигна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 согласился Саша. — А теперь, ребята, я хочу посмотреть, как вы устанавливаете связь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аша стоял и смотрел, как мочевой пузырь взял телефон</w:t>
        <w:softHyphen/>
        <w:t>ную трубку и закричал во весь голос: «Мне нужно помочить</w:t>
        <w:softHyphen/>
        <w:t>ся!!!». Мозг тотчас проснулся, приказал Саше встать с кровати и направил его стопы через коридор прямо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цы, ребята! Я буду приходить сюда ежедневно, на</w:t>
        <w:softHyphen/>
        <w:t>блюдать, как вы практикуетесь в общении друг с другом. Так что держитесь! Не ударьте в грязь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он попрощался с ними и удалился восвояси в хоро</w:t>
        <w:softHyphen/>
        <w:t>шем расположении ду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ыло презабавно, — сказал он Айболиту. — Мне по</w:t>
        <w:softHyphen/>
        <w:t>нравилось это волшеб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рад, — ответил Айболит. — Если дело так пойдет и даль</w:t>
        <w:softHyphen/>
        <w:t>ше, скоро твоя постель будет всегда сух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орово! — обрадовался Саша. — Я подож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омни, это произойдет не сразу. Требуется время. У одних детей это получается быстрее, у других — дольше. Труд</w:t>
        <w:softHyphen/>
        <w:t>но сказать, сколько времени понадобится тебе, но если ты бу</w:t>
        <w:softHyphen/>
        <w:t>дешь регулярно, каждый день выполнять то, что я тебе сказал, это непременно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Саша радостно улыбнулся, а затем ему в голову пришла смеш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ю, что нужно для того, чтобы постель больше ни</w:t>
        <w:softHyphen/>
        <w:t>когда не была мокрой. И чтобы это произошло мгнов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 с интересом спросил Айбол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ть на полу! — сказал Саша. И они оба расхохотались. На следующий день Саша рассказал своей маме, как он уп</w:t>
        <w:softHyphen/>
        <w:t>равлял своим мозгом и своим мочевым пузырем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отрясающе, — сказала мама. — Я горжусь тобой. Саша просия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если я оставлю слабый свет в коридоре, чтобы тебе ночью лучше видеть дорогу в туалет? — предложила м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ая идея, — согласился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еще одна идея, — сказала мама. — Давай заведем специальный дневник. Каждое утро мы будем смотреть на твои простыни, и если мокрое пятно станет меньше, чем обычно, ты получишь звездочку. Если совсем не будет мокрых пятен, ты получишь две звездочки. Когда у тебя будет четыре звездоч</w:t>
        <w:softHyphen/>
        <w:t>ки, ты сможешь обменять их на специальный подарок от нас с пап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эта идея очень нравится. Я сейчас же заведу днев</w:t>
        <w:softHyphen/>
        <w:t>ник, — сказа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несколько месяцев. Наступил день открытия школьного лагеря. Саша очень волновался. Теперь, когда он каждый день просыпался в сухой постели, он с нетерпением ожидал этого заветного ча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здорово, что мы едем в школьный лагерь! Правда? — поделился он переполнявшей его радостью с Васей, новеньким учеником из свое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У Васи был несчастный ви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верное, не смогу туда поехать, — пробормотал он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 спроси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Вася опустил голову и сказал так тихо, что Саша едва мог уловить е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и-у-м... У меня проблемы с ночевкой где-то вн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го? — спросил Саша. — Боишься или скучаешь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Вася замотал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сказал он. Вид у него был растерянный. — Нет, не потому. Я-а-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 понимающе воскликнул Саша. — Наверное, у тебя та же проблема, какая была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хочешь сказать? — спросил Вася с уди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чился в постель, — признался Саша.</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 поразился Вася — Честно-чес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сказал Саш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хочешь сказать, что писался в постель по ночам так же, как я?</w:t>
      </w:r>
    </w:p>
    <w:p>
      <w:pPr>
        <w:pStyle w:val="Normal"/>
        <w:jc w:val="both"/>
        <w:rPr>
          <w:rFonts w:ascii="Times New Roman" w:hAnsi="Times New Roman" w:cs="Times New Roman"/>
          <w:sz w:val="22"/>
          <w:szCs w:val="22"/>
        </w:rPr>
      </w:pPr>
      <w:r>
        <w:rPr>
          <w:rFonts w:cs="Times New Roman" w:ascii="Times New Roman" w:hAnsi="Times New Roman"/>
          <w:sz w:val="22"/>
          <w:szCs w:val="22"/>
        </w:rPr>
        <w:t>Саша утвердительно кивну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я скажу тебе, как от этого можно избавиться; меня это</w:t>
        <w:softHyphen/>
        <w:t>му научил мой новый дру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жет быть! — воскликнул Вася, почти подпрыгивая от возбуждения. — Ты в самом деле можешь научить меня, как просыпаться ночью и перестать мочиться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утвердительно кивнул.</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Вася был готов взорваться от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ы можем начать? — спросил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юбое время, — ответил Саша и улыбнулся.</w:t>
      </w:r>
    </w:p>
    <w:p>
      <w:pPr>
        <w:pStyle w:val="Normal"/>
        <w:jc w:val="both"/>
        <w:rPr>
          <w:rFonts w:ascii="Times New Roman" w:hAnsi="Times New Roman" w:cs="Times New Roman"/>
          <w:sz w:val="22"/>
          <w:szCs w:val="22"/>
        </w:rPr>
      </w:pPr>
      <w:r>
        <w:rPr>
          <w:rFonts w:cs="Times New Roman" w:ascii="Times New Roman" w:hAnsi="Times New Roman"/>
          <w:sz w:val="22"/>
          <w:szCs w:val="22"/>
        </w:rPr>
        <w:t>16 — 2699</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звестен издавна, но этой технике не суждено уста</w:t>
        <w:softHyphen/>
        <w:t>реть. Все новые и новые идеи, направления, подходы вливают новую кровь в это почтенное «тело». Долгие годы гипноз оста</w:t>
        <w:softHyphen/>
        <w:t>вался едва ли не единственной психотерапевтической техни</w:t>
        <w:softHyphen/>
        <w:t>кой в Советском Союзе, и его исследованию были посвящены работы Бехтерева, Павлова, Платонова. Появлялись подходы для лечения различных расстройств и состояний, которые, воз</w:t>
        <w:softHyphen/>
        <w:t>можно, не всегда находили широкое распространение, слиш</w:t>
        <w:softHyphen/>
        <w:t>ком мало психотерапевтов было у нас.</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монографии описаны самые надежные и про</w:t>
        <w:softHyphen/>
        <w:t>веренные методики гипноза. Авторы длительное время уточ</w:t>
        <w:softHyphen/>
        <w:t>няли и проверяли их, чтобы предложить специалистам алгорит</w:t>
        <w:softHyphen/>
        <w:t>мы лечения. В книге описаны как известная методика А. Р. Дов</w:t>
        <w:softHyphen/>
        <w:t>женко, так и авторские методики, которые публикуются впер</w:t>
        <w:softHyphen/>
        <w:t>вые. Все это делает книгу уникальным изданием. Ведь даже о методике Довженко чаще известно только имя основателя, а не ее содержание. Актуальность подходов к лечению напрямую связана с распространенностью заболевания. Количество боль</w:t>
        <w:softHyphen/>
        <w:t>ных алкоголизмом, алиментарным ожирением, энурезом, ло-гоневрозом неуклонно растет, а потому эта книга еще долго не утратит своей акт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что описанные подходы дают быстрый и прогнозируемо длительный эффект. Они просты в применении, структурированы, но при этом структура их лег</w:t>
        <w:softHyphen/>
        <w:t>ко дополняется, трансформируется в зависимости от потреб</w:t>
        <w:softHyphen/>
        <w:t>ностей психотерапевта, экстраполируется на другие нозологи</w:t>
        <w:softHyphen/>
        <w:t>ческие формы, кроме тех, которые описаны в руководстве. Пси</w:t>
        <w:softHyphen/>
        <w:t>хосоматические заболевания, невротические расстройства и многое другое отступает под воздействие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читают важным отметить, что, несмотря на возмож</w:t>
        <w:softHyphen/>
        <w:t>ность группового характера воздействия гипноза, следует отде</w:t>
        <w:softHyphen/>
        <w:t>лить медицинское применение гипноза и возможность его эс-</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традного использования. Недопустимость массовых гипноти</w:t>
        <w:softHyphen/>
        <w:t>ческих сеансов объясняется необходимостью тщательно под</w:t>
        <w:softHyphen/>
        <w:t>бирать субъектов для гипнотического воздействия, чтобы от-сеить больных людей, которым гипноз противопоказан из-за невозможности отследить и своевременно купировать нежела</w:t>
        <w:softHyphen/>
        <w:t>тельные реакции. Это больные тяжелыми психотическими рас</w:t>
        <w:softHyphen/>
        <w:t>стройствами, соматическими заболеваниями в стадии деком</w:t>
        <w:softHyphen/>
        <w:t>пенсации и прочими, жаждущими чуда, а не реальной меди</w:t>
        <w:softHyphen/>
        <w:t>цин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уверенно смотрит в будущее. Многовековая исто</w:t>
        <w:softHyphen/>
        <w:t>рия его продолжается, так как раскрытие тайн человеческой психики впереди. Человечеству легче познать Мировой океан, чем океан свое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Мы оставляем вас на последней странице этой книги с на</w:t>
        <w:softHyphen/>
        <w:t>деждой встретиться снова. Возможно, уже при следующей встрече вы захотите нас чему-нибудь научить. Обещаем быть прилежны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ши авторы</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Беккио Ж., Жюслен Ш. Новый гипноз. М., 1998.</w:t>
      </w:r>
    </w:p>
    <w:p>
      <w:pPr>
        <w:pStyle w:val="Normal"/>
        <w:jc w:val="both"/>
        <w:rPr>
          <w:rFonts w:ascii="Times New Roman" w:hAnsi="Times New Roman" w:cs="Times New Roman"/>
          <w:sz w:val="22"/>
          <w:szCs w:val="22"/>
        </w:rPr>
      </w:pPr>
      <w:r>
        <w:rPr>
          <w:rFonts w:cs="Times New Roman" w:ascii="Times New Roman" w:hAnsi="Times New Roman"/>
          <w:sz w:val="22"/>
          <w:szCs w:val="22"/>
        </w:rPr>
        <w:t>2.  Бессер-Зигмунд К. Магические слова.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3.  Бехтерев В. М. Гипноз, внушение, телепатия. М., 1994.</w:t>
      </w:r>
    </w:p>
    <w:p>
      <w:pPr>
        <w:pStyle w:val="Normal"/>
        <w:jc w:val="both"/>
        <w:rPr>
          <w:rFonts w:ascii="Times New Roman" w:hAnsi="Times New Roman" w:cs="Times New Roman"/>
          <w:sz w:val="22"/>
          <w:szCs w:val="22"/>
        </w:rPr>
      </w:pPr>
      <w:r>
        <w:rPr>
          <w:rFonts w:cs="Times New Roman" w:ascii="Times New Roman" w:hAnsi="Times New Roman"/>
          <w:sz w:val="22"/>
          <w:szCs w:val="22"/>
        </w:rPr>
        <w:t>4.  Бретт Д. «Жила-была девочка, похожая на тебя...» Терапевтические исто-</w:t>
      </w:r>
    </w:p>
    <w:p>
      <w:pPr>
        <w:pStyle w:val="Normal"/>
        <w:jc w:val="both"/>
        <w:rPr>
          <w:rFonts w:ascii="Times New Roman" w:hAnsi="Times New Roman" w:cs="Times New Roman"/>
          <w:sz w:val="22"/>
          <w:szCs w:val="22"/>
        </w:rPr>
      </w:pPr>
      <w:r>
        <w:rPr>
          <w:rFonts w:cs="Times New Roman" w:ascii="Times New Roman" w:hAnsi="Times New Roman"/>
          <w:sz w:val="22"/>
          <w:szCs w:val="22"/>
        </w:rPr>
        <w:t>рии для детей. М., 1996.</w:t>
      </w:r>
    </w:p>
    <w:p>
      <w:pPr>
        <w:pStyle w:val="Normal"/>
        <w:jc w:val="both"/>
        <w:rPr>
          <w:rFonts w:ascii="Times New Roman" w:hAnsi="Times New Roman" w:cs="Times New Roman"/>
          <w:sz w:val="22"/>
          <w:szCs w:val="22"/>
        </w:rPr>
      </w:pPr>
      <w:r>
        <w:rPr>
          <w:rFonts w:cs="Times New Roman" w:ascii="Times New Roman" w:hAnsi="Times New Roman"/>
          <w:sz w:val="22"/>
          <w:szCs w:val="22"/>
        </w:rPr>
        <w:t>5.  Буль П. Основы психотерапии. Л., 1974.</w:t>
      </w:r>
    </w:p>
    <w:p>
      <w:pPr>
        <w:pStyle w:val="Normal"/>
        <w:jc w:val="both"/>
        <w:rPr>
          <w:rFonts w:ascii="Times New Roman" w:hAnsi="Times New Roman" w:cs="Times New Roman"/>
          <w:sz w:val="22"/>
          <w:szCs w:val="22"/>
        </w:rPr>
      </w:pPr>
      <w:r>
        <w:rPr>
          <w:rFonts w:cs="Times New Roman" w:ascii="Times New Roman" w:hAnsi="Times New Roman"/>
          <w:sz w:val="22"/>
          <w:szCs w:val="22"/>
        </w:rPr>
        <w:t>6.  Велововский И. 3., Лингарт Н.К., Багалей Е. М., Сухоруков В. И.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в клинической практике. Киев, 1984.</w:t>
      </w:r>
    </w:p>
    <w:p>
      <w:pPr>
        <w:pStyle w:val="Normal"/>
        <w:jc w:val="both"/>
        <w:rPr>
          <w:rFonts w:ascii="Times New Roman" w:hAnsi="Times New Roman" w:cs="Times New Roman"/>
          <w:sz w:val="22"/>
          <w:szCs w:val="22"/>
        </w:rPr>
      </w:pPr>
      <w:r>
        <w:rPr>
          <w:rFonts w:cs="Times New Roman" w:ascii="Times New Roman" w:hAnsi="Times New Roman"/>
          <w:sz w:val="22"/>
          <w:szCs w:val="22"/>
        </w:rPr>
        <w:t>7.  Вольперт И. Психотерапия. Л., 1972.</w:t>
      </w:r>
    </w:p>
    <w:p>
      <w:pPr>
        <w:pStyle w:val="Normal"/>
        <w:jc w:val="both"/>
        <w:rPr>
          <w:rFonts w:ascii="Times New Roman" w:hAnsi="Times New Roman" w:cs="Times New Roman"/>
          <w:sz w:val="22"/>
          <w:szCs w:val="22"/>
        </w:rPr>
      </w:pPr>
      <w:r>
        <w:rPr>
          <w:rFonts w:cs="Times New Roman" w:ascii="Times New Roman" w:hAnsi="Times New Roman"/>
          <w:sz w:val="22"/>
          <w:szCs w:val="22"/>
        </w:rPr>
        <w:t>8.  Гиллиген С. Терапевтические трансы. М., 1997.</w:t>
      </w:r>
    </w:p>
    <w:p>
      <w:pPr>
        <w:pStyle w:val="Normal"/>
        <w:jc w:val="both"/>
        <w:rPr>
          <w:rFonts w:ascii="Times New Roman" w:hAnsi="Times New Roman" w:cs="Times New Roman"/>
          <w:sz w:val="22"/>
          <w:szCs w:val="22"/>
        </w:rPr>
      </w:pPr>
      <w:r>
        <w:rPr>
          <w:rFonts w:cs="Times New Roman" w:ascii="Times New Roman" w:hAnsi="Times New Roman"/>
          <w:sz w:val="22"/>
          <w:szCs w:val="22"/>
        </w:rPr>
        <w:t>9.  Гордеев М. Н. Классический и эриксоновский гипноз. М., 2001.</w:t>
      </w:r>
    </w:p>
    <w:p>
      <w:pPr>
        <w:pStyle w:val="Normal"/>
        <w:jc w:val="both"/>
        <w:rPr>
          <w:rFonts w:ascii="Times New Roman" w:hAnsi="Times New Roman" w:cs="Times New Roman"/>
          <w:sz w:val="22"/>
          <w:szCs w:val="22"/>
        </w:rPr>
      </w:pPr>
      <w:r>
        <w:rPr>
          <w:rFonts w:cs="Times New Roman" w:ascii="Times New Roman" w:hAnsi="Times New Roman"/>
          <w:sz w:val="22"/>
          <w:szCs w:val="22"/>
        </w:rPr>
        <w:t>10. Горин С. А вы пробовали гипноз? М., 1994.</w:t>
      </w:r>
    </w:p>
    <w:p>
      <w:pPr>
        <w:pStyle w:val="Normal"/>
        <w:jc w:val="both"/>
        <w:rPr>
          <w:rFonts w:ascii="Times New Roman" w:hAnsi="Times New Roman" w:cs="Times New Roman"/>
          <w:sz w:val="22"/>
          <w:szCs w:val="22"/>
        </w:rPr>
      </w:pPr>
      <w:r>
        <w:rPr>
          <w:rFonts w:cs="Times New Roman" w:ascii="Times New Roman" w:hAnsi="Times New Roman"/>
          <w:sz w:val="22"/>
          <w:szCs w:val="22"/>
        </w:rPr>
        <w:t>11. Довженко А. Р. Возвращаю вас к жизни. Киев, 1986.</w:t>
      </w:r>
    </w:p>
    <w:p>
      <w:pPr>
        <w:pStyle w:val="Normal"/>
        <w:jc w:val="both"/>
        <w:rPr>
          <w:rFonts w:ascii="Times New Roman" w:hAnsi="Times New Roman" w:cs="Times New Roman"/>
          <w:sz w:val="22"/>
          <w:szCs w:val="22"/>
        </w:rPr>
      </w:pPr>
      <w:r>
        <w:rPr>
          <w:rFonts w:cs="Times New Roman" w:ascii="Times New Roman" w:hAnsi="Times New Roman"/>
          <w:sz w:val="22"/>
          <w:szCs w:val="22"/>
        </w:rPr>
        <w:t>12. Довженко А. Р. Мое исцеляющее слово. Киев, 1989.</w:t>
      </w:r>
    </w:p>
    <w:p>
      <w:pPr>
        <w:pStyle w:val="Normal"/>
        <w:jc w:val="both"/>
        <w:rPr>
          <w:rFonts w:ascii="Times New Roman" w:hAnsi="Times New Roman" w:cs="Times New Roman"/>
          <w:sz w:val="22"/>
          <w:szCs w:val="22"/>
        </w:rPr>
      </w:pPr>
      <w:r>
        <w:rPr>
          <w:rFonts w:cs="Times New Roman" w:ascii="Times New Roman" w:hAnsi="Times New Roman"/>
          <w:sz w:val="22"/>
          <w:szCs w:val="22"/>
        </w:rPr>
        <w:t>13.  Евтушенко В. Г. Лечение гипнозом, внушением, словом. Киев, 1993.</w:t>
      </w:r>
    </w:p>
    <w:p>
      <w:pPr>
        <w:pStyle w:val="Normal"/>
        <w:jc w:val="both"/>
        <w:rPr>
          <w:rFonts w:ascii="Times New Roman" w:hAnsi="Times New Roman" w:cs="Times New Roman"/>
          <w:sz w:val="22"/>
          <w:szCs w:val="22"/>
        </w:rPr>
      </w:pPr>
      <w:r>
        <w:rPr>
          <w:rFonts w:cs="Times New Roman" w:ascii="Times New Roman" w:hAnsi="Times New Roman"/>
          <w:sz w:val="22"/>
          <w:szCs w:val="22"/>
        </w:rPr>
        <w:t>14.  Кандыба Д. В. Техника гипноза. СПб, 1984.</w:t>
      </w:r>
    </w:p>
    <w:p>
      <w:pPr>
        <w:pStyle w:val="Normal"/>
        <w:jc w:val="both"/>
        <w:rPr>
          <w:rFonts w:ascii="Times New Roman" w:hAnsi="Times New Roman" w:cs="Times New Roman"/>
          <w:sz w:val="22"/>
          <w:szCs w:val="22"/>
        </w:rPr>
      </w:pPr>
      <w:r>
        <w:rPr>
          <w:rFonts w:cs="Times New Roman" w:ascii="Times New Roman" w:hAnsi="Times New Roman"/>
          <w:sz w:val="22"/>
          <w:szCs w:val="22"/>
        </w:rPr>
        <w:t>15.  Кинг М., Цитренбаум Ч. Экзистенциальная гипнотерапия. М., 1998.</w:t>
      </w:r>
    </w:p>
    <w:p>
      <w:pPr>
        <w:pStyle w:val="Normal"/>
        <w:jc w:val="both"/>
        <w:rPr>
          <w:rFonts w:ascii="Times New Roman" w:hAnsi="Times New Roman" w:cs="Times New Roman"/>
          <w:sz w:val="22"/>
          <w:szCs w:val="22"/>
        </w:rPr>
      </w:pPr>
      <w:r>
        <w:rPr>
          <w:rFonts w:cs="Times New Roman" w:ascii="Times New Roman" w:hAnsi="Times New Roman"/>
          <w:sz w:val="22"/>
          <w:szCs w:val="22"/>
        </w:rPr>
        <w:t>16.  Мышляев С. Ю. Гипноз. М., 1999.</w:t>
      </w:r>
    </w:p>
    <w:p>
      <w:pPr>
        <w:pStyle w:val="Normal"/>
        <w:jc w:val="both"/>
        <w:rPr>
          <w:rFonts w:ascii="Times New Roman" w:hAnsi="Times New Roman" w:cs="Times New Roman"/>
          <w:sz w:val="22"/>
          <w:szCs w:val="22"/>
        </w:rPr>
      </w:pPr>
      <w:r>
        <w:rPr>
          <w:rFonts w:cs="Times New Roman" w:ascii="Times New Roman" w:hAnsi="Times New Roman"/>
          <w:sz w:val="22"/>
          <w:szCs w:val="22"/>
        </w:rPr>
        <w:t>17. Один А. Гипноз во сне. М., 2000.</w:t>
      </w:r>
    </w:p>
    <w:p>
      <w:pPr>
        <w:pStyle w:val="Normal"/>
        <w:jc w:val="both"/>
        <w:rPr>
          <w:rFonts w:ascii="Times New Roman" w:hAnsi="Times New Roman" w:cs="Times New Roman"/>
          <w:sz w:val="22"/>
          <w:szCs w:val="22"/>
        </w:rPr>
      </w:pPr>
      <w:r>
        <w:rPr>
          <w:rFonts w:cs="Times New Roman" w:ascii="Times New Roman" w:hAnsi="Times New Roman"/>
          <w:sz w:val="22"/>
          <w:szCs w:val="22"/>
        </w:rPr>
        <w:t>18.  Полный курс изучения гипнотизма Гирама Джаксона, СПб.</w:t>
      </w:r>
    </w:p>
    <w:p>
      <w:pPr>
        <w:pStyle w:val="Normal"/>
        <w:jc w:val="both"/>
        <w:rPr>
          <w:rFonts w:ascii="Times New Roman" w:hAnsi="Times New Roman" w:cs="Times New Roman"/>
          <w:sz w:val="22"/>
          <w:szCs w:val="22"/>
        </w:rPr>
      </w:pPr>
      <w:r>
        <w:rPr>
          <w:rFonts w:cs="Times New Roman" w:ascii="Times New Roman" w:hAnsi="Times New Roman"/>
          <w:sz w:val="22"/>
          <w:szCs w:val="22"/>
        </w:rPr>
        <w:t>19.  Райт Г. Свидетель колдовства. М., 1971.</w:t>
      </w:r>
    </w:p>
    <w:p>
      <w:pPr>
        <w:pStyle w:val="Normal"/>
        <w:jc w:val="both"/>
        <w:rPr>
          <w:rFonts w:ascii="Times New Roman" w:hAnsi="Times New Roman" w:cs="Times New Roman"/>
          <w:sz w:val="22"/>
          <w:szCs w:val="22"/>
        </w:rPr>
      </w:pPr>
      <w:r>
        <w:rPr>
          <w:rFonts w:cs="Times New Roman" w:ascii="Times New Roman" w:hAnsi="Times New Roman"/>
          <w:sz w:val="22"/>
          <w:szCs w:val="22"/>
        </w:rPr>
        <w:t>20. Свит К. Соскочить с крючка.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21.  Слободянин А. П. Психотерапия, внушение, гипноз. Киев, 1982.</w:t>
      </w:r>
    </w:p>
    <w:p>
      <w:pPr>
        <w:pStyle w:val="Normal"/>
        <w:jc w:val="both"/>
        <w:rPr>
          <w:rFonts w:ascii="Times New Roman" w:hAnsi="Times New Roman" w:cs="Times New Roman"/>
          <w:sz w:val="22"/>
          <w:szCs w:val="22"/>
        </w:rPr>
      </w:pPr>
      <w:r>
        <w:rPr>
          <w:rFonts w:cs="Times New Roman" w:ascii="Times New Roman" w:hAnsi="Times New Roman"/>
          <w:sz w:val="22"/>
          <w:szCs w:val="22"/>
        </w:rPr>
        <w:t>22.  Соколов Ю. Как отказаться от курения.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23.  Тихорский Е. Как бросить пить.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24. Уфимов П. Лечение во сне. М., 1998.</w:t>
      </w:r>
    </w:p>
    <w:p>
      <w:pPr>
        <w:pStyle w:val="Normal"/>
        <w:jc w:val="both"/>
        <w:rPr>
          <w:rFonts w:ascii="Times New Roman" w:hAnsi="Times New Roman" w:cs="Times New Roman"/>
          <w:sz w:val="22"/>
          <w:szCs w:val="22"/>
        </w:rPr>
      </w:pPr>
      <w:r>
        <w:rPr>
          <w:rFonts w:cs="Times New Roman" w:ascii="Times New Roman" w:hAnsi="Times New Roman"/>
          <w:sz w:val="22"/>
          <w:szCs w:val="22"/>
        </w:rPr>
        <w:t>25.  Цитренбаум Ч., Кинг М., Коэн У. Гипнотерапия вредных привычек. М.,</w:t>
      </w:r>
    </w:p>
    <w:p>
      <w:pPr>
        <w:pStyle w:val="Normal"/>
        <w:jc w:val="both"/>
        <w:rPr>
          <w:rFonts w:ascii="Times New Roman" w:hAnsi="Times New Roman" w:cs="Times New Roman"/>
          <w:sz w:val="22"/>
          <w:szCs w:val="22"/>
        </w:rPr>
      </w:pPr>
      <w:r>
        <w:rPr>
          <w:rFonts w:cs="Times New Roman" w:ascii="Times New Roman" w:hAnsi="Times New Roman"/>
          <w:sz w:val="22"/>
          <w:szCs w:val="22"/>
        </w:rPr>
        <w:t>1998.</w:t>
      </w:r>
    </w:p>
    <w:p>
      <w:pPr>
        <w:pStyle w:val="Normal"/>
        <w:jc w:val="both"/>
        <w:rPr>
          <w:rFonts w:ascii="Times New Roman" w:hAnsi="Times New Roman" w:cs="Times New Roman"/>
          <w:sz w:val="22"/>
          <w:szCs w:val="22"/>
        </w:rPr>
      </w:pPr>
      <w:r>
        <w:rPr>
          <w:rFonts w:cs="Times New Roman" w:ascii="Times New Roman" w:hAnsi="Times New Roman"/>
          <w:sz w:val="22"/>
          <w:szCs w:val="22"/>
        </w:rPr>
        <w:t>26.  ЧертокЛ. Гипноз. М, 1972.</w:t>
      </w:r>
    </w:p>
    <w:p>
      <w:pPr>
        <w:pStyle w:val="Normal"/>
        <w:jc w:val="both"/>
        <w:rPr/>
      </w:pPr>
      <w:r>
        <w:rPr>
          <w:rFonts w:cs="Times New Roman" w:ascii="Times New Roman" w:hAnsi="Times New Roman"/>
          <w:sz w:val="22"/>
          <w:szCs w:val="22"/>
        </w:rPr>
        <w:t xml:space="preserve">27.  Шиллер-Школьник </w:t>
      </w:r>
      <w:r>
        <w:rPr>
          <w:rFonts w:cs="Times New Roman" w:ascii="Times New Roman" w:hAnsi="Times New Roman"/>
          <w:sz w:val="22"/>
          <w:szCs w:val="22"/>
          <w:lang w:val="en-US"/>
        </w:rPr>
        <w:t xml:space="preserve">X. </w:t>
      </w:r>
      <w:r>
        <w:rPr>
          <w:rFonts w:cs="Times New Roman" w:ascii="Times New Roman" w:hAnsi="Times New Roman"/>
          <w:sz w:val="22"/>
          <w:szCs w:val="22"/>
        </w:rPr>
        <w:t>М. Новый курс гипнотизма. 1912.</w:t>
      </w:r>
    </w:p>
    <w:p>
      <w:pPr>
        <w:pStyle w:val="Normal"/>
        <w:jc w:val="both"/>
        <w:rPr>
          <w:rFonts w:ascii="Times New Roman" w:hAnsi="Times New Roman" w:cs="Times New Roman"/>
          <w:sz w:val="22"/>
          <w:szCs w:val="22"/>
        </w:rPr>
      </w:pPr>
      <w:r>
        <w:rPr>
          <w:rFonts w:cs="Times New Roman" w:ascii="Times New Roman" w:hAnsi="Times New Roman"/>
          <w:sz w:val="22"/>
          <w:szCs w:val="22"/>
        </w:rPr>
        <w:t>28.  Энтин Г. М. Опосредованная психотерапия больных алкоголизмом. М.,</w:t>
      </w:r>
    </w:p>
    <w:p>
      <w:pPr>
        <w:pStyle w:val="Normal"/>
        <w:jc w:val="both"/>
        <w:rPr>
          <w:rFonts w:ascii="Times New Roman" w:hAnsi="Times New Roman" w:cs="Times New Roman"/>
          <w:sz w:val="22"/>
          <w:szCs w:val="22"/>
        </w:rPr>
      </w:pP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29. Эриксон М., Росси Э., Росси Ш. Гипнотические реальности. М., 1999.</w:t>
      </w:r>
    </w:p>
    <w:p>
      <w:pPr>
        <w:pStyle w:val="Normal"/>
        <w:jc w:val="both"/>
        <w:rPr>
          <w:rFonts w:ascii="Times New Roman" w:hAnsi="Times New Roman" w:cs="Times New Roman"/>
          <w:sz w:val="22"/>
          <w:szCs w:val="22"/>
        </w:rPr>
      </w:pPr>
      <w:r>
        <w:rPr>
          <w:rFonts w:cs="Times New Roman" w:ascii="Times New Roman" w:hAnsi="Times New Roman"/>
          <w:sz w:val="22"/>
          <w:szCs w:val="22"/>
        </w:rPr>
        <w:t>Гордеев Михаил Николаевич Евтушенко Виталий Григорьевич</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издательства М. Г. Бурняшев</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 В. Теп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и техническое редактирование О. Ю. Протасова ХудожникА. П. Куцин Корректор М. В. Зыкова</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10.01.2003. Подписано в печать 15.03.2003.</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90/16. Бумага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Печ. л. 15,5. Тираж 3000.</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2699.</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65485 от 31.10.97 г.</w:t>
      </w:r>
    </w:p>
    <w:p>
      <w:pPr>
        <w:pStyle w:val="Normal"/>
        <w:jc w:val="both"/>
        <w:rPr>
          <w:rFonts w:ascii="Times New Roman" w:hAnsi="Times New Roman" w:cs="Times New Roman"/>
          <w:sz w:val="22"/>
          <w:szCs w:val="22"/>
        </w:rPr>
      </w:pPr>
      <w:r>
        <w:rPr>
          <w:rFonts w:cs="Times New Roman" w:ascii="Times New Roman" w:hAnsi="Times New Roman"/>
          <w:sz w:val="22"/>
          <w:szCs w:val="22"/>
        </w:rPr>
        <w:t>ЗАО «ИНСТИТУ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23336, Москва, ул. Таежная, 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ФГУП ордена «Знак Почета»</w:t>
      </w:r>
    </w:p>
    <w:p>
      <w:pPr>
        <w:pStyle w:val="Normal"/>
        <w:jc w:val="both"/>
        <w:rPr>
          <w:rFonts w:ascii="Times New Roman" w:hAnsi="Times New Roman" w:cs="Times New Roman"/>
          <w:sz w:val="22"/>
          <w:szCs w:val="22"/>
        </w:rPr>
      </w:pPr>
      <w:r>
        <w:rPr>
          <w:rFonts w:cs="Times New Roman" w:ascii="Times New Roman" w:hAnsi="Times New Roman"/>
          <w:sz w:val="22"/>
          <w:szCs w:val="22"/>
        </w:rPr>
        <w:t>Смоленской областной типографии им. В. И. Смирнова.</w:t>
      </w:r>
    </w:p>
    <w:p>
      <w:pPr>
        <w:pStyle w:val="Normal"/>
        <w:jc w:val="both"/>
        <w:rPr>
          <w:rFonts w:ascii="Times New Roman" w:hAnsi="Times New Roman" w:cs="Times New Roman"/>
          <w:sz w:val="22"/>
          <w:szCs w:val="22"/>
        </w:rPr>
      </w:pPr>
      <w:r>
        <w:rPr>
          <w:rFonts w:cs="Times New Roman" w:ascii="Times New Roman" w:hAnsi="Times New Roman"/>
          <w:sz w:val="22"/>
          <w:szCs w:val="22"/>
        </w:rPr>
        <w:t>214000, г. Смоленск, пр-т им. Ю. Гагарина,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7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header" Target="head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1:22:00Z</dcterms:created>
  <dc:creator>Roman</dc:creator>
  <dc:description/>
  <cp:keywords/>
  <dc:language>en-US</dc:language>
  <cp:lastModifiedBy> Ihor</cp:lastModifiedBy>
  <dcterms:modified xsi:type="dcterms:W3CDTF">2006-07-08T01:22:00Z</dcterms:modified>
  <cp:revision>2</cp:revision>
  <dc:subject/>
  <dc:title>ХЕЛЕН СИНГЕР КАПЛАН</dc:title>
</cp:coreProperties>
</file>