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96"/>
          <w:szCs w:val="96"/>
        </w:rPr>
      </w:pPr>
      <w:r>
        <w:rPr>
          <w:rFonts w:eastAsia="Times New Roman Cyr" w:cs="Times New Roman Cyr" w:ascii="Times New Roman Cyr" w:hAnsi="Times New Roman Cyr"/>
          <w:b/>
          <w:bCs/>
          <w:sz w:val="96"/>
          <w:szCs w:val="96"/>
        </w:rPr>
        <w:t>ЯЦЕК ДУКАЙ</w:t>
      </w:r>
    </w:p>
    <w:p>
      <w:pPr>
        <w:pStyle w:val="Normal"/>
        <w:jc w:val="center"/>
        <w:rPr>
          <w:rFonts w:ascii="Times New Roman Cyr" w:hAnsi="Times New Roman Cyr" w:eastAsia="Times New Roman Cyr" w:cs="Times New Roman Cyr"/>
          <w:b/>
          <w:b/>
          <w:bCs/>
          <w:sz w:val="96"/>
          <w:szCs w:val="96"/>
        </w:rPr>
      </w:pPr>
      <w:r>
        <w:rPr>
          <w:rFonts w:eastAsia="Times New Roman Cyr" w:cs="Times New Roman Cyr" w:ascii="Times New Roman Cyr" w:hAnsi="Times New Roman Cyr"/>
          <w:b/>
          <w:bCs/>
          <w:sz w:val="96"/>
          <w:szCs w:val="96"/>
        </w:rPr>
      </w:r>
    </w:p>
    <w:p>
      <w:pPr>
        <w:pStyle w:val="Normal"/>
        <w:jc w:val="center"/>
        <w:rPr>
          <w:rFonts w:ascii="Times New Roman Cyr" w:hAnsi="Times New Roman Cyr" w:eastAsia="Times New Roman Cyr" w:cs="Times New Roman Cyr"/>
          <w:b/>
          <w:b/>
          <w:bCs/>
          <w:sz w:val="96"/>
          <w:szCs w:val="96"/>
        </w:rPr>
      </w:pPr>
      <w:r>
        <w:rPr>
          <w:rFonts w:eastAsia="Times New Roman Cyr" w:cs="Times New Roman Cyr" w:ascii="Times New Roman Cyr" w:hAnsi="Times New Roman Cyr"/>
          <w:b/>
          <w:bCs/>
          <w:sz w:val="96"/>
          <w:szCs w:val="96"/>
        </w:rPr>
        <w:t>КСАВРАС  ВЫЖРЫН</w:t>
      </w:r>
    </w:p>
    <w:p>
      <w:pPr>
        <w:pStyle w:val="Normal"/>
        <w:pBdr>
          <w:bottom w:val="single" w:sz="6" w:space="1" w:color="000000"/>
        </w:pBdr>
        <w:jc w:val="both"/>
        <w:rPr>
          <w:rFonts w:ascii="Times New Roman Cyr" w:hAnsi="Times New Roman Cyr" w:eastAsia="Times New Roman Cyr" w:cs="Times New Roman Cyr"/>
          <w:b/>
          <w:b/>
          <w:bCs/>
          <w:sz w:val="96"/>
          <w:szCs w:val="96"/>
        </w:rPr>
      </w:pPr>
      <w:r>
        <w:rPr>
          <w:rFonts w:eastAsia="Times New Roman Cyr" w:cs="Times New Roman Cyr" w:ascii="Times New Roman Cyr" w:hAnsi="Times New Roman Cyr"/>
          <w:b/>
          <w:bCs/>
          <w:sz w:val="96"/>
          <w:szCs w:val="96"/>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pPr>
      <w:r>
        <w:rPr>
          <w:lang w:val="en-US"/>
        </w:rPr>
        <w:t xml:space="preserve">Jacek Dukaj  </w:t>
      </w:r>
      <w:r>
        <w:rPr>
          <w:rFonts w:eastAsia="Times New Roman" w:cs="Times New Roman"/>
          <w:lang w:val="en-US"/>
        </w:rPr>
        <w:t>©</w:t>
      </w:r>
      <w:r>
        <w:rPr>
          <w:lang w:val="en-US"/>
        </w:rPr>
        <w:t xml:space="preserve"> 1997</w:t>
      </w:r>
    </w:p>
    <w:p>
      <w:pPr>
        <w:pStyle w:val="Normal"/>
        <w:jc w:val="right"/>
        <w:rPr/>
      </w:pPr>
      <w:r>
        <w:rPr>
          <w:lang w:val="en-US"/>
        </w:rPr>
        <w:t>XAVRRAS  WY</w:t>
      </w:r>
      <w:r>
        <w:rPr>
          <w:rFonts w:eastAsia="Times New Roman CE" w:cs="Times New Roman CE" w:ascii="Times New Roman CE" w:hAnsi="Times New Roman CE"/>
          <w:lang w:val="en-US"/>
        </w:rPr>
        <w:t></w:t>
      </w:r>
      <w:r>
        <w:rPr>
          <w:lang w:val="en-US"/>
        </w:rPr>
        <w:t>RYN</w:t>
      </w:r>
    </w:p>
    <w:p>
      <w:pPr>
        <w:pStyle w:val="Normal"/>
        <w:jc w:val="right"/>
        <w:rPr>
          <w:lang w:val="en-US"/>
        </w:rPr>
      </w:pPr>
      <w:r>
        <w:rPr>
          <w:lang w:val="en-US"/>
        </w:rPr>
        <w:t>Warszawa  SuperNOVA</w:t>
      </w:r>
    </w:p>
    <w:p>
      <w:pPr>
        <w:pStyle w:val="Normal"/>
        <w:jc w:val="right"/>
        <w:rPr/>
      </w:pPr>
      <w:r>
        <w:rPr>
          <w:rFonts w:eastAsia="Times New Roman Cyr" w:cs="Times New Roman Cyr" w:ascii="Times New Roman Cyr" w:hAnsi="Times New Roman Cyr"/>
        </w:rPr>
        <w:t>Перевод</w:t>
      </w:r>
      <w:r>
        <w:rPr>
          <w:lang w:val="en-US"/>
        </w:rPr>
        <w:t xml:space="preserve"> : </w:t>
      </w:r>
      <w:r>
        <w:rPr>
          <w:rFonts w:eastAsia="Times New Roman" w:cs="Times New Roman"/>
          <w:lang w:val="en-US"/>
        </w:rPr>
        <w:t>©</w:t>
      </w:r>
      <w:r>
        <w:rPr>
          <w:lang w:val="en-US"/>
        </w:rPr>
        <w:t xml:space="preserve">  MW </w:t>
      </w:r>
      <w:r>
        <w:rPr>
          <w:rFonts w:eastAsia="Times New Roman Cyr" w:cs="Times New Roman Cyr" w:ascii="Times New Roman Cyr" w:hAnsi="Times New Roman Cyr"/>
        </w:rPr>
        <w:t>август</w:t>
      </w:r>
      <w:r>
        <w:rPr>
          <w:lang w:val="en-US"/>
        </w:rPr>
        <w:t xml:space="preserve"> 2000 </w:t>
      </w:r>
      <w:r>
        <w:rPr>
          <w:rFonts w:eastAsia="Times New Roman Cyr" w:cs="Times New Roman Cyr" w:ascii="Times New Roman Cyr" w:hAnsi="Times New Roman Cyr"/>
        </w:rPr>
        <w:t>г</w:t>
      </w:r>
      <w:r>
        <w:rPr>
          <w:lang w:val="en-US"/>
        </w:rPr>
        <w:t>.</w:t>
      </w:r>
    </w:p>
    <w:p>
      <w:pPr>
        <w:pStyle w:val="Normal"/>
        <w:pBdr>
          <w:bottom w:val="double" w:sz="6" w:space="1" w:color="000000"/>
        </w:pBdr>
        <w:jc w:val="both"/>
        <w:rPr>
          <w:lang w:val="en-US"/>
        </w:rPr>
      </w:pPr>
      <w:r>
        <w:rPr>
          <w:lang w:val="en-US"/>
        </w:rPr>
      </w:r>
    </w:p>
    <w:p>
      <w:pPr>
        <w:pStyle w:val="Normal"/>
        <w:jc w:val="both"/>
        <w:rPr>
          <w:lang w:val="en-US"/>
        </w:rPr>
      </w:pPr>
      <w:r>
        <w:rPr>
          <w:lang w:val="en-US"/>
        </w:rPr>
      </w:r>
    </w:p>
    <w:p>
      <w:pPr>
        <w:pStyle w:val="Normal"/>
        <w:jc w:val="right"/>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воистину, не во власти твоей</w:t>
      </w:r>
    </w:p>
    <w:p>
      <w:pPr>
        <w:pStyle w:val="Normal"/>
        <w:jc w:val="right"/>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 xml:space="preserve">прощать от имени тех, </w:t>
      </w:r>
    </w:p>
    <w:p>
      <w:pPr>
        <w:pStyle w:val="Normal"/>
        <w:jc w:val="right"/>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кого предали на рассвете</w:t>
      </w:r>
    </w:p>
    <w:p>
      <w:pPr>
        <w:pStyle w:val="Normal"/>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b/>
          <w:bCs/>
          <w:sz w:val="24"/>
          <w:szCs w:val="24"/>
        </w:rPr>
        <w:t>Восточная Пруссия - Буковин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ab/>
        <w:tab/>
        <w:t>С севера налетел ключ штурмовых вертолетов. Витшко поднял руку, и американец застыл с полушага. Они пялились в серое небо сквозь безлистые пока еще ветви деревьев, которые в этой части леса росли очень густо. Узкие, темные машины с черными крестами Рейхсвера на боках промчались над ними в звуковом облаке разорванного на клочки грохота. Один, два, три, пять, семь. Словно апокалиптическая саранча. Смит жалел, что на голове у него нет шлема, был бы чудесный кадр.  Когда вертолеты исчезли, он глянул на часы. Шестнадцать минут седьмог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часто так? - спросил он у силезц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нтрабандист только пожал плечам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усские обстреливают их, но без особого усердия. Начиная со смерти Сталина, в Поморье серьезных инцидентов не было. Впрочем, пан же знает. Превенция. Границу нарушают километров на тридцать и больше. А Москва даже не предъявляет претензий: стреляют только в тех, кого над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и разговаривали по-русски, потому что в немецком Смит был слаб, а Витшко опасался противопехотных лингвистических мин.</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 лесу они шли уже часов пять. Границу и милитаризованную зону прошли еще до полуночи, но, принимая во внимание дорожную сеть и рельеф местности, прямо на юг направляться они не могли, поэтому теперь, по совету силезца, перемещались каким-то странным, параллельным галсом. Дело в том, что здесь все дороги шли исключительно с востока на запад. Пруссия для русских планировщиков не существовала. Вообще-то, в компьютере Смита карта имелась, но уже неоднократно у него имелась возможность убедиться, что действительности она отвечает в крайне неудовлетворительной степени, хотя - согласно заверениям производителя программы - она ежегодно обновлялась в соответствии с данными геодезических спутников, последний раз - семь месяцев назад. Неужто это война стала причиной перемещения автострад? В ответ на жалобы американца Витшко только издевательски скалил зубы. Вечного ничего не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и находились бы уже значительно дальше, если бы не ночная эскапада контрабандиста за новой - то есть, старой - одеждой для Смита. Он заставил Айена снять и уничтожить полувоенный костюм, приготовленный специально для такого случая главным прусским отделением сети в Алленштейне; вместо него репортер натянул толстое, грязное и внючее тряпье, которое Витшко выцыганил у какого-то знакомого. Оно даже не было особо по росту. Хорошо еще, что он не заставил меня выбросить ботинки, думал Айен. Потому что скорость движения была прямо убийственной. Рюкзак американца тянул вниз ребристой каменюкой. Они все шли и шли. У репортера даже не оставалось сил бояться. Ему было все равно. Он бессмысленно пялился в спину идущего перед ним мужчины и подпитывал в себе иррациональную ненависть к силезцу. Ведь он мог бы быть моим отцом, бессильно пыхтел Айен. Лет сорок-пятьдесят; худой, костлявый, темноглазый, темноволосый, заросший, с вечной цигаркой во рту с неровной и щербатой линией желтых зубов. На спине мешок, на голове шапка, и издевка на роже. Может это предатель, может подсадная утка, а может просто-напросто жадный убийца, который сунет во время сна нож под ребро - черт его знае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етверть часа спустя над ними, возвращаясь на базу, пролетела та же самая эскадра вертолетов. Последний, седьмой, несколько припоздавший по отношению к остальным, тащил за собой полосу грязного дыма. Летел низко, пошатываясь. Они следили за ним с вершины холма, укрывшись среди деревьев. Вертолет поднялся еще раз, другой, отчаянно завизжал лопастями своих винтов - и упал в лес. Раздался грохот. В бледно-сером небе поднялся жаркий султан  газов и пепла. Папа машин завернула с севера, покружила над останками, а потом улетела: по-видимому, спасать было нечего. Витшко и Смит спускались с холма. Ветер утих, и черный столб смерти стоял совершенно вертикально, прямо по их курсу. Айен невидящими глазами глянул на часы, как будто этот инстинкт обыденности был в состоянии вернуть давным-давно утраченное спокойствие мыслей. Шесть сорок две, тридцатое марта 1996 года. Смерть холодным утром. Черти бы побрали эту Польш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Marlett;Symbol" w:cs="Marlett;Symbol" w:ascii="Marlett;Symbol" w:hAnsi="Marlett;Symbol"/>
        </w:rPr>
        <w:t>nnn</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ечером, у костра, Витшко рассказывал свои контрабандистские байк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 восемьдесят втором, на третий месяц после его смерти, где-то в начале февраля, здесь в округе пропала партия военных сапог. Целый грузовик.  Обувка тут же появилась на рынке; а сама машина, якобы, утонула в озере. Шум с того так себе, ничего особенного. Потом, то же самое - с мясом. А сразу потом, заметь, пан, какой сдвиг, из эшелона свистнули атомную бомбу. Пан поверит? Везли ее поездом, на перегоне стоял. Вот тут уже красноармейцы взбесились! Пару людей сразу же под стенку, чуть побольше - в Сибирь... только ж бонбы и нет. Шатались тут целыми батальонами с собаками, вынюхивали, словно взбесились, и люди, и собаки. Даже шмат леса выкорчевали, понятия не имею, на кой ляд. Недели три так они мордовались; нельзя было в небо глянуть, чтобы там вертолетов не увидать: словно мухи над трупом. Немцы, вроде бы, дернулись, что, якобы, усиленная активность военных и так далее. Наверняка же знали. Знакомый один, что сидит в сторожке под самой границей, так он там слушал радио из Пруссии, оно ж близко, заглушить никак, так вот по радио открыто обо всем говорили, оттуда и мы знали. Уже тогда люди начали кое чего подозревать, потому что тех героев, что с сапогами и с мясом, никто не знал, а эта долбаная атомная - на кой ляд кому она была нужна, ни в хозяйстве не нужна, ни сплавить невозможно, вот и пошел слух, что это нездешние, и вообще - не наши, и уж наверняка - дело политическое. Оно ж как камень в воду: а ведь такая бомба, это ж шмат дерьма не маленький, ее ж только краном из какой-нибудь ракеты вытаскивали; краном, мистер Смит, краном. Так что теперь оно и думаю, что с Москвой этой все правда. Они уже  тогда знали, уже запланировали. Как только он издох.</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мерть Сталина была определителем новой эры - как рождество Христа; достаточно было местоимений: «он», «его». И сразу все знают, о ком идет реч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уже раньше заметил это: все здесь говорят как-то криво, все в сторону, по дуге да по параболе; пространство их слов выпучено громадными, невидимыми массами черных дыр обычаев, к которым опасно приближаться, потому что те могут затянуть, засосать. Возьмем, к примеру, Витшко - о чем он рассказывал? Про кражу бомбы? Нет, он говорил о Ксаврасе Выжрине. В конце концов все сводится к нему.</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саврас Выжрин, Ксаврас Выжрин.</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ы когда-нибудь встречался с ни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илезец стрельнул взглядом, сунул в огонь палку.</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чт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ничего. Интересн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ст Бог, сами встретите, тогда и узнаете. Раньше или позж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мит уже ничего на это не ответил. Только перевернулся на другой бок, спиной к контрабандисту, и задвинул замок спальника. Перед ним была его же движущаяся от языков пламени тень и лес, и ночь, и небо без звезд и без Луны, потому что плотно затянутое тучами. Чтобы заснуть, нужно было успокоиться, только мысли не желали поддаваться контролю. Я нахожусь в военной зоне, думал он. И здесь же - смерть. Я направляюсь к смерти. Ксаврас Выжрын, Ксаврас Выжрын. Чума на него, чума на них!</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наконец заснул, не успокоенный - его свалила устало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Marlett;Symbol" w:cs="Marlett;Symbol" w:ascii="Marlett;Symbol" w:hAnsi="Marlett;Symbol"/>
        </w:rPr>
        <w:t>nnn</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pPr>
      <w:r>
        <w:rPr>
          <w:rFonts w:eastAsia="Times New Roman Cyr" w:cs="Times New Roman Cyr" w:ascii="Times New Roman Cyr" w:hAnsi="Times New Roman Cyr"/>
        </w:rPr>
        <w:t xml:space="preserve">Утром, прежде чем отправиться в путь, он выслал краткий рапорт: буквально пара слов, набитых вручную. ЧЕРЕЗ ГРАНИЦУ БЕЗ ПРОБЛЕМ. НАПРАВЛЯЕМСЯ К ВИСЛЕ. ВОЗМОЖНО ОПОЗДАНИЕ. ПОЧЕМУ НЕ ПРОДУМАЛИ С ОДЕЖДОЙ? Все это шло узким конусом на спутник, с него - на следующий, а потом уже непосредственно в центр </w:t>
      </w:r>
      <w:r>
        <w:rPr>
          <w:lang w:val="en-US"/>
        </w:rPr>
        <w:t>WCN</w:t>
      </w:r>
      <w:r>
        <w:rPr>
          <w:rFonts w:eastAsia="Times New Roman Cyr" w:cs="Times New Roman Cyr" w:ascii="Times New Roman Cyr" w:hAnsi="Times New Roman Cyr"/>
        </w:rPr>
        <w:t xml:space="preserve"> в Нью-Йорке, так что возможности подслушать, скорее всего, и не существовало. Впрочем, даже если бы и была - то ничего не меняло. Никакой иной возможности связаться с сетью у Смита просто не существовал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коло полудня Витшко решил, что они выйдут на дорогу. От границы они отошли уже достаточно далеко. Айен ничего не сказал, но желудок страхом сжало. Вот сейчас оно и начнется, подумал он, вспомнив Фрейзера, МакХатча, Варду; вспомнились и переданные ими корреспонденции. Но говорить он ничего не стал. Есть страх словесного поноса, а есть и страх молчания, и этот второй несравненно глубже, потому что не контролируется мыслью, звериный, полностью подчиняющийся безнадежности мгновения.</w:t>
      </w:r>
    </w:p>
    <w:p>
      <w:pPr>
        <w:pStyle w:val="Normal"/>
        <w:ind w:firstLine="72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ни вышли из леса на опушку, а с опушки на шоссе - узкую, старую асфальтовую дорогу с сильно выгоревшей разделительной белой полосой. Дорога петляла, так что они видели всего лишь стометровый отрезок, с обеих сторон обрубленный серыми стенками леса. Чертовски анонимное место - никаких дорожных указателей, не было даже мусора в кювете, ничего - что воспринималось даже как-то символично. Смит жадно разглядывался по сторонам. Для цветных панорам </w:t>
      </w:r>
      <w:r>
        <w:rPr>
          <w:rFonts w:eastAsia="Times New Roman Cyr" w:cs="Times New Roman Cyr" w:ascii="Times New Roman Cyr" w:hAnsi="Times New Roman Cyr"/>
          <w:i/>
          <w:iCs/>
        </w:rPr>
        <w:t>Неуловимого Ксавраса</w:t>
      </w:r>
      <w:r>
        <w:rPr>
          <w:rFonts w:eastAsia="Times New Roman Cyr" w:cs="Times New Roman Cyr" w:ascii="Times New Roman Cyr" w:hAnsi="Times New Roman Cyr"/>
        </w:rPr>
        <w:t xml:space="preserve"> выбирали совершенно другие местечк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итшко указал направление, и они пошли. Уже не один за другим, а рядом, цивильно; силезец справа, американец слева. Небо было бледно-пепельным, сейчас оно быстро затягивалось надерганными в клочья облаками, из которых редко можно ожидать чего-либо более порядочного, чем болезненная, анемичная морось. Из этой ужасной скуки окружения страх предсказывал Смиту скорое несчастье, все в соответствии со сценарными правилами кинематографических смен напряжения и расслабления; ведь весь жизненный опыт Смита и память событий в поведении реального мира, в отличие от мира Нью-Йорка,  порождались кино и телевидением - только разум этого различить не умел. Раз тишина - так перед брей. Раз спокойствие - так перед битвой. Витшко попытался было завести разговор, только Смит молча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ехал автомобиль, но даже не притормозил. Контрабандист даже не обратил на данный факт внимания. Потом проехал какой-то тип на велосипеде. Он был очень старым и морщинистым; на носу у него торчали очки в треснутой роговой оправе, со стеклами - судя по толщине - пуленепробиваемыми; а вот ладони у него были - ладони и пальцы у него были такие, каких Смит в жизни не видел. Сучковатые и искривленные, все в пятнах, по-птичьи когтистые и в то же время по-детски слабые; пальцы разной длины, пальцы без ногтей, пальцы без суставов, пальцы с костями, просвечивающими под мясом. Велосипедист остановился и попросил у Витшко сигаретку и огоньку, потому что заметил, что тот курит. Контрабандист угостил очкарика. Закурили они с наслаждением; сквозь клубы дыма обменивались по-русски краткими, бессмысленными и ворчливыми замечаниями, просто наслаждаясь моментом. Айен глядел на это со стороны, по собственной воле убравшись из поля их взглядов. Он просто глядел, слушал. В конце концов тип уселся на велосипед и уехал. Они снова пошли. По дороге Смит все копил, копил в себе, пока наконец не спросил у Витшко, хотя совсем и не то, о чем спросить хоте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у него случилось с этими пальцам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итшко скорчил удивленную мину.</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мне откуда знать? - фыркнул он, не вынимая сигареты из рт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де-то через час, после пары машин (тоже из той серии, что была спроектирована лично Сталиным, мрачных, угловатых дорожных монументов, то жрут топливо словно танки) мимо них проехали: старинный трактор, который тащила замученная кляча, и телега. Витшко на ходу договорился с возницей, и тот согласился подвезти путников. Они запрыгнули сзади. Смит облегченно вытянул натруженные ноги. Возница, молодой парень с криво пристроенной челюстью, оглянулся на громкий вздох Айен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здалека? - спросил он.</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у, - неопределенно ответил Сми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ожет бы сплавил шмат того, что на себе тащишь, - указал парень кнутом на рюкзак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ы, сынок, лучше на дорогу гляди, - включился Витшко, - а то кобыла в канаву сойдет да  в мину ляпаетс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а-, на у меня учена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же тем ученая, что не болтае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Ха, в Сочельник ни на шаг не отпускам их со двора, - засмеялся криворотый. Смит шутки не понял. Он глянул на силезца, прикуривавшего следующую цигарку.</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и чего бы я так коптил одну за одной? - буркнул Айен, которого такая ситуация злила. Витшко только пожал плечам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тому что рак у меня, - ответил он. Возница захихикал; через пару секунд к нему подключился и контрабандист. Смит отвел глаз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пан откуда? - через какое-то время спросил парень. - Из Прусси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мит никак не мог этого понять. Его русский ничем не отличался от русского языка этих двоих, одежда - если ее можно было так назвать - была еще более засмальцованной, чем у Витшко, не существовало никаких других отличительных признаков - и, тем не менее, эта деревенщина уже через пару минут безошибочно узнала в нем иностранца. Смит никак не мог этого понять. Он беспомощно глянул на силезц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га, из Пруссии, из Америки, с Луны, - пробормотал тот в  ответ на отчаянную просьбу о помощ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Marlett;Symbol" w:cs="Marlett;Symbol" w:ascii="Marlett;Symbol" w:hAnsi="Marlett;Symbol"/>
        </w:rPr>
        <w:t>nnn</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ab/>
        <w:t>...он объяснил мне, что это из-за недостатка бензина. Здесь не существует ничего похожего на свободный рынок топлива; имеются только распределение и черный рынок. Отряды Красной Армии, действующие в Европейской Военной Зоне, поглощают девяносто процентов всех поставок нефти. Азиатские трубопроводы дырявы словно решето. К тому же люди Выжрына взрывают их с убийственной регулярностью - то одну, то другую нитку. Так что в Надвислянскую Республику приходит совершеннейший мизер. Пока что - сказал он мне - Стамбул с Кавказом сидят тихо, как только джихад войдет в силу, на этой стороне Одры не получишь ни капли бензина. Все это я учил еще в Нью-Йорке по нудным экономическим учебникам; экономика войны - вопрос совершенно скучный, во всяком случае, для меня оно было именно таким. Но сейчас - но здесь - эти механизмы для меня проявляются в действии. Я уже понимаю: война - это зверь. Это живой организм, паразит на теле народов; он вырастает из политики, экономики, религии, страха, из всего; все пожирает, а испражняет смерть и уничтожение. Его биология является решающей в жизни этих людей; а теперь - еще и в моей. Этот зверь - а у него имеется своя молодость, свой зрелый возраст, своя старость, у него есть свои вдохи и выдохи; для него существует зима и лето, только это не зимние и летние месяцы Земли. Эти люди уже инстинктивно понимают эти циклы, они умеют их предвидеть и приспосабливаться к меняющимся условиям, точно так же, как засухе, дождям или морозу. Зверь сделался их богом. С опасениями и надеждой вглядываются они в его хмурое лицо. По мельчайшим признакам угадывают они его настроения. Куда падет сжигающий все взор? К чему прикоснется карающая рука? Они ежатся в своих домах, когда над ними гудят бомбардировщики. Уличные жрецы божества в своих грязных мундирах, с угловатыми влодами в крестьянских руках обладают над ними властью смерти: всего лишь одно движение лежащего на курке пальца. Зверь - это только зверь, и он не знает слова «Жалость». Никаких слов он не знает. Просто живет. И этого достаточно. Весной тронется Восток, говорит Витшко, который уже успел познать привычки божества. Весной двинется Восток, и русским придется перекинуться за Кавказ и на Амур, так что Европу придется оставить. И вот тогда поднимется Выжрын. Все это взаимно сопряжено, связано, нити идут через весь земной шар. Своими фрактальными щупальцами зверь добирается да самого дальнего его уголка. Если бы не Сын Магомета, Ксавраса не было бы; но и самого Сына Магомета не было бы, ели бы не Китай; а с другой стороны - если бы не Китай, не было бы и Берлинского Соглашения. А Берлинское Соглашение, эта межгосударственная лицензия на убийство, выставленная Москве Лигой Наций и подписанная США, Германским Рейхом, Соединенным Королевством и Двенадцатой Республикой - это самый отвратительный документ во всей человеческой истории, говорит первая его половина; и это же - благословение мира, спасающее нас от неизбежной в любом ином случае вспышки второй мировой войны, говорит вторая. Лично я менял мнение в зависимости от компании и контекста разговора, на самом же деле - мне на все было плевать. Боюсь, что и теперь оно продиктовано исключительно моим собственным страхом. Но, по правде, что мотивировало самих творцов Соглашения, если, собственно, не политический страх? Зверь питается всем. Они же, живущие в тени его громадной туши... Все это начинает до меня доходить. Ведь это уже восьмой год войны. Здесь растет целое поколение, для которого мир является неестественным состоянием. И даже те, которые еще хорошо его помнят - они тоже уже иные. Так что ничего удивительного, что этот крестьянин распознал меня. Я не из его мира. Я и понятия не имею, чем таким я выделяюсь; самое большее, могу заметить их - в моих собственных глазах - странности. А ведь это уже не только война. Это еще и бессмертный Сталин. Боги этой земли не являются моими богами.  Витшко, стоящий одной ногой по этой, а другой по иную сторону границы - он тоже понимает это; у него есть масштаб для сравнения. Когда я спрашиваю, он только качает головой: он не поляк, он не немец - он силезец, шлёнзак. Вот, правда, паспорт - которого при нем вовсе и нет - объявляет его гражданином Германского Рейха, ибо такова территориальная принадлежность Силезии; генеалогия же - поляком, поскольку в его жилах течет исключительно польская кровь, но сам он это отрицает. Шлёнзак. Это звучит почти что как символ веры. Точно так же, как и его заявленная с наглой усмешкой профессия: контрабандист. Еще в Пруссии, когда нас только-только представили друг другу, он спешно прибавил: «Занимаюсь только трефным». Здесь обязует другая градация ценностей. Единственная свободная торговля - это как раз контрабанда. И больше половины контрабанды в ЕВЗ - это оружие. Торгует ли Витшко и этим конкретным, запрещенным товаром? Только ли поэтому Фрейзер рекомендовал его для переброски через границу, равно как и в качестве лица, имеющего очень хорошие контакты с мятежниками - поскольку Витшко их еще и вооружает? Трудно сказать. Ведь я у него не спрошу. Но, может быть, и следовало бы... Может это и нормально, может он бы вовсе и не обиделся? Я вспоминаю этого типа на велосипеде его пальцы - ведь наверняка одна из жертв какой-то из трех атомных бомбардировок большевистской войны. Витшко только пожал плечами. Все эти фотографии, все те снимки, что выигрывали всевозможные фотоконкурсы... каких чудовищ я еще здесь увижу...    Все эти журналисты, репортеры, которых убивают выстрелом в затылок как шпионов... шлем в моем рюкзаке тянет вниз словно надгробный памятник... страх, словно громадная, серая и бетонная равнина... Мы тащимся через эту страну так медленно, как будто специально просим, чтобы нас сцапали. Витшко говорит: «Завтра!». Завтра мы доберемся до Грудзёндза. Но сам город обойдем. Возле всех городов блок-посты, контрольно-пропускные пункты... Вот если бы удалось хоть как-то достать машину... Только на это нет никаких шансов, здесь частные лица машинами не располагают, даже такси - только по военным распределениям, после подачи заявления и взятки. Все здесь со всем связано и повязано: сам же подохну от того, что нет бензина.</w:t>
      </w:r>
    </w:p>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jc w:val="both"/>
        <w:rPr>
          <w:rFonts w:ascii="Times New Roman Cyr" w:hAnsi="Times New Roman Cyr" w:eastAsia="Times New Roman Cyr" w:cs="Times New Roman Cyr"/>
        </w:rPr>
      </w:pPr>
      <w:r>
        <w:rPr>
          <w:rFonts w:eastAsia="Marlett;Symbol" w:cs="Marlett;Symbol" w:ascii="Marlett;Symbol" w:hAnsi="Marlett;Symbol"/>
        </w:rPr>
        <w:t>nnn</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внимательно читал свои новые документы. Теперь его звали Яхим Вельцманн.</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евре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ак, евре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гор звали Яхимом Вельцманном, и был он евреем, недавно репатриированным из сибирской приполярной Палестин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не знаю ни иврита, ни идиш.</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прекрасно. Тебе сколько лет? Ты где родился? Ты и не имеешь права их знат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зве я похож на евре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ы только почувствуй себя им, и тут же станешь похожи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ка выучу всю эту легенду...</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ы уж побыстрее выучи. Пойми, мистер Смит, поймите, Вельцманн: те документы, что вам дали в Растенбурге, они ни на что не годилис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ворили же, что настоящи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в том дел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в че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итшко вознес глаза к небу, сплюнул, передвинул чинарик в губах.</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ни делали тебя поляком. К чертовой матери такую маскировку! Ты ж даже воняешь не так. Каждый дурак понял бы это через пару минут. Из вас такой же поляк, как из меня американец.</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еврей может быт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вот еврей может, потому что мы тут не в Сибири; вот в Сибири я бы дал вам бумаги надвислянина. А здесь, начиная с пятьдесят пятого, целых сорок лет никто еврея в глаза не видал, так что с этим вы в безопасност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в безопасност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ты в безопасности. Только не сильно скаль свои снежно-белые зубк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ни еще ссорились по мелочам. Ведь я же необрезанный, фыркал Смит/Вельцманн. И прекрасно - отвечал на это Витшко - ведь именно отсутствие крайней плоти и навело бы на подозрения: в этом отношении среди сибирских евреев была обязательной отрицательная селекция, перец становился решающим в вопросах жизни и смерти, ведь это же руками обрезанных были возведены все три космодрома, это рабство евреев удерживало в экономических границах все лунные пятилетки. Обрезанный, да еще знающий иврит - такой тип мог быть кем угодно, только не советским евреем.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и шли пешком; шли наниматься на работу в Силези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 какую еще работу? - спрашивал Сми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на любую, - пожимал плечами Витшк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не что, так и говорить, когда спросят? На любую?</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г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конце концов Айен понял, что здесь даже врут иначе. Он не должен даже пытаться врать самостоятельно: ведь ему неизвестны местные критерии, по которым здесь строится убедительная ложь. Хуже того, самостоятельно он не может даже правду сказать, потому что, несмотря на все его добрые намерения, она может прозвучать как самое дурацкое врань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Ясное дело, что на самом деле ни в какую Силезию они не шл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куд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смотри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знаеш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знаю, - флегматично ответил контрабандист. - Как придет время, так и узнаю.</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что это должно, черт подери, означать?! Какое еще время? На что врем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 него, сынок, на него. - И означало это, не больше и не меньше, что и сам Витшко пока что не знает места пребывания Ксавраса Выжрына. Это известие что-то сломило в Смите. Меня убьют, а я даже не успею его увидеть, бормотал он взбешенное предсказани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едьмого апреля они впервые ночевали под крышей. Это был какой-то небольшой городишко, стоящий над узким притоком Вислы; Смит не запомнил ни названия, ни городка, ни притока. Они уже добрались до зоны недавней активности Армии Свободной Польши, проходили мимо пожарищ. Это было не совсем похоже на вертолетные приграничные рейды, здесь шла тотальная война, а население составляло такую же переменную в ее уравнении, что и погода, рельеф местности или дорожная сеть. Взбунтовавшиеся дивизии Большой Четверки (Алмасов, Руда, Гайнич, Явличус) заслуживали только лишь такого внимания: семь прусских вертолетов. Здесь, на юге, поближе к горячему сердцу ЕВЗ, начиналась страна Ксавраса Выжрына. Старая песня: чем больше гор, тем больше свободы. Поэтому, маршируя к горам, они маршировали прямиком в пасть Зверя. Вот и первые танки на дорогах. Вот уже грязные грузовики с такими же грязными солдатами. Вот уже свежие могилы возле кюветов. Смит шел и глядел, как будто у него на голове был шлем. Ребенок без руки. Корова без ноги, с деревянным протезом, хромающая по огороженному колючей проволокой пастбищу; у ребенка протеза нет, потому что и не нужен, кроме того - еще и растет, да и неизвестно еще - дорастет ли. Люди на дорогах: массовые миграции - движения гладких мышц Зверя перемещают их вверх и вниз по его пищеварительной системе. Это хорошо, это хорошо, шепчет Витшко: беженцев никто не контролирует. Стоящие на перекрестках и держащие влоды в руках монголы отходят от костра только лишь тогда, когда высматривают в толпе кого-нибудь на вид столь обеспеченного, чтобы был в состоянии заплатить выкуп, взятку, штраф или как тут это сейчас называется; только все здесь в тряпье, да и сами словно тряпки. Гражданских машин вообще не видать. Много велосипедов. В дорожном покрытии ямы, шрамы от взрывов. Временами в радиусе взгляда какие-нибудь останки: вездехода, ТМП или танка. Смит по привычке проводит по ним плавной панорамой. Два контрольных поста, но их проходят без проблем. Переговоры ведет силезец, Айен молчит. Нужно выспрашивать у людей, дорожных указателей совсем нет, остались только обозначающие границы городов бетонные монументы, которых просто не удалось убрать; бетонной кириллицей они заявляют присутствие еще большего количества бетона. А они все идут и идут. Смит видит гораздо больше, чем понимае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десь же практически нет мужчин.</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да, не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это что, часовн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а, Саперной Божьей Матери. - Контрабандист все еще остается чужим; нельзя понять, когда он шутит, а когда говорит серьезно. Действительно ли у него рак? Вообще-то он подтвердил, когда Айен у него спросил, но тот предполагает, что это только из чувства противоречия. Сейчас же предпочитает молчать, потому что его это унижает. Сейчас же идет в неизведанное. Впервые за много дней он ночевал под крышей, крышей в прошлом Партийного Дома, сейчас переделанного в убежище для беженцев, ведь это уже был первый круг ЕВЗ, половина населения городка прошлой осенью была уничтожена во время анонимного налета анонимных самолетов, принадлежащих анонимной военной части, а ведь это ширится как зараза; он мог выйти на порог Дома и охватить панорамным взглядом все ближайшее кладбище, долгие ряды могил, отдельных и общих: анонимных. Редкие засеки деревянных крестов отмечали границы распространения. На стене дома кто-то нацарапал мелом по-польски: А ЕБАТЬ ВСЕХ ВОРОБЬЕВ. Смит стоит, курит цигарку контрабандиста, медленно, осторожно и без всякого удовольствия; заходящее солнце сметает тенью Айена грязь веранды. В этот момент он впервые испытывает свою здесь чуждость чисто физически, в форме звериного расстройства чувств - по спине проходит дрожь. Я еврей, проснувшийся посреди католической мессы... К нему подходит силезец.</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ельцманн...</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ернышевского уби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Marlett;Symbol" w:cs="Marlett;Symbol" w:ascii="Marlett;Symbol" w:hAnsi="Marlett;Symbol"/>
        </w:rPr>
        <w:t>nnn</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rPr/>
      </w:pPr>
      <w:r>
        <w:rPr>
          <w:rFonts w:eastAsia="Times New Roman Cyr" w:cs="Times New Roman Cyr" w:ascii="Times New Roman Cyr" w:hAnsi="Times New Roman Cyr"/>
        </w:rPr>
        <w:t xml:space="preserve">Вернувшись в Дом Партии (дети беженцев с грязными личиками путались у них под ногами, гоняясь с криками друг за другом по всему помещению - а был это один громадный зал, потому что внутренние перегородки были сломаны), Смит начал про себя считать, какая же это по очереди смерть нелегального президента не существующей Польши. Пятая, шестая - где-то так; в среднем они умирали раз в год, в последнее время - несколько чаще. Владимир Чернышевский, профессор математики, самозванный герой, мрачный старец, аятолла этого католического джихада.  Смит добрался до своего рюкзака, уселся, оперся спиной о холодный бетон. Никто не обращал на него внимания, в Доме Беженца клубилась тысячная толпа;  крики, замешательство - визуальный и звуковой хаос покрывал любого серой маской анонимности. Смит покопался в рюкзаке; вслепую, привычно, включил компьютер, затем из потайного места вытащил наушник и сунул себе в ухо, замаскировав плоско приложенной к голове ладонью, как будто просто опирался. Сразу же после перехода через германско-русскую границу Смит запрограммировал компьютер на постоянный мониторинг, архивацию и воспроизведение информационного вспомогательного материала </w:t>
      </w:r>
      <w:r>
        <w:rPr>
          <w:lang w:val="en-US"/>
        </w:rPr>
        <w:t>WCN</w:t>
      </w:r>
      <w:r>
        <w:rPr>
          <w:rFonts w:eastAsia="Times New Roman Cyr" w:cs="Times New Roman Cyr" w:ascii="Times New Roman Cyr" w:hAnsi="Times New Roman Cyr"/>
        </w:rPr>
        <w:t>, которым станция, при посредстве своих бесчисленных «мушиных» спутников, постоянно бомбардировала любой уголок Земли - и тут же наушник механическим шепотом начал перечислять последнюю порцию ньюсов:</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 Пресс-атташе правительства Японии в эмиграции представил на пресс-конференции в Гонолулу спутниковые фотографии, представляющие юного японского императора во дворе китайской тюрьмы... Сэр Джеффри Риск, министр по делам колоний Соединенного Королевства, подтвердил сообщения об укреплении сингапурского гарнизона отрядами специального назначения в связи с ожидаемыми волнениями в девятую годовщину начала этих волнений... Проводимые в Алуджи персидско-египетские переговоры не закончились договоренностями, что еще сильнее откладывает сроки разблокирования Суэцкого Канала...  На восточном фронте мексиканской войны произошел мелкий инцидент: двое убитых, число раненных неизвестно... Балканские корреспонденты Сети сообщают о ширящихся там слухах о том, что отряд полковника Выжрына выступил на север... Пресс-атташе Министерства Обороны России дал заявление, поддерживающее утверждение о смерти Владимира Чернышевского, вожака надвислянских бандитов: «На сей раз мы уверены, на это имеется подтверждение со спутника, Чернышевский мертв, я собственными глазами видел, как его разорвало на куски». Пресс-атташе не скрывает, что для этой цели была использована бомба, имплантированная в организм одного из бандитов, которая самостоятельно взорвалась после получения запрограммированного съема данных мозговой активности ничего не осознающего носителя заряда, активности, означающей непосредственную близость к Чернышевскому. Пресс-атташе не прокомментировал выраженного журналистами предположения о передаче данной техники в руки НКВД через американское Национальное Бюро Расследований, хотя, насколько известно, подобной аппаратурой располагает лишь американская разведка... - Смит вынул наушник. Так он жив? Мертв? Трудно сказать, русские запускали и не такую дезинформацию. Ни в чем нельзя быть уверенным, никому нельзя верить. И дело не в том, что они лгут; тут меняется сама правда. А какова правда о самом Чернышевском? Сын польских аппаратчиков, советизированных коллаборационистов эпохи раннего Сталина. Профессор математики. Бандит. Патриот. Самозванец. Марионетка Выжрына. И все, и ничего. Ведь это же было практически случайностью, что тогда, сразу же после захвата краковской телевизионной башни, именно им воспользовались для зачтения протеста против готовящегося Берлинского Соглашения - поскольку выглядел соответственно достойно, поскольку обладал подходящим, серьезным голосом, поскольку знал немецкий и английский языки, и поскольку был под рукой. А потом уже оно все как-то пошло, видимо, он и сам толком не знал как. Президент Польши. Никто его не выбирал на этот пост, именовал себя сам. Вообще-то, ни о каких выборах здесь не могло быть и речи. Президент Республики Польша. Ну и что, что звучит смешно? Только для чужих ушей. Польши нет, но имеется ее президент, так что, вроде бы, имеется и Польша. Именно так и выглядит логика этой войны: вроде бы абсурдные действия оказываются ходами весьма прагматичными, поскольку рассчитаны на то, чтобы вызвать впечатление именно у этих людей, а у этих людей и на самом деле странное понимание абсурда. Даже если бы им показать отрезанную голову Чернышевского - не поверили бы. Впрочем, и сам Смит начал уже замечать в этом определенную закономерность. Имеется жизнь человека, а имеется жизнь легенды, своего же Голливуда у них тут нет.</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 Яхим.</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Смит поднял голову.</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 Что?</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 Я пошел.</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 Куда?</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 Останься. Как вернусь, скажу. Возможно, уже...</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 Так?</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 Ничего. - Витшко сбил в ладонь пепел с цигарки, криво усмехнулся.</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У Смита сердце забилось сильней.</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 Он?</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 Сиди.</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 Он? Скажи же. Неужели...</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 Сиди, холера тебя подери. Что это ты такой резкий? Куда так спешишь, в могил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Marlett;Symbol" w:cs="Marlett;Symbol" w:ascii="Marlett;Symbol" w:hAnsi="Marlett;Symbol"/>
        </w:rPr>
        <w:t>nnn</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мит остался один и только теперь заметил людей. Он утратил дистанцию: неожиданно, без предупреждения, без промежуточных состояний. Щелк: и его залила волна эмпатии. Он ел яблоко: старое, засохшее, наверняка червивое. Подошла девочка, попросила кусочек. Он вынул перочинный нож, отрезал. Та даже рот открыла от изумления, поскольку совершенно не рассчитывала на исполнение просьбы. Угощение приняла, поглядывая на Смита с интересом. На глаз ей было лет девять, но, скорее всего, она была постарше: здесь дети развивались не совсем правильно - может по вине земли и воздуха, зараженных большевистской войной, может по вине войны нынешне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 вас больше не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ама бы купил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ольше не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г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мит пригляделся к ее одежде. Весьма характерно: каждая вещь из совершенно разных наборов. Латанные темно-синие штаны от какого-то комбинезона, несколько большие; грязные теннисные туфли с длинными, черными шнурками, которые, словно ремешки сандалий римских легионеров, тесно оплетали ноги повыше щиколоток; разлезающийся розовый свитерок, слишком тесный, тоже не очень чистый; сверху тренировочная куртка с обрезанными рукавами; на левой руке шерстяная рукавичка, дырявая, цвета однообразной грязи. У девочки были светлые волосы, перевязанные каким-то выгоревшим платком - светлые волосы и темные глаза, темное лицо, вся словно в застарелых полосах маслянистой смазк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лодна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чт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ичего, - замкнулся Смит. Он не мог начать вот так, задаром, раздавать еду - на него тут же обратили бы внимание. Зима была тяжкая, но, путешествуя с силезцем о стране, он как-то не видел умирающих от голода; только ведь у голода много лиц, он же, родившийся и воспитанный в мире сытости, знал лишь комиксовые версии Всадников Апокалипсиса, мыслил экстремумами, шокирующими планами камеры. И никто бы не получил награды, фотографируя эту вот девчонку: она не было худой до костлявости, смертельно раненной, она не убивала и не ранила до смерти, не принадлежала она и к числу чрезвычайно фотогеничных несовершеннолетних жертв лучевой болезни - но тем не менее, это в ее глазах, на ее лице была глубокая тень близящегося Армагеддон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 тебя зову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ера. - Она откусила следующий кусочек яблока. - А вы куда идет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так, работу ищу.</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 немца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В Силезию.</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деньги у вас ест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вроде бы иногда пропускают даро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евочка скорчила мину.</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вы в это верите? Все беру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смотри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а без всякой уверенности кивнула. Сплюнула косточкой и уселась рядом со Смитом, опираясь о бетон спиной и подтянув коленки под самый подбородок.</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ама говорит, что на сей раз это уже конец.</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мит не поня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нец?</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у, начнут драться, а потом придут китайц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русски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что русские? - фыркнула она. - Им дадут водки, и все будет спокойн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мит смеялся про себя, слушая этот политологический анализ.</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папа? - спросил он.</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что думает по этому поводу он?</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э, пан, папу моего вот уже три года назад забрал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абрал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мертвый о, мертвый. - Она приложила сложенные пистолетиком пальцы к своему виску. - Бац! Знаете, как при этом вылетают мозги? Серый такой холодец на стенке. Но иногда пуля остается внутри, и тогда ничего не видно. Но если очередь из влода, тогда головы совсем нет. Та-та-та! А я когда-то стреляла... знаете, как бьется? Чуть из рук не выскочил. Вы когда-нибудь стреляли? Брат говорит, что самые лучшие, это снайперские. Идет себе человек по пустой улице, и тут тебе, неизвестно откуда... и готово! Классно же? Только гранаты еще лучше. Мы как-то нашли с братом... О боже, мама меня зовет, надо бежать. - Она схватилась с места и скрылас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мит не глядел ей вслед. Он чувствовал себя виноватым даже за то, что вообще с ней разговаривал. В голове была сплошная каша, даже и не знал, что обо всем этом думать. Здесь он пребывал достаточно долго, чтобы не пользоваться категориями психозов и детских травм; только вот вместо них никаких других инструментов не находилось. А в результате ему просто не хватало слов, и мир, неописанный, разлетался на куски. Люди, предметы, идеи - все размывалось. Эта девочка - Боже мой, эта девочка... ведь она ни в коем случае не больна, для нее все здесь абсолютно естественн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точно так же со всем, на что не поглядишь. Ненормальность ненормальности. Нужны новые слова, новые мысли. А у него оставались только стары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мит глядел и слушал, уже не представляя, что на голове у него шлем. Дом Партии по кубатуре соответствовал средневековым соборам, поэтому солнца впускал вовнутрь приблизительно как и те. В холодном полумраке здесь клубилось более тысячи человек. Отдаленных он видел только лишь как тени. В углах, возле оставшихся неразрушенными стен, поставили низкие и узкие кровати, нечто вроде нар, на которых лежали больные. От свежего кладбища, в которое превратился городской парк, их отделяла пара десятков метров; и это не было добрым предсказанием. Возле больных никаких врачей; только родные, да и то не всегда. Не исключено, что кто-то там умирает в одиночестве, а рядом играются дети. Возле столба несколько стариков режется в карты - понятное дело, на деньги, и, понятное дело, это германские марки, а вовсе не рубли, пожираемые гиперинфляцией со сверхзвуковой скоростью. В тени вздымается шум приглушенных разговоров: все разговаривают так, чтобы не привлекать внимания, чуть ли не шепотом, даже зовущие детей матери, потому что уже пора спать; даже они делают это каким-то сдавленными голосами, как будто опасаясь заслужить строгое наказание за превышение уровня звука, хотя здесь вовсе нет никаких охранников, никаких солдат, никаких казенных чиновников - одни беженцы.  Тем не менее - говорят по-русски. С нью-йоркской перспективы Смиту это казалось еще одним искусственным актом принуждения, повсюду уже игнорируемым - ведь после смерти Сталина уже никому не грозила петля за разговор на польском - тем временем, это оказалось, наверное, самым стойким остатком прошлой эры. Есть такие дети, говорил силезец с каким-то горьким презрением, есть такие дети, что уже вообще: только по-русски. С нью-йоркской перспективы это казалось уже совершенно невозможным. Три четверти века - неужто это так много? Неужто это и вправду так много? А ведь достаточно на минутку задуматься, чтобы понять, что из людей, которые обучились в детстве польскому если не родному, то, во всяком случае, семейному языку, сегодня остались лишь недобитые крохи; что доминирующее сейчас поколение - это поколение людей, которым ночью снятся кровавые кошмары, если в общественном месте у них выскользнет хоть полсловечка на польском. Можно осуждать жестокость подобных методов, но ведь никто и не отрицает их эффективност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вот тут, как бы в качестве комментария к собственным размышлениям, Смит услыхал запущенную с магнитофона с трещащим динамиком - польскую песенку. Одаренный исключительно низким голосом мужчина печально заводил под аккомпанемент расстроенной мандолины; запись была просто ужасная. Смит этой песни не знал, хотя слыхал уже немало подобных кичевых завываний, сделанных под народные припевки.</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Черной Зоське - цветок черный</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Черной Зоське - черная сирень,</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Поцелуйчик - девочке в веснушках,</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Marlett;Symbol" w:cs="Marlett;Symbol" w:ascii="Marlett;Symbol" w:hAnsi="Marlett;Symbol"/>
        </w:rPr>
        <w:t>nnn</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го разбудил Витшко, потормошив за рукав.</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чег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обирайся, пошл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мит моментально пришел в себя. Было раннее утро, и, судя по углу падения солнечных лучей - только-только светало. Он собрал свои вещи, закинул на плечо рюкзак. Люди спали, никто не смотрел на них. В дверях разминулись с сонной женщиной, возвращающейся из толчка, располагавшегося возле самого кладбищ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веранде Смит схватил контрабандиста за рукав.</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 ответил силезец еще до того, как американец успел задать вопрос.</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и пош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Marlett;Symbol" w:cs="Marlett;Symbol" w:ascii="Marlett;Symbol" w:hAnsi="Marlett;Symbol"/>
        </w:rPr>
        <w:t>nnn</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выходе из города был блок-пост; там стоял бронетранспортер, на нем лежало двое русских, третий сидел рядом, на траве, и лопал колбасу, запивая какой-то мутной жидкостью из грязной фляги с мятой шейкой. Рядом с ним расположилось трое молодых мужчин; они играли в карты и рассказывали друг другу анекдоты, солдат с колбасой угощал их хлебом и луком. Четвертый из экипажа бронетранспортера, раздевшись до серой майки, стоял у шлагбаума и курил. Перевешенный через плечо влод колыхался при каждой затяжке, заткнутые за пояс характерные квадратные рожки пускали в лес яркие зайчики из отраженных лучей близящегося к зениту солнца. Одним словом: военная идилли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итшко подошел к курильщику, обменялся с ним парой фраз. Тот обернулся и крикнул картежникам. Те без особой охоты собрались, спрятали карты, подняли свои рюкзаки; попрощавшись с солдатами, они подошли к силезцу.</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мит наблюдал за всем этим, спрятавшись за первыми деревьями леса; когда же встретился с группой за первым поворотом шоссе, то спросил про этих русских.</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рмальные ребята, - сказал рыжи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ем временем Витшко собрался уходит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ы еще увидимся? - спросил его американец.</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 своей привычке контрабандист лишь пожал плечам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омневаюсь, - буркнул он, пожал Смиту руку и ушел. Трое молодых людей проводило его взглядам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ука старая, - скрипнул постриженный налыс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мит почувствовал, что самое время взять ситуацию в свои рук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мит, - сказал он, протянув руку.</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боялся, что те по каким-то причинам проигнорируют его жест, но опасения были напрасными. Рыжий занялся представление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н, Михал, Анджей. - Сам он был Михалом, Анджей - это мрачный стриженный, а Ян - третий, худой бородач с шрамом над глазо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мита заинтересовало звучание имен, чисто польское; даже сам их подбор вызывал смутные ассоциаци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он спросил об этом, в ответ услыхал смех.</w:t>
      </w:r>
    </w:p>
    <w:p>
      <w:pPr>
        <w:pStyle w:val="Normal"/>
        <w:ind w:firstLine="720"/>
        <w:jc w:val="both"/>
        <w:rPr/>
      </w:pPr>
      <w:r>
        <w:rPr>
          <w:rFonts w:eastAsia="Times New Roman Cyr" w:cs="Times New Roman Cyr" w:ascii="Times New Roman Cyr" w:hAnsi="Times New Roman Cyr"/>
        </w:rPr>
        <w:t xml:space="preserve">- Ясное дело, что в бумагах все по-другому! Сам ведь знаешь, закон об именах. Но это наши </w:t>
      </w:r>
      <w:r>
        <w:rPr>
          <w:rFonts w:eastAsia="Times New Roman Cyr" w:cs="Times New Roman Cyr" w:ascii="Times New Roman Cyr" w:hAnsi="Times New Roman Cyr"/>
          <w:i/>
          <w:iCs/>
        </w:rPr>
        <w:t>настоящие</w:t>
      </w:r>
      <w:r>
        <w:rPr>
          <w:rFonts w:eastAsia="Times New Roman Cyr" w:cs="Times New Roman Cyr" w:ascii="Times New Roman Cyr" w:hAnsi="Times New Roman Cyr"/>
        </w:rPr>
        <w:t xml:space="preserve"> имен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се правильно, он знал. В двадцать четвертом, наряду с Законом о языке, в жизнь вошел и закон об именах, приказывающий давать детям лишь те имена, которые находились в официальном советском реестре, меняли даже излишне польские отчества. Так что у этой троицы в бумагах наверняка были вписаны какие-нибудь Иваны, Алексеи, Михаилы. Только, начиная с момента восстания, по Надвислянской Республике прокатилась волна замены имен, из этого получилась даже своеобразная мод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я Яхим Вельцманн, - сказал Смит. - Репатриированный еврей из Сибир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екрасно, - кивнул рыжий Михал. - Очень хорошо. Оборудование в рюкзак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г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уже хуже. - Он почесал бровь. - Ну ладно, чего-нибудь придумае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де Выжрын?</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ихо, тих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ворят, что он выступил с Балкан.</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ж вы хотите, весн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слыхали, что Чернышевский мертв?</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снова? - скривился Анджей. - У этого Посмертцева никакого чувства меры. Сколько ж можно? Настоящий цирк устрои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смертцев был министром обороны Росси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ихал глянул в неб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ладно, пошли. Денек хороший. Нечего тут торчать как старые дятл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махнул Анджею, и мрачный направился вперед, наверняка в качестве разведывательного авангарда. Смит и двое оставшихся быстро потеряли его из виду, впрочем, поначалу они шли очень медленно, позволяя тому отойти на максимальное расстояние. Но потом темп марша сделался просто убийственны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ружие у вас имеется? - просопел Сми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спокойся, - посоветовал ему через плечо Михал, который шел на несколько шагов сперед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олько Смит вовсе не успокоился и теперь уже обратился к идущему справа от него Яну, который до сих пор молча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далеко? Сколько дне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от лишь пожал плечам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конце концов американец сдался, жалко было терять дыхание. Лишь только когда они встали на короткую дневку у ручья, он попытался внов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ты вообще встречался с ни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Ян усмехнулся ему, заговорщически подмигнул, подтянул свитер и клетчатую рубашку, открывая черную футболку с логотипом MGM, серебристой надпечаткой НЕУЛОВИМЫЙ КСАВРАС и фотографией Джона Фортри в роли Ксавраса Выжрына; за актером клубилось желто-багровое пламя, мчался танк, бежало несколько типов, пуляющих из влодов от бедра, а сам до безобразия красивый Фортри, в рваной камуфляжной куртке, с металлической пластиной с изображением Девы Марии на груди, с кавалерийской саблей на боку и ужасных размеров гранатометом в руке хищно скалился в объектив.</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жий увидал это и взбесилс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ворил же тебе, придурок! Что, обязательно было напяливать? Обязательно? И что только у тебя в голове, мозги или дерьмо? Ведь из-за тебя всех могут пришить! Урод!</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мит вновь глянул на рекламную футболку. За нечто подобное здесь пуля в лоб. Действительно: странные вещи получают ранг символов. Впрочем, он уже ничему не удивлялся, Москва и не могла отреагировать иначе, этот голливудский блокбастер является политическим фактом, и его невозможно игнорировать. Человека, которого бы сцапали с записью этого фильма, несомненно признали бы виновным, самое малое, в государственной измене. Футболка тоже практически гарантирует смерть - рожа Джонни Фортри получила значение политической деклар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Marlett;Symbol" w:cs="Marlett;Symbol" w:ascii="Marlett;Symbol" w:hAnsi="Marlett;Symbol"/>
        </w:rPr>
        <w:t>nnn</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Я видел дьявола насилия, и дьявола жадности, и дьявола накопительства; но, Богом клянусь! - все это были сильные, молодцеватые дьяволы с огненными глазами, что правили и управляли людьми - людьми, говорю вам. Но стоя там, на склоне холма, почувствовал я, что под ослепительным солнцем этой страны познакомлюсь с расплывчатым, лживым, бледноглазым дьяволом, что опекует хищным и безжалостным безумием».  Все это как с гаданием, когда наугад Библию, потому что следующее предложение из «Глаза Тьмы» звучит так: «Насколько он мог быть еще и хитрым, я убедился только через несколько месяцев спустя, в тысяче миль отсюда». У меня прямо мурашки по телу пошли. Я ругнулся. Михал спросил, не от плохих ли известий - потому что уже всем известно, что я общаюсь с Сетью через компьютер. Я ответил ему, что читаю книжку; он только поднял брови. Над нами белые инверсионные следы штурмовиков; мы уже прошли через гортань, и теперь до нас начинают доходить пищеварительные соки Зверя; до меня, во всяком случае - точно. Я пишу это, скорее, для себя, чем для книги, на которую подписал контракт - еще одни мемуары о пребывании журналиста в ЕВЗ, вот только вначале необходимо вернуться живым, вернуться здоровым телом и душой; вот я и пишу это именно ради сохранения психического здоровья, которому угрожает Зверь. У дорог виселицы с гниющими телами, на грудях таблички с надписью: БАНДИТ.  Вешают и на деревьях, просто нет времени на то, чтобы поставить виселицу; суд происходит чрезвычайно быстро, приговор выносится чрезвычайно быстро, еще быстрее исполняется. А люди уже привыкли и даже не отводят глаз. На трупы слетаются черное воронье. Один раз мы и сами чуть не стали невольными свидетелями казни, правда, я вовремя успел сориентироваться в ее кладбищенской театральности: солдаты вешали уже мертвого человека, просто-напросто - труп. Элемент психологической войны? Только ведь это уже ни на кого не производит впечатления. Так себе, местный колорит. Двадцатое апреля 1996 года, Галиция, Краковская область. Столицу республики мы обошли подальше, потому что это до сих пор очень опасная зона, за последние десять лет город завоевывался и вновь отбивался раз двадцать, но и теперь видны дымы над Вислой; никто понятия не имеет, что горит, но наверняка что-то крупное, мои проводники опасаются, что это Старый Город, что Вавель; тайной полишинеля остается факт минирования их русскими прошлой осенью, после того, как Краков был отбит армией Бабодупцева, и это несмотря на все протесты Кохановского, который в то время располагался в королевских апартаментах, только ведь что Кохановский может, а ничего не может, потому что марионетка, если чего случится, то любой полковник значит больше, потому что за ним стоит реальная сила, сила его полка, а за Кохановским не стоит никого и ничего. Бабодупцев разместил штаб в фортах под холмом Энгельса (то есть, Костюшко) и заявил, что никуда оттуда не тронется; у него там бронетанковая дивизия и десантный батальон, подготовленный к уличным боям; Выжрын должен был бы умом тронуться, чтобы дернуться на него, только от Выжрына можно всего ожидать, чем больше в этом безумия, тем более вероятно; он не был бы Выжрыном, если бы не рисковал, его легенда опасна для него самого, ему уже нельзя просто так отойти от стола и положить револьвер; к тому же, на самом деле в русской рулетке победителей никогда и нет. Все это я пишу вроде бы и легко - но на самом деле выглядит все иначе. Идет человек через лес, собственной тени боится, не знает, где север, а где юг, Ксаврас - это полубог, Бабодупцев - демон, а помимо этого уже никто ни в чем не уверен. Над этой страной повисла какая-то серая туча сомнения, она заморожена проклятием неверия. Тут нужны другие дьяволы, молодцеватые, огненные, способные влить в человека жаркие желания. Ведь даже эти трое молодых людей (я вспомнил: этот набор имен взят из Сенкевича, был у них сто лет назад такой писатель, который нагло подлизывался к национальным комплексам), даже они - хотя и не зараженные цинизмом старости, лишенные опыта, раздумчивости и воображения зрелого возраста, богатые лишь детской бравурой и презрением к смерти - даже они, если спросить у них, признаются, что в победу не верят.  Иногда, после такой вот вечерней беседы, я прихожу к выводу, что победа им даже не важна, им нужна сама война - в рассказываемых друг другу возле костра байках преобладают такие, в которых говорится о славных смертях: гораздо больший герой из того типа, который эффектно сдох, чем из того, кто сам положил кучу русских, да еще и остался в живых. Это чертовски тяжело понять. Но мне кажется, что нечто подобное, в результате естественного отбора, и должно было сформироваться в народе, единственным поводом к гордости стали многочисленные и кровавые поражения. Если бы я ценил живописные и яркие упрощения, то сказал бы, что они просто забыли, как побеждать - только ведь это неправда, достаточно глянуть на Выжрына, он герой как раз в западном, голливудском стиле: неуловимый, непобедимый; как будто бы прямиком вылезший из того самого комикса, откуда и взял свое прозвище, ведь кто еще помнит о придуманном, нарисованном Ксаврасе? - Выжрын занял его место, появляются новые комиксы, и он стоит теперь между Джеком Потрошителем и Суперменом. Какой там из него герой, банальный террорист - только нынешние герои, чтобы удержаться на пьедестале, уже не требуют атрибута моральной незапятнанности. Тут, скорее, требуется какая-то черта бескорыстного зла, а в этом Выжрыну никак отказать нельзя. Эта война в своем гербе имеет как раз бескорыстное зло - как, впрочем, и все остальные войны ХХ века. И вот идешь через эту страну - холодную, серую, мрачную, глядишь на этих людей, слушаешь их разговоры - неразговоры, видишь все эти могилы, эти придорожные пожарища, останки старых танков, грузовиков, глядишь в спокойные глаза детей - и прямо что-то воет в душе, тоскующей по огненноглазым дьяволам Конрада.</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rPr>
      </w:pPr>
      <w:r>
        <w:rPr>
          <w:rFonts w:eastAsia="Marlett;Symbol" w:cs="Marlett;Symbol" w:ascii="Marlett;Symbol" w:hAnsi="Marlett;Symbol"/>
        </w:rPr>
        <w:t>nnn</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нятное дело, он не верил в то, о чем писал, не до самого конца.  Всегда чувствовался привкус обмана, даже если при этом обманываешь самого себя. Смит знал, что никогда толком не поймет ни этих людей, ни этой страны. В окончательном расчете он  мог обращаться только лишь к разуму, а этого крайне мало. Он чувствовал себя чужаком, а они тоже чувствовали его чуждость. Иногда он ловил себя на том, что для понимания банального обмена предложениями между Анджеем и Михалом призывает на помощь всю заученную на память историю Польши; и он чувствовал себя не в своей тарелк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 другой же стороны - история объясняла многое, потому что самого Ксавраса Выжрына, АСП, Чернышевского. Не надо презирать прошлое. Это чудище живет во всех нас.</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м всегда не везло с вождями, обладающими излишне горячей кровью. Если бы не бравура этого идиота Пилсудского, то может они бы удержали свою независимость чуточку дольше, чем двадцать с небольшим месяцев. А так - раз-два, и не о чем было говорить, они даже не успели насоветоваться, самовластие им еще не надоело, их предводители еще не успели себя скомпрометировать. Впрочем, это им никак не помогло, потому что Сталин не цацкался, Сибирь - страна огромная, места хватало для всех; пример того, как можно тихо, незаметно исчезнуть в таинственных обстоятельствах, подали Троцкий с Тухачевским. Еще перед вспышкой великой большевистской войны трудно было бы найти в Надвислянской Республике более нескольких сотен лиц польского происхождения, способных похвастаться высшим образованием, не говоря уже о дворянском происхождении. Если бы не сумасшедшие просторы, Сибирь вообще превратилась бы в тигель голубой крови. Только пасть лагерного государства никогда не закрывалась, не было и речи о насыщении, разбавление произошло бы очень и очень скоро, как на самом деле и случилось с кровью еврейской, литовской, латышской, эстонской, цыганской, татарской, чеченской и многочисленных других наций; из всех их образовался новый, единственный в своем роде народ: сибиряки - генезис которого соединил в себе самые паршивые черты народов Америки и Австрали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сли бы Россия была поменьше... если бы не владела столь огромными пространствами суши, если бы не располагала такими людскими массами... неведомы нам таинственные бездны... Только слово «Россия» включает в себя и это, даже если временно оно запрещено. У фон Гаусберга не было выхода, он был обязан рассчитывать на выгодный мир, не мог он продолжать эту войну на истребление, хотя и обладал несомненным перевесом в виде атомной бомбы - Россия опиралась на Урал, на Азию, а что находилось за спиной у Рейха? Франция, временный альянс с которой мог быть переломан в любой момент под бременем давних претензий; Великобритания, для которой большевистская война, в основном, стала причиной укрепления собственных  позиций в колониях; холодное море. Потому-то на Москву удара и не было - бомбы зато упали на Киев, Варшаву и Ленинград.</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это живет в Ксаврасе Выжрыне. Ведь он родился внутри Атомного Треугольника и единственный из семи братьев и сестер дожил до зрелого возраста, потому что остальных выкосила Лучевая Старуха, как ее тут называют. Все это живо в нем. Первый ребенок Михала Выжрына, сантехника из Замостья, появился на свет четвертого апреля 1944 года. Начальную школу закончил с оценками, скажем так, средненькими; в трехлетней ленинке было уже получше. Отслужив обязательные пять лет в Красной Армии и дослужившись до чина младшего сержанта, он попал в офицерскую школу, чтобы продолжить столь великолепно начатую военную карьеру. При выпуске он находился уже среди лучших из второй половины. Во время же службы ничем особым не отличался. Тем не менее, коллеги из ракетных войск вспоминают его, как пользовавшегося особыми симпатиями окружающих, как организатора ночной жизни отделения и полкового Казанову - и было это уже после смерти его жены, которая вскоре после свадьбы умерла родами; по всей видимости, потеряв ее, Выжрын успокоился довольно скоро. По служебной лестнице он подымался не спеша, в соответствии с расписанием, предусмотренном для нерусских и основанном на количестве лет на службе. Награды получал лишь те, что были предусмотрены обычаем. До момента смерти Сталина и вступления на трон Сына Магомета он добрался всего лишь до капитанских погон. Во время первого мятежа он не встал на какую-либо из сторон. Дата его дезертирства совпадает с началом Черного Джихада и началом расширения Европейской Военной Зоны. Подобно многим профессиональным офицерам Красной Армии польского происхождения, он собрал свой собственный партизанский отряд и именовал себя полковником. Имя его сделалось знаменитым после бравурного рейда на Краков, после первой осады столицы Республики; как раз тогда распространился и его псевдоним - Ксаврас - взятый из комиксовой истории греческого героя времен гражданских войн, которого не брали ни бомбы, ни пули, ни ножи заговорщиков. С тех пор известия о Неуловимом Ксаврасе Выжрыне гремели практически без перерыва, куда бы он не ступил, везде были трупы и кровь, пожарища и дым, по телевизору все это выглядело весьма живописно, а телекамер он не избега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его это ты так задумался? Лучше смотри, куда прешься, а то еще на мину наступиш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 вас с этими минами уже какая-то манечка, да кто бы их посреди леса ставил, без всякого смысл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тавят их где угодно, а уж пластиковые даже в дуплах найти можно. Или тебе нужна парочка трупов, чтобы научитьс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твали уже от мен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стони, не стони, еще полчасика, и спускаемся в долины. И вообще - потише, потому что в лесу далеко слыхат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и спустились в овраг, Анджей и Михал спереди, Смит, все больше остающийся сзади; Ян снова в авангарде, его не было видно с самого утра. Стало темно: склоны и деревья заслоняли небо. Овраг сворачива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ва солдатика с влодами на плечах. Встретились чуть ли не лицом к лицу. Обоюдная растерянность, глаза выпучены в немом изумлении, Смит от неожиданности даже дыхание затаи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что вы... - начал было солдатик слева, пониже ростом, косоглазый. Анджей только махнул правой рукой, и русский захлебнулся, схватился за горло и упа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от, что был справа, кривоносый, с сигаретой, висящей на толстой нижней губе, запаниковал, начал дергаться со своим оружием, пытаясь одновременно снять его с плеча, снять с предохранителя и прицелиться; понятное дело, что ничего у него не вышло, запутался совершенно. Тогда он выплюнул сигарету и, отступая на дрожащих ногах, начал ругаться и звать на помощь; глаза - расширившиеся от смертельного испуга - были уставлены на находящихся в шести-семи метрах от него Михала и Анджея, которые даже и не шевельнулис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лева, - рявкнул Михал, и только лишь после этого они прыгнули вперед, моментально обходя солдата с двух сторон. Кривоносый бросил влод и схватился за штык. Смит уже не увидал, как он вынимает его из ножен, потому что на русского навалились выжрыновцы, и несчастный исчез в клубище те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йен медленно подошел к косоглазому. Тот бил ногами по земле. Последние конвульсии: руки сжимают шею, из которой торчит рукоять ножа, глаза молитвенно уставлены на узкую полоску вечернего неба. А потом он застыл. Смит поднял и снял с предохранителя его влод, подошел с ним к остальны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ложил бы, а то еще поранишься, - оглянувшись, сказал ему Миха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 кривоносого была сломана шея. Анджей уже поднимался, отряхивая штан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мит отложил влод. Он проследил за Анджеем, который подошел к косому, вытащил из него нож, вытер узкий клинок, потом спрятал в рукав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ем временем поднялся и Михал. Схватив труп кривоносого за руки за руки, он взглядом приказал Айену взять покойника за ноги; после этого они затащили его в какую-то ямку на повороте. Михал ужасно злился и ругал Яна на все заставк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куда эта зараза полезла? Как он шел, что их, курва, не видел? Это ж не патруль, а так, детский лагерь, по тропинке с сигареткой; они ведь и не прятались! Где у этого киномана долбаного глаз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нджей приволок второго. Их прикрыли засохшими ветками, старыми листьями, земле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торый час? - спросил Миха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евятнадцать шестнадцат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есять минут восьмого, - возразил Смит. - У тебя часы спеша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не часы спешат, это Земля крутится медленнее, - гыркнул Андже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аткнис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 тебя что, часов не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мои и был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нужно было играть, если не умеешь, - фыркнул Анджей. - Покер не для детишек.</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лин, дайте-ка подумать. Рапортовать они могли в восемь или в девять, разве что докладывать могли и между тем, но в этом сомневаюсь. Это дает нам, самое малое, два часа до того, как тела найдут, и еще приблизительно столько же, пока нас догонят собаки. Зови Янек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нджей скривился и издал из себя целую последовательность удивительнейших звуков, характерных, видно, для какой-то местной птицы, хотя Смит никак не мог представить, что это еще могло быть за чудо природы. По лесу пошло эхо. Они ждали. Отзыва не был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Еще раз, - буркнул Михал и вытащил карту. - Чертова глушь. Одни грунтовые дороги, чтоб их...</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мит открыл компьютер и запустил собственный атлас.</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 юго-востоке-востоке имеется дорога номер семьдесят дв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апусти автотрекинг.</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мм, часа полтора форсированным шаго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издишь. Это озеро заминировано со всех сторон.</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ткуда знаеш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тому что сами его и минировали. К чертовой матери такие карты, с орбиты нихрена не увидишь. Лучше попытайся нащупать радиостанцию компани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Х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да, антеннка спутниковая, что бы ей сдохнут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тозвался, возвращается, - доложил Андже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ихал постучал себя ногтем по зубу.</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то кажется мне, что нас ожидает небольшой марафончик. Давайте-ка, поссыте, высритесь, потому что потом задерживаться не станем. - Он спрятал карту. - Ну, и где этот сукин сын. Что он там делает? Землянику рвет? Который там час, черт подер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Marlett;Symbol" w:cs="Marlett;Symbol" w:ascii="Marlett;Symbol" w:hAnsi="Marlett;Symbol"/>
        </w:rPr>
        <w:t>nnn</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ервое мая; Карпаты. Здесь они уже были в относительной безопасности.</w:t>
        <w:tab/>
        <w:t xml:space="preserve"> Все время на юг, на юг, потому что там Выжрын. Сам Выжрын, в свою очередь, направлялся на север, медленно, потому что зима отступала неохотно: от весны никакого следа, и, скорее всего, сразу же ударит жарой лето. Значит, встретятся где-нибудь по дороге, они и времена года. Вот это уже настоящая Европейская Военная Зона, здесь бьется сердце Зверя; именно здесь лежит страна кровавых сказок, фон для многочисленных фильмов и романов - вот только здесь все происходит на самом дел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мит скрупулезно вел компьютерный дневник. Вечерами он выпытывал у своих проводников подробности. Те, соответственно заинтересованные, рассказывали истории совершенно невероятные и правдивые, Айен, как правило, им не верил, предполагая, что они просто насмехаются над наивным иностранцем, крутя пальцем у виска, когда он не види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ретьего мая они разминулись с дюжиной венгерских партизан. Михал какое-то время переговорил с их командиром; оба при этом пользовались характерным языком ЕВЗ, что был слепком самых примитивных языковых форм, импортированных из половины славянских языков, хотя, следует признать, в основном из русского. Этот панславянский солдатский сленг, который в голливудском издании, в устах Джонни Фортри был прекрасно понятен Смиту, теперь предстал ему каким-то непонятным шифром - из всей беседы он смог понять буквально пару фраз: приветственную и прощальную.</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то это был? Сабо? - спросил он, когда группы уже разошлис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это ребята Мереш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уществовало два коменданта партизанской армии Великой Венгрии; они ненавидели друг друга так же сильно, как и каждый из них терпеть не мог русских. Зато между ними и АСП до сих пор особых трений не было, так что венгры по отношению к выжрыновцам оставались в положении нейтральной дружбы, что бы это не означал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етвертого до них дошли далекие отзвуки какой-то стычки с применением автоматического оружия, гранатометов и минометов. Никто не знал, кто с кем дерется: в Карпатах с одинаковой вероятностью можно было встретить вооруженных представителей дюжины с лишним наций, на Валашской Низменности и в Бессарабии оперировало еще и стамбульское отделение Армии Пророка, иногда заходя довольно далеко на север. Это был регион, имеющий стратегическое значение для каждой из сторон, ибо, не говоря уже о простых экономических условиях, северо-западное побережье Черного Моря было один громадным рынком торговцев войной, не говоря уже о Стамбуле... Стамбул восстановил свою позицию, что была у него тысячу лет назад: в этом нео-Константинополе сходились все контуры нервной системы ЕВЗ, именно там помещался ее мозг.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еперь они передвигались намного быстрее, то ли потому, что им уже не грозила встреча с наземным патрулем Красной Армии, то ли, принимая во внимание обширные знакомства проводников Айена с АСП: несколько раз их подвозили, один же раз они даже воспользовались услугой пилота захваченного вертолета и за раз перемахнули километров на двести; пилот этот был голландцем, наемником, работавшим для Украинского Фронта, с которым Чернышевский временно заключил перемирие, и тут уже Смит выступал в качестве переводчика, потому что разговаривали на английском. Правда, следует признать, что сам полет хорошенько подергал им нервы: они летели над самыми верхушками деревьев, над горными склонами, снежные пятна убегали в нескольких метрах от шасси машины, к тому же их дергал из стороны в сторону очень сильный здесь ветер - только выхода никакого не было, вся округа была накрыта довольно плотным зонтиком русских радаров. Небо никогда не принадлежало мятежникам; здесь безраздельно царствовали самолеты пограничных стран. Маркировка вертолета, на котором они летели, идентифицирующая его как собственность Македонских Вооруженных Сил, была едва-едва заляпана серой краской: голландец переправлял его куда-то на продажу, потому что у украинцев просто-напросто не хватало электронных запчастей, необходимых для удержания машины в достаточно нормальном состоянии в течение долгого времен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нформация, выхватываемая Айеном из сетевых сообщений, не вносила ничего нового, чаще всего же вообще противоречила сама себе. Пошли сплетни о скорой перетасовке в кремлевском руководстве: Крепкин показался в чьей-то компании, а в чьей-то не показался; на параде рядом с ним стояли в таком-то и таком-то порядке; Гумов идет в гору, Посмертцев - наоборот - спадает. На Уолл-Стрит очередная паника. Два самых крупных китайских консорциума не захотели делать инвестиции в нефть. Готовится еще одна таможенная война с Соединенным Королевством - вновь повысятся таможенные пошлины на колониальные товары. В бассейне Амазонки продолжается традиционная резня; та же самая обычная резня в Южной Африке, недобитые остатки белых вымирают в концлагерях победившего племени Эксхоса. Ураганы на юге Штатов, землетрясения в Азии, наводнения в Индии и засуха в северной Африке - и вообще, одни только будничные, надоевшие всем сенсации, короче, Апокалипсис в рассрочку.</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есятого мая пришлось остановиться на день, потому что Анджей страдал жесточайшей дизентерией, видимо слопал какую-то гадость, хотя, что это могло быть - они понятия не имели, потому что все ели одно и то же. Они встали лагерем в тесном гроте скалистого склона, резко опадающего к югу. Вечером, когда Ян заснул, Смиту впервые удалось вытянуть из Михала нечто более конкретное о Ксаврасе Выжрын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Хочешь правдивых историй? Правдивых. Ладно, правдивая имеется такая. Мы держали ту русскую деревушку, помнишь, девяносто четвертый год, тогда с нами был Варда, но то, что он тогда снял, то, что вы видали в своих телевизорах - это правдой не было; Ксаврас держал его на очень коротком поводке. Не было там никакого снаряда из русского миномета, это сам Ксаврас приказал бросить в детский сад несколько противопехотных гранат. Видишь ли, он прекрасно знает, что русским никто уже не поверит, даже если бы они предоставили кучу снимков - и не такие фальшивки уже запускали; люди уже ко всему привыкли. Правда, если подумать логически, у Выжрына не было никакой выгоды убивать дете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огда заче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в чем заключается сила террора?  Мы воздействуем не на страх правящих, а на страх простого народа: они прекрасно знают, что Посмертцеву на все наплевать, не мигнув глазом, он отдаст приказ бомбардировать всю деревню, если, благодаря этому, прикончит несколько наших. Вот и Ксаврасу нужны подобные картинки, ему нужна кровь невинных детей русского народа - для русских матерей, для отцов и матерей на всем свете. Если бы Россия была той страной, в которой действует демократия, у нас уже давно была бы независимая Польша, потому что при голосовании никто не станет поддерживать убийц собственных внуков.</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ведь Россия не такая. Тогда почему ж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ди ненависти. Нас только боятся, а вот Кремль и боятся, и ненавидят. Неужто тебе кажется, что нам удавалось бы так свободно действовать в глубине России, если бы все эти простые люди послушно выполняли все приказы Москвы, если бы время от времени не прикрывали глаза? Труднее всего крошить моноли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поэтому вы убиваете их дете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Когда выпадает оказия, ею следует пользоватьс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сле этого разговора Смит вышел из грота. Звезды светили очень ясно. Туч не было. Горы стояли молчаливые, достигающие небес, красивые настолько - что сжимало горло. Не хватало Луны, она восходила поздно ночью, но и так было светло. Из расположенного ниже леса исходил таинственный шепот, это только деревья и ветер, ветер и деревья. Завыл волк. Смит вздрогнул. Глушь. Он был уверен, то уверенностью, что рождается из каких-то иррациональных посылок, что никакой самолет-истребитель не пересечет сейчас звездного небосклона, никакой вертолет не замаячит своей тяжелой тушей над этим лесом. Не сейчас, не теперь. На самом краю тенистого силуэта горы - щербатый клык руин замка. Одинокая башня, страж прошлого. А там, до самого края ночи - неизмеримые пространства, смертельно искушающие одним только своим существованием. Он стоял так долго, что ему начало казаться, будто он и вправду слышит их дыхание: медленное, глубокое и шелестящее. Кссаааааврааааас, Ксаааааааааврааааа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Marlett;Symbol" w:cs="Marlett;Symbol" w:ascii="Marlett;Symbol" w:hAnsi="Marlett;Symbol"/>
        </w:rPr>
        <w:t>nnn</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Через неделю после того, как они спустились с гор и свернули на восток, Михал оставил их почти что на целые сутки. По недомолвкам и умолчаниям оставшейся пары Смит сделал вывод, что Ксаврас уже близок. Утром они встретились с еще одной небольшой группой выжрыновцев: пятеро мужчин с носилками, на которых несли какого-то старика. Остановились переговорить. Айен слушал внимательно; все сильнее и сильнее росла в нем уверенность в близости Неуловимого.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вадцать первого вступили в густой лес. Михал вытащил откуда-то коротковолновую радиостанцию и на ходу разговаривал через нее - ясное дело, по-русски. Связь до сих пор оставалась для АСП серьезной проблемой, любой сигнал приличной мощности мог привлечь на легкомысленных выжрыновцев вражеские бомбардировщики; вынужденная осторожность привела к ограничению сообщений посредством радиоволн только лишь на малых расстояниях, использованию передатчиков только лишь малой мощности, хотя иногда рельеф местности позволял и больше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ыло восемь часов утр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ак что? - спросил Смит идущего рядом Яна, потому что на сей раз в разведку ушел Анджей. - Сегодн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Ян кивну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ем временем, лес был самым обыкновенным; густой подлесок мешал идти, кроны деревьев - уже совсем зеленых, заслоняли солнечные лучи, но и так было тепло, день, похоже, будет жарким; пот стекал по спине Айена - он снял куртку и свитер и остался в одной майке. Во все горло пели птицы. Михал, опередивший Смита метров на десять, смеялся в микрофон радиостанци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з-за дерева на мгновение показался высокий бородатый тип, держащий в руке влод с двойным рожком; Михал кивнул ему. Мужик сплюнул, сунул в рот два пальца и свистнул. Ян на это скорчил мину и выразительно постучал пальцем по виску. Мужик ответил непристойным жестом и вновь скрылся в зеленк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явилось нечто вроде тропинки. Они свернули на нее. Местность начала снижаться, сделалось посветлее, потому что деревья росли здесь пореже, между их стволами была видна расположенная ниже местность - они спускались в долину.</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орогу им загородил какой-то лилипут с мокрой головой; Михал на мгновение приостановился, тихо обменялся парой слов - коротышка в этот момент вытирал волосы серой тряпко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вдруг все замерли. Дезориентированный Смит разглядывался по сторонам, глянул на застывшего на половине шага Яна, который скривил голову, как бы прислушиваясь к чему-то. Но повсюду царила самая обыкновенная лесная полутишина; ничего особого Смит не слыша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ляха-муха... - шепнул коротышка и сломя голову бросился вниз по троп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 лес! - заорал Михал, поспешно исполняя собственный же приказ.</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Ян потянул американца за собо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 начал было тот, но больше не произнес ни слова, потому что на них свалилось неб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мит лежал на сырой земле, под папоротниками, ничего не видя - впрочем, глаза у него и так были плотно закрыты. Земля под ним тряслась, словно от несинхронизированных вулканических извержений; если бы он поднял голову и веки, то увидал бы колышащиеся деревья - пока же что слышал их грозный треск. Но и его он слышал как-то невыразительно, потому что уши были заткнуты грохотом, настолько сильным, что доставляющим боль, шедшим через лес со всех сторон нарастающими, тяжелыми волнами. Человек не в состоянии представить подобной напряженности звука, пока сам ее не испытает - все самые реалистические образы стихийных бедствий, громадных катастроф и битв, представляемые в кинотеатрах с самыми искусными системами усиления звука, что образуют для зрителя самые настоящие стены звука, все они будто плюшевая игрушка по сравнению с живым тигром. Звук может довести до безумия, от него свербит кожа, раскалывается голова, рассыпается нервная система; Смит орал так, что лопались голосовые связки, и даже не знал об этом; он панически вонзал искривленные словно когти пальцы в мягкую лесную подстилку и даже не чувствовал этого. На него свалилась полутораметровая ветка - Смит практически не отметил этого. Весь мир сотрясался в смертельных конвульсиях, а он вместе с ним. Время растянулось до бесконечности, вечность помещалась в малейших отрезках секунд - этот ужас будет длиться вечно, от него нет никакого спасени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же, наконец, он прекратился, Айен даже не смел поверить. Долгие минуты он просто лежал и дышал, ничего не замечая от счастья. Он прижимался к земле, которая вновь обрела свою божественную неподвижность. Впервые он испытал то чувство, то невообразимое в любой иной ситуации счастье, чуть ли не нирвану, которое может существовать лишь по контрасту к недавней, вне всякого сомнения реальной угрозе его собственной жизни. С чем можно было его сравнить? Разве что с расслаблением после оргазма, когда из тела ушла последняя капелька энергии и напряжения, и организм спадает в провал синусоиды, в положение, обладающее наименьшим потенциалом, когда ты растворяешься и объединяешься с окружающим миром - свободный, вольный, чистый, готовый умереть. В этот день, в этот миг - впервые для Смита мелькнула где-то на границе поля зрения тень той самой любовницы, Черной Дамы, которая заколдовала стольких мужчин до нег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уселся, хотя еще трясся всем телом, смахнул с себя упавшую ветку, подтянул к себе рюкзак. В лесу были слышны призывы, крики, на русском и на польском языках; кто-то умолял, чтобы его пристрелили, кто-то грязно ругался, кто-то истерично хохотал... Голос Яна Смит не слыха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мериканец поднялся и на подгибающихся ногах начал спускаться вниз, в долину.</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м лес рос уже намного реже, между кронами деревьев просвечивали огромные пятна неба, можно было посчитать проплывающие по ним облака - но Смит пересчитывал трупы. После седьмого, исключительно фотогеничного, потому что выпотрошенного живьем, он не выдержал и начал блевать. Не от вида, понятно, не раз и не два он видал вещи и похуже, ведь это была его профессия, ему платили за то, что он глядел от имени миллиардов зрителей; только никто не предупреждал его о такой штуке как запах, потому что нечто подобное камера уже не регистрирует - а ведь того, чего нельзя увидать или услыхать по телевизору, будем откровенны, по правде такого ведь и не существует; поэтому от запаха, от вони вскрытых кишок этого парня, который так тихо, стыдясь и без особой уверенности звал маму, вывернул Смиту желудок, до сих пор устойчивый ко всем «прелестям» поля битвы, потому что до этого он был задублен миллионами цветных кадров мясорубок изо всех уголков мир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звергая из себя содержимое желудка, Смит согнулся и тут заметил пятно на собственных штанах, в какой-то миг он, должно быть невольно, обмочился. Проходящий мимо лысый старик с охапкой перевязочных пакетов и целой батареей стеклянных ампул, запакованных в чем-то, более всего напоминающем патронташ, приостановился и хлопнул Айена по плечу.</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иди, гляди в землю и поглубже дыши, - сказал он.</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мит присел на стволе разодранного до белых внутренностей дерева, но вот заставить себя глядеть в землю он не мог. Глядел на людей, мертвых и живых, и тех, кто был посредине этих состояний, но медленно дрейфовал к какому-то из берегов. Лысый ходил между ними и то перевязывал, то колол шприцом, тем самым помогая течениям реки судьбы. Он был словно Немезида. Смит видел расширенные черным страхом глаза раненных, уставившиеся на старика, на его руки, когда тот приближался к лежащим - за чем протянет он руку: за белым бинтом или стекляшкой; это было словно приговор, да и на самом деле было приговором. Помогавшие старику добровольцы закрывали веки трупам, успокаивали перевязанных, а то и сами перевязывали тех, на кого указывал лысый; тех, кому делали укол, успокаивать было не надо, и уж наверняка не перевязывать - они быстро засыпали, во всяком случае, так это походило - на сон.</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 кратера, откуда, угрожая небу, выглядывала полураскрытая ладонь вырванных из земли корней поваленного дерева, вышел мрачный толстяк с кровью на лице. Сопя от усилий, он дотащился до ствола, на котором сидел Смит, и свалился рядом. При этом он дышал словно локомотив, пот смешивался у него с кровью.</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ы хоть видал, с какой стороны? - обратился он через какое-то время к Айену по-польск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 какой стороны они налетели. С востока или юга. Вида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мит не знал, о чем толстяк говорит. Он сглотнул слюну, набрал воздуха в легкие и очень тихо, спокойно сказа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ошу прощения, не поня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олстяк внимательно поглядел на нег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га, - буркнул он себе под нос. - Ну ладно, отдохни. А потом поговорим, я тебя не знаю.</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вытащил откуда-то платок и начал вытирать им свое лицо; похоже, что это была не его кровь. При этом он снова что-то бурчал под нос.</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 поднимаясь, он схватил за руку проходящего рядом двухметрового здоровяка с влодом на плече, цигаркой в зубах и усталостью в глазах.</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ядьку видел? - спросил он.</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еликан остановился, сбил пепел; на толстяка он не глядел - разглядывался по сторона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то сидел на радар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знаю. Может Клоп. Или Негр.</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что с Евреем? Наверное, очередное затмени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Шарики за ролики у него заходят, это фак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ребята Ворона? Заснули? И вообще, где сам Ворон?</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х, Ворон.</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ы мне тут, бляха-муха, не вздыхай, а только скажи, что с ни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у, голову ему, того... Рикошето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лядские кассетные... Ведь они же даже не шли со сверхзвуковой. Сколько их было? Две пар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Ебака говорит, что они пошли по-ново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амеры у них должны были быть как из под микроскоп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еликан почесал свой заросший подбородок.</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усак болтал по радио с Володыевски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ак когда это было? Только что. Я же сам слыхал, Володыевского объявили только четверть часа назад. За такое время они бы ни хуя не успели - ни из Крыма, ни из Гнезда, ни от Треп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игант пожал плечами, покачался на пятках, глянул в небо и выдул губ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зве что их взяли с патруля... свернули с трасс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что, с кассетными бомбами под крыльями? Пиздишь, Юрусь, пиздиш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Юрусю все было по барабану, он был совершенно не в настроении и только печально вздохну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наешь что, отвали... А я иду к Ебаке. Ты идеш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они пошл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мит только сидел и глядел. Появился сгорбленный худой тип в рваной камуфляжной куртке и с чем-то, похожим на грязную столу на шее; он ходил от одного к другому и что-то шептал над ними; до Айена донеслись клочки спешной латыни. Ксендз? - мелькнуло в голове Смита. Молитвы за умерших, за живых, за умирающих и убивающих...</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еперь он уже глядел более внимательней. Жнивье было чудовищным. Пыль уже опала, дым исчез, так что и видать было гораздо больше. Если этот фрагмент лагеря был представителен для целого, то убитых и смертельно раненных следовало считать десяткам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когда он вот так глядел, на ствол, что был удобным наблюдательным пунктом, присел лысеющий усач в грязном черном свитер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урнешь? - обратился он по-польск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курю.</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Ха, ты серьезн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мит ответил вялой улыбко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урить вредно, - спокойно объяснил он. - От этого умираю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авда? Никогда не вида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ег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бы кто-нибудь сдох от курени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сендз соборовал очередного умирающег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знаю, - покачал головой Смит. - Не знаю.</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ы откуда, из Америк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г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от коротко кивнул, как будто именно этого и ожидал. Он сидел сгорбившись, уперев локти в колени, широко расставив ноги; рукава свитера были подвернуты, кожа предплечий и ладоней была покрыта гадкой краснотой ожогов - выглядело это так, будто он носил розовые перчатки из толстого нейлона.</w:t>
      </w:r>
    </w:p>
    <w:p>
      <w:pPr>
        <w:pStyle w:val="Normal"/>
        <w:ind w:firstLine="720"/>
        <w:jc w:val="both"/>
        <w:rPr/>
      </w:pPr>
      <w:r>
        <w:rPr>
          <w:rFonts w:eastAsia="Times New Roman Cyr" w:cs="Times New Roman Cyr" w:ascii="Times New Roman Cyr" w:hAnsi="Times New Roman Cyr"/>
        </w:rPr>
        <w:t xml:space="preserve">- Четыре </w:t>
      </w:r>
      <w:r>
        <w:rPr>
          <w:lang w:val="en-US"/>
        </w:rPr>
        <w:t>JOP</w:t>
      </w:r>
      <w:r>
        <w:rPr>
          <w:rFonts w:eastAsia="Times New Roman Cyr" w:cs="Times New Roman Cyr" w:ascii="Times New Roman Cyr" w:hAnsi="Times New Roman Cyr"/>
        </w:rPr>
        <w:t xml:space="preserve">а, - пробормотал он. - Четыре дурацких </w:t>
      </w:r>
      <w:r>
        <w:rPr>
          <w:lang w:val="en-US"/>
        </w:rPr>
        <w:t>JOP</w:t>
      </w:r>
      <w:r>
        <w:rPr>
          <w:rFonts w:eastAsia="Times New Roman Cyr" w:cs="Times New Roman Cyr" w:ascii="Times New Roman Cyr" w:hAnsi="Times New Roman Cyr"/>
        </w:rPr>
        <w:t>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что тепер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 это, что? Будем удирать, как всегд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поднялся и направился по своим делам. В тот же самый момент из кратера появился Анджей. На правой руке у него не хватало пары пальцев, ладонь была перевязана бинтам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тебя уже разыскался, - рявкнул он на Смита. - Что, не мог оставаться на месте? Михал считал, что ты уже и дуба отбросил, сам чуть коньки не отбросил. О чем вы разговаривал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 Айен был потрясен этим словесным извержением со стороны обычно молчаливого Анджея. - Я его вообще не видел, куда-то уше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лин, не пизди. Ты же только что с ним разговарива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 ке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 ни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кто это бы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лин, да Ксаврас ж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т усаты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ебе что, головку напекло? Ты уж лучше проснись, через минуту выступае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уд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я знаю? Никуда, лишь бы быстрее отсюда смыться, могу поспорить, что сюда направляется уже целая эскадра. А он, что, тебе не сказа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ак это был Ксаврас? Этот тип в свитер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что, он голым должен ходить или как? Ты что, никогда его не видал? Ладно, поднимай свою задницу!</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узна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Ладно, ладно, пош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b/>
          <w:bCs/>
          <w:sz w:val="24"/>
          <w:szCs w:val="24"/>
        </w:rPr>
        <w:t>Буковина - Москв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ind w:firstLine="720"/>
        <w:jc w:val="both"/>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 xml:space="preserve">У него есть двое приближенных, нечто вроде горилл; эти два ангела-хранителя похожи как близнецы, они даже одеваются одинаково, носят черные футболки с напечатанными кириллицей цитатами из «Апокалипсиса святого Иоанна». «И вышел другой конь цвета огня, / и сидящему на нем дано отобрать мир у земли, /  чтобы люди друг друга убивали - / и дан ему большой меч». А у второго близнеца цитата такая: «И море исторгло умерших, что в нем пребывали, / и Смерть, и Бездна исторгли умерших, что в них пребывали, / и каждый осужден был по деяниям своим». На марше мы были два дня и две ночи, с очень короткими остановками, они же следили за мной попеременно, таков был приказ Выжрына. И Вышел Другой Конь Цвета Огня ни на что не пригоден, ни заговорить с ним, ни чего другого, мрачный служака; за то из Море Исторгло Умерших я вытянул пару интересных вещей. Оказывается, эта задержка с походом Выжрына в Надвислянскую Республику была намеренной, оказывается, что он чего-то ожидал, какого-то знака, известия от кого-то - погода здесь совершенно была не при чем. Что же касается Чернышевского, то мнения разделились: Дзидзюш Никифор клянется, что Владимир жив (Дзидзюш - это полковник городских террористов, знакомый Ксавраса еще по осаде Кракова, тот знаменитый коротышка, фотография которого в свое время обошла весь мир), но вот Густав (тоже полковник, тоже полевой комендант, тоже террорист) соглашается с Посмертцевым, а это уже что-то значит. Только по правде, никто уже этому и не верит, чего, собственно, и следовало ожидать. Море Исторгло Умерших говорит, что на самом деле это не бегство перед налетами, что Выжрын просто пользуется ситуацией, чтобы вновь вильнуть хвостом и обмануть противника. Сейчас идем на северо-восток. В основном, по лесу. Иногда вдали видны деревушки, дымы из труб, занятые чем-то люди. Недавно совершенно случайно нас заметил парнишка, что пас коров: он лежал в траве с наушниками от вокмена в ушах и не шевелился, вот разведчики его и пропустили. Я был уверен, что Выжрын прикажет его расстрелять, но нет. Ему даже фуражку подарили, пацан от радости был сам не свой. Море Исторгло Умерших объясняет мне очевидное: с этими людьми следует жить в дружбе, это выгодно; местное население, если пожелает, может сделаться чертовски ужасной помехой, а кроме того, здесь чуть ли не за каждым стоит какой-нибудь вооруженный отряд, в ЕВЗ практически нет такого народа, который бы не гордился хоть одной подпольной армией; из подобных, на первый взгляд ничего не значащих инцидентов рождаются серьезные проблемы; один труп, второй - много и не надо, и после русские только смотрят, как мы друг друга вырезаем. Море Исторгло Умерших пытается вести себя по-дружески. Мы болтаем на марше целыми часами; разговариваем по-польски, потому что здесь, так глубоко в ЕВЗ, русским не выгодно ставить языковые мины. Он спросил, где я выучил польский. Я ответил, что дома. Сказал, что это от дедушки и бабушки. Он же только усмехнулся. Это какая эмиграция? - спросил. У меня прямо мурашки пошли по спине. Что за фатализм! Он этого не знает, он этого не видит, он не в состоянии этого понять - только ведь какая глубина мрачного фатализма, какая гримаса истории скрыта в этой усмешке и в этом вопросе! От отвращения меня буквально передернуло; я американец, сказал я ему. Айен Смит. Гражданин Североамериканских Соединенных Штатов. Море Исторгло Умерших захихикал. Иван Псута, сказал он, гражданин Российской Федерации. Тогда я вспомнил силезца. Третье отречение святого Петра, подумал я. Моя ложь и мои истины в чужих устах оборачиваются против меня же. Девичья фамилии моей бабушки со стороны матери была Шнядецкая, ее муж - Варда-Мазовецкий. Но сам я уже не поляк и прекрасно о том знаю, потому что так чувствую. И вот размышляю, а что сказал бы на это Море Исторгло Умерших. Окрестил бы меня предателем? Назвал бы трусом? Откуда в них эта непоколебимая уверенность, будто их собственная кровь обладает первенством над всеми остальными? Хотя, на самом деле - тяготит словно проклятие. Что такого сказал тогда Квелли? «Ты единственный из наших людей, кто бегло говорит по-польски. Черт подери, Смит, ты только глянь в бумаги: оказывается, ты у нас долбаный поляк!» </w:t>
      </w:r>
      <w:r>
        <w:rPr>
          <w:i/>
          <w:iCs/>
          <w:lang w:val="en-US"/>
        </w:rPr>
        <w:t>Ergo</w:t>
      </w:r>
      <w:r>
        <w:rPr>
          <w:rFonts w:eastAsia="Times New Roman Cyr" w:cs="Times New Roman Cyr" w:ascii="Times New Roman Cyr" w:hAnsi="Times New Roman Cyr"/>
          <w:i/>
          <w:iCs/>
        </w:rPr>
        <w:t xml:space="preserve">: Ксаврас. Причина была простая: все остальные люди из </w:t>
      </w:r>
      <w:r>
        <w:rPr>
          <w:i/>
          <w:iCs/>
          <w:lang w:val="en-US"/>
        </w:rPr>
        <w:t>WCN</w:t>
      </w:r>
      <w:r>
        <w:rPr>
          <w:rFonts w:eastAsia="Times New Roman Cyr" w:cs="Times New Roman Cyr" w:ascii="Times New Roman Cyr" w:hAnsi="Times New Roman Cyr"/>
          <w:i/>
          <w:iCs/>
        </w:rPr>
        <w:t xml:space="preserve"> с соответствующими квалификациями, которые знали польский и русский - все они уже грызли кровавую землю ЕВЗ. Взять Варду, который выдержал с Выжрыном дольше всех - было достаточно, чтобы в неподходящий момент пошел в кустики по делу, и там его достал какой-то снайпер, дырка в голове навылет. Подобного никто не ожидал, готового заместителя не было. А контракт сети с Выжрыном кончается после четырех месяцев отсутствия телевизионного обслуживания; контракт как контракт, ведь, в случае чего, в какой суд нам обращаться - но он дал свое слово, слово Ксавраса Выжрына, у нас все это записано, и, пока что, оно стоит четверть миллиарда. Юридический отдел </w:t>
      </w:r>
      <w:r>
        <w:rPr>
          <w:i/>
          <w:iCs/>
          <w:lang w:val="en-US"/>
        </w:rPr>
        <w:t>WCN</w:t>
      </w:r>
      <w:r>
        <w:rPr>
          <w:rFonts w:eastAsia="Times New Roman Cyr" w:cs="Times New Roman Cyr" w:ascii="Times New Roman Cyr" w:hAnsi="Times New Roman Cyr"/>
          <w:i/>
          <w:iCs/>
        </w:rPr>
        <w:t xml:space="preserve"> ужасно крутил носом, но правда такова, что если бы все договоры выполнялись таким вот образом, веря в честное слово, данное контрагентом, без необходимости составления толстенных словно Библия контрактов, то эти ребята в своих костюмчиках словно целлулоидная пленка тут же пошли бы с сумами, в их интересах лежит бесчестность их собственных клиентов. А четверть миллиарда, это совсем и не много, если говорить об исключительном праве на самого знаменитого террориста ХХ века. Благодаря нему, у нас десятки часов такого материала, что </w:t>
      </w:r>
      <w:r>
        <w:rPr>
          <w:i/>
          <w:iCs/>
          <w:lang w:val="en-US"/>
        </w:rPr>
        <w:t>MGM</w:t>
      </w:r>
      <w:r>
        <w:rPr>
          <w:rFonts w:eastAsia="Times New Roman Cyr" w:cs="Times New Roman Cyr" w:ascii="Times New Roman Cyr" w:hAnsi="Times New Roman Cyr"/>
          <w:i/>
          <w:iCs/>
        </w:rPr>
        <w:t xml:space="preserve"> со своим «Неуловимым» может отдыхать. После того самого разговора с Квелли я около недели только сидел и просматривал: дважды, трижды, четырежды. Ксаврас Выжрын, Ксаврас Выжрын, Ксаврас Выжрын. Ничего удивительного, что я его не узнал. В телевизоре боги, в телевизоре демоны. Архангел Гавриил, сходящий с небес, Френки Бу, реклама, реклама, топот Мамонта, господин президент обеспокоен, господин президент улыбается, там наводнение, там землетрясение, тут катастрофа, там родилось сразу шестеро, повсюду террористы, реклама, реклама, грудь Фанни Келли, космические пришельцы завоевывают Землю, помолимся за их души - так и рождается искусство агрессивной эпилепсии.</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rPr>
      </w:pPr>
      <w:r>
        <w:rPr>
          <w:rFonts w:eastAsia="Marlett;Symbol" w:cs="Marlett;Symbol" w:ascii="Marlett;Symbol" w:hAnsi="Marlett;Symbol"/>
        </w:rPr>
        <w:t>nnn</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рятались в какой-то балке у подножья горы. Смит проспал двенадцать часов. Проснувшись, он сожрал приличную порцию бигоса. Потом снова заснул. Второй раз он проснулся уже на рассвете. Установил связь с Нью-Йорком. Центр уже начинал нервничать, ему приказали как можно быстрее передать хоть какой-нибудь материал. Пришлось вынимать шле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стройство походило на переросший, угловатый колпак; он закрывал почти что всю голову, оставляя открытыми только рот и подбородок. Передняя часть лица была закрыта пластиково-металлической маской, похожей на голову какого-то насекомого, своими электронными усиками выступая вперед сантиметров на двадцать. В профиль шлем походил на самые древние, времен большевистской войны, примитивные версии переносных ноктовизоров; спереди же напоминал изображения голов роботов из комиксов начала век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мит надел шлем, застегнул, включил, протестировал, поменял установки фильтров звука и изображения, снова протестировал, записал пробную минуту материала (вид лагеря со склона, один длинный, статичный план), после чего открыл шлем для проверки проекционных систем. Все работало как часы. После этого он включил внутренний индикатор режима работы и отправился на поиски Ксаврас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юди показывали на него пальцами – но особой сенсации он не вызывал. Выжрыновцы – как и обычно – расположились весьма хаотично, избегая больших скоплений, так что Айену пришлось войти под деревья; в конце концов он начал расспрашивать дорогу, даже успел пожалеть об отсутствии Море Исторгло Умерших. На последнем отрезке пути Смита провел какой-то парень, почти подросток.</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саврас в этот момент брился; чуть сгорбившись, он косился на болтавшееся на елочной ветке металлическое зеркальце. Рядом, растянувшись под дубом, И Вышел Конь Иной Цвета Огня смазывал разобранный на части автомат. Где-то неподалеку играло радио, лес заполняли звуки балканского джаз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саврас оглянулся на Смита, на мгновение отведя бритву от горл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сподин Вельцманн, если не ошибаюсь, - буркнул он. – Может присветишь своей лампочко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не нужно хоть что-нибудь записать, господин полковник.</w:t>
      </w:r>
    </w:p>
    <w:p>
      <w:pPr>
        <w:pStyle w:val="BodyText2"/>
        <w:jc w:val="both"/>
        <w:rPr>
          <w:rFonts w:ascii="Times New Roman Cyr" w:hAnsi="Times New Roman Cyr" w:eastAsia="Times New Roman Cyr" w:cs="Times New Roman Cyr"/>
        </w:rPr>
      </w:pPr>
      <w:r>
        <w:rPr>
          <w:rFonts w:eastAsia="Times New Roman Cyr" w:cs="Times New Roman Cyr" w:ascii="Times New Roman Cyr" w:hAnsi="Times New Roman Cyr"/>
        </w:rPr>
        <w:t>- Ты же должен знать от тех, что были раньше, без моего разрешения нельзя записывать ни секунд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наю. Мне это не нравится. Это цензур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жрын расхохоталс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сное дело, что это цензура! А ты как думал? Ты уж помолчи немного, а не то я еще порежусь.</w:t>
      </w:r>
    </w:p>
    <w:p>
      <w:pPr>
        <w:pStyle w:val="Normal"/>
        <w:ind w:firstLine="720"/>
        <w:jc w:val="both"/>
        <w:rPr/>
      </w:pPr>
      <w:r>
        <w:rPr>
          <w:rFonts w:eastAsia="Times New Roman Cyr" w:cs="Times New Roman Cyr" w:ascii="Times New Roman Cyr" w:hAnsi="Times New Roman Cyr"/>
        </w:rPr>
        <w:t xml:space="preserve">Смит присел на камне и стал ждать. Ксаврас же продолжил бритье. Он был раздет до пояса, и Айен прекрасно видел, что полковник никакой не Геркулес; по сути дела же это был стареющий мужик – если бы не коротко пристриженные волосы, то наверняка во многих местах блестела бы седина. Айен попытался вспомнить лицо Выжрына по присланным в </w:t>
      </w:r>
      <w:r>
        <w:rPr>
          <w:lang w:val="en-US"/>
        </w:rPr>
        <w:t>WCN</w:t>
      </w:r>
      <w:r>
        <w:rPr>
          <w:rFonts w:eastAsia="Times New Roman Cyr" w:cs="Times New Roman Cyr" w:ascii="Times New Roman Cyr" w:hAnsi="Times New Roman Cyr"/>
        </w:rPr>
        <w:t xml:space="preserve"> его предшественниками материалам: вроде бы и то же самое, но все-таки и друго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шел Другой Конь Цвета Огня сложил свою пушку и в качестве пробы нацелил ее в Сита; это была германская анука 44, скорострельная дура, способная свалить атакующего тиранозавра. В ответ Смит нацелил на него объективы своего шлем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жрын умылся и натянул майку. Высморкав нос, он уселся напротив Смит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нимаю, что после столь спокойной зимы у вас там сухо, - сказал он, - так что начальство желает немножечко трупов, кровищи, материнских слез, а лучше всего – Ксавраса Выжрына, так? Ну ладно, проехали. Врубай свою штуковину.</w:t>
      </w:r>
    </w:p>
    <w:p>
      <w:pPr>
        <w:pStyle w:val="Normal"/>
        <w:ind w:firstLine="720"/>
        <w:jc w:val="both"/>
        <w:rPr/>
      </w:pPr>
      <w:r>
        <w:rPr>
          <w:rFonts w:eastAsia="Times New Roman Cyr" w:cs="Times New Roman Cyr" w:ascii="Times New Roman Cyr" w:hAnsi="Times New Roman Cyr"/>
        </w:rPr>
        <w:t xml:space="preserve">Смит включил аппарат, и внутренний индикатор с </w:t>
      </w:r>
      <w:r>
        <w:rPr>
          <w:lang w:val="en-US"/>
        </w:rPr>
        <w:t>OFF</w:t>
      </w:r>
      <w:r>
        <w:rPr>
          <w:rFonts w:eastAsia="Times New Roman Cyr" w:cs="Times New Roman Cyr" w:ascii="Times New Roman Cyr" w:hAnsi="Times New Roman Cyr"/>
        </w:rPr>
        <w:t xml:space="preserve"> поменялся на </w:t>
      </w:r>
      <w:r>
        <w:rPr>
          <w:lang w:val="en-US"/>
        </w:rPr>
        <w:t>ON</w:t>
      </w: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верняка до вас дошли сообщения о смерти президента Чернышевского, - начал Смит по-английски, как это делали и другие репортеры; привлекательность Выжрына для западных средств массовой информации заключалась, среди всего прочего, и в его коммуникабельности, единственный среди всех кровавых атаманов он мог бегло говорить по-английски и по-французски, все остальные лишь что-то там мямлили на нецивилизованных языках, так что зритель, слыша, что они и по-человечески говорить не могут, невольно лишал их человеческих черт: ведь до сих пор действовало универсальное определение варвара как типа, неспособного к общению на нашем языке. – Вы их подтверждает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ка что их подтверждает только Посмертцев, так что сами можете оценить, стоит ли им доверять, - не задумываясь, ответил Ксаврас; он обладал опытом, все интервью давал привычно, именно для этого и нужен был контракт с Сетью: изображение и слово было точно таким же оружием террориста, как пуля и бомба, вредить врагу можно было самыми различными способам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 него имеются снимк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сомневаюсь. У него они всегда имеютс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уже несколько месяцев, начиная со сдачи Кракова осенью прошлого года, ходят слухи о подготавливаемом вами террористическом ядерном нападении на Москву. Якобы, это ваш личный план, цель которого – шантажировать Кремл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точно, ходя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ни правдив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вы что думаете, будто я стану отрицать? Слушайте, люди! Ксаврас Выжрын к чертовой матери взорвет Москву! И так дале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аким образом, вы все отрицает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нечно же, не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вы располагаете достаточным количеством расщепляемого материал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сполагаю.</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еседа свернула в опасном направлении. Движениями головы смягчая сотрясения камеры, Смит сдвинулся немного влево, чтобы захватить лицо Выжрына на фоне громадной пушки, находящейся в руках его помощник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вы признаете, что планируете подложить в Москве приготовленную из него бомбу?</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как ж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ведь, после чего-то подобного, трудно будет отказать в правоте людям, называющих вас террористами. Ведь вы, и в самом деле, совершили бы наиболее чудовищный акт терроризма во всей истории человечеств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ут вы ошибаетесь. Наиболее чудовищный акт терроризма в истории человечества совершили и совершают русские, планово и осознанно осуществляя геноцид польского народа. Или мне следовало бы подсчитать, сколько их городов нужно мне сравнять с землей, чтобы приблизиться к ним по количеству жертв?</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подумайте только, к чему ведет подобная эскалация смерте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и к чему ж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 обоюдному уничтожению.</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се равно так будет лучше, потому что до сих пор уничтожали только лишь нас. Или вы считаете это более приемлемым решением? Ведь гораздо лучше, если погибнет только один, а не двое, правда? А что, если этот один – это ты и есть? Простишь, умирая в молчании? Будешь радоваться доброму здравию собственного убийц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исус прости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икто не обязан быть святы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ем не менее, вы все объявляете себя христианами, католиками. Каким же образом то, что вы делаете, связано с десятью заповедям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ы солдат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разве солдаты должны убивать невиновных гражданских?</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мы это делае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мереваетес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намереваюс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не следует понимать это так, что именно таким образом вы полностью берете вину на себ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саврас рассмеялс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дна душа в обмен на свободу целого народа... Признайтесь, что это небольшая цен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не является ли такое вот воплощение себя в роли телевизионного Фауста проявлением просто невероятной мегаломани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льские традиции договоров с дьяволом не такие уж и мрачные. Некоему Твардовскому даже удалось черта обмануть. И вообще, у поляков в преисподней имеются хорошие связ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 шутит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вы не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спрашивал, нет ли у вас угрызений совести в связи с планируемым человекоубийство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вы как считает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а, брать интервью у Ксавраса Выжрына было делом нелегки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Marlett;Symbol" w:cs="Marlett;Symbol" w:ascii="Marlett;Symbol" w:hAnsi="Marlett;Symbol"/>
        </w:rPr>
        <w:t>nnn</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то самое интересное, он ничего не вырезал и позволил Смиту передать в Нью-Йорк весь записанный материал. Наверняка он руководствовался какими-то скрытыми мотивами. Сам Айен составил о Выжрыне исключительно плохое мнение. Его уже не слепила легенда Ксавраса, его зрение не замыливалось живописными кадрами его предшественников, ему не было трудно увидать за всей этой мишурой человека. А видел он эгоиста с изломанной психикой, в любой момент готового пополнить состав пациентов психической клиники, причем, эта его гигантская мегаломания была не самой большой его проблемой. Айен погрузился в такое сентиментальное настроение, что даже начал про себя плакаться: это мы его создали, мы сами его создали - что само по себе было кичевой банальностью, в связи с чем настроение у Смита испортилось окончательно.</w:t>
      </w:r>
    </w:p>
    <w:p>
      <w:pPr>
        <w:pStyle w:val="Normal"/>
        <w:ind w:firstLine="720"/>
        <w:jc w:val="both"/>
        <w:rPr/>
      </w:pPr>
      <w:r>
        <w:rPr>
          <w:rFonts w:eastAsia="Times New Roman Cyr" w:cs="Times New Roman Cyr" w:ascii="Times New Roman Cyr" w:hAnsi="Times New Roman Cyr"/>
        </w:rPr>
        <w:t xml:space="preserve">Но в какой-то степени это было правдой, правдой буквальной: ведь четверть миллиарда долларов позволила Ксаврасу обеспечить АСП через Стамбул всеми доступными там смертельными цацками. И уж вовсе нехорошим было предположение, что деньги Сети, раньше или позже, будут причиной и того атомного человекоубийства, если, конечно, оно не является лишь блефом со стороны Выжрына. Сейчас, после заключения контракта, все конкурентные станции обвиняли </w:t>
      </w:r>
      <w:r>
        <w:rPr>
          <w:lang w:val="en-US"/>
        </w:rPr>
        <w:t>WCN</w:t>
      </w:r>
      <w:r>
        <w:rPr>
          <w:rFonts w:eastAsia="Times New Roman Cyr" w:cs="Times New Roman Cyr" w:ascii="Times New Roman Cyr" w:hAnsi="Times New Roman Cyr"/>
        </w:rPr>
        <w:t xml:space="preserve"> в отсутствии чести и веры, оплевывая всяческими эпитетами, за которые их и к ответственности нельзя было привлечь, хотя, пока торги продолжались, никто и словом не заикнулся о неэтичности подобного предприятия. Теперь же они отрывались на все сто процентов, причем, тем более сильнее, чем выше становились рейтинги смотрибельности </w:t>
      </w:r>
      <w:r>
        <w:rPr>
          <w:lang w:val="en-US"/>
        </w:rPr>
        <w:t>WCN</w:t>
      </w: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ем временем выжрыновцы шли на север, на северо-восток. Смиту было чрезвычайно трудно определить численность отряда в связи с его максимально распыленным порядком; через Военную Зону они перемещались словно небольшая туча саранчи, то разделяясь, то вновь соединяясь, время от времени приостанавливаясь для того, чтобы отдохнуть и подкрепиться. Тем не менее, Айен довольно быстро сориентировался, что отряд день ото дня увеличивается, людей в нем становится все больше и больше. Он спросил об этом у Море Исторгло Умерших.</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шли известия, так что ребята собираются, - согласился Мор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жрын что-то готови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н всегда чего-нибудь готови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удет какая-то операци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бы ни было, - буркнул Море Исторгло Умерших и заснул. Они все умели так засыпать. Солдат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следующий день перешли через реку и шоссе. Становилось все жарче, люди шли, раздевшись до пояса, с железяками, перевешенными через потные спины и плечи; поскольку они обходились без транспортных средств, все вооружение и боеприпасы им приходилось тащить на собственных плечах, а нередко - взять, к примеру, ручные станки для ракет «земля - воздух» типа Самострел - это были тяжести в несколько десятков килограммов.</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немногу Смит начал ориентироваться в структуре командования и в отношениях, сложившихся в отряде. Тот самый встреченный еще в день галета мрачный толстяк оказался чем-то вроде штабного офицера Выжрына. Юрусь, в свою очередь, был командиром над саперами. И так далее, и так далее. Зато вот сенкевичевская троица как-то исчезла с глаз Айена; он даже расспрашивал про них, только никто ничего толком не знал - должно быть, Михал, Анджей и Ян получили следующий особый приказ, потому что ушли незадолго после того, как привели американца к Выжрыну.</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полдень все остановились на западной опушке березовой рощи. Смит только успел присесть в тени и глотнуть холодной воды, как прибежал Вышел Конь Иной Цвета Огня и приказал идти за собой. Айен поднялся без всякой охот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мера! - рявкнул Вышел Конь Иной Цвета Огн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мит поднял бров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то случилос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ы не болтай, а только делай, что тебе говоря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йен вынул и надел шлем. Море Исторгло Умерших остался спать возле рюкзака американц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и пошл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м была поляна, вся освещенная теплыми солнечными лучами; а на поляне - грязная лысина вывороченной земли; а в ней - яма; а в яме - тела. Смит немедленно включил запись. Плавным, годами тренированным шагом он направился влево, по широкой дуге, двигаясь по- рачьи, с напряженной шеей - панорамируя яму. Могила была гораздо большей, чем показалось в первый момент: на две трети она была скрыта землей. Глаз камеры, послушный взгляду Айена, перемещался от одного фрагмента картины к другому, конструируя их в логические связки, одним только немым видом сообщающие зрителю выводы на первый взгляд объективного наблюдателя: слой почвы постепенно уменьшается, по мере того, как объектив поворачивается к югу, и в конце концов совершенно исчезает, открывая сплетение тел - могила неглубокая, к тому же засыпали ее не полностью, а может и не полностью откопали. Камера видит, камера понимает; изображения, отдельные кадры - это слова, и из них можно строить предложения, телепатически влияющие на зрителя, который даже и не понимает, что является приемником передачи, обладающей неким содержанием и значением. Это не его собственный мог производит отбор и раскладку - это мозг Смита. Наплыв на лицо мужчины: выклеванные глаза, желтые зубы, череп, просвечивающий из под кожи, мышцы - из под жира. И после этого - план пошире: десять, двадцать тел - одни мужчины в расцвете сил. Взгляд подымается: над ямой стоят: Ксаврас Выжрын, Вышел Конь Иной Цвета Огня и троица каких-то не известных Айену молодых боевиков.</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ключ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мит выключил. Он направился к Выжрыну, обходя яму - и тут же попал в струю воздуха, подталкиваемого ленивым ветром от поверхности братской могилы. Смрад был невообразимый. Рот тут же наполнился слюной, язык покрылся сладковатым налетом. Айен не мог дышать. Он бросился назад, не успел, его начало рвать. Но шлем каким-то образом снять успел. Ноги подкашивались. Светловолосый молодой человек со снайперской винтовкой на спине вывел Смита из зоны смрада и подсунул сигарету. Айен затянулся дымом и тут же раскашлялс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урить вредно, - подойдя, заметил Ксаврас; сам он тоже держал цигарку в зубах.</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то это такие? - прохрипел Сми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ловина команды Броньског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йен затянулся еще раз, закрыл глаза, покопался в памяти. Ранней зимой ходили какие-то странные слухи, а потом про Броньского перестали упоминать. Броньский, самый молодой из полковников АСП, был генератором идей и исполнителем нескольких знаменитых рейдов в глубины России; во время последнего он почти что захватил атомную электростанцию.</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что произошл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жрын пожал плечам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 нему применили его же тактику: неожиданный выпад. Его достали, когда он возвращался в Зону на зимние квартир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Его тоже убил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ронека? Нет, он остался в живых, в этой группе его не было; он сопровождал тяжелое вооружение на стамбульский торг, поэтому шел окружным путем. Пошли-ка за мно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ара десятков метров по роще - и они вышли на другую поляну со второй ямой, поменьше, зато полностью открытой. На первый взгляд, брошенные в нее мужчины ничем не отличались от тех, что лежали в яме побольш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что, та группа, что сопровождала тяжелое вооружение? - спросил Айен.</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х, да. Видишь ли, во время рейдов по Зоне красноармейцы мундиры не надеваю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поня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как раз, те самые русские. Бронек заловил их, когда они закапывали его людей. - Ксаврас махнул рукой за спину, в сторону первой полян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точно так же перестрелял, - буркнул Смит, совершенно неожиданно, неизвестно почему разозлившись на Выжрын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олько вот их, понятное дело, ты снимать не будеш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чему?</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лупый вопрос. Пошл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и повернул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ы запретишь мне сообщить об этом в Сеть? - допытывался Сми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сообщай кому угодно, хоть сто порций. Но вот увидить они могут только одну могилу.</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ы мною манипулируеш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нечно. Бери свой шлем и крути, - Ксаврас указал на яму, забитую людьми Броньског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тем он остановился возле Вышел Конь Иной Цвета Огня и что-то ему сказал. Потом кивнул и ушел вместе с остальными, оставляя американца один на один с апокалиптическим типом и смертью под ногам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е говоря ни слова, Смит поднялся и надел шлем. Затем отбросил окурок. Он чувствовал какую-то странную легкость, в голове шумело, хотя курил только табак, а не гашиш. Айен растянулся во времени и в пространстве, мысли от поступков сейчас разделялись на целые километры. Чувства рванули вперед на длинных, тонких поводках, более всего вперед вырвалось осязание; тело отслаивалось от него, как погруженное в кипяток мясо отслаивается от костей. Айен включил запись. На подогнутых более чем необходимо ногах он подошел прямо к яме. Теперь он выхватывал подробности, мелкие детали: он работал их короткими кадрами, без заранее разработанного плана, скача взглядом от одного трупа к другому, обнаруживая какие-то непонятные аналогии. Сами трупы были просто ужасными. Но он хотел их показать. Смерть вообще отвратительна. В энтропии нет никакой красоты. Смит желал показать это, хотя сразу же знал, что ему это не удастся. Ксаврас вновь будет победителем: люди увидят по телевизору трупы и проклянут убийц под диктовку Выжрына; он вампир, жирующий на их голливудских представлениях о войне, борьбе, смерти; он фокусирует их сны, высасывает веру в реальность и ворует их мечты.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мит все это знал и продолжал снимать. По-другому он не мог; это не шлем был для него, но он для шлема. Сутью его существования была та функция, которую он исполнял; а вот Ксаврас Выжрын – Ксаврас Выжрын! – что оправдывало его существование, что давало ему такую силу? Кому был нужен он?</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йен снимал с проклятием, приклеившимся на губах; как-то совершенно подсознательно, качаясь на теплых волнах этой непонятной одурманенности, он вдруг узнал правильный ответ на свой вопрос: Выжрын нужен мне, в том числе и мне. Все эти десятки часов многократно просматриваемых записей, все эти фильмы – разве не испытывал я возбуждения? И тем самым, разве не признавал я правоту его кровавого существовани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йен снимал убитых побратимов Ксавраса, с горечью осознавая тот факт, что даже сейчас, мертвые, они невольно служат Неуловимому; даже этим простым, сухим изложением фактов он сам, Айен Смит, поддерживает Выжрына в его распространении смертельной чумы. В теле Зверя существуют паразиты, что жиреют на чужом страдании и несчастьях, и это совершенно нормально, никто этому не удивляется, так всегда было и будет; только возвышение Ксавраса для Зверя никаких неприятностей не представляет, здесь и речи нет о какой-либо эксплуатации, Ксаврас живет со зверем в симбиозе. Они давно уже объединили свои кровеносные систем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мит продолжал снимать. Он исполнял свою повинность, от имени Ксавраса принося жертву жестокому божеству. Ледяное, сухое, лишенное радости и страсти зло Выжрына, лишенное даже цинизма, в котором, что ни говори, имеются кристаллики иронии, что, чаще всего, позволяет цинику пробудить в людях нечто вроде горькой жалости, сочувственной симпатии; это спокойное, приземленное зло Выжрына, которое именно сейчас Айен познал, доводило американца до тихого безумия, тем более, что никоим образом не мог он логично мотивировать этого чувства, потому что оно опиралось на чем-то совершенно ином – не на фактах, не на поступках (ведь подумать, а чего такого Выжрын сделал?). Показал ему массовые могилы, доказательство преступлений Красной Армии и АСП, и запретил снимать вторую, потому что это могло повредить телевизионному представлению про Армию Свободной Польши; и все – не больше и не меньше. Вот только, превращало ли это его в чудовище? Наверняка, нет. И все-таки – впечатление было просто ужасающим.</w:t>
      </w:r>
    </w:p>
    <w:p>
      <w:pPr>
        <w:pStyle w:val="WWBodyText2"/>
        <w:rPr>
          <w:rFonts w:ascii="Times New Roman Cyr" w:hAnsi="Times New Roman Cyr" w:eastAsia="Times New Roman Cyr" w:cs="Times New Roman Cyr"/>
        </w:rPr>
      </w:pPr>
      <w:r>
        <w:rPr>
          <w:rFonts w:eastAsia="Times New Roman Cyr" w:cs="Times New Roman Cyr" w:ascii="Times New Roman Cyr" w:hAnsi="Times New Roman Cyr"/>
        </w:rPr>
        <w:t>Айен снимал открытые рты, в которых копошились блестящие на ярком солнце мухи, сгнившие губы, продырявленные щеки, черно-белые пальцы, гниющие пласты мышц на сохнущих скелетах – и одновременно у него свербела кожа от недавней близости Ксавраса Выжрын. В малых вещах проявляются вещи большие, истина проявляется в мелочах – и мгновение назад Смит как раз увидал эту истину, она проявилась меж коротких предложений, высказываемых Выжрыном, она просвечивала сквозь его простецкое лицо, банальную одежду, правда отчаянно копошилась под плотной сетью его совершенно обыкновенных, серых жестов, ничего не значащих слов, абсолютно банальных и неоригинальных слабостей и привлекательных черт, сознательно преувеличенных по значению поз и банальностей, что делают смешным их провозглашающего; всего того поведения, цель которого состояла исключительно в том, чтобы принизить полковника в чужих глазах. Правда была настолько пугающей, чтобы американец был способен связно высказать ее, находясь в совершенно трезвом состоянии, она отрицала все распространенные догмы, напрочь перечеркивала очевидное, и плевать ей было на его самые глубокие убеждени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ело в том, что правда была таковой, что в действительности – в действительности Ксаврас Выжрын был именно таким, каким изображало его телевид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Marlett;Symbol" w:cs="Marlett;Symbol" w:ascii="Marlett;Symbol" w:hAnsi="Marlett;Symbol"/>
        </w:rPr>
        <w:t>nnn</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jc w:val="both"/>
        <w:rPr>
          <w:rFonts w:ascii="Times New Roman Cyr" w:hAnsi="Times New Roman Cyr" w:eastAsia="Times New Roman Cyr" w:cs="Times New Roman Cyr"/>
        </w:rPr>
      </w:pPr>
      <w:r>
        <w:rPr>
          <w:rFonts w:eastAsia="Times New Roman Cyr" w:cs="Times New Roman Cyr" w:ascii="Times New Roman Cyr" w:hAnsi="Times New Roman Cyr"/>
        </w:rPr>
        <w:t>Вечером были костры. Они могли их себе позволить, потому что здесь была густонаселенная территория; они остановились на перевале между тремя деревнями и городишком, через которое проходила железная дорога, понятное дело, много лет никто ею не пользовался: в ЕВЗ не было ни одного отрезка рельс, по которым поезд мог бы двигаться безопасно. В городишке били колокола, наверное, призывали на вечернюю мессу: с перевала, в свете заходящего солнца было видно белое здание недавно построенного костела. Смит стоял и снимал, ему срочно требовалось какое-нибудь психологическое противоядие, сцена же очаровала его своей красотой; растянувшаяся перед и под ним панорама котловины с живописно раскинувшимся над рекой городком, словно дозревающим земным плодом, напомнила ему картины ранних импрессионистов – все здесь было мягким, как бы застывшим в волне жаркого воздуха вместе с подхваченным образом местности, вздымающейся куда-то вверх, к небу, в котором легли спать молоденькие облачка; свет и тени сновали по поверхности почвы целыми стадами нитей бабьего лета, волокна пастельных тонов километрами тянулись через поля, луга, речку, лес, новые поля; а Солнце все заходило и заходило, и весь этот теплый гобелен потихонечку тонул в ночи, сочившейся из глубин теней. Колокола били. Айен стоял и глядел, а поскольку на голове у него был шлем, его взгляд обладал могуществом взгляда демиург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то-то, должно быть, подошел сзади, потому что Айен услыхал вдруг чужое дыхание, не синхронизированное с собственны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еня зову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т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н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локол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локола. Да. Вы видите это? Видите? В такие мгновени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мит отключил шлем только лишь через несколько минут; он оглянулся, и тут оказалось, что это тот самый сгорбленный худой тип, которого заметил в день бомбардировки в долине, вот только сейчас на нем не было столы - через плечо он перевесил нечто совершенно другое: а именно, влод с двойной обоймой. Это был костистый черноволосый мужчина после сорока лет, с печальными карими глазами под бровями, похожими на два мазка японской кисточки, которую окунули в очень густую тушь. Мужчина курил, и Смит попросил дать сигарету и ему. Под нос ему сунули огромный, посеребренный портсигар.</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жно привыкать. - Айен закашлялся. - Ведь вы ксендз?</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га. А вы, если не ошибаюсь, Айен Сми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н же Яхим Вельцманн.</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енек Шмиг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сендз пожал руку Смита, даже не повернувшись к нему, глядя прямо перед собой, на долину, погруженную в солнечное сияние и тен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йен снял шлем и сунул его себе под мышку.</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все еще Зона, - сказал он, указывая рукой с сигаретой на городок и косте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она, Зона. А вы знаете, что сам я ни разу в жизни, ни разу не провел обычной мессы в обычном костеле? Иногда я прямо радуюсь этой войне. Ведь ужасно, правд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 пан ксендз, принадлежите к отряду Выжрына? Эта винтовк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Шмига одарил Смита злым взглядо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идел я, что вы там пускаете в своем телевизоре, - рявкнул он. Он смахнул с окурка пепел, левую руку сунул в карман. - Неужели имам из Армии Пророка или же ксендз из АСП, это одинаковые чудовища, с фанатизмом, черным пламенем бьющим из их глаз? Как это понимать, черт возьми? Вы что, хотите сделать из нас каких-то дикарей, скачущих под там-там вокруг костр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 пан ксендз, как вижу, из тех, для которых терроризм и ислам - это синоним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Шмига наморщил брови; Смит понял, что вновь неправильно рассчитал поле поражения собственных слов.</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хотел сказать, - поправился он, - что для глядящих снаружи нет особенной разницы, во имя чего появляются все эти кучи трупов. Коран, Библия - какая разница, зло везде одно и то ж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Шмига помолча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олько это видите, правильно? - буркнул он, хмурый, но и в то же самое время чем-то развеселившийся. - Ну ладно. Снимайте себе, снимайте, желаю хорошо повеселитьс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хотел уйти, но Смит схватил его за рукав.</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ак скажите же, пан ксендз.</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угодно. Расскажите о себе. Пожалуйст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Шмига глянул на шле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деюсь, выключен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нечн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лнце закатилось за горизонт. Ксендз отбросил окурок, уселся. Смит присел рядом. Шлем он положил на траву.</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шел он меня через шайку карманников. Уже через пять лет. Как раз в годовщину смерти моего отца, его сцапали прямо во время мессы, кто-то проболтался. Мне было двадцать два года. Он говорил, что ему уже пора, что его уже нащупывают, а проверяли они по списку старых холостяков; он же начал обучать меня латыни. Специального решения не было; все пошло как-то так... Это было какой-то формой сопротивления, точно так же, как написание антирусских лозунгов на стенках или польские ругательства в темноте во время киносеансов. Вы наверняка этого не поймете, но это и вправду великая вещь - такое чувство миссии; оно может поглотить человека без остатка. Представляете, как я тогда себя чувствовал? Помазал меня сам Невидимый Кардинал. Я вступил в тайное братство, принадлежность к которому равнялась смертному приговору. На улице, в конторе, в автобусе - всегда они видели какого-то другого, чем я был на самом деле. Единственный зрячий среди слепцов, ангел в Содоме. Я был вознесен, а мое собственное мученичество снимало с меня грех гордыни. У меня был свой приход, своя сеть верующих. Всякая месса была таинством смертельного испуга. Бог стоял за дверями с готовым к выстрелу пистолетом, и я слышал Его тяжелое дыхание. Смерть Сталина перевернула мой мир с ног на голову. Тогда-то и выяснилось, как мало нас было. Та пара десятков, которая открылась, довольно быстро под тем или иным предлогом очутилась в Сибири - мгновенно родился новый шаблон, и мы сделались шпионами Ватикана. Именно тогда же я потерял контакт с иерархией. Все распадалось. Войны начинались одна за другой, по законам цепной реакции, как будто бы кто-то бросил гранату на минное поле. Сам я был против, но в людях все уже вскипало... И вот тогда кто-то, случайно, должен был проговориться. Пришли ночью. Ритуал. Сотни раз я обдумывал каждое свое движение. Видите ли, от Невидимого Кардинала я получил еще один подарок, вы понимаете - яд. И, конечно же, я им не воспользовался. Вы бы сказали, что это рок, только я в рок не верю, слишком уж многое я видел. Меня отбили люди Выжрына. Вы спросите, одобряю ли я войну. Лучше не спрашивайте. Моральный авторитет из меня никакой, я даже в теологии толком не разбираюсь; из меня такой же священник, как и солдат, свое мнение я меняю в зависимости от настроения. Так что, не надо спрашивать у меня про Выжрына, не мне его осуждат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ждый имеет право. Это плохой человек, недобры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х, вы уже узнали его насквоз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мит проигнорировал иронию.</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чудовищ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что же в нем такого чудовищног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мит со злостью сорвал стебель травы, сплел между пальцев и разорва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не могу этого выразить. Это уже ни слово, ни образ. Я это попросту чувствую.</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мне понятно и знакомо. Не вы первый. Весьма распространенная болезнь. А рецепт таков: применять Ксавраса в небольших и очень постепенно увеличивающихся дозах.</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что вы такое плетете, пан ксендз!?</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Хе-хе. Фрейдовский моралист. Вы должны приезжать сюда в паломничества. Ну, ну, милый, ведь нечего же обижаться. Такова судьба всех свечек, выставленных на яркий солнечный свет. Знаю, что чувство не из приятных. Но с ним следует смириться. По этой земле еще ходят герои. Хотя вы наверняка надо мной насмеетес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что вы, я же понимаю, вам необходимо иметь собственные символы, свои знамен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сендз вновь обратил свой взгляд к Смиту, и Айен прочел на дне темных глаз Шмиги самое обычное, даже грязное, презрени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аак. Ну ладно, снимайте, снимай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Marlett;Symbol" w:cs="Marlett;Symbol" w:ascii="Marlett;Symbol" w:hAnsi="Marlett;Symbol"/>
        </w:rPr>
        <w:t>nnn</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мит отряхнул от пыли старинные игрушки; имелся у него деревянный такой клоун по имени Культурный Релятивизм; он ужасно смешно подергивался на прогнивших шнурках, головка дергалась из стороны в сторону словно у пьяницы, на лице была вырезана широкая усмешка превосходства. Дикари, скачущие под там-там вокруг костра; все правильно, это было весьма живописное зрелище, шлем обожает подобные штучки.</w:t>
      </w:r>
    </w:p>
    <w:p>
      <w:pPr>
        <w:pStyle w:val="Normal"/>
        <w:ind w:firstLine="720"/>
        <w:jc w:val="both"/>
        <w:rPr/>
      </w:pPr>
      <w:r>
        <w:rPr>
          <w:rFonts w:eastAsia="Times New Roman Cyr" w:cs="Times New Roman Cyr" w:ascii="Times New Roman Cyr" w:hAnsi="Times New Roman Cyr"/>
        </w:rPr>
        <w:t xml:space="preserve">А что еще Смиту оставалось? А совсем немного; его задачей был перевод Ксавраса на язык телевидения - только как это можно было сделать, не веря в него, не понимая его? Сляпать эффектный видеоклипчик может каждый; но здесь речь шла о правде, а чтобы показать на экране правду, нужно врать, в этом нет никакой тайны; вот только одна ложь другой не ровня, а правда остается одна - оставаясь снаружи, оставаясь чужим, Смит, хочешь не хочешь, каждым планом, каждым кадром создавал бы интересный приключенческий фильм о Неуловимом Выжрыне, сюжет которого был бы таким же фантастическим, что и супербоевик студии </w:t>
      </w:r>
      <w:r>
        <w:rPr>
          <w:lang w:val="en-US"/>
        </w:rPr>
        <w:t>MGM</w:t>
      </w:r>
      <w:r>
        <w:rPr>
          <w:rFonts w:eastAsia="Times New Roman Cyr" w:cs="Times New Roman Cyr" w:ascii="Times New Roman Cyr" w:hAnsi="Times New Roman Cyr"/>
        </w:rPr>
        <w:t>. Другого выхода не было, приходилось лезть вовнутрь. А он не был в состоянии, ему блевать хотелось от отвращени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ишь только рассвело, когда с перевалов сползала холодная мгла, он потащился через лагерь, разыскивая ксендза Шмигу; кто-то указал ему дорогу. Теперь Смит все время ходил в шлеме, именно такими были принципы этой игры: не знаешь ни дня, ни часа, любое мгновение может оказаться тем самым единственным. Он потерял собственное лицо, люди Выжрына узнавали его по электронной маске, в их памяти он слился со всеми предыдущими посланниками Сети; по сути своей - Смит превратился в шле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казалось, что сегодня было воскресенье, Шмига проводил мессу. Айен подошел к самому концу; верующих было четырнадцать человек, в качестве алтаря служил древесный пень. Латынь Шмиги лилась быстрым ручьем; Смит не видел лица ксендза, но по быстрым, экономным жестам рук и жестко выпрямленной спине легко считывал ауру мыслей Шмиги. Закончив, тот собрал свои вещи и спрятал их в сидор; верующие, не говоря ни слова, разошлись. Смит же подошел к Смиг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чего? - буркнул то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был бы пан ксендз так добр, чтоб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 снимали? А? Снимали? - Он постучал пальцем по шлему; Айен уклонился, отступил на шаг.</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Только зачем пан ксендз так взбесилс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Шмига пожал плечам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 меня сейчас нет времени, иду к Выжрыну.</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Тогда и я с паном ксендзом.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Шмига одарил его странным взглядом, но через мгновение только лишь снова пожал плечами, и они вместе пошли между деревьям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жрын, вместе с мрачным толстяком и еще тремя мужчинами, сидел над разложенными на желтой пластиковой подстилке картами и что-то подсчитывал на калькуляторе. Чуть подальше Вышел Конь Иной Цвета Огня объедался зелеными ягодами. Увидав Шмигу и Смита, все прервали свои заняти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случилось? - буркнул заслюнявившийся старик в коричневом пальто, глядя на пришедших исподлобь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ключи! - рявкнул Выжрын Смиту, поднимаясь с земли и указывая калькулятором в сторону головы Айена.</w:t>
      </w:r>
    </w:p>
    <w:p>
      <w:pPr>
        <w:pStyle w:val="Normal"/>
        <w:ind w:firstLine="720"/>
        <w:jc w:val="both"/>
        <w:rPr/>
      </w:pPr>
      <w:r>
        <w:rPr>
          <w:rFonts w:eastAsia="Times New Roman Cyr" w:cs="Times New Roman Cyr" w:ascii="Times New Roman Cyr" w:hAnsi="Times New Roman Cyr"/>
        </w:rPr>
        <w:t xml:space="preserve">И так случилось, что все сразу сфокусировали взгляды на шлеме американца и горящей на нем красным надписи </w:t>
      </w:r>
      <w:r>
        <w:rPr>
          <w:lang w:val="en-US"/>
        </w:rPr>
        <w:t>ON</w:t>
      </w: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этот же момент Шмига сунул руку в сидор, выхватил оттуда пистолет и нацелился в Ксаврас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мит повернулся и сделал шаг в сторону, чтобы захватить образ смерти полковника во всей его панораме. Но при этом он невольно, буквально на мгновение, он перекрыл линию выстрела Шмиг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здался грохот и пронзительный крик. Ксендза с разорванной в клочья грудной клеткой отбросило на кривую сосну.</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шел Конь Иной Цвета Огня тут же нацелил свою пушку в Смита. Он даже не поднялся из полуприседа; по подбородку стекал ягодный сок.</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ключи, - повторил Выжрын.</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мит выключи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се остальные тем временем схватились на ноги и подошли к трупу Шмиги; ксендз все еще сжимал в руке рукоять черного пистолета. Хромой рыжий мужик в черных очках пнул останки носком тяжелого сапога. Мрачный толстяк почесал голову и оглянулся на Ксаврас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очень-то хорошая реклама, - сказал он.</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точно, - пробормотал тот и бросил через плечо своему телохранителю: - Смотайся за Еврее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шел Конь Иной Цвета Огня поставил пушку на предохранитель и побежал в лес..</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мит присел на земле. Такая лягушечья перспектива делала фигуры выжрыноцев в его объективах великанам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ходит, его таки взяло, - шепнул он.</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саврас услыхал и задумчиво выпятил губу.</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Флегма, - обратился он к толстяку. - Разбуди-ка человека и пройдитесь за барахлом этого святош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га, - кивнул тот и уше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ставшаяся троица занялась обыском одежды и сидора Шмиг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саврас присел рядом со Смитом. При этом он постукивал калькулятором по небритому подбородку.</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ы спас мне жизнь,  сказал он.</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йен глянул на него как на сумасшедшег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пас, спас, - подтвердил Ксаврас.</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мит со злостью сорвал шлем с голов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все машина, - буркнул он. - Эта чертова камера.</w:t>
      </w:r>
    </w:p>
    <w:p>
      <w:pPr>
        <w:pStyle w:val="Normal"/>
        <w:ind w:firstLine="720"/>
        <w:jc w:val="both"/>
        <w:rPr/>
      </w:pPr>
      <w:r>
        <w:rPr>
          <w:rFonts w:eastAsia="Times New Roman Cyr" w:cs="Times New Roman Cyr" w:ascii="Times New Roman Cyr" w:hAnsi="Times New Roman Cyr"/>
        </w:rPr>
        <w:t xml:space="preserve">Все дело в том, что оператор с глазом, приложенным к окуляру камеры, или же фотограф с нацеленным аппаратом, забывают о теле и позволяют полностью засосать себя взгляду, как будто бы надели перстень Гигеса. Половина случаев смертей военных корреспондентов случаются из-за их неосторожности, которая постороннему наблюдателю кажется безумной отвагой. Такой оператор в погоне за лучшим кадром способен влететь прямо под пули. И здесь нет ничего общего с их индивидуальными способностями, потому что кандидаты в репортеры не подбираются по содержанию тестостерона в организме. Просто-напросто - раньше или позднее, но такое случается с каждым.. Могущество объектива - штука ужасная. Это смертельный наркотик. В </w:t>
      </w:r>
      <w:r>
        <w:rPr>
          <w:lang w:val="en-US"/>
        </w:rPr>
        <w:t>WCN</w:t>
      </w:r>
      <w:r>
        <w:rPr>
          <w:rFonts w:eastAsia="Times New Roman Cyr" w:cs="Times New Roman Cyr" w:ascii="Times New Roman Cyr" w:hAnsi="Times New Roman Cyr"/>
        </w:rPr>
        <w:t xml:space="preserve"> даже проводили занятия на эту тему, но Смит никогда не предполагал, что подобное случится и с ним; хотя, по правде, никогда у него не было предположений для подобных выводов, поскольку еще никогда он не попадал в столь экстремальную ситуацию.</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х, машина, машина. Значит, это не ты? Тогда все в порядке. - Ксаврас начал собирать карт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ернулся Вышел Конь Иной Цвета Огня вместе с каким-то худощавым мужчиной, лицо которого было закрыто черной шапкой трубочиста с двумя отверстиями для глаз – глаза же у него были голубые – той голубизны, что бывает у чистейшего льда. Руки были закрыты кожаными перчатками. Этот второй сделал рывок, обошел Вышел Конь Иной Цвета Огня и остановился над Выжрыно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вот и твой Иуда, - сообщил ему Ксаврас, не поднимаясь, не переставая сворачивать пластиковую подстилку, вообще не глядя на мужчину в шерстяной шапочк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то? – У Еврея был низкий, хрипловатый, дрожащий голос, выдающий весьма почтенный возрас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Шмиг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что ж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тут рыжий в солнцезащитных очках, который до сих пор обыскивал труп, крикну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Есть! – и поднял руку с чем-то резко блеснувшим в лучах восходящего солнц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жрын поднялся, подошел к нему и забрал предме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ну, - бормотал он, поворачивая предмет в ладони. – С собой таскал. Миниатюризация… Интересно, какая тут может быть мощность? – он вернулся к Смиту и показал ему посеребренный портсигар Шмиги, с уже вскрытым двойным дном и вытащенными на свет электронными платами, что находились под ним. – Может это спутниковая? Как, пан Смит? Не знает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Если его раскрыть, то поверхности должно было бы хватить. Китайцы вообще сейчас разработали в часах. Не знаю, все возможн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Ладн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ак что? – фыркнул переполненный иррациональным возмущением и горечью Смит. – Он был шпионом, так? Попытался убить вас, потому что так ему, вроде бы, приказали русские? – Он взял шлем, поднялся на ноги. – И передать этого вы, конечно же, мне не позволит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покойно, чего это вы так орете? Люди еще спят, зачем их будит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йен выпустил накопившийся в легких воздух. Только сейчас он понял, что все собравшиеся пялятся на него: те, что сидели над трупом Шмиги, замаскированный Еврей, и  Вышел Конь Иной Цвета Огня, и сам Ксаврас. В их глазах он только что свалял дурак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мит повернулся и уше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дошел до опушки леса, и перед ним открылась та же самая котловина, что и вчера вечером, только теперь свет падал с другой стороны, и тени ложились в другую сторону. Он уселся на траву, холодную и мокрую от утренней росы. Его знобило. Внезапно ему захотелось закурить – впервые в жизни Смит почувствовал физический голод никотина. Но, понятное дело, ни одной сигареты у него не было.  Он ругнулся и втянул воздух. Потянуло табачным дымом. Айен оглянулся. За ним стоял Выжрын и задумчиво кури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хорошо вышл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 все одинаково сошли с ум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давно уже это подозрева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ерез мгновение Смит расхохотался идиотским смехо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жрын усмехнулся под нос. Подошел, присел на пятк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 же, наверное, примете благодарность. Только не надо говорить, что не за что, поскольку мне кажется, что моя жизнь чего-то да стои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в вас говорит мегаломания, - покачал головой Айен.</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вести пятьдесят миллионов долларов.</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ут уже рассмеялись об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саврас протянул руку.</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орис. То есть, Антон.</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мит пожал протянутую руку.</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чень приятно. Что, ожог каким-нибудь боевым газом? – спросил он, указывая подбородком на красную кожу ладоней полковник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Нет, это у меня с детств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 Смита не осталось ни грамма энергии, Выжрын выкачал ее буквально за пару минут; у Айена не было сил злиться на него, проявлять презрение и сопротивляться этим скупым, свежим улыбкам с поморщенного слишком многими ветрами, слишком большим количеством солнца и неизбежных выборов лица. Хватило нескольких слов, нескольких жестов – и желание сопротивляться оставило американца. Он вспомнил диагноз блаженной памяти Шмиги. Свечка. Ее пламя сейчас колебалось в ритм дыхания Ксаврас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 огромным трудом, но он отвел взгляд от полковник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се-таки, я никак не пойму, - сказал он. – Ну как же он мог быть русским шпионом? Как долго он с вами ходи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чти что с самого начала. Мои люди вытащили его из тюряги во время какой-то политической акци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ак что же произошло? Почему сейчас, вот так неожиданно… Нет, это глупо. Ведь он, передавая им координаты для налета, приговаривал к смерти и самого себя, у него не было никаких гарантий, что какой-нибудь осколок не попадет и в него самого. Вед это же лотерея; должно быть, он был самоубийце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ж, самоубийцей он был, тут сомневаться нечего. Даже если бы он сегодня меня и убил. Хорошо, даже если и так. Что тогда? Он же прекрасно понимал, что и сам тут же ляжет трупом. У него не было никаких шансов. И тем не менее… Ты пришел вместе с ним. Что он говори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ичег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ожидай, будто все поймешь. В настоящей жизни все не так, как в шпионских романах; это, скорее, похоже на игру в кости, чем в шахмат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кто это был, в глухой шапочке? Еврей, или как-то так.</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саврас глянул на Смита с каким-то любопытство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Варда вам не рассказыва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бсолютно ничег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Ладно. – Выжрын кивнул собственным мыслям. – Тогда полагаюсь на твою честь, что и ты не станешь болтат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мит покрылся мурашками. Его честь. Нечто неправдоподобное. Этот человек - все-таки взрослый и понимающий значение высказанных слов - с абсолютной серьезностью ссылается на его честь. Похоже на то, что он и вправду все воспринимает серьезно. Честь чужого человека. Блин, не верится. Ну ладно, вспомни-ка о его договоре с Сетью. Вспомни: четверть миллиарда. Здесь тебе ЕВЗ, тут юристов нет. Придется переставить стрелку собственных мысле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Если с этим связан какой-нибудь страшный секрет, то лучше уж не говори, - буркнул Айен, чувствуя, что валяет дурака; в нем опять начало нарастать раздражени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ое-то время Выжрын потратил на раздумь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 правде, это уже и не имеет особого значения. - Он стряхнул пепел. - Видишь ли, после тех трех бомб большой большевистской, как вы ее называете, с людьми случились различные странные вещи. Родилось множество уродов - ни тебе человек, ни тебе зверушка; впрочем, ты и сам наверняка это прекрасно знаешь, сюда приезжали со всего света снимать кино и фотографировать. Русским это было на руку, ведь это все были жертвы агрессии капиталистического Запад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этот Еврей... его лиц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именно. Но иногда это пробивает и в черепушку.</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поня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саврас сделал странный жест пальцами на уровне виск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это значит, что в головке шарики за ролики... Но случается по-разному. У тех, кто сбежал в Силезию, самым знаменитым наверняка стал Загрутны. Не верю, чтобы ты ничего не слыхал. Ну, это тот, что лечит взглядом. Сейчас он сделался мультимиллионером, разве не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мит вытаращил глаз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меешьс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ы понимаешь, у Еврея это кое-что другое. У него случаются такие проблески. Он видит... то, что только произойде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сновидящи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ожно сказать и так.</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верю.</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хорошо. И прекрасн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оже мой, Антон, ведь все это только суеверия. Раз такой тип не похож на человека, так всякий уже сразу начинает воображать, будто это демон или что-то в таком роде. Но ведь это всего лишь радиационные мутации, никаких чудес в этом нет. Загрутны просто шарлатан, он зарабатывает деньги своим уродством, потому что и вправду выглядит чудовищно с этими своими псевдорогами, но во всем остальном, это самый обыкновенный человек. И ваш Еврей тебя дурит, не позволяй себя обманыват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ы посмотри-ка! А ведь можно было поклясться, что там, над ямой, в твоих глазах была ненависть; было видно, что ты меня ненавидишь. Айен, милый - ненавидиш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шипел, пел, шептал, выдыхал это слово: «Ненавидиш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что Смит мог ответить на эти слова? В том мире, откуда сам он был родом, подобные вещи не говорились в глаза другому человеку даже в шутку. Имеются два вида откровенности: одна родом из голливудских бесконечных сериалов, вытаскивающая на экраны обкатанные во фрейдовском сиропе жалкие секреты мелких людишек, самые огромные желания, самые хищнические амбиции, самые мрачнейшие тайны которых способны осточертеть зрителю буквально за несколько минут; и вторая, колючая, мазохистская, заправленная водкой и отчаянием откровенность героев Достоевского, черным, маслянистым потоком выливающих содержимое своих славянских душ до тех пор, пока слушатель, придавленный чудовищным грузом этой кривой словесной пирамиды, не утратит смысл и логику, после чего по пояс, по грудь, по горло не погрузится в теплое, иррациональное сочувствие - имеются два вида откровенности, один хуже другого, но оба неестественные, потому что жизнь - это ни телевизионный сериал, ни русский роман, которые сами по себе тоже ненастоящие. Это было кредо Смита, это было первой заповедью любого журналиста, адвоката, психолога и полицейского: на самом же деле существуют самые различные виды лжи. Тогда с каким умыслом лгал в этот момент Выжрын? А просто ради превосходства, для того, чтобы управлять навязанным Смиту чувством стыда. Айен вычислил это быстр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стану я твоим дружком, - буркнул он, следя за тем, чтобы не глянуть на Ксаврас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ереживу. Сигаретку?</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мм, спасиб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Marlett;Symbol" w:cs="Marlett;Symbol" w:ascii="Marlett;Symbol" w:hAnsi="Marlett;Symbol"/>
        </w:rPr>
        <w:t>nnn</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i/>
          <w:iCs/>
        </w:rPr>
        <w:t xml:space="preserve">Все это бессмысленно. Не верю, не верю, не верю. Что я тут делаю? Во имя чего рискую жизнью? Они готовятся к сражению. Именно потому такая концентрация сил; обычно они перемещаются гораздо более мелкими отрядами. Мы зашли уже настолько далеко, чтобы мир признал это наступлением, предпринятым на территории России, хотя на самом деле здесь крайне трудно обозначить какие бы то ни было пограничные линии - где заканчивается ЕВЗ, где начинается Польша, где заканчивается и начинается Надвислянская Республика или Россия? В этой войне нет фронтов, с самого начала было известно, что более всего она будет походить на болезнь, на злокачественную опухоль, хаотично распространяющую свои метастазы по всему организму. Зверь страдает ею с самого своего рождения; Зверь и сам является этим раком: вытесняет здоровые клетки организма вплоть до самоуничтожения. Как выглядит план Ксавраса? Если он вообще хоть что-то планирует, то полагаться может исключительно на собственном счастье и предсказаниях Еврея - такое не исключено; одна выгода в этом была бы несомненно, а именно - безопасность от любого рода утечек и шпионов. Шпионы. Шмига. Не верю, не верю, не верю. Если у Посмертцева есть шпионы в рядах АСП, если у него имеются шпионы, находящиеся рядом с самим Выжрыном - то каким это чудом тот до сих пор остается в живых? Ведь попытка убийства его, предпринятая Шмигой, это была комедия, это просто несерьезно. Если бы Ксавраса захотели пришить наверняка, то НКВД воспользовалась бы имплантированной бомбой, взрывающейся по сигналу нейронов - тогда бы у Ксавраса не было никаких шансов, он никак не смог бы уберечься, никакая и ничья реакция его бы не спасла, если бы Шмига взорвался в шаге от него эквивалентом двадцати килограммов тротила. Так нет же! Он вытащил из сидора пистолетик. Боже мой, и этот передатчик в портсигаре! Ведь даже сценаристы «Неуловимого Ксавраса» отбросили бы такую цацку как слишком отдающую комиксом. Впрочем, бессмысленность достигает гораздо больших глубин, чем уровень подобных деталей. Вся эта война... Я спросил его во время третьего интервью, действительно ли он верит, что подобным образом добъется образования свободной Польши. Да, ответил он, но говорил для шлема. Потом я опять спросил его об этом, когда аппаратура была уже отключена. Он только по-выжрыновски усмехнулся. «А ты знаешь какой-то другой способ?» «Политика...» «Ах, политика. Что это слово значит? Политика, это всего лишь искусство потребления привилегий. Она не устанавливает условий, но только приспосабливается к ним. Единственный наш шанс, это доведение до такой ситуации, в которой всеобщая акцептация существования независимой Польши будет политически более выгодной, чем какая-либо иная реакция лидеров всех заинтересованных держав.» Или что-то в таком вот стиле. Это уже даже и не цинизм - это фатализм. Здесь уже никто не питает иллюзий относительно помощи Запада; ведь это же политический оксюморон: помогают только лишь наиболее слабым, но раз кто-то слаб, то нет никакого смысла (читай: выгоды) в помощи ему. Понятное дело, иногда в игру входят некие скрытые мотивы, предполагаемые впоследствии выгоды, еще более сложные обязательства и связи - но они их не знают, их отрицание равнялось бы тому, чтобы все оставить на волю случая, покорному ожиданию еще одного Наполеона, которому покажется выгодным создание эфемериды типа Княжества Варшавского. Философия Ксавраса Выжрына очень простая и ясная: в межгосударственных отношениях единственная позиция, не ведущая к самоубийству, это жесточайший эгоизм, все же наблюдаемые различия и перемены берутся из различий и перемен расстояний политического горизонта (цели и тактика Президента Соединенных Штатов, когда у него на носу выборы совершенно отличны от целей и тактики пожизненного президента России; и это совершенно независимо от различий в их точках зрения и диагнозах ситуации). </w:t>
      </w:r>
      <w:r>
        <w:rPr>
          <w:i/>
          <w:iCs/>
          <w:lang w:val="en-US"/>
        </w:rPr>
        <w:t>Ergo:</w:t>
      </w:r>
      <w:r>
        <w:rPr>
          <w:rFonts w:eastAsia="Times New Roman Cyr" w:cs="Times New Roman Cyr" w:ascii="Times New Roman Cyr" w:hAnsi="Times New Roman Cyr"/>
          <w:i/>
          <w:iCs/>
        </w:rPr>
        <w:t xml:space="preserve"> единственным законом и единственным аргументом являются закон и аргументы силы. Он приказал мне возразить. Я не отважился. Указал лишь на примитивизм и неточность при использовании такого рода силы, которую представляет он сам: война это зверь. С этим он согласился. Но опять же попросил меня предложить какую угодно альтернативу. Я не смог. И тем не менее, я не в состоянии одобрить подобный способ понимания. Может это только вопрос культурного наследия; с молоком матери я впитал чуть ли не религиозную убежденность о бессмысленности и безусловном зле любого массового насилия, каким бы образом оно не мотивировалось - а они... они, что ж, они здесь росли в тени Сталина; каждый день являлся свидетельством осмысленности и выгоды, вытекающей из насилия, применяемого в максимально широком масштабе. В каком-то из интервью, данном, вроде бы, МакХатчу, Ксаврас охватил это гладким, телевизионным афоризмом: «Заниматься пацифизмом могут позволить себе лишь внуки кровавых милитаристов». Само понятие войны как заразной психической болезни нам совершенно чуждо; наши войны очень ограничены во времени и в пространстве логичными операциями, проводимыми квалифицированными хирургами. Война же Ксавраса Выжрына... она не знает никаких границ. Потому то так трудно мне понять его мотивацию, так сложно отыскать логику в его поступках. Зачем мы лезем в самую пасть зверя? Какой такой смысл в нападении на штаб какой-то совершенно ничего не значащей, резервной, подточенной массовым дезертирством, а вдобавок - уже перебрасываемой на Кавказ дивизии? Ведь наверняка же он не воспринимает серьезно собственные слова о рейде на Москву и взрыве под Кремлем атомной бомбы? Ведь не дурак же он, прекрасно знает, что это всего лишь телевизионная байка, низкокалорийное блюдо для оголодавших журналистов. Так что же? Так чт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Marlett;Symbol" w:cs="Marlett;Symbol" w:ascii="Marlett;Symbol" w:hAnsi="Marlett;Symbol"/>
        </w:rPr>
        <w:t>nnn</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оответствии с насчитывающим тысячелетия традиционным ритуалом организованного умерщвления, атака должна была состояться на рассвет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Штаб размещался в деревенской школе с физкультурным залом, а также в прилегающем к ней двухэтажном помещении интерната; часть офицеров проживала по другой стороне шоссе, на частных квартирах, то есть - в домах селян. Рота моторизованной пехоты, назначенная для охраны штаба, расположилась в лесочке за школой; посты покрывали всю деревню, растянувшуюся вдоль дороги и высыхающей под заржавевшим мостом речк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лан был чрезвычайно простой, впрочем, никаким другим он и не мог быть. Краткий обстрел из минометов и гранатометов, тут же замыкание линии окружения, отрез лесных рубежей и блокирование шоссе; после этого выборочный штурм при поддержке снайперов, работающих с высот и самых крупных деревьев; уничтожение зданий, взрыв моста, минирование дороги - и немедленный отход врассыпную. Ничего нового, ничего сверхъестественного или удивительного - именно так выглядела классическая тактика всех партизанских отрядов на территории ЕВЗ; в данном же случае вообще нельзя было придумать ничего оригинальног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юди Выжрына добирались до места операции в группах по десять-пятнадцать человек; Смит прибыл на лесистый склон, главенствующий над деревней, в сопровождении самого Ксавраса, Еврея, Флегмы, парочки апокалиптических коммандос и еще дюжины мужчин, вооруженных всего лишь пистолетами; командовал ими тот самый хромой рыжеволосый тип, что вечно прятал глаза за черными стеклами очков, все называли его Ебако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 внутреннему таймеру шлема Смита было пятнадцать минут третьего; началось ожидание восхода. Рассвет должен был наступить где-то через час.</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икто ничего не говорил. Никаких лишних движений; говоря по правде, теперь уже любое движение было лишним: камера Смита, работающая в режиме «уворовать любой фотон света», регистрировала глыбы человеческих голов, корпусов, конечностей. Темноту можно было намазывать на хлеб и есть. Никто не курил; Айену пришлось заклеить пластырем внешний индикатор: никаких светящихся точек и пятен. Во время марша  Смит не мог не удивляться способностям Ебаки, который, несмотря на то, что не снял своих черных словно каркание ворона очков, ни разу не споткнулся.</w:t>
      </w:r>
    </w:p>
    <w:p>
      <w:pPr>
        <w:pStyle w:val="Normal"/>
        <w:ind w:firstLine="720"/>
        <w:jc w:val="both"/>
        <w:rPr/>
      </w:pPr>
      <w:r>
        <w:rPr>
          <w:rFonts w:eastAsia="Times New Roman Cyr" w:cs="Times New Roman Cyr" w:ascii="Times New Roman Cyr" w:hAnsi="Times New Roman Cyr"/>
        </w:rPr>
        <w:t xml:space="preserve">Все сжимали оружие, только Смиту нечем было занять руки. Впервые он подумал о себе, как об участнике: не было бы разумней захватить какую-нибудь пушку и для себя...? В этом плане директивы </w:t>
      </w:r>
      <w:r>
        <w:rPr>
          <w:lang w:val="en-US"/>
        </w:rPr>
        <w:t>WCN</w:t>
      </w:r>
      <w:r>
        <w:rPr>
          <w:rFonts w:eastAsia="Times New Roman Cyr" w:cs="Times New Roman Cyr" w:ascii="Times New Roman Cyr" w:hAnsi="Times New Roman Cyr"/>
        </w:rPr>
        <w:t xml:space="preserve"> были исключительно туманными. С одной стороны - журналистский нейтралитет. Но в настоящее время это уже превратилось в несерьезную фразу: если бы русские его сцапали, то отнеслись бы к нему, как к члену отряда Выжрына, ведь с их точки зрения он и был таковым и даже, пускай и по-своему, сражался на стороне Ксавраса. Так что, ни о каком нейтралитете не могло быть и речи. С другой стороны - показать на экране, что носящий передающий шлем еще и влодом размахивает... наверняка это было бы не самым умным ходом; учитывается внешность и поверхностный эффект, а зрители до сих пор еще верят в лозунги и фразы; в противном случае, кто-то мог бы еще задуматься над объективностью Сети. С третьей стороны - смерть Смита принесла бы </w:t>
      </w:r>
      <w:r>
        <w:rPr>
          <w:lang w:val="en-US"/>
        </w:rPr>
        <w:t>WCN</w:t>
      </w:r>
      <w:r>
        <w:rPr>
          <w:rFonts w:eastAsia="Times New Roman Cyr" w:cs="Times New Roman Cyr" w:ascii="Times New Roman Cyr" w:hAnsi="Times New Roman Cyr"/>
        </w:rPr>
        <w:t xml:space="preserve"> серьезные потери; абсурдное требование Выжрына, ограничивающее размер назначенной группы всего лишь одним человеком, значительно повышало ценность его жизни. С четвертой же стороны - если Смит начнет прятаться по углам, избегать опасностей, огибать зоны боевых действий и держаться подальше от стрельбы... что он тогда, черт подери, запишет? Немножко дыма, немножко вспышек, грохот, симфоническую музыку боя, может быть, даже парочку трупов; но дело же вовсе не в этом; Выжрыну заплатили громадные деньжища вовсе не за это - подобные детские картинки любая станция подает на завтрак, на обед и на ужин. Роль Смита совершенно иная. Он должен быть тенью Выжрына. Людям нужны герои! Люди желают иметь истинных героев в условиях самой реальной опасности! Люди желают Ксавраса! Это он поднимает смотрибельность, это он позволяет качать миллионы из сопутствующей рекламы. Он намного лучше, чем Джон Фортри, потому что на его руках настоящая кровь, а не кетчуп. Слушай, Смит, мне насрать, как ты это сделаешь, но ты обязан стать его тенью, не отступать ни на шаг, держать его в кадре в течение всего боя: хватай его лицо, крупным планом - на фоне огня, на фоне сражающихся, на фоне сдыхающих; хватай его с оружием в руках, отдающим приказы и кричащим на солдат; хватай сидящим, бегущим, лежащим, убегающим, переживающим триумф, удирающим и сдыхающим; и не дай тебе Боже, Смит, проспать момент его смерти, его смерть принадлежит нам - а ты обязан все это снять; так что позабудь о том, что ты отбросишь коньки раньше него. Ты слышишь меня, Смит? Слышиш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р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о И Море Исторгло Умерших.</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чнулся Айен моментально. Он хотел протереть глаза, но пальцы наткнулись на холодный пластик шлема. Тогда он хотя бы зевнул, да так, что чуть не вывихнул челюст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мит тряхнул головой, поднялся, огляделся. Совершенно инстинктивно поменял чувствительность: всходило солнце.</w:t>
      </w:r>
    </w:p>
    <w:p>
      <w:pPr>
        <w:pStyle w:val="Normal"/>
        <w:ind w:firstLine="720"/>
        <w:jc w:val="both"/>
        <w:rPr/>
      </w:pPr>
      <w:r>
        <w:rPr>
          <w:rFonts w:eastAsia="Times New Roman Cyr" w:cs="Times New Roman Cyr" w:ascii="Times New Roman Cyr" w:hAnsi="Times New Roman Cyr"/>
        </w:rPr>
        <w:t xml:space="preserve">Он глянул на Выжрына. Полковник кивнул. Смит начал инициацию передачи в прямом включении. Это пойдет в эфир на целый свет, потому что спутниковая антенна американца не годилась для использования в движении, ей было далеко до портсигара Шмиги. Так что поглядеть сможет каждый; да и это не имеет никакого значения, ведь и так они бы увидали все в собственных телеящиках, достаточно только переключиться на </w:t>
      </w:r>
      <w:r>
        <w:rPr>
          <w:lang w:val="en-US"/>
        </w:rPr>
        <w:t>WCN</w:t>
      </w:r>
      <w:r>
        <w:rPr>
          <w:rFonts w:eastAsia="Times New Roman Cyr" w:cs="Times New Roman Cyr" w:ascii="Times New Roman Cyr" w:hAnsi="Times New Roman Cyr"/>
        </w:rPr>
        <w:t xml:space="preserve">.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т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Marlett;Symbol" w:cs="Marlett;Symbol" w:ascii="Marlett;Symbol" w:hAnsi="Marlett;Symbol"/>
        </w:rPr>
        <w:t>nnn</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ыыых, гыыыыгх, ххы, гхыыыы... - это дышит Айен Смит, наш посланник на месте смерти, пересекающий от твоего имени наново открытые уголки преисподне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жим. Мокрые ветки хлещут нас по глазам. Мир ритмически колышется, кто-то выбил клин из под его полюса: стволы деревьев, кусты, коричневое и зеленое, небо и земля, впереди люди, все скачет - то влево, то вправо, а иногда даже вверх или вниз.</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ше дыхание не заглушает всех остальных звуков, и сквозь его ветер можно услыхать перекатывающиеся над лесом мелкие военные громы: гранатометы, минометы, легкие ракеты «земля - земля»; их отсюда не видать, только привыкшее к подобной музыке ухо без труда различает в оркестре отдельные инструменты. Выстрелы из обычного оружия пока что немногочисленны; чаще всего одиночные, чем очередям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саврас останавливается, что-то говорит в подвешенный на руке аппарат; мы подходим поближе. У полковника на плече влод, на шее бинокль, на голове шерстяная вязаная шапка; он выглядывает из-за ствола дерева, зыркает на шоссе и выплевывает в передатчик очереди приказов. За ним остановился весь отряд - все ожидают решений Выжрын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ы подходим еще ближ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 покрыть весь двор. Горбатый сзади. Я сказал: Горбатый сзади! Я их вижу. Вижу. Как там лес? Пускай делает. Командует он.</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дает знак, и Ебака со своими людьми бросаются бегом по опушке в направлении первых застроек поселк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 другой стороны, от моста, который мы видим лишь фрагментом верхней части своей конструкции, разъяренным драконом мчится пылающий транспортер, дым и огонь тянутся за ним рваным флаго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саврас дает второй знак и сам срывается с места. Мы перескакиваем на другую сторону шоссе и попадаем в придорожную канаву. Отсюда уже видна большая часть сцены театра смерти. Быстрая панорама - сзади: темный лес; справа: мост, шоссе и дорожный указатель; спереди: темный лес; слева и спереди: несколько одно и двухэтажных домишек (метрах в двухстах); слева и сзади: школа, физкультурный зал, интернат, почта, милицейский пост (метров сто пятьдесят - триста); вокруг: покрытые деревьями холмы, а над ними серое небо, на этом сером небе - восходящее солнце, пока что еще анемично бледненькое после короткой ноч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саврас в свой аппара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ос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ост взлетает в воздух.</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ретий знак, и все мы бежим к школе. В этот момент запланированная атака заканчивается, и начинается хаос.</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зле палаточного лагеря караульной роты происходит гигантский взрыв, в небо вздымается огромный черный гриб. Через шоссе за деревней перебегает несколько пригнувшихся к земле выжрыновцев; один, уже добежав до кювета, падает мертвым. Открываются двери домов и из них выскакивают перемешавшиеся с солдатами гражданские; кто из них кто узнать невозможно - все в белье. Из за угла спортивного зала на ужасной скорости вылетает мотоцикл с полуголым солдатом на сидении; кто-то мечет гранату, но не попадает - мотоцикл разворачивается и направляется в сторону моста. Когда он проезжает мимо нас, Флегма снимает мотоциклиста длинной очередью.</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 лес! - орет Ксаврас, и мы все летим под первые деревья. Мотоцикл взрывается. Горящий солдат скатывается с него и начинает ползти по асфальту в нашу сторону, при этом он во весь голос вопит матом. И Вышел Иной Конь Цвета Огня успокаивает его одиночным выстрелом в голову.</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началу нестройно, а затем все более решительно отзываются винтовки окруженных в школе и в интернате. Выжрыновцы, уже занявшие дома по другой стороне шоссе, отвечают басом: гранатометы и ручные ракетные станки. Тем временем, изгнанные из своих домов люди разбегаются по всему полю боя; только у небольшой части осталось настолько ума, чтобы укрыться в лесу, но иногда и это оказывается неверным решением, потому что, выбрав северное направление, они бегут на поляков, уже заблокировавших подходы к палаточному лагерю, а те стреляют в каждого, кто не является женщиной или ребенком; точно то же самое делают и выжрыновцы в деревне, пытаясь не допустить к соединению изгнанных со своих квартир офицеров со штабом в школе, составляющим главную точку сопротивления русских. В течение нескольких минут шоссе и вся территория вокруг милицейского поста и почты покрываются десятками те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инометы! - орет Ксаврас в передатчик. - Миномет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еперь за обстрел штаба принимаются минометы.. В соединении с немолкнущей канонадой гранатометов, вскоре это приносит желаемый эффект: школа с интернатом начинают просто-напросто распадаться: сначала стекла, штукатурка и фасад, затем куски крыши и небольшие фрагменты стен, наконец рушатся стены. Поднимается густой туман серо-белесой пыли, время от времени из него выскакивают бледные силуэты людей с оружием или же без него - соответствующим образом расставленные снайперы АОП снимают их без особенных проблем. Тем временем, шум, доносящийся от северной части леса, замолкает: с палаточным лагерем покончен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врей в камуфляжной раскраске хлопает Ксавраса по спине и говори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р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жрын протягивает ему руку. Похоже на то, будто они прощаютс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мни, - еще успевает сказать Еврей, и в этот момент в него попадает мчащийся меж деревьями с парализующим визгом обломок или отрикошетившая пуля. В груди дырища. Еврей падает на спину, стискивает пальцы на мягкой земле, вываливает глаза. Мы только глядим. Над Евреем, обменявшись перед тем взглядом с Выжрыным, склоняется Флегма. Еврей хрипит что-то непонятное, розовые пузырьки вскипают и лопаются в ране на груди. В конце концов он замолкает, и Флегма прикрывает ему глаза. Мы глядим на Выжрына, но тот уже давно отвлекся, рассматривая в бинокль крышу почт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на крыше почты стоит четырехствольная противовоздушная зенитка. До нее дорвался заросший усач в грязных подштанниках и теперь не дает высунуть головы выжрыновцам, засевшим в домах и за ним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до, чтобы Юрусь зашел на него с севера, - говорит Ксаврас в микрофон. - А на почту направьте минометы. Как у вас там с боезапасом? Пускай Румын потормошит снайперов. А в интернат давайте газ. Газ!</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бзывается Флегм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о вертолетов из Павловиц осталось четверть час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саврас подзывает И Вышел Иной Конь Цвета Огн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пробуй его снят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тсюд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тсюда. Не обязательно, чтобы сразу меж глаз, но пускай почувствует, что он открыт, и смотается. А то дорвался до этой зенитки, как голый до бан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Вышел Иной Конь Цвета Огня снимает ануку с предохранителя и готовится к выстрелу. Начинает короткими очередями. Мы отходим от него метров на десять, только лишь на тот случай, если вдруг кто-то пожелает ему ответит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здается грохот, дрожит земля: это Юрусь и его хлопцы сделали свое - северные фасады школы и интерната медленно стекают на бетон стадиона; пыли и дыма прибавилось еще больше. Из леса выскакивает пара десятков человек и забегает в дома. Тем временем зенитка замолкает, то ли благодаря минометам, то ли ануке 44 калибра. С другой стороны шоссе выскакивают люди Выжрына. Стрельба переносится в руин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есять минут, - напоминает Флегм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Ебака, Юрусь, Квадрат, Румын и Обезьяна! Отходим! - отдает приказ Ксаврвас. - Докладывайте, - после чего выслушивает рапорты отдельных групп.</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трельба понемногу затихает, до нас начинают доходить плач и вопли женщин и детей, а также треск огня, уже охватившего почту, часть милицейского поста, семь домов, несколько отдельно растущих деревьев и приличный шмат лес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доходящем до колен ковре густого газа, вытекающего из лишившегося верхнего этажа интерната, бродит, непонятно откуда появившееся, стадо коров.</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аряды? - спрашивает Ксаврас у аппарата тут же кратко отвечает на заданный через устройство контрвопрос: - Брать. Остальных расстрелят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наконец он подает последний знак: Уходи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емь, - объявляет Флегма, глядя на час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ы убегаем в лес.</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ерез мгновение нас догоняют грохоты серии взрывов; мы приостанавливаемся и оглядываемся: в воздух взлетели школа с интернат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Marlett;Symbol" w:cs="Marlett;Symbol" w:ascii="Marlett;Symbol" w:hAnsi="Marlett;Symbol"/>
        </w:rPr>
        <w:t>nnn</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иболее удивительным было само направление отхода: северо-восток. Все посчитали это за обманный маневр, и правда: вертолетов на небе было чуток поменьше, чем ожидал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нятное дело, что отходили мы максимально распылившись, пробиваясь самыми малыми группами, радиосвязь прервалась с момента отхода из поселка: буквально несколькосекундной беседы могло хватить на то, чтобы неосторожных болтунов засекли. Так что отходили мы практически по одному; наверняка имелся заранее установленный сборный пункт, вот только Смиту никто и ничего о подобном и не упомянул. Вообще-то говоря, у него не было ни сил, ни желания хоть про что-нибудь расспрашивать. На второй день отхода - бегства, он едва держался на ногах. Ел с трудом; во время бегства через лес он не раз рвал от усталости; дышал при всем при этом так громко, что не слыхал даже собственных мыслей; из горла исходил только хрип, горло пересохло намертв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потом они неожиданно притормозили. На третий день после нападения даже провели несколько часов, ожидая неизвестно чего в темноте болотистого овражка. Ксаврас не пояснял собственных приказов, впрочем, никто и не спрашивал; скорее всего, все уже давно привыкли к авторитарному стилю его командовани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 только Айен пришел в себя, он тут же одел шлем и вынудил Выжрына дать краткое интервью. Полковник был какой-то притухший, отвечал односложно. Смит без особого успеха пытался догадаться о причине перемены настроения - ведь атака удалась. И лишь потом вспомнил про Евре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н был твоим другом? - спросил  он у Ксавраса, уже сняв шле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жрын искривил губы в гримасе, а может и усмехнулся - теперь, лишенный помощи электроники для собственных глаз, Айен не мог утверждать этого со всей уверенностью: Выжрын сидел под укрытием, образованным корнями дерева, склонившегося над оврагом, солнце сюда не доходило, так что полковника скрывала текучая темнота. В овраге было прохладно и сыро; сонную тишину старого леса нарушал лишь шорох пробивавшегося меж камней ручейка да немногочисленные отзвуки лениво поворачивающихся подчиненных полковник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рато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явно не шутил, тон совершенно серьезный; вот только говорит ли он правду?</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ведь по официальной версии все твои братья и сестры умерли еще в детстве от лучевой болезни, - осторожно напомнил Сми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спокойс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если он и вправду был таким уже пророком, тогда почему...</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ы же и сам был свидетелем. Он все это предвиде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добровольно пошел на смерть? - Смит поднял брови. - Это же глуп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н предпочел так, чем... Он так решил. И выбрал самый лучший выход.</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сновидящий, так? Ясновидящи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ы что, надсмехаешьс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вот только... Ты не обижайся, н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жрын пошевелился в темноте. Он подтянул ноги, выпрямился, оперся спиной о склон овражка; откинутая назад голова вроде бы свидетельствовала о том, что полковник засмотрелся в нацеленные куда-то в небо кроны деревьев, но Смит был уверен, что полковник глядит на нег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рата в преисподнюю поворачиваются на небольших петлях. Вот передвинь этот камень на сантиметр влево; и вдруг окажется, что тем самым ты уничтожил великую империю. Подобное не понять никому, кого не коснулось это прокляти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ты понимаешь.</w:t>
      </w:r>
    </w:p>
    <w:p>
      <w:pPr>
        <w:pStyle w:val="Normal"/>
        <w:ind w:firstLine="720"/>
        <w:jc w:val="both"/>
        <w:rPr/>
      </w:pPr>
      <w:r>
        <w:rPr>
          <w:rFonts w:eastAsia="Times New Roman Cyr" w:cs="Times New Roman Cyr" w:ascii="Times New Roman Cyr" w:hAnsi="Times New Roman Cyr"/>
        </w:rPr>
        <w:t xml:space="preserve">- Я </w:t>
      </w:r>
      <w:r>
        <w:rPr>
          <w:rFonts w:eastAsia="Times New Roman Cyr" w:cs="Times New Roman Cyr" w:ascii="Times New Roman Cyr" w:hAnsi="Times New Roman Cyr"/>
          <w:i/>
          <w:iCs/>
        </w:rPr>
        <w:t>верю</w:t>
      </w:r>
      <w:r>
        <w:rPr>
          <w:rFonts w:eastAsia="Times New Roman Cyr" w:cs="Times New Roman Cyr" w:ascii="Times New Roman Cyr" w:hAnsi="Times New Roman Cyr"/>
        </w:rPr>
        <w:t>. Он был моим братом. Выбирал тропы. Только лишь благодаря ему я все еще жив. И тем самым отрицаю теорию вероятности. Ведь я не должен жить, не должен побеждат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и он уже мертв, теперь он не сможет помочь. Не означает ли это конец Ксавраса Выжрын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от долго молчал. Смит слушал его спокойное, медленное дыхание, доносящееся из этой пахнувшей свежеразрытой могилой темноты; стук сердца затаившегося в своем гроте дракона - именно там взвешивается приход смерти или ее отсрочк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означало конец Ксавраса Выжрына с самого начала, - шепнул тот. - Я погибну при взрыве атомной бомб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мит затаил дыхани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значит, как. Где же он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т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едь мы же идем на Москву, так? Так где же бомб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жрын засмеялся, фыркая носо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ы меня неправильно понял. Это русские сбросят бомбу.</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мит даже дар речи потеря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он тебе так сказал? - не выдержал он наконец. Но ведь это же абсурд! Все равно, что охотиться с влодом на мух! Идиотизм! И ты в это веришь? Да за кого ты меня считаешь, черт подери? Боже мой, атомную бомбу на человека сбросить... Убить сотни тысяч ради одного Выжрына! Ведь это уже даже и не мегаломания. Это... это... это прямо какая-то религиозная мания... Да кто ты такой? Второй Христос? Ты что себе представляешь? Тебя что, послали на мученичество за Польшу, или как...? Ты, блядь, уже совсем охуе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ладно. - Застонав, Ксаврас поднялся. - Пошли дальше, пор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мит взял шлем, тоже поднялс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звини, - буркнул он в замешательств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лковник усмехнулся под усами; щетина на его лице делала его старым, но, тем не менее, прибавила его чертам добродуши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ичего. Быва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Marlett;Symbol" w:cs="Marlett;Symbol" w:ascii="Marlett;Symbol" w:hAnsi="Marlett;Symbol"/>
        </w:rPr>
        <w:t>nnn</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гда-то здесь стоял замок, потом он сгорел, завалился, и его переварил лес. Затем, воспользовавшись частью развалин, построили нечто вроде одноэтажного охотничьего домика, дачи в стиле царицы Екатерины или Петра Первого. Лес справился и с этим. Теперь же этим затерявшимся в чащобе строением пользовались только браконьеры да удирающие от погони банд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тряд Выжрына добрался сюда уже на самом закате. Внутри их ожидал Ебака со своими людьми. У них имелся пленны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т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ой-то генера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мит тут же схватился за шлем. И Море Исторгло Мертвых придержал его за руку.</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уже как Ксаврас разрешит, - сказал он. - Впрочем, что ты хочешь снимать? Его здесь не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действительно, обойдя весь шестикомнатный дом, Айен не нашел ни малейшего следа пленника. Зато он открыл нечто иное: в полу возле дверей кухни находился большая квадратная крышка лаза, закрывающая - насколько предполагал американец - спуск в подпол, соединенный с целой системой подвалов бывшей крепости. Правда, своих догадок ему проверить не удалось: на крышке сидел один из парней Ебаки, заросший медведь с громадными лапищами, и чистил гранатомет. За поясом у него торчал нож, такой же длины, что и подвешенная над камином ржавая сабл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разу же по прибытию Ксавраса, они втроем, вместе с Ебакой и Флегмой расселись возле печки за кривым столом, на котором хаотично были разбросаны карты, перельницы, компьютер, хлеб, куски кровяной колбасы, переносной телевизор со встроенной спутниковой антенной и несколько различной степени опустошенности бутылок. Как только Выжрын прервал эту конференцию, Смит тут же подскочил к полковнику и начал допытываться про пленника. Сам он уже переговорил с Нью-Йорком и практически забыл о своем поведении несколько часов назад.</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 крайней мере, хоть видимость объективизма! - давил он. - Сообщения противоположной стороны. Мнение другой стороны. Ее аргумент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 вас в Москве имеются собственные официальные корреспонденты,  аккредитованные при Кремле, - фыркнул Выжрын. - И они ничего иного не делают, как только сидят под дверями у Крепкина и Гумова, ожидая хотя бы ошметки каких-нибудь сплетен.</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ведь там все театр, а здесь - правда! Пленник, взятый на поле боя! Он же не станет называть вещи другими именами, играться в дипломатию: а прямо и скажет! Генерал! Подумай, Ксаврас, ведь это тебе выгодн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ж я-то лучше знаю, что для меня выгодно, - неприязненно буркнул Выжрын, снимая руку Смита со своего плеча. - Обо мне тебе беспокоиться нечего. О себе - тоже. Ты все прекрасненько запишешь. Материал у тебя будет такой, что ты бы и сам предпочел его не иметь. Завтра утром. Полчаса, час - сколько тебе угодно. Ну, валяй, сообщай это своим шефам. Возможно, они даже согласятся запустить это в прямом эфире, я же лично ничего против не имею.</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 прямом эфир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ж слишком все гладко получалось; Смит начал подозревать наличие второго дна - здесь должен быть какой-то крючок, какая-то ловушка... Почему это Ксаврас избегает смотреть в глаза, почему он так усмехается? Что он там опять напланирова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может, это вовсе и не план, может, это никогда планом и не было, а всего лишь последующая часть предсказаний Евре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еред полуночью до лесного домика добралась еще одна группа выжрыновцев, в ее составе, среди всех прочих, были:  Смертушка (тот самый старый лысый доктор, которого Смит видал во время налета на лагерь, а также никому толком не известный смуглолицый итальянец, который называл себя по-французски Пьером; среди них была пара раненых. Флегма, который добровольно занялся готовкой, наготовил столько кровяной колбасы, что оставалось еще с половину сковородки, хотя все уже наелись от пуза, даже охранники. В конце концов рискнул попробовать и Айен. Колбаса была ужасно жирной и острой, и желудок американца позорно проиграл. Ночью Айен вставал трижды. Возвращаясь после третьего посещения кустиков, он наткнулся на сидящего на пороге домика Ксавраса. Полковник был всего лишь в шортах и дырявых носках; он кури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срачка напала? - приветствовал он Смит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д этой внешней веселостью Смит почувствовал мрачное, словно кладбище на закате, настроение. Он присел рядом, прикурил сигарету.</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когда же это произойдет? - спросил он.</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эта самая бомба. Твоя смерть. Ты и вправду в нее вериш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лковник пожал плечам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же не говорю, что именно на меня. Может, случайно. Хотя... кто его знает. Но я бы не удивилс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немом изумлении Айен лишь качал голово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Это совершенно иная ментальность, -  забормотал Ксаврас. - Хочешь, я расскажу тебе сказку. Не так уж давно тому назад, всего лишь в шестнадцатом веке, не за слишком уж далекими горами и морями правил царь, называемый Иваном, четвертый, имеющий это самое имя в династии. Так вот, посетил однажды нашего Ивана английский посол, посланник королевы Елизаветы. Посол этот, сэр Джереми Боувз, персона, как вы вскоре сами убедитесь, чрезвычайно хладнокровная, собрался с визитом в царский дворец одетый по-солдатски, со шпагой на боку; возможно, он и вправду был из того самого состояния и профессию таковую имел, нор, возможно, выбрал подобный костюм только лишь ради манифестации. Тем не менее, царь, а стоит тебе знать, что наш Иван был повсюду известен тем, что кровь пускал довольно быстро, да и характер у него был не слишком-то мягкий, и сэр Джереми прекрасно о том знал, приказал у посла того шпагу отобрать. Тогда господин Боувз решительно заявил, что, раз не может предстать перед царем в качестве солдата, то тогда один черт, предстанет в ночной одежде; не медля ни мгновения, начал он стаскивать сапоги и послал за ночной сорочкой и шлепанцами. Царь Иван, явно тронутый подобной защитой правил чести иностранным послом (или же, во всяком случае, хоть немного затушевать впечатление, вызванное подобным пренебрежением), как только появилась оказия, а появилась она довольно скоро, отреагировал столь же решительно, как и почтенный Боувз. Случилось так, что два боярина опередили на дворцовой лестнице уважаемого посла, личного гостя царя, чем нарушили мнимые, а может и действительные, требования дворцового этикета. Царь приказал их казнить. Бояр и казнили. Не знаю, представляли ли сэру Джереми отрубленные головы, но вполне возможно. По-видимому, выражение на его лице не дало царю желаемого удовлетворения, ибо он не остановился в собственных усилиях. Указав на третьего несчастного боярина, который в злую минуту подвернулся ему под руку, царь приказал ему не медля выпрыгнуть в окно, чтобы засвидетельствовать свою безграничную любовь к монарху, а помещение располагалось вовсе даже и не на первом этаже. Наблюдая с каменным лицом за кратким полетом дворянина, сэр Джереми Боувз, явно осознавая историческую важность момента и силясь повернуть все в шутку, выразил предположение, что его королева, все-таки, гораздо лучше использует жизни собственных подданных. - Выжрын выбросил и притоптал окурок. - Так вот, я вовсе даже и не уверен, что он был тогда прав.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это правд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авда, правда. Во всяком случае, именно так мне все и рассказывал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что, этот рассказ обязан послужить доказательством для поддержки некоего тезис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оказательством? Нет, это просто исторический анекдо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ейчас уже конец двадцатого века. Нет ни царей, ни бояр.</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разве я сказал, что таковые имеютс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ы подчеркиваешь преемственност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что, я ошибаюсь? - Выжрын лениво почесался под мышкой. - Дело ведь вовсе не в том, что внук читает те же самые книги, что и дед, потому что дедовы бестселлеры - это вызывающие рвоту обязательные для изучения в школе сочинения внука, но то, что пишущие те самые бестселлеры, псевдопророки последующий поколений сами выросли на пророках собственного поколения, и так оно и тянется в бесконечность, до самых вечерних бесед славян у кострищ в купальскую ночь. И дело тут не в одних только книжках, все это не на одном только уровне; тут все чертовски сложно - это настоящая сеть, запутанная система корней, в течение веков уходящая в самую глубь чернозема истории, социогенетическая память народа... Ведь ты же слыхал про генетику, правда? По телевизору рассказывали. Два года назад какой-то француз построил модель, называется гелисса Жанно или как-то так. Ген, понимаешь, малюсенькая такая херня, в каждой клетке, что-то как программа для тела, и эта вот... Ты меня слушаешь? Что ты там скрутился как прусский параграф? 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б ты удавился этой чертовой кровянкой, - застонал Смит, и на полусогнутых опять помчался в кусти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Marlett;Symbol" w:cs="Marlett;Symbol" w:ascii="Marlett;Symbol" w:hAnsi="Marlett;Symbol"/>
        </w:rPr>
        <w:t>nnn</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 потом оказалось, расстройство желудка ему только помогло, потому что Смит уже ничего не брал в рот, в результате чего - нечем было и блеват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рышку подняли, и те, кому было надо, спустились в подвал. Смит в шлеме, работающем в режиме максимальной чувствительности, по-видимому, видел все лучше остальных; до охотничьего домика электричество не добралось, в связи с чем в подвале царила темнота - темнота абсолютная, словно висящее в воздухе черное мясо раздавленных комаров. Должно быть генералу снились ужасные вещи, они слыхали его стоны и бормочущие обращения к запретным божествам. Что здесь помещалось век назад - винный погреб? Осталось немногое: остатки деревянных конструкций под стенками, пыль по углам. Тысячи тонн камня по сторонам и над головой, прикрытые толстым ковром почвы, обеспечивали прохладу даже в самую средину лета. Выжрын был в толстенном шерстяном свитере, наверняка связанном на спицах какой-то патриоткой; сам свитер был цвета кошмара, и даже после того, как были зажжены керосиновые лампы и включили два мощных фонаря, которые И Море Исторгло Мертвых держал в широко расставленных руках - даже тогда Ксаврас терялся в мрачном фоне картин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ы! Ты! Ты! - завизжал генерал Серьезный, когда полковник разбудил его ударом кулака в лиц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енерал был привязан к металлическому стулу, ноги тоже были к нему притянуты, руки были связаны за спиной. Сам же стул, в свою очередь, был привинчен к лежащей на полу толстой древесно-стружечной плите, чтобы пленник не мог упасть вместе со стулом и куда-нибудь отползт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ы! Т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я, - передразнил его Выжрын и дал знак Смертушке, который спускался последним, закрыть за собой двери. Доктор прикрыл их и уселся на пороге, положив кожаную сумку между ногам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помещении были еще две двери, ведущие в глубины замковых подвалов, но они тоже были закрыт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шел Иной Конь Цвета Огня, притащивший сюда маленький телевизор, отступил в самый темный угол, куда-то за спину Смита, и там включил его, но звук вывернул до минимума, так что генерал Серьезный и стоящий у него за спиной Выжрын могли делать вывод о содержании программы лишь по серо-голубым отблескам, время от времени окрашивающим каменное лицо молодого человек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строился? - спросил у него Ксаврас.</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шел Иной Конь Цвета Огня кивну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тем полковник дал знак Смиту. Тот выразительно постучал по часа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договорился на четыре, на восточном побережье сейчас десять вечера, самый прайм-тайм. Еще две минуты. Следи за индикатором.</w:t>
      </w:r>
    </w:p>
    <w:p>
      <w:pPr>
        <w:pStyle w:val="Normal"/>
        <w:ind w:firstLine="720"/>
        <w:jc w:val="both"/>
        <w:rPr/>
      </w:pPr>
      <w:r>
        <w:rPr>
          <w:rFonts w:eastAsia="Times New Roman Cyr" w:cs="Times New Roman Cyr" w:ascii="Times New Roman Cyr" w:hAnsi="Times New Roman Cyr"/>
        </w:rPr>
        <w:t>- О</w:t>
      </w:r>
      <w:r>
        <w:rPr>
          <w:rFonts w:eastAsia="Times New Roman CE" w:cs="Times New Roman CE" w:ascii="Times New Roman CE" w:hAnsi="Times New Roman CE"/>
        </w:rPr>
        <w:t>'</w:t>
      </w:r>
      <w:r>
        <w:rPr>
          <w:rFonts w:eastAsia="Times New Roman Cyr" w:cs="Times New Roman Cyr" w:ascii="Times New Roman Cyr" w:hAnsi="Times New Roman Cyr"/>
        </w:rPr>
        <w:t>ке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ерьезный оскалил зуб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все им скажу, - рявкнул он. - Все скажу, сукины вы дети, бандиты чертовы, террорист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жрын подтянул рукава свитера за локти, полностью обнажая отвратительные послеожооговые шрамы, и натянул узкие кожаные перчатки, после чего - в некоей странной рассеянности, с тихим вздохом, предназначенным исключительно самому себе - похлопал русского генерала по небольшой розовой лысинк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покойно, спокойно, - пробормотал он.</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вот тут-то к Смиту пришло ужасное предчувствие, на какой-то миг молнией вспыхнуло пророческое видение будущего. Он вздрогнул. Ксаврас заметил это и поглядел прямо в темные глазища объективов; затем он робко усмехнулся, жестом опекуна ложа руку в перчатке на плече узник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мит сменил фокус, повернул камеру и сконцентрировал свой - не свой взгляд на лице генерала. Генерал Серьезный был совершенным генералом, потому что совершенно никаким, и в связи с этим - репрезентативным представителем российского генералитета: среднего или даже чуть пониже роста, грузный, уже старше шестидесяти лет, покроем небольших черных глаз и строением скул выдающим определенную примесь крови обитателей зауральских степей. Он сидел здесь, одетый в генеральский мундир, хотя и без брюк - именно так его из квартир в интернате люди Выжрына и захватили. Пятна на серых подштанниках генерала появились потому, что в течение суток, как генерала привязали, сюда никто не заглядывал, чтобы вывести его для удовлетворения естественных потребносте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кольк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ятнадцать секунд.</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нрад?</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же объявляют, - доложил Вышел Иной Конь Цвета Огня, надевший подключенные к  маленькому телевизору наушник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ехали.</w:t>
      </w:r>
    </w:p>
    <w:p>
      <w:pPr>
        <w:pStyle w:val="Normal"/>
        <w:ind w:firstLine="720"/>
        <w:jc w:val="both"/>
        <w:rPr/>
      </w:pPr>
      <w:r>
        <w:rPr>
          <w:rFonts w:eastAsia="Times New Roman Cyr" w:cs="Times New Roman Cyr" w:ascii="Times New Roman Cyr" w:hAnsi="Times New Roman Cyr"/>
        </w:rPr>
        <w:t xml:space="preserve">Смит начал передачу. На шлеме загорелись красные буквы </w:t>
      </w:r>
      <w:r>
        <w:rPr>
          <w:lang w:val="en-US"/>
        </w:rPr>
        <w:t>ON</w:t>
      </w: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показал растопыренной пятерней: пять секунд.</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екунды прошли, и Вышел Иной Конь Цвета Огня махнул руко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качестве приветствия Выжрын одарил зрителей долгим, спокойным взглядом; затем он опустил глаза, опустил ладонь в черной перчатке, схватил генерала за волосы и резко дернул. Серьезный обнажил кривые зуб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Фамилия и звание! - сказал Ксаврас по-английски, после чего повторил по-русски: - Звание и фамили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енерал Красной Армии Александр Иванович Серьезный! - заорал пленник. - Был похищен польскими бандитами, совершившими чудовищное и ничем не спровоцированное нападение на находящуюся на территории Российской Федерации одну из... ааааррргггххх!!!</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мит стоял, он не дернул головой, не отвел взгляда, не дрогнул. Яркая кровь текла из раны, оставшейся  от оторванного одним рывком руки Выжрына генеральского уха. Ксаврас меланхолично глянул на него, после чего отбросил на пол. Он обошел генерала справа, присел и из этой неудобной позиции - только бы не заслонить вида миллионам телезрителям - ударил крепко стиснутым кулаком прямиком в открывшийся в хриплом вопле рот Серьезного. Что-то хрустнуло. Серьезный выгнулся так, что затрещали веревки. Выжрын отступил на шаг. Генерал давился собственной кровью и зубами. Слезы текли из под стиснутых век. Его всего трясло. Выжрын выжидал. Генерала начало рвать: вместе с переваренной пищей и желудочными кислотами шла кровь. Теперь Серьезный стал мертвенно бледным. В деснах под разбитыми губами не хватало пяти-шести зубов. Выжрын жда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тты... зуккка...! - мямлил Серьезный. - Тты... зуккин ззын еббанны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жрын оторвал ему второе ухо. Генерал заорал так, что по дальним подвальным помещениям пошло гулять эхо. Он не смог сдержать позывы мочевого пузыря. Ксаврас, не глядя, отбросил ухо в сторону. Он поднялся и вновь зашел генерала с другой стороны. Серьезный, выворачивая шею словно сова, пытался не спускать с него глаз. Сейчас он уже только плакал, громко шморгая носом и дыша широко открытым ртом в котором булькала алая кровь. Выжрын снова присел. Серьезный вытаращил глаза в смертельном испуге. Полковник ударил его снизу, совершенно ломая носовые кости, но стараясь, чтобы те не вошли в мозг. Генерал потерял сознание. Ксаврас начал приводить его в себя, легонько хлопая по щекам. Из грязной раны посреди генеральского лица катились потоки разноцветных жидкостей, слетая каплями с полуоткрытых губ. Выжрын склонил голову генерала на грудь, чтобы тот случайно не задохнулся. После этого дал знак Смертушке. Старик подошел с маленькой бутылочкой в руке и подставил ее в то место, где у генерала когда-то торчал нос. Серьезный дернулся, а Смертушка опять исчез в тени. Выжрын еще несколько раз ударил его по щекам. Взгляд русского наконец-то обрел какую-то осмысленность. Он даже хотел что-то сказать, но это ему не удалось; дыша, он хрипел так ужасно, как будто бы с каждым выдохом пытался вывернуть наружу легкие. Ксаврас опять зашел его слева. Серьезный глянул, и у него отпустили сфинктер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Смииииилуйсяаааа! - завыл он и тут же подавился.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жрын покачал головой, после чего выколупал у него левый глаз. Серьезный сомлел во второй раз. Выжрын показал Смиту глазное яблоко, лежащее на черно-красной перчатке, и тут же выбросил его вслед за генеральскими ушами. Подошел непрошеный Смертушка, в его руке был заранее приготовленный шприц. Он отвернул рукав генеральского мундира и вонзил иглу в предплечье, медленно нажимая на поршень. Ксаврас все это время стоял неподвижно, заложив руки за спину, и глядел куда-то в темноту; Смит захватил его лицо в мерцающем свете керосиновых ламп, словно дрожащее в столбе раскаленного воздуха лицо пустынного джинна, который все никак не решается - какую форму выбрать для перевоплощения. Когда Серьезный пришел в себя, он уже не контролировал функциями собственного тела: весь трясся и бился на своем стуле, беспомощно болтая изуродованной головой; единственная еще не окровавленная точка - белок оставшегося глаза - поблескивала на этой страшной маске словно мерцание далекой звезды: смотрите, здесь еще имеется жизнь. Ксаврас зашел его справа. Серьезный уже ничего не говорил; дышал он с трудом, темные жидкости стекали ему на мундир, а оттуда уже на ноги, на плиту, на пол. Выжрын одной рукой схватил болтающуюся голову, а пальцами второй вырвал правый глаз. Серьезный дернулся, сплюнул кровью, но не проронил ни звука. Ксаврас отбросил глаз себе за спину, через плечо, словно возлагал жертву злым духам этого места. Потом он ненадолго задумался и зашел Серьезного слева. В этот момент И Вышел Иной Конь Цвета Огня поднял руку.</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екламная пауза, - объявил он.</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ерерыв? - переспросил Выжрын.</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Вышел Иной Конь Цвета Огня отрицательно покачал голово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нец.</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саврас стянул перчатки. Бросив их генералу на колени, он сунул руку под свитер, вытащил пистолет и выстрелил Серьезному в висок. Мозги мягко плеснули на мокрый пол. Генерал повис на веревках. Ксаврас передернул затвор, поставил на предохранитель и спрятал пистоле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ожешь завязывать, - бросил он Смиту.</w:t>
      </w:r>
    </w:p>
    <w:p>
      <w:pPr>
        <w:pStyle w:val="Normal"/>
        <w:ind w:firstLine="720"/>
        <w:jc w:val="both"/>
        <w:rPr>
          <w:rFonts w:ascii="Times New Roman Cyr" w:hAnsi="Times New Roman Cyr" w:eastAsia="Times New Roman Cyr" w:cs="Times New Roman Cyr"/>
        </w:rPr>
      </w:pPr>
      <w:r>
        <w:rPr>
          <w:lang w:val="en-US"/>
        </w:rPr>
        <w:t>OFF.</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мит сорвал шлем с головы и отпрянул назад, лишь бы подальше от ужаса на металлическом стуле. После чего тяжело плюхнулся на ступеньку рядом со Смертушко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же ты натворил...? - шепнул он в сторону Ксавраса. Тот шепот более всего соответствовал окружению.</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оре Исторгло Умерших, который уже успел выключить и отставить фонари, взялся отвязывать труп. Выжрын обошел его и приблизился к американцу. Айен невольно вытянулся и отвел голову, когда на нее упала одна из теней Ксавраса. Полковник заметил это и остановился в двух шагах от оператор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обще-то следовало начать с подключения тока к яйцам и с кастрации, но тогда передачу вырубили еще до того, как я бы успел стянуть с него подштанники, ведь это было бы насилие над несовершеннолетними зрителями, и у станции отобрали бы лицензию. - Он поскреб себя в подбородок. - Да ладно, не беспокойся, они будут пускать это нон-стопом, смотрибельность гарантированно поднимется процентов до восьмидесяти, если не больш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ж ты натвори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ты вроде как побледнел. Эй, Смертушка, открой-ка свой саквояж, дай глотнуть ему чего-нибудь покрепче, а то еще бедняжечка сомлеет, и тогда придется тащить мужика по лестнице за ручки-ножк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прикасайся ко мн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же и не касаюс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мит в отчаянии мотал головой. Ну зачем тебе это было? Ну зачем? Чего ты хотел добитьс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это уже мое дел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икакая цель не оправдывает средств, вот только существует масса таких средств, которые могут осквернить даже самые благородные цел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лушай, парень, это чего - стишочки такие? Ну-ну, слушаю, валяй дальш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мит глянул на Выжрына. Полковник усмехался. Айен отвел глаз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вай-ка, Смертушка, свою флягу.</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от подал. Смит свернул крышку, сделал хороший глоток. Раздался глухой звук. Айен отклонился в сторону, потому что Ксаврас заслонял ему вид. Это тело генерала Серьезного свалилось на древесно-стружечную плиту.</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мит вернул флягу, поднял шлем, встал на ноги. С Выжрыным они были одного роста и сейчас глядели друг другу прямо в глаз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война, - сказал Ксаврас.</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 Смита, которому спирт ударил в совершенно пустой желудок, слегка шумело в голове. Он протянул руку и ткнул Выжрына пальцем прямо в груд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это только т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Marlett;Symbol" w:cs="Marlett;Symbol" w:ascii="Marlett;Symbol" w:hAnsi="Marlett;Symbol"/>
        </w:rPr>
        <w:t>nnn</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очему я отказался? Почему отказался? Почему я отказался? Из-за денег? Только ведь что значит страх по сравнению с бедностью - причем, такой далекой - перед лицом наиболее первобытного из страхов: страха за собственную жизнь? Тогда почему же? Выжрын даже хотел, чтобы я ушел. Даже просил. Так может, из чувства противоречия? Только я ведь уже не ребенок, и это вовсе не детская игра. Не могу этого понять. Я не был пьян. Нет, я был совершенно трезв; спокоен. Просто сказал: "Нет, спасибо". Пьер лишь пожал плечами. Всегда найдется кто-то желающий. Представляю, что он нечто вроде Витшко юга ЕВЗ: контрабанда и переброска в Италию и обратно. Неужели Ксаврас вызвал его специально ради меня? Похоже на то. Видимо, у него был какой-то план, связанный с моим уходом. Нечто, для чего я ему вовсе не нужен; нечто, в чем я ему совершенно мешаю. Вот только, как он мог надеяться на то, что я просто так уйду? Раз уж я преодолел столь долгий путь - и теперь, через несколько недель возвращаться? Я мог ожидать решительного протеста со стороны центра; и, на самом деле, на это надеялся. "Это ради твоего же добра". Ради моего добра, Господи Иисусе! Он что, и на самом деле считает, будто я поверю в чистоту его намерений? После того, что он сделал с Серьезным. Только ведь правда имеется и в том, что у этой медали есть и другая сторона: так вот, вне зависимости от слов и истинных мотивов Выжрына, я не могу сомневаться в растущей угрозе своей собственной жизни: мы все еще движемся вглубь России. "Из этой дороги не возвращаются; сейчас последний момент на то, чтобы отступить, а потом уже только пропасть". Вот только, когда я спрашиваю, никто не может мне сказать ничего конкретного об этом плане. Бомба? Тогда, где она может быть? Правда, мы идем несколькими раздельными группами, и вполне возможно, что у меня просто не было оказии ее увидеть, в конце концов, это может быть штука величиной с чемоданчик - только вот что-то не хочется мне в это верить. Пробиваться до самой Москвы, вот так, по-партизански, по лесам и пустошам?  Так это же безумие. Я у них спрашиваю, а они только пожимают плечами. Как будто их и не касается. Но ведь это же их жизнь, их смерть. А теперь еще и моя, но знаю ли я сам? Почему, почему я отказался? Идя за Выжрыном, слепо ему веря; хуже, здесь речь идет даже не о вере; все это гораздо глубже, необъяснимей, это больше похоже на знание на уровне инстинктов, животный рефлекс: Ксаврас приказал, так я не стану и спрашивать. Вот как это идет. Мне не дает заснуть нечеловеческое, пугающее спокойствие апокалиптических братьев во время пытки Серьезного. Дело не в том, что они не бледнели, не теряли сознание, не протестовали - подобных реакций даже я не стал бы от них ожидать. Но их это, просто-напросто, даже и не удивило! Неразумное, бессмысленное, иррациональное зло - для них это совершенно нормальное явление. Они выросли посреди смерти. Сколько может быть им лет - семнадцать, восемнадцать? Не больше. Убийцы королей чаще всего рождаются в семьях эпилептиков и самоубийц, но сами они здоровы, а значит - обыкновенны; по обыкновенному молодые, очень молодые, и такими остаются навечно. Их одиночество - месяцами, годами острят свои ножи и в лесу, за городом, скрупулезно учатся стрелять. Они трудолюбивы и чрезвычайно честны, отдают матерям заработанные деньги, заботятся о семьях, не пьют. Никаких девушек. Никаких друзей. Их мысли похожи на темное вино: тяжелые, густые, но все-таки прозрачные. Их сны имеют структуру греческой трагедии. Они верят в Бога или же не верят в Бога - одинаково бесстрастно. Они счастливы. Я украдкой подсматриваю за ними: лица без морщин, лица спокойные, расслабленные. Невольно приходят какие-то кинематографические ассоциации: асассины Старца с Гор. Каким гашишем дурманит их Выжрын? Вчера вечером пришло сообщение об обстреле российскими вертолетами колонны беженцев из Замостья, родного города Выжрына - они летели над дорогой и палили из пушек прямо в людей, в основном же, в женщин и детей, потому что мужчин давно интернировали; сто восемь человек убитых, раза в три больше раненных. И это все человекоубийство, это военное преступление. Вот только тут нет никакого равновесия - ибо то, что творит Выжрын, это самый обыкновенный терроризм. Убийство безоружных; страх, распространяемый с помощью телевидения. Классика. У него имеются идеалы; понятное дело, что идеалы у него имеются, было бы лучше, если бы у него их не было. Польша. Насрать на Польшу; какая разница, страна или революция - может ли быть иная смерть, иная боль, даже если убиваешь не во имя Сталина или же рабочего класса, а во имя народа?</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rPr>
      </w:pPr>
      <w:r>
        <w:rPr>
          <w:rFonts w:eastAsia="Marlett;Symbol" w:cs="Marlett;Symbol" w:ascii="Marlett;Symbol" w:hAnsi="Marlett;Symbol"/>
        </w:rPr>
        <w:t>nnn</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ы и вправду собираешься поднять Москву на воздух.</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собираюс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у тебя есть бомб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Есть, ест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что это тебе даст? Сотни тысяч убитых; гражданских, невинных гражданских. Что это тебе дас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ы думаешь, что я делаю это ради личной выгод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разве нет? Ты хочешь иметь Польшу; и ради твоего желания они должны умерет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ожет с твоей точки зрения так оно действительно и выглядит. В основах вашего способа мышления лежит эгоизм, именно это ось вашей системы координа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е говори глупостей. С любой точки зрения это выглядит именно так. Ты придумал для себя идею отвоевать для себя независимую страну и тебе плевать, какими методами ты это сделаешь.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первых, если ты еще не заметил, то сообщаю, что я в этом деле не са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ак что, это должен быть аргумент? Что таких сумасшедших гораздо больше?</w:t>
      </w:r>
    </w:p>
    <w:p>
      <w:pPr>
        <w:pStyle w:val="Normal"/>
        <w:ind w:firstLine="720"/>
        <w:jc w:val="both"/>
        <w:rPr/>
      </w:pPr>
      <w:r>
        <w:rPr>
          <w:rFonts w:eastAsia="Times New Roman Cyr" w:cs="Times New Roman Cyr" w:ascii="Times New Roman Cyr" w:hAnsi="Times New Roman Cyr"/>
        </w:rPr>
        <w:t xml:space="preserve">- Демократия, дорогой мой, твой Бог; </w:t>
      </w:r>
      <w:r>
        <w:rPr>
          <w:lang w:val="en-US"/>
        </w:rPr>
        <w:t>vox populi, vox Dei</w:t>
      </w:r>
      <w:r>
        <w:rPr>
          <w:rStyle w:val="FootnoteCharacters"/>
          <w:rStyle w:val="FootnoteAnchor"/>
          <w:lang w:val="en-US"/>
        </w:rPr>
        <w:footnoteReference w:id="2"/>
      </w:r>
      <w:r>
        <w:rPr>
          <w:rFonts w:eastAsia="Times New Roman Cyr" w:cs="Times New Roman Cyr" w:ascii="Times New Roman Cyr" w:hAnsi="Times New Roman Cyr"/>
        </w:rPr>
        <w:t>. Забыл? Так что, имеется право на самостоятельное мнени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пизди.</w:t>
      </w:r>
    </w:p>
    <w:p>
      <w:pPr>
        <w:pStyle w:val="Normal"/>
        <w:ind w:firstLine="720"/>
        <w:jc w:val="both"/>
        <w:rPr/>
      </w:pPr>
      <w:r>
        <w:rPr>
          <w:rFonts w:eastAsia="Times New Roman Cyr" w:cs="Times New Roman Cyr" w:ascii="Times New Roman Cyr" w:hAnsi="Times New Roman Cyr"/>
        </w:rPr>
        <w:t xml:space="preserve">- А во-вторых: давай-ка, покажи тебе Дядюшку Сэма, пускай заиграют </w:t>
      </w:r>
      <w:r>
        <w:rPr>
          <w:rFonts w:eastAsia="Times New Roman Cyr" w:cs="Times New Roman Cyr" w:ascii="Times New Roman Cyr" w:hAnsi="Times New Roman Cyr"/>
          <w:i/>
          <w:iCs/>
        </w:rPr>
        <w:t>Звездно-Полосатое Знамя</w:t>
      </w:r>
      <w:r>
        <w:rPr>
          <w:rFonts w:eastAsia="Times New Roman Cyr" w:cs="Times New Roman Cyr" w:ascii="Times New Roman Cyr" w:hAnsi="Times New Roman Cyr"/>
        </w:rPr>
        <w:t xml:space="preserve">, и у тебя уже слезки в глазиках... Разве нет? Нет? А что бы у тебя было, если бы вначале ваши Ксаврасы сначала не справились англичан и не вырезали индейцев, женщин, детей, гражданских, невинных гражданских... Орду красножопых, британскую колонию - вот что бы ты имел. Так как? Отречешься от своей страны во имя памяти той крови? А если даже и так, то какую выберешь другую? Покажи мне хоть одно государство, при рождении которого или уже в ходе существования, ради его сохранения, не пролились бы гектолитры невинной крови? Ну? Оченно мне интересно. Пойми, Айен: никакое государство, государство, говорю!, не родилось в соответствии с законом, поскольку закон существует только лишь и исключительно в качестве аксиологической эманации политических доктрин, признаваемых и гарантируемых государством, в то время как перед появлением такого государства не столько в сфере закона имеется вакуум, сколько сферы такой вообще не существует; точно так же, как не было времени пред началом времен, равно как и не было понятия </w:t>
      </w:r>
      <w:r>
        <w:rPr>
          <w:rFonts w:eastAsia="Times New Roman Cyr" w:cs="Times New Roman Cyr" w:ascii="Times New Roman Cyr" w:hAnsi="Times New Roman Cyr"/>
          <w:i/>
          <w:iCs/>
        </w:rPr>
        <w:t>где</w:t>
      </w:r>
      <w:r>
        <w:rPr>
          <w:rFonts w:eastAsia="Times New Roman Cyr" w:cs="Times New Roman Cyr" w:ascii="Times New Roman Cyr" w:hAnsi="Times New Roman Cyr"/>
        </w:rPr>
        <w:t xml:space="preserve"> пред появлением Вселенной из Большого Взрыва, а дискуссии на подобные темы просто-напросто не имеют смысла. Чтобы имелась возможность обсуждать и осуждать право, вначале оно должно существовать, то есть, его следует еще установить, следовательно, должно существовать государство или же какое-нибудь параллельное ему учреждение, настолько хорошо исполняющее его роль, что чуть ли не тождественное ему практически. Вопрос законности по отношению к беззаконности действий, ведущих к ее появлению, для государства как такового не имеет совершенно никакого значения; с точки зрения логики это чистейшая чушь. Правда, возможно ты захочешь сослаться на право, если можно так выразиться, внешнего по отношению к нашему государству, то есть - к праву государств, тело которых является питательной средой для нарождающегося организма. Ба! Можешь быть уверен, что и наше государство, как только уже родится, всеми возможными способами защитится от попыток его уничтожения и станет карать смертью какие-либо действия, направленные на малейшие попытки уменьшения состояния его владений; это совершенно естественно. В противном случае оно просто не выжило бы. Ничто не смягчает жестокости таких стараний, ведь не существует каких-либо Десяти Заповедей, относящихся к межгосударственным отношениям, а даже если бы и существовали, то совершенно невозможно представить какую-либо независимую, надгосударственную, достаточно сильную организацию, которая бы заботилась о его выживании. Только зачем я тебе все это говорю, ты же все это и так знаешь, только боишься открыто признаться; и здесь вовсе необязательно проявление </w:t>
      </w:r>
      <w:r>
        <w:rPr>
          <w:lang w:val="en-US"/>
        </w:rPr>
        <w:t>hipocryzii</w:t>
      </w:r>
      <w:r>
        <w:rPr>
          <w:rFonts w:eastAsia="Times New Roman Cyr" w:cs="Times New Roman Cyr" w:ascii="Times New Roman Cyr" w:hAnsi="Times New Roman Cyr"/>
        </w:rPr>
        <w:t xml:space="preserve">, просто, ты может это и не воспринимаешь: тебя так воспитали. Ты родился в стране, которую лишь недавно перестали считать выскочкой. Точно так же, как молодая аристократия быстро забывает о своих плебейских корнях и все большее внимание начинает уделять сохранению своего </w:t>
      </w:r>
      <w:r>
        <w:rPr>
          <w:lang w:val="en-US"/>
        </w:rPr>
        <w:t>status quo</w:t>
      </w:r>
      <w:r>
        <w:rPr>
          <w:rFonts w:eastAsia="Times New Roman Cyr" w:cs="Times New Roman Cyr" w:ascii="Times New Roman Cyr" w:hAnsi="Times New Roman Cyr"/>
        </w:rPr>
        <w:t>, давая по рукам тянущихся ввысь новобогачей. Понятное дело, что право! Право, право превыше всего! Правом каждого американца и русского является существование в качестве гражданина империи... так какой же это бандит осмеливается теперь отбирать у них эту их привилегию?</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ведь это же демагоги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полне возможно, что цинизм, но уж никак не демагогия. Что, разве я не прав? В каком это месте я исказил истину, 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ы и вправду желаешь оставить своим внукам Польшу, в фундаменте которой будут лежать кучи черепов?</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и, все недостатки выискиваешь. Да насрать будет моим внукам на то, что происходило двадцать-тридцать лет назад; они не то что будут желать об этом учить, но еще и наплевать им будет на всех невинно убиенных - что с нашей, что с другой стороны. Вот что меня волнует, это то, чтобы они могли расти и жить в своей стране, разговаривать на языке своих родителей и учить этому языку собственных детей, передавать им собственную веру, чтобы у них был свой флаг и гимн, и чтобы они гордились, что они являются тем, кто они есть, и не кем-то другим, а именно поляками, что они и вправду поляки, потому что на карте имеется страна под названием Польша, и мне тоже насрать на то, сколько смертей понадобится для того, чтобы так оно и было, и всем в будущем тоже на это будет насрать, потому что они будут победителями, они, эти наши еще не зачатые дети, точно так же, как победителями двадцатого года до сих пор являются русские, все эти Серьезный, Крепкин и миллион москвичей, которые могут показать пальцем на глобусе свою страну, самую большую державу планеты, и радоваться, упиваться могуществом своего народа, и никто из них даже на секунду не подумает об уничтоженных, раздавленных, выбитых ради осуществления именно такого глобуса нациях, о тех миллионах не-русских, а если кто-либо и вспомнит про Сибирь, если кто вспомнит о заполярных лагерях, то лишь потому, что туда попал его дядя, дед или какой-то другой родственник, русский, но не поляк или еврей, и вот теперь ты уже знаешь, почему столь умным и правильным является расстрел беззащитных беженцев, матерей с детьми, калек, и теперь ты понимаешь, почему Москва взлетит на воздух.</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вторяю, Ксаврас, все это только демагогия. Не существует никакой причинно-следственной связи между взрывом на Красной Площади атомной бомбы и появлением свободной Польш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откуда ты можешь это знат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ы лишь наплодишь себе новых врагов, возбудишь к себе всеобщую ненависть, во всяком случае - отвращение, окончательно испортишь собственный образ и утратишь симпатии телезрителе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начит, тебе кажется так? Но ведь ты, вроде бы, должен разбираться в телевидении. Ты еще не получил сообщений из Нью-Йорка? А я здесь расписал дежурства, и кто-то из моих людей постоянно смотрит и слушает передачи. Твое начальство сразу же после передачи того спектакля с Серьезным провели опрос общественного мнения, и вот там... куда же я его сунул... Ага! Интерес к проблеме войны за независимость Польши: рост на двадцать семь процентов. Поддержка: возросла на двенадцать процентов. Заинтересованность личностью полковника Выжрына: рост на тридцать три процента, до восьмидесяти одного и восьми десятых. Симпатия к личности полковника Выжрына: снижение на шесть процентов. А теперь мне и скажи: разве не выгодн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оциология - это вовсе не точная наука. Ты что думаешь, что если дойдешь до еще больших жестокостей, то пропорционально тому вырастут и проценты? Нет ничего более ошибочного: реакцию общественности предусмотреть невозможн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если и вправду узнать невозможно, то откуда у тебя такая уверенность, что я только потеряю?</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ы путаешь мимолетные достижения с долгосрочными политическими следствиями. Это политики принимают решения. Но разве кто-либо из них подаст тебе сейчас руку?</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Любой, лишь бы ему только было выгодно. Ты только не строй из себя наивного типа.  Погляди на Фахрада: двадцать лет он торговал оружием, убивал, подкладывал взрывчатку, но как только уселся за стол переговоров и приступил к торгам, милостиво соглашаясь прекратить резню, ему тут же присвоили Эйнштейновскую Премию Мира, и он тут же сделался талисманом всех королей, президентов и премьеров; они обнимаются с ним перед камерами, если только случается такая возможность, вскоре его удостоит аудиенции папа римский. Если бы этот Фахрад раньше перебил раз в десять больше людей, сейчас он был бы в десять раз большим героем, его ставили бы в пример детям. А кроме того, ты не прав в том, что решения принимают политики, во всяком случае, это не так в случае ваших политиков. Демократия вовсе не означает того, что правят самые моральные, самые мудрые, самые справедливые, самые честные, наиболее умеющие править или делающие больше всего добра самому большому числу людей; демократия означает правление тех, кто лучше всего проводит телевизионные выборные кампании. Все остальное - это только производное. И эти проценты, эти исследования общественного мнения, над которыми ты вроде бы посмеиваешься, это они будут при принятии решений самым важным; тут дело в том, чтобы не дать политикам никакой возможности маневра, они вообще не должны размышлять: им должно хватить лишь одного взгляда на результаты исследовани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все-таки я никак не пойму, каким образом ты бы достиг подобных результатов, если бы допустил атомную резню.</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ты и не должен. Не твоя это проблем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Еврей, так? Еврей, я ведь прав? Это он тебя околдовал. Что он тебе предсказа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отъебись ты от Евре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у ладно, ладно. Как хочешь. Так же это будет в интервью? Что оправдывает террориз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Еще больший террориз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верное, скорее объясняет, но не оправдывае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 хочеш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потом это упоминание про аборт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 терроризмом точно так же, как и с абортами: их все осуждают, но в определенных случаях допускают практически вс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Хорошо. Хорошо. Еще что-нибуд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ожет ты все-таки как-нибудь объяснишься с Серьезным, а? Они запустили эту хладнокровную дописку, как ты простреливаешь ему голову. Было бы полезно представить какую-то причину этого убийств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убил его, потому что он уже не был пригоден к жизни, только лишь, чтобы он не страда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нет... этого ты сказать не можешь. Уж лучше объяснись с пытками. Зачем они тебе был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ты и настырный. Если я скажу, они потеряют все свое значени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Хватит. Надевай уже свою цацку. Вскоре выходи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Marlett;Symbol" w:cs="Marlett;Symbol" w:ascii="Marlett;Symbol" w:hAnsi="Marlett;Symbol"/>
        </w:rPr>
        <w:t>nnn</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рядил дождь - начавшись дня три назад. Все это выглядело чуть ли не как специфика территории: чем дальше в Россию, тем больше дождя. Он то сеется, то капает, то льет, но ни на мгновение не прекращается. Вскоре мы начнем порастать мхом, подумал Смит, присматриваясь к тому, как И Море Исторгло Умерших натягивает на ствол своей ануки зеленый предохранительный чехо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т располагающегося ниже склона через шум дождя пробились человеческие голоса. Промокший до нитки Айен со вздохом поднялся из под дерева. Взял шлем. Глянул на И Море Исторгло Умерших, но тот как-то не горел к вечерней прогулке. Так что отправился са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казалось, что это группа Обезьяны. Уже третья, которой не удалось выбраться из удивительно плотной сети, заброшенной Красной Армией. Спаслось только трое, из которых один был тяжело ранен, причем, он даже не шел, а остальные двое волокли его. Что же касается самого Обезьяны, то он влез прямо в браконьерские силки и не успел смыться; его хотели взять живым, но он успел вытащить чеку из гранат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мит прошел мимо заработавшегося Смертушки и остановился только лишь возле Ксавраса. Полковник указал на горящий индикатор шлема. Айен тут же выключил запис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з этого всего ты ничего передавать не будешь, - буркнул Выжрын, перемещая по губе давным-давно погасший бычок. - Никаких пораженческих настроений и сообщений. Пускай попотею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 точки зрения тактики для вас было бы лучше, если бы Посмертцев имел как можно более худшее мнение о вашем состояни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бравшиеся бесстрастно поглядели на репортер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ебе стоило бы получше поработать над местоимениями, - заметил Флегма,  пряча компьютер под плащ.</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мит пожал плечами и отступил под ближайшее дерево. Шлем он снимать не стал, а только прикрыл от дожд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десь происходило обычное ежевечернее заседание мини-штаба Выжрына: он сам, Ебака, Флегма, Моцны, Вышинский. Чаще всего оно ограничивалось тем, что на заламинированных картах или сияющем всеми цветами радуги экране компьютера выбирался наименее безумная путь отступления. Если только вообще можно было говорить об отступлении ил бегстве, раз они настойчиво перли на Москву, прямиком в львиное логово - иногда поворачивая назад, иногда сворачивая в сторону и срезая дорогу, но все время нацеливаясь на столицу. Близился тот момент, когда приблизятся к ней настолько близко, что им придется из полудикой лесной партизанской бригады превращаться в закамуфлированную своим гражданским видом городскую подпольную организацию - но пока что им не удавалось оторваться от патрулей</w:t>
        <w:tab/>
        <w:t xml:space="preserve"> Красной Армии, чтобы размыться и исчезнуть с экранов их прогностических компьютеров, тех самых кремниевых Наполеонов, которые в режиме реального времени просчитывают до шестого знака после запятой вероятность любого из возможных сценариев развития битвы. Что же касается тех жалких машинок, которыми располагал Выжрын, то они мало чем могли помочь, лишенные постоянного притока достоверных данных; их прогнозы все чаще становились чуть более технически развитыми версиями классического предсказания цыганки: ты либо умрешь, либо останешься в живых.</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вещание закончилось быстро, никто не мог сказать или предложить ничего нового. Ксаврас скомандовал выступление через полчаса, а сам пошел в кусты отлит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ернувшись, он скорчил кислую мину, увидав терпеливо ожидавшего под деревом американц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чего?</w:t>
      </w:r>
    </w:p>
    <w:p>
      <w:pPr>
        <w:pStyle w:val="Normal"/>
        <w:ind w:firstLine="720"/>
        <w:jc w:val="both"/>
        <w:rPr/>
      </w:pPr>
      <w:r>
        <w:rPr>
          <w:rFonts w:eastAsia="Times New Roman Cyr" w:cs="Times New Roman Cyr" w:ascii="Times New Roman Cyr" w:hAnsi="Times New Roman Cyr"/>
        </w:rPr>
        <w:t xml:space="preserve">- Я подключился к внутренней сети </w:t>
      </w:r>
      <w:r>
        <w:rPr>
          <w:lang w:val="en-US"/>
        </w:rPr>
        <w:t>WCN</w:t>
      </w:r>
      <w:r>
        <w:rPr>
          <w:rFonts w:eastAsia="Times New Roman Cyr" w:cs="Times New Roman Cyr" w:ascii="Times New Roman Cyr" w:hAnsi="Times New Roman Cyr"/>
        </w:rPr>
        <w:t>, - сказал Смит. - Чернышевский открещиваетс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начит-таки воскрес из мертвых?</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именно. И тут же наскочил на теб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когда это пойде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йен покосился на встроенный таймер шлем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же иде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жрын покачал голово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нибудь ещ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что, мало? Президент Польши объявляет тебя бандитом и осуждает применяемые тобой методы: это политическая анафема, Ксаврас. Ты остался сам. И как, все так же будешь идти на Москву?</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лковник раздраженно махнул руко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ты как считаешь, будто я не знал, что так оно и будет? Я что, Чернышевского не знаю? Что он еще мог сказать? В противном случае эти твои освященные Лигой Наций дружки съели бы его живьем. Это не солда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мит потерял терпени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ты самый настоящий самоубийца! - закричал он. - Ты даже не представляешь, что происходит. Ну что с того, что твои люди выслушивают каждую передачу новостей, раз ты сам не обращаешь внимания на их слова! Международная ситуация вовсе тебе не благоприятствует: она паршивая и с каждым мгновением становится все хуже. - Тут он начал загибать пальцы: - Мир на Амуре. Мир на Кавказе. Мир на Ближнем Востоке. Мир на Балканах. Подписание предварительного договора Россия - Швеция. Все это ужасно плохие новости. В течение двух месяцев вы потеряли все свои козыри. Еще полгода, и здесь на каждый квадратный километр будет приходиться рота русских. А ты собираешься штурмовать Краков! Думал, что я не дотумкаю? Ведь это же твои люди подговорили все те отряды не подчиняться распоряжениям Чернышевского, и сейчас все они тысячами идут за Бронским и Дзидусем на танки Бабодупцевав, там начинается новая осада, снова будут горы трупов - они же никак не справятся с бронедивизией! Таким макаром ты только выбьешь оставшихся в живых краковян, на развалинах не останется ни единой живой души. А в добавок ты еще грозишь уничтожением гражданского населения и прешься прямо в объятия Посмертцева сразу же после того, как на глазах всего света на смерть замучил его генерала! Ксаврас, все-таки, ты наверное псих!</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жрын вытащил пистолет и выстрелил в дерево, на полпальца от виска Смит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все, - сплюнул он. - Съебывайся. Чтоб тебя здесь не был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йен глядел на пистолет в красной от ожогов руке полковник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куда? - уже спокойным голосом спросил он. - Мы же находимся в постоянном окружении. Я бы и дня не выжи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когда оказия была, когда я специально ради тебя послал за этим дубоголовым Пьером, что ты ему сказал? Это был твой собственный выбор; ведь я же советовал тебе уйти, разве не так? Так что теперь не стон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спрятал пистоле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йен снял шле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Ладно, уже ничего говорить не стану.</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выдержишь, - фыркнул Выжры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Marlett;Symbol" w:cs="Marlett;Symbol" w:ascii="Marlett;Symbol" w:hAnsi="Marlett;Symbol"/>
        </w:rPr>
        <w:t>nnn</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 А разве с твоей точки зрения это не измена?</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 А?</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 Ход Чернышевского. Ведь для множества людей символом этой борьбы за независимость являешься ты, а не он. И что он творит? Бросает тебя в самый неподходящий момент.</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 Неужто ты забыл о всех тех политологических анализах, согласно которым, Чернышевский был никем иным, как только куклой, выставленной мной перед ваши камеры?</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 Погоди, не морочь мне мозги. Я пытаюсь понять мотивы его поведения.</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 Прежде всего подумай, каково главное задание Чернышевского в качестве президента высмеиваемой всеми и не существующей Польши. Он не командует войсками, не ведет за собой людей с флагами, не выступает с влодом на плече на фоне танков. У него совершенно другая функция: с помощью средств массовой информации он представляет поляков как народ. Правда, он слишком близко к сердцу принял это задание. И в этом плане мои действия противоречат его целям, ибо, хоть сам я работаю исключительно на свой имидж, но при этом все время остаюсь поляком. А вот что с этого всего имеет Владимир? Ему важно то, чтобы непрерывно и максимально доходчивей указывать всем на наше моральное превосходство над русскими, которое, впрочем, мировое общественное мнение уже и так нам подсознательно признало, если только можно говорить о чем-то таком, как подсознание мирового общественного мнения, но ведь ты же понимаешь, что я имею в виду, правда? Ибо, с чего это вдруг весь этот неожиданный протест и открещивание Чернышевского от меня? Когда русские бомбардируют деревни и города, убивают тысячи невинных, поднимают на воздух ясли и больницы, расстреливают стариков и детей, похищают и насилуют женщин, через час после подписания нарушают свои же договоры - то это уже никакая не сенсация, этого даже в новостях уже не показывают, потому что слишком низкая смотрибельность, это уже никого не удивляет, это уже вполне естественно. Спросишь у человека, а он только пожмет плечами: ну и что, русские как русские, а что еще они могут делать? От них ожидают именно такого поведения. Но вот как только Выжрын убьет генерала этой их кровожадной орды, пускай только сам начнет угрожать перебить гражданское население неприятеля, все тут же начинают вопить дурным голосом и хвататься за головы, все в шоке, все дезориентированы, ну как же это, что же это такое происходит, как же так можно... ведь он же поляк! Не русский. Понимаешь, Айен? Моральную победу мы одержали уже давно, вот только что нам от нее, мораль не является политической категорией, русские нас вырезают точно так же, как вырезали и раньше, мы же, не останавливаясь, вот уже двести лет не делаем ничего, как только одерживаем моральные победы; вот так поодерживаем их еще лет сто, и польский язык можно будет записывать в мертвые языки. Лично мне плевать на моральное превосходство! Пускай теперь, ради интереса, морально победят русские. Думаешь, я боюсь общественного мнения? Бога ради, в их глазах я могу быть и вторым Сталиным, Аттилой польского народа; пожалуйста, пускай пугают моим именем детей, пускай меня проклинают - я все это переживу. Пускай после смерти меня сошлют в ад истории - там, по крайней мере, я встречу интересных людей. Потому что нет во мне любви к бледнолицым мученикам с глазами серн.</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 Значит так. Будешь строить на кладбище.</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 Крепки стены, вознесенные из камней, связанных раствором на человеческой крови.</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 А помнишь, как я тогда спрашивал тебя про Фауста?</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 Но разве может быть выше цена за одну душу?</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 Социогенетическая память народа; ты сам это говорил. В детстве, должно быть, тебе круглые сутки читали этих ваших свихнувшихся на религиозной почве пророков. Черт подери, никак не дождусь, когда уже ты начнешь грозить кулаком Господу Богу.</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 А что, был бы хороший ракурс.</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 Слишком легко ты отдаешь русским это, якобы, моральное превосходство; вот только, в какой степени оно отражается на тех гранатах, которые по твоему приказу бросали в детские садики?</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 Кто тебе такое сказал? Володыевский?</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 Нет.</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 Володыевский, Володыевский. Ну, и чего ты ожидаешь? Замешательства? Я поступил правильно; благодаря этим гранатам и фильму Варды Великобритания придержала кредит для Крепкина, и вся Красная Армия полторы недели стояла с пустыми баками, потому что Сын Магомета перекрыл им трубопроводы. А вот теперь вытащи-ка калькулятор да посчитай, сколько людских жизней я спас.</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 Но ведь в этом ты никак не мог быть уверен!</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 А я был.</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 Ну да, Еврей... Где-то по пути ты просто утратил способность различать добро и зло.</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 Хе, хе, хе.</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 Ну, и чего ржешь?</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 Ты мог бы быть моим сыном.</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 И что с того? Я видел восьмидесятилетних глупцов, восьмидесятилетних преступников, брал у них интервью; возраст ничего еще не гарантирует кроме цинизма и утраты силы мышц.</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 Ты прилетел сюда прямиком из этого своего Нью-Йорка... Что ты в жизни видал, какой вынес опыт? Наверняка тебе пришлось подпирать память телевидением. Что ты вообще можешь мне сказать про добро и зло, чему можешь научить? Что ты сделал в своей жизни самое гадкое? А самое хорошее? Твои грехи, твои удовлетворения слишком малы, слишком.</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 ...</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 Извини. Я не хотел тебя обижать. Слышишь? Извини.</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 Ладно, забудь. Все равно же знаю, что звучит без откровенности. Только я не обижаюсь. Впрочем, давай обо мне не будем. Уж лучше я вернусь к твоей проповеди. Неужели ты не понимаешь, что именно таким образом и рождается любой терроризм? Именно, именно так! Насилие и историческая безнаказанность подобного насилия вызывают у более слабого столь сильное возмущение, что он уже ни на что не смотрит и хватается за те же самые средства. Но, поскольку он слабее, поскольку у него ограниченное поле действия, более скромные возможности - он должен бить несравнимо сильнее и решительней. На таком этапе это почти всегда уже является оппозицией: государство и гражданские террористы, вплавленные в общество. Самой легкой целью им представляются учреждения этого государства. Но, чем глубже они вступают в доктринальную войну с ними, тем более в глазах всего общества они становятся силой негативной, разрушительной, за которой стоит уже только анархия, хаос, энтропия. Прогрессирующее отождествление общества с государством выталкивает террористов за рамки этого первого. И на этом уже этапе врагом становится само общество. Теперь уже самой легкой целью становится гражданское население. Отсюда и все эти бомбы в автобусах и самолетах, боевые газы в универмагах, кинотеатрах и метро. Спасения уже нет. Это уже самозаводящаяся спираль зла. Все ниже, ниже и ниже. В тот самый твой ад, где наверняка не встретишь бледнолицых мучеников; я же вижу этот огонь в твоих глазах, Ксаврас, вижу. Это сатанинское искушение.</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 Думаешь, я этого алгоритма не знаю? Тем не менее, ты не досмотрел нескольких достаточно очевидных его ответвлений. Так вот, не может быть и речи об отторжении террористов, раз уж ты зациклился на такой терминологии, когда основой конфликта является национальный спор. Тогда поддержка общества очень значительна.</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 Но ведь и она далека от стопроцентной. К тому же, с течением времени она все уменьшается. Сила привычки огромна. Инерция будничной жизни способна подавить даже самые возвышенные порывы.</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 Где ты такое вычитал?</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 А что, разве я не прав?</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 Прав, прав. Тогда тем более ты должен понять значение фактора времени. Мы не можем ожидать следующего поколения.</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 Так что с того, сейчас или в следующем веке... все равно вы все террористы.</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 Правильно. Потому что проигрываем. Видишь ли, в своем алгоритме ты не заметил еще и альтернативное его завершение. Ведь если мы выиграем, если выиграем, то окажемся несгибаемыми борцами за свободу и независимость, солдатами-патриотами, примером для харцеров, героями извечной войны за принадлежность Польше тех или иных земель. А преступниками станут уже наши враги. Слово "терроризм" будет включено в богатый пропагандистский арсенал угнетателя, а у нас на многие годы сделается просто нецензурным. В школьных учебниках поляки с подобными как у тебя взглядами будут определяться как люди с неустойчивым мировоззрением; в кинофильмах их будут играть рахитичные очкарики, прячущиеся под стол при первом же выстреле, в то время как мускулистые выжрыновцы лишь снимут автоматы с предохранителя. И это и есть мое небо, Айен. Это мой рай.</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 Но ведь триумфы современного терроризма можно пересчитать на пальцах одной руки. И победа АОП видится мне не слишком вероятной.</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 Потому что она и на самом деле мало правдоподобна. Но и не невозможна! А раз так, раз существует такая цепь событий, которая к подобной победе ведет, то я, я один обладаю знаниями и силой, чтобы направить реальность на нужные рельсы.</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 У тебя нет никого получше, так что, видимо, мне придется встать у тебя за спиной и повторять: ты не Бог, ты не Бог, ты не Бог.</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 Еще не возведена триумфальная арка, даже победы еще не было, мы ее еще не пережили.</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 И что на эту тему имеется в Евангелии от святого Еврея?</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 Сила его предсказаний основана на молчании, Фома неверующий.</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 Когда увижу, тогда и поверю.</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 Увидишь, увидиш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Marlett;Symbol" w:cs="Marlett;Symbol" w:ascii="Marlett;Symbol" w:hAnsi="Marlett;Symbol"/>
        </w:rPr>
        <w:t>nnn</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ило без перерыва. На покрытом тучами черно-синем небе пузатые силуэты русских вертолетов. Их жужжание сопровождало выжрыновцев ночью и днем, они ложились спать и вставали в такт этой музыки, шли и гибли, погруженные в ее тонах.</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то утром не объявилась группа Ебаки, и таким вот образом они узнали о смерти его самого и всех его людей: с помощью тишины. Поскольку они жили по волчьим законам, история о них умолчит. Как звали Ебаку на самом деле, какая была у него фамилия, польские и русские? Смит не знал об этом, совершенно ничего не знал - одну только нецензурную кличку да черные очки, за которыми скрывалась неразгаданная тайна глаз бунтаря. Какого они были цвета? Теперь уже черные стекла омывает грязный дождь, порываемый вихрем, рожденным лопастями питающихся падалью мух из стекла и металла. И они все кружат и кружат, и кружат. Иногда их заглушает монотонный грохот реактивных истребителей; если поднять лицо под струи теплой воды, то можно увидеть их серые иглы где-то там, в высотах, в высших сферах. Прижимаемые к ушам аппараты что-то стрекочут про обращения небесных сфер.</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 мало лесов. Открытые, обнаженные, голые. В вечерней мороси самолеты сбросили бомбы на соседнюю рощу; пропитанный сыростью воздух принес запах горячки химического уничтожения, у всех на лице выступил пот. Москва словно мордатая Луна, что душной ночью висит над горизонтом. Протянув руку, можно прикрыть ее от собственного взгляда, но вот дотянуться, прикоснуться, схватить - уже не удаетс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бегу они скалят свои зубы оборотней. Оружие грохочет, чавкает грязь под ногами, хрипит воздух в легких. Вперед, вперед, вперед - и все время отступление. Их все время отталкивают. Невозможно подойти к столице империи по тенистой чащобе, необходимо выйти из укрытия, влиться в толпу, раствориться в анонимности. А на это у них не было ни малейшего шанса. Вот уже неделю продолжалось это безумное бегство. Молчание пало на людей Выжрына словно таинственное заклятие. С каждым днем - все меньше слов, все тише те, что еще произносятся. Один только Ксаврас не изменился. Но когда Смит пожелал провести с нем очередное интервью, отказал. Он запретил Айену посылать компании какие-либо записи, опасаясь дать российской военной разведке какую-либо информацию, которая смогла бы выдать положение отряда, заключающуюся в визуальном или звуковом фоне передач. Впрочем, времени записывать интервью тоже не было. Нерегулярные стоянки чаще всего заканчивались неожиданной тревогой и бегством, иногда даже сильной перестрелкой; к этому времени они до совершенства освоили искусство отрыва от противника. Все отрывались и отрывалис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когда у Смита появилась оказия спокойно обдумать положение, он быстро пришел к выводу, что они и так уже столь долго удирают от Красной Армии, что все это становится похожим на чудо. Ведь на вражескую территорию они вошли без подготовки, без тылового обеспечения, как будто бы до сих пор еще находились в ЕВЗ. А ведь это уже была Россия, причем, территория весьма застроенная и заселенная. Они шли на столицу, все шли и шли, только им не удавалось приблизиться к ее пригородам ближе, чем на сто километров. Это вам не сельскохозяйственная Украина с ее степями словно море. Это вам столичная область. Здесь лесов практически нет. Это уже ни в коем случае не может быть партизанская операция; уж если ее и проводить, то с этой бомбой нужно было проникать группе в несколько - пять-шесть - человек, переодевшись в гражданское, не возбуждая ничьих подозрений, с самого начала растворяясь в толпе москвичей. И уж ни в коем случае не объявлять на весь мир о своем нашествии, не выявлять своих намерений, как это сделал Ксаврас. По правде говоря, он сделал все возможное, чтобы затруднить и сделать невозможным подход к городу. Между ним и столицей в этот момент располагалась, по-видимому, половина Красной Армии, вторая половина наверняка патрулировала московские улиц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скольку Смит сразу же отбросил самые простые объяснения (что Ксаврас неожиданно поглупел или вообще сошел с ума), ему оставалось лишь настойчиво искать в этих его самоубийственных поступках какой-то скрытый смысл. Ведь метод имеется не во всяком безумии, а только в самом большом. Выжрын явно знал что-то такое, чего никто иной не знал. Дух безликого Еврея вздымался над всеми ними в пропитанном гнилостными миазмами воздух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мит сунул в ухо пуговку динамика. Устройство, как будто ничего вокруг и не происходило тут же начало трансляцию. Айен перестроил его с поверхностных, быстрых новостей на самые свежайшие, подробные данные, связанные - прямо или косвенно - с личностью Ксавраса Выжрына. И вот теперь пресс-секретарь Государственного Департамента США объяснял Смиту - съежившемуся под напором неожиданно прилетевшего жаркого вихря, от которого трещали деревья и на лету высыхали дождевые капли - отношение вашингтонской администрации относительно замеченной в последнее время интенсификации военных действий в Надвислянской Республик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оединенные Штаты с громадной озабоченностью и громадным разочарованием следят за военными действиями этой недели в Надвислянской Республике, на сей раз, понятное дело, вызванные наступлением польских мятежников. Несомненно и то, что польским мятежникам удалось произвести это наступление ценой жизни тысяч, десятков тысяч гражданских лиц, которые все еще проживают в Кракове, вокруг Кракова и в пригородах Кракова. И этим несчастным людям некуда идти. Они пережили уже восемь военных лет. И в войне этой уже погибло пятьсот сорок тысяч гражданских лиц. Польские мятежники снова схватились за оружие и начали наступление на русских, но не только на российские войска. Своими действиями они угрожают безопасности польского и российского гражданского населения. Польша является частью России и ею останется. В международных отношениях все государства, включая и Соединенные Штаты, считают ее неотъемлемой частью России. Это внутренний конфликт между русскими и полякам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намик прервал передачу, запищал и перешел в режим прямого репортажа, дав при этом знак, что передает информацию, снабженным внутрисетевым кодом приоритета выше двойки, которая была выставлена Смитом в качестве порогового значения.</w:t>
      </w:r>
    </w:p>
    <w:p>
      <w:pPr>
        <w:pStyle w:val="Normal"/>
        <w:ind w:firstLine="720"/>
        <w:jc w:val="both"/>
        <w:rPr/>
      </w:pPr>
      <w:r>
        <w:rPr>
          <w:rFonts w:eastAsia="Times New Roman Cyr" w:cs="Times New Roman Cyr" w:ascii="Times New Roman Cyr" w:hAnsi="Times New Roman Cyr"/>
        </w:rPr>
        <w:t xml:space="preserve">- Последние сообщения: мы получили не подтвержденную пока что информацию об атомном взрыве в Москве. Сейчас мы ожидаем подтверждения или же отрицания этого известия Центром Противовоздушной Обороны. Ни в месте взрыва, ни в его окрестностях, насколько нам известно, никаких ядерных реакторов не находится. Мы потеряли связь с московской резиденцией </w:t>
      </w:r>
      <w:r>
        <w:rPr>
          <w:lang w:val="en-US"/>
        </w:rPr>
        <w:t>WCN</w:t>
      </w:r>
      <w:r>
        <w:rPr>
          <w:rFonts w:eastAsia="Times New Roman Cyr" w:cs="Times New Roman Cyr" w:ascii="Times New Roman Cyr" w:hAnsi="Times New Roman Cyr"/>
        </w:rPr>
        <w:t xml:space="preserve">... Помехи связи...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мит вырвал наушник, вскочил на ноги, глянул на север. Волна горячего ветра уже прошла; они были настолько далеко, что не могли непосредственно наблюдать вспышку и защититься от убийственных по своему воздействию результатов электромагнитного импульса, тем более, что речь шла о наземном взрыве. Какая же это мощность? Смит всматривался в грязный горизонт между деревьями. Колебания земной коры на таком расстоянии не ощущаются... Ударная волна сильно ослабела... Какой сейчас ветер...? Айен жадно вглядывался в перебитую перину туч. Теперь метеорология будет решать о жизни и смерти. Нужно было бы на обычном радиоприемнике проверить интенсивность помех, может это скачало бы что-нибудь о мощности заряда; узконаправленные спутниковые передачи для этого слишком сильны, слишком концентрирован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 он стоял и глядел. Ксаврас, который, конечно же, знал, улыбаясь подошел к нему, держа руки в карманах куртк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то? - спросил Сми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енкевичевская троиц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м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твлекающий маневр. Условие успех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Евре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Жив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т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они: Михал и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очн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глядел на электронные часы Флегмы и слушал переговоры со штабом. Не та минута, не та секунд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се еще Евре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се время Евре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какие же последующие услови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жрын вынул из кармана правую ладонь, поднял ко рту и прижал к губам выпрямленный красный палец. Он все еще улыбался под усами, и в этом жесте, в этой своей усмешке был словно ребенок; в его глазах мелькали искорки извращенного, хулиганского веселья и радост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еришь? - спросил он.</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мит стиснул кулаки, опустил голову.</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ерю.</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b/>
          <w:bCs/>
          <w:sz w:val="24"/>
          <w:szCs w:val="24"/>
        </w:rPr>
        <w:t>Москва - Краков</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как только он поверил, пред ним открылись врата той самой преисподней. Какой величины, какой формы на самом деле их приделы? Действительно ли они столь микроскопичн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еория Прунцла, этот учебник хаоса, утверждает ясно: универсального масштаба величины событий не существует. Не существует мало существенных или же не важных событий. Плевок пьяницы в сточную канаву Архангельска вызывает ураган над Майями. Кто-либо, глядящий в будущее, не должен видеть во всем этом логики; достаточно того, что он замечает существующие связи. Он знает. Он знает. Он совершенно не нуждается в каком-то сверхчеловеческом могуществе, не нужны ему никакие сверхъестественные способности - чтобы переносить горы, уничтожать народы и стирать царства с лица земли; для этого ему нужно только знание. Знание того, какой стебелек травы на лугу сломить, к какому кирпичу в стене прикоснуться, какое слово следует сказать, а какое не произносить... Еврей таким знанием обладал. У него не было только лица. А лицо ему подарил Ксаврас.</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крипа этих малых врат совершенно не слышно. Невозможно заметить их перемещение. Тем не менее, исходящее из-за них пламя отбрасывает тени, и по движениям этих черных монстров собственных чувств ты узнаешь время открытия. И Смит уже начал замечать некоторые очевидности. Смерть Еврея. Пытки Серьезного. Поход на Москву. В двух последних событиях связи были настолько очевидны, что их следовало увидать, даже ничего не зная про Еврея. Серьезный умер на глазах у всего мира - чтобы Посмертцев начал мстить Выжрыну. И сам Выжрын пошел на столицу - чтобы еще сильнее сконцентрировать на себе внимание Красной Армии. Все это было очень простые, ясные, для всех понятные условия успеха самоубийственной операции троицы бомбистов. И кроме них Ксаврас выполнил - согласно инструкциям собственного брата - множество других дел, лишь на первый взгляд абсурдных.</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ло в том, что атомное уничтожение Москвы не была для Выжрына окончательной целью, а всего лишь одним из условий для ее достижения. Чтобы сделать вероятным будущее мира до стопроцентной реальности, в котором будет существовать независимая Польша, Ксаврасу необходимо было сделать больше, гораздо больше сломать стеблей, к гораздо большему числу кирпичей прикоснуться, а слов высказать и умолчать. Еврей объяснил ему про это, он видел всю эту сеть взаимных связей всего со всем остальны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 что же еще имеется в списке необходимых ингредиентов, которые следует бросить в котел, чтобы, в конце концов, приготовить Польшу? Находится ли там та самая псевдо-измена ксёндза Шмиги? Потому что смерть Еврея там имеется наверняка. Что еще? Что еще? А есть ли там и 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мит задрожал и еще плотнее закутался в одеяло. Их ужасно трясло, люди, сидящие в кузове грузовика, шатались из стороны в сторону и подпрыгивали на выбоинах. Натянутый брезент защищал их от дождя, только холодный ветер так или иначе все равно проникал вовнутрь. Этого ветра и этого дождя боялись все, ведь, несмотря на заверения метеорологов, никто толком не знал, что там висит в тучах: всего лишь вода или же смерть. Из Москвы бежали сотни тысяч перепуганных людей, выжрыновцам уже не нужно было скрываться; они вышли на шоссе, захватили машины - ничем не отличаясь от остальных, потому что транспортные средства захватывал кто угодно и какие угодно - и на полном газу направились на юго-восток. Но чуть ли не сразу они застряли в заторах, образованных массами беженцев, и лишь редко-редко двигаясь со скоростью пятьдесят километров в час. Смит со своего места мог, не поднимаясь, видеть через дыру в брезенте эту реку людей, животных и машин: длинную и серую полосу несчастья и отчаяния, тянущуюся до самого горизонта. Люди шли молча; любой разговор лишь усиливал гнетущее настроение, напоминая о потерянном. Скрипели телеги и велосипеды, трещали самые различные тележки, тачки и носилки; лишь изредка было слышно  ворчание мотоцикла или автомашины, но и вправду очень редко. Неустанно льющий дождь дополнял эту картину мрачным акцентом безнадежност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оворя по правде, вся эта всеобщая паника и миграция казались Смиту реакцией уж сильно преувеличенной; вот только какой должна быть правильная реакция на превращение террористами столицы страны в зараженное радиацией кладбище из бетона и грязи? Тем более, что и до взрыва Москва уже была превращена в один громадный лагерь беженцев из ЕВЗ, дополнительно забитый неожиданно переброшенными сюда частями Красной Армии и Министерства Внутренних Дел. Первые оценки количества погибших говорили о четырехстах тысячах; еще двести тысяч было причислено к живым трупам, раненных было раза в два больш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жрын сам предложил провести интервью, и Смит, со шлемом на голове, провел с полковником длинную, передаваемую живьем на весь мир беседу, во время которой повторил наверное все уже ранее использованные в их частных разговорах аргументы. Ксаврас, небритый, в военной безрукавке цвета хаки, надетой на черный свитер, в сбитом на затылок берете, в перчатках на багровых руках, спокойный, очень серьезный, отвечал без излишнего возбуждения, не иронизируя, не выражая ни гордости, ни покаяния; с самого начала до конца он выдерживал ноту патетического патриотизма: Польша, Польша и Польша, перечислял все нанесенные обиды, представлял громаду страданий и утрат, акцентировал множество несправедливостей; не кривя губ, внутренне собравшись, он глядел прямо в черные глазища объективов, не отводя глаз на блески молний и не мигая, потому что интервью проводилось на пленэре. Ксаврас сидел на огромном камне, а за его спиной висело страшное надмосковское небо, какая-то стена злобного мрака, на которой в свете грозы мелькали фиолетовые, багровые и грязно-желтые пятна; начал падать дождь, а Выжрын все говорил и говорил, и вот тогда Смит - который в этот момент уже и не был Смитом, а лишь глазами и ушами миллиардов телезрителей - и вправду полюбил Неуловимого Ксавраса Выжрына, полюбил давным-давно позабытой, дикой, детской, своими горячими вибрациями проникающей до самого мозга костей любовью, которой подростки, со всей свойственным им радостным иррационализмом, дарят своих целлулоидных идолов, когда, втиснувшись в кресла, заслоненные теплым полумраком зала кинотеатра, они ловят с экрана каждый жест, каждое словечко, каждое движение мышц своих личных божищ. Быть может, Ксаврас знал, что делает, быть может, он осознавал значение момента, а может попросту выполнял инструкции Еврея. Это уже не имело никакого значения; важен был эффект, сам же эффект был поражающий. Миру явился новый ангел, новый демон, Ариман мести, Ваал атома, Аластор исторической справедливости; с телевизионного экрана он проникал в разум любого человека, а поскольку не был ничем новым, то представлял собой лишь напоминание о предвечном, реинкарнацией неизменного, и его с охотой принимали, позволяли проникнуть в свои сердца, а уж там он начинал расти.</w:t>
      </w:r>
    </w:p>
    <w:p>
      <w:pPr>
        <w:pStyle w:val="Normal"/>
        <w:ind w:firstLine="72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ень за днем, ночь за ночью ехали они на своих разболтанных грузовиках по этой стране хаоса; Смит сидел съежившись, сунув динамик аппарата в ухо, и слушал. Нарождалась новая религия. Понятное дело, что это была религия конца двадцатого века, следовательно, она ни в чем не походила на добрые старые религии времен истины и отречений. В Лос-Анджелесе шестнадцатилетний сирота облился бензином и поджег себя посреди Бульвара Заходящего Солнца, крича из пламени имя Выжрына. Поначалу в Германии, затем во Франции, потом в Штатах появились футболки с напечатанным кадром из того знаменитого интервью Смита: выпрямившийся Ксаврас в своей военной одежке с симметрично сложенными на коленях руками, вонзившись глазами в глядящего, а за ним - Армагеддон, черно-синие кишки бури, оргазм Зверя. </w:t>
      </w:r>
      <w:r>
        <w:rPr>
          <w:rFonts w:eastAsia="Times New Roman Cyr" w:cs="Times New Roman Cyr" w:ascii="Times New Roman Cyr" w:hAnsi="Times New Roman Cyr"/>
          <w:i/>
          <w:iCs/>
        </w:rPr>
        <w:t>Неуловимого Ксавраса</w:t>
      </w:r>
      <w:r>
        <w:rPr>
          <w:rFonts w:eastAsia="Times New Roman Cyr" w:cs="Times New Roman Cyr" w:ascii="Times New Roman Cyr" w:hAnsi="Times New Roman Cyr"/>
        </w:rPr>
        <w:t xml:space="preserve"> с Джоном Фортри в главной роли снова начали крутить по всем кинотеатрам. Появились первые песни: лирические баллады и тяжелые дарк-роковые сюиты (</w:t>
      </w:r>
      <w:r>
        <w:rPr>
          <w:rFonts w:eastAsia="Times New Roman Cyr" w:cs="Times New Roman Cyr" w:ascii="Times New Roman Cyr" w:hAnsi="Times New Roman Cyr"/>
          <w:i/>
          <w:iCs/>
        </w:rPr>
        <w:t>Я видел террориста... с глазами преданного влюбленного. Люди, влюбленные в Слово - как они размышляют? как ненавидят? как думают? - я не знаю, не понимаю, это математика бесконечности: идеал минус кровь невинных, плач матерей, клочья детских тел - все так же дает в результате идеал. Как они считают, эти террористы с глазами влюбленных, которым изменили...? Они предъявляют миру какое-то страшное обвинение - это видно в их глазах - обвинение в том, что мир таков, каким он есть, а они хотели бы чего-то другого, идеального, их самих. Это люди, влюбленные в Слово; они видят его, слышат, чувствуют, верят, верят в жизнь и смерть, а смерть для них не важна, только лишь идеал - Отчизны, человека, справедливости... Кровавые святые, эти террористы с глазами преданных и обманутых влюбленных - как же я им завидую</w:t>
      </w:r>
      <w:r>
        <w:rPr>
          <w:rFonts w:eastAsia="Times New Roman Cyr" w:cs="Times New Roman Cyr" w:ascii="Times New Roman Cyr" w:hAnsi="Times New Roman Cyr"/>
        </w:rPr>
        <w:t>...) и дискотечные ритмы-стробоскопы(</w:t>
      </w:r>
      <w:r>
        <w:rPr>
          <w:rFonts w:eastAsia="Times New Roman Cyr" w:cs="Times New Roman Cyr" w:ascii="Times New Roman Cyr" w:hAnsi="Times New Roman Cyr"/>
          <w:i/>
          <w:iCs/>
        </w:rPr>
        <w:t>Ксаврасксаврас-ксаврасксаврасксаврасксаврас-Выжрыыыыыын</w:t>
      </w:r>
      <w:r>
        <w:rPr>
          <w:rFonts w:eastAsia="Times New Roman Cyr" w:cs="Times New Roman Cyr" w:ascii="Times New Roman Cyr" w:hAnsi="Times New Roman Cyr"/>
        </w:rPr>
        <w:t xml:space="preserve">!!!),  первые стихи и картины, более или менее абстрактные; а уж от статей и научных работ о Ксаврасе пухли газеты - телевизионные же программы вообще стали монотематичными. На прутья ограды сиднейского консульства Российской Федерации кто-то ночью насадил шестьдесят шесть новорожденных котят. Рядом надпись на тротуаре: "Это для Ксавраса". В Калифорнии была зарегистрирована Первая Церковь Черного Выжрына. В уличных граффити стали преобладать бело-красные оттенки. </w:t>
      </w:r>
      <w:r>
        <w:rPr>
          <w:lang w:val="en-US"/>
        </w:rPr>
        <w:t>XAVRAS FOREVER. WYZHRYN RULES. HERE COMES XW! WYZHRYN OR DEATH. I'M A POLE!</w:t>
      </w:r>
      <w:r>
        <w:rPr>
          <w:rFonts w:eastAsia="Times New Roman Cyr" w:cs="Times New Roman Cyr" w:ascii="Times New Roman Cyr" w:hAnsi="Times New Roman Cyr"/>
        </w:rPr>
        <w:t xml:space="preserve"> Волна погромов польских и российских эмигрантов катилась по всему миру. Уже несколько десятков новорожденных носило имя Ксаврас. Лига Наций объявила Выжрына человекоубийцей и военным преступником. Пять тысяч человек, в основном молодежь, прошла демонстрацией перед ее зданием. "Свободу Польше!", "Ксаврас - это месть за ваши грехи, господа политики!", "Повесить сукина сына!", "Бери меня, Ксаврас, я твоя". Кто-то прислал бомбу в нью-йоркскую штаб-квартиру </w:t>
      </w:r>
      <w:r>
        <w:rPr>
          <w:lang w:val="en-US"/>
        </w:rPr>
        <w:t>WCN</w:t>
      </w:r>
      <w:r>
        <w:rPr>
          <w:rFonts w:eastAsia="Times New Roman Cyr" w:cs="Times New Roman Cyr" w:ascii="Times New Roman Cyr" w:hAnsi="Times New Roman Cyr"/>
        </w:rPr>
        <w:t xml:space="preserve">. Семье Айена Смита назначили круглосуточную защиту из полицейских. Перчатки, по покрою похожие на те, в которых Выжрын замучил насмерть генерала Серьезного, принято было называть "ксаврасками"; понятное дело, что их продажа росла невероятными темпами. Появились и сразу же стали модными черные словно ночь презервативы с бело-красным логотипом АОП и серебряным орлом. </w:t>
      </w:r>
      <w:r>
        <w:rPr>
          <w:lang w:val="en-US"/>
        </w:rPr>
        <w:t>FUCK ME, XAVRAS!</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мита болтало из стороны в сторону по погруженному во мраке, прикрытому темным брезентом кузову краденого грузовика; одним ухом он слушал стоны и жалобы И Море Исторгло Умерших, у которого вот уже третий день ужасно болел зуб (он попытался самостоятельно вырвать его с помощью нейлоновой лески, да только порезал губы), а вторым - монотонный шепот динамика. Пришлось посвятить этому несколько часов, чтобы из всех этих, очень часто противоречивых известий сложить более-менее складный образ ситуации. Несмотря на то, что Крепкину с несколькими министрами, спрятавшимися в бункерах под Кремлем, удалось пережить взрыв бомбы, окончательный хаос охватил всю Федерацию. Цепочка передачи приказов была разорвана во многих местах, так что теперь Красная Армия вела себя как курица с отрубленной головой, то есть, она бессмысленно металась из стороны в сторону и брызгала кровью. Дошло даже до небольших стычек между отдельными ее отрядами, располагавшимися в ЕВЗ или на ее границах. Подобная ситуация часто не случается, и никому не хотелось ее пропустить: поэтому на территории всей Зоны начались бои, двинулись новые наступления, подпольные армии вышли на дневной свет. Дзидзюсь с Броньским чуть не захватили Краков; Бабодупцеву оторвало ногу, так что главнокомандующий обороной города сменился. В руки АОП перешли: Гданьск, Ольштын, Торунь, Ковно, Брест, Гродно, Замосць, Львов и Перемышль, сражения за некоторые другие города еще продолжались. Дивизии Алмасова, Руды, Гайнича и Явличуса оторвались от Восточной Пруссии, в тени которой они до сих пор скрывались, и направились поддержать восстание финнов - дело в том, что Швеция нарушила недавно подписанный договор с Россией и одновременно провела два морских десанта: один в Онежском заливе, а второй в Финском заливе, в результате чего только-только отстроенный после атомного разрушения Петербург очутился в клещах вражеских войск; к тому же шведы представили гарантии Литве и Эстонии, самозванные правительства которых как можно скорее вышли из укрытия и заявили о создании независимых республик. У Посмертцева же все удивительным образом валилось из рук. Он попытался было провести ковровые бомбардировки взбунтовавшихся городов, но, в результате дезертирства, технических неполадок и паршивой погоды удалось провести только две, да и там с российской стороны были отмечены крупные потери в живой силе и технике. Пришедший после Бабодупцева, некий Пинцов, отдав приказ взорвать Вавель, узнал о том, что более девяноста процентов взрывных зарядов были размонтированы и проданы за водку полякам его же собственными солдатами. Кохановский дорвался до радиостанции и ни с того, ни с сего заявил, что не имеет со всем этим ничего общего, что это русские его заставляли, что если бы не он, то наверняка был бы кто-то значительно хуже, что сложившаяся ситуация сами знаете какая, а сам он хотел лишь добра, и вообще - что он патриот. И ему, возможно, все бы даже сошло с рук, но он тут же начал что-то приказывать Дзидзюсю. Дзидзюсь разъярился и Кохановского расстрелял. В информационных сообщениях известия из ЕВЗ пытались занять местечко получше перед репортажами с руин Москвы и окраин, а также предсказаниями прохождения радиоактивной бури. Гроза шла на Рыбинск, Вологду, Тотьму, Котлас, Железнодорожный, на Тиман, что в результате давало новые миллионы беженцев. Ситуация становилась трагической, потому что здесь не только не было крыши над головой и лекарств, но не хватало пищи и воды; несмотря на то, что лило как из ведра, люди боялись пить дождевую воду. Понятное дело, что тут же тронулись с места конвои гуманитарной помощи - под эгидой Лиги Наций, Красного Креста, самых различных церковных организаций и фондов; не могло быть и речи о каком-либо наземном транспорте (никакому конвою до сих пор не удавалось безопасно пробраться через ЕВЗ, да и не нашлось государств, которые бы пожелали предоставить для таких конвоев военный эскорт), ни о водном (принимая во внимание шведские десанты), посему быстро родилось решение о создании воздушного моста Берлин - Рязань. Ошибка Посмертцева заключалась в том, что он заколебался и не приказал сбить первые транспортники, появившиеся в небе России. А потом было уже поздно. Иностранцы провели вторжение вначале на госпитали и пункты первой помощи, затем на временные лагеря, и наконец перехватили контроль за движением на подъездных путях к месту катастрофы, то есть, как бы там ни было, к столице государства; говоря по правде, этот контроль они создали сами, потому что до того был один сплошной хаос и сплошная блокада, но эффект был тот же самый. Телерепортеры,  журналисты с радио и прессы, ученые всех мастей - вся эта стая из Вавилонской башни в мгновение ока расползлась по всей столичной области и окрестностям. Посмертцев, который дураком не был и знал, что самое главное, отменил свои недавние приказы и начал перебрасывать армию на российско-китайскую границу и на Кавказ: Пекин, правда, еще не раскачался и даже не отозвался, а вот Сын Магомета уже поспешил воспользоваться той самой ситуацией, из которой извлекали выгоду все атаманы ЕВЗ, и начал новое наступление. Империя разлезалась на глазах. И все это происходило так быстро, так гладко, что Смит никак не мог избавиться от мысли о Еврее. Это же сколько лет смазывал он руками Выжрына петли ворот, готовя их к этому моменту, чтобы те от одного легкого толчка раскрылись настеж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Marlett;Symbol" w:cs="Marlett;Symbol" w:ascii="Marlett;Symbol" w:hAnsi="Marlett;Symbol"/>
        </w:rPr>
        <w:t>nnn</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символической границе Российской Республики и ЕВЗ, которую образовывал Днепр в своем нижнем течении, они бросили грузовики и вернулись в леса. Теперь они шли прямиком на запад, и каждый шаг приближал их к Польше; достаточно было взглянуть на лица выжрыновцев: эти люди жили в состоянии какого-то послебитвенного опьянения, причем, после битвы победной. На марше и на привалах они непрерывно слушали радиосообщения, чтобы потом по кругу повторять их, как рассказывают сцены из прекрасно всем известного фильма. Сын Магомета вступил в Кабул! Бабодупцев скончался от сердечного приступа! Посмертцев отступает из Финляндии! Пало Сараево! Ли Чен наконец-то выступил на север!</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ервого августа пришло сообщение об отставке Крепкина. Власть перешла в руки Гумова. Вторым своим декретом (первым он поставил Крепкина перед расстрельным взводом), он отстранил Посмертцева от должности. Тот захватил самолет и смылся в Стамбу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это уже конец, - прокомментировал это И Море Исторгло Умерших, у которого раздуло щеку. - Хана и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игант свалился, но конвульсии его громадного туловища еще сотрясали половиной континент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чью над ними что-то пролетело, сбрасывая темные предметы. Ночь превратилась в свою противоположность. Не было никакого смысла скрываться или убегать: либо смерть, либо жизнь, это уж как ляжет карта. Смиту легло: жить. Утором он ходил и считал трупы, в чем у него кое-какой опыт уже был. Ксаврас же ходил и добивал смертельно раненых, оценивая на свой глаз, чьи раны смертельны, поскольку Смертушку пришлось застрелить с самого начал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последним он добил И Море Исторгло Умерших.</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мит нашел полковника, когда тот уже чистил свой пистолет. Наверное еще горячий, подумалось американцу.</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что, именно здесь нужно было назначать стоянку? - буркнул он в сторону полковника. - Разве Еврей не предупреждал тебя обходить эту долину десятой дорогой? Когда у нас над головами висела добрая половина всех вертолетов Посмертцева, когда за нами следили спутники и самолеты, тогда как-то удавалось обходить опасные мест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жрын поднял голову.</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осто, я выбирал наилучшие из ведущих к цели троп. Но вот возможности из невозможности сотворить не умею.</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едь ты уже достиг цели. Победи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саврас криво усмехнулс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всего лишь начал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 Смита застыла кровь в жилах. Это всего лишь начало. Боже мой! Какое-то проклятие, ничего иног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чем ты говоришь, черт подер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ворю о том, что до свободной Польши еще ой как далек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что, у тебя в запасе еще какая-то бомбочк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 них ест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х, да, эта твоя эпитафия... Что ж, кто с мечом приде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жрын лишь махнул своей обожженной руко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ы ничего не понимаешь. Распад Российской Федерации вовсе не равнозначен образованию независимой Польши. Послезавтра рейхсвер захватит Гданьск.</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 Смита сперло дыхание. Он замигал, пытаясь перехватить взгляд Ксавраса, который блуждал где-то за плечом американц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ээ... немцы, так? Так что, теперь ты собираешься взорвать Берлин?</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стория вовсе не ходит столь прямыми путям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огда, зачем же было все это? А, Ксаврас? Зачем вся эта бойн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жрын как будто бы только очнулся. Он сфокусировал взгляд на лице Смита, не закрытом сейчас черной машинерией шлема, лице обнаженном и беззащитно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может бы нам поговорить о тебе? Ведь интересная может получиться тема. Вот ты спрашиваешь, обвиняешь, плачешься, выставляешь претензии, оцениваешь, осуждаешь, высмеиваешь, раскладываешь все по полочкам. Совершенно отказываешься от польских предков, как будто бы стопроцентный американец. Вот что бы сделал на моем месте т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уж наверняка бы не убил миллион с лишним человек.</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ы так уверен? Даже если бы у тебя была стопроцентная, железная гарантия, что именно такой вот выбор - взрыв подобной бомбы - породит будущее с независимыми, могущественными Соединенными Штатами, в то время как любое иное твое поведение это будущее перечеркнет; так вот, если бы ты все это ясно и выразительно видел бы, неужто бы ты отказался? Скаж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если Еврей тебе все навра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отцепись ты от Еврея. Скажи, что бы ты сам сделал? Ну, Смит? Хоть разик перестань только наблюдать, а сделай. Сможеш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никогда бы не допустил человекоубийств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минь. Сейчас ты осудил собственный народ на вечное рабство. И пускай теперь все эти миллиарды из будущих поколений тебя поблагодарят. Штатов нет. Зато твоя совесть чиста, видимо, это самое главно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едь это вовсе не так!</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как? История - это игра с нулевым счето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емагогия, демагоги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ога ради. Если тебе так нравится. Ясное дело, что демагогия; так что теперь можешь идти со спокойной душо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мит фыркну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ы попросту фанатик.</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га. Фанатик. Пускай. Ну и чт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ы заимел эти свои непогрешимые догмы, какой-то выдуманный абсолют, ты в него веришь, а все остальное тебя не касается; даже если бы тебе пришлось перебить следующий миллион, так какая разница, абсолют оправдает вс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саврас собрал пистолет и спрятал его в карман. Затем почесал у основания носа и сложил свои багровые руки на груди. Рядом с ним люди таскали трупы, складывая их все в одно место - только ни Смит, ни Выжрын на них даже не оглядывались.</w:t>
      </w:r>
    </w:p>
    <w:p>
      <w:pPr>
        <w:pStyle w:val="Normal"/>
        <w:ind w:firstLine="720"/>
        <w:jc w:val="both"/>
        <w:rPr/>
      </w:pPr>
      <w:r>
        <w:rPr>
          <w:rFonts w:eastAsia="Times New Roman Cyr" w:cs="Times New Roman Cyr" w:ascii="Times New Roman Cyr" w:hAnsi="Times New Roman Cyr"/>
        </w:rPr>
        <w:t>- Все это замечательно, - буркнул полковник. - Вот только что ты станешь делать, когда абсолюта тебе уже не будет хватать? Что тогда, мой дорогой? Что вместо? Какая истина, какой закон? Ты можешь выстроить завершенную великолепную систему консенсусного права, наежившуюся благородными лозунгами и возвышенными декларациями, вот только на чем она у тебя будет основываться? На договоре между людьми? Если так, то почему ты должен ставить ее выше всех остальных систем, основанных на других договорах между другими людьми? Таким образом ты лишаешься возможности ссылаться на какие-либо иные аргументы, кроме аргумента силы. И все замечательно до тех пор, пока именно ты остаешься самым сильным, в экономическом или военном плане; в конечном счете оно так и выходит: и за тебя говорит твоя сила; и правота всегда на моей стороне, ибо, раз признаваемые мною законы гарантируют подобное благосостояние, они хороши уже</w:t>
      </w:r>
      <w:r>
        <w:rPr>
          <w:lang w:val="en-US"/>
        </w:rPr>
        <w:t xml:space="preserve"> </w:t>
      </w:r>
      <w:r>
        <w:rPr>
          <w:i/>
          <w:iCs/>
          <w:lang w:val="en-US"/>
        </w:rPr>
        <w:t>ex difinitione</w:t>
      </w:r>
      <w:r>
        <w:rPr>
          <w:rFonts w:eastAsia="Times New Roman Cyr" w:cs="Times New Roman Cyr" w:ascii="Times New Roman Cyr" w:hAnsi="Times New Roman Cyr"/>
        </w:rPr>
        <w:t>. Все неприятности начинаются, когда  другие, представляющие системы, возведенные на отличающихся от твоего собственного договорах, противоречащих ему, набирают силы и становятся, как минимум, такими же могущественными. Погляди на Китай, послушай Ли Чена. Разве он верит в демократию? Разве он верит в равенство и свободу? Да нет же, он ими задницу подтирает. Но уже сейчас вы трясетесь перед ним и спасаетесь тем, что частично предаете собственные же идеалы, поскольку подписываете коварные договоры типа Берлинского Пакта: все против Китая, любой ценой. Но вот теперь вы неожиданно потеряли российский буфер, Ли Чен дойдет до самого Урала. И что вы сделаете, когда, вне всяких сомнений, он тем самым докажет вам превосходство собственной системы над вашей? Станете вы принимать его правила игры, его систему ценностей? Ведь именно так диктовала бы логика, именно так заставил бы поступить рассудок, обманутый приятной для глаза симметрией ваших законов. Если на практике более работоспособной оказывается система с концентрационными лагерями, массовым рабством и организованным человекоубийством, то, видимо, что-то не так с правами человека. Я ошибаюсь? Наверное нет. Но вот что-то по роже твоей вижу, что ты сейчас снова возопишь: демагогия! Права человека святы! Демократия свята! А почему? - спрошу я тебя. Почему? Кто вам такое сказал? Или вы голос с неба услыхали? Ведь это же просто было принципом договора. Теперь же желторожие изобрели для себя, явно, более лучший договор; и что вы им на это можете ответить? Что ваш, тем не менее, лучше, причем, только лишь потому, что он именно ваш, и вследствие того обязан быть лучше? Ну, какие аргументы вы представите, чем убедите самих себя? Лишившись абсолюта, в конце концов, вы даже в собственных глазах не будете уже ничем более, как стадом голодных крыс, загрызающих друг друга в бесконечном отборе наилучшей партии социогенов.</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мит похлопал себя по карманам в поисках сигаре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сколько я понял, - пробормотал он, - именно ты услыхал подобный голос с неб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жрын долго приглядывался к нему, с какой-то безграничной, сонной печалью в темных глазах. Он глядел, как американец прикуривает сигарету, как затягивается дымм, как сбивает пепел, как поглядывает сквозь пальцы опирающейся о висок ладони на людей, засыпающих яму с телами убитых во время ночного налет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идишь ли, - пробормотал Айен, - это совсем не так, что я не желаю понять. Я замечаю правдивость и логику того, что ты сказал, хотя не могу с тобой согласиться и поддержать. Что бы ты ни говорил, этот отбор в рамках стаи голодных крыс, как ты это называешь, все равно останется в моих глазах системой гораздо более безопасной по сравнению с безумным конкурсом крестовых походов во имя враждебных друг другу абсолютов, хотя бы потому, что в случае этого первоначального отбора, при всей его не принимаемой мною циничности, кровожадности и жестокости существуют, по крайней мере, естественные тормоза, ограничения, вытекающие из простой экономики системы, тем не менее стремящейся, в точности в соответствии с постдарвиновским крысиным теориям, к достижению определенной стабильности; в то время, как в твоем варианте, который, тем не менее, никак не свободен от какого-либо недостатка своей альтернативы, ничего подобного нет, и падение в пропасть кажется неизбежным: абсолют оправдает любое безумие, с ним ничего не сможет поделать ни разум, ни инстинкт самосохранения, абсолют враждебно относится ко всем сомневающимся, ко всем, кто не в достаточной мере присоединился; он не признает счетов потерь и добыч, половинных побед, полусредств, консенсусов, объединений во имя временного добра; он не признает меньшего зла, уравновешивающих себя потребностей, не признает права на жизнь в малом, слабом, нерешительном, трусливом, лишенном амбиций и веры спокойствии и мире, но ведь именно из таких и состоит человечество; абсолют - это для тех, кто возвышается над обычными людьми. Я знаю, что он прекрасен, я знаю, что он совершенен; знаю, что он способен повести за собой; знаю, что он дает громадную силу, что именно по его причине получаются все герои, великие воины и святые. Все это мне известно, и я сам чувствую искушение. Но уж позволь, я останусь со своими грязными крысам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сле этого они очень долго молчал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ы считаешь, что я враг демократии? - спросил Ксаврас, рассеянно поглядывая на свои ладон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Это демократия твой враг. Демократия враждебна всем Ксаврасам Выжрынам. Она появилась ради защиты от них. Для того, чтобы защититься от всех тех, которые знают, законы которых превышают все остальные законы, аргументы которых превосходят аргументы всех остальных, чьи страдания больше, чем страдания всех остальных, и несправедливость, примененная против них, громче всех иных взывает к отмщению.</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же если они и в самом деле знаю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Ха, от них прежде всег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может быть более ужасное, чем система, которая запрещает придерживаться веры и осуждает правду?</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ведь никто не приказывает тебе отрекаться от своего абсолюта! Верь в Бога, верь в Польшу, верь во что угодно. Тольк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как только одержу победу...</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Если победишь. Они восстанут против тебя. Можно прекрасно сражаться и гибнуть во имя абсолюта, вот только нельзя во имя него прекрасно править. Героические диктаторы, которые не достаточно скоро возвращали власть после того, как отбивали нашествие, кончали как тираны. Вы этого не знаете, у вас нет опыта, поскольку осада длится так долго, что времена пред эпохой героев скрылись в туманах вашей древней истории, вы уже рождаетесь с именем абсолюта на устах; и сражающийся за выживание не отмеряет ударов меча в нужной пропорции, отражая удары противника: как того, кто приносит зло меньшее, так и того, кто приносит зло большее; враг один, смерть одна, и награда одна; когда угроза нависла над самим существованием нации, то не бывает более высоких приоритетов, и я это понимаю; двести лет неволи - это точно так же, как с крысами, каждое последующее поколение становится более заядлым, более жестоким и уже не обращающим внимания на что-либо, выжить могут лишь самые толстокожие, экстремизм мечтаний и методов прогрессирует. И это единственный способ выжить во времена порабощения, во времена войны. Но если победишь, Ксаврас... хорошенько подумай, каким на самом деле будет твое небо? Сейчас ты террорист, но еще и патриот, герой, идол. Кем ты будешь после победы? Неужто ты склонишь голову пред малыми? Неужто признаешь правоту большинства, на самом деле прекрасно зная, что они не правы? Согласишься ли на уступки в малом ради добра дел больших? Начнешь ли вообще делить их на менее и более важные? Ты кривишь губы. В ваших устах это звучит чуть ли не непристойно: это бесчестно, это измена абсолюту, это слабость. Ты бы не смог, не сделал... будучи Ксаврасом Выжрыном. Ты не подписал бы никакого Берлинского Трактата, не пошел бы на соглашение по вопросам границ, не подписал бы никаких нулевых договоров. К тебе пришли бы старые товарищи, не столь мудрые или же не столь отважные. Глупцов и трусов убирают, они лишь вредят державе, это предатели, изменники; в конце концов тебе пришлось бы их убить. И знаешь, чем является эта твоя будущая Польша? Это Россия под бело-красным флагом! И знаешь, кем являешься ты? Сталиным, за год до захвата Зимнего Дворц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 любом случае, польским Сталиным. И не забывай случаем, с какой охотой все твои демократии по одному его жесту лизали ему сапог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авильно, потому что у демократии нет чести. Нет совести. Это рай для дураков и трусов; или ты думаешь, что я не знаю? Ты же, поставленный в идентичной ситуации, шею бы, естественно, не согнул. Видимо, исключительно во имя абсолюта, который выше всего. Он надо всем, а человек подо всем. Даже теперь. Разве ты сражаешься ради людей? Нет. Люди малы, грязь под ногтями, подлость в мыслях. Ты сражаешься за идею. Ой, не радовался бы я этой свободой, в этом уверен на все ст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ы думаешь, Еврей мне этого не предсказывал? Каждый из нас носит в себе святого и сволочь. Но не забывай про бомбу.</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х, бомба. Ну д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нова молчание. Ксаврас что-то рисовал прутиком на песк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уществует нечто вроде как аэродинамика души, - заговорил он наконец. - Есть души гладкие, обтекаемые, быстро плывущие по течению, безразлично, в хорошую или плохую сторону, как правило, совершенно безболезненно для окружения. И есть души грубо отесанные, очень топорные по виду, им сложно двигаться, они неприятны в контактах, они требуют от своего хозяина гораздо большей силы воли и решительност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мит усмехнулся самым краем губ.</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жрын пожал плечами, сломал прутик.</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ногда, когда я гляжу эти ваши фильмы, то мне кажется, что с каждым поколением вы все сильнее и сильнее начинаете походить на свои автомоби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Marlett;Symbol" w:cs="Marlett;Symbol" w:ascii="Marlett;Symbol" w:hAnsi="Marlett;Symbol"/>
        </w:rPr>
        <w:t>nnn</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Из милости мне предназначена роль хроникера, кого-то из самых последних; слишком умный, чтобы сражаться, слишком глупый, чтобы не сражаться - вот я и записываю историю побед и поражений, хотя и не могу отличить одни от других. Кто даст мне взор Еврея, чтобы видеть ясно и выразительно, что на самом деле означает сегодняшний триумф или  унижение? Кто даст мне божественное бесстрастие Ксавраса, чтобы не ослепнуть от картин, что раскроются передо мной тогда? Я с самого начала был прав: это очень плохой, очень злой человек. Великие деяния проявляются в малых делах; если бы я был фоторепортером, то обязательно сделал бы с него снимок - черно-белый, сделанный в контражуре под солнце - когда он с совершенно тупым выражением лица и сонной ленью в своих темных глазах пережевывает хлеб со смальцем, сгорбившись, сидит на пеньке, держа руку с бутербродом возле рта, в черной своей футболке и забрызганных грязью штанах "моро" и пялится в экран переносного телевизора, криво стоящего рядом на таком же пеньке, на экране которого врачи в белых скафандрах выносят из разрушенной больницы чудовищно обожженных жертв московской бомбы, уже осужденных на скорую и обязательную смерть от лучевой болезни: дети и еще меньшие дети, сложенные на носилках свертки окровавленных тряпок, из которых то тут, то там торчит лишенная кожи конечность; а он все жует, все пялится, обтирает багровой лапой усы - он ест, ест, ест, ЕСТ, ЖРЕТ!!! За один этот момент, за этот хлеб со смальцем - он должен жариться в аду целую вечность. Когда же я спрошу его, когда обвиню - тогда он с наглой усмешечкой заговорит со мной о том, сколько там миллиардов зрителей смотрят ежедневно подобные картинки за завтраком, обедом и за ужином и даже не думают о страданиях жертв, которых снимают, по сути своей, ради прибылей рекламодателей канала. Я, чтобы быть честным, уравняю его с ними в этой анестезии - и вот тогда он будет уже на полпути к полнейшему оправданию. Поэтому, спрашивать не стану. Именно потому все так и чудовищно: мне вообще нет смысла ни о чем у него спрашивать - во мне имеется и ответ. Ксаврас ничего нового мне не сказал, он не выдумал ничего оригинального. Я чувствую себя так, будто он с самого рождения сидел у меня в голове, где-то там, позади, спрятавшись в тени неосознанных желаний и стремлений. Он не говорит: поступай плохо. Он говорит: поступай с размахом. Не говорит: обижай. Говорит: не забывай об обидах, тебе причиненных. Не говорит: лги. Говорит: не обращай внимания на правду. Не говорит: ненавидь. Говорит: не люби. Не говорит: живи. Говорит: сохрани веру. Это не искуситель, хитрый проводник к злу, с лисьей мордой, трусливый и льстивый. Он не пытается тебя обмануть, не сводит на обочины, не предлагает легких удовольствий; ведь он и сам презирает льстецов. Он всего лишь дает тебе понять собственную малость. Вместе с голосом совести повторяет: ты мог бы быть лучше, мог бы пойти выше, мог пойти дальше, ведь на самом деле ты стоишь большего, достаточно приложить самую малость усилий (и всегда это самая малость), ну, давай, приложи, потянись, глянь ввысь - видишь вон ту вершину, которую следует покорить? Видишь вон ту утопию, которую можно  реализовать? Видишь вон то зло, которое следует покарать и исправить? Видишь вон ту страну, которую нужно освободить? Он указывает на исключительно крутые и каменистые тропы. Немногие вступают на них. Чаще всего они уходят, со стыдом отворачивая взгляд, переполненные презрения к самим себе; память о напрасно потерянном шансе величия отравляет им потом всю жизнь. Человечество состоит из людей малых, скромны отряды Александров Великих, Наполеонов, Сталиных, Чингиз-ханов, святых Стефанов, Роландов, Дрейков, по имени можно перечислить всех тех, кто дошел до конца тропы. И не имеет никакого значения, с чьим именем на устах они идут: зло не в идее, зло в них самих, потому что зло имеется в каждом; но они будто дракон рядом с мурашкой, словно свечка по сравнению со свечкой - и таково же их зло. Я вижу его мрачные волны, как они неустанно переваливаются в Ксаврасе, слева направо и справа налево; наверняка в нем имеются и глубины чистейшего добра, наверняка таковые имеются - только для обитателей Москвы это малое утешение. И потому-то я говорю: это плохой, злой человек. Не стану я вглядываться в его намерения, потому что там смог бы увидеть одну только Польшу. Я же вижу этих московских детей, и вижу его, жующего хлеб, и этого мне достаточно.</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Marlett;Symbol" w:cs="Marlett;Symbol" w:ascii="Marlett;Symbol" w:hAnsi="Marlett;Symbol"/>
        </w:rPr>
        <w:t>nnn</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Через день после налета они наткнулись на местный партизанский отряд, человек двадцать (Вышел Иной Конь Цвета Огня называет их воскресными партизанами), который при известии о триумфах АОП и отступлении Красной Армии по собственной инициативе приступил к дерусификации окрестных местечек и деревень. Все они были люди среднего возраста, если не старше, с заядлым выражением лица; неумелыми руками они сжимали трофейное оружие, как будто не очень зная, что с ним делать. Стволы их влодов прочерчивали в воздухе опасные петли, всегда нацеливаясь туда, куда падал взгляд хозяина. Когда они узнали, с кем имеют дело, то чуть не распластались по земле. Один седоволосый тип с искусственной челюстью, выпиравшей у него изо рта кривой подковой, принялся даже целовать Выжрыну руку: он упал на колени, схватил его багровые ладони и взялся прижимать их к своей обслюнявленной челюсти. Увидав это, Смита потянуло на блевоту, причем - вдвойне, во-первых, от самих слюнявых поцелуев старика, а во-вторых, от мины Ксавраса, который сверху приглядывался на прикрытую стрехой жирных, засыпанных перхотью волос голову мужчины с робким неудобством, характерным для монархов и политиков, которые с извиняющейся улыбочкой глядят в камеры, реагируя на излишне явные признаки народной любви.</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 Выж-рын! Выж-рын! Выж-рын!, - начали скандировать партизаны. Тут же заговорили и трофейные влоды: в воздух пошли длинные очереди. Выжрыновцы глядели в небо, пытаясь оценить, куда упадут пули.</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После этого их завели в городишко, избранное каким-то самозванным повстанческим комитетом в качестве местоположения окружных властей. На крыше бывшего Дома Партии развевалось громадное красно-белое полотнище, явно состряпанное из простынки и флага бывшего СССР. На деревьях вокруг дома висели трупы мужчин с табличками на груди: РУССКИЙ БАНДИТ. Несколько подростков бросало в них камушками, пытаясь попасть в открытые глаза повешенных.</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Председатель комитета, местный ветеринар, попытался было принять их хлебом-солью, только Ксаврас отказался. Смит следил за его начинаниями с невольным удивлением: воистину, человек этот был врожденным политиком; в мире вынужденных межчеловеческих отношений он перемещался с той же ловкостью и уверенностью, что и по полю боя, хотя сейчас рядом с ним уже не было Еврея.</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Смит хотел снять это триумфальное возвращение Выжрына на родимые земли, но полковник воспротивился. Более того: он сделал такое, чего никогда не делал с кем-либо из присланных сетью репортеров - а именно: конфисковал шлем. Едва только они успели выйти из новоименованной ратуши, едва только Айен успел задать вопрос и вынуть устройство из рюкзака - Ксаврас вырвал шлем у него из рук, буркнул: "Конфискую" и сунул его в руки И Вышел Иной Конь Цвета Огня с приказом следить за аппаратурой как за зеницей ока. И Вышел Иной Конь Цвета Огня ощерил зубы на Смита, он с самого начала терпеть не мог американца.    </w:t>
      </w:r>
    </w:p>
    <w:p>
      <w:pPr>
        <w:pStyle w:val="Normal"/>
        <w:ind w:firstLine="720"/>
        <w:rPr/>
      </w:pPr>
      <w:r>
        <w:rPr>
          <w:rFonts w:eastAsia="Times New Roman Cyr" w:cs="Times New Roman Cyr" w:ascii="Times New Roman Cyr" w:hAnsi="Times New Roman Cyr"/>
        </w:rPr>
        <w:t xml:space="preserve">Сзади, под черным ходом из бывшего Дома Партии, на вымощенной булыжниками небольшой площади, окруженной кафешками с маркизами, небольшими продовольственными магазинчиками и ремонтными мастерскими, стоял трофейный бронированный транспортер. Это был размалеванный камуфляжными пятнами </w:t>
      </w:r>
      <w:r>
        <w:rPr>
          <w:lang w:val="en-US"/>
        </w:rPr>
        <w:t>NGG</w:t>
      </w:r>
      <w:r>
        <w:rPr>
          <w:rFonts w:eastAsia="Times New Roman Cyr" w:cs="Times New Roman Cyr" w:ascii="Times New Roman Cyr" w:hAnsi="Times New Roman Cyr"/>
        </w:rPr>
        <w:t xml:space="preserve"> 20, южная версия, с усиленной броней и добавочно установленной на башенке ракетной установкой "земля-земля". Один бок у транспортера обгорел, и хулиганы уже успели намалевать на саже грязные выражения. На высокой антенне болталась бело-красная тряпка.</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 Как с горючкой? - спросил Ксаврас.</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Из машины вылез полуголый механик.</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 Та, есть.</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 Так чего ты там копаешься? Поврежден? Не поврежден? А? Поедет?</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 Та, поедет.</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Полковник махнул ветеринару; шепотом они обменялись быстрыми фразами. Вышел Иной Конь Цвета Огня стоял на страже в трех шагах от них, держа палец на скобе спускового крючка ануки.</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Тем временем остальные выжрыновцы уже успели разбрестись по всей пощади и округе, они даже захватили сам Дом Партии - какой-то обвешанный обоймами молодой человек как раз высунулся из окна на втором этаже, его сопровождала парочка хихикающих девиц, и громким голосом передавал нецензурные тексты своим гревшимся на солнышке друзьям. Это продолжалось до тех пор, пока последние не обнаружили на задах ближайшей пивнушки несколько сотен бутылок пива - и тут же произошла незамедлительная перегруппировка сил.</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Смит только стоял и глядел; на его голове не было шлема, и ему как-то не удавалось забыть о себе. Он стоял в одиночестве. Никто с ним не заговорил, не отозвался, не послал приглашающего взгляда; над ним даже смеялись так, чтобы он не мог слышать, чтобы не мог участвовать в смехе. Он был чужаком. Его игнорировали. И никакого значения не имело количество проведенного вместе времени, не имели никакого значения совместные переживания, совместная угроза жизни. Они просто не видели его, не видели; перстень Гигеса продолжал действовать.</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Айен повернулся в сторону Ксавраса, который уже закончил дискуссию с местным революционным нотаблем; и тут полковник подмигнул Смиту. Тот в ответ лишь с издевкой усмехнулся ему: Выжрын был единственным, кто принял американца как своего.</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Поскольку транспортер мог забрать только пехотное отделение плюс снаряжение, а так же водителя и оператора ракетной установки, был проведен отбор. В машину забрались: сам Ксаврас, неизменный Вышел Конь Цвета Огня, Юрусь в качестве водителя и механика, пятеро тяжело вооруженных бойцов из отряда Вышинского, ну и Смит. Остальные перешли под непосредственное командование Флегмы; какие же распоряжения отдал Флегме Ксаврас, этого никто не слыхал.</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На этом они и расстались. После загрузки транспортера по самое не хочу пивом и провиантом, скорого осмотра, проведенного разозленным Юрусем и  - после четкого приказа Выжрына - снятия с антенны польского флажка, они отправились на запад. Еще на втором километре были слышны прощальные залпы.</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Смит устроился за самым водительским сидением, напротив полковника. Через передние щели ему ничего не было видно, мониторы камер тоже были отключены. Трясло немилосердно. Сидящие сзади начали обязательную пьянку - Ксаврас на это никак не реагировал, он читал какую-то книжку. Сделалось душно и жарко, поэтому Смит стащил рубаху. Всовывая ее в рюкзак, он нащупал компьютер. Недолго думая, он вытащил динамик и сунул его в ухо.</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rPr>
          <w:rFonts w:ascii="Times New Roman Cyr" w:hAnsi="Times New Roman Cyr" w:eastAsia="Times New Roman Cyr" w:cs="Times New Roman Cyr"/>
          <w:i/>
          <w:i/>
          <w:iCs/>
        </w:rPr>
      </w:pPr>
      <w:r>
        <w:rPr>
          <w:rFonts w:eastAsia="Times New Roman Cyr" w:cs="Times New Roman Cyr" w:ascii="Times New Roman Cyr" w:hAnsi="Times New Roman Cyr"/>
          <w:i/>
          <w:iCs/>
        </w:rPr>
        <w:t>В Кракове идут уличные бои. Часть русских держит оборону в Вавеле, часть бежит, другая часть ожидает эвакуации воздушным путем. Чернышевский провозглашает шумные политические декларации, воззвания и обращения; только ему не к кому особо взывать, поскольку Запад после московской бойни никоим образом не собирается полякам помогать, а Чернышевского прямо игнорирует, несмотря на его открытый разрыв с Ксаврасом, что, в свою очередь, не добавило популярности самозванному президенту среди самих поляков, и правда сейчас такова, что Владимир Чернышевский и сам не знает, кого он представляет да и представляет ли кого-либо. Ситуация характерная для обществ, лишенных демократических возможностей представления своего политического отношения: любой представитель фактически является самозванцем; настроения, царящие среди представителей интеллектуальных элитарных групп, лишены какого-либо сопряжения с настроениями народа (и наоборот), образуются коалиции в коалициях среди коалиций, у всех необычайно далеко идущие планы, но все одинаково страдают импотенцией. И хотя мы находим здесь полный спектр убеждений и позиций - быстро можно сориентироваться, сколь убедительный перевес над всеми иными группировками имеют соглашатели, банальные стоики с амбициями великих политических тактиков, обладающие горизонтом воображения, не распространяющимся далее, чем ближайший год; их называют здесь Воробушками. Воробушков всегда больше всего. Этот количественный перевес исходит из самого определения элиты: это те, кому есть более чего терять. Выжрын снится им по ночам в чудовищных кошмарах. Ничего более худшего с ними и не могло случиться. Это не их война, не их надежды, не их будущее.</w:t>
      </w:r>
    </w:p>
    <w:p>
      <w:pPr>
        <w:pStyle w:val="Normal"/>
        <w:ind w:firstLine="720"/>
        <w:rPr/>
      </w:pPr>
      <w:r>
        <w:rPr>
          <w:rFonts w:eastAsia="Times New Roman Cyr" w:cs="Times New Roman Cyr" w:ascii="Times New Roman Cyr" w:hAnsi="Times New Roman Cyr"/>
          <w:i/>
          <w:iCs/>
        </w:rPr>
        <w:t xml:space="preserve">Идущие снизу инициативы отдельных командиров АОП породили тотальный хаос: все чаще в </w:t>
      </w:r>
      <w:r>
        <w:rPr>
          <w:i/>
          <w:iCs/>
          <w:lang w:val="en-US"/>
        </w:rPr>
        <w:t>WCN</w:t>
      </w:r>
      <w:r>
        <w:rPr>
          <w:rFonts w:eastAsia="Times New Roman Cyr" w:cs="Times New Roman Cyr" w:ascii="Times New Roman Cyr" w:hAnsi="Times New Roman Cyr"/>
          <w:i/>
          <w:iCs/>
        </w:rPr>
        <w:t xml:space="preserve"> приходят самые противоречивые донесения местных агентов по вопросу захвата/освобождения этого города; никто ни в чем не уверен. А ведь Красная Армия еще существует, никто еще не стер ее с земной поверхности; возможно, что Гумов захочет перебросить ее через неделю на границу с Китаем, только на самом деле это невозможно, поскольку подобная операция требует прекрасной организации и продуманной логики поступков, то есть, именно того, чего Красной Армии сейчас более всего и не хватает. В ее рядах  множатся случаи дезертирства, причем, в самых удивительных направлениях - часть солдат возвращается в Россию, часть направляется на юг, к пылающему сердцу ЕВЗ, чтобы там пойти в наемники, какая-то часть пытается уйти через Силезию на Запад, а какая-то часть просто-напросто присоединяется к АОП. К тому же, все эти дезертиры, прежде чем достичь цели своего путешествия, образуют самые банальные бандитские группировки, которые грабят, сжигают и насилуют все, что попадает им в лапы; речь идет уже о десятках тысяч деморализованных мародеров - Надвислянская Республика пылает...</w:t>
      </w:r>
    </w:p>
    <w:p>
      <w:pPr>
        <w:pStyle w:val="Normal"/>
        <w:ind w:firstLine="720"/>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Смит вытащил динамик из уха, потому что сзади произошло какое-то замешательство: подвыпивший брюнет высовывался наружу и что-то кричал.</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 Что-то случилось?</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 Вертолеты, - буркнул в ответ Ксаврас и тут же завопил: - Сколько их?</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Брюнет показал на пальцах: три.</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В какую сторону? </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Брюнет и это хотел показать, а для этого отпустил ручку, но тут машина подскочила на каком-то ухабе - и парень полетел на ящик с пивом; ящик зловеще затрещал. Все как один выжрыновцы бросились спасать ценный напиток и на какое-то время полностью заслонили брюнета.</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 На запад! - объяснил тот парой минут спустя, подходя к полковнику с бутылками, воткнутыми в оба кармана штанов и за пояс с обоймами, из за чего стал похож на городского партизана, готовящегося атаковать полицейские кордоны с помощью коктейля Молотова.</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Ксаврас отложил книжку и принял бутылку, вторую он предложил Смиту, но тот отказался. Американец следил за Выжрыном, когда тот опорожнил посудину одним, чудовищно длинным глотком. Когда полковник отнял бутылку от губ и смог отдышаться, Айен сказал ему:</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 Ты обманул меня.</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Выжрын склонился вперед.</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 Чего? Не услышал!</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 Ты обманул меня.</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 Когда?</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 А сколько раз ты обманывал?</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 Только тогда, когда было нужно, - засмеялся Ксаврас и икнул. - Только тогда, когда было нужно!</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 Ты знаешь, что такое хаос?</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Ксаврас опять засмеялся и махнул рукой в сторону своих людей, во всю глотку распевающих какую-то странную польскую песенку, переполненную «р», «ш» и «ч».</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 Вот тебе хаос!</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 Не глупи! Ведь ты же наврал мне про Еврея!</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 А что?</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 Потому что, блин, слова, вот что!</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Выжрын приподнял бровь.</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 Ой-ой-ой, какой ты сердитый! Только, может, чуточку конкретней, а?</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 Сколько можно передать другому человеку с помощью лов? Сколько вариантов будущего мог описать тебе Еврей перед смертью? Десять? Сто? Тысячу? А ведь каждый день - это миллиарды новых ответвлений, миллиарды новых возможностей развития событий, и ты это прекрасно знаешь, ты это великолепно понимаешь, Ксаврас, ведь сам же говорил мне о перемещениях камушков, которые могут вызвать упадок великих империй; так откуда же тебе знать, сколько подобных камушков передвигаешь каждый час, каждую минуту, даже не понимая того? Еврей уже мертв, и он уже не сможет заглянуть для тебя в будущее, чтобы проверить, а не утратил ли ты, к примеру, шанс на рождение свободной Польши. Из за того, что выпил эту вот бутылку пива. Понимаешь? Количество информации, количество подсказок относительно альтернативного поведения по любому, даже не известно, сколь малому, делу, которое он должен был передать тебе перед своей смертью Еврей, чтобы ты и вправду мог продолжать свой крестовый поход, количество той информации, которую ты обязан был воспринять и запомнить, превышает физические возможности межчеловеческого общения! Это просто невозможно! И большие или там меньшие способности ясновидения здесь не играют ни малейшей роли. Построенный по его подробным видениям алгоритм твоего поведения, такого поведения, которое в результате со стопроцентной вероятностью обеспечивало бы независимость Польши, приняв во внимание время, которое уже прошло и еще пройдет от смерти Еврея, то есть, от его последнего взгляда в будущее; так вот, подобный алгоритм был бы длиннее, чем алгоритмы всех, вместе взятых, написанных до сих пор компьютерных программ! Именно это и есть хаос!</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Ксаврас почесал макушку.</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 Ну что ж, - буркнул он. - Ты меня убедил.</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Смит взбесился.</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 Только не строй из себя деревенского дурачка! Теперь уже ты меня не обманешь! Ты все время нарочно врал мне! Никогда, никогда ты не был уверен в результатах собственных поступков! А он вовсе и не был ясновидящим! Черт его знает, может он вообще не был никаким не мутантом, ведь никто так и не видел его лица; может ты и заставлял его носить эту маску только лишь потому, чтобы за ней скрывался факт, что у Еврея нет никаких отклонений! Он был тебе нужен только лишь в качестве куклы, живого божка, которого ты мог показать людям и сказать: такова его воля. И никто не подвергал твоих слов сомнениям, никто ни о чем не спрашивал, ты мог отдавать самые безумные приказы, не было никаких протестов, ведь это же ясновидящий заявил: все пойдет как надо! Ты таскал этого Еврея за собой, вроде бы и пряча, но на самом деле осторожненько подсовывая людям, чтобы те сами догадались, задали вопросы и потом сделали выводы. Он был той самой капитальной гарантией окончательного отпущения грехов с тебя самого и с твоих подчиненных: какой бы чудовищный поступок вы не совершили, Бог вам простит, ведь все это ради Польши, только лишь ради Польши. Так говорит Ксаврас, а Ксаврас знает, что говорить, потому что ему так сказал его брат, что будет наилучшим для страны. И люди уже не сомневались; никакой растерянности, никаких тебе угрызений совести. После московской бомбы ни у кого из твоих не было ни малейших проблем со сном. Наоборот! Все вопили «ура!» Чертов Квадрат поднимал тосты за Володыевского, чтоб им земля камнем была... Что, скажешь, что не так было? Ксаврас? Не так? Не так? Когда ты все это обдумал? Наверное, еще в армии. У тебя было шестеро братьев и сестер, все родились уже после Варшавы, Киева, Ленинграда, и все уже давным-давно умерли, так что выбор был приличный.  Найти какого-нибудь наивного простака, который согласится сыграть роль пророка-чудище, и на тебе, пожалуйста, мы имеем харизматического полковника Ксавраса, за которым люди пойдут в преисподнюю! - Смит покачал головой, выпустил воздух из легких, сгорбился; он уже выкричал свое бешенство, теперь он был способен только шептать: - И действительно, они пошли.</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Долгое время Выжрын бессмысленно колыхался на своем сидении, поглядывая по сторонам, надувая щеки и передвигая кончик языка между зубами.</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 Нууу, чтооож, нормально, - сказал он наконец. - Тааак, это ты меня здорово расшифровал. Вот только, дорогой мой, во всем твоем умствовании имеется одна маленькая зацепочка.</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Он еще сильнее согнулся вперед, протянул свою багровую руку и прижал ею голову американца к своей голове, так что Смит почувствовал на щеке теплое, отдающее пивом дыхание Ксавраса.</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 Я всегда побеждал. И продолжаю побежд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b/>
          <w:bCs/>
          <w:sz w:val="24"/>
          <w:szCs w:val="24"/>
        </w:rPr>
        <w:t>Краков</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нем позднее немцы заняли Гданьск.</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ерез неделю пал последний пост российского сопротивления в Краков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и стояли на возвышенности на другой стороне Вислы и глядели, как пылает Вавел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ержи, - Ксаврас подал Смиту шле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уже можн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тащи компьютер, антенну, договорись с центром про прямой эфир на тринадцать десять. - сказал Выжрын, не отрывая взгляда от кривых столбов дыма, медленно клонящихся над Старым Място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мит сбил пепел с сигареты, глянул на часы: было пять минут десятог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 последний раз во время прямого эфира на заднем фоне была Москва. А еще раньше... еще раньше перед камерой умирал Серьезный. Чего ожидать на этот раз?</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 время эфира... ничего. Передача будет очень короткая. И сама по себе - не слишком сенсационная. Хотя, очень быстро ее ценность станет по-настоящему исторической, вот это я тебе могу гарантироват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мериканец вопросительно глянул на полковника, но тот уставил взгляд куда-то перед собо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 меня паршивые предчувствия, - промямлил Сми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вместе с тем, вернулся к камню за своим рюкзаком. Он вытащил компьютер, антенну и начал процедуру настройки связи. Делая это, он прикурил новую сигарету от предыдущей. Нервы были ни к черту. Ведь сейчас он очутился в самом сердце революции, в самом глазе циклона, прямо посреди народного восстания, по размаху сравнимого мало с каким в ХХ век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о Кракова они добрались вчера утром - на том самом разваливающемся транспортере, на последних каплях горючки, которую собирали где только было можно. И Ксаврасу этого одного дня хватило, чтобы подчинить себе всех очутившихся в городе полевых командиров со всеми их отрядами (Бронека и Дзидзюся он сразу же усадил в трофейные вертолеты и куда-то отослал), захватить Вавель (правда, слишком большой ценой, поэтому у многих имелись к нему претензии), выслать в эфир из студии Кохановского новую декларацию независимости  (он зачитал ее лично) и разослать отдельным командирам подробнейший план дислокации си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мит не отходил от полковника ни на шаг, ходил за ни повсюду, словно еще один Вышел Иной Конь Цвета Огня, опасаясь затеряться в хаосе, которым был охвачен город; а кроме того - он еще пытался забрать у Ксавраса свой шлем. Город походил на столицу преисподней. Чего бы только Айен не отдал за возможность снимать! Студию Кохановского они покинули уже поздно ночью; ехали на российском вездеходе, за рулем Вышел Иной Конь Цвета Огня, Выжрын сидел рядом, Смит сзади; на дверцах машины кто-то мазнул белой краской костлявого орла, между дворниками и стеклом была воткнута листовка АОП и веник сухих цветов; они пробирались через отмечавшие праздник толпы, не снимая пальца с клаксона, люди узнавали Выжрына, вопили, дергали за одежду, забрасывали зелеными ветками; из выставленных на Сукенницах громадных динамиков раздавалось с запиленной пластинки: «Не покину землю, откуда род наш...», только люди перекрикивали песню, и их голоса неслись под самое небо: «Выж-рын! Выж-рын! Выж-рыыыын!», а тот вставал, залезал на капот автомобиля, поднимал руку, махал цветами, размахивал флагом, махал влодом, а те тоже поднимали влоды, и уже через мгновение из сотен стволов звучал непрерывный салют, в окнах лопались чудом сохранившиеся стекла; грохот был такой, что дрожали деревья на дальних аллеях, а там из магнитофонов раздавалась уже другая музыка, под звездами была устроена безумная танцплощадка; в притащенные на Флорианскую неизвестно откуда громадные барабаны изо всех сил колотили пара десятков полуголых мужиков, пот блестел на их торсах и бицепсах, гигантские барабаны посылали в город болезненные для ушей каскады звуков: бум, бум, БУМ, БУМ, БУУУУМ!, словно это был карнавал в Рио-де-Жанейро. У Смита весь мир кружился перед глазами, с губ не сходила глуповатая усмешка, он покрикивал только лишь при самых громких славословиях, один только Вышел Иной Конь Цвета Огня хранил молчание, дергал рулем в ту или иную сторону, с бешенством притаптывал педали, жал на клаксон; толпа отступала неохотно; они не могли ехать самым коротким путем, большая часть улиц была блокирована останками танков, автомобилей и погорелищами баррикад; с городских мостовых не были даже собраны все трупы, на валах все еще болтались останки Бабодупцева, Пинцова и пары десятков его штабистов, которых приказал повесить там Дзидзюсь Никифор. Птицы давно же успели выклевать им глаза, теперь же на серой коже мертвых русских плясали тени от страшного пожара, уничтожающего Вавель и окрестные дома, догорал и театр имени Пушкина, в который во время одного из последних налетов попала бомба; но вот уже пару дней небо над Краковом оставалось чистым, во всяком случае, ни на нем, ни на экранах трофейных радаров никто ничего опасного не отмечал, по-видимому, у Гумова были беспокойства более серьезные, чем бунт одной из республик, которая на практике и так уже целых восемь лет находилась в состоянии перманентного мятежа; так что люди могли со спокойной душой выйти на улицы, старики и дети, женщины и мужчины, вот только мужчин, которые помоложе, было явно больше; у проезжающего мимо них Смита все эти тысячи смеющихся, радостных лиц сливались в одно-единственное, лицо третьего из апокалиптических телохранителей Ксавраса, братца Море Исторгло Умерших и Вышел Иной Конь Цвета Огня: точно такой же взгляд, идентичный радостный фатализм в этом взгляде; но сегодня ведь был день триумфа, о котором, говоря по правде, им и не снилось, о котором они не могли мечтать даже по пьяному делу - потому-то сейчас все они танцевали, палили в воздух, пели и вопили имя бога войны, который сошел к ним в людском подобии, подкупленный богатым кровавым жертвоприношением: «Выж-рын! Выж-рын! Выж-рыыыын!»</w:t>
      </w:r>
    </w:p>
    <w:p>
      <w:pPr>
        <w:pStyle w:val="Normal"/>
        <w:ind w:firstLine="720"/>
        <w:jc w:val="both"/>
        <w:rPr/>
      </w:pPr>
      <w:r>
        <w:rPr>
          <w:rFonts w:eastAsia="Times New Roman Cyr" w:cs="Times New Roman Cyr" w:ascii="Times New Roman Cyr" w:hAnsi="Times New Roman Cyr"/>
        </w:rPr>
        <w:t xml:space="preserve">Утром после той ночи Ксаврас лично разбудил Смита, и они поехали на берег Вислы. Только они вдвоем: Вышел Иной Конь Цвета Огня исчез куда-то перед самым рассветом. Полковник ничего не стал объяснять; он приказал Айену взять рюкзак, и сам забрал свой. На пикик? - иронизировал про себя Смит. Теперь же, уже полностью проснувшись, он был полон самых паршивых предчувствий. Он бы даже предпочел, чтобы Выжрын вообще не отдавал ему шлема. У американца тряслись руки, когда он выстукивал на компьютере рапорт для штаб-квартиры </w:t>
      </w:r>
      <w:r>
        <w:rPr>
          <w:lang w:val="en-US"/>
        </w:rPr>
        <w:t>WCN</w:t>
      </w:r>
      <w:r>
        <w:rPr>
          <w:rFonts w:eastAsia="Times New Roman Cyr" w:cs="Times New Roman Cyr" w:ascii="Times New Roman Cyr" w:hAnsi="Times New Roman Cyr"/>
        </w:rPr>
        <w:t>. Айен предчувствовал что-то ужасно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что, договорилс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удет, - буркнул Смит, откладывая компьютер.</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жрын присел рядом на траву, опершись спиной о холодный камень. Перед ними была грязная Висла, догорающие развалины Вавеля и панорама руин остального города. На улицах уже было видно какое-то движение, они заметили даже несколько грузовиков, лавировавших по мостовой между подбитой техникой и фрактальными дырами в покрыти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ы все еще считаешь, будто бы я тебя обманул? - не глядя, спросил Выжрын и протянул руку за сигарето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йен вытряс из пачки одну, глянул на багрово-красную ладонь Ксавраса - и замер. Ему показалось, что в этот момент у него даже сердце остановилось. Рука с сигаретой задрожала. Тогда он опустил ее и глубоко вдохну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олько в этот момент Ксаврас повернул голову и глянул на американца. Он улыбалс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ты, - шепнул Сми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жрын опустил глаза на свое красное предплечье, провел по нему второй ладонью, тоже огненно-карминово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 кивнул он.</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ы обманул мен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о руки, нет, - усмехнулся тот еще шире. - Ведь и вправду... с рождени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мит пытался все это хоть как-то сложить в голов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ак значит, Еврей... Но почему...? Он же знал, я сам видел, он знал; и он же мог уклониться от той пул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саврас погасил улыбку.</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Еврей действительно был мутантом. И лицо у него действительно было... нечеловеческое. Его пожирал рак. Выхода не было. Так или иначе... И он заключил со мной договор. Он мне верил, доверял. Он был настоящим героем. Если бы ты его только знал... Но так должно было быть; ему приходилось оставаться в тени. Если бы ты его только знал... - он махнул по направлению города. - Это его имя должны они скандировать. Это все его заслуга. Это он меня придумал. Он меня убедил, он сделал из меня Ксавраса. Только таким образом мог он сражаться; на самом же деле он был ужасно слабым, даже влода бы не поднял, болезнь подтачивала его уже много лет, он ужасно страда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раньше ты не видал его в своих видениях будущег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идел, видел. Я видел многие вещи. Это будущее, то самое, которое сейчас превратилось в реальность... ты даже не можешь представить, каким бледным, робким, каким невероятным оно было, когда только начинали. В те первые годы - бывали такие дни, целые недели, когда оно вообще исчезало из собрания возможных развитий. Мы почти что усомнилис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ы и Еврей, - шепнул Смит, который все еще не мог поверит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и Евре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ты говоришь, что он был-таки мутантом. Имел ли он какие-т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 покачал головой Выжрын. - Он - нет. Только физически. И еще рак, рак. - Ксаврас вытянул перед собой руки, они не дрожали. - А вот мои младшие братья... Только вот никто из них не прожил достаточно долго, чтобы мы смогли убедиться, действительно ли цвет пигмента кожи рук генетически сопряжен со способностью к ясновидению.</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мит нервно сбил пепел. На камне рядом присел какой-то голубь; Смит перепугал ег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ты, все эти годы... Именно так, как договорился с Евреем, так? Московская гекатомба тоже была  планах?</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нечно. С самого начала. Эта тропка все еще слишком узка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се еще? Так близко от завершени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ого завершения? Я же говорил тебе: это только начал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понял, что ты имеешь в виду. Ведь вы же победили. Ну что с того, что потеряли Гданьск? Немцы всегда на него точили зубы; Гданьск - это ведь еще не вся Польш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саврас покачал головой, как бы жалея собеседник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 течение трех месяцев вся территория бывшей Надвислянской республики будет разодрана соседями. Мы потеряем все города. Краков и Львов практически исчезнут с поверхности земли. В концентрационных лагерях перебьют девяносто процентов боевиков АОП - немцы и русские, совместными усилиями. Но пока что пускай люди радуются, пока у них есть чему радоваться. Этот день они запомнят на всю жизн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мит подавился дымом, закашлялс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ты говоришь, Ксаврас, что ты говоришь...?! Ведь вы же выиграли, выиграли! Для того же ты и Москву взорвал, и целый миллион человек убил?! Господи Иисус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ля того, именно для того. Нельзя было обойти этого. Таковыми были условия, необходимые для исполнени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сполнения чего?! Ксаврас, бога ради, чего т хочешь таким образом достичь? На кой ляд было это все, все эти смерти, раз с самого начала ты знал, что это не даст вам окончательной побед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ведь даст, даст, - Выжрын вернулся взглядом к панораме города; теперь он начал громко щелкать пальцами. - Через тринадцать лет, весной 2009 года, после великой кавказской ядерной битвы, в которой будет полностью разгромлена Вторая Армия Великого Китая, на Украине вновь будет поднято знамя Ксавраса Выжрына. Под ним объединятся Черный Вахудра, братья Прокомпичи, Машрахан и Гловин. К победе их поведет Конрад Псута; через месяц после его смерти США, Великобритания, Германский Рейх, Княжество Московское и Двенадцатая Республика официально признают существование независимой Польши, суверенности которой никто не станет угрожать в течение ближайших двухсот лет. Вот какова цель, вот какова наград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мит слушал эти пророчества, вытаращив глаз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о чем ты, блин, бредишь?! Что это еще за Вапудра, Помпоричи, Машапрата и так далее?! Кто такой этот Псут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саврас сложил руки за головой, потянулся, охну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едь ты же его знаешь, - буркнул он. - Сегодня я посадил его на вертолет, сейчас он уже должен быть в Силези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мит понял: Вышел Иной Конь Цвета Огня. Он.</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помотал головой. Безумие. Все это безуми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н зна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н все знае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мериканцу это никак не укладывалось в голове, не укладывалось в слов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начал шептат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саврас, ты что, ты думаешь, кто ты такой? Бог?</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Еще нет. Пока что нет. Но уже скоро, очень скоро. - Выжрын вонзил взгляд в Смита. - И это ты сделаешь меня им. Это ты превратишь меня в легенду, которая через тринадцать лет отвоюет свободную Польшу. Ксаврас Выжрын. Через минутку ты просто добавишь последний мазок. Это будет та самая религия, во имя которой будут проводиться битвы. Это я буду давать им силы. К моему имени станут они взывать. И с моей славой прибудет Конрад. Моей, мне, я, я, я... Приготовь шлем. Предчувствия усилились, страх стиснул Смита холодной, стальной рукавице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жрын поднялся и поглядел на американца сверху.</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се правильно. Сейчас ты заснимешь смерть Ксаврас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мит, визжа, набросился на него. Но у него не было ни малейших шансов. Именно потому-то и нельзя было победить полковника в любом из столкновений - на кулаках, на расстоянии, в воздухе и на земле, в поле и на карте; он еще до тебя самого знает все твои движения, намерения, мысл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ейчас же он попросту отступил на шаг и пнул левым боковым краем сапога в колено Айена. Связки треснули, в средине что-то хрупнуло и переместилось. Вопли Смита перешли в стоны; американец свалился на землю.</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спокойся! - рявкнул Ксаврас. - Уже поздно. Все равно ты бы не успел отбежать на безопасное расстояни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огда? - сквозь зубы прошипел от боли Айен.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 четверть второг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мит лишь расплакался от бессилия. Он чувствовал, как натекает кровь в суставную сумку; колено напухало с ужасающей скоростью. Он не мог шевельнуть ногой, чтобы не вызвать нового приступа бол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ы завлек меня сюда... И я умру... О Боже, бомба, бомба, опять эта чертова бомба... Ксаврас, ты убийц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едь ты же ничего не почувствуешь. Бомба взорвется над землей, неподалеку от нас. Мы просто испаримся. Опять-таки, у тебя не будет болеть ног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ы с ума соше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о это ты уже говори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йен метался как в приступе горячк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почему, почему, почему? Зачем эта бомба на Краков, что это даст, и вообще, по чьему приказу, Гумова? Так что это ему даст, ведь нет же никакого смысл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Лично мне приходит в голову несколько объяснений. Но прежде всего - это самый дешевый, самый экономичный с точки зрения Гумова способ обеспечить для себя западный фланг; армия ему нужна против китайцев, а с этой стороны на него никто нападать не станет, зная, что в случае чего получит по башке атомной бомбочкой, а ведь у Гумова их запас достаточный, это он себе позволить может, да и после Москвы мало кто станет отрицать его моральное право на месть.</w:t>
      </w:r>
    </w:p>
    <w:p>
      <w:pPr>
        <w:pStyle w:val="Normal"/>
        <w:ind w:firstLine="720"/>
        <w:jc w:val="both"/>
        <w:rPr/>
      </w:pPr>
      <w:r>
        <w:rPr>
          <w:rFonts w:eastAsia="Times New Roman Cyr" w:cs="Times New Roman Cyr" w:ascii="Times New Roman Cyr" w:hAnsi="Times New Roman Cyr"/>
        </w:rPr>
        <w:t>Полковник повернулся спиной к американцу, сунув свои багровые руки в карманы. Он стоял так и глядел на город. Смит со своей лягушечьей перспективы видел темный султан дыма от Вавеля, черной короной расстилающийся над головой Выжрына.</w:t>
      </w:r>
    </w:p>
    <w:p>
      <w:pPr>
        <w:pStyle w:val="Normal"/>
        <w:ind w:firstLine="720"/>
        <w:jc w:val="both"/>
        <w:rPr/>
      </w:pPr>
      <w:r>
        <w:rPr>
          <w:rFonts w:eastAsia="Times New Roman Cyr" w:cs="Times New Roman Cyr" w:ascii="Times New Roman Cyr" w:hAnsi="Times New Roman Cyr"/>
        </w:rPr>
        <w:t>Айен фыркнул гневным плачем и яростно выругался. Ксаврас оглянулся на него через плечо. И тогда американец увидал его лицо, атласную меланхолию в глазах - и чуть ли не завопил от страха, потому что это было точно то же самое, что видел он через объективы своего шлема на лице Выжрына, когда тот пытал и убивал генерала Серьезног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ости, - сказал Ксаврас тихо. - Я был должен.</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что ты был должен, что тебе было нужно, ты, сука?! - завыл Смит. - Что, должен был затащить меня сюда на верную смерть? Это был должен?</w:t>
      </w:r>
    </w:p>
    <w:p>
      <w:pPr>
        <w:pStyle w:val="Normal"/>
        <w:ind w:firstLine="720"/>
        <w:jc w:val="both"/>
        <w:rPr/>
      </w:pPr>
      <w:r>
        <w:rPr>
          <w:rFonts w:eastAsia="Times New Roman Cyr" w:cs="Times New Roman Cyr" w:ascii="Times New Roman Cyr" w:hAnsi="Times New Roman Cyr"/>
        </w:rPr>
        <w:t>- Да, - ответил полковник. - Варда в расчет не входил. Мне нужен был т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и хрена, его убил снайпер, когда он пошел посрать в кусты, а я попал в списки, потому что чертов Ковальский поломал ногу!</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жрын отрицательно покачал голово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отправился за Вардой и выстрелил ему в голову. Пуля прошла навылет. Пулю и гильзу я забрал. Это должен быть именно ты.</w:t>
      </w:r>
    </w:p>
    <w:p>
      <w:pPr>
        <w:pStyle w:val="Normal"/>
        <w:ind w:firstLine="720"/>
        <w:jc w:val="both"/>
        <w:rPr/>
      </w:pPr>
      <w:r>
        <w:rPr>
          <w:rFonts w:eastAsia="Times New Roman Cyr" w:cs="Times New Roman Cyr" w:ascii="Times New Roman Cyr" w:hAnsi="Times New Roman Cyr"/>
        </w:rPr>
        <w:t>Смит уже только выл на одной и той же ноте; он не хотел слушать Ксавраса, не хотел что-либо знать, он ничего не хотел - вскоре он должен был умереть и ничего с этим поделать не мог.</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жрын опять уселся на траву. Он глядел на город, на людей. Над Краковом постепенно собирались низкие тучи; будет дождь. Где-то в районе Братской кто-то обнаружил пропущенный вчера запас фейерверков, и неожиданно над крышами распустилась комета искусственных огне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олее часа прошло, прежде чем Смит пришел в себя настолько, чтобы размышлять более-менее логически. Он потащился под камень, оперся на него спиной. Поправил антенну, положил компьютер на бедре. Связь с Нью-Йорком была открыта, но он даже и не знал, а что, собственно, передать людям из центра. Он лишь тупо пялился в спину находящегося в пяти-шести метрах Выжрына, который сидел столь неподвижно, как будто бы вообще уже перестал дышать.</w:t>
      </w:r>
    </w:p>
    <w:p>
      <w:pPr>
        <w:pStyle w:val="Normal"/>
        <w:ind w:firstLine="720"/>
        <w:jc w:val="both"/>
        <w:rPr/>
      </w:pPr>
      <w:r>
        <w:rPr>
          <w:rFonts w:eastAsia="Times New Roman Cyr" w:cs="Times New Roman Cyr" w:ascii="Times New Roman Cyr" w:hAnsi="Times New Roman Cyr"/>
        </w:rPr>
        <w:t xml:space="preserve">Смит потянулся за шлемом. Он знал - мелькало у него в голове - он все знал. А значит, не было никакой благодарности, я вовсе не спас ему жизнь, не защитил от пули Шмиги; не было никакой благодарности, и вообще не было каких-либо чувств. Разве что, за исключением одного. Или даже, тех немногих, которым вовсе и не нужно развиваться - признания подчиненности другого лица. Ведь чем мы для него являемся? Не равными же ему людьми; или это он сам вовсе не человек. Не может быть и речи о равновесии. Он сражается? Спорит? Гневается? Исповедуется? Играется? Стыдится? Радуется? Ничего подобного; никогда он не был способен к чему-либо подобному. Он только </w:t>
      </w:r>
      <w:r>
        <w:rPr>
          <w:rFonts w:eastAsia="Times New Roman Cyr" w:cs="Times New Roman Cyr" w:ascii="Times New Roman Cyr" w:hAnsi="Times New Roman Cyr"/>
          <w:i/>
          <w:iCs/>
        </w:rPr>
        <w:t>выбирает пути</w:t>
      </w:r>
      <w:r>
        <w:rPr>
          <w:rFonts w:eastAsia="Times New Roman Cyr" w:cs="Times New Roman Cyr" w:ascii="Times New Roman Cyr" w:hAnsi="Times New Roman Cyr"/>
        </w:rPr>
        <w:t>.</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йен начал машинально манипулировать переключателями шлем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не смогу заснять твою смерть, - тихо сказал он. - Вспышка и электромагнитный импульс выведут мою аппаратуру из стро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наю, - ответил на это Выжрын. - Смерти они не увидят. Зато они смогут видеть меня на экранах своих телевизоров на мгновение секунды перед нею; время записи будет сравнено со снимками с военных спутников, и тогда они убедятся. Передашь столько, сколько будет можно. И оно даже лучше, что не до конца. Когда нет трупа, когда нет тела, когда нет чего исследовать, измерить, взвесить - вера растет. Здесь не нужны числа; тут нужны образы, картины. Просто-напросто, я вознесусь на небо.</w:t>
      </w:r>
    </w:p>
    <w:p>
      <w:pPr>
        <w:pStyle w:val="Normal"/>
        <w:ind w:firstLine="720"/>
        <w:jc w:val="both"/>
        <w:rPr/>
      </w:pPr>
      <w:r>
        <w:rPr>
          <w:rFonts w:eastAsia="Times New Roman Cyr" w:cs="Times New Roman Cyr" w:ascii="Times New Roman Cyr" w:hAnsi="Times New Roman Cyr"/>
        </w:rPr>
        <w:t>Смит взвесил шлем в руке, глянул на обделанный голубем ближайший камен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только я на все это не согласен. Ничего я не стану снимать. Не будет никакого прямого эфира, не будет никакой легенд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удет, буде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ы так уверен?</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ного будущего уже не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ы так уверен?</w:t>
      </w:r>
    </w:p>
    <w:p>
      <w:pPr>
        <w:pStyle w:val="Normal"/>
        <w:ind w:firstLine="720"/>
        <w:jc w:val="both"/>
        <w:rPr/>
      </w:pPr>
      <w:r>
        <w:rPr>
          <w:rFonts w:eastAsia="Times New Roman Cyr" w:cs="Times New Roman Cyr" w:ascii="Times New Roman Cyr" w:hAnsi="Times New Roman Cyr"/>
        </w:rPr>
        <w:t>- Ты его уже не разобьешь. Вот Варда разбить мог. Немедленно, в первом же рефлексе он разбил бы шлем. Что ж, у него был весьма жесткий кодекс чести, опять же, он ненавидел мен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 будто я тебя не ненавижу?</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еня ты не ненавидишь. И никогда не ненавиде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мит долго, очень долго держал в руке тяжелый шлем. Рука вспотела, потом задрожала, в конце концов шлем пришлось отложит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ижу, что ты обдумал все это весьма тщательно, - сказал он уже совершенно спокойным голосом. - Бог войны ХХ века. Мрачная легенда. А я должен быть твоим апостоло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овы времена, таковы и боги, и таковы их апостолы. Только радиус воздействия твоего электромагнитного Евангелия будет несравненно большим; обращения же в веру будут проходить гораздо быстрее и, их будет намного больш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ато и вера будет намного мельче.</w:t>
      </w:r>
    </w:p>
    <w:p>
      <w:pPr>
        <w:pStyle w:val="Normal"/>
        <w:ind w:firstLine="720"/>
        <w:jc w:val="both"/>
        <w:rPr/>
      </w:pPr>
      <w:r>
        <w:rPr>
          <w:rFonts w:eastAsia="Times New Roman Cyr" w:cs="Times New Roman Cyr" w:ascii="Times New Roman Cyr" w:hAnsi="Times New Roman Cyr"/>
        </w:rPr>
        <w:t>- Естественно. И я знаю, что она вызовет. На мне еще сделают сумасшедшие деньги; еще продадут меня в миллиардах экземплярах; будут проклинать от моего имени и творить от моего имени зло. Но так происходит со всеми богами. Я же, по крайней мере, дам верующим в меня свободу, я дам им Польшу. И не каждое божество может похвастаться подобной результативностью, а? - Ксаврас рассмеялся, но как-то неуверенно. - Это хорошо, что я, наконец, могу поговорить с кем-нибудь откровенно. И уже не имеет значения, что сейчас скажу, это уже ничего не изменит, ничего не отвернет; ну, разве что Шмига, он бы мог. Но про это я тебе морочить голову не стану: есть тайны и тайны. После нашей смерти останется только один человек, который знает правду. - Он снова рассмеялся. - Да, именно так и делают богов.</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чал капать дождь. Но они даже и не пошевелилис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ринадцать лет... Какая бездна для вероятности. Ты, Ксаврас, ты снова продолжаешь врать. Помнишь, что я говорил тебе о хаосе? Ну сколько ты мог передать информации Конраду, чтобы обладать уверенностью, что тот с пути не сойдет? 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жрын оглянулся на американца, показав ему свои багровые руки; вновь на его лице была та самая неуверенная усмешк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вовсе не стигматы, никакие не отличительные знаки. Их кодируют рецессивные гены. В отличие от тех, которые важны на самом деле. Ведь работами Жанно я интересовался неспроста.</w:t>
      </w:r>
    </w:p>
    <w:p>
      <w:pPr>
        <w:pStyle w:val="Normal"/>
        <w:ind w:firstLine="720"/>
        <w:jc w:val="both"/>
        <w:rPr/>
      </w:pPr>
      <w:r>
        <w:rPr>
          <w:rFonts w:eastAsia="Times New Roman Cyr" w:cs="Times New Roman Cyr" w:ascii="Times New Roman Cyr" w:hAnsi="Times New Roman Cyr"/>
        </w:rPr>
        <w:t>Смиту понадобилось много времени, чтобы понять. А поняв, застыв от изумления, он глянул полковнику прямо в глаза - как будто бы увидал над собой готовящуюся втоптать его в землю лапу дракона, указующий на него с небес Божий перст. Неизбежно, непонятно и ужасно. Можно только лишь закрыть глаз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почему у них... почему у них были другие имен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ак было над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вана ты расстрелял собственноручно, еще ранее - послал под бомбы. И только не говори мне ничего о любв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ы все знали. И он принял это достойно. Нет ни жалости, ни печали. Это не самопожертвование, - Ксаврас стиснул багровый кулак. - Это жажд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етер принес с другого берега Вислы звуки хейнала</w:t>
      </w:r>
      <w:r>
        <w:rPr>
          <w:rStyle w:val="FootnoteCharacters"/>
          <w:rStyle w:val="FootnoteAnchor"/>
          <w:rFonts w:eastAsia="Times New Roman Cyr" w:cs="Times New Roman Cyr" w:ascii="Times New Roman Cyr" w:hAnsi="Times New Roman Cyr"/>
        </w:rPr>
        <w:footnoteReference w:id="3"/>
      </w:r>
      <w:r>
        <w:rPr>
          <w:rFonts w:eastAsia="Times New Roman Cyr" w:cs="Times New Roman Cyr" w:ascii="Times New Roman Cyr" w:hAnsi="Times New Roman Cyr"/>
        </w:rPr>
        <w:t>. Смит глянул на часы: одна минута первого - осталался час с небольшим. Кому он там хочет играть хейнал? Впрочем, еще и чертовски фальшивит.</w:t>
      </w:r>
    </w:p>
    <w:p>
      <w:pPr>
        <w:pStyle w:val="Normal"/>
        <w:ind w:firstLine="720"/>
        <w:jc w:val="both"/>
        <w:rPr/>
      </w:pPr>
      <w:r>
        <w:rPr>
          <w:rFonts w:eastAsia="Times New Roman Cyr" w:cs="Times New Roman Cyr" w:ascii="Times New Roman Cyr" w:hAnsi="Times New Roman Cyr"/>
        </w:rPr>
        <w:t>- Вообще-то говоря, по правде, ты и не должен был здесь умирать. Точно так же, как и Еврей: ты знал и мог этого избежать. Тогда зачем же ты приехал в Краков? Неужто и вправду не существует ни одного варианта будущего, в котором Польша свободна, а Выжрын - жив? Что? Не верю, - Айен горько рассмеялся под нос. - На самом деле, на самом деле ты прибыл сюда, чтобы не дожить до времени фактической власти. Может станешь отрицать? Ведь не удастся. Помнишь тот наш разговор в день смерти Ивана? Помнишь его? Ты же знал, что я прав. И чем ты мог мне ответить? Только лишь предсказав собственную смерть. Смерть, одна она тебя спасает. Ксаврас, Ксаврас... Неужто в своих видениях ты видишь себя таким уж чудищем? Неужто это самое последнее мгновение для ухода со сцены, прежде чем произойдет окончательная смена масок? Все время я был уверен, что спасения тебе нет. Но сейчас я уже в этом не уверен. Раз уж ты можешь сам себя приостановить и пожертвовать собой ради истин, которые сам не разделяешь, раз ради добра всех тех, кого сам презираешь, можешь перечеркнуть свою жизнь... Я верю в твою силу, Ксаврас. Ты, выбирающий пути. Я верю, что шанс у тебя мог быть, пусть даже сейчас ты видишь его совсем туманно или не видишь вообще; но ведь ты сам признался, что было такое время, когда и шансы независимости Польши полностью исчезли среди иных возможностей развития будущего. Так что это ничего не значит. Ты должен довериться силе своей воли. Ты мог бы и не умирать. Герои военного времени вовсе не те, что герои времени мирного - эти миры абсолютно несовместимы, но ты, ты мог бы нарушить правило, у тебя одного имелась возможность сделать сознательный выбор. А ты отказался от него, сломался. Почему? Неужто таким уж отвращением переполнял тебя Выжрын-человек, который должен был заменить нынешнего Выжрына-бог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нятное дело, что Ксаврас на это ничего не ответил, да и сам Смит не стал комментировать наступившее молчани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кажи мне хоть одно, - отозвался он через какое-то время. - Зачем была Москв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уже говорил теб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знаю: только такое будущее даст в результате свободную Польшу. Но мне важна именно причинно-следственная связь. Что такое было во взрыве города с миллионом его обитателей, что является неизбежным условием независимости твоей страны?</w:t>
      </w:r>
    </w:p>
    <w:p>
      <w:pPr>
        <w:pStyle w:val="Normal"/>
        <w:ind w:firstLine="720"/>
        <w:jc w:val="both"/>
        <w:rPr/>
      </w:pPr>
      <w:r>
        <w:rPr>
          <w:rFonts w:eastAsia="Times New Roman Cyr" w:cs="Times New Roman Cyr" w:ascii="Times New Roman Cyr" w:hAnsi="Times New Roman Cyr"/>
        </w:rPr>
        <w:t>- Не знаю. Я не могу проследить путь, проходимый каждым атомом, входящим в состав Земли. Связи имеются, потому что я их вижу, но не могу их все тебе перечислить, звено за звеном, всю цепочку причин и следстви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знаешь. Не знаешь. Выходит, что ты просто доверился собственным видениям.</w:t>
      </w:r>
    </w:p>
    <w:p>
      <w:pPr>
        <w:pStyle w:val="Normal"/>
        <w:ind w:firstLine="720"/>
        <w:jc w:val="both"/>
        <w:rPr/>
      </w:pPr>
      <w:r>
        <w:rPr>
          <w:rFonts w:eastAsia="Times New Roman Cyr" w:cs="Times New Roman Cyr" w:ascii="Times New Roman Cyr" w:hAnsi="Times New Roman Cyr"/>
        </w:rPr>
        <w:t>- Пока что они меня не подводил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вот в этом на все сто процентов ты уверен быть не можеш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теперь ты мне скажешь: веришь ли ты в мою победу через тринадцать ле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пасиб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е за что. Можешь взять даром. Я проклинаю тот день, когда услыхал о тебе впервые.  </w:t>
      </w:r>
    </w:p>
    <w:p>
      <w:pPr>
        <w:pStyle w:val="Normal"/>
        <w:ind w:firstLine="720"/>
        <w:jc w:val="both"/>
        <w:rPr/>
      </w:pPr>
      <w:r>
        <w:rPr>
          <w:rFonts w:eastAsia="Times New Roman Cyr" w:cs="Times New Roman Cyr" w:ascii="Times New Roman Cyr" w:hAnsi="Times New Roman Cyr"/>
        </w:rPr>
        <w:t>Ксаврас завалился на спину, в мокрую траву, широко разбросал руки и захохота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мит не понял.</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 чем дело?</w:t>
      </w:r>
    </w:p>
    <w:p>
      <w:pPr>
        <w:pStyle w:val="Normal"/>
        <w:ind w:firstLine="720"/>
        <w:jc w:val="both"/>
        <w:rPr/>
      </w:pPr>
      <w:r>
        <w:rPr>
          <w:rFonts w:eastAsia="Times New Roman Cyr" w:cs="Times New Roman Cyr" w:ascii="Times New Roman Cyr" w:hAnsi="Times New Roman Cyr"/>
        </w:rPr>
        <w:t>- Ты ответил мне репликой Щегла! - еле выдавил из себя заходящийся от смеха Выжрын. - Не помнишь? Слово в слово, именно то, что Щегол говорит Фортри в "Неуловимом", сразу же после того, как они взорвали тот самый поезд.</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мит покопался в непослушной памяти.</w:t>
      </w:r>
    </w:p>
    <w:p>
      <w:pPr>
        <w:pStyle w:val="Normal"/>
        <w:ind w:firstLine="720"/>
        <w:jc w:val="both"/>
        <w:rPr/>
      </w:pPr>
      <w:r>
        <w:rPr>
          <w:rFonts w:eastAsia="Times New Roman Cyr" w:cs="Times New Roman Cyr" w:ascii="Times New Roman Cyr" w:hAnsi="Times New Roman Cyr"/>
        </w:rPr>
        <w:t>- Наверное забыл, - буркнул он.</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да. Конечно же забыл, - полковник постепенно успокаивался. - Ну да ладно. Нужно собираться. Почти пор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жрын поднялся, отряхнул штаны и рубашку, подошел к своему рюкзаку. Айен следил за тем, как Ксаврас переодевается в ту самую одежду, которая была на нем во время эфира после взрыва московской бомбы. Он даже натянул те же самые перчатки, а на голове был тот же самый берет. Потом он вынул зеркальце и долгое время приглядывался в нем, поправляя те мелочи, которые не нравились ему самому.</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конце концов он повернулся к Смиту и отступил на пару шагов назад.</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как я выгляжу?</w:t>
      </w:r>
    </w:p>
    <w:p>
      <w:pPr>
        <w:pStyle w:val="Normal"/>
        <w:ind w:firstLine="720"/>
        <w:jc w:val="both"/>
        <w:rPr/>
      </w:pPr>
      <w:r>
        <w:rPr>
          <w:rFonts w:eastAsia="Times New Roman Cyr" w:cs="Times New Roman Cyr" w:ascii="Times New Roman Cyr" w:hAnsi="Times New Roman Cyr"/>
        </w:rPr>
        <w:t>Айен надул губ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йдет. Ну, разве что немножко грязи на безрукавку и свитер, а то слишком уж чистеньки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саврас поднял с земли горсть грязи и размазал по себ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ойдет?</w:t>
      </w:r>
    </w:p>
    <w:p>
      <w:pPr>
        <w:pStyle w:val="Normal"/>
        <w:ind w:firstLine="720"/>
        <w:jc w:val="both"/>
        <w:rPr/>
      </w:pPr>
      <w:r>
        <w:rPr>
          <w:rFonts w:eastAsia="Times New Roman Cyr" w:cs="Times New Roman Cyr" w:ascii="Times New Roman Cyr" w:hAnsi="Times New Roman Cyr"/>
        </w:rPr>
        <w:t>- О</w:t>
      </w:r>
      <w:r>
        <w:rPr>
          <w:rFonts w:eastAsia="Times New Roman CE" w:cs="Times New Roman CE" w:ascii="Times New Roman CE" w:hAnsi="Times New Roman CE"/>
        </w:rPr>
        <w:t>'</w:t>
      </w:r>
      <w:r>
        <w:rPr>
          <w:rFonts w:eastAsia="Times New Roman Cyr" w:cs="Times New Roman Cyr" w:ascii="Times New Roman Cyr" w:hAnsi="Times New Roman Cyr"/>
        </w:rPr>
        <w:t>ке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девай шлем, надо проверить кадр.</w:t>
      </w:r>
    </w:p>
    <w:p>
      <w:pPr>
        <w:pStyle w:val="Normal"/>
        <w:ind w:firstLine="720"/>
        <w:jc w:val="both"/>
        <w:rPr/>
      </w:pPr>
      <w:r>
        <w:rPr>
          <w:rFonts w:eastAsia="Times New Roman Cyr" w:cs="Times New Roman Cyr" w:ascii="Times New Roman Cyr" w:hAnsi="Times New Roman Cyr"/>
        </w:rPr>
        <w:t>Смит надел. Он сидел под камнем, вытянув ноги вперед, ни пошевелиться, ни подняться он не мог. Хочешь - не хочешь, а придется снимать Выжрына снизу. Несколько минут он дирижировал Ксаврасом - поближе, подальше, вправо, влево, нет, там солнце, еще полшага назад - определяя самые оптимальные условия. К этому времени дождь перестал. В конце концов Айен решил, что ничего лучшего он уже не выдумает. Выжрын прочертил пяткой линию в земле, чтобы знать, где стать, когда придет время. А потом уселся рядом с Айено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и жда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Евангелие от святого Еврея</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440" w:hanging="0"/>
        <w:jc w:val="both"/>
        <w:rPr>
          <w:rFonts w:ascii="Times New Roman Cyr" w:hAnsi="Times New Roman Cyr" w:eastAsia="Times New Roman Cyr" w:cs="Times New Roman Cyr"/>
        </w:rPr>
      </w:pPr>
      <w:r>
        <w:rPr>
          <w:rFonts w:eastAsia="Times New Roman Cyr" w:cs="Times New Roman Cyr" w:ascii="Times New Roman Cyr" w:hAnsi="Times New Roman Cyr"/>
          <w:i/>
          <w:iCs/>
        </w:rPr>
        <w:t>Одинокий бомбардировщик  подлетел никем не замеченный. Никто не видел и падающей бомбы. В это время Ксаврас Выжрын стоял над рекой, радуя глаз видом города, над которым впервые за семьдесят шесть лет развевался польский флаг. Иностранный журналист брал у него интервью. В тот день Ксаврас Выжрын проснулся с нехорошим предчувствием. "Сейчас", - сказал он журналисту, но журналист, конечно же, не понял, и никто на свете тоже не понял. Ксаврас Выжрын раскинул руки. Бомба взорвалась. Его залил самый яркий свет, самый чистый из всех огней, выжег в камне черную тень словно крест, черный крест, который вы можете пойти и увидать, к которой можете прикоснуться собственной ладонью, к выжженной на веки веков в момент его смерти тени Ксавраса Выжры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Апрель - август 1996 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b/>
          <w:b/>
          <w:bCs/>
          <w:i/>
          <w:i/>
          <w:iCs/>
          <w:u w:val="single"/>
        </w:rPr>
      </w:pPr>
      <w:r>
        <w:rPr>
          <w:rFonts w:eastAsia="Times New Roman Cyr" w:cs="Times New Roman Cyr" w:ascii="Times New Roman Cyr" w:hAnsi="Times New Roman Cyr"/>
          <w:b/>
          <w:bCs/>
          <w:i/>
          <w:iCs/>
          <w:u w:val="single"/>
        </w:rPr>
        <w:t>Послесловие автора</w:t>
      </w:r>
    </w:p>
    <w:p>
      <w:pPr>
        <w:pStyle w:val="Normal"/>
        <w:ind w:firstLine="72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Эпиграф, равно как и разбросанные по тексту не закавыченные цитаты, хотя и несколько искаженные, взяты из стихов Збигнева Херберта. Зато цитаты отмеченные: из Конрада, потому что Смит приводит его сознательно, что возможно, поскольку первое издание "Ядра темноты" ("Глаза циклона") появилось в 1902 году; а так же, ясное дело, из Апокалипсиса святого Иоанна в анахроничном переводе о. Августина Янковского, и именно этот перевод я посчитал наиболее соответствующим стилистике моего романа </w:t>
      </w:r>
      <w:r>
        <w:rPr>
          <w:sz w:val="16"/>
          <w:szCs w:val="16"/>
          <w:lang w:val="en-US"/>
        </w:rPr>
        <w:t>[ ... ]</w:t>
      </w:r>
      <w:r>
        <w:rPr>
          <w:rFonts w:eastAsia="Times New Roman Cyr" w:cs="Times New Roman Cyr" w:ascii="Times New Roman Cyr" w:hAnsi="Times New Roman Cyr"/>
          <w:sz w:val="16"/>
          <w:szCs w:val="16"/>
        </w:rPr>
        <w:t xml:space="preserve">, поскольку цитаты эти вначале переводились Смитом с современного альтернативного русского языка. Историю о приключениях сэра Джереми Боувза при дворе царя Ивана </w:t>
      </w:r>
      <w:r>
        <w:rPr>
          <w:sz w:val="16"/>
          <w:szCs w:val="16"/>
          <w:lang w:val="en-US"/>
        </w:rPr>
        <w:t>IV</w:t>
      </w:r>
      <w:r>
        <w:rPr>
          <w:rFonts w:eastAsia="Times New Roman Cyr" w:cs="Times New Roman Cyr" w:ascii="Times New Roman Cyr" w:hAnsi="Times New Roman Cyr"/>
          <w:sz w:val="16"/>
          <w:szCs w:val="16"/>
        </w:rPr>
        <w:t xml:space="preserve"> я взял из "Дневников Сэмюэла Пеписа" и считаю ее правдивой. Отношение Госдепартамента США к вопросу боев в Надвислянской республике основано на аутентичных высказываниях мистера Бернса, который на пресс-конференции  8 августа 1996 года представлял Государственный Департамент США, конференция касалась Чечни, и единственные сделанные мною изменения касаются географических названий и данных типа: даты, числа и т.д.</w:t>
      </w:r>
    </w:p>
    <w:p>
      <w:pPr>
        <w:pStyle w:val="Normal"/>
        <w:ind w:firstLine="720"/>
        <w:jc w:val="both"/>
        <w:rPr/>
      </w:pPr>
      <w:r>
        <w:rPr>
          <w:rFonts w:eastAsia="Times New Roman Cyr" w:cs="Times New Roman Cyr" w:ascii="Times New Roman Cyr" w:hAnsi="Times New Roman Cyr"/>
          <w:sz w:val="16"/>
          <w:szCs w:val="16"/>
        </w:rPr>
        <w:t>Мой рассказ во всем совпадает с логикой альтернативного развития истории во всем, кроме языка; я отказался от его полной или же диалоговой альтернативизации, понимая, что задача создания в полном соответствии с законами филологии новых ответвлений русского и польского языков перерастает мои знания и умения - пускай даже здесь мы имеем дело с отростком этих ветвей относительно поздним, потому что произошедшим уже в ХХ веке.</w:t>
      </w:r>
    </w:p>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Примечание переводчика</w:t>
      </w:r>
    </w:p>
    <w:p>
      <w:pPr>
        <w:pStyle w:val="Normal"/>
        <w:rPr/>
      </w:pPr>
      <w:r>
        <w:rPr>
          <w:rFonts w:eastAsia="Times New Roman Cyr" w:cs="Times New Roman Cyr" w:ascii="Times New Roman Cyr" w:hAnsi="Times New Roman Cyr"/>
        </w:rPr>
        <w:t xml:space="preserve">Зачем я взялся за перевод этих книг ("Пока ночь" и "Ксаврас Выжрын")? Первое, автор - парень молодой (1974  года рождения); второе - не англо-американец (Судя по нашему рынку, никакой другой фантастики в мире нет, Сапковский и Лем не в счет, потому что Сапек - это не фантастика вообще, а Лем... Про великих </w:t>
      </w:r>
      <w:r>
        <w:rPr>
          <w:i/>
          <w:iCs/>
          <w:lang w:val="en-US"/>
        </w:rPr>
        <w:t>aut bene</w:t>
      </w:r>
      <w:r>
        <w:rPr>
          <w:lang w:val="en-US"/>
        </w:rPr>
        <w:t>...</w:t>
      </w:r>
      <w:r>
        <w:rPr>
          <w:rFonts w:eastAsia="Times New Roman Cyr" w:cs="Times New Roman Cyr" w:ascii="Times New Roman Cyr" w:hAnsi="Times New Roman Cyr"/>
        </w:rPr>
        <w:t xml:space="preserve"> , остальные же национальности не видны даже под микроскопом); третье - это фантастика, а не боевик с космическим антуражем. Хотелось, чтобы вы, читатели, порадовались. Если это так - я своей задачи добил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рченко Владимир (</w:t>
      </w:r>
      <w:r>
        <w:rPr>
          <w:lang w:val="en-US"/>
        </w:rPr>
        <w:t>MW) 31.08.200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sectPr>
      <w:footnotePr>
        <w:numFmt w:val="decimal"/>
      </w:footnote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Times New Roman CE">
    <w:charset w:val="ee"/>
    <w:family w:val="roman"/>
    <w:pitch w:val="variable"/>
  </w:font>
  <w:font w:name="Marlett">
    <w:altName w:val="Symbol"/>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лас народный, глас Божий (лат.).</w:t>
      </w:r>
    </w:p>
  </w:footnote>
  <w:footnote w:id="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ейнал - исторический музыкальный сигнал, который каждый полдень звучит над Краковом. По легенде, трубач, который увидал врагов и подал сигнал тревоги, был убит стрелой. Поэтому и хейнал прерывается на половине звука. (прим. переводчика)</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pPr>
    <w:rPr/>
  </w:style>
  <w:style w:type="paragraph" w:styleId="WWBodyText2">
    <w:name w:val="WW-Body Text 2"/>
    <w:basedOn w:val="Normal"/>
    <w:qFormat/>
    <w:pPr>
      <w:ind w:firstLine="720"/>
      <w:jc w:val="both"/>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8T04:55:00Z</dcterms:created>
  <dc:creator>Марченко В.Б.</dc:creator>
  <dc:description/>
  <dc:language>en-US</dc:language>
  <cp:lastModifiedBy>В. Б. Марченко</cp:lastModifiedBy>
  <dcterms:modified xsi:type="dcterms:W3CDTF">2000-08-30T18:45:00Z</dcterms:modified>
  <cp:revision>132</cp:revision>
  <dc:subject/>
  <dc:title>ЯЦЕК ДУКАЙ</dc:title>
</cp:coreProperties>
</file>