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i/>
          <w:iCs/>
        </w:rPr>
        <w:t>Д. А. ЖОГОЛЕВ, Е. Е. ЖОГОЛЕВА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Heading3"/>
        <w:ind w:firstLine="284"/>
        <w:rPr/>
      </w:pPr>
      <w:r>
        <w:rPr/>
        <w:t>Китайская</w:t>
      </w:r>
    </w:p>
    <w:p>
      <w:pPr>
        <w:pStyle w:val="Normal"/>
        <w:ind w:firstLine="284"/>
        <w:jc w:val="center"/>
        <w:rPr/>
      </w:pPr>
      <w:r>
        <w:rPr>
          <w:rFonts w:cs="Arial" w:ascii="Arial" w:hAnsi="Arial"/>
          <w:b/>
          <w:bCs/>
          <w:sz w:val="44"/>
        </w:rPr>
        <w:t>домашняя кулинария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(продолжение)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Heading1"/>
        <w:ind w:firstLine="284"/>
        <w:rPr>
          <w:rFonts w:ascii="Arial" w:hAnsi="Arial" w:cs="Arial"/>
        </w:rPr>
      </w:pPr>
      <w:r>
        <w:rPr/>
        <w:t>Сладкие блюда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 xml:space="preserve">Приготовление сладких блюд по-китайски специфично, но не сложно — с этим справится любая хозяйка. Главное — точно соблюдать технологию, описанную в рецепте, и использовать только свежие, доброкачественные продукты. Сладкие блюда можно приготовить из различных корнеплодов, очищенных от кожуры и семечек фруктов, сухофруктов, орехов, мяса, отделенного от костей, и даже цветов (в Китае употребляют в пищу засахаренные или вяленые лепестки хризантемы). Подготовленные сырые материалы подвергаются начальной тепловой обработке - обжариваются в масле, варятся на пару или в воде. Затем блюдо смазывается разведенным крахмалом или кляром. Молоко — также ингредиент десертных блюд. Надо сказать, что оно не является одним из основных продуктов питания в Китае, что связано с особенностями сельского хозяйства страны: преобладанием в животноводстве свиноводческого направления.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 xml:space="preserve">Китайцы различают сладкие, мучные и крупяные блюда. Сладости готовят с сахаром или медом. Можно выделить самые любимые китайские лакомства — сахарные тянучки. Их приготовить также несложно, но они должны подаваться обязательно в горячем виде.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 xml:space="preserve">Назовем основные группы сладких блюд: сахарная тянучка, «Покрытые инеем», «Медовый сироп», кисели, желе.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 xml:space="preserve">Самое важное в приготовлении сладостей — правильно сварить сахарный сироп. Универсальный совет, как это сделать, дать сложно, поэтому наши рекомендации следует дополнить опытом каждой хозяйки.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 xml:space="preserve">Сахарная тянучка. Для этого лакомства сварить сироп наиболее трудно, критерий нужного качества таков: сироп должен вытягиваться в тонкие нити. Особенно тщательно следует следить за пламенем огня — если жара недостаточно, то сироп засахарится (пойдет зернами) и тянуться не будет. Наоборот, на очень сильном пламени сироп подгорит и затвердеет (вода выкипит). Другая сложность — действовать нужно очень быстро: как только сироп достиг нужного качества, сразу же опустить в него подготовленные продукты, перемешать, чтобы они покрылись сиропом, и быстро вынуть из посуды, пока горячо. Эта операция занимает всего несколько секунд.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 xml:space="preserve">Итак, поставьте чистую емкость на слабый огонь, влейте немного масла или воды, опустите сахарный песок и нагревайте, медленно помешивая ложкой. Песок растворится, и образуется однородная жидкая масса. Продолжайте нагревать. Когда содержимое начнет слегка желтеть и появится пена, убавьте огонь. Когда сироп станет темно-желтого цвета и на его поверхность будут подниматься густые мелкие пузырьки, подождите, пока появление пузырьков не станет слабым (в этот момент сироп уже может тянуться). Теперь нужно очень быстро опустить в емкость с сиропом подготовленные продукты, перевернуть их несколько раз, чтобы сироп полностью их покрыл, и вынуть. Блюдо сразу же подается к столу в горячем виде, ибо только тогда получается настоящая тянучка и нити будут тонкими. Если упустить время, блюдо потеряет вкус.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 xml:space="preserve">Сахарные тянучки любимы в Китае за нежный сладкий вкус и приятный аромат. При их приготовлении следует иметь в виду еще два момента: блюдо, в котором подают тянучку, надо смазать тонким слоем растительного масла, иначе тянучка прилипнет. </w:t>
      </w:r>
    </w:p>
    <w:p>
      <w:pPr>
        <w:pStyle w:val="Normal"/>
        <w:ind w:firstLine="284"/>
        <w:jc w:val="both"/>
        <w:rPr/>
      </w:pPr>
      <w:r>
        <w:rPr/>
        <w:t xml:space="preserve">Вместе с тянучкой на стол подают пиалу с холодной кипяченой водой. Едят тянучку так: взяв кусочек, обмакивают его в эту пиалу, а затем отправляют в рот. Это нужно для того, чтобы не обжечься и сделать его еще более хрустящим. 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 xml:space="preserve">Продукты, используемые для приготовления тянучки, самые разнообразные: каждая хозяйка может даже придумать собственное фирменное блюдо, главное, помнить, как правильно сварить сахарный сироп.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 xml:space="preserve">«Покрытые инеем». В приготовлении этих блюд тоже участвует сахарный сироп, однако здесь к его технологии нет таких строгих требований, как при приготовлении тянучек: достаточно растворить сахар в небольшом количестве воды и сварить концентрированный сироп, опустить в него подготовленные продукты, перемещать, вынуть и остудить. Корочка из сахара побелеет и будет напоминать иней (отсюда и название). Если переварить сироп, то сахарная корочка не станет белой. Поэтому сахар для этого блюда надо растворять в большем количестве воды, чем для тянучки, а варить сироп недолго, не доводя его до желтого цвета. Если в готовый сироп добавить немного сахарного песка и перемешать, то корочка будет напоминать не иней, а изморозь..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 xml:space="preserve">Некоторые блюда, имеющие в своём названии «покрытые инеем», готовятся по-другому: обжаренные в масле продукты обваливают в сахарном песке или посыпают им.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 xml:space="preserve">«Медовый сироп». Если сварить сахарный сироп на сравнительно большом количестве воды и добавить в него немного меда, то получится медовый сироп. Затем в медовый сироп опускают продукты, ставят на огонь и, как только смесь загустеет, блюдо готово. Иногда сиропом просто заливают подготовленные продукты.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 xml:space="preserve">Варить медовый сироп надо на слабом огне. Медовый сироп бывает белым и красным. Красный сироп готовится так: сначала сахарный сироп доводится до желтого цвета, а затем добавляется вода и мед, и варка продолжается до готовности. Белый сироп получится, если сахар, воду и мед смешать вместе и начать варить.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>Кисели, желе. Это тоже разновидность сладких блюд. Основные продукты — фрукты и молоко. Добавляют сахар, воду и варят жидкую кашу. Например, молочное желе готовится так: в кастрюлю наливают свежее молоко, добавляют агар-агар, сахар, воду и варят, помешивая, до получения густой однородной массы, охлаждают и подают к столу)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 xml:space="preserve">Или же блюдо «Ореховый кисель». Очистить ядрышки орехов и раздробить их. Добавить сахар, воду, довести до кипения и варить, помешивая, до кашицеобразного состояния. Блюдо готово. Желе и кисели тоже готовятся на слабом огне.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 xml:space="preserve">Итак, вступаем в мир необычных сладостей.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</w:rPr>
      </w:pPr>
      <w:r>
        <w:rPr>
          <w:b/>
          <w:bCs/>
        </w:rPr>
        <w:t>«Не прилипая к трем»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 xml:space="preserve">5 желтков, 100 г сахарного песка, 60 г разведенного крахмала, 100 г топленого свиного нутряного сала.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 xml:space="preserve">Перемешайте в миске желтки, сахарный песок, разведенный небольшим количеством воды крахмал и 100 г воды.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 xml:space="preserve">Поставьте сотейник на сильный огонь, нагрейте в нем свиной жир и покачайте сотейник, чтобы жир равномерно его смазал, после чего слейте остатки жира в чашку. Осторожно влейте в сотейник перемешанные желтки и жарьте, непрерывно помешивая, 2 мин. Затем добавьте 3 — 4 раза слитый в чашку жир, продолжая непрерывно помешивать, доведите до густого состояния. Когда масса перестанет липнуть к ложке и приобретет светло-золотистый цвет, а жир полностью впитается — блюдо готово.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 xml:space="preserve">Это блюдо не прилипает к языку, ложке и к тарелке — отсюда и название «Не прилипая к трем».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firstLine="284"/>
        <w:rPr>
          <w:rFonts w:ascii="Arial" w:hAnsi="Arial" w:cs="Arial"/>
        </w:rPr>
      </w:pPr>
      <w:r>
        <w:rPr/>
        <w:t>Сахарная тянучка из яичных брусочков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 xml:space="preserve">3 яйца, 100 г муки высшего сорта, немного цукатов, 50 г кукурузной муки, 500 г растительного масла (уйдет же 100 г), 125 г сахарного песка.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 xml:space="preserve">Разбейте в миску яйца, добавьте муки, 100 г воды и приготовьте жидкое тесто.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 xml:space="preserve">В сотейник влейте 300 г воды, доведите до кипения и влейте приготовленное яичное тесто. Варите, помешивая, 1, 5 мин. Когда содержимое станет киселеобразным, переложите эту массу в керамическую посуду и разравняйте ложкой или палочкой так, чтобы получился блин толщиной 1 см. Охладите. Как только масса застынет, разрежьте ее на брусочки размером 1x1x5 см и обваляйте их в кукурузной муке. 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 xml:space="preserve">Нагрейте в сотейнике растительное масло до 130 — 150 С, опустите брусочки и обжаривайте их до хрустящего состояния, после чего выложите в миску.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 xml:space="preserve">Влейте в сотейник немного воды, растворите в ней и поставьте на средний огонь. Сначала появятся крупные пузыри, потом мелкие, когда сироп станет светло-желтого цвета, влейте по стенкам сотейника немного растительного масла, впустите брусочки, перемешайте. Потом снимите с огня, выложите в смазанную маслом тарелку, посыпьте цукатами и подавайте к столу в горячем виде с пиалой холодной кипяченой воды. </w:t>
      </w:r>
    </w:p>
    <w:p>
      <w:pPr>
        <w:pStyle w:val="Normal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</w:rPr>
      </w:pPr>
      <w:r>
        <w:rPr>
          <w:rFonts w:cs="Courier New" w:ascii="Courier New" w:hAnsi="Courier New"/>
          <w:b/>
          <w:bCs/>
        </w:rPr>
        <w:t>Сахарная тянучка из мяса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 xml:space="preserve">150 г свинины, немного кунжутного семени, 1 яичный желток, 500 г растительного масла (уйдет </w:t>
      </w:r>
      <w:r>
        <w:rPr>
          <w:bCs/>
        </w:rPr>
        <w:t xml:space="preserve">100 </w:t>
      </w:r>
      <w:r>
        <w:rPr/>
        <w:t xml:space="preserve">г), </w:t>
      </w:r>
      <w:r>
        <w:rPr>
          <w:bCs/>
        </w:rPr>
        <w:t xml:space="preserve">100 </w:t>
      </w:r>
      <w:r>
        <w:rPr/>
        <w:t xml:space="preserve">г разведенного крахмала, 100 г сахарного песка.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 xml:space="preserve">Подготовленную свинину нарежьте на квадратные ломтики размером 2, 5 см, толщиной 6 мм. Приготовьте кляр из разведенного небольшим количеством холодной воды крахмала и желтка, окуните в него ломтики свинины.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 xml:space="preserve">Нагрейте в сотейнике растительное масло до 130 — 150° С, осторожно опустите мясо. Следите за тем, чтобы ломтики не слипались друг с другом. Обжарьте до золотистого цвета, выньте и дайте маслу стечь.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 xml:space="preserve">Влейте в пустой сухой сотейник немного масла так, чтобы оно покрывало дно, опустите сахарный песок. Когда сахар растворится, подождите, пока крупные пузыри в светло-желтом сиропе не сменятся мелкими в темно-желтом (сироп уже готов — он может тянуться), и опустите в него мясо, снимите с огня, перемешайте, посыпьте кунжутным семенем, выложите в смазанную маслом посуду и подавайте с пиалой холодной кипяченой воды.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firstLine="284"/>
        <w:rPr>
          <w:rFonts w:ascii="Arial" w:hAnsi="Arial" w:cs="Arial"/>
        </w:rPr>
      </w:pPr>
      <w:r>
        <w:rPr/>
        <w:t>Белое мясо, тающее во рту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 xml:space="preserve">200 г жирной свинины, 5 г цукатов, 5 г душистого масла, 4 яйца, 500 г растительного масла (уйдет 100 г), 100 г сахарного песка, 50 г разведенного крахмала.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 xml:space="preserve">Нарежьте подготовленную свинину на брусочки толщиной 3 мм, шириной 1 см и длиной 3 см. Приготовьте густой кляр из разведенного крахмала и желтков. Обмажьте свинину кляром, опустите в разогретое до 150 С растительное масло и обжарьте до золотистого цвета. После чего выньте и дайте маслу стечь.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 xml:space="preserve">Влейте в сотейник немного воды, перемешайте с сахаром и нагревайте до тех пор, пока сахар не растворится. Затем опустите обжаренное мясо, переверните несколько раз, сбрызните душистым маслом, добавьте цукаты, и блюдо готово.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firstLine="284"/>
        <w:rPr>
          <w:rFonts w:ascii="Arial" w:hAnsi="Arial" w:cs="Arial"/>
        </w:rPr>
      </w:pPr>
      <w:r>
        <w:rPr/>
        <w:t>Стеклянные шарики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 xml:space="preserve">250 г свинины, 25 г цукатов (на каждый шарик), 25 г банановой эссенции (на каждый шарик), 1 яйцо, 500 г растительного масла (уйдет 100 г), 50 г крахмала, 100 г сахарного песка, немного молотого имбиря.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 xml:space="preserve">Приготовьте из свинины фарш, добавьте яичный желток, крахмал, имбирь и перемешайте. Слепите небольшие шарики одинакового размера. Опустите их в нагретое до 170 С растительное масло и обжарьте до красноватого цвета (цвета фиников), выньте и дайте маслу стечь.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 xml:space="preserve">Влейте в сотейник немного воды, всыпьте сахарный песок и сварите сироп до состояния тянучести. Опустите в сироп шарики из свинины, перемешайте несколько раз, посыпьте цукатами, добавьте банановой эссенции, выложите в тарелку и охладите. Блюдо готово.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firstLine="284"/>
        <w:rPr>
          <w:rFonts w:ascii="Arial" w:hAnsi="Arial" w:cs="Arial"/>
        </w:rPr>
      </w:pPr>
      <w:r>
        <w:rPr/>
        <w:t>Семена лотоса в сахаре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 xml:space="preserve">200 г семян лотоса, 25 г пряников, 100 г леденцов, 50 г сахарного песка.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 xml:space="preserve">Семена лотоса промойте, очистите от кожицы и сварите на пару до готовности. Затем разломите на 2 половинки и выньте ростки.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 xml:space="preserve">Нарежьте пряник на мелкие кубики. Готовые семена лотоса сбланшируйте в кипящей воде и выложите в миску.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 xml:space="preserve">Влейте в сотейник </w:t>
      </w:r>
      <w:r>
        <w:rPr>
          <w:bCs/>
        </w:rPr>
        <w:t xml:space="preserve">400 </w:t>
      </w:r>
      <w:r>
        <w:rPr/>
        <w:t xml:space="preserve">г воды, опустите леденцы, сахарный песок и доведите до кипения. Когда леденцы и сахар растворятся, полейте сиропом семена лотоса, сверху посыпьте пряником, и блюдо готово.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 xml:space="preserve">Семена лотоса — оригинальный продукт, по форме и вкусу напоминающий орехи. В Москве их можно приобрести в кулинарии ресторана «Пекин».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firstLine="284"/>
        <w:rPr>
          <w:rFonts w:ascii="Arial" w:hAnsi="Arial" w:cs="Arial"/>
        </w:rPr>
      </w:pPr>
      <w:r>
        <w:rPr/>
        <w:t>Жареный арбуз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 xml:space="preserve">1 кг арбуза, 2 белка, 100 г крахмала, 100 г муки, 750 г растительного масла (уйдет 100 г), 100 </w:t>
      </w:r>
      <w:r>
        <w:rPr>
          <w:iCs/>
        </w:rPr>
        <w:t xml:space="preserve">г </w:t>
      </w:r>
      <w:r>
        <w:rPr/>
        <w:t xml:space="preserve">сахара.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 xml:space="preserve">Разрежьте вымытый арбуз, отделите от корки мякоть, удалите семечки и нарежьте на кусочки в форме ромбиков. Обваляйте их в муке.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 xml:space="preserve">Размешайте белки и крахмал с водой до киселеобразного состояния, опустите в смесь арбузные ромбики и хорошенько перемешайте, чтобы кусочки равномерно покрылись смесью.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 xml:space="preserve">Поставьте сотейник на сильный огонь, влейте все растительное масло, нагрейте до 110 С и опустите в него по кусочку арбуз. Жарьте, пока ромбики не покроются твердой корочкой, после чего снимите сотейник с огня и в течение 1 мин продолжайте жарение. Когда ромбики станут светло-желтого цвета, выложите их в тарелку и посыпьте сахарной пудрой. Подавайте к столу.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firstLine="284"/>
        <w:rPr>
          <w:rFonts w:ascii="Arial" w:hAnsi="Arial" w:cs="Arial"/>
        </w:rPr>
      </w:pPr>
      <w:r>
        <w:rPr/>
        <w:t>Банановые палочки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 xml:space="preserve">4 желтка, 750 г растительного масла (уйдет 100 г), 50 г кукурузной муки, 50 г пшеничной муки, 125 г сахарного песка, 400 г воды, 1 капля банановой эссенции.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 xml:space="preserve">Отделите яичные желтки, добавьте 50 г муки и 25 г кукурузной муки, банановой эссенции, 25 г сахара, 100 г воды и перемешайте до состояния однородной массы.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 xml:space="preserve">Влейте в кастрюлю 300 г воды, на сильном огне доведите до кипения и влейте подготовленную смесь. Убавьте огонь до слабого и варите примерно 10 мин. После чего выложите в смазанную маслом посуду и остудите. Нарежьте получившуюся массу на брусочки толщиной 1 см и длиной 5 см, посыпьте кукурузной мукой. Получились банановые палочки.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 xml:space="preserve">Влейте в сотейник масло и нагрейте на сильном огне до 130 — 150 С, выложите палочки и обжаривайте до золотистого цвета, периодически снимая сотейник с огня. Палочки выньте, посыпьте сахарным песком и подавайте к столу.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firstLine="284"/>
        <w:rPr>
          <w:rFonts w:ascii="Arial" w:hAnsi="Arial" w:cs="Arial"/>
        </w:rPr>
      </w:pPr>
      <w:r>
        <w:rPr/>
        <w:t>Шарики из фасоли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>Пюре из фасоли — 250 г, 4 яичных белка, 15 г кукурузной муки, 100 г сахарного песка, 1000 г растительного масла (уйдет 100 г)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 xml:space="preserve">В сухой миске взбейте охлажденные белки в белоснежную пену, добавьте кукурузной муки, перемешайте, чтобы получился белый кисель. Из фасолевого пюре слепите 12 шариков диаметром 1,7 см каждый. Желательно, чтобы шарики получились одинаковыми.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 xml:space="preserve">Поставьте сотейник на огонь, влейте растительное масло, нагрейте до 70 — 90 С, обмакните каждый шарик в белый кисель и опустите в масло. Непрерывно помешивая, обжаривайте до светло-золотистого цвета. Выньте, дайте маслу стечь и выложите в миску. Посыпьте сахарным песком и подавайте к столу.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firstLine="284"/>
        <w:rPr>
          <w:rFonts w:ascii="Arial" w:hAnsi="Arial" w:cs="Arial"/>
        </w:rPr>
      </w:pPr>
      <w:r>
        <w:rPr/>
        <w:t>Медовые персики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 xml:space="preserve">0, 5 кг свежих персиков, 75 г сахарного песка, 25 г меда, немного пряников, немного корицы.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 xml:space="preserve">Осторожно очистите щеточкой пушок на персиках, ошпарьте кипятком и сразу же опустите в холодную воду. Снимите кожицу, разрежьте на 2 половинки и удалите косточки.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 xml:space="preserve">Возьмите большую миску, посыпьте дно сахарным песком, выложите подготовленные персики, сверху посыпьте песком и варите на пару 10 мин, после чего слейте выделившийся сок, выложите персики в большую емкость и посыпьте пряником, нарезанным на мелкие кубики.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 xml:space="preserve">Поставьте сотейник на огонь, влейте 75 г воды, добавьте сахар и сварите на слабом огне сироп. Влейте в него мед, посыпьте немного корицей и варите, пока сироп не станет клейким. Полейте им персики и подавайте к столу.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 xml:space="preserve">Подобным образом можно приготовить и семена лотоса, если их разварить на пару и полить медовым сиропом.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 xml:space="preserve">Поворачивая несколько раз, добавьте 25 г сахарного песка. Когда сахар разойдется, выложите получившийся блин на блин из семян лотоса.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 xml:space="preserve">Смажьте снова сотейник жиром, нагрейте и обжарьте в нем толченый пряник, хорошо помешивая. Добавьте 25 г сахара, когда сахар разойдется, выложите на блин из фиников. Получился оригинальный пирог из трех слоев.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firstLine="284"/>
        <w:rPr>
          <w:rFonts w:ascii="Arial" w:hAnsi="Arial" w:cs="Arial"/>
        </w:rPr>
      </w:pPr>
      <w:r>
        <w:rPr/>
        <w:t>Рисовая каша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с восемью драгоценностями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 xml:space="preserve">150 г риса, 100 г семян лотоса, 10 г пряника, финики, зеленая слива, цукаты из корок дыни, арбуза, лущеные тыквенные семечки, изюм, лущеные ядрышки персиков, орехи и т. п. — всего 100 г; 200 г сахарного песка (на 2 раза), 25 г разведенного крахмала, немного свиного жира.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 xml:space="preserve">Промойте рис, выложите в миску, добавьте воды и варите на пару 40 мин. Когда рис будет готов, выньте, добавьте 100 г сахарного песка и перемешайте.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 xml:space="preserve">Подготовленные финики, сливу, цукаты нарежьте на кубики размером 1 см. Изюм, лущеные семечки тыквы, ядрышки персиков промойте. Семена лотоса отварите.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 xml:space="preserve">Смажьте небольшим количеством свиного жира миску, выложите на дно фруктовые «драгоценности», сверху хорошо, перемешанный сладкий рис. Варите на пару, после чего выложите на большое блюдо.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 xml:space="preserve">В чистый сотейник влейте воду и растворите 100 г сахарного песка, доведите до кипения, добавьте разведенный крахмал и полейте этой смесью рисовую кашу. Сверху посыпьте кубиками из пряника, и блюдо готово.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firstLine="284"/>
        <w:rPr>
          <w:rFonts w:ascii="Arial" w:hAnsi="Arial" w:cs="Arial"/>
        </w:rPr>
      </w:pPr>
      <w:r>
        <w:rPr/>
        <w:t>Яблоки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</w:rPr>
      </w:pPr>
      <w:r>
        <w:rPr>
          <w:b/>
          <w:bCs/>
        </w:rPr>
        <w:t>с восемью драгоценностями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 xml:space="preserve">10 яблок одинакового размера, 75 г риса, 10 г лущеных тыквенных семечек, по 25 г зеленой сливы, ядрышек персиков, изюма, фиников, цукатов из корок дыни, арбуза, мандарина или апельсина, 25 г пряников, 250 г сахарного песка, 25 г крахмала.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 xml:space="preserve">Вымойте яблоки, очистите от кожуры, вырежьте шляпку в месте плодоножки так, чтобы получилась крышечка и осторожно выньте сердцевину с семечками, промойте водой.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firstLine="284"/>
        <w:rPr>
          <w:rFonts w:ascii="Arial" w:hAnsi="Arial" w:cs="Arial"/>
        </w:rPr>
      </w:pPr>
      <w:r>
        <w:rPr/>
        <w:t>Трехслойный пирог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 xml:space="preserve">200 г семян лотоса, 120 г фиников, 100 г пряников, 150 г свиного жира, 200 г сахарного песка.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 xml:space="preserve">Приготовьте пюре из разваренных семян лотоса, измельчите пряник.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 xml:space="preserve">Поставьте сотейник на огонь, растопите свиной жир, чтобы он покрыл дно, выложите пюре из семян лотоса, выпарите влагу, переверните, добавьте 150 г сахара и жарьте в течение 2 мин, после чего выложите в миску.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>Приготовьте пюре из фиников: вымойте финики, сварите на пару,, удалите косточки и разомните. Смажьте свиным жиром чистый сотейник, нагрейте и выложите пюре из фиников. Обжаривайте, перемешивая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 xml:space="preserve">Промойте рис, добавьте немного воды и варите на пару до 80%-ной готовности. Нарежьте одинаковыми маленькими кубиками ядрышки персиков, сливы, изюм, цукаты, финики, тыквенные семечки. Перемешайте все это с рисовой кашей и сахаром. Начинка готова.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 xml:space="preserve">Готовую начинку выложите в яблоки и закройте крышечками, прикрепите последние, воткнув в них зубочистки. Варите на пару примерно 20 мин на не очень сильном жару, чтобы яблоки не потеряли форму. Выложите яблоки на красивое блюдо, выньте зубочистки. Сварите сахарный сироп и полейте им яблоки, сверху посыпьте кубиками пряника и подавайте к столу.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firstLine="284"/>
        <w:rPr>
          <w:rFonts w:ascii="Arial" w:hAnsi="Arial" w:cs="Arial"/>
        </w:rPr>
      </w:pPr>
      <w:r>
        <w:rPr/>
        <w:t>Желе из абрикосовых косточек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 xml:space="preserve">150 г лущеных абрикосовых ядрышек, 250 г сахарного песка, 20 г желатина, 150 г пряников, немного абрикосовой эссенции.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 xml:space="preserve">Подержав немного очищенные абрикосовые ядрышки в горячей воде, снимите кожицу, раздробите орешки, добавьте 2 стакана воды и потолките в мелкую кашицу, процедите кашицу через марлю.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>Желатин залейте на 30 мин стаканом теплой кипяченой воды. Влейте в кастрюлю 4 стакана воды, доведите до кипения, смешайте с желатином. Когда вода немного остынет, выложите в кастрюлю смесь с измельченными абрикосовыми ядрышками, немного абрикосовой эссенции, доведите до кипения и вылейте в ванночку, поставьте на холод, чтобы застыло в желе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 xml:space="preserve">Приготовьте сахарный сироп, охладите его. Нарежьте желе на порционные куски, полейте охлажденным сахарным сиропом, посыпьте ломтиками пряников. </w:t>
      </w:r>
    </w:p>
    <w:p>
      <w:pPr>
        <w:pStyle w:val="Normal"/>
        <w:ind w:firstLine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1"/>
        <w:ind w:firstLine="284"/>
        <w:rPr>
          <w:rFonts w:ascii="Arial" w:hAnsi="Arial" w:cs="Arial"/>
          <w:bCs w:val="false"/>
        </w:rPr>
      </w:pPr>
      <w:r>
        <w:rPr>
          <w:bCs w:val="false"/>
        </w:rPr>
        <w:t>Ореховый кисель</w:t>
      </w:r>
    </w:p>
    <w:p>
      <w:pPr>
        <w:pStyle w:val="Normal"/>
        <w:ind w:firstLine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 xml:space="preserve">150 г ядрышек фундука или лесного ореха, 50 г клейкого риса, 150 г рисовой муки, немного корицы, 100 г конопляного семени, 50 г фиников, 100 г пшеничной муки, 400 г сахарного песка.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 xml:space="preserve">Вымойте рис и замочите в холодной воде на 12 ч. Высыпьте сахарный песок в миску, добавьте корицу, конопляного семени, немного муки, немного кипятка и тщательно перемешайте. Выложите все это на доску, примните, чтобы получился Плотный толстый блин, и разрежьте на квадратики. Приготовлена начинка.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 xml:space="preserve">Получившиеся квадратики смочите холодной водой, выложите на блюдо и посыпьте с помощью сита рисовой мукой. Следите за тем, чтобы начинка равномерно покрылась мукой. Затем опустите ее в кастрюлю с кипящей водой и варите до тех пор, пока квадратики не всплывут. Выньте из воды.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 xml:space="preserve">Дважды ошпарьте орехи кипятком, снимите кожицу и раздробите. Вымойте финики, проварите в кипящей воде, снимите кожицу и выньте косточки, после чего мелко нарежьте. Слейте воду из-под риса.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 xml:space="preserve">Выложите орехи, финики и рис в миску, залейте 200 г воды, перемешайте, подавите, чтобы получилась однородная масса.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 xml:space="preserve">Влейте в кастрюлю 750 г воды, растворите сахарный песок, доведите до кипения, снимите пену и быстро влейте подготовленную ореховую массу, мешайте, пока смесь не достигнет консистенции киселя. Перелейте в миску, опустите подготовленную начинку и подавайте к столу.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firstLine="284"/>
        <w:rPr>
          <w:rFonts w:ascii="Arial" w:hAnsi="Arial" w:cs="Arial"/>
          <w:bCs w:val="false"/>
        </w:rPr>
      </w:pPr>
      <w:r>
        <w:rPr>
          <w:bCs w:val="false"/>
        </w:rPr>
        <w:t>Арахис, жаренный в сахаре</w:t>
      </w:r>
    </w:p>
    <w:p>
      <w:pPr>
        <w:pStyle w:val="Normal"/>
        <w:ind w:firstLine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 xml:space="preserve">500 г арахиса очищенного, 150 г сахарного песка, 50 г рисовой муки.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 xml:space="preserve">Поджарьте арахис. Залейте сахарный песок 100 г теплой воды, поставьте на огонь. Когда появятся пузыри, опустите арахис и перемешайте. Затем добавьте рисовой муки, перемешайте и, как только «сахарное тесто» полностью покроет орешки, блюдо готово.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 xml:space="preserve">Вместо арахиса можно использовать и другие орехи, ядрышки персика и т. п.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firstLine="284"/>
        <w:rPr>
          <w:rFonts w:ascii="Arial" w:hAnsi="Arial" w:cs="Arial"/>
          <w:bCs w:val="false"/>
        </w:rPr>
      </w:pPr>
      <w:r>
        <w:rPr>
          <w:bCs w:val="false"/>
        </w:rPr>
        <w:t>Молочный сахар с орехами</w:t>
      </w:r>
    </w:p>
    <w:p>
      <w:pPr>
        <w:pStyle w:val="Normal"/>
        <w:ind w:firstLine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bCs/>
        </w:rPr>
        <w:t xml:space="preserve">На </w:t>
      </w:r>
      <w:r>
        <w:rPr/>
        <w:t xml:space="preserve">20 порций 5 л молока, </w:t>
      </w:r>
      <w:r>
        <w:rPr>
          <w:bCs/>
        </w:rPr>
        <w:t xml:space="preserve">15 </w:t>
      </w:r>
      <w:r>
        <w:rPr/>
        <w:t xml:space="preserve">г корицы с сахаром, 50 г изюма, 600 г сахарного песка, 250 г водки, 50 г лущеных тыквенных семечек, 50 г очищенных грецких орехов, 15 г очищенных кедровых орешков, 5 г арахисного масла, 15 г ядрышек абрикосовых косточек.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 xml:space="preserve">Вымойте и обсушите изюм. Очищенные грецкие орехи раздробите на части размером не более 0, 5 см. Ядрышки абрикосовых косточек разделите на 2 половинки. Перемешайте изюм и орехи, семечки.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 xml:space="preserve">На сильном огне доведите молоко до кипения, положите в него сахарный песок, корицу, влейте тонкой струйкой водку. Кипятите молоко, пока не испарится влага, после чего. убавьте огонь до слабого, добавьте смесь изюма с орехами и семечками и жарьте около 10 мин, интенсивно перемешивая. Когда содержимое кастрюли приобретет красный цвет, выложите в смазанную маслом миску, охладите </w:t>
      </w:r>
      <w:r>
        <w:rPr>
          <w:bCs/>
        </w:rPr>
        <w:t xml:space="preserve">и </w:t>
      </w:r>
      <w:r>
        <w:rPr/>
        <w:t xml:space="preserve">подавайте к столу. </w:t>
      </w:r>
    </w:p>
    <w:p>
      <w:pPr>
        <w:pStyle w:val="Normal"/>
        <w:ind w:firstLine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1"/>
        <w:ind w:firstLine="284"/>
        <w:rPr>
          <w:rFonts w:ascii="Arial" w:hAnsi="Arial" w:cs="Arial"/>
          <w:bCs w:val="false"/>
        </w:rPr>
      </w:pPr>
      <w:r>
        <w:rPr>
          <w:bCs w:val="false"/>
        </w:rPr>
        <w:t>Молочные фигурки</w:t>
      </w:r>
    </w:p>
    <w:p>
      <w:pPr>
        <w:pStyle w:val="Normal"/>
        <w:ind w:firstLine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 xml:space="preserve">На </w:t>
      </w:r>
      <w:r>
        <w:rPr>
          <w:bCs/>
        </w:rPr>
        <w:t xml:space="preserve">10 </w:t>
      </w:r>
      <w:r>
        <w:rPr/>
        <w:t xml:space="preserve">порций 2, 5 л молока, 100 г сахара.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 xml:space="preserve">Поставьте свежее молоко в теплое место, чтобы получилась простокваша. Выложите в кастрюлю, нагрейте на сильном огне до кипения, затем убавьте огонь </w:t>
      </w:r>
      <w:r>
        <w:rPr>
          <w:bCs/>
        </w:rPr>
        <w:t xml:space="preserve">и </w:t>
      </w:r>
      <w:r>
        <w:rPr/>
        <w:t xml:space="preserve">выпарите влагу. Положите сахарный песок, перемешайте, снимите с огня. Разложите получившуюся массу в формочки и поставьте в сухое прохладное место. Через некоторое время можно подавать к столу. </w:t>
      </w:r>
    </w:p>
    <w:p>
      <w:pPr>
        <w:pStyle w:val="Normal"/>
        <w:ind w:firstLine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1"/>
        <w:ind w:firstLine="284"/>
        <w:rPr>
          <w:rFonts w:ascii="Arial" w:hAnsi="Arial" w:cs="Arial"/>
          <w:bCs w:val="false"/>
        </w:rPr>
      </w:pPr>
      <w:r>
        <w:rPr>
          <w:bCs w:val="false"/>
        </w:rPr>
        <w:t>Абрикосовый чай</w:t>
      </w:r>
    </w:p>
    <w:p>
      <w:pPr>
        <w:pStyle w:val="Normal"/>
        <w:ind w:firstLine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 xml:space="preserve">На 20 порций — 500 г риса, 15 г ядрышек абрикосовых косточек, 10 г корицы с сахаром, 500 г сахарного песка.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 xml:space="preserve">Переберите рис, промойте и замочите в холодной воде на 2 ч. Ядрышки абрикосовых косточек промывайте в течение 15 мин под струей теплой воды, очистите от верхней кожицы и разотрите в жидкую кашицу с рисом, добавив 250 г холодной воды.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 xml:space="preserve">Вскипятите 4 л воды, выложите подготовленную кашицу, доведите до кипения и проварите в течение 5 мин. После этого держите на самом слабом огне, чтобы блюдо не остывало.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/>
        <w:t xml:space="preserve">Смешайте корицу с сахаром с 100 г теплой воды. Разлейте абрикосовый чай в чашки, положите сахар по вкусу и влейте немного раствора корицы. Блюдо готов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ж. Сделай сам № 4 1991 г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284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OCR Pirat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284"/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284"/>
      <w:jc w:val="center"/>
      <w:outlineLvl w:val="2"/>
    </w:pPr>
    <w:rPr>
      <w:rFonts w:ascii="Arial" w:hAnsi="Arial" w:cs="Arial"/>
      <w:b/>
      <w:bCs/>
      <w:sz w:val="4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1:57:00Z</dcterms:created>
  <dc:creator>AlekseevV</dc:creator>
  <dc:description/>
  <dc:language>en-US</dc:language>
  <cp:lastModifiedBy>AlekseevV</cp:lastModifiedBy>
  <dcterms:modified xsi:type="dcterms:W3CDTF">2007-09-13T11:58:00Z</dcterms:modified>
  <cp:revision>1</cp:revision>
  <dc:subject/>
  <dc:title>Д</dc:title>
</cp:coreProperties>
</file>