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rPr>
      </w:pPr>
      <w:r>
        <w:rPr/>
        <w:drawing>
          <wp:inline distT="0" distB="0" distL="0" distR="0">
            <wp:extent cx="6179185" cy="87909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6179185" cy="879094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Команде Кифа.</w:t>
      </w:r>
    </w:p>
    <w:p>
      <w:pPr>
        <w:pStyle w:val="Normal"/>
        <w:jc w:val="center"/>
        <w:rPr>
          <w:b/>
          <w:b/>
          <w:sz w:val="24"/>
          <w:szCs w:val="24"/>
        </w:rPr>
      </w:pPr>
      <w:r>
        <w:rPr>
          <w:b/>
          <w:sz w:val="24"/>
          <w:szCs w:val="24"/>
        </w:rPr>
        <w:t>Как я могу посвятить эту книгу кому-то ещё?</w:t>
      </w:r>
    </w:p>
    <w:p>
      <w:pPr>
        <w:pStyle w:val="Subtitle"/>
        <w:rPr>
          <w:b w:val="false"/>
          <w:b w:val="false"/>
          <w:szCs w:val="24"/>
        </w:rPr>
      </w:pPr>
      <w:r>
        <w:rPr>
          <w:b w:val="false"/>
          <w:szCs w:val="24"/>
        </w:rPr>
      </w:r>
      <w:r>
        <w:br w:type="page"/>
      </w:r>
    </w:p>
    <w:p>
      <w:pPr>
        <w:pStyle w:val="Normal"/>
        <w:rPr>
          <w:lang w:val="en-US"/>
        </w:rPr>
      </w:pPr>
      <w:r>
        <w:rPr/>
        <w:drawing>
          <wp:inline distT="0" distB="0" distL="0" distR="0">
            <wp:extent cx="5940425" cy="8966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tretch>
                      <a:fillRect/>
                    </a:stretch>
                  </pic:blipFill>
                  <pic:spPr bwMode="auto">
                    <a:xfrm>
                      <a:off x="0" y="0"/>
                      <a:ext cx="5940425" cy="8966835"/>
                    </a:xfrm>
                    <a:prstGeom prst="rect">
                      <a:avLst/>
                    </a:prstGeom>
                  </pic:spPr>
                </pic:pic>
              </a:graphicData>
            </a:graphic>
          </wp:inline>
        </w:drawing>
      </w:r>
    </w:p>
    <w:p>
      <w:pPr>
        <w:pStyle w:val="Normal"/>
        <w:rPr>
          <w:lang w:val="en-US"/>
        </w:rPr>
      </w:pPr>
      <w:r>
        <w:rPr/>
        <w:drawing>
          <wp:inline distT="0" distB="0" distL="0" distR="0">
            <wp:extent cx="5940425" cy="11658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0" t="20563" r="0" b="4527"/>
                    <a:stretch>
                      <a:fillRect/>
                    </a:stretch>
                  </pic:blipFill>
                  <pic:spPr bwMode="auto">
                    <a:xfrm>
                      <a:off x="0" y="0"/>
                      <a:ext cx="5940425" cy="1165860"/>
                    </a:xfrm>
                    <a:prstGeom prst="rect">
                      <a:avLst/>
                    </a:prstGeom>
                  </pic:spPr>
                </pic:pic>
              </a:graphicData>
            </a:graphic>
          </wp:inline>
        </w:drawing>
      </w:r>
    </w:p>
    <w:p>
      <w:pPr>
        <w:pStyle w:val="12"/>
        <w:rPr/>
      </w:pPr>
      <w:r>
        <w:rPr/>
        <w:t>ДОРОГИЕ БЕССТРАШНЫЕ ХРАНИТЕЛ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рямо сейчас, у меня есть ощущение, что многие из вас думают: </w:t>
      </w:r>
      <w:r>
        <w:rPr>
          <w:rFonts w:cs="Times New Roman" w:ascii="Times New Roman" w:hAnsi="Times New Roman"/>
          <w:i/>
          <w:sz w:val="24"/>
          <w:szCs w:val="24"/>
        </w:rPr>
        <w:t>«Подождите, почему эта книга 9.5? Почему бы просто не назвать ее 10?»</w:t>
      </w:r>
      <w:r>
        <w:rPr>
          <w:rFonts w:cs="Times New Roman" w:ascii="Times New Roman" w:hAnsi="Times New Roman"/>
          <w:sz w:val="24"/>
          <w:szCs w:val="24"/>
        </w:rPr>
        <w:t xml:space="preserve">. Или, возможно: </w:t>
      </w:r>
      <w:r>
        <w:rPr>
          <w:rFonts w:cs="Times New Roman" w:ascii="Times New Roman" w:hAnsi="Times New Roman"/>
          <w:i/>
          <w:sz w:val="24"/>
          <w:szCs w:val="24"/>
        </w:rPr>
        <w:t>«Где Софи?».</w:t>
      </w:r>
      <w:r>
        <w:rPr>
          <w:rFonts w:cs="Times New Roman" w:ascii="Times New Roman" w:hAnsi="Times New Roman"/>
          <w:sz w:val="24"/>
          <w:szCs w:val="24"/>
        </w:rPr>
        <w:t xml:space="preserve"> И я вас не виню! Я понимаю, что следую немного нетрадиционному пути написания этой серии, и обещаю, что не пытаюсь вас обману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Хотя общение с читателями — одна из величайших радостей, которые приносит работа писателя...) </w:t>
      </w:r>
      <w:r>
        <w:rPr>
          <w:rFonts w:eastAsia="Wingdings" w:cs="Wingdings" w:ascii="Wingdings" w:hAnsi="Wingdings"/>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авда в том, что история ХЗГ —это огромный пазл со всеми видами важных частей, которые не всегда складываются вместе так, как я задумывала. И эта часть была особенно упрямой — что, я полагаю, неудивительно, поскольку она связана с нашим печально известным упрямым Офигенноволосы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Конечно, вы должны узнать, что Киф не просто сидел и пировал странной человеческой едой в течение тридцати шести глав, которые он пропустил в </w:t>
      </w:r>
      <w:r>
        <w:rPr>
          <w:rFonts w:cs="Times New Roman" w:ascii="Times New Roman" w:hAnsi="Times New Roman"/>
          <w:i/>
          <w:sz w:val="24"/>
          <w:szCs w:val="24"/>
        </w:rPr>
        <w:t>Стелларлуне.</w:t>
      </w:r>
      <w:r>
        <w:rPr>
          <w:rFonts w:cs="Times New Roman" w:ascii="Times New Roman" w:hAnsi="Times New Roman"/>
          <w:sz w:val="24"/>
          <w:szCs w:val="24"/>
        </w:rPr>
        <w:t xml:space="preserve"> Он был занят множеством Очень Важных Вещей, о которых я планировала рассказать вам, когда он наконец воссоединится с Софи. Но когда я попыталась написать эти главы, они начали противиться. Было слишком много других неотложных проблем, с которыми Софи и Киф должны были разобраться в тот момент, и слишком много причин, по которым Киф не был готов поделиться своими секретами. Поэтому я оставила 9 книгу с неопределенным обещанием Кифа «Когда-нибудь я расскажу тебе всё о своих приключениях в Человеколяндии» и планировала вписать всё это в 10 книгу. Но этот план тоже не сработал — и после </w:t>
      </w:r>
      <w:r>
        <w:rPr>
          <w:rFonts w:cs="Times New Roman" w:ascii="Times New Roman" w:hAnsi="Times New Roman"/>
          <w:i/>
          <w:sz w:val="24"/>
          <w:szCs w:val="24"/>
        </w:rPr>
        <w:t>множества</w:t>
      </w:r>
      <w:r>
        <w:rPr>
          <w:rFonts w:cs="Times New Roman" w:ascii="Times New Roman" w:hAnsi="Times New Roman"/>
          <w:sz w:val="24"/>
          <w:szCs w:val="24"/>
        </w:rPr>
        <w:t xml:space="preserve"> черновиков я, наконец, поняла, в чем была ошиб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риключения Кифа в мире людей» — это </w:t>
      </w:r>
      <w:r>
        <w:rPr>
          <w:rFonts w:cs="Times New Roman" w:ascii="Times New Roman" w:hAnsi="Times New Roman"/>
          <w:i/>
          <w:sz w:val="24"/>
          <w:szCs w:val="24"/>
        </w:rPr>
        <w:t>его</w:t>
      </w:r>
      <w:r>
        <w:rPr>
          <w:rFonts w:cs="Times New Roman" w:ascii="Times New Roman" w:hAnsi="Times New Roman"/>
          <w:sz w:val="24"/>
          <w:szCs w:val="24"/>
        </w:rPr>
        <w:t xml:space="preserve"> история, и единственный способ для нас полностью оценить произошедшее — это прожить все моменты </w:t>
      </w:r>
      <w:r>
        <w:rPr>
          <w:rFonts w:cs="Times New Roman" w:ascii="Times New Roman" w:hAnsi="Times New Roman"/>
          <w:i/>
          <w:sz w:val="24"/>
          <w:szCs w:val="24"/>
        </w:rPr>
        <w:t>вместе с ним</w:t>
      </w:r>
      <w:r>
        <w:rPr>
          <w:rFonts w:cs="Times New Roman" w:ascii="Times New Roman" w:hAnsi="Times New Roman"/>
          <w:sz w:val="24"/>
          <w:szCs w:val="24"/>
        </w:rPr>
        <w:t>. Нам нужно увидеть то, что видит он, почувствовать то, что чувствует он, услышать, о чем он думает по мере развития сюже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ы поняли, что я сдела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И поскольку основные книги ХЗГ ограничены точкой зрения Софи, это означало, что мне необходимо было добавить бонусную книгу в серию. Она начинается сразу после того, как Киф уходит в конце </w:t>
      </w:r>
      <w:r>
        <w:rPr>
          <w:rFonts w:cs="Times New Roman" w:ascii="Times New Roman" w:hAnsi="Times New Roman"/>
          <w:i/>
          <w:sz w:val="24"/>
          <w:szCs w:val="24"/>
        </w:rPr>
        <w:t>8.5 книги</w:t>
      </w:r>
      <w:r>
        <w:rPr>
          <w:rFonts w:cs="Times New Roman" w:ascii="Times New Roman" w:hAnsi="Times New Roman"/>
          <w:sz w:val="24"/>
          <w:szCs w:val="24"/>
        </w:rPr>
        <w:t>, и охватывает всё, что он делал, пока жил в Запретных города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е волнуйтесь — в </w:t>
      </w:r>
      <w:r>
        <w:rPr>
          <w:rFonts w:cs="Times New Roman" w:ascii="Times New Roman" w:hAnsi="Times New Roman"/>
          <w:i/>
          <w:sz w:val="24"/>
          <w:szCs w:val="24"/>
        </w:rPr>
        <w:t>9.5 книге</w:t>
      </w:r>
      <w:r>
        <w:rPr>
          <w:rFonts w:cs="Times New Roman" w:ascii="Times New Roman" w:hAnsi="Times New Roman"/>
          <w:sz w:val="24"/>
          <w:szCs w:val="24"/>
        </w:rPr>
        <w:t xml:space="preserve"> полно шокирующих открытий и поворотов, как и в любой другой книге ХЗГ. Также совершенно необходимо прочитать эту книгу перед прочтением 10. (И не </w:t>
      </w:r>
      <w:r>
        <w:rPr>
          <w:rFonts w:cs="Times New Roman" w:ascii="Times New Roman" w:hAnsi="Times New Roman"/>
          <w:i/>
          <w:sz w:val="24"/>
          <w:szCs w:val="24"/>
        </w:rPr>
        <w:t>только</w:t>
      </w:r>
      <w:r>
        <w:rPr>
          <w:rFonts w:cs="Times New Roman" w:ascii="Times New Roman" w:hAnsi="Times New Roman"/>
          <w:sz w:val="24"/>
          <w:szCs w:val="24"/>
        </w:rPr>
        <w:t xml:space="preserve"> потому, что я в настоящее время всё ещё пишу е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И для всех вас, фанатов Кифа, это определенно </w:t>
      </w:r>
      <w:r>
        <w:rPr>
          <w:rFonts w:cs="Times New Roman" w:ascii="Times New Roman" w:hAnsi="Times New Roman"/>
          <w:i/>
          <w:sz w:val="24"/>
          <w:szCs w:val="24"/>
        </w:rPr>
        <w:t>КИФ! КИФ! КИФ!</w:t>
      </w:r>
      <w:r>
        <w:rPr>
          <w:rFonts w:cs="Times New Roman" w:ascii="Times New Roman" w:hAnsi="Times New Roman"/>
          <w:sz w:val="24"/>
          <w:szCs w:val="24"/>
        </w:rPr>
        <w:t xml:space="preserve"> (Хотя я подозреваю, что вы также увидите, что Софи и другие ваши любимые персонажи не так далеки, как вы могли бы подумать.)</w:t>
      </w:r>
    </w:p>
    <w:p>
      <w:pPr>
        <w:pStyle w:val="Normal"/>
        <w:spacing w:lineRule="auto" w:line="360"/>
        <w:rPr>
          <w:rFonts w:ascii="Times New Roman" w:hAnsi="Times New Roman" w:cs="Times New Roman"/>
          <w:i/>
          <w:i/>
          <w:sz w:val="24"/>
          <w:szCs w:val="24"/>
        </w:rPr>
      </w:pPr>
      <w:r>
        <w:rPr>
          <w:rFonts w:cs="Times New Roman" w:ascii="Times New Roman" w:hAnsi="Times New Roman"/>
          <w:sz w:val="24"/>
          <w:szCs w:val="24"/>
        </w:rPr>
        <w:t>Так что устраивайтесь поудобнее в кресле, берите любимые закуски и приготовьтесь приятно провести время в нашем мире с Кифстером!</w:t>
      </w:r>
      <w:r>
        <w:rPr>
          <w:rFonts w:cs="Times New Roman" w:ascii="Times New Roman" w:hAnsi="Times New Roman"/>
          <w:i/>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i/>
          <w:sz w:val="24"/>
          <w:szCs w:val="24"/>
        </w:rPr>
        <w:t>х</w:t>
      </w:r>
      <w:r>
        <w:rPr>
          <w:rFonts w:cs="Times New Roman" w:ascii="Times New Roman" w:hAnsi="Times New Roman"/>
          <w:i/>
          <w:sz w:val="24"/>
          <w:szCs w:val="24"/>
          <w:lang w:val="en-US"/>
        </w:rPr>
        <w:t>oxo</w:t>
      </w:r>
    </w:p>
    <w:p>
      <w:pPr>
        <w:pStyle w:val="Normal"/>
        <w:spacing w:lineRule="auto" w:line="360"/>
        <w:jc w:val="center"/>
        <w:rPr>
          <w:rFonts w:ascii="Times New Roman" w:hAnsi="Times New Roman" w:cs="Times New Roman"/>
          <w:sz w:val="24"/>
          <w:szCs w:val="24"/>
        </w:rPr>
      </w:pPr>
      <w:r>
        <w:rPr/>
        <mc:AlternateContent>
          <mc:Choice Requires="wps">
            <w:drawing>
              <wp:inline distT="0" distB="0" distL="0" distR="0" wp14:anchorId="211D898E">
                <wp:extent cx="1965325" cy="1394460"/>
                <wp:effectExtent l="152400" t="171450" r="168275" b="167640"/>
                <wp:docPr id="4" name="photo_2024-12-03_11-46-15.jpg"/>
                <a:graphic xmlns:a="http://schemas.openxmlformats.org/drawingml/2006/main">
                  <a:graphicData uri="http://schemas.openxmlformats.org/drawingml/2006/picture">
                    <pic:pic xmlns:pic="http://schemas.openxmlformats.org/drawingml/2006/picture">
                      <pic:nvPicPr>
                        <pic:cNvPr id="0" name="photo_2024-12-03_11-46-15.jpg" descr=""/>
                        <pic:cNvPicPr/>
                      </pic:nvPicPr>
                      <pic:blipFill>
                        <a:blip r:embed="rId5"/>
                        <a:srcRect l="7734" t="13264" r="14057" b="16312"/>
                        <a:stretch/>
                      </pic:blipFill>
                      <pic:spPr>
                        <a:xfrm>
                          <a:off x="0" y="0"/>
                          <a:ext cx="1965240" cy="1394640"/>
                        </a:xfrm>
                        <a:prstGeom prst="rect">
                          <a:avLst/>
                        </a:prstGeom>
                        <a:ln cap="rnd" w="190500">
                          <a:solidFill>
                            <a:srgbClr val="ffffff"/>
                          </a:solidFill>
                          <a:round/>
                        </a:ln>
                        <a:effectLst>
                          <a:outerShdw algn="tl" blurRad="50040" rotWithShape="0">
                            <a:srgbClr val="000000">
                              <a:alpha val="41000"/>
                            </a:srgbClr>
                          </a:outerShdw>
                        </a:effectLst>
                        <a:scene3d>
                          <a:camera prst="orthographicFront"/>
                          <a:lightRig dir="t" rig="twoPt">
                            <a:rot lat="0" lon="0" rev="7800000"/>
                          </a:lightRig>
                        </a:scene3d>
                        <a:sp3d contourW="6350">
                          <a:bevelT w="50800" h="16510"/>
                          <a:contourClr>
                            <a:srgbClr val="c0c0c0"/>
                          </a:contourClr>
                        </a:sp3d>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hoto_2024-12-03_11-46-15.jpg" stroked="t" o:allowincell="f" style="position:absolute;margin-left:0pt;margin-top:-136.55pt;width:154.7pt;height:109.75pt;mso-wrap-style:none;v-text-anchor:middle;mso-position-vertical:top" wp14:anchorId="211D898E" type="_x0000_t75">
                <v:imagedata r:id="rId6" o:detectmouseclick="t"/>
                <v:stroke color="white" weight="190440" joinstyle="round" endcap="round"/>
                <v:shadow on="t" obscured="f" color="black"/>
                <w10:wrap type="square"/>
              </v:shape>
            </w:pict>
          </mc:Fallback>
        </mc:AlternateContent>
      </w:r>
    </w:p>
    <w:p>
      <w:pPr>
        <w:pStyle w:val="Normal"/>
        <w:spacing w:lineRule="auto" w:line="360"/>
        <w:rPr>
          <w:rFonts w:ascii="Times New Roman" w:hAnsi="Times New Roman" w:cs="Times New Roman"/>
          <w:i/>
          <w:i/>
          <w:lang w:val="en-US"/>
        </w:rPr>
      </w:pPr>
      <w:r>
        <w:rPr>
          <w:rFonts w:cs="Times New Roman" w:ascii="Times New Roman" w:hAnsi="Times New Roman"/>
          <w:i/>
          <w:lang w:val="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rPr>
        <w:t>PS</w:t>
      </w:r>
      <w:r>
        <w:rPr>
          <w:rFonts w:cs="Times New Roman" w:ascii="Times New Roman" w:hAnsi="Times New Roman"/>
          <w:sz w:val="24"/>
          <w:szCs w:val="24"/>
        </w:rPr>
        <w:t xml:space="preserve">: Если вы ещё не читали </w:t>
      </w:r>
      <w:r>
        <w:rPr>
          <w:rFonts w:cs="Times New Roman" w:ascii="Times New Roman" w:hAnsi="Times New Roman"/>
          <w:i/>
          <w:sz w:val="24"/>
          <w:szCs w:val="24"/>
        </w:rPr>
        <w:t>Стелларлун</w:t>
      </w:r>
      <w:r>
        <w:rPr>
          <w:rFonts w:cs="Times New Roman" w:ascii="Times New Roman" w:hAnsi="Times New Roman"/>
          <w:sz w:val="24"/>
          <w:szCs w:val="24"/>
        </w:rPr>
        <w:t>, ОСТАНОВИТЕСЬ ПРЯМО ЗДЕСЬ. Иначе вас ждут огромные спойлеры.</w:t>
      </w:r>
    </w:p>
    <w:p>
      <w:pPr>
        <w:pStyle w:val="Normal"/>
        <w:spacing w:lineRule="auto" w:line="360"/>
        <w:rPr>
          <w:rFonts w:ascii="Times New Roman" w:hAnsi="Times New Roman" w:cs="Times New Roman"/>
        </w:rPr>
      </w:pPr>
      <w:r>
        <w:rPr/>
        <w:drawing>
          <wp:inline distT="0" distB="0" distL="0" distR="0">
            <wp:extent cx="5940425" cy="117348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0" t="8691" r="0" b="16988"/>
                    <a:stretch>
                      <a:fillRect/>
                    </a:stretch>
                  </pic:blipFill>
                  <pic:spPr bwMode="auto">
                    <a:xfrm>
                      <a:off x="0" y="0"/>
                      <a:ext cx="5940425" cy="11734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ПРОЛОГ</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ЭТО ПЛОХАЯ ИДЕЯ.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Киф не хотел произносить эти слова вслух.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Но это не имело значения.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У него давно закончились хорошие идеи.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Может, у него их и не было изначально.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Его жизнь была слишком скоординированной.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Слишком манипулируемой.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Всё шло, и шло, и шло к этому моменту.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К этому выбору, который на самом деле не был таковым.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К этому неизбежному риску.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К этому испытанию того, кем он был, что мог сделать, и кем хотел быть.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Поэтому пришло время доверять себе.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Пора получить некоторые ответы.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Пора принять свою новую реальность.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Он всё также не хотел произносить эти слова вслух — и это был не вопрос.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Готов или нет, это происходило.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Поэтому Киф сделал то, что делал всегда, когда оказывался в затруднительном положении.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Он притворился, будто имеет представление о том, что делает. </w:t>
      </w:r>
    </w:p>
    <w:p>
      <w:pPr>
        <w:pStyle w:val="Normal"/>
        <w:ind w:firstLine="284"/>
        <w:rPr>
          <w:rFonts w:ascii="Times New Roman" w:hAnsi="Times New Roman" w:cs="Times New Roman"/>
          <w:sz w:val="24"/>
          <w:szCs w:val="24"/>
        </w:rPr>
      </w:pPr>
      <w:r>
        <w:rPr>
          <w:rFonts w:cs="Times New Roman" w:ascii="Times New Roman" w:hAnsi="Times New Roman"/>
          <w:sz w:val="24"/>
          <w:szCs w:val="24"/>
        </w:rPr>
        <w:t>Затем он нырнул, надеясь на лучшее.</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Может быть, он оглянется на этот момент, зная, что именно здесь всё развалилось.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Может быть, это было новое начало, за которое он боролся. </w:t>
      </w:r>
    </w:p>
    <w:p>
      <w:pPr>
        <w:pStyle w:val="Normal"/>
        <w:ind w:firstLine="284"/>
        <w:rPr>
          <w:rFonts w:ascii="Times New Roman" w:hAnsi="Times New Roman" w:cs="Times New Roman"/>
          <w:sz w:val="24"/>
          <w:szCs w:val="24"/>
        </w:rPr>
      </w:pPr>
      <w:r>
        <w:rPr>
          <w:rFonts w:cs="Times New Roman" w:ascii="Times New Roman" w:hAnsi="Times New Roman"/>
          <w:sz w:val="24"/>
          <w:szCs w:val="24"/>
        </w:rPr>
        <w:t>В любом случае, уже было слишком поздно отступ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ГЛАВА 1</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 ЧТО ТЕПЕРЬ?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иф заставил себя произнести этот вопрос вслух. Ему нужно было снова начать использовать свой голос.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В конце концов, ради этого он и затеял всё это.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Или, по крайней мере, отчасти. А сейчас не было времени думать обо всех тех пугающих и стрессовых вещах, от которых он сбежал.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У него и так было достаточно пугающего и стрессового.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Например, то, что он не имел ни малейшего представления, где находится, куда хочет пойти, и что всё, что у него было — это маленький рюкзак, набитый эльфийскими вещичками, которые, скорее всего, не окажутся особо полезными здесь, в Человеколяндии.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Или тот факт, что человеческие эмоции оказались </w:t>
      </w:r>
      <w:r>
        <w:rPr>
          <w:rFonts w:cs="Times New Roman" w:ascii="Times New Roman" w:hAnsi="Times New Roman"/>
          <w:i/>
          <w:sz w:val="24"/>
          <w:szCs w:val="24"/>
        </w:rPr>
        <w:t>НАМНОГО</w:t>
      </w:r>
      <w:r>
        <w:rPr>
          <w:rFonts w:cs="Times New Roman" w:ascii="Times New Roman" w:hAnsi="Times New Roman"/>
          <w:sz w:val="24"/>
          <w:szCs w:val="24"/>
        </w:rPr>
        <w:t xml:space="preserve"> более подавляющими, чем эльфийские.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Он предполагал, что так будет, и думал, что подготовился к этому потоку.</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Но… ничего себе.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Это было в тысячу раз хуже, чем когда он очнулся в Медпункте после пережитого милого эксперимента своей дражайшей матушки.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аждое возможное ощущение обрушивалось на его чувства снова и снова, будто он оказался в центре кулачного боя с разъярёнными ограми.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строе раздражение. Покалывающая радость. Жгучее разочарование. Зудящее нетерпение. Горькое сожаление. Тёплая привязанность. Пузырящееся веселье — и ещё миллиард других ударов, толчков, уколов и болей, смешанных с кучей громких звуков и странных запахов.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Ему хотелось содрать с себя кожу, вырвать волосы, закашляться, чихнуть и вывернуть всё содержимое желудка.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Вместо этого он обхватил себя руками и попытался глубоко вдохнуть.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Это не помогло.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ак и зажмуривание и затыкание ушей — что, к тому же, совсем не подходило под его план «сливаться с толпой».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н заставил себя открыть глаза и попытаться сосредоточиться.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Слишком яркое солнце размывало всё вокруг, но, прищурившись, он смог разглядеть кусок пустыни и несколько треугольных конструкций.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иф был почти уверен, что это те самые пирамиды, о которых он читал в истории эльфов — те, что эльфы помогли построить людям, в те времена, когда они пытались быть лучшими друзьями.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Теперь здания выглядели старыми и ветхими, но это явно не смущало огромную толпу, собравшуюся в изнуряющую жару, в основном для того, чтобы заснять, как они притворяются, будто удерживают пирамиды на головах — по какой-то странной причине.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ни ещё и разговаривали.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И смеялись.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И </w:t>
      </w:r>
      <w:r>
        <w:rPr>
          <w:rFonts w:cs="Times New Roman" w:ascii="Times New Roman" w:hAnsi="Times New Roman"/>
          <w:i/>
          <w:sz w:val="24"/>
          <w:szCs w:val="24"/>
        </w:rPr>
        <w:t>чувствовали.</w:t>
      </w:r>
      <w:r>
        <w:rPr>
          <w:rFonts w:cs="Times New Roman" w:ascii="Times New Roman" w:hAnsi="Times New Roman"/>
          <w:sz w:val="24"/>
          <w:szCs w:val="24"/>
        </w:rPr>
        <w:t xml:space="preserve">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Так. Много. Чувств.  </w:t>
      </w:r>
    </w:p>
    <w:p>
      <w:pPr>
        <w:pStyle w:val="Normal"/>
        <w:spacing w:lineRule="auto" w:line="276"/>
        <w:ind w:firstLine="284"/>
        <w:rPr>
          <w:rFonts w:ascii="Times New Roman" w:hAnsi="Times New Roman" w:cs="Times New Roman"/>
          <w:i/>
          <w:i/>
          <w:sz w:val="24"/>
          <w:szCs w:val="24"/>
        </w:rPr>
      </w:pPr>
      <w:r>
        <w:rPr>
          <w:rFonts w:cs="Times New Roman" w:ascii="Times New Roman" w:hAnsi="Times New Roman"/>
          <w:i/>
          <w:sz w:val="24"/>
          <w:szCs w:val="24"/>
        </w:rPr>
        <w:t xml:space="preserve">Очень много.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Это было слишком.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Давление в голове Кифа всё росло и росло и росло, но это было не так уж страшно по сравнению со словом, формирующимся в глубине его горла.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Тяжёлый комок, который он не мог ни проглотить, ни выплюнуть.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н не знал, что это за слово, но был уверен: если скажет вслух, его мучения исчезнут.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Всё станет абсолютно спокойным и блаженно тихим, и…  </w:t>
      </w:r>
    </w:p>
    <w:p>
      <w:pPr>
        <w:pStyle w:val="Normal"/>
        <w:spacing w:lineRule="auto" w:line="276"/>
        <w:ind w:firstLine="284"/>
        <w:rPr>
          <w:rFonts w:ascii="Times New Roman" w:hAnsi="Times New Roman" w:cs="Times New Roman"/>
          <w:i/>
          <w:i/>
          <w:sz w:val="24"/>
          <w:szCs w:val="24"/>
        </w:rPr>
      </w:pPr>
      <w:r>
        <w:rPr>
          <w:rFonts w:cs="Times New Roman" w:ascii="Times New Roman" w:hAnsi="Times New Roman"/>
          <w:i/>
          <w:sz w:val="24"/>
          <w:szCs w:val="24"/>
        </w:rPr>
        <w:t xml:space="preserve">Ужасающе странным.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иф сжал челюсти и мотнул головой, пытаясь избавится от этого слова.  </w:t>
      </w:r>
    </w:p>
    <w:p>
      <w:pPr>
        <w:pStyle w:val="Normal"/>
        <w:spacing w:lineRule="auto" w:line="276"/>
        <w:ind w:firstLine="284"/>
        <w:rPr>
          <w:rFonts w:ascii="Times New Roman" w:hAnsi="Times New Roman" w:cs="Times New Roman"/>
          <w:i/>
          <w:i/>
          <w:sz w:val="24"/>
          <w:szCs w:val="24"/>
        </w:rPr>
      </w:pPr>
      <w:r>
        <w:rPr>
          <w:rFonts w:cs="Times New Roman" w:ascii="Times New Roman" w:hAnsi="Times New Roman"/>
          <w:sz w:val="24"/>
          <w:szCs w:val="24"/>
        </w:rPr>
        <w:t xml:space="preserve">Когда это не сработало, он прокрутил в памяти тот день, когда отдал свою первую </w:t>
      </w:r>
      <w:r>
        <w:rPr>
          <w:rFonts w:cs="Times New Roman" w:ascii="Times New Roman" w:hAnsi="Times New Roman"/>
          <w:i/>
          <w:sz w:val="24"/>
          <w:szCs w:val="24"/>
        </w:rPr>
        <w:t xml:space="preserve">команду.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ак все застыли на месте, с раскрытыми ртами и потухшими, немигающими глазами.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Пустые оболочки тех, кто был ему дорог.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н с трудом нашёл способ вывести их из этого состояния — и понятия не имел, смог бы исправить такой хаос снова.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собенно с людьми, у которых нет никаких ментальных защит.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н представил это.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Всех невинных людей вокруг, замерших, словно вспотевшие статуи.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Взрослых.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Детей.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Даже парочку крошечных младенцев.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омок в его горле сдулся при этой мысли — но тут же вернулся, когда группа людей в футболках с надписью: «СТАРШАЯ ШКОЛА ИСТЛЕЙК! ВПЕРЁД, СРАЖАЮЩИЕСЯ ЛАМЫ!» обрушила на него ураган тошнотворной тревоги.  </w:t>
      </w:r>
    </w:p>
    <w:p>
      <w:pPr>
        <w:pStyle w:val="Normal"/>
        <w:spacing w:lineRule="auto" w:line="276"/>
        <w:ind w:firstLine="284"/>
        <w:rPr>
          <w:rFonts w:ascii="Times New Roman" w:hAnsi="Times New Roman" w:cs="Times New Roman"/>
          <w:i/>
          <w:i/>
          <w:sz w:val="24"/>
          <w:szCs w:val="24"/>
        </w:rPr>
      </w:pPr>
      <w:r>
        <w:rPr>
          <w:rFonts w:cs="Times New Roman" w:ascii="Times New Roman" w:hAnsi="Times New Roman"/>
          <w:i/>
          <w:sz w:val="24"/>
          <w:szCs w:val="24"/>
        </w:rPr>
        <w:t xml:space="preserve">Пора двигаться.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Должно же быть где-то поблизости место, где не было бы столько хаоса.</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Место, где он сможет подумать.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Вдохнуть.  </w:t>
      </w:r>
    </w:p>
    <w:p>
      <w:pPr>
        <w:pStyle w:val="Normal"/>
        <w:spacing w:lineRule="auto" w:line="276"/>
        <w:ind w:firstLine="284"/>
        <w:rPr>
          <w:rFonts w:ascii="Times New Roman" w:hAnsi="Times New Roman" w:cs="Times New Roman"/>
          <w:i/>
          <w:i/>
          <w:sz w:val="24"/>
          <w:szCs w:val="24"/>
        </w:rPr>
      </w:pPr>
      <w:r>
        <w:rPr>
          <w:rFonts w:cs="Times New Roman" w:ascii="Times New Roman" w:hAnsi="Times New Roman"/>
          <w:i/>
          <w:sz w:val="24"/>
          <w:szCs w:val="24"/>
        </w:rPr>
        <w:t xml:space="preserve">Собраться.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Но когда он попытался протиснуться сквозь толпу, их раздражение обрушилось на него, как метательные звёзды гоблинов — а несказанная команда скользнула по его языку и прижалась к губам.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Киф стиснул зубы и резко обернулся, оглядываясь в поисках места, где можно было бы воспользоваться проводником, чтобы его никто не заметил.</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Но всё, что он увидел, — это люди, люди и ещё больше людей, — а также несколько сердитых верблюдов и парочку самодовольных кошек, лениво махающих хвостами.</w:t>
      </w:r>
    </w:p>
    <w:p>
      <w:pPr>
        <w:pStyle w:val="Normal"/>
        <w:spacing w:lineRule="auto" w:line="276"/>
        <w:ind w:firstLine="284"/>
        <w:rPr>
          <w:rFonts w:ascii="Times New Roman" w:hAnsi="Times New Roman" w:cs="Times New Roman"/>
          <w:i/>
          <w:i/>
          <w:sz w:val="24"/>
          <w:szCs w:val="24"/>
        </w:rPr>
      </w:pPr>
      <w:r>
        <w:rPr>
          <w:rFonts w:cs="Times New Roman" w:ascii="Times New Roman" w:hAnsi="Times New Roman"/>
          <w:i/>
          <w:sz w:val="24"/>
          <w:szCs w:val="24"/>
        </w:rPr>
        <w:t xml:space="preserve">Всё в порядке.  </w:t>
      </w:r>
    </w:p>
    <w:p>
      <w:pPr>
        <w:pStyle w:val="Normal"/>
        <w:spacing w:lineRule="auto" w:line="276"/>
        <w:ind w:firstLine="284"/>
        <w:rPr>
          <w:rFonts w:ascii="Times New Roman" w:hAnsi="Times New Roman" w:cs="Times New Roman"/>
          <w:i/>
          <w:i/>
          <w:sz w:val="24"/>
          <w:szCs w:val="24"/>
        </w:rPr>
      </w:pPr>
      <w:r>
        <w:rPr>
          <w:rFonts w:cs="Times New Roman" w:ascii="Times New Roman" w:hAnsi="Times New Roman"/>
          <w:i/>
          <w:sz w:val="24"/>
          <w:szCs w:val="24"/>
        </w:rPr>
        <w:t xml:space="preserve">Со мной всё будет в порядке.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иф повторял эти слова про себя, надеясь, что это сделает их правдой.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Но толпа сжималась всё плотнее, заставляя его проталкиваться вперёд, чтобы хоть немного продвинуться, — а их гнев ощущался, как горгодон, грызущий его череп.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В ушах звенело, колени подгибались, — но в тот момент, когда всё вокруг начало кружиться, он, наконец, заметил путь к спасению.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Уродливая штуковина — это вроде называлось автобусом? Киф не мог вспомнить. Она испускала дым и какие-то химикаты, но была достаточно большой, чтобы за ней спрятаться.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н нырнул за заднее колесо и вытащил свой проводник, мечтая знать, куда ведёт хоть одна из граней голубого кристалла.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иф украл его у отца, но, к сожалению, в комплекте не оказалось никаких инструкций.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сть это будет тихое место, — взмолился он, наугад зафиксировав кристалл и подняв его к солнцу. — Место, где не так много людей.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н повторял эту мольбу, пока свет уносил его прочь.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А затем вокруг осталась только стремительная теплота и покалывающее ощущение свободы — до тех пор, пока он не материализовался вновь.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Звуки ударили первыми.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рики, свист, радостные возгласы и возмущённые выкрики.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За ними последовали ПЕРЕПОЛНЕННАЯ РАДОСТЬ и ЯРОСТНАЯ ЗЛОСТЬ.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н стоял перед огромной ареной, кишащей людьми. Большинство из них были в ярко-красной одежде, но некоторые — в тёмно-синей.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Две группы ощущали ВСЁ НА СВЕТЕ, крича друг на друга о каких-то очках, судьях и нарушениях.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Потом раздался свисток, и начался хаос.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Слово на языке Кифа превратилось в кипящую лаву.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н больше не мог сдерживать извержение — но из последних сил повернул проводник и шагнул в свет, не заботясь о том, увидит ли его кто-то.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Может быть, они не поверят своим глазам.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Или пойдут слухи о несчастном парне с растрёпанными волосами, который «магическим образом» исчез.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Ему было всё равно.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Всё лучше, чем то, что могло случиться, если бы он остался хоть на мгновение дольше.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Ему лишь хотелось знать, куда он направляется.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Ещё одна толпа, и он сломается окончательно.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Даже сам прыжок казался невыносимо утомительным.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Свет продолжал бить по его чувствам, и Киф ощущал, как его концентрация ускользает, ускользает, ускользает.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Было бы так просто… отпустить.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статься в этом ярком, мерцающем тепле и больше никогда не думать о том, кого он может ранить, или о том, что может случиться, если…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иф собрал себя по кусочкам и сжал волю в кулак.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н должен продолжать бороться.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Как бы он ни устал.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Если Фостер смогла идти вперёд после всего, что пережила, то сможет и он.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И как только её имя промелькнуло у него в голове, он нашёл новую причину сражаться.  </w:t>
      </w:r>
    </w:p>
    <w:p>
      <w:pPr>
        <w:pStyle w:val="Normal"/>
        <w:spacing w:lineRule="auto" w:line="276"/>
        <w:ind w:firstLine="284"/>
        <w:rPr>
          <w:rFonts w:ascii="Times New Roman" w:hAnsi="Times New Roman" w:cs="Times New Roman"/>
          <w:sz w:val="24"/>
          <w:szCs w:val="24"/>
        </w:rPr>
      </w:pPr>
      <w:r>
        <w:rPr>
          <w:rFonts w:cs="Times New Roman" w:ascii="Times New Roman" w:hAnsi="Times New Roman"/>
          <w:i/>
          <w:sz w:val="24"/>
          <w:szCs w:val="24"/>
        </w:rPr>
        <w:t xml:space="preserve">Золотисто-карие глаза с крошечной морщинкой между ними. </w:t>
      </w:r>
      <w:r>
        <w:rPr>
          <w:rFonts w:cs="Times New Roman" w:ascii="Times New Roman" w:hAnsi="Times New Roman"/>
          <w:sz w:val="24"/>
          <w:szCs w:val="24"/>
        </w:rPr>
        <w:t xml:space="preserve">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Её милая складочка беспокойства, которая появлялась каждый раз, когда она смотрела на него.  </w:t>
      </w:r>
    </w:p>
    <w:p>
      <w:pPr>
        <w:pStyle w:val="Normal"/>
        <w:spacing w:lineRule="auto" w:line="276"/>
        <w:ind w:firstLine="284"/>
        <w:rPr>
          <w:rFonts w:ascii="Times New Roman" w:hAnsi="Times New Roman" w:cs="Times New Roman"/>
          <w:i/>
          <w:i/>
          <w:sz w:val="24"/>
          <w:szCs w:val="24"/>
        </w:rPr>
      </w:pPr>
      <w:r>
        <w:rPr>
          <w:rFonts w:cs="Times New Roman" w:ascii="Times New Roman" w:hAnsi="Times New Roman"/>
          <w:i/>
          <w:sz w:val="24"/>
          <w:szCs w:val="24"/>
        </w:rPr>
        <w:t>Потому что он был небезразличен ей.</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Может, не так, как ему хотелось бы.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Но гораздо больше, чем он заслуживал.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Он был обязан ей бороться так сильно и долго, как только мог.</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И, честно говоря?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 xml:space="preserve">Он был обязан и себе.  </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t>Поэтому Киф собрал остатки концентрации и приготовился к новой эмоциональной буре, когда его тело вновь начало обретать форму.</w:t>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284"/>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ХОЛОДНЫЙ СВЕЖИЙ ВОЗДУХ КОСНУЛСЯ КОЖИ КИФ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Ветки скрипели и трещал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ядом журчала рек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И… всё.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иф рухнул на землю грудой, спрятав лицо в ладонях.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ажется, он даже немного прослезился — особенно когда выглянул из своего кокона жалости и обнаружил себя посреди леса, окружённого красными, оранжевыми и жёлтыми деревьям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икаких людей.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икаких эльфов.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икаких назойливых огров-телохранителей.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наконец-то был один.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Это было невероятное облегчени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И одновременно ужасно грустно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еужели это теперь единственный способ для него нормально существовать?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Могло ли это быть частью ужасного плана его матер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трезать его от всех, кто был ему дорог, и ждать, пока он сломается?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будь об этом, — сказал Киф вслух, радуясь, что его голос вернулся.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оманда отступила в какой-то тёмный уголок разума — и пусть остаётся там.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прочистил горло и сел прям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справлюсь</w:t>
      </w:r>
      <w:r>
        <w:rPr>
          <w:rFonts w:cs="Times New Roman" w:ascii="Times New Roman" w:hAnsi="Times New Roman"/>
          <w:sz w:val="24"/>
          <w:szCs w:val="24"/>
        </w:rPr>
        <w:t xml:space="preserve"> с этими способностям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Звучало почти убедительн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о он </w:t>
      </w:r>
      <w:r>
        <w:rPr>
          <w:rFonts w:cs="Times New Roman" w:ascii="Times New Roman" w:hAnsi="Times New Roman"/>
          <w:i/>
          <w:sz w:val="24"/>
          <w:szCs w:val="24"/>
        </w:rPr>
        <w:t>должен</w:t>
      </w:r>
      <w:r>
        <w:rPr>
          <w:rFonts w:cs="Times New Roman" w:ascii="Times New Roman" w:hAnsi="Times New Roman"/>
          <w:sz w:val="24"/>
          <w:szCs w:val="24"/>
        </w:rPr>
        <w:t xml:space="preserve"> был в это верить, даже несмотря на то, что Декс так и не смог придумать никаких устройств, которые могли бы ему помочь, а отвратительные зелья Элвина и Кеслера только ухудшили ситуацию.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Должен быть способ это победить.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Иначе его мать выиграет.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Мысль о её самодовольном, бессердечном выражении лица, когда она сказала ему: </w:t>
      </w:r>
      <w:r>
        <w:rPr>
          <w:rFonts w:cs="Times New Roman" w:ascii="Times New Roman" w:hAnsi="Times New Roman"/>
          <w:i/>
          <w:sz w:val="24"/>
          <w:szCs w:val="24"/>
        </w:rPr>
        <w:t>«Прими изменения»,</w:t>
      </w:r>
      <w:r>
        <w:rPr>
          <w:rFonts w:cs="Times New Roman" w:ascii="Times New Roman" w:hAnsi="Times New Roman"/>
          <w:sz w:val="24"/>
          <w:szCs w:val="24"/>
        </w:rPr>
        <w:t xml:space="preserve"> заставила его подняться на ноги, отряхивая прилипшие кусочки листьев с туники и закидывая рюкзак на плеч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не сбежал из Забытых городов, потому что сдался.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ушёл, чтобы защитить всех, пока разбирался с тем, что с ним происходит, и либо находил способ это остановить, либо убеждался, что никто никогда не узнает, на что он способен.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И если Чёрному Лебедю удалось скрывать существование Фостер больше двенадцати лет, спрятав её среди людей, то этот трюк должен сработать и для нег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Это был хороший план.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ужно лишь придерживаться ег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Да, возможно, это будет сложнее, чем он представлял — но что тут новог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вырос с холодным, осуждающим отцом и злобной, неуравновешенной матерью, которая постоянно пыталась убить его друзей.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сможет справиться с </w:t>
      </w:r>
      <w:r>
        <w:rPr>
          <w:rFonts w:cs="Times New Roman" w:ascii="Times New Roman" w:hAnsi="Times New Roman"/>
          <w:i/>
          <w:sz w:val="24"/>
          <w:szCs w:val="24"/>
        </w:rPr>
        <w:t>чем угодно</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Более того, он даже с нетерпением ждал финальной схватки с Дражайшей Мамочкой.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В конце концов, разве не так всё должно было закончиться?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акая-то эпическая битва, где он наконец докажет, что она никогда не сможет заставить своего сына-Наследие делать всё, что ей угодн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И бонус: он использует свои ужасные новые силы, чтобы уничтожить всё, что она создал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А потом покончит и с ней.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По спине пробежал холодок от этой мысли — но это был не страх.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е ужас.</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е вин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Даже сомнений не был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Скорее это напоминало… предвкушени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аньше он боялся, что окажется недостаточно сильным. Или что его эльфийские инстинкты — как любила говорить Ро — замедлят его руку, прежде чем он сможет нанести последний удар.</w:t>
      </w:r>
    </w:p>
    <w:p>
      <w:pPr>
        <w:pStyle w:val="Normal"/>
        <w:spacing w:lineRule="auto" w:line="276"/>
        <w:rPr>
          <w:rFonts w:ascii="Times New Roman" w:hAnsi="Times New Roman" w:cs="Times New Roman"/>
          <w:i/>
          <w:i/>
          <w:sz w:val="24"/>
          <w:szCs w:val="24"/>
        </w:rPr>
      </w:pPr>
      <w:r>
        <w:rPr>
          <w:rFonts w:cs="Times New Roman" w:ascii="Times New Roman" w:hAnsi="Times New Roman"/>
          <w:sz w:val="24"/>
          <w:szCs w:val="24"/>
        </w:rPr>
        <w:t xml:space="preserve">Но это было то изменение, которое он </w:t>
      </w:r>
      <w:r>
        <w:rPr>
          <w:rFonts w:cs="Times New Roman" w:ascii="Times New Roman" w:hAnsi="Times New Roman"/>
          <w:i/>
          <w:sz w:val="24"/>
          <w:szCs w:val="24"/>
        </w:rPr>
        <w:t xml:space="preserve">принял.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Теперь его злость была слишком сильной, чтобы колебаться.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очень хорошо понимал, насколько его мать заслуживает того, что её ждёт.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был готов сражаться с ней изо всех сил.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икаких ограничений.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икакой пощады.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А если выживет…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не знал, как закончить это предложени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Слишком много «если» стояло на пут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Слишком много рискованных возможностей.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о это не мешало его разуму вновь представлять те золотисто-карие глаза и воображать счастливые искорки в их уголках.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Фостер улыбалась не так часто, как заслуживала, — но когда это случалось...</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Это было абсолютное совершенств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Хотя… после того, как она прочтёт его письмо, вряд ли у неё будет много причин для улыбок.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а уже была безумно зла из-за того, что Киф согласился на приказ Совета держаться подальше от неё, пока не научится управлять своими новыми способностями. А уж его План Спрятаться-Среди-Людей ей точно не понравится.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не мог её за это винить, ведь его последняя попытка сбежать была катастрофой.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о на этот раз у него были веские причины!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Просто… он не мог их объяснить.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чень хотелось, но это означало бы раскрыть тайну, которая принадлежала не </w:t>
      </w:r>
      <w:r>
        <w:rPr>
          <w:rFonts w:cs="Times New Roman" w:ascii="Times New Roman" w:hAnsi="Times New Roman"/>
          <w:i/>
          <w:sz w:val="24"/>
          <w:szCs w:val="24"/>
        </w:rPr>
        <w:t>ему</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Поэтому его сообщение было размытым, и он молил её довериться ему. А это, скорее всего, означало, что она проигнорирует всё, что он написал, и попытается выследить его, чтобы вернуть в Забытые город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а самом деле, он бы не удивился, если бы она уже начала его искать.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Сколько времени прошл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быстро пересчитал и…  </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t xml:space="preserve">Ничего себ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еужели с момента его ухода из Хэвенфилда прошло меньше пятнадцати минут?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пересчитал ещё раз и… д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иф не знал </w:t>
      </w:r>
      <w:r>
        <w:rPr>
          <w:rFonts w:cs="Times New Roman" w:ascii="Times New Roman" w:hAnsi="Times New Roman"/>
          <w:i/>
          <w:sz w:val="24"/>
          <w:szCs w:val="24"/>
        </w:rPr>
        <w:t>точного</w:t>
      </w:r>
      <w:r>
        <w:rPr>
          <w:rFonts w:cs="Times New Roman" w:ascii="Times New Roman" w:hAnsi="Times New Roman"/>
          <w:sz w:val="24"/>
          <w:szCs w:val="24"/>
        </w:rPr>
        <w:t xml:space="preserve"> времени, потому что не смотрел на часы. Но он не мог пробыть у пирамид больше десяти минут, прежде чем эмоции захлестнули его. Затем он продержался на арене всего несколько секунд, прежде чем пришлось сбежать. И он никак не мог находиться в этом лесу больше пяти минут.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Так что… д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иф снова рухнул на землю и свернулся в кокон жалости к себ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е было смысла стоять и притворяться уверенным, когда он не мог продержаться и пятнадцати минут среди людей, </w:t>
      </w:r>
      <w:r>
        <w:rPr>
          <w:rFonts w:cs="Times New Roman" w:ascii="Times New Roman" w:hAnsi="Times New Roman"/>
          <w:i/>
          <w:sz w:val="24"/>
          <w:szCs w:val="24"/>
        </w:rPr>
        <w:t>дважды</w:t>
      </w:r>
      <w:r>
        <w:rPr>
          <w:rFonts w:cs="Times New Roman" w:ascii="Times New Roman" w:hAnsi="Times New Roman"/>
          <w:sz w:val="24"/>
          <w:szCs w:val="24"/>
        </w:rPr>
        <w:t xml:space="preserve"> чуть не потеряв контроль.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о… он </w:t>
      </w:r>
      <w:r>
        <w:rPr>
          <w:rFonts w:cs="Times New Roman" w:ascii="Times New Roman" w:hAnsi="Times New Roman"/>
          <w:i/>
          <w:sz w:val="24"/>
          <w:szCs w:val="24"/>
        </w:rPr>
        <w:t>не</w:t>
      </w:r>
      <w:r>
        <w:rPr>
          <w:rFonts w:cs="Times New Roman" w:ascii="Times New Roman" w:hAnsi="Times New Roman"/>
          <w:sz w:val="24"/>
          <w:szCs w:val="24"/>
        </w:rPr>
        <w:t xml:space="preserve"> потерял контроль.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Это должно хоть что-то значить, правд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 тому же, возможно, причина, по которой ему было так тяжело, кроется именно в том, что всё произошло так быстр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не успел адаптироваться.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Если он сможет остаться где-то достаточно долго, чтобы привыкнуть и освоиться, следующий прыжок должен пройти намного легч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Эта маленькая мотивационная речь не полностью его убедила, но её хватило, чтобы он снова поднялся на ног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И, эй, не так уж долго он отсутствовал, а это означит, что пока можно не волноваться о том, что его кто-то ищет.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Грейди дал понять, что Фостер может долго не быть дом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У Кифа по коже пробежали мурашки, когда он вспомнил </w:t>
      </w:r>
      <w:r>
        <w:rPr>
          <w:rFonts w:cs="Times New Roman" w:ascii="Times New Roman" w:hAnsi="Times New Roman"/>
          <w:i/>
          <w:sz w:val="24"/>
          <w:szCs w:val="24"/>
        </w:rPr>
        <w:t>причину.</w:t>
      </w:r>
      <w:r>
        <w:rPr>
          <w:rFonts w:cs="Times New Roman" w:ascii="Times New Roman" w:hAnsi="Times New Roman"/>
          <w:sz w:val="24"/>
          <w:szCs w:val="24"/>
        </w:rPr>
        <w:t xml:space="preserve">  </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t xml:space="preserve">Она сожгла один из складов Незримых.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иф, честно говоря, даже не знал, как осмыслить этот факт, — но он никогда не забудет страх, затуманивший глаза Грейди, когда тот рассказывал ему об этом.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Грейди даже попросил его остаться в Забытых Городах, если вдруг Фостер потребуется помощь.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был </w:t>
      </w:r>
      <w:r>
        <w:rPr>
          <w:rFonts w:cs="Times New Roman" w:ascii="Times New Roman" w:hAnsi="Times New Roman"/>
          <w:i/>
          <w:sz w:val="24"/>
          <w:szCs w:val="24"/>
        </w:rPr>
        <w:t xml:space="preserve">настолько </w:t>
      </w:r>
      <w:r>
        <w:rPr>
          <w:rFonts w:cs="Times New Roman" w:ascii="Times New Roman" w:hAnsi="Times New Roman"/>
          <w:sz w:val="24"/>
          <w:szCs w:val="24"/>
        </w:rPr>
        <w:t xml:space="preserve">напуган.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Именно поэтому Киф согласился взять передатчик Грейди и пообещал ответить, если тот его позовёт.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о он не мог представить, что это действительно случится.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Фостер могла справиться сам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а самом деле, Киф хотел бы, чтобы Старейшины повесили огромные плакаты с надписью: «Наш Лунный Жаворонок ЖЖЁТ!» на своих башнях.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Это была совершенно другая побед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то знает, сколько тщательно продуманных планов его матери только что превратились в пепел?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Будут </w:t>
      </w:r>
      <w:r>
        <w:rPr>
          <w:rFonts w:cs="Times New Roman" w:ascii="Times New Roman" w:hAnsi="Times New Roman"/>
          <w:i/>
          <w:sz w:val="24"/>
          <w:szCs w:val="24"/>
        </w:rPr>
        <w:t>последствия.</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иф попытался представить, как его мать отреагирует на новост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Закричит? Проклянёт всё? Начнёт швырять вещ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ет.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а будет стоять, совершенно спокойная. Поднимет подбородок, поправит волосы. И, вероятно, улыбнётся, обдумывая месть.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И что-то в этом образе заставило старый кусочек воспоминания вернуться в сознание Киф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не мог понять, стерла ли его мать, или разум сам закопал это вместе с другими неприятными моментами детства, чтобы защитить ег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Так или иначе, теперь он видел каждую деталь с пугающей чёткостью.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а вид ему было лет восемь. Он сидел, сгорбившись, за туалетным столиком в своей спальне, наблюдая, как отец уходит, забрав все его любимые туник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тец утверждал, что они выглядели неряшливо и слишком просто. </w:t>
      </w:r>
      <w:r>
        <w:rPr>
          <w:rFonts w:cs="Times New Roman" w:ascii="Times New Roman" w:hAnsi="Times New Roman"/>
          <w:i/>
          <w:sz w:val="24"/>
          <w:szCs w:val="24"/>
        </w:rPr>
        <w:t>Недостойно Сенсена.</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также намазал на волосы Кифа какую-то густую мазь и пригладил их к голове. А ещё заставил надеть украшенный драгоценностями плащ, хотя они никуда не собирались.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огда Киф заметил, что у него нет герба Сенсенов, чтобы застегнуть плащ, отец сказал: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ещё его не заслужил.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иф дождался, пока закрутится винтовая лестница, а затем схватил банку с гелем для волос и запустил её в зеркало.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Липкая грязь разлетелась повсюду, а по стеклу расползлись трещины.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иф ухмыльнулся — до тех пор, пока не заметил, что его мать стоит прямо за ним.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 приготовился к тому, что она позовёт отц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Но она лишь цокнула языком и сказал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чше убери этот бардак.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И, обернувшись на пороге, добавил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зря тратишь свой гнев.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иф фыркнул: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что это значит?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Она подошла ближе, изучая своё отражение в разбитом зеркале.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значит, что гнев — величайшая сила, которой мы обладаем. Сохрани его. Он тебе пригодится.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У него пересохло в горле, когда он увидел напряжение в её глазах.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чег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удно сказать, — ответила она с улыбкой, больше похожей на оскал, и добавила: — Но однажды мы с тобой сделаем невероятные вещи, Киф. И когда это произойдёт, нам понадобится этот гнев для </w:t>
      </w:r>
      <w:r>
        <w:rPr>
          <w:rFonts w:cs="Times New Roman" w:ascii="Times New Roman" w:hAnsi="Times New Roman"/>
          <w:i/>
          <w:sz w:val="24"/>
          <w:szCs w:val="24"/>
        </w:rPr>
        <w:t>всех</w:t>
      </w:r>
      <w:r>
        <w:rPr>
          <w:rFonts w:cs="Times New Roman" w:ascii="Times New Roman" w:hAnsi="Times New Roman"/>
          <w:sz w:val="24"/>
          <w:szCs w:val="24"/>
        </w:rPr>
        <w:t>, кто встанет у нас на пут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3</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АМА ГОДА» СНОВА В ДЕЛЕ, </w:t>
      </w:r>
      <w:r>
        <w:rPr>
          <w:rFonts w:cs="Times New Roman" w:ascii="Times New Roman" w:hAnsi="Times New Roman"/>
          <w:sz w:val="24"/>
          <w:szCs w:val="24"/>
        </w:rPr>
        <w:t xml:space="preserve">— пробормотал Киф, не особо понимая, зачем вообще говорит вслу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ему нужно было напомнить себе, что он больше не тот растерянный восьмилетний мальчишка, который не понимал, почему мама вдруг стала ещё страшне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сё же, он не знал, почему так удив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знал, что его мать — худшая из худши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почему она была так уверена, что он встанет на её сторон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никогда не была хорошей матерь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даже не </w:t>
      </w:r>
      <w:r>
        <w:rPr>
          <w:rFonts w:cs="Times New Roman" w:ascii="Times New Roman" w:hAnsi="Times New Roman"/>
          <w:i/>
          <w:sz w:val="24"/>
          <w:szCs w:val="24"/>
        </w:rPr>
        <w:t>любила</w:t>
      </w:r>
      <w:r>
        <w:rPr>
          <w:rFonts w:cs="Times New Roman" w:ascii="Times New Roman" w:hAnsi="Times New Roman"/>
          <w:sz w:val="24"/>
          <w:szCs w:val="24"/>
        </w:rPr>
        <w:t xml:space="preserve"> 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что, думала, что ему будет всё равно, потому что её план </w:t>
      </w:r>
      <w:r>
        <w:rPr>
          <w:rFonts w:cs="Times New Roman" w:ascii="Times New Roman" w:hAnsi="Times New Roman"/>
          <w:i/>
          <w:sz w:val="24"/>
          <w:szCs w:val="24"/>
        </w:rPr>
        <w:t xml:space="preserve">настолько </w:t>
      </w:r>
      <w:r>
        <w:rPr>
          <w:rFonts w:cs="Times New Roman" w:ascii="Times New Roman" w:hAnsi="Times New Roman"/>
          <w:sz w:val="24"/>
          <w:szCs w:val="24"/>
        </w:rPr>
        <w:t xml:space="preserve">гениале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же она всерьёз ожидала, что её эксперименты превратят его в послушную марионетк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икогда не случится, — сказал он деревьям и всем, кто готов был его слушать. — Слышишь меня? Я НИКОГДА НЕ СДЕЛАЮ ТО, ЧТО ТЫ ХОЧЕШ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азумеется, он знал, что его мать этого не услыши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произнести это вслух было прият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 какой-то мере он был даже рад, что его память выудила это неприятное воспоминание. Это доказывало, что он был прав, когда решил исчезну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 его матери было слишком много планов на него. Пока он не выяснит, что они в себя включают, и не придумает свой безупречный вариант, ему нужно держаться подальш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это значило, что он должен научиться находиться среди людей больше нескольких минут, не используя свою способность на всех подряд.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правишься, — сказал он себе. — Тебе просто нужно отдохнуть. Начать всё с чистого лис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звучало так просто, когда он это говорил.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удто он не был совсем один в незнакомом лесу, не собирался провести ночь с рюкзаком в качестве подушки и одеялом из мокрых листьев, потому что его мозг переходил в режим жуткого контроля, когда он оказывался где-нибудь, где были нормальные крова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Будем надеяться, что никто не пройдёт мимо и не решит, что он аппетитно пахн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резко обернулся, вглядываясь в тени в поисках светящихся глаз.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ка никаких — но это не значило, что их там н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тяжело вздохнул и провёл руками по лицу. И нашёл новый повод для паники, когда пальцы коснулись металлического шнурка, висящего на его шеи.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Регистрационный куло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ланировал оставить его на записке в комнате Фостер, как ещё один способ сказать: «Не пытайся меня искать». Но его отвлекли Игги, Грейди и собственные слабые сомнения, и он об этом забы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Шнурок сломался с громким щелчком, и Киф изо всех сил швырнул кристалл в ближайшее дерев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ристалл отскочил, не получив ни царапин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птать его тоже не имело смысла. Он просто упал в листв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итоге Кифу пришлось раздробить его между двумя камнями, пока тот не превратился в сверкающую пыл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любой, у кого был доступ к его кулону, — например, маленький технопат его мамы, Совет или Декс — всё равно смог бы отследить его последнее зарегистрированное местоположе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ыругался словами, за которые Ро дала бы ему пя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ыходило, что лагерь в лесу больше не вариан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еперь ему снова придётся полагаться на случайные прыжки света. </w:t>
      </w:r>
    </w:p>
    <w:p>
      <w:pPr>
        <w:pStyle w:val="Normal"/>
        <w:spacing w:lineRule="auto" w:line="276"/>
        <w:ind w:firstLine="142"/>
        <w:rPr>
          <w:rFonts w:ascii="Times New Roman" w:hAnsi="Times New Roman" w:cs="Times New Roman"/>
          <w:i/>
          <w:i/>
          <w:iCs/>
          <w:sz w:val="24"/>
          <w:szCs w:val="24"/>
        </w:rPr>
      </w:pPr>
      <w:r>
        <w:rPr>
          <w:rFonts w:cs="Times New Roman" w:ascii="Times New Roman" w:hAnsi="Times New Roman"/>
          <w:i/>
          <w:iCs/>
          <w:sz w:val="24"/>
          <w:szCs w:val="24"/>
        </w:rPr>
        <w:t>«Может, найду что-то получше»</w:t>
      </w:r>
      <w:r>
        <w:rPr>
          <w:rFonts w:cs="Times New Roman" w:ascii="Times New Roman" w:hAnsi="Times New Roman"/>
          <w:sz w:val="24"/>
          <w:szCs w:val="24"/>
        </w:rPr>
        <w:t xml:space="preserve">, — попытался он убедить себя, доставая свой проводник. </w:t>
      </w:r>
      <w:r>
        <w:rPr>
          <w:rFonts w:cs="Times New Roman" w:ascii="Times New Roman" w:hAnsi="Times New Roman"/>
          <w:i/>
          <w:iCs/>
          <w:sz w:val="24"/>
          <w:szCs w:val="24"/>
        </w:rPr>
        <w:t>«Необитаемый тропический остров был бы кста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бы построил себе огромный песчаный замок и назвал его Кифетопи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разумеется, удача была не на его сторон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еленной явно было плевать на его желания, потому что он появился в самом ярком, шумном и перегруженном городе, который когда-либо видел.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Здания разных стилей и форм, сдавленные вместе, были покрыты мигающими неоновыми вывесками. Музыка раздавалась отовсюду. Машины сигналили. Огромные экраны рекламировали цирковые шоу или что-то под названием ПОКЕР, КАЗИНО и КАФЕ «ЕШЬ, СКОЛЬКО МОЖЕШЬ». Люди в блестящих одеждах шатались, держа в руках стаканы размером почти в человеческий рост, наполненные цветными напитками. И эмоции в воздухе были какими-то слишком насыщенными </w:t>
      </w:r>
      <w:r>
        <w:rPr>
          <w:rFonts w:cs="Times New Roman" w:ascii="Times New Roman" w:hAnsi="Times New Roman"/>
          <w:i/>
          <w:iCs/>
          <w:sz w:val="24"/>
          <w:szCs w:val="24"/>
        </w:rPr>
        <w:t>и</w:t>
      </w:r>
      <w:r>
        <w:rPr>
          <w:rFonts w:cs="Times New Roman" w:ascii="Times New Roman" w:hAnsi="Times New Roman"/>
          <w:sz w:val="24"/>
          <w:szCs w:val="24"/>
        </w:rPr>
        <w:t xml:space="preserve"> </w:t>
      </w:r>
      <w:r>
        <w:rPr>
          <w:rFonts w:cs="Times New Roman" w:ascii="Times New Roman" w:hAnsi="Times New Roman"/>
          <w:iCs/>
          <w:sz w:val="24"/>
          <w:szCs w:val="24"/>
        </w:rPr>
        <w:t>неясными</w:t>
      </w:r>
      <w:r>
        <w:rPr>
          <w:rFonts w:cs="Times New Roman" w:ascii="Times New Roman" w:hAnsi="Times New Roman"/>
          <w:i/>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ожа Кифа покалывала, голова заполнилась густым, мутным туманом, и на языке появился новый приказ — слово, которое казалось скользким и готовым сорваться с его губ при следующем вдох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делав один неуверенный шаг, он чуть не упал лицом на липкую, покрытую мусором землю и понял, что не может больше здесь оста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рошая новость была в том, что вряд ли кто-то заметил, как он поднял проводник и исчез.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место, где он появился, оказалось ещё кошмарне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еперь ему не нужно было волноваться о контроле над кем-либо, — только потому, что он оказался посреди снежной бури, где вихри полностью скрывали ми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етер разрывал его кожу, пока он с трудом пробирался сквозь глубокие сугробы, думая, хватит ли его регулирования температуры тела, чтобы он не превратился в Кифсульку. Но холод проникал глубоко в его кости, заставляя сердце бешено колотиться, а конечности неме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д-давай, — пробормотал он сквозь стучащие зубы, пока дрожащие руки пытались снова настроить проводник. — Д-д-должно ж-ж-же б-б-быть н-н-нормальное м-м-мес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было всё равно, будет ли это место уродлив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вонюч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просто нужно было побыть одному — и не замёрзнуть насмер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озможно, Вселенная наконец сжалилась над ним, потому что тёплый, обволакивающий свет перенёс его в середину ещё одного тихого лес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ес был серее и холоднее предыдущего, с твёрдой, промёрзшей землёй, покрытой колючими хвойными иголками. Но Киф всё равно обнял ближайшее дерево, сжав его изо всех с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ольше никогда не буду прыгать, — пробормотал он, уткнувшись в колючую кору. — Вот так. Теперь я живу зде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лишь наполовину шутил — и обнимал дерево дольше, чем ему хотелось бы, прежде чем отступил назад и огляде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далеке виднелись заснеженные гор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ервые отблески заката пронизывали неб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сурово и прекрасно, но он также чувствовал, что температура падает, так что это будет очень долгая, очень холодная, очень одинокая ноч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возможно, не одинока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емля была покрыта следами животных, и они не напоминали следы крошечных милых создан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скрестил руки на груди, пытаясь сохранить хоть немного тепла, пока искал какое-нибудь укрыт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учшее, что он смог найти, — это дерево, на котором было меньше сосулек, чем на остальны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бы он взлетел на более высокие ветви, то мог бы разбить там лагерь и надеяться, что никто не заберётся к нему. Правда, придётся не пошевелиться во сне, иначе он просто шлёпнется </w:t>
      </w:r>
      <w:r>
        <w:rPr>
          <w:rFonts w:cs="Times New Roman" w:ascii="Times New Roman" w:hAnsi="Times New Roman"/>
          <w:i/>
          <w:sz w:val="24"/>
          <w:szCs w:val="24"/>
        </w:rPr>
        <w:t>вниз</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 крайней мере, теперь ему не нужно было беспокоиться о том, что его кто-нибудь най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пытался вспомнить, не упустил ли он ещё какие-нибудь следящие устройства, но был почти уверен, что всё предусмотр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носил нексус уже много л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екс так и не подарил ему одно из тех колец с тревожной кнопкой, которые он сделал для всех остальных, — за что Киф любил его подкалы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Ро согласилась не заражать его кожу жуткими бактериями-людоед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что, если только Грейди каким-то образом не настроил отслеживание сигнала его Передатчика — что казалось маловероятным — Киф был абсолютно неулов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Фостер всё ещё могла бы использовать свою Супер Телепатию и передать сообщения ему в мозг, но она не смогла бы определить, где он наход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бы только она не покопалась в его недавних воспоминаниях и не нашла достаточно подсказок, чтобы угадать его местонахожд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бычно она не нарушала правила телепатии таким образом, но могла сказать себе, что делает это ради его безопас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здохнул и закрыл глаза, представляя, как его разум окружает гигантская каменная сте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ложил все свои силы в то, чтобы сделать этот барьер как можно более толстым и непроницаемым, но он знал, что не сможет её останов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то не смог 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придётся игнорировать её, и от этого у него сдавило грудь, а сердце стало тяжёлым и холод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лепатические беседы с Фостер были одним из его самых любимых занятий во всём мир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ждый раз, когда её голос звучал в его голове, он не мог сдержать улыбку — даже когда она кричала на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ничего хорошего из разговора с ней прямо сейчас не вый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не смогла бы убедить его верну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уже сказал всё, что мог, в своей запис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он искренне не мог поверить в некоторое из того, что сказал 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щеки вспыхнули, когда он представил своё наспех написанное призн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ы много значишь для меня, Фостер. Больше, чем когда-либо сможешь себе представ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асть его всё ещё не понимала, зачем он добавил эти сл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росто… не мог уйти, не сказав ей наконец правду — после стольких лет молча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да, это была Фостер, поэтому она вполне могла убедить себя, что он сделал это только «по-дружес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 неё был удивительный талант доводить «не обращать внимания» до восхитительно нового уровн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Киф был почти уверен, что она поймёт, что именно он пытался сказ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от только он не имел ни малейшего представления, как она отреагиру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озможно, она покрасне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озможно, сморщи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озможно, засмеётся так сильно, что промочит свои легинс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она скомкает записку и выбросит её, надеясь, что он останется в мире людей, и им никогда не придётся разбирать ту гору неловкости, которую он навалил на их дружб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может, она побежит прямиком к Фитцу и расскажет ему всё — и Фитци начнёт ревновать и наконец поймёт, каким дураком он был, упустив её. Затем он станет умолять о прощении, и после очень долгих извинений Фостер скажет, что он всегда был тем, кто заставлял её сердце трепет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Фитци заправит её волосы за ухо, а она прикусит губу, когда он наклонится ближе, 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даже не пытался скрыть свою дрож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десь всё равно никого не было, кто мог бы упрекнуть его в ревности — или пристыдить за то, что он просто сидел в стороне и позволил Фитцфи случи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будто он должен был вломиться между ними с криком: «НЕТ! ВЫБЕРИ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офи заслуживала больш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должна была сама выбирать, кого захочет, без того, чтобы кто-то боролся за неё, как за главный приз на Чемпионате по пятнани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на выбрала Фитц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нал это точ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ой уж это был жестокий бонус его дара эмпа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нимал чувства Фостер лучше, чем она сам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тя, в последние разы, когда он был рядом с ней, её чувства к Фитцу были… други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много обид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много гру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пределённо разочарова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же немного зло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ловно её влюблённость начинала угас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под всем этим по-прежнему оставалось много всякой ерунды. Так что Киф был почти уверен, что это лишь вопрос времени, пока Фитци не найдёт способ всё исправи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ара таких же слащавых подарков, которые он уже так хорошо научился дарить, множество извинений. И Фитцфи снова будут вместе во всей своей мощ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уки Кифа сжались в кулаки при этой мысли — что было просто нелеп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есь этот мысленный процесс был нелеп!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колько времени он только что потратил, размышляя о своей дурацкой безответной любв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Гораздо дольше, чем он потратил на попытки понять, как пережить эту ночь, не став легкой закуской для голодного звер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уж точно больше, чем он мог выдержать среди людей, прежде чем хотел выплеснуть контроль над их разум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Это</w:t>
      </w:r>
      <w:r>
        <w:rPr>
          <w:rFonts w:cs="Times New Roman" w:ascii="Times New Roman" w:hAnsi="Times New Roman"/>
          <w:sz w:val="24"/>
          <w:szCs w:val="24"/>
        </w:rPr>
        <w:t xml:space="preserve"> то, на чём ему нужно было сосредоточи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ешать </w:t>
      </w:r>
      <w:r>
        <w:rPr>
          <w:rFonts w:cs="Times New Roman" w:ascii="Times New Roman" w:hAnsi="Times New Roman"/>
          <w:i/>
          <w:sz w:val="24"/>
          <w:szCs w:val="24"/>
        </w:rPr>
        <w:t>эти</w:t>
      </w:r>
      <w:r>
        <w:rPr>
          <w:rFonts w:cs="Times New Roman" w:ascii="Times New Roman" w:hAnsi="Times New Roman"/>
          <w:sz w:val="24"/>
          <w:szCs w:val="24"/>
        </w:rPr>
        <w:t xml:space="preserve"> проблем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олько не эта жалкая тос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сё же… думать о Фостер было </w:t>
      </w:r>
      <w:r>
        <w:rPr>
          <w:rFonts w:cs="Times New Roman" w:ascii="Times New Roman" w:hAnsi="Times New Roman"/>
          <w:i/>
          <w:sz w:val="24"/>
          <w:szCs w:val="24"/>
        </w:rPr>
        <w:t>действительно</w:t>
      </w:r>
      <w:r>
        <w:rPr>
          <w:rFonts w:cs="Times New Roman" w:ascii="Times New Roman" w:hAnsi="Times New Roman"/>
          <w:sz w:val="24"/>
          <w:szCs w:val="24"/>
        </w:rPr>
        <w:t xml:space="preserve"> отличным решени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ка он стоял здесь, размышляя о том, что она могла или не могла чувствовать, он не мёрз, не замечал, как усиливается ветер, и даже не осознавал, что зубы продолжают стуча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то если это и был ключ к решению всей проблемы с хаосом-человеческих-эмоци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если он будет держать свои мысли сосредоточенными на Фостер, когда окажется среди людей, он сможет игнорировать весь этот посторонний шум, который будоражит его чувства и выводит из с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лан казался стоящим попытки — особенно если это могло бы стать его билетом в тёплую постель, вместо лагеря на снеженной горе, с риском упасть с дерева или быть съеден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чтобы перестраховаться, он запомнил, какая грань привела его сюда. Так у него был гарантированный способ сбежать в одиночество, если операция «Отвлекающий маневр Фостер» закончится эпичным провал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о, неужели я  и правда это сделаю? — пробормотал он, поворачивая кристалл к другой случайной гран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казалось ужасной иде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такие вещи были его коньк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озможно, это было достаточно безрассудно, чтобы сработ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делал последний успокаивающий вдох, поднося проводник к свет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вперёд, — прошептал он, когда тепло окутало его и унесло. — Даешь волю Фостер-Чувств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4</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sz w:val="24"/>
          <w:szCs w:val="24"/>
        </w:rPr>
        <w:t>«ДУМАЙ О ФОСТЕР, КИФ»</w:t>
      </w:r>
      <w:r>
        <w:rPr>
          <w:rFonts w:cs="Times New Roman" w:ascii="Times New Roman" w:hAnsi="Times New Roman"/>
          <w:sz w:val="24"/>
          <w:szCs w:val="24"/>
        </w:rPr>
        <w:t xml:space="preserve"> — напоминал он себе, когда его перенесло в место, которое оказалось холодным, шумным и мокрым, а целая лавина эмоций тут же попыталась смять его, словно стадо разъярённых стегозавров.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Думай о Фостер.</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Думай о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не в навязчивом смысле», он счел нужным это пояснить. «Зачем превращать и без того странную ситуацию в нечто ещё более нелеп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росто парень, который думает о своей подруге. Которая, к тому же, добрая, красивая, храбрая, умная и ещё миллион других качеств, которые делают её самым лучшим эльфом. Ну, знаете, чтобы не было соблазна выплеснуть свои странные способности на толпу ни в чём не повинных люд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Грустный смешок подкатил к его горлу, но он подавил его, чтобы с него не соскользнула пара случайных команд.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Думай о Фостер.</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Думай о Фостер.</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Думай о Фост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верное, она бы поняла, где он находится, ведь огромная зеленовато-голубая башня и гигантские водопады вдали выглядели довольно узнаваем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округ собралась огромная толпа, одетая в яркие синие накидки поверх одежды, чтобы, как предположил Киф, восхищаться величием пейзаж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ичего не слышал из-за рева падающей вод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в воздухе висело смутное чувство благоговения, более густое, чем туман, окутывающий всё вокру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также чувствовал раздражение — похоже, из-за того, что воющий ветер не давал ему покоя, а всё вокруг было мокрым и зябк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Где-то на заднем плане ощущалась нервозность, отчего слегка скрутило живо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не думать о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стряхнул с волос капли воды, вытирая лицо, и сделал медленный вдох, чтобы успокои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адно. Если бы Фостер была здесь, она, скорее всего, сказала бы, зачем всё носят эти уродливые синие шту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чтобы одежда не промока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так, похоже, она не особо помога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взгляд снова упал на промокшую толпу, и голова у него начала кружиться.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Слишком много людей.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Слишком много эмоций.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Слишком много тумана, ветра и шум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было чересчу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т, стоп!»</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чевидно, размышления о Фостер с оговорками «если» и «возможно» не были достаточно эффективны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он хотел, чтобы Операция «Отвлекающий маневр Фостер» сработала, нужно было уйти в полноценный режим фантази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сделал ещё один глубокий вдох и представил, что Фостер стоит прямо рядом с ним, робко улыбая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ё волосы развеваются на ветру, щекоча щеки, а она убирает их за ухо, прежде чем протянуть ему руку.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Держись за меня</w:t>
      </w:r>
      <w:r>
        <w:rPr>
          <w:rFonts w:cs="Times New Roman" w:ascii="Times New Roman" w:hAnsi="Times New Roman"/>
          <w:sz w:val="24"/>
          <w:szCs w:val="24"/>
        </w:rPr>
        <w:t xml:space="preserve">, — крикнула она сквозь грохот воды. — </w:t>
      </w:r>
      <w:r>
        <w:rPr>
          <w:rFonts w:cs="Times New Roman" w:ascii="Times New Roman" w:hAnsi="Times New Roman"/>
          <w:i/>
          <w:sz w:val="24"/>
          <w:szCs w:val="24"/>
        </w:rPr>
        <w:t xml:space="preserve">Нам нельзя терять друг друг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сосредоточился на своей ладони, воображая, как ее тёплые и мягкие пальцы переплетаются с его, закрыл глаза и его сердце пропустило пару удар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уже был новый уровень жалк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кажется, это действительно помог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ем сильнее он верил, что Фостер стоит рядом с ним, тем легче становилось игнорировать всё остально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редставил, как её накидка липнет к рукам, так же, как его мокрая туника сейчас прилипает к нему, и как она другой рукой дёргает свои ресниц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всегда делала это, когда нервничала, хотя иногда старалась сдерживаться, чтобы никто не догадался, что она чувству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Киф </w:t>
      </w:r>
      <w:r>
        <w:rPr>
          <w:rFonts w:cs="Times New Roman" w:ascii="Times New Roman" w:hAnsi="Times New Roman"/>
          <w:i/>
          <w:sz w:val="24"/>
          <w:szCs w:val="24"/>
        </w:rPr>
        <w:t>всегда</w:t>
      </w:r>
      <w:r>
        <w:rPr>
          <w:rFonts w:cs="Times New Roman" w:ascii="Times New Roman" w:hAnsi="Times New Roman"/>
          <w:sz w:val="24"/>
          <w:szCs w:val="24"/>
        </w:rPr>
        <w:t xml:space="preserve"> зн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было одной из вещей, которые привлекли его внимание, когда они впервые встретили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тогда зависал в своём любимом месте, чтобы сбежать от уроков, когда по коридору пронёсся ураган паники, за которым следовала ученица, которую он никогда раньше не видел. И он не мог решить, что было круче: чувствовать её эмоции без контакта или познакомиться с загадочной новеньк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 тех пор он стал президентом фан-клуба Фост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озможно, однажд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 дал себе договорить. Но надежда всё равно наполнила его грудь, заглушая всё остальное — что было супер-нелепо, но в то же время похоже на побед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держать!» приказал себе Киф, когда толпа начала двигаться вперёд. «Думай о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пытался разглядеть, куда направлялась толпа, но стоило открыть глаза, как реальность навалилась с новой силой. Поэтому он снова заострил своё внимание на воображаемой сцене, где Фостер тянет его за руку и говори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ойдём в эту сторону.</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лпа становилась всё гуще, люди двигались следом друг за друг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Нам нужно найти, где можно взять такую синюю накидку,</w:t>
      </w:r>
      <w:r>
        <w:rPr>
          <w:rFonts w:cs="Times New Roman" w:ascii="Times New Roman" w:hAnsi="Times New Roman"/>
          <w:sz w:val="24"/>
          <w:szCs w:val="24"/>
        </w:rPr>
        <w:t xml:space="preserve"> — предложила Фостер. — </w:t>
      </w:r>
      <w:r>
        <w:rPr>
          <w:rFonts w:cs="Times New Roman" w:ascii="Times New Roman" w:hAnsi="Times New Roman"/>
          <w:i/>
          <w:sz w:val="24"/>
          <w:szCs w:val="24"/>
        </w:rPr>
        <w:t>Ты должен слиться с толпой.</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рискнул обвести взглядом окрестности в поисках палатки или магазина, где продавали бы эти накидки, но толпа закрывала обзо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то он заметил группу людей примерно его возраста. У некоторых из них синие накидки были просто перекинуты через плечо, а не надеты. Киф ускорился и постарался двигаться в их ритме, чтобы выглядеть как один из ни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ержи голову опущенной и не привлекай вним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остой план, пока он не поскользнулся в луже и чуть не впечатался лицом в фонар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Щёки у него запылали. Он представил, как Фостер хохочет над его неуклюжестью. После всех подколок, которые он отпускал в её адрес за её же неловкость, он это точно заслуж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мотри под ног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какой-то момент он уже не мог понять, чей это голос звучит у него в голове — его или Фостер. Но это было идеаль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ружное УРА иллюзия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редставил, как обнимает её за плечи, чтобы удержать равновесие, разглядывая окружающих. Но фантазия распадалась на куски, и собрать её воедино было непрос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знал, что дорожка огорожена железными поручнями. На одной стороне была река. А толпа становилась всё больше и больше.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Не думай о них,</w:t>
      </w:r>
      <w:r>
        <w:rPr>
          <w:rFonts w:cs="Times New Roman" w:ascii="Times New Roman" w:hAnsi="Times New Roman"/>
          <w:sz w:val="24"/>
          <w:szCs w:val="24"/>
        </w:rPr>
        <w:t xml:space="preserve"> — приказал голос Фостер. — </w:t>
      </w:r>
      <w:r>
        <w:rPr>
          <w:rFonts w:cs="Times New Roman" w:ascii="Times New Roman" w:hAnsi="Times New Roman"/>
          <w:i/>
          <w:sz w:val="24"/>
          <w:szCs w:val="24"/>
        </w:rPr>
        <w:t xml:space="preserve">Смотри на небо. Видишь, какое оно ярко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же сквозь плотные серые облака, закрывающие солнце, Киф заметил, что сейчас было намного светлее, чем в лесу, где он только что был. Это казалось невероятно стран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совсем забыл, что люди ещё не придумали, как сделать так, чтобы все города находились в одном часовом пояс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Ты привыкнешь</w:t>
      </w:r>
      <w:r>
        <w:rPr>
          <w:rFonts w:cs="Times New Roman" w:ascii="Times New Roman" w:hAnsi="Times New Roman"/>
          <w:sz w:val="24"/>
          <w:szCs w:val="24"/>
        </w:rPr>
        <w:t xml:space="preserve">, — уверила его Фост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сомневался. Но, возмож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снова споткнулся — на этот раз о чью-то ног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Ярость от столкновения хлестнула его чувства, когда он отшатнулся назад и схватился за поручень, чтобы не упас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 сразу понял, что толпа остановила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люди выстроились в очеред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Нужно выяснить, чего они ждут</w:t>
      </w:r>
      <w:r>
        <w:rPr>
          <w:rFonts w:cs="Times New Roman" w:ascii="Times New Roman" w:hAnsi="Times New Roman"/>
          <w:sz w:val="24"/>
          <w:szCs w:val="24"/>
        </w:rPr>
        <w:t xml:space="preserve">, — заметила Фост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динственное, что он увидел, была вывеска с надписью: «ДЕВА ТУМАНА»</w:t>
      </w:r>
      <w:r>
        <w:rPr>
          <w:rFonts w:cs="Times New Roman" w:ascii="Times New Roman" w:hAnsi="Times New Roman"/>
          <w:sz w:val="24"/>
          <w:szCs w:val="24"/>
        </w:rPr>
        <w:commentReference w:id="0"/>
      </w:r>
      <w:r>
        <w:rPr>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но это не сильно помог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так назывался один из водопад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транное название, но люди любят свои необычные мифы и легенды, так что, возможно, они верили, что в воде живёт какая-то волшебная дев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еред его глазами вспыхнул образ, который он где-то видел: рисунок девочки с рыжими волосами и зелёным рыбьим хвостом. Он хотел спросить у Фостер, правда ли люди представляют русалок именно та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её здесь </w:t>
      </w:r>
      <w:r>
        <w:rPr>
          <w:rFonts w:cs="Times New Roman" w:ascii="Times New Roman" w:hAnsi="Times New Roman"/>
          <w:i/>
          <w:sz w:val="24"/>
          <w:szCs w:val="24"/>
        </w:rPr>
        <w:t>не было.</w:t>
      </w:r>
      <w:r>
        <w:rPr>
          <w:rFonts w:cs="Times New Roman" w:ascii="Times New Roman" w:hAnsi="Times New Roman"/>
          <w:sz w:val="24"/>
          <w:szCs w:val="24"/>
        </w:rPr>
        <w:t xml:space="preserve"> И стоило этим мыслям появиться, как реальность обрушилась на него с силой водопа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моции нахлынули новым потоком со всех сторон, заставляя его голову раскалываться, а живот скручиваться. Горло сжалось от жгучей команды.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ЕТ!</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ДУМАЙ О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акрыл глаза и представил её лицо, позволяя своей фотографической памяти восстановить каждую мелоч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ждую золотую искорку в её глаза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ждый тёплый оттенок коричнево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уже приходилось рисовать Фостер несколько раз — часть его проекта по записи воспоминаний, где он пытался разгадать, что его мать скрыла от н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так и не смог передать глубину её взгля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ё глаза излучали слишком много сил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интерес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напряже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и были поистине завораживающи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к и она сама — но она совершенно этого не осознава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нимал, </w:t>
      </w:r>
      <w:r>
        <w:rPr>
          <w:rFonts w:cs="Times New Roman" w:ascii="Times New Roman" w:hAnsi="Times New Roman"/>
          <w:i/>
          <w:sz w:val="24"/>
          <w:szCs w:val="24"/>
        </w:rPr>
        <w:t>почему.</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выросла с мыслями детей в голове, завидующих ей и ненавидящих её за то, что она другая. Со временем все эти оскорбления стали казаться ей правд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т почему Киф хотел бы как следует врезать Черному Лебедю за всё, через что они заставили её прой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ставили её одну в мире, где она никогда бы не стала своей, дали ей силы, которые она не могла понять и контролировать, и позволили ей верить, что это всё её ви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нечно, Чёрный Лебедь дал ей семью, заботящеюся о ней, — но ведь они знали, что позже лишат ее этого. Она потеряет всё, снова окажется в месте, где ничего не знает, а множество эльфов захочет её уби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затем от неё ожидали, что она спасёт все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то она решит проблемы тысячелетней давности — без какого-либо пла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снова и снова будет рисковать своей жизнь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лпа двинулась вперёд, и Киф, опустив взгляд на ноги, пошёл следом, стараясь отвлечься, подсчитывая, сколько раз Фостер была на грани смер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была похище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неё и Силвени напали возле укрытия Черного Лебед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то может забыть морозную битву на Эвересте, когда он впервые узнал, что всё это затеяла его дорогая мамочк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тем король Димитар пытался их убить в Равагог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Финтан и Брант обрушили замок в Люменар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том его мама пыталась утопить всех в Атлантид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у совсем не хотелось вспоминать нападение Амбер или то, как долго Фостер пролежала в Здравпункте, борясь с жутким эх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потом им пришлось сражаться с целой армией кровожадных мутантов-тролл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онечно, все жуткие вещи, которые происходили в Лоамнор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это ещё не считая моментов, когда её аллергия чуть не прикончила её.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когда Чёрный Лебедь заставил её перезагрузить способно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естно говоря, последние случаи злили Кифа сильнее, чем всё, что сделали Незримы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 его мама и её приспешники в черных мантиях были жестокими и злыми — но хотя бы все согласились, что они злоде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Чёрный Лебедь должен был быть героя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е доверяли им и следовали их указаниям — хотя всё, чего они хотели, это чтобы все сидели на месте и читали кучу скучных книг, пока Незримые совершали свои безумств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у было интересно, как мистер Форкл и остальные отнеслись к пожару на складе Незримых, который устроила Фост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раздновали, как и должны был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отчитывали её за излишнюю безрассуднос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верное, и то и друго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если он прав, то он надеялся, что Фостер постояла за себя и сказала им всё, что дума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Голос выдернул его обратно в реальность, и мозгу понадобилось несколько секунд, чтобы понять: кто-то заговорил с н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iCs/>
          <w:sz w:val="24"/>
          <w:szCs w:val="24"/>
        </w:rPr>
        <w:t>Человек</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днял взгляд и увидел, что собирался пройти через какую-то узкую конструкцию, но дорогу перекрыл мужчина в тёмно-синей рубашк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 мужчины была морщинистая, дряблая кожа, густые белые брови и блестящая лысина. И если бы челюсти Кифа не были так сильно сжаты, он наверняка бы выпалил: «Ого, я совсем забыл, как странно выглядят старые люд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и хорошо, что он сейчас боролся с командой, звучащей в голов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всё-таки этот человек явно задал ему вопрос, а ответить было нечем. И уйти тоже неку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лпа уплотнилась позади, а по бокам путь закрывали металлические пери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бы здесь была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ТОП, НИКАКИХ "ЕСЛИ"! ПРОДОЛЖАЙ ФАНТАЗИРО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Киф больше не мог это дел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мозг разрывался в разные стороны, и больше всего ему хотелось перелезть через эти перила и </w:t>
      </w:r>
      <w:r>
        <w:rPr>
          <w:rFonts w:cs="Times New Roman" w:ascii="Times New Roman" w:hAnsi="Times New Roman"/>
          <w:i/>
          <w:sz w:val="24"/>
          <w:szCs w:val="24"/>
        </w:rPr>
        <w:t>БЕЖАТЬ, БЕЖАТЬ, БЕЖАТЬ</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тя, его паника заглушала остальные эмоци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ё, что он ощущал, — это бешеный стук сердца и прерывистое дыха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ё, что он слышал, — это пульс, гремящий в ушах, и обрывки слов, среди которых он уловил «билет» и «дождеви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да, он мог бы взять свой путеводитель и прыгнуть прочь, устроив такое шоу, которое сделало бы его местной легендой и сильно упростило бы его маме задачу найти 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если он хотел, чтобы план сработал, ему </w:t>
      </w:r>
      <w:r>
        <w:rPr>
          <w:rFonts w:cs="Times New Roman" w:ascii="Times New Roman" w:hAnsi="Times New Roman"/>
          <w:i/>
          <w:sz w:val="24"/>
          <w:szCs w:val="24"/>
        </w:rPr>
        <w:t>нужно</w:t>
      </w:r>
      <w:r>
        <w:rPr>
          <w:rFonts w:cs="Times New Roman" w:ascii="Times New Roman" w:hAnsi="Times New Roman"/>
          <w:sz w:val="24"/>
          <w:szCs w:val="24"/>
        </w:rPr>
        <w:t xml:space="preserve"> было найти способ взаимодействовать с людь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этому он заставил себя встретиться взглядом с мужчиной и медленно прикрыл рукой ухо, надеясь, что тот поймё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тите, не расслыш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ужчина кивнул и что-то сказал, но его слова заглушил особенно сильный порыв ветра. Тогда он указал на группу, к которой пытался примкнуть Киф, и крик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С НИ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Группа уже переходила какую-то рампу, и на всех были надеты синие накид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рикусил губ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гать, возможно, было не самым умным решением, но другой идеей был только побег. Поэтому он коротко кивнул и задержал дых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тарик какое-то время внимательно изучал его взглядом, затем пожал плеч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ПЕШИ! МЫ УЖЕ ОТПРАВЛЯЕМ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нятия не имел, что это значило, но человек отступил, чтобы дать ему пройти, и он поспешил догнать остальны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только его ноги ступили на рампу, он пожалел о всех своих решения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л слегка качнулся, и это чувство оказалось ему слишком знаком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Лодка</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днялся на лодку.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а ЧЕЛОВЕЧЕСКУЮ</w:t>
      </w:r>
      <w:r>
        <w:rPr>
          <w:rFonts w:cs="Times New Roman" w:ascii="Times New Roman" w:hAnsi="Times New Roman"/>
          <w:sz w:val="24"/>
          <w:szCs w:val="24"/>
        </w:rPr>
        <w:t xml:space="preserve"> </w:t>
      </w:r>
      <w:r>
        <w:rPr>
          <w:rFonts w:cs="Times New Roman" w:ascii="Times New Roman" w:hAnsi="Times New Roman"/>
          <w:i/>
          <w:sz w:val="24"/>
          <w:szCs w:val="24"/>
        </w:rPr>
        <w:t>лодку.</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Разве не полно таких лодок лежит на дне океа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 пожаловать на «Деву Тумана», — раздался голос из спрятанных где-то динамик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резко обернулся, но путь назад уже был перекрыт тем стариком.</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Все нормально.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Это вполне надежная лодка.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Которая направляется к трём гигантским водопад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 пожаловать на «Деву Тумана», — повторил гол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асслабься», сказал он себе. «Чувствуешь, как все вокруг воодушевле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рвозность, которую он ловил ранее, исчезла, сменившись почти осязаемым гулом предвкушения.</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Могли ли бы люди так себя чувствовать, если бы боялись утону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верное,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и слишком сильно доверяли своим технологиям, куда больше, чем 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люс, они, вероятно, не страдали морской болезн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желудок сжался, как только он вспомнил свои мучения на странном плавучем доме Леди Каденс.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гда он буквально свалился на палубу, свернувшись в дрожащий, потный комок — и это после того, как он выпил желчеплод.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теперь у него не было даже самого простого эликсира от тошно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Громкий гудок оповестил о начале движения, и лодка дернулась вперед. Киф едва успел ухватиться за поручень, чтобы не упа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ни за что не следовало отпускать руки, даже чтобы достать свой путеводите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держите руки и ноги внутри лодки, — предупредил гол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лишь крепче сжал поруче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одка устремилась в сторону водопадов, и туман вскоре превратился в настоящий ливен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ничем хорошим не законч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5</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sz w:val="24"/>
          <w:szCs w:val="24"/>
        </w:rPr>
        <w:t xml:space="preserve">ХОРОШАЯ НОВОСТЬ БЫЛА В ТОМ, ЧТО КИФ </w:t>
      </w:r>
      <w:r>
        <w:rPr>
          <w:rFonts w:cs="Times New Roman" w:ascii="Times New Roman" w:hAnsi="Times New Roman"/>
          <w:sz w:val="24"/>
          <w:szCs w:val="24"/>
        </w:rPr>
        <w:t xml:space="preserve">выжил, и его вырвало всего один раз до того, как лодка вернулась к причалу, и он смог ослабить свою смертельную хватку на поручне, чтобы переместиться обратно на хорошую, надежную гор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адно, хорошо, он блевал дважд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у... трижды, если считать небольшой порыв, который он случайно проглотил, а потом отрыгнул обратно. Но он очень старался об этом не дум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же, как он пытался изо всех сил не думать о плохой новости.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Операция «Отвлекающий маневр Фостер» оказалась грандиозным провал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 он выдержал неожиданное речное приключение, не срываясь на команды перед ничего не подозревающими людьми, но он также случайно оказался на переполненной лодке, петляющей вокруг огромных водопадов, и промок до нитки настолько, что теперь каждый его шаг сопровождался </w:t>
      </w:r>
      <w:r>
        <w:rPr>
          <w:rFonts w:cs="Times New Roman" w:ascii="Times New Roman" w:hAnsi="Times New Roman"/>
          <w:i/>
          <w:sz w:val="24"/>
          <w:szCs w:val="24"/>
        </w:rPr>
        <w:t>хлюп-хлюп-</w:t>
      </w:r>
      <w:r>
        <w:rPr>
          <w:rFonts w:cs="Times New Roman" w:ascii="Times New Roman" w:hAnsi="Times New Roman"/>
          <w:sz w:val="24"/>
          <w:szCs w:val="24"/>
        </w:rPr>
        <w:t xml:space="preserve">хлюпающим звуком мокрых ботино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чевидно, думать о Фостер работало только тогда, когда он полностью игнорировал всё остальное. А как ему вообще теперь функционировать или делать то, что нужно, если он вынужден бродить, полностью отрешённый от реального мир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 тому же, всё время общаться с Воображаемой Софи вряд ли пойдёт на пользу его рассудк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Я найду другой способ», — пообещал он себе, хотя больше всего на свете ему хотелось зарыться в сосновые иголки и хмуриться на звёзды.</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Не помогало и то, что его голова теперь заполнилась непрерывным хором: </w:t>
      </w:r>
      <w:r>
        <w:rPr>
          <w:rFonts w:cs="Times New Roman" w:ascii="Times New Roman" w:hAnsi="Times New Roman"/>
          <w:i/>
          <w:sz w:val="24"/>
          <w:szCs w:val="24"/>
        </w:rPr>
        <w:t>«КИФ! КИФ!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началось через несколько секунд после того, как он вернулся на гору, и звук был настолько громким, что он обернулся, ожидая увидеть Силвени, парящую в неб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не было никаких признаков его любимого блестящего аликор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 знал, что Силвени может передавать мысли ему, и на мгновение его даже соблазнило снять блокировку, чтобы убедиться, что с Фостер всё в порядк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потом он понял, что эти вызовы не звучат как паническ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и казались раздражёнными и обеспокоенными, как будто Силвени собиралась прочитать ему лекцию, как чрезмерно заботливая мамаша, а у него не было на это с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что он её игнориров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у, по крайней мере, пыта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илвени не собиралась облегчать ему задач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рисоединились даже близнецы, оглушая его мозг своими пронзительными воплями: </w:t>
      </w:r>
      <w:r>
        <w:rPr>
          <w:rFonts w:cs="Times New Roman" w:ascii="Times New Roman" w:hAnsi="Times New Roman"/>
          <w:i/>
          <w:sz w:val="24"/>
          <w:szCs w:val="24"/>
        </w:rPr>
        <w:t>«КИФ! КИФ!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асть его хотела улыбну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ругая часть — закрыть уши и биться головой о ближайшее дерев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рохотная часть, которой он не гордился, задавалась вопросом, почему он слышит Силвени, а не Фост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она натравила на него аликорнов, чтобы заставить его переживать, что случилось что-то плохо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она слишком злилась, чтобы говорить с н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что хуже, слишком стыдилась после прочтения его запис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может, она была с Фитцем, и они слишком заняты воссоединением, чтоб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ватит! — сказал он себе, прерывая поток мыслей прежде, чем они могли полностью вышли из-под контроля. — Никаких больше размышлений о Фост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уже усвоил на горьком опыте, что это не помогает. А теперь он был один на тёмной горе посреди ничего, без малейшего понятия, как пережить ночь, не превратившись в Кифсульк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оздух был настолько холодным, что он мог видеть маленькие облачка своего дыхания, что ощущалось особенно замечательно в промокшей одежде. А вокруг было слишком много шорохов и царапающих звуков — плюс угрожающее завывание где-то вдалек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еревья тоже стали выглядеть куда менее надёжными, когда он представил себе ночной сон на их ветка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этот проводник вообще ведёт сюда? — проворчал он, пнув замёрзшую землю своим мокрым ботинк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был ограниченный проводник из синего кристалла, выданный его отцу Советом для выполнения официальных заданий в Запретных городах. Разве это не должно было означать, что грани ведут в действительно важные места в мире люд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только на этой горе не было чего-то особенного, а он просто этого пока не замет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развернулся вокруг своей оси, но в темноте не мог видеть слишком далек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если он осмотрится, то найдёт что-то полезное — например, уютный домик с мягкой кроватью, кухней, полной восхитительной еды, и огромной вывеской: «ДОБРО ПОЖАЛОВАТЬ, Г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тя Киф бы согласился и на заброшенную хижин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пустую пещер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обхватил себя руками, но это только сильнее прижимало холодную мокрую одежду к коже. А </w:t>
      </w:r>
      <w:r>
        <w:rPr>
          <w:rFonts w:cs="Times New Roman" w:ascii="Times New Roman" w:hAnsi="Times New Roman"/>
          <w:i/>
          <w:sz w:val="24"/>
          <w:szCs w:val="24"/>
        </w:rPr>
        <w:t>хлюп-хлюп-</w:t>
      </w:r>
      <w:r>
        <w:rPr>
          <w:rFonts w:cs="Times New Roman" w:ascii="Times New Roman" w:hAnsi="Times New Roman"/>
          <w:sz w:val="24"/>
          <w:szCs w:val="24"/>
        </w:rPr>
        <w:t xml:space="preserve">хлюпающий звук его ботинок звучал гораздо громче, когда он медленно шел по скользкому склон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ждый раз, когда трескалась ветка, он замирал, ожидая, что на него бросится бешеное животно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ничего не происходи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самом деле, прогулка была жалкой, но относительно спокойн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икаких звер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икаких ориентир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лько ледяной ветер и бесконечные деревь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ещё деревь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 смотрите-ка, ещё деревь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вон там, кто бы мог подум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ЩЁ БОЛЬШЕ ДЕРЕВЬЕ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впереди?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Стоп.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резко остановился, выпуская огромное облако пара изо р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это тени играли с ним злую шутку, 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хоже, среди ветвей скрывалась маленькая каменная постройк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осторожно подошел ближе и...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Хижина!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Он нашел хижин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чень темную, очень тихую хижину, хотя невозможно было понять, то ли там никого не было, то ли хозяева мирно спал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лстые занавески скрывали маленькие окна, а дверь была плотно закры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когда Киф закрыл глаза и попытался ощутить чьи-то эмоции рядом, он почувствовал только свою собственную глупую надежду на то, что действительно нашел тёплое мес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огда он подошел к двери и прижал ухо к дереву...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Тиши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то тепер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был почти уверен, что у людей существуют законы, запрещающие входить в чужой дом без разрешения. И если кто-то всё-таки был внутри, они наверняка проснутся и начнут паников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что ему дел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стуч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третить того, кто откроет дверь, взглядом полным отчаяния и надеяться, что они пустят странного парня, который не говорит, но всё время трёт виски, потому что не может заглушить назойливые передачи аликорн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бы он мог хотя бы воспользоваться своим голосом, он бы рассказал 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самом деле, он не был уверен, что именно могло убедить человека пустить его в дом посреди ноч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 людей в Запретных городах было особенно сильное чувство настороженности перед незнакомц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ыглядел он, мягко говоря, подозрительно в своей эльфийской одежд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нечно, это была всего лишь синяя туника и серые брюки, но для человеческого взгляда они наверняка выглядели стран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тя всё это не имело значения, если хижина была пуста.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Оставалось только провери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ристально посмотрел на дверь, сделав несколько глубоких вдохов, прежде чем поднять руку и тихо постуч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вук был едва слышен, но всё равно заставил его вздрогну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ё будет нормально. Я справлю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вторял это про себя, пока жд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жд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ещё немно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рошла ещё одна долгая минута — это могло означать, что хижина пусту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его жалкий стук оказался недостаточно громким, чтобы разбудить тех, кто был внутр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здохнул и потер руки, пытаясь согреться, прежде чем заставить себя постучать громч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ишина снова растянулась, и он прокашлялся, прежде чем хрипло произне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сам факт, что он смог воспользоваться голосом без особых усилий, доказывал, что его инстинкты знали — рядом никого н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он просто отчая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емпература продолжала падать, и он мог поклясться, что чувствует, как в его волосах образуются кристаллы ль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нибудь здесь? — снова спросил он, шевеля пальцами ног в попытке вернуть чувствительнос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икакого отве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икаких шаг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икаких звук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дома никого н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чему-то произнесенные вслух слова показались более убедительны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ротянул руку к двери, но замер, едва не коснувшись отполированной латунной руч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что, если она запер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корее всего, так и бы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юди отличались сверхсекретность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хотя Киф не переставал дрожать, он не мог оправдать взлом окна, чтобы попасть внутр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что, если дверь не запер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стоило провери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 другой стороны... он правда собирался зайти в чужой дом, снять обувь, развесить мокрую одежду сушиться и лечь спать?</w:t>
      </w:r>
    </w:p>
    <w:p>
      <w:pPr>
        <w:pStyle w:val="Normal"/>
        <w:spacing w:lineRule="auto" w:line="276"/>
        <w:ind w:firstLine="142"/>
        <w:rPr>
          <w:rFonts w:ascii="Times New Roman" w:hAnsi="Times New Roman" w:cs="Times New Roman"/>
          <w:i/>
          <w:i/>
          <w:iCs/>
          <w:sz w:val="24"/>
          <w:szCs w:val="24"/>
        </w:rPr>
      </w:pPr>
      <w:r>
        <w:rPr>
          <w:rFonts w:cs="Times New Roman" w:ascii="Times New Roman" w:hAnsi="Times New Roman"/>
          <w:i/>
          <w:iCs/>
          <w:sz w:val="24"/>
          <w:szCs w:val="24"/>
        </w:rPr>
        <w:t>«ДА»,</w:t>
      </w:r>
      <w:r>
        <w:rPr>
          <w:rFonts w:cs="Times New Roman" w:ascii="Times New Roman" w:hAnsi="Times New Roman"/>
          <w:sz w:val="24"/>
          <w:szCs w:val="24"/>
        </w:rPr>
        <w:t xml:space="preserve"> закричал его замерзающий мозг. </w:t>
      </w:r>
      <w:r>
        <w:rPr>
          <w:rFonts w:cs="Times New Roman" w:ascii="Times New Roman" w:hAnsi="Times New Roman"/>
          <w:i/>
          <w:iCs/>
          <w:sz w:val="24"/>
          <w:szCs w:val="24"/>
        </w:rPr>
        <w:t>«Всего на одну ночь, и если я постараюсь ничего не трогать и уберусь перед уходом, они, наверное, даже не узнают, что я здесь бы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Хотя было бы немного странно, если бы они этого не заметили... не так 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залось, он хотя бы должен оставить записку, чтобы поблагодарить хозяе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851" w:firstLine="142"/>
        <w:rPr>
          <w:rFonts w:ascii="Times New Roman" w:hAnsi="Times New Roman" w:cs="Times New Roman"/>
          <w:i/>
          <w:i/>
          <w:sz w:val="24"/>
          <w:szCs w:val="24"/>
        </w:rPr>
      </w:pPr>
      <w:r>
        <w:rPr>
          <w:rFonts w:cs="Times New Roman" w:ascii="Times New Roman" w:hAnsi="Times New Roman"/>
          <w:i/>
          <w:sz w:val="24"/>
          <w:szCs w:val="24"/>
        </w:rPr>
        <w:t>Извините, что вошёл без разрешения! Не волнуйтесь, я ничего не украл!</w:t>
      </w:r>
    </w:p>
    <w:p>
      <w:pPr>
        <w:pStyle w:val="Normal"/>
        <w:spacing w:lineRule="auto" w:line="276"/>
        <w:ind w:left="851" w:firstLine="142"/>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случайный парень, который переночевал в вашем доме.</w:t>
      </w:r>
    </w:p>
    <w:p>
      <w:pPr>
        <w:pStyle w:val="Normal"/>
        <w:spacing w:lineRule="auto" w:line="276"/>
        <w:ind w:left="1134"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 хорош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жалуй, не лучшая иде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нужно было что-то сделать, чтобы компенсировать вторжение в их личное пространств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ыпрямился, вспомнив, что его рюкзак был набит мамиными украшения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собирался их продать, чтобы купить еду и все необходимые вещи, но взял достаточно, чтобы оставить одно зде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зяева дома, возможно, всё равно подумают, что странно найти на столе ожерелье и записку с простым «Спасибо!», — но у Кифа было чувство, что они смирятся, как только увидят сверкающие камн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 тому же, свежая волна волчьих завываний эхом разносилась в темноте — и теперь они звучали гораздо ближ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 решительно сказал Киф, выдыхая очередное огромное облако пара, и поправил рюкзак на плечах. — Одну ночь здесь, а утром придумаю новый пла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вернул дверную ручку, прежде чем успел передум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6</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ВЕТ? — ПОЗВАЛ КИФ, УДИВЛЁННЫЙ</w:t>
      </w:r>
      <w:r>
        <w:rPr>
          <w:rFonts w:cs="Times New Roman" w:ascii="Times New Roman" w:hAnsi="Times New Roman"/>
          <w:sz w:val="24"/>
          <w:szCs w:val="24"/>
        </w:rPr>
        <w:t xml:space="preserve">, что его голос звучал так ров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был ещё больше удивлён, когда дверь действительно оказалась не запер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учка остановилась на полпути, и Киф подумал, что на этом всё закончится. Но потом он услышал мягкий щелчок, и дверь скрипнула, открывая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осторожно заглянул внутр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м... надеюсь, ничего, если я зайду. На улице очень холодно, и, кажется, я только что слышал, как воет стая йе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хотел стукнуть себя по лбу, вспомнив, что люди считают йети вымышленными.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Отлич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чему он просто не сказал «вол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м, я хотел сказать... А-А-А-А-А-А-А-А-А-А-А-А-А-А-А-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Яркий свет заполнил комнату, и Киф поспешно прикрыл глаза рук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гда зрение наконец вернулось, он ожидал увидеть разъярённого человека, целящегося в него каким-нибудь оружи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в домике никого не оказало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верное, он активировал датчик движения, включивший гигантскую серебряную люстр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рухнул на дверной косяк, дожидаясь, пока сердце перестанет бешено колоти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по крайней мере, можно с уверенностью сказать, что тут никого нет, — пробормотал о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крик мог бы разбудить даже спящего гуло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самом деле, он не удивился бы, если бы Силвени услышала его даже из Хэвенфил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 тому же, когда Киф смог разглядеть домик, стало видно, что здесь давно никто не жил. Всё покрыто слоем пыли, а воздух застоялся, как будто окна не открывали несколько месяце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он надеялся, что никто не появится, пока он будет тут тусо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 сказал Киф, когда дверь за ним закрылась, и тепло домика окутало его. — Значит, это мой дом на ночь. Кто бы мог подумать, что он окажется таким... шикар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ожидал увидеть грубую деревянную мебель и несколько безвкусных безделушек. Но уж точно не изящные стеклянные столы, белоснежные кресла, плетёные ковры и огромные серебряные вазы с аккуратно расставленными ветк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же обувь у двери не была походными ботинк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и стояли на блестящей металлической стойке и выглядели как пара туфель, которые надевают с элегантным костюм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 и домик оказался куда больше, чем выглядел снаруж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 фасада он казался маленьким и состоял из одной комнаты. Но внутри пространство тянулось до огромной стены с окнами, из которых открывался вид на озеро, залитое лунным светом. В углу виднелась лестница, ведущая на чердак под деревянными балками карниз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кухни видно не бы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живот недовольно заурч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ы же здесь быть какие-то закуски, — сказал он, жалея, что не взял с собой хотя бы немного еды. — Кто бы ни владел этим местом, он ведь должен что-то есть, прав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самом деле, похоже, владелец больше приходил сюда рисов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озле стены с окнами были выставлены мольберты и табуреты, на серебряных полках стояли контейнеры с кистями и красками, а также стопки чистых холстов самых разных размер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ставил рюкзак на пол и стянул мокрые ботинки, чтобы не пачкать ковры, пока направлялся к одной из начатых картин — пейзажу озера на рассвет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было довольно неплох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тиль был странным, с толстыми и размашистыми мазками, но, каким-то образом, он идеально передавал свет. Киф почти ощущал, как первые лучи солнца танцуют по зеркальной глади вод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сс, — пробормотал он, читая подпись внизу одной из завершённых картин, лежавших под мольбертом — снежного пейзажа того же озера. — Ну... спасибо за то, что приютили, Касс. Обещаю, ничего не испорч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верное, он должен был смущаться от того, как много разговаривает сам с собой, но никто же его не слыш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было круто снова говорить без усили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w:t>
      </w:r>
      <w:r>
        <w:rPr>
          <w:rFonts w:cs="Times New Roman" w:ascii="Times New Roman" w:hAnsi="Times New Roman"/>
          <w:i/>
          <w:sz w:val="24"/>
          <w:szCs w:val="24"/>
        </w:rPr>
        <w:t>почти</w:t>
      </w:r>
      <w:r>
        <w:rPr>
          <w:rFonts w:cs="Times New Roman" w:ascii="Times New Roman" w:hAnsi="Times New Roman"/>
          <w:sz w:val="24"/>
          <w:szCs w:val="24"/>
        </w:rPr>
        <w:t xml:space="preserve"> чувствовал себя нормаль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голова была даже подозрительно тих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ередачи от Силвени прекратились, так что либо она оставила его в покое, либо готовила новую атак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икак не мог решить, что из этого ху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 пробормотал Киф, проводя пальцами по мокрым волосам, стараясь придать им свою привычно-растрёпанную форму. — Пора сосредоточи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сё ещё был насквозь промокшим, уставшим и голодным, и поиск еды казался самой лёгкой задачей — даже если копаться в шкафах Касса выглядело немного неправиль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но ли считать это кражей, если он съест найденную ед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желудок издал особенно отчаянный ры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ставлю две штуки украшений, — пообещал он, обводя взглядом комнату и замечая, что Касс нигде не повесил свои картин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стенах висели только сверкающие серебряные зеркала, так что, возможно, Касс считал свои работы недостаточно хороши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он просто предпочитал смотреть на себ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если бы я был Кассом, — сказал Киф, пытаясь взглянуть на домик чужими глазами, — я бы наверняка хранил еду... </w:t>
      </w:r>
      <w:r>
        <w:rPr>
          <w:rFonts w:cs="Times New Roman" w:ascii="Times New Roman" w:hAnsi="Times New Roman"/>
          <w:i/>
          <w:sz w:val="24"/>
          <w:szCs w:val="24"/>
        </w:rPr>
        <w:t>здесь.</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дошёл к большому серебристому шкафу и осторожно открыл зеркальные дверц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оказывается, я бы хранил здесь кучу скучных кни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Большинство из них были об Импрессионизме — что бы это ни значило. Но на нескольких полках стояли альбомы для зарисовок, каждый с указанным на корешке год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м, похоже, Касс старика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м было как минимум шестьдесят лет скетчбуков, плюс несколько ещё запечатанных, ожидавших, пока Касс их заполни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е удержался и заглянул в один из старых альбом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х ты, он </w:t>
      </w:r>
      <w:r>
        <w:rPr>
          <w:rFonts w:cs="Times New Roman" w:ascii="Times New Roman" w:hAnsi="Times New Roman"/>
          <w:i/>
          <w:sz w:val="24"/>
          <w:szCs w:val="24"/>
        </w:rPr>
        <w:t>явно</w:t>
      </w:r>
      <w:r>
        <w:rPr>
          <w:rFonts w:cs="Times New Roman" w:ascii="Times New Roman" w:hAnsi="Times New Roman"/>
          <w:sz w:val="24"/>
          <w:szCs w:val="24"/>
        </w:rPr>
        <w:t xml:space="preserve"> обожает это озер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рисовал его карандаш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тушь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акварель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углё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пастель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ледующий альбом был тем же сам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следующий тож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ещё оди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чество рисунков улучшалось от книги к книге, так что, безусловно, практика приносила плоды. Но Касс провёл </w:t>
      </w:r>
      <w:r>
        <w:rPr>
          <w:rFonts w:cs="Times New Roman" w:ascii="Times New Roman" w:hAnsi="Times New Roman"/>
          <w:i/>
          <w:sz w:val="24"/>
          <w:szCs w:val="24"/>
        </w:rPr>
        <w:t>слишком много</w:t>
      </w:r>
      <w:r>
        <w:rPr>
          <w:rFonts w:cs="Times New Roman" w:ascii="Times New Roman" w:hAnsi="Times New Roman"/>
          <w:sz w:val="24"/>
          <w:szCs w:val="24"/>
        </w:rPr>
        <w:t xml:space="preserve"> времени, рисуя одно и то же место, что казалось странным выбором, учитывая, что люди живут всего около восьмидесяти л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думал, что он бы, скорее, хотел вместить как можно больше новых впечатлений, а не повторять одно и то же снова и снов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тя, возможно, ограниченное время заставляет человека сосредоточи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асс, похоже, действительно сосредоточ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ролистал ещё несколько альбомов, и там было только одно озеро, озеро и ещё больше озер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ем временем его живот скрутился в крохотный болезненный комо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понял, хватит уже со скетчбуками, — сказал он своему желудку, пробивая, вероятно, новое дно в Разговорах С Самим Собой. — Здесь </w:t>
      </w:r>
      <w:r>
        <w:rPr>
          <w:rFonts w:cs="Times New Roman" w:ascii="Times New Roman" w:hAnsi="Times New Roman"/>
          <w:i/>
          <w:sz w:val="24"/>
          <w:szCs w:val="24"/>
        </w:rPr>
        <w:t>точно</w:t>
      </w:r>
      <w:r>
        <w:rPr>
          <w:rFonts w:cs="Times New Roman" w:ascii="Times New Roman" w:hAnsi="Times New Roman"/>
          <w:sz w:val="24"/>
          <w:szCs w:val="24"/>
        </w:rPr>
        <w:t xml:space="preserve"> должна быть заначка с ед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аправился к лестнице, надеясь, что на мансарде окажется гигантская кладовая или, может быть, шкаф с сухой одеждой — даже если брать её без разрешения казалось стран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же оставлю две штуки украшений, — напомнил он себе. — А одежду сложу аккуратно рядом с запиской. К тому же постараюсь выбрать что-то такое безвкусное, что он всё равно, вероятно, никогда бы не наде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полне честная сделка — хотя это не имело значения, ведь всё, что он нашёл на мансарде, была кров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громная, невероятная кровать с мягким белым одеялом и горой пушистых подушек, на которой хотелось забыть про поиски еды и закопаться под одея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его желудок издал бурлящий, булькающий звук, больше похожий на угроз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углу он также заметил прикроватную тумбочку с тремя ящиками, которые стоило провери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вау. Ещё больше скетчбуков, — простонал Киф, открыв верхний ящик. — Дай угадаю, что в следующ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тянулся за ручкой среднего ящика 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ЯТЬ! ПОХОЖЕ, У НАС ЕСТЬ Е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равда, трудно было понять, точно ли это о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обоих пакетах были нарисованы маленькие трубчатые штуки, выглядевшие вполне съедобно — это внушало надежду. А ещё они назывались Читос</w:t>
      </w:r>
      <w:r>
        <w:rPr>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что звучало как е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на упаковке был изображён гепард в солнечных очках, так что кто знает, какую дикость он собирался попробов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бы здесь была Фостер, она бы сказала ему, что выбрать: Пылающе Острые</w:t>
      </w:r>
      <w:r>
        <w:rPr>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или Сырные. Но ему придётся решать самому. И раз уж на Пылающе Острых были изображены языки пламени, Сырные казались более безопасным вариан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абывай, ты оставишь сверкающие украшения, чтобы расплатиться, — пробормотал Киф, борясь с шуршащим пакетом. — Блеск делает всё лучше, прав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потребовалось больше усилий, чем он ожидал, чтобы разорвать верхний шов, и мягкое </w:t>
      </w:r>
      <w:r>
        <w:rPr>
          <w:rFonts w:cs="Times New Roman" w:ascii="Times New Roman" w:hAnsi="Times New Roman"/>
          <w:i/>
          <w:sz w:val="24"/>
          <w:szCs w:val="24"/>
        </w:rPr>
        <w:t>шшшшшш</w:t>
      </w:r>
      <w:r>
        <w:rPr>
          <w:rFonts w:cs="Times New Roman" w:ascii="Times New Roman" w:hAnsi="Times New Roman"/>
          <w:sz w:val="24"/>
          <w:szCs w:val="24"/>
        </w:rPr>
        <w:t xml:space="preserve"> выпустило аромат, который слишком сильно напоминал запах но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амое лучшее начало моего знакомства с Читос. И… вау, они </w:t>
      </w:r>
      <w:r>
        <w:rPr>
          <w:rFonts w:cs="Times New Roman" w:ascii="Times New Roman" w:hAnsi="Times New Roman"/>
          <w:i/>
          <w:sz w:val="24"/>
          <w:szCs w:val="24"/>
        </w:rPr>
        <w:t>оранжевые</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Яркий порошок прилип к пальцам, когда он взял одну штуку и понюх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желудок заурч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желудок, я тебе доверяю, — сказал он, отправляя её в рот. — Х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большее он не нашёл сл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вид она напоминала гигантскую гусеницу, а на вкус была солёной и острой — немного как сыр, но куда суше, резче и хрустяще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съел ещё одну и пожал плеч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наю, что это, но вкус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ерез пару минут пакет был пуст. Он даже слизал пыльцу Читос с пальцев. Потом уставился на пакет с Супер острыми, размышляя, насколько он сме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ю, оставлю это приключение на завтр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тумбочке остался ещё один ящик, который Киф не проверил, и он надеялся, что именно там Касс держит десерты — желательно те самые шоколадные Динг Донги</w:t>
      </w:r>
      <w:r>
        <w:rPr>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которые он давно мечтал попробовать, потому что как можно не любить еду под названием Динг До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 сожалению, там оказалось ещё больше альбомов для зарисово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Касс, тебе </w:t>
      </w:r>
      <w:r>
        <w:rPr>
          <w:rFonts w:cs="Times New Roman" w:ascii="Times New Roman" w:hAnsi="Times New Roman"/>
          <w:i/>
          <w:sz w:val="24"/>
          <w:szCs w:val="24"/>
        </w:rPr>
        <w:t>нужно</w:t>
      </w:r>
      <w:r>
        <w:rPr>
          <w:rFonts w:cs="Times New Roman" w:ascii="Times New Roman" w:hAnsi="Times New Roman"/>
          <w:sz w:val="24"/>
          <w:szCs w:val="24"/>
        </w:rPr>
        <w:t xml:space="preserve"> завести новое хобб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уже собирался захлопнуть ящик, когда заметил на дне серебристый футляр на молнии. И когда заглянул внутр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х ты. Это куча человеческих дене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топка была не меньше дюйма толщиной, а купюры были разных цветов, так что, видимо, это была смесь разных валю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м также лежал маленький прямоугольник с напечатанным набором цифр и именем КАСС ЛОРДЕМАН — видимо, способ Касса сказать: «Не трогай, это мои деньг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отложил карточку в сторону и начал пересчитывать купюры, убеждая себя, что просто хочет разобраться в номинала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конце концов, ему нужно научиться считать человеческие деньги, если он собирается ими пользоваться, прав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чем больше он листал стопку, тем больше задумыва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насколько плохо будет, если я возьму чуть-чуть с соб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мог бы оставить третье украшение — это точно стоило бы больше, чем небольшая сумма наличных, которую он собирался взя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определённо не собирался забирать всё.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росто... </w:t>
      </w:r>
      <w:r>
        <w:rPr>
          <w:rFonts w:cs="Times New Roman" w:ascii="Times New Roman" w:hAnsi="Times New Roman"/>
          <w:i/>
          <w:sz w:val="24"/>
          <w:szCs w:val="24"/>
        </w:rPr>
        <w:t>немного.</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стоило ему представить, как он засовывает деньги в карман, как внутри всё сжалось от угрызений сове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уже съел его Читос, — пробормотал Киф. — И собираюсь спать в его крова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нечно, было бы неплохо иметь немного денег, хот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нужно будет купить больше ед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человеческой одежд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н всё ещё не знал, как общаться с людьми дольше нескольких минут — не говоря уже о том, как найти кого-то, кто купит украшения, и договориться о честной цен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это дало бы ему только один вид дене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ероятно, ему понадобится больше, ведь он будет постоянно перемеща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здох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делать правильные вещи иногда так тяже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омик не ответ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засунул деньги обратно в футляр вместе с карточкой и убрал его в ящик, чтобы больше не испытывать искуше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аже положил сверху альбомы для зарисовок, чтобы сложнее было добра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будет лучше, — сказал он себе. — 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голос оборвался, когда он заметил слово на обложке одного из альбомов.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Портрет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значит, Касс всё-таки рисует что-то </w:t>
      </w:r>
      <w:r>
        <w:rPr>
          <w:rFonts w:cs="Times New Roman" w:ascii="Times New Roman" w:hAnsi="Times New Roman"/>
          <w:i/>
          <w:sz w:val="24"/>
          <w:szCs w:val="24"/>
        </w:rPr>
        <w:t>ещё</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он наконец узнает, как выглядит Касс.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редставлял себе бледного морщинистого старика с растрёпанными седыми волосами, но, пролистывая альбом, он увидел портреты намного более молодого, серьёзного блонди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ни были раздражающе художественны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ицо всегда было отвёрнуто или прикрыто руками или одежд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же там были портреты женщины, но её он рисовал только со спины, сосредотачиваясь на сложной, аккуратно уложенной причёск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щё он нарисовал подростка, смотрящего вниз, с чертами лица, скрытыми в размытых теня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ется, он не любит рисовать лица, — сказал Киф, переворачивая страницу с ещё одним наброском подростка. — Понимаю. 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хмур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то-то в причёске подростка казалось... </w:t>
      </w:r>
      <w:r>
        <w:rPr>
          <w:rFonts w:cs="Times New Roman" w:ascii="Times New Roman" w:hAnsi="Times New Roman"/>
          <w:i/>
          <w:sz w:val="24"/>
          <w:szCs w:val="24"/>
        </w:rPr>
        <w:t>знакомым.</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астрепанная, но в каком-то очень специфическом стил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это наверняка была странная случайнос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т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еперь, когда он задумался, прическа женщины напоминала тот же стиль, который обычно носила его мам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у блондина были короткие, жёстко уложенные волосы — точно такие же, как у его отц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сс Лордеман, — прошептал Киф, уронив альбом из ру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конечно, могло быть настоящее человеческое им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также мог быть псевдоним, отсылающий к его </w:t>
      </w:r>
      <w:r>
        <w:rPr>
          <w:rFonts w:cs="Times New Roman" w:ascii="Times New Roman" w:hAnsi="Times New Roman"/>
          <w:i/>
          <w:sz w:val="24"/>
          <w:szCs w:val="24"/>
        </w:rPr>
        <w:t xml:space="preserve">настоящему </w:t>
      </w:r>
      <w:r>
        <w:rPr>
          <w:rFonts w:cs="Times New Roman" w:ascii="Times New Roman" w:hAnsi="Times New Roman"/>
          <w:sz w:val="24"/>
          <w:szCs w:val="24"/>
        </w:rPr>
        <w:t xml:space="preserve">имени.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Лорд Кассиус.</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r>
    </w:p>
    <w:p>
      <w:pPr>
        <w:pStyle w:val="Heading2"/>
        <w:rPr/>
      </w:pPr>
      <w:r>
        <w:rPr/>
        <w:t>ГЛАВА 7</w:t>
      </w:r>
    </w:p>
    <w:p>
      <w:pPr>
        <w:pStyle w:val="Normal"/>
        <w:spacing w:lineRule="auto" w:line="276"/>
        <w:ind w:firstLine="14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О... МОЙ ОТЕЦ НЕНАВИДИТ ИСКУССТВ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дал словам повиснуть в воздухе, надеясь, что они перекроют остальные доказательств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теперь, зная, на что обращать внимание, он не мог списать это на совпаде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Безликий блондин с портретов стоял с той же напряженной осанкой, что и его отец.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ычурный стиль оформления домика полностью совпадал с тем, что было в остальных домах отц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 тому же, Киф нашёл это место, используя проводник отц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также объясняло, почему еды так мало, а денег в разных валютах так мно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это им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 xml:space="preserve">Касс Лордеман. </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Слишком</w:t>
      </w:r>
      <w:r>
        <w:rPr>
          <w:rFonts w:cs="Times New Roman" w:ascii="Times New Roman" w:hAnsi="Times New Roman"/>
          <w:sz w:val="24"/>
          <w:szCs w:val="24"/>
        </w:rPr>
        <w:t xml:space="preserve"> уж очевид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Горький и холодный смех застрял у Кифа в горл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сле всех этих лекций о том, как бесполезно искусство, и как ему нужно сосредоточиться на учёб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сле всех рисунков, которые отец сминал и выбрасывал.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Всё это время его отец тайно сбегал рисовать одно и то же скучное озеро </w:t>
      </w:r>
      <w:r>
        <w:rPr>
          <w:rFonts w:cs="Times New Roman" w:ascii="Times New Roman" w:hAnsi="Times New Roman"/>
          <w:i/>
          <w:sz w:val="24"/>
          <w:szCs w:val="24"/>
        </w:rPr>
        <w:t xml:space="preserve">десятилетия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пытался представить отца у мольберта, дотрагивающегося кистью до холста и жующего Читос.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называющего себя </w:t>
      </w:r>
      <w:r>
        <w:rPr>
          <w:rFonts w:cs="Times New Roman" w:ascii="Times New Roman" w:hAnsi="Times New Roman"/>
          <w:i/>
          <w:sz w:val="24"/>
          <w:szCs w:val="24"/>
        </w:rPr>
        <w:t>Касс.</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просто... не укладывалось в голов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чем скрывать любовь к искусств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чем наказывать сына за то, что он разделял этот интерес?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тя, нет, он не хотел зн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ерестал пытаться понять отца давным-дав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ерестал пытаться понять обоих родител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динственное, что имело значение, — это то, что они были ужасными людьми и гениальными лжец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н покончил с ни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скочил на ноги, не зная, собирать ли вещи и сбегать или разгромить всё вокру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о наверняка выбрала бы второй вариан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собенно зеркала и ваз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это звучало слишком утомитель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уходить было ещё хуж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наружи до сих пор было холодно и темно, а его одежда оставалась мокр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 тому же он всё ещё не знал, как общаться с людьми, не рискуя столкнуться с межвидовым инцидент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амым разумным было бы выспаться в шикарной кровати и с утра разработать пла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о больше не нужно следить за порядком, — напомнил себе Киф. — А значи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резко открыл нижний ящик тумбочки и схватил мешочек с деньг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нечего теперь чувствовать себя виноватым! И никаких драгоценностей за гостеприимство! — крикнул он пустой комнате. — А теперь посмотр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еперь он мог сколько угодно рыться в вещах. Где-то здесь наверняка спрятана человеческая одеж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тец наверняка хотел оставаться незамеченным, когда покупал краски и Читос, и уж точно не рискнул бы появиться в этом виде в Забытых Города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аглянул под кров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 так и дум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ытащил две аккуратно сложенные стопки рубашек и брюк, а также пару белых кроссовок. На вид они казались куда удобнее, чем те строгие туфли из прихож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еюсь, это твоё любимое, — сказал Киф, натягивая голубой свитер из какой-то нелепо мягкой ткан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я одежда явно стоила кучу денег — по человеческим стандарта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т как жил Лорд Идеальные Штаниш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лько самое лучшее, если это касалось его само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жинсы явно были сшиты на заказ, а значит, немного велики, но Киф мог с этим справиться. А символ галочки на кроссовках наверняка означал, что они были редки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м, такие пружинистые, — пробормотал он, подпрыгивая на носках. — Чувствую, мне нужно играть в человеческий спорт в ни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зглянул в зеркало и поморщ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у, я выгляжу как о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зъерошил волосы ещё больше, но это мало помог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Зато теперь я выгляжу как человек, а это главное. И можете оставить себе мои мокрые шмот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нул свою мокрую одежду в угол. Ему уже не нужно ничего эльфийско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тратит деньги из тайника отца на более подходящую одежду, как только представится возможность. А пока принёс вниз остальное, чтобы посмотреть, сколько влезет в рюкза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что ещё?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схватил один из запечатанных чистых альбомов для рисования и ручку, ведь, возможно, было бы разумно записывать всё, что он узнает во время расследований.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рок номер один, — сказал Киф, открывая первую страницу и записывая: </w:t>
      </w:r>
      <w:r>
        <w:rPr>
          <w:rFonts w:cs="Times New Roman" w:ascii="Times New Roman" w:hAnsi="Times New Roman"/>
          <w:i/>
          <w:sz w:val="24"/>
          <w:szCs w:val="24"/>
        </w:rPr>
        <w:t xml:space="preserve">«Мой отец — самый скучный художник в мир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обавил быстрый набросок озера, которым был так одержим его отец, чтобы доказать свою точку зрения — и, честно говор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рисунок был куда лучше, чем во всех альбомах его отц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 </w:t>
      </w:r>
      <w:r>
        <w:rPr>
          <w:rFonts w:cs="Times New Roman" w:ascii="Times New Roman" w:hAnsi="Times New Roman"/>
          <w:i/>
          <w:sz w:val="24"/>
          <w:szCs w:val="24"/>
        </w:rPr>
        <w:t>поэтому</w:t>
      </w:r>
      <w:r>
        <w:rPr>
          <w:rFonts w:cs="Times New Roman" w:ascii="Times New Roman" w:hAnsi="Times New Roman"/>
          <w:sz w:val="24"/>
          <w:szCs w:val="24"/>
        </w:rPr>
        <w:t xml:space="preserve"> ли он всегда пытался остановить его от занятий искусств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бы не удивился, если бы отец завидовал 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наверное, об этом лучше не дум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закрыл альбом и посмотрел на чистую обложку, размышляя, стоит ли дать ей название.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Важные Открыт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ычеркнул это сразу же, как только написал, — слишком скучно, как и рисунки его отца.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Удивительные Откровения Потрясающе Красивого Г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ычеркнул и э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его жизни уже было достаточно нереалистичных ожиданий — незачем нагружать себя ещё.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Мысли и Другие Общие Шал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плохо, но могло быть лучш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снова зачеркнул написанное, задумавшись, не начать ли с нового альбома, ведь обложка теперь выглядела совершенно испорченн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это как раз подходило книге, которая будет хроникой его хаотичных приключений в человеческом мире — и вдруг он точно понял, как её назвать.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Приключения в Человеколянди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дчеркнул название для акцента и добавил маленькие звёзды к линиям, ведь </w:t>
      </w:r>
      <w:r>
        <w:rPr>
          <w:rFonts w:cs="Times New Roman" w:ascii="Times New Roman" w:hAnsi="Times New Roman"/>
          <w:i/>
          <w:sz w:val="24"/>
          <w:szCs w:val="24"/>
        </w:rPr>
        <w:t>почему бы и нет</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пока он увлекался, линии </w:t>
      </w:r>
      <w:r>
        <w:rPr>
          <w:rFonts w:cs="Times New Roman" w:ascii="Times New Roman" w:hAnsi="Times New Roman"/>
          <w:i/>
          <w:sz w:val="24"/>
          <w:szCs w:val="24"/>
        </w:rPr>
        <w:t xml:space="preserve">«и» </w:t>
      </w:r>
      <w:r>
        <w:rPr>
          <w:rFonts w:cs="Times New Roman" w:ascii="Times New Roman" w:hAnsi="Times New Roman"/>
          <w:sz w:val="24"/>
          <w:szCs w:val="24"/>
        </w:rPr>
        <w:t>он тоже превратил в звёздочку и нарисовал сбоку небольшой земной ш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йдёт, — сказал он себе, засовывая альбом в рюкзак, а затем туда же отправил мешочек с деньгами и большую часть человеческой одежды.  — На самом деле, всё это обернулось довольно неплох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мог бы повернуть проводник на любой из множества других гран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казался именно в том месте, где он мог взять всё, что угод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быть, это доказательство, что дела начнут налажива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 этом сомневался — но было приятно испытать крошечный проблеск надежд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ещё раз тщательно оглядел домик, чтобы убедиться, что ничего полезного не упустил, прежде чем скинул новые кроссовки, выключил люстру и вернулся навер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ровать оказалась ещё мягче, чем выгляде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озможно, самой удобной, на которой он когда-либо леж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не мог заснуть.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Не думай», приказал он своему мозгу, но это только заставило мысли вихрем закрутиться быстрее, вытаскивая воспоминания об отце, рвущем его альбомы и кричащем о </w:t>
      </w:r>
      <w:r>
        <w:rPr>
          <w:rFonts w:cs="Times New Roman" w:ascii="Times New Roman" w:hAnsi="Times New Roman"/>
          <w:i/>
          <w:sz w:val="24"/>
          <w:szCs w:val="24"/>
        </w:rPr>
        <w:t xml:space="preserve">потраченном впустую потенциал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орочался, переворачивался и снова ворочался, пока, наконец, не сдался и не спустился вниз, глядя на холсты в угасающем лунном свет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было не особо логично, 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нужно закончить оди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схватил горсть тюбиков с краской, палитру и пару кистей и сел на табурет перед картиной с озером на рассвет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даже не пытался подражать пятнистому стилю отца, поэтому итоговый результат выглядел совершенно несогласован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это было даже к лучш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его части были намного лучш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дписал </w:t>
      </w:r>
      <w:r>
        <w:rPr>
          <w:rFonts w:cs="Times New Roman" w:ascii="Times New Roman" w:hAnsi="Times New Roman"/>
          <w:i/>
          <w:sz w:val="24"/>
          <w:szCs w:val="24"/>
        </w:rPr>
        <w:t>Кифстер</w:t>
      </w:r>
      <w:r>
        <w:rPr>
          <w:rFonts w:cs="Times New Roman" w:ascii="Times New Roman" w:hAnsi="Times New Roman"/>
          <w:sz w:val="24"/>
          <w:szCs w:val="24"/>
        </w:rPr>
        <w:t xml:space="preserve"> вниз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вот, готово. Пора сп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ноги не захотели встав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здохнул, взял законченную картину заснеженного озера, размазал сверху слой белой краски, чтобы создать пустое пространство, и быстро нарисовал автопортр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не нужно было смотреть в зерка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Фотографическая память знала, что рисов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всё же проверил своё отражение в тёмных окнах и подправил выражение лиц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портрет смотрел прямо вперёд — никаких попыток скрыть черты, как в рисунках отца. И изначально он планировал сделать себя вызывающим, 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ыглядел груст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потерян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ем Кифом, которого он старательно скрывал от отца, потому что проще было делать вид, будто ему всё рав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может быть, пришло время перестать отпускать отца с крючк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быть, Дорогому Папочке стоило бы столкнуться с беспорядком, который он сам и созд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Киф не стал закрашивать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аже подписал картину </w:t>
      </w:r>
      <w:r>
        <w:rPr>
          <w:rFonts w:cs="Times New Roman" w:ascii="Times New Roman" w:hAnsi="Times New Roman"/>
          <w:i/>
          <w:sz w:val="24"/>
          <w:szCs w:val="24"/>
        </w:rPr>
        <w:t>«Твой сы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о, когда это я начал плакать? — спросил он, вытирая слёзы тыльной стороной дрожащих рук.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Такими темпами ему придётся переименовать свой альбом в </w:t>
      </w:r>
      <w:r>
        <w:rPr>
          <w:rFonts w:cs="Times New Roman" w:ascii="Times New Roman" w:hAnsi="Times New Roman"/>
          <w:i/>
          <w:sz w:val="24"/>
          <w:szCs w:val="24"/>
        </w:rPr>
        <w:t xml:space="preserve">«Медленное Разрушение Парня с Потрясающими Волос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Шутка была не слишком хорошей, но она всё же заставила его слегка улыбну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Юмор всегда помог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и-и-и-и-и-и-и-и-и, пожалуй, хватит, — сказал он, откладывая краски и кисти в сторону. — Возможно, это последняя ночь, когда я смогу спать в постели, и я не собираюсь её тратить.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Но как только он снова лёг, его мысли всё </w:t>
      </w:r>
      <w:r>
        <w:rPr>
          <w:rFonts w:cs="Times New Roman" w:ascii="Times New Roman" w:hAnsi="Times New Roman"/>
          <w:i/>
          <w:sz w:val="24"/>
          <w:szCs w:val="24"/>
        </w:rPr>
        <w:t>кружились,</w:t>
      </w:r>
      <w:r>
        <w:rPr>
          <w:rFonts w:cs="Times New Roman" w:ascii="Times New Roman" w:hAnsi="Times New Roman"/>
          <w:sz w:val="24"/>
          <w:szCs w:val="24"/>
        </w:rPr>
        <w:t xml:space="preserve"> </w:t>
      </w:r>
      <w:r>
        <w:rPr>
          <w:rFonts w:cs="Times New Roman" w:ascii="Times New Roman" w:hAnsi="Times New Roman"/>
          <w:i/>
          <w:sz w:val="24"/>
          <w:szCs w:val="24"/>
        </w:rPr>
        <w:t xml:space="preserve">кружились, кружили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ак бы сильно он ни пытался их заблокировать, самая глубокая и тёмная тревога всплыла на поверхнос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опрос, от которого не спасали даже шутки, потому что он слишком боялся отве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что, если он слишком сломан, чтобы исправить с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поэтому никому до него нет де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 никому», напомнила ему крошечная рациональная часть его созна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вои друзья заботя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Фостер забот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ак будто его отчаяние привлекло её к нему, её мягкий, нежный голос прошептал в его разуме: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Пожалуйста, будь в безопасности, Киф. Пожалуйста, будь умным. И, пожалуйста, возвращайся, как только смож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ыдохнул долгий, медленный вдо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Она всё ещё заботится</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даже хотела, чтобы он вернулся домой — несмотря на то, что он </w:t>
      </w:r>
      <w:r>
        <w:rPr>
          <w:rFonts w:cs="Times New Roman" w:ascii="Times New Roman" w:hAnsi="Times New Roman"/>
          <w:i/>
          <w:sz w:val="24"/>
          <w:szCs w:val="24"/>
        </w:rPr>
        <w:t>снова</w:t>
      </w:r>
      <w:r>
        <w:rPr>
          <w:rFonts w:cs="Times New Roman" w:ascii="Times New Roman" w:hAnsi="Times New Roman"/>
          <w:sz w:val="24"/>
          <w:szCs w:val="24"/>
        </w:rPr>
        <w:t xml:space="preserve"> сбеж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смотря на его огромное, потенциально унизительное признание.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Ему хотелось закричать: «</w:t>
      </w:r>
      <w:r>
        <w:rPr>
          <w:rFonts w:cs="Times New Roman" w:ascii="Times New Roman" w:hAnsi="Times New Roman"/>
          <w:i/>
          <w:sz w:val="24"/>
          <w:szCs w:val="24"/>
        </w:rPr>
        <w:t>Я В РАЗРУХЕ, ФОСТЕР, ПОЖАЛУЙСТА, ПРИДИ И СПАСИ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на её плечи уже свалилось достаточно давления и людей, ожидающих, что она их спас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этот раз ему придётся спасать себя само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8</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Я НЕ ТЯНУ ВРЕМЯ, — СКАЗАЛ КИФ</w:t>
      </w:r>
      <w:r>
        <w:rPr>
          <w:rFonts w:cs="Times New Roman" w:ascii="Times New Roman" w:hAnsi="Times New Roman"/>
          <w:sz w:val="24"/>
          <w:szCs w:val="24"/>
        </w:rPr>
        <w:t xml:space="preserve"> деревьям, птицам и всем остальным, кто был готов его слушать. — Не тян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w:t>
      </w:r>
      <w:r>
        <w:rPr>
          <w:rFonts w:cs="Times New Roman" w:ascii="Times New Roman" w:hAnsi="Times New Roman"/>
          <w:i/>
          <w:sz w:val="24"/>
          <w:szCs w:val="24"/>
        </w:rPr>
        <w:t>нужно</w:t>
      </w:r>
      <w:r>
        <w:rPr>
          <w:rFonts w:cs="Times New Roman" w:ascii="Times New Roman" w:hAnsi="Times New Roman"/>
          <w:sz w:val="24"/>
          <w:szCs w:val="24"/>
        </w:rPr>
        <w:t xml:space="preserve"> было выспаться после такого утомительного дня и странной эмоциональной ноч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сле он проснулся голодным, так что, разумеется, ему </w:t>
      </w:r>
      <w:r>
        <w:rPr>
          <w:rFonts w:cs="Times New Roman" w:ascii="Times New Roman" w:hAnsi="Times New Roman"/>
          <w:i/>
          <w:sz w:val="24"/>
          <w:szCs w:val="24"/>
        </w:rPr>
        <w:t>пришлось</w:t>
      </w:r>
      <w:r>
        <w:rPr>
          <w:rFonts w:cs="Times New Roman" w:ascii="Times New Roman" w:hAnsi="Times New Roman"/>
          <w:sz w:val="24"/>
          <w:szCs w:val="24"/>
        </w:rPr>
        <w:t xml:space="preserve"> съесть весь пакет Пламенно Острого Читос, а потом было </w:t>
      </w:r>
      <w:r>
        <w:rPr>
          <w:rFonts w:cs="Times New Roman" w:ascii="Times New Roman" w:hAnsi="Times New Roman"/>
          <w:i/>
          <w:sz w:val="24"/>
          <w:szCs w:val="24"/>
        </w:rPr>
        <w:t>необходимо</w:t>
      </w:r>
      <w:r>
        <w:rPr>
          <w:rFonts w:cs="Times New Roman" w:ascii="Times New Roman" w:hAnsi="Times New Roman"/>
          <w:sz w:val="24"/>
          <w:szCs w:val="24"/>
        </w:rPr>
        <w:t xml:space="preserve"> бегать и размахивать руками, чтобы его рот не превратился в огненный ад погибе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и штучки </w:t>
      </w:r>
      <w:r>
        <w:rPr>
          <w:rFonts w:cs="Times New Roman" w:ascii="Times New Roman" w:hAnsi="Times New Roman"/>
          <w:i/>
          <w:sz w:val="24"/>
          <w:szCs w:val="24"/>
        </w:rPr>
        <w:t>острые</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тому же, это было невероятно вкусно, и ему уже хотелось ещ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если серьезно, то </w:t>
      </w:r>
      <w:r>
        <w:rPr>
          <w:rFonts w:cs="Times New Roman" w:ascii="Times New Roman" w:hAnsi="Times New Roman"/>
          <w:i/>
          <w:sz w:val="24"/>
          <w:szCs w:val="24"/>
        </w:rPr>
        <w:t>ПРАВДА ОЧЕНЬ ОСТРЫ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сле он отправился к драгоценному озеру своего отца, потому что ему </w:t>
      </w:r>
      <w:r>
        <w:rPr>
          <w:rFonts w:cs="Times New Roman" w:ascii="Times New Roman" w:hAnsi="Times New Roman"/>
          <w:i/>
          <w:sz w:val="24"/>
          <w:szCs w:val="24"/>
        </w:rPr>
        <w:t>нужно</w:t>
      </w:r>
      <w:r>
        <w:rPr>
          <w:rFonts w:cs="Times New Roman" w:ascii="Times New Roman" w:hAnsi="Times New Roman"/>
          <w:sz w:val="24"/>
          <w:szCs w:val="24"/>
        </w:rPr>
        <w:t xml:space="preserve"> было узнать, было ли в нем что-то особенн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дсказка: не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сё ещё шел, надеясь, что свежий воздух освежит его разум, потому что ему </w:t>
      </w:r>
      <w:r>
        <w:rPr>
          <w:rFonts w:cs="Times New Roman" w:ascii="Times New Roman" w:hAnsi="Times New Roman"/>
          <w:i/>
          <w:sz w:val="24"/>
          <w:szCs w:val="24"/>
        </w:rPr>
        <w:t>нужно</w:t>
      </w:r>
      <w:r>
        <w:rPr>
          <w:rFonts w:cs="Times New Roman" w:ascii="Times New Roman" w:hAnsi="Times New Roman"/>
          <w:sz w:val="24"/>
          <w:szCs w:val="24"/>
        </w:rPr>
        <w:t xml:space="preserve"> было придумать план, как быть рядом с людьми, не сходя с ума и не попадая в ловушку очередного кошмара на лод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на самом деле, он не тянул врем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ждал вдохнов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дохновение не торопилось появляться.</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На данный момент, лучшей его идеей было заткнуть уши, ходить вокруг и кричать: </w:t>
      </w:r>
      <w:r>
        <w:rPr>
          <w:rFonts w:cs="Times New Roman" w:ascii="Times New Roman" w:hAnsi="Times New Roman"/>
          <w:i/>
          <w:sz w:val="24"/>
          <w:szCs w:val="24"/>
        </w:rPr>
        <w:t>«ЛА-ЛА-ЛА-ЛА-ЛА-ЛА-ЛА, Я ВАС НЕ СЛЫШ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то, знаете ли, даже не сработало бы, поскольку эмоции нельзя было услышать — их можно было только ощутить. И он так и не понял, как отключить свои чувст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я мастер их игнорировать, — напомнил он птицам, прыгающим по ближайшим ветк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т факт, что он мог проводить время рядом с Фитцфи, не блеванув и не ударив кого-нибудь, полностью доказывал э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сё было намного сложнее, чем Великое забвение Фостер или треугольник, который изначально был квадра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отни или тысячи чувств обрушились на него со всех стор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w:t>
      </w:r>
      <w:r>
        <w:rPr>
          <w:rFonts w:cs="Times New Roman" w:ascii="Times New Roman" w:hAnsi="Times New Roman"/>
          <w:i/>
          <w:sz w:val="24"/>
          <w:szCs w:val="24"/>
        </w:rPr>
        <w:t>должен</w:t>
      </w:r>
      <w:r>
        <w:rPr>
          <w:rFonts w:cs="Times New Roman" w:ascii="Times New Roman" w:hAnsi="Times New Roman"/>
          <w:sz w:val="24"/>
          <w:szCs w:val="24"/>
        </w:rPr>
        <w:t xml:space="preserve"> же быть способ их игнориров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о-о, может, ему нужно было притвориться, что эмоции — это одна из лекций его отц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же много лет отключался от н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Хотя... обычно они погружали его в транс, похожий на сон, а ему нужно было быть в состоянии функциониро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всё, что ему было нужно, — это как-то отвлеч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ровень осознания, который находился бы где-то между </w:t>
      </w:r>
      <w:r>
        <w:rPr>
          <w:rFonts w:cs="Times New Roman" w:ascii="Times New Roman" w:hAnsi="Times New Roman"/>
          <w:i/>
          <w:sz w:val="24"/>
          <w:szCs w:val="24"/>
        </w:rPr>
        <w:t>блуждать, разговаривая с Воображаемой Софи</w:t>
      </w:r>
      <w:r>
        <w:rPr>
          <w:rFonts w:cs="Times New Roman" w:ascii="Times New Roman" w:hAnsi="Times New Roman"/>
          <w:sz w:val="24"/>
          <w:szCs w:val="24"/>
        </w:rPr>
        <w:t xml:space="preserve"> и </w:t>
      </w:r>
      <w:r>
        <w:rPr>
          <w:rFonts w:cs="Times New Roman" w:ascii="Times New Roman" w:hAnsi="Times New Roman"/>
          <w:i/>
          <w:sz w:val="24"/>
          <w:szCs w:val="24"/>
        </w:rPr>
        <w:t>ОЩУЩАТЬ ВСЁ НА СВЕ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г ли сработать свис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пытался, но кто же знал, что от долгого свиста у него так заболят гу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ерез минуту или две единственным звуком, который он всё ещё мог издавать, был жалкий хрип.</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когда он перешел на гудение, мелодия закончила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Забытых городах музыка была не в почете, если только не считать «природных мелодий», которыми так славилась семья Малыша Тэмми. И он не был большим поклонником дворфских песен. Они были слишком бодр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мог бы попробовать спеть пронзительные песни сирен, которые слышал во время отработок в школе, но это, вероятно, привело бы к тому, что его задержали 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А что, если всё, что мне нужно сделать,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делал паузу, ожидая, когда его мозг закончит предлож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я действительно думал, что это может сработ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он слишком много думал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ему просто нужно было найти что-то простое, на чем можно было бы сосредоточи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пример... считать шаг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казалось более многообещающим, если не считать того, что он сбивался со счета каждый раз, когда ему приходилось думать о том, как бы не врезаться в деревья. А когда он </w:t>
      </w:r>
      <w:r>
        <w:rPr>
          <w:rFonts w:cs="Times New Roman" w:ascii="Times New Roman" w:hAnsi="Times New Roman"/>
          <w:i/>
          <w:sz w:val="24"/>
          <w:szCs w:val="24"/>
        </w:rPr>
        <w:t xml:space="preserve">не </w:t>
      </w:r>
      <w:r>
        <w:rPr>
          <w:rFonts w:cs="Times New Roman" w:ascii="Times New Roman" w:hAnsi="Times New Roman"/>
          <w:iCs/>
          <w:sz w:val="24"/>
          <w:szCs w:val="24"/>
        </w:rPr>
        <w:t>думал</w:t>
      </w:r>
      <w:r>
        <w:rPr>
          <w:rFonts w:cs="Times New Roman" w:ascii="Times New Roman" w:hAnsi="Times New Roman"/>
          <w:sz w:val="24"/>
          <w:szCs w:val="24"/>
        </w:rPr>
        <w:t xml:space="preserve"> о том, как не врезаться в деревья, он споткнулся о упавшую ветку и оказался с перепачканным грязью лицом и без ботин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оит утруждать себя,</w:t>
      </w:r>
      <w:r>
        <w:rPr/>
        <w:t xml:space="preserve"> </w:t>
      </w:r>
      <w:r>
        <w:rPr>
          <w:rFonts w:cs="Times New Roman" w:ascii="Times New Roman" w:hAnsi="Times New Roman"/>
          <w:sz w:val="24"/>
          <w:szCs w:val="24"/>
        </w:rPr>
        <w:t>— сказал он птице, которая в это время как раз чирикала на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вязал шнурки тройным узлом, чтобы ботинок снова не соскользнул, и, конечно же, сразу понял, что в ботинке был камешек. Прямо под подушечкой его стопы, так что он чувствовал это при каждом шаге.</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iCs/>
          <w:sz w:val="24"/>
          <w:szCs w:val="24"/>
        </w:rPr>
        <w:t>«Всё нормально, даже не больно»</w:t>
      </w:r>
      <w:r>
        <w:rPr>
          <w:rFonts w:cs="Times New Roman" w:ascii="Times New Roman" w:hAnsi="Times New Roman"/>
          <w:sz w:val="24"/>
          <w:szCs w:val="24"/>
        </w:rPr>
        <w:t>, — сказал он себе, когда не смог развязать шнурк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Но всё, о чем он мог думать, — это </w:t>
      </w:r>
      <w:r>
        <w:rPr>
          <w:rFonts w:cs="Times New Roman" w:ascii="Times New Roman" w:hAnsi="Times New Roman"/>
          <w:i/>
          <w:sz w:val="24"/>
          <w:szCs w:val="24"/>
        </w:rPr>
        <w:t>Камешек в его ботинк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Камешек в ботинк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Камешек в ботинк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Камешек 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дожди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всё так прос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делал несколько шагов, а затем ещё нескольк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ждый раз его мозг чувствовал необходимость напомнить ему, что у него в ботинке всё ещё был камешек, но он также мог следить за дорогой впереди, чтобы не споткнуться. И он всё ещё мог слышать шелест ветра и порхание птиц.</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 — сказал он, думая, как долго ему следует это проверя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выглядело очень, очень, очень, </w:t>
      </w:r>
      <w:r>
        <w:rPr>
          <w:rFonts w:cs="Times New Roman" w:ascii="Times New Roman" w:hAnsi="Times New Roman"/>
          <w:i/>
          <w:sz w:val="24"/>
          <w:szCs w:val="24"/>
        </w:rPr>
        <w:t>очень</w:t>
      </w:r>
      <w:r>
        <w:rPr>
          <w:rFonts w:cs="Times New Roman" w:ascii="Times New Roman" w:hAnsi="Times New Roman"/>
          <w:sz w:val="24"/>
          <w:szCs w:val="24"/>
        </w:rPr>
        <w:t xml:space="preserve"> многообещающ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иф не мог знать наверняка, пока не окажется среди людей, а он боялся на что-то надеяться после операции «Отвлекающий маневр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w:t>
      </w:r>
      <w:r>
        <w:rPr>
          <w:rFonts w:cs="Times New Roman" w:ascii="Times New Roman" w:hAnsi="Times New Roman"/>
          <w:i/>
          <w:sz w:val="24"/>
          <w:szCs w:val="24"/>
        </w:rPr>
        <w:t>теперь</w:t>
      </w:r>
      <w:r>
        <w:rPr>
          <w:rFonts w:cs="Times New Roman" w:ascii="Times New Roman" w:hAnsi="Times New Roman"/>
          <w:sz w:val="24"/>
          <w:szCs w:val="24"/>
        </w:rPr>
        <w:t xml:space="preserve"> я тяну время, — признался он, доставая кристалл и смотря на него, а потом снова и сн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мог решить, что было бы разумнее — вернуться в одно из мест, где он уже побывал, или попытать счастья в каком-нибудь нов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бы он знал, чего ожидать, это могло бы помочь, но он может снова оказаться на той ужасной лод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Хотя на любом новом месте могут возникнуть ещё б</w:t>
      </w:r>
      <w:r>
        <w:rPr>
          <w:rFonts w:cs="Times New Roman" w:ascii="Times New Roman" w:hAnsi="Times New Roman"/>
          <w:i/>
          <w:sz w:val="24"/>
          <w:szCs w:val="24"/>
        </w:rPr>
        <w:t>о</w:t>
      </w:r>
      <w:r>
        <w:rPr>
          <w:rFonts w:cs="Times New Roman" w:ascii="Times New Roman" w:hAnsi="Times New Roman"/>
          <w:sz w:val="24"/>
          <w:szCs w:val="24"/>
        </w:rPr>
        <w:t>льшие проблем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ьёзно, хватит думать об этом! — сказал он себе, поворачивая кристалл на случайную грань и поднося проводник к солнечному свету. — Если это сработает, то сработает везде. А если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решил не додумывать конец этой фраз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только ещё больше усложнит сделать шаг к созданному луч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окий вдох. Помни: если это сработает, я смогу на деньги Дорогого Папочки купить ещё немного Пламенно Острых Читос и чего-нибудь съедобного, от чего у меня не будут гореть все вкусовые рецепторы на язы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желудок заурчал в знак согласия, и он затянул лямки рюкзака повыше на плеч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Давай сделаем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крыл глаза и, сильно сжав камешек, шагнул в тёплый, стремительный св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9</w:t>
      </w:r>
    </w:p>
    <w:p>
      <w:pPr>
        <w:pStyle w:val="Normal"/>
        <w:spacing w:lineRule="auto" w:line="276"/>
        <w:ind w:firstLine="142"/>
        <w:rPr>
          <w:rFonts w:ascii="Times New Roman" w:hAnsi="Times New Roman" w:cs="Times New Roman"/>
          <w:b/>
          <w:b/>
          <w:bCs/>
          <w:sz w:val="24"/>
          <w:szCs w:val="24"/>
        </w:rPr>
      </w:pPr>
      <w:r>
        <w:rPr>
          <w:rFonts w:cs="Times New Roman" w:ascii="Times New Roman" w:hAnsi="Times New Roman"/>
          <w:b/>
          <w:bCs/>
          <w:sz w:val="24"/>
          <w:szCs w:val="24"/>
        </w:rPr>
        <w:t>ЭТО ДЕЙСТВИТЕЛЬНО РАБОТ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хотел закружиться в полном счастья танце, но он пробыл там всего пять минут, так что праздновать было ещё ранова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 другой стороны, пять минут — это больше, чем он продержался бы в большинстве других людных мес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амое главное, что он всё ещё чувствовал себя самым соб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у…</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В основн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моции людей определенно подавляли его чувства, но каждый раз, когда он наступал на камешек, его мозг переключал свое внимание на эту неприятную точку. И постоянное отвлечение не давало ему слишком сильно перегруж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л почти уверен, что у него появится гигантский волдырь, так что это не было идеальным решен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шел по оживленной человеческой улице, и ему не нужно было отключаться или убегать, потому что он вот-вот всех оглуш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на самом деле, ему оставалось пройти лишь одно последнее испытание, прежде чем он сможет назвать это побед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iCs/>
          <w:sz w:val="24"/>
          <w:szCs w:val="24"/>
        </w:rPr>
        <w:t>«Я смогу это сделать»</w:t>
      </w:r>
      <w:r>
        <w:rPr>
          <w:rFonts w:cs="Times New Roman" w:ascii="Times New Roman" w:hAnsi="Times New Roman"/>
          <w:sz w:val="24"/>
          <w:szCs w:val="24"/>
        </w:rPr>
        <w:t xml:space="preserve">, — сказал он себе. — </w:t>
      </w:r>
      <w:r>
        <w:rPr>
          <w:rFonts w:cs="Times New Roman" w:ascii="Times New Roman" w:hAnsi="Times New Roman"/>
          <w:i/>
          <w:iCs/>
          <w:sz w:val="24"/>
          <w:szCs w:val="24"/>
        </w:rPr>
        <w:t>«Это безопасно. Никакие слова не давят мне на губы и не обжигают гор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в его голове было так пусто, что он понятия не имел, о чем должен говорит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Прошу прощения?</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Где я?</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Здесь всегда так холодно и дождливо?</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Да, мои волосы действительно такие потрясающие — спасибо, что замети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от факт, что он начал придумывать шутки, действительно было очень хорошим знаком, но он всё равно очень сильно наступил на камешек и решил использовать самое короткое слово, какое только смог придум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также понизил голос почти до шепота, когда сказ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ДЕЛАЛ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ИСПОЛЬЗОВАЛ СВОЙ ГОЛОС РЯДОМ С ЛЮДЬМИ, И НИЧЕГО ПЛОХОГО НЕ ПРОИЗОШ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то не онем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то не впал в тран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никто даже не обратил на него внимания!</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Ему хотелось смеяться и плакать, прыгать вокруг, обнимать всех и кричать: </w:t>
      </w:r>
      <w:r>
        <w:rPr>
          <w:rFonts w:cs="Times New Roman" w:ascii="Times New Roman" w:hAnsi="Times New Roman"/>
          <w:i/>
          <w:sz w:val="24"/>
          <w:szCs w:val="24"/>
        </w:rPr>
        <w:t>«ТЫ СЛЫШАЛА ЭТО, МАМА? Я УЧУСЬ ОДЕРЖИВАТЬ НАД ТОБОЙ ПОБЕ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место этого он повернулся, чтобы изучить оживленную улиц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перь, когда он знал, что бродить здесь безопасно, ему захотелось закусок, выпечки и всего остального со смешными названиями или с крошечными эльфами, нарисованными на упаков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ещё — настоящей ед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Желательно какой-нибудь тёплой, поскольку ветер усиливался, а морось переходила в мелкий дожд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о-о, может, ему удастся найти одно из тех кафе, где можно сколько угодно, как те, которые он видел в другом городе, и просто посидеть там, набивая желудок едой, пока погода не измен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сожалению, кафе поблизости не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 было и рынк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олько тонна скучных, сверхвысоких зданий, которыми люди так любили застраивать свои города, хотя они и вызывали ощущение клаустрофобии на улиц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город был огромен, так что ему просто необходимо было немного исследова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правился к ближайшему перекрестку, пытаясь решить, в каком направлении двиг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лица, ведущая к океану, казалась наиболее многообещающей, поскольку была более оживленной, чем остальные. Но это также означало, что, если он потеряет управление, есть шанс оказаться на другой лодке — или на гигантском металлическом колесе, видневшемся вдале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iCs/>
          <w:sz w:val="24"/>
          <w:szCs w:val="24"/>
        </w:rPr>
        <w:t>«Этого не случится. У тебя в ботинке камешек»</w:t>
      </w:r>
      <w:r>
        <w:rPr>
          <w:rFonts w:cs="Times New Roman" w:ascii="Times New Roman" w:hAnsi="Times New Roman"/>
          <w:sz w:val="24"/>
          <w:szCs w:val="24"/>
        </w:rPr>
        <w:t xml:space="preserve">, — напомнил он себе, переходя улицу и пробираясь в самую гущу толпы. — </w:t>
      </w:r>
      <w:r>
        <w:rPr>
          <w:rFonts w:cs="Times New Roman" w:ascii="Times New Roman" w:hAnsi="Times New Roman"/>
          <w:i/>
          <w:iCs/>
          <w:sz w:val="24"/>
          <w:szCs w:val="24"/>
        </w:rPr>
        <w:t>«Ты не потеряешь контроль»</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не потеря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когда толпа стала громче и оживленн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ересекал улицу за улицей, ни разу не отвлекаясь больше, чем на несколько секун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 когда он снимет обувь, у него определенно должна была появиться мозоль размером со снежного человека, но боль того стоила, когда он заметил гигантскую красную вывеску с надписью «ПАЙК-ПЛЕЙС-МАРКЕТ»</w:t>
      </w:r>
      <w:r>
        <w:rPr>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мы и поговорим!Он ускорил шаг, стараясь не показывать, что бежит, хотя так оно и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там была е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чувствовал ее зап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а пах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роде как вкус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рудно было сказать точно, потому что улица, промоченная моросью, пахла грязью и плесенью, а океанический воздух был намного резче, чем тот, к которому он привык, — словно гниющие водоросли вперемешку с рыбьими какашк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может, это был вовсе не океанический возду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ёртвая рыба? — пробормотал Киф, наблюдая, как несколько серых гибких предметов пролетели над одним из рыночных прилавк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чно, — ответил ему хриплый голос, и Киф обернулся так быстро, что чуть не упал. Он не ожидал, что кто-то ответит ему, тем более человеческая девушка с ярко-синими волосами, драгоценным камнем в брови и татуировками, обвивающими бледную ше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о захотела бы стать ее лучшей подруг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всё соответствует ожиданиям? — спросила она, кивнув на людей, бросающих рыбу. — Или тебе интересно, почему это место в каждом списке Обязательных К Посещению Мест в Сиэтле сразу после Спейс Нид</w:t>
      </w:r>
      <w:r>
        <w:rPr>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э...</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оперся о камешек в ботинке, подыскивая лучший отв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мог бы сказать, что его новая способность полиглота делала свое дело и переводила ее слова, но, очевидно, это не означало, что слова действительно имели смысл.</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Сиэтл?</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Это название города?</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И что такое Спейс Нид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евушка ухмыльнула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ты выглядишь совершенно потерянным, так что позволь мне помочь тебе. Большинство здешних туристических мест не стоят внимания. Пропусти первый Старбакс — это обычный Старбакс с очень длинной очередью. Статуи свиней</w:t>
      </w:r>
      <w:r>
        <w:rPr>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 это просто большие золотые свиньи, вокруг которых толпятся люди. Стена из жевательной резинки</w:t>
      </w:r>
      <w:r>
        <w:rPr>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 это просто куча пережеванной слюны, прилипшей к стене, перед которой люди делают глупые селф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следнее на самом деле прозвучало довольно круто, если честно, хотя Киф понятия не имел, что такое селфи. Но у него был гораздо более важный вопр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насчет здешней ед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пожала плеч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о. Немного дороговато, но этого следовало ожидать. Знаменитое кафе с рыбной похлебкой находится вон там, — она указала через его плечо, — или есть ещ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бная похлебка? — перебил Киф. Очевидно, его способности полиглота не помогут ему в чём-то, связанном с культур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у них есть красная и белая, и не только из моллюсков. Это что-то вроде... суп-пюре из лосося, гребешка и устриц. Практически любые морепродукты, какие только пожел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морщился, когда мимо пролетела ещё одна дохлая рыб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был, что люди едят мясо, и, несмотря на свой голод, не думал, что сможет это сдел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склонила голову набок, изучая 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ган или вегетарианец?</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него возникло ощущение, что вопрос</w:t>
      </w:r>
      <w:r>
        <w:rPr>
          <w:rFonts w:cs="Times New Roman" w:ascii="Times New Roman" w:hAnsi="Times New Roman"/>
          <w:i/>
          <w:sz w:val="24"/>
          <w:szCs w:val="24"/>
        </w:rPr>
        <w:t>: «Кто такой веган?»</w:t>
      </w:r>
      <w:r>
        <w:rPr>
          <w:rFonts w:cs="Times New Roman" w:ascii="Times New Roman" w:hAnsi="Times New Roman"/>
          <w:sz w:val="24"/>
          <w:szCs w:val="24"/>
        </w:rPr>
        <w:t xml:space="preserve"> выставил бы его крайне невежественным. Поэтому он выбрал «вегетарианец», надеясь, что это означает то, что он дум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о. Хорошо. Тогда всё становится проще. Тебе нужно пойти туда, — она указала в другую сторону, — и заказать себе огромные, липкие макароны с сыром. Поверь м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видел причин отказы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явно знала, о чем говорит, и, хотя он не был уверен, что такое «макароны», она поймала его на фразе «липкий сы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точнил направление и направился в ту сторону, что, возможно, было лучшим решением в его жизн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у, вторым лучшим решением после того, как он стал президентом фан-клуба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акароны с сыром были тающими, тёплыми и липчайшими из всех липк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глощал каждый кусочек и очень, очень, очень хотел купить ещё, но, вероятно, ему нужно было быть экономным, по крайней мере, до тех пор, пока он не найдет, где продать мамины украш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залось, что у него было много денег, но все они были в разных валютах, так что денег могло не хватить на то, что ему было ну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ольше не был в Забытых Городах, с фондом с рождения, который покрывает всё, что он мог захотеть или в чём нужда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следить бюджетом, — сказал он себе, а затем достал свой блокнот, написал те же слова и озаглавил их «</w:t>
      </w:r>
      <w:r>
        <w:rPr>
          <w:rFonts w:cs="Times New Roman" w:ascii="Times New Roman" w:hAnsi="Times New Roman"/>
          <w:i/>
          <w:sz w:val="24"/>
          <w:szCs w:val="24"/>
        </w:rPr>
        <w:t>Урок втор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также добавил третий урок: </w:t>
      </w:r>
      <w:r>
        <w:rPr>
          <w:rFonts w:cs="Times New Roman" w:ascii="Times New Roman" w:hAnsi="Times New Roman"/>
          <w:i/>
          <w:sz w:val="24"/>
          <w:szCs w:val="24"/>
        </w:rPr>
        <w:t>«Спрашивай местны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знали, куда лучше всего сходить, и, как он надеялся, не откажутся помочь, поскольку именно эта девушка завела с ним разгов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жалел, что не поблагодарил ее как следу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по крайней мере, не узнал, как ее зову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девушка с синими волосами, — пробормотал он, делая быстрый набросок ее лица, стараясь запечатлеть выражение </w:t>
      </w:r>
      <w:r>
        <w:rPr>
          <w:rFonts w:cs="Times New Roman" w:ascii="Times New Roman" w:hAnsi="Times New Roman"/>
          <w:i/>
          <w:sz w:val="24"/>
          <w:szCs w:val="24"/>
        </w:rPr>
        <w:t>«Я умнее тебя».</w:t>
      </w:r>
      <w:r>
        <w:rPr>
          <w:rFonts w:cs="Times New Roman" w:ascii="Times New Roman" w:hAnsi="Times New Roman"/>
          <w:sz w:val="24"/>
          <w:szCs w:val="24"/>
        </w:rPr>
        <w:t xml:space="preserve"> — Я тебе очень обяза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действительно было та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перь у него наконец-то появился план — или, по крайней мере, его нача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он тоже взял себе на замет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же нарисовал большую рамку вокруг, чтобы придать этому более официальный вид.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Держи камешек в ботинк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Спрашивай местных.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Приступай к рабо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10</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 ОТЛИЧНО, ЕЩЁ ОДНА СТАТУЯ,</w:t>
      </w:r>
      <w:r>
        <w:rPr>
          <w:rFonts w:cs="Times New Roman" w:ascii="Times New Roman" w:hAnsi="Times New Roman"/>
          <w:sz w:val="24"/>
          <w:szCs w:val="24"/>
        </w:rPr>
        <w:t xml:space="preserve"> — пробормотал Киф, вытягивая шею, чтобы рассмотреть огромную бронзовую женщину, держащую венок и стоящую рядом со львом</w:t>
      </w:r>
      <w:r>
        <w:rPr>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 третий город, который он посетил с тех пор, как покинул промозглые улицы Сиэтла, и он снова понятия не имел, где находится и как найти хоть что-то из того, что ему ну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теперь он также хотел узнать, почему люди так одержимы льв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первом же городе, куда он попал после того, как доел своё макаронно-сырное совершенство, стояла гигантская статуя какого-то полульва, полурыбы, плюющего водой в сверкающий залив</w:t>
      </w:r>
      <w:r>
        <w:rPr>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м также были одни из самых высоких и странных по форме зданий, которые он когда-либо вид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н попробовал что-то под названием </w:t>
      </w:r>
      <w:r>
        <w:rPr>
          <w:rFonts w:cs="Times New Roman" w:ascii="Times New Roman" w:hAnsi="Times New Roman"/>
          <w:i/>
          <w:sz w:val="24"/>
          <w:szCs w:val="24"/>
        </w:rPr>
        <w:t>тост кая</w:t>
      </w:r>
      <w:r>
        <w:rPr>
          <w:rStyle w:val="FootnoteAnchor"/>
          <w:rFonts w:cs="Times New Roman" w:ascii="Times New Roman" w:hAnsi="Times New Roman"/>
          <w:i/>
          <w:sz w:val="24"/>
          <w:szCs w:val="24"/>
        </w:rPr>
        <w:footnoteReference w:id="12"/>
      </w:r>
      <w:r>
        <w:rPr>
          <w:rFonts w:cs="Times New Roman" w:ascii="Times New Roman" w:hAnsi="Times New Roman"/>
          <w:sz w:val="24"/>
          <w:szCs w:val="24"/>
        </w:rPr>
        <w:t>, и это было определенно той закуской, которую он жаждал сн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динственные магазины одежды, которые он нашел, были супер шикарными, и все стоило намного дороже, чем та небольшая сумма денег, которая у него была, и он не видел места, где можно было бы попробовать продать мамины украш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я эта жизнь с ограниченным бюджетом начинала изрядно раздраж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 уверенностью на тысячу процентов не порекомендовал бы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м более что следующий прыжок привел его в ещё менее полезное место: к развалинам высоко в горах, где не было ничего, кроме упавших камней и нескольких любопытных л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местные жители не знали, зачем был построен этот город и что случилось с людьми, которые раньше там жили, и это заставило Кифа пожалеть, что он не уделял больше внимания истории эльф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льфы, как правило, были связаны с большинством странностей в древне-человеческом мире, поэтому он был уверен, что там должна быть какая-то история. Но он запомнил из учебников только самый минимум, чтобы сдать экзамен с той оценкой, которая заставила бы глаз его отца дергаться. И это место не выглядело знаком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огда-нибудь ему придется выяснить, что произошло, но прямо сейчас ему нужно было разгадать тайны поважн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ерьёзно, где он собирался купить одежду получ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пределённо, не в этом городе, где перед бронзовой статуей женщины-со-львом проходил грандиозный фестиваль с палатками и киосками, музыкой и огромной толпой танцующих, поющих и звенящих тяжелыми на вид бокалами людей</w:t>
      </w:r>
      <w:r>
        <w:rPr>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чувства переполняло так много разных эмоций, что ему приходилось тереть ногу взад и вперёд, даже когда он стоял, чтобы постоянно держать в уме камешек в ботин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динственными нарядами, которые он увидел в продаже, были вышитые шорты с подтяжками, гольфы до колен и забавные маленькие шапочки — и он сомневался, что смог бы это наде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нет, он вполне мог 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 зажигал в этих шортах и гольфах так, как никто никогда не зажигал в них рань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нужно было оставаться сосредоточен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обавил очень важный пункт в свой план, и это стало его новым главным приоритетом:</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Вернуться в Лонд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мама отправила его туда по какой-то причине, и настало время выяснить, во что она его впутала — даже если он был в ужасе от возможных ответ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достижение этого может оказаться невыносимо долгим процесс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ересчитал грани на отцовском кристалле, и их оказалось сто сорок две — и, учитывая его везение, лондонская грань окажется последней, которую он попробу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ка что он проверил всего около дюжины, и, учитывая, насколько утомительно было приспосабливаться к каждому новому месту, он не думал, что сможет справиться больше, чем с пятью или шестью в де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его расчеты выглядели неутешите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азве ч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которые другие грани должны быть связаны с местами </w:t>
      </w:r>
      <w:r>
        <w:rPr>
          <w:rFonts w:cs="Times New Roman" w:ascii="Times New Roman" w:hAnsi="Times New Roman"/>
          <w:i/>
          <w:sz w:val="24"/>
          <w:szCs w:val="24"/>
        </w:rPr>
        <w:t>недалеко</w:t>
      </w:r>
      <w:r>
        <w:rPr>
          <w:rFonts w:cs="Times New Roman" w:ascii="Times New Roman" w:hAnsi="Times New Roman"/>
          <w:sz w:val="24"/>
          <w:szCs w:val="24"/>
        </w:rPr>
        <w:t xml:space="preserve"> от Лондона, вер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архитектура некоторых зданий вокруг на фестивале напомнила Кифу стиль, который он видел, когда был т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 обратился он к женщине, работавшей в киоске, где продавались гигантские печенья в форме сердечек, подвешенные на ниточк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здравствуй, которое из них? — спросила она, указывая на витрину, где все сердечки были украшены маленькими надписями типа </w:t>
      </w:r>
      <w:r>
        <w:rPr>
          <w:rFonts w:cs="Times New Roman" w:ascii="Times New Roman" w:hAnsi="Times New Roman"/>
          <w:i/>
          <w:sz w:val="24"/>
          <w:szCs w:val="24"/>
        </w:rPr>
        <w:t>«Я люблю тебя», «Обними меня»</w:t>
      </w:r>
      <w:r>
        <w:rPr>
          <w:rFonts w:cs="Times New Roman" w:ascii="Times New Roman" w:hAnsi="Times New Roman"/>
          <w:sz w:val="24"/>
          <w:szCs w:val="24"/>
        </w:rPr>
        <w:t xml:space="preserve"> и </w:t>
      </w:r>
      <w:r>
        <w:rPr>
          <w:rFonts w:cs="Times New Roman" w:ascii="Times New Roman" w:hAnsi="Times New Roman"/>
          <w:i/>
          <w:sz w:val="24"/>
          <w:szCs w:val="24"/>
        </w:rPr>
        <w:t>«Маленький воробушек».</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Киф указал на печенье с синей петлевой рамкой, на которой было написано </w:t>
      </w:r>
      <w:r>
        <w:rPr>
          <w:rFonts w:cs="Times New Roman" w:ascii="Times New Roman" w:hAnsi="Times New Roman"/>
          <w:i/>
          <w:sz w:val="24"/>
          <w:szCs w:val="24"/>
        </w:rPr>
        <w:t>«Моя мышка-обнимаш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чему бы и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ольшая часть толпы носила на шее эти сердечки, так что он вполне мог слиться с толп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люс... печень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ольшой вопрос, — сказал он, роясь в пачке денег, пытаясь найти нужную валюту. — Как мне добраться до Лондо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ндон? — повторила она, указывая на нужные ему банкноты. — Вы имеете в виду... Лондон, Англ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был уверен, что это правильно, поэтому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нахмурила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ы в Мюнхе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 сказал он, хотя на самом деле это было не так. Он понятия не имел, где находится, или даже на каком языке он говорил в данный момент. — Но сколько времени потребуется, чтобы добраться до Лондона отсю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я правда не знаю, — она сказала другому покупателю, рассматривающему печенье, что подойдет к нему через минуту. — Наверное, зависит от того, полетите вы или поедете на поез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умеете </w:t>
      </w:r>
      <w:r>
        <w:rPr>
          <w:rFonts w:cs="Times New Roman" w:ascii="Times New Roman" w:hAnsi="Times New Roman"/>
          <w:i/>
          <w:sz w:val="24"/>
          <w:szCs w:val="24"/>
        </w:rPr>
        <w:t>летать?</w:t>
      </w:r>
      <w:r>
        <w:rPr>
          <w:rFonts w:cs="Times New Roman" w:ascii="Times New Roman" w:hAnsi="Times New Roman"/>
          <w:sz w:val="24"/>
          <w:szCs w:val="24"/>
        </w:rPr>
        <w:t xml:space="preserve"> Пожалуйста, скажите мне, что это не похоже на путешествие на лодке... только в неб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рассмеялась и взяла деньги, которые он протянул 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тебе стоит ненадолго отойти от палат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знал, что это значит, но понял, что она устала от его вопросов. Кроме того, он начинал понимать, почему может показаться странным вопросом, как добраться до места, которое на самом деле довольно далек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утешествовать было гораздо сложнее, когда ты не мог запрыгнуть на сопутствующий луч све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он поблагодарил её за помощь и надел на шею свое новое ожерелье из печенья, сосредоточившись на камешке в ботинке, когда направился в гущу толпы на фестива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метил, что кто-то продает гигантские, изогнутые, похожие на хлеб изделия, и решил, что это оправданное использование его бюджета.</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В конце концов, это был </w:t>
      </w:r>
      <w:r>
        <w:rPr>
          <w:rFonts w:cs="Times New Roman" w:ascii="Times New Roman" w:hAnsi="Times New Roman"/>
          <w:i/>
          <w:sz w:val="24"/>
          <w:szCs w:val="24"/>
        </w:rPr>
        <w:t>хлеб размером с его голов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удя по всему, это блюдо называлось </w:t>
      </w:r>
      <w:r>
        <w:rPr>
          <w:rFonts w:cs="Times New Roman" w:ascii="Times New Roman" w:hAnsi="Times New Roman"/>
          <w:i/>
          <w:sz w:val="24"/>
          <w:szCs w:val="24"/>
        </w:rPr>
        <w:t>крендель</w:t>
      </w:r>
      <w:r>
        <w:rPr>
          <w:rFonts w:cs="Times New Roman" w:ascii="Times New Roman" w:hAnsi="Times New Roman"/>
          <w:sz w:val="24"/>
          <w:szCs w:val="24"/>
        </w:rPr>
        <w:t xml:space="preserve"> — по крайней мере, так сказала женщина, которая продала ему это лакомств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почувствовал запах множества друих вкусных блюд, которые хотел попробо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моции усиливались каждый раз, когда люди выходили из разных палаток, и ему становилось все труднее и труднее сосредотачиваться на камешке в ботин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гляделся в поисках безлюдного места для прыжка и заметил то, что могло бы стать решением всех его пробл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ОЙТЕ! ГДЕ ВЫ ЭТО ВЗЯЛИ? — закричал он, бросаясь к седовласой паре, заставив их обоих подпрыгнуть. — Извините, — сказал он, одарив их своей лучшей улыбкой  </w:t>
      </w:r>
      <w:r>
        <w:rPr>
          <w:rFonts w:cs="Times New Roman" w:ascii="Times New Roman" w:hAnsi="Times New Roman"/>
          <w:i/>
          <w:sz w:val="24"/>
          <w:szCs w:val="24"/>
        </w:rPr>
        <w:t>Клянусь-Я-Не-Жуткий</w:t>
      </w:r>
      <w:r>
        <w:rPr>
          <w:rFonts w:cs="Times New Roman" w:ascii="Times New Roman" w:hAnsi="Times New Roman"/>
          <w:sz w:val="24"/>
          <w:szCs w:val="24"/>
        </w:rPr>
        <w:t>. — Не хотел вас напугать. Мне просто интересно, где вы взяли эту карт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казал на сложенный лист бумаги в руках женщины, где были изображены не просто все улицы города — на нем были милые маленькие рисунки различных достопримечательностей, а также удобные надписи, рассказывающие о том, что это такое, и сноски, рассказывающие об истории каждого мес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бы он смог найти что-то подобное со всеми человеческими городами, это бы полностью изменило ход игры. Тогда каждый раз, когда он прыгал куда-то, он мог сравнить странные статуи или здания, которые видел, с картой, и точно знал бы, где находится — и близко ли это к Лондон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гид дал нам их, когда автобус высадил нас, — объяснила женщи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ы можешь взять мою, — добавил мужчина, доставая из заднего кармана точно такую же карту. — Все карты, которые мне нужны, находятся зде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стучал себя по виску, и женщина рассмеяла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Вот</w:t>
      </w:r>
      <w:r>
        <w:rPr>
          <w:rFonts w:cs="Times New Roman" w:ascii="Times New Roman" w:hAnsi="Times New Roman"/>
          <w:sz w:val="24"/>
          <w:szCs w:val="24"/>
        </w:rPr>
        <w:t xml:space="preserve"> почему мы так часто теряемся, — сказала она Кифу, когда он забрал карту из рук мужчины. — Вот тебе совет: не бойся спрашивать дорог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гда слушай свою жену, — добавил мужчина, подмигнув. — Или... того, кто называет тебя своей Мышкой-обнимаш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глянулся на женщину, и они обменялись такими милыми, теплыми улыбками, что Киф не был уверен, хочет ли он обнять их или попросить поделиться с ними всеми остальными жизненными урок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место этого он поблагодарил их за помощь и отошел в сторону, чтобы получше изучить свое новое великолепное сокровищ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w:t>
      </w:r>
      <w:r>
        <w:rPr/>
        <w:t xml:space="preserve"> </w:t>
      </w:r>
      <w:r>
        <w:rPr>
          <w:rFonts w:cs="Times New Roman" w:ascii="Times New Roman" w:hAnsi="Times New Roman"/>
          <w:sz w:val="24"/>
          <w:szCs w:val="24"/>
        </w:rPr>
        <w:t>— сказал он, когда увидел свой новый пункт назнач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нятия не имел, что такое Хугендубель</w:t>
      </w:r>
      <w:r>
        <w:rPr>
          <w:rStyle w:val="FootnoteAnchor"/>
          <w:rFonts w:cs="Times New Roman" w:ascii="Times New Roman" w:hAnsi="Times New Roman"/>
          <w:sz w:val="24"/>
          <w:szCs w:val="24"/>
        </w:rPr>
        <w:footnoteReference w:id="14"/>
      </w:r>
      <w:r>
        <w:rPr>
          <w:rFonts w:cs="Times New Roman" w:ascii="Times New Roman" w:hAnsi="Times New Roman"/>
          <w:sz w:val="24"/>
          <w:szCs w:val="24"/>
        </w:rPr>
        <w:t>, но на маленьком рисунке были изображены книги, а там, где они есть, наверняка должны быть и кар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потребовалось больше времени, чем он мог предположить, чтобы добраться туда, и, возможно, по пути он остановился попробовать веганские сосиски с карри, потому что, вау, они потрясающе пахли, а на вывеске было написано, что в них нет мяса. Но в конце концов он добрался до магазина, которым Форкленатор гордился 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ниги повсю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е они рассортированы по категориям и расположены в алфавитном поряд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хотелось остановиться на разделе ФЭНТЕЗИ-ПРИКЛЮЧЕНИЯ и посмотреть, нет ли на обложках каких-нибудь остроухих эльфов, но он был слишком взволнован, чтобы терять врем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 сказал он, останавливая парня, который, как он надеялся, работал там. — Вы не знаете, где я могу найти карту ми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вам нужен атлас.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жестом пригласил Кифа следовать за ним, и они направились между стеллажами к секции, где все книги выглядели очень толстыми и скучн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тянул Кифу самую толстую из книг, и Киф пролистал страницы, заполненные замысловатыми картами, покрытыми крошечными линиями и надпис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я надеялся, что у вас будет что-то похожее на это, — он показал ему карту, которую ему дали, и указал на иллюстрации, — но со всей планет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арень нахмур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ю, что у нас есть так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в детском отделении, — вмешалась женщина, стоящая ряд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жестом предложила Кифу следовать за ней в самый красочный отдел магазина, где на обложках большинства книг были изображены детские приключения, и, если бы Киф не пытался уложиться в бюджет, он бы точно взял ту, на которой была изображена девушка, летящая на аликор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затем женщина протянула ему книгу под названием </w:t>
      </w:r>
      <w:r>
        <w:rPr>
          <w:rFonts w:cs="Times New Roman" w:ascii="Times New Roman" w:hAnsi="Times New Roman"/>
          <w:i/>
          <w:sz w:val="24"/>
          <w:szCs w:val="24"/>
        </w:rPr>
        <w:t>«Мой самый первый атлас мира»</w:t>
      </w:r>
      <w:r>
        <w:rPr>
          <w:rFonts w:cs="Times New Roman" w:ascii="Times New Roman" w:hAnsi="Times New Roman"/>
          <w:sz w:val="24"/>
          <w:szCs w:val="24"/>
        </w:rPr>
        <w:t>, которая была просто великолеп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рта на обложке была украшена десятками рисунков, которые ему были нужны, а также улыбающимися детьми и милыми животн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дарок? — спросила женщина, пробивая покуп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Это для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нал, что она осудила его литературный вкус, но ему было всё равно, когда он передал деньг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ервые две страницы были именно тем, что ему было ну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к только он вышел из магазина, он вырвал страницы из переплета, чтобы держать их под рукой в кармане, а остальную часть книги — и печенье </w:t>
      </w:r>
      <w:r>
        <w:rPr>
          <w:rFonts w:cs="Times New Roman" w:ascii="Times New Roman" w:hAnsi="Times New Roman"/>
          <w:i/>
          <w:sz w:val="24"/>
          <w:szCs w:val="24"/>
        </w:rPr>
        <w:t>«Мышка-обнимашка»</w:t>
      </w:r>
      <w:r>
        <w:rPr/>
        <w:t xml:space="preserve"> </w:t>
      </w:r>
      <w:r>
        <w:rPr>
          <w:rFonts w:cs="Times New Roman" w:ascii="Times New Roman" w:hAnsi="Times New Roman"/>
          <w:i/>
          <w:sz w:val="24"/>
          <w:szCs w:val="24"/>
        </w:rPr>
        <w:t>—</w:t>
      </w:r>
      <w:r>
        <w:rPr>
          <w:rFonts w:cs="Times New Roman" w:ascii="Times New Roman" w:hAnsi="Times New Roman"/>
          <w:sz w:val="24"/>
          <w:szCs w:val="24"/>
        </w:rPr>
        <w:t xml:space="preserve"> засунул в рюкзак для сохран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ещё раз, — сказал он, нырнув в переулок и вытащив свой кристалл. — Берегись, Лондон. Я и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11</w:t>
      </w:r>
    </w:p>
    <w:p>
      <w:pPr>
        <w:pStyle w:val="Normal"/>
        <w:spacing w:lineRule="auto" w:line="276"/>
        <w:ind w:firstLine="14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у уже порядком надоело произносить это слов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же воспользовался им, когда снова появился возле высокого красного здания с кучей разных крыш, наложенных друг на друга, — которое, как подсказала ему удобная карта, называлось пагодой Чурейто в Япон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красивое место, особенно с заснеженной горой на заднем пла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было далеко от Лондо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и ряд огромных древних деревьев, называемых на Мадагаскаре Аллеей Баобаб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супер-причудливое здание с белым куполом, окруженное множеством башен, которое называлось Тадж-Махал в Инд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падающая Пизанская башня в Италии, которая действительно выглядела так, словно вот-вот рух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от он стоял в пустыне перед местом, которое, по-видимому, было Большим Каньоном — и название было очень подходящ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ньон тянулся все дальше и </w:t>
      </w:r>
      <w:r>
        <w:rPr>
          <w:rFonts w:cs="Times New Roman" w:ascii="Times New Roman" w:hAnsi="Times New Roman"/>
          <w:i/>
          <w:sz w:val="24"/>
          <w:szCs w:val="24"/>
        </w:rPr>
        <w:t>даль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бо было самого яркого оранжевого оттенка, который он когда-либо видел, что делало каньон одним из самых красивых мест, где он был, даже если считать Забытые горо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всё ещё был не т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о сих пор далеко от Лондона или любого другого места, где он мог бы продать украшения или купить одеж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это был его девятый прыжок за де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погоди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есяты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овершенно сбился со сче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ё, что он знал наверняка, это то, что уже заставлял себя идти дальше, думая, что его новая блестящая карта обязательно приведет туда, куда он хот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место этого, после «нет» снова звучало «нет» и ещё одно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да, он действительно преуспел в поиске потрясающих человеческих блюд, которые можно было есть бесконечно. Но во всём остальном он терпел сокрушительные неудач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теперь его ноги подкашивались, в голове стоял туман, а волдырь от камешка в ботинке больше походил на открытую рану — и Киф был уверен, что сможет сделать только один прыжок, прежде чем его мозг взорве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означало, что ему предстояло принять супер-забавное реш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нова покрутить кристалл и надеяться, что следующая грань </w:t>
      </w:r>
      <w:r>
        <w:rPr>
          <w:rFonts w:cs="Times New Roman" w:ascii="Times New Roman" w:hAnsi="Times New Roman"/>
          <w:i/>
          <w:sz w:val="24"/>
          <w:szCs w:val="24"/>
        </w:rPr>
        <w:t>наконец</w:t>
      </w:r>
      <w:r>
        <w:rPr>
          <w:rFonts w:cs="Times New Roman" w:ascii="Times New Roman" w:hAnsi="Times New Roman"/>
          <w:sz w:val="24"/>
          <w:szCs w:val="24"/>
        </w:rPr>
        <w:t xml:space="preserve"> приведет его в Лондон или хотя бы куда-нибудь, где можно снять комнату на ночь, не потратив все оставшиеся деньг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же вернуться в маленький душный домик отца и провести там ещё одну ноч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 учетом того, как ему везло, первый вариант не казался разумным решен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никогда больше не хотел видеть то скучное озер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г бы разбить лагерь здесь, — напомнил он себе. — Тут не будет слишком холодно. И поблизости не будут бродить йе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тут были зме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скорпио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озможно, несколько якул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мысль о том, что, проснувшись, придется провести ещё один день в бесполезных прыжках, казалась даже хуже, чем провести всю ночь в обнимку с ползучими твар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должно быть так сложно, - проворчал он, пиная по земле и разбрасывая камешки по краю каньо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лова эхом вернулись к нему, и он сложил ладони рупором у рта и прокричал их сн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ДОЛЖНО БЫТЬ ТАК СЛО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перь у него была карта и кристалл, который мог перенести его в любую точку мира в мгновение о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чему же он не мог найти то единственное место, куда ему нужно было попаст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Потому что у него всё ещё не было самой важной кар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рты всех граней на отцовском проводни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умал, что сможет обойтись без неё, но, очевидно, ошиба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ставался ещё один вариант, куда можно было бы прыгнуть, но он предпочел бы, чтобы его преследовали йети, или ещё десять раз прокатиться на той несчастной лод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он, закрыв глаза и сделав глубокий, успокаивающий вдох, прежде чем заставил себя задать вопрос, который всегда помогал ему сделать правильный выбор, даже когда он на самом деле этого не хотел.</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Что бы сделала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нужно было вышить это на тунике или что-то в этом ро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тому что Фостер всегда поступала разум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если это было ужас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если это причиняло бо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будет сниться в ночных кошмар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была смелой, умной и самоотвержен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хотел быть таким 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копался в рюкзаке и достал кристалл, который не хотел брать с собой, но положил на всякий случай, если нужно будет вернуться в Забытые города.</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Он отказался называть этот кристалл </w:t>
      </w:r>
      <w:r>
        <w:rPr>
          <w:rFonts w:cs="Times New Roman" w:ascii="Times New Roman" w:hAnsi="Times New Roman"/>
          <w:i/>
          <w:sz w:val="24"/>
          <w:szCs w:val="24"/>
        </w:rPr>
        <w:t>домашн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от определенно не вел дом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не будь там, — пробормотал он, не зная, кого имеет в виду: отца или Р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он мог бы справиться с разъяренной принцессой огров. Всё, что ему нужно было сделать, это рассказать ей о своем маленьком признании Фостер, и она была бы так занята, издавая звуки поцелуев, что забудет о желании избить его за побег.</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дорогой папочка — это совсем другая истор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был уверен, что сможет смотреть ему в глаза после того, как увидел его мастерску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 Его там не будет, — сказал он себе, поднимая кристалл к угасающему закатному небу. — Он будет в квартире в Атлантиде, куда никогда не приглашал меня, или в каком-нибудь другом тайном доме, который у него есть, потому что ему нужно было найти пятьдесят разных способов сбежать от своей семь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огда он вновь появился на Берегах Утешения, там было </w:t>
      </w:r>
      <w:r>
        <w:rPr>
          <w:rFonts w:cs="Times New Roman" w:ascii="Times New Roman" w:hAnsi="Times New Roman"/>
          <w:i/>
          <w:sz w:val="24"/>
          <w:szCs w:val="24"/>
        </w:rPr>
        <w:t>так</w:t>
      </w:r>
      <w:r>
        <w:rPr>
          <w:rFonts w:cs="Times New Roman" w:ascii="Times New Roman" w:hAnsi="Times New Roman"/>
          <w:sz w:val="24"/>
          <w:szCs w:val="24"/>
        </w:rPr>
        <w:t xml:space="preserve"> темно и тихо, как он и надея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динственными звуками были шум разбивающихся волн и неровное дыхание Киф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м не менее, он решил пробраться внутрь на цыпочках и направился прямиком в личный кабинет отца, надеясь, что карта проводника находится где-нибудь на огромном письменном сто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нет, он не знал, где ещё её иск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на прикроватной тумбочке в спальне отц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может бы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скрикнул и схватился за грудь, когда зажегся св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отец рассмеялся с порог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и знал, что ты вернеш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12</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Е НУЖНО ПРИМЕНЯТЬ</w:t>
      </w:r>
      <w:r>
        <w:rPr>
          <w:rFonts w:cs="Times New Roman" w:ascii="Times New Roman" w:hAnsi="Times New Roman"/>
          <w:sz w:val="24"/>
          <w:szCs w:val="24"/>
        </w:rPr>
        <w:t xml:space="preserve"> команд, — сказал лорд Кассиус, протягивая руки. — Я не собираюсь мешать тебе делать то, что ты делаешь. На самом деле, я здесь, чтобы помоч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омочь</w:t>
      </w:r>
      <w:r>
        <w:rPr>
          <w:rFonts w:cs="Times New Roman" w:ascii="Times New Roman" w:hAnsi="Times New Roman"/>
          <w:sz w:val="24"/>
          <w:szCs w:val="24"/>
        </w:rPr>
        <w:t>, — фыркнул Киф, удивленный тем, как спокойно звучит его гол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даже не нужно было думать о камешке в ботинке, чтобы держать себя в рук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прочем, в тот момент его не атаковало слишком много эмоц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чувствовал только одну — и это была не та эмоция, которую он обычно чувствовал от отц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е нужна твоя помощь или забота, — сказал ему Киф. — Я прекрасно справляюсь с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факт, что ты здесь, говорит об обратном, — заметил лорд Кассиус. — Хотя, похоже, ты обрел некоторый контроль над своими новыми способностями, если можешь говорить так свобод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определенно уловил множественное число, но знал, что отец его подначив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орогой Папочка, возможно, и понял, что у него проявились несколько способностей, но никак не мог знать, на что он способе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то не зн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ернулся к обыску отцовского стола, стараясь как можно сильнее захлопнуть каждый ящи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щешь? — спросил его отец, держа в руках слегка помятый листок бумаг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 расстояния трудно было разобрать, но это было похоже на рисунок в виде круга с множеством тонких линий и мелкого текс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арта к моему синему кристаллу, — объяснил ему отец. — Сегодня утром я встретился с советником Бронте и убедил его дать мне копию… Могу тебя заверить, что это было нелегко. У меня было предчувствие, что она может тебе понадобиться. Очевидно, я оказался пра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Кифа отвисла челюсть, но он стиснул зубы и отвел взгля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 которое ты ищешь, — сказал ему отец, — это «спасиб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ь мне, это не так, — огрызнулся Киф. — Тем более, что ты ещё не сказал, чего хоч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го я </w:t>
      </w:r>
      <w:r>
        <w:rPr>
          <w:rFonts w:cs="Times New Roman" w:ascii="Times New Roman" w:hAnsi="Times New Roman"/>
          <w:i/>
          <w:sz w:val="24"/>
          <w:szCs w:val="24"/>
        </w:rPr>
        <w:t>хочу</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ровел рукой по лиц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сегодня был очень длинный день. Так что мы можем пропустить ту часть, где ты притворяешься, что ты на моей стороне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 </w:t>
      </w:r>
      <w:r>
        <w:rPr>
          <w:rFonts w:cs="Times New Roman" w:ascii="Times New Roman" w:hAnsi="Times New Roman"/>
          <w:i/>
          <w:sz w:val="24"/>
          <w:szCs w:val="24"/>
        </w:rPr>
        <w:t>твоей</w:t>
      </w:r>
      <w:r>
        <w:rPr>
          <w:rFonts w:cs="Times New Roman" w:ascii="Times New Roman" w:hAnsi="Times New Roman"/>
          <w:sz w:val="24"/>
          <w:szCs w:val="24"/>
        </w:rPr>
        <w:t xml:space="preserve"> стороне, Киф. Во многих смыслах. Думаешь, я не хочу остановить безумие, которое затеяла твоя м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думаю, ты хочешь приписать себе заслугу в том, что остановил ее, и при этом не делать никакой работы, не рисковать и не приносить никаких жерт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бы неплохо, — согласился его отец.</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его тоне был намек на юмор, а в глазах — небольшой огоне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Не надо</w:t>
      </w:r>
      <w:r>
        <w:rPr>
          <w:rFonts w:cs="Times New Roman" w:ascii="Times New Roman" w:hAnsi="Times New Roman"/>
          <w:sz w:val="24"/>
          <w:szCs w:val="24"/>
        </w:rPr>
        <w:t>, — предупредил Киф, сжав руки в кулаки. — Ты не можешь стоять здесь, притворяясь очаровательным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очаровательный</w:t>
      </w:r>
      <w:r>
        <w:rPr>
          <w:rFonts w:cs="Times New Roman" w:ascii="Times New Roman" w:hAnsi="Times New Roman"/>
          <w:sz w:val="24"/>
          <w:szCs w:val="24"/>
        </w:rPr>
        <w:t>, — настаивал его отец. — Как ты думаешь, откуда у тебя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хлопнул кулаком по стол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ЗАЛ, НЕ НАД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отец вздох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ровел пальцем по столешнице, пытаясь решить, хватит ли у него сил схватить карту кристалла и прыгну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есть и другие вещи, которые тебе понадобятся, — сказал ему отец, как будто точно знал, о чем думает Киф. — Полагаю, ты уже израсходовал большую часть денег, которые я хранил в хижине. Не пытайся это отрицать. Я знаю, что ты был там. Я могу узнать свою одежду. Кроме того, я клянусь, что проводник переносит на эту грань гораздо охотнее, чем на другие, учитывая, сколько раз я ей пользовался, хотя уже давно там не был. С тех пор, как узнал правду о твоей матер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олжно заставить меня пожалеть тебя?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нет. Это ещё одна наша общая черта, сынок. Никто из нас не ищет жало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гда Киф ничего не ответил, он прочистил гор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лагаю, у тебя есть какие-то вопрос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всем. То есть, наверное, мне интересно, как можно десятилетиями рисовать одно и то же скучное озеро снова и снова, и всё равно не преуспеть в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елюсть его отца напряглась, и по комнате прокатились волны яростного возмущ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ухмыльну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начит, Дорогой Папочка очень трепетно относился к своим маленьким картинкам с озер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риятно слыш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исовал не озеро, — сообщил ему отец, когда его возмущение сменилось привычной надменностью. — Я рисовал </w:t>
      </w:r>
      <w:r>
        <w:rPr>
          <w:rFonts w:cs="Times New Roman" w:ascii="Times New Roman" w:hAnsi="Times New Roman"/>
          <w:i/>
          <w:sz w:val="24"/>
          <w:szCs w:val="24"/>
        </w:rPr>
        <w:t>свет</w:t>
      </w:r>
      <w:r>
        <w:rPr>
          <w:rFonts w:cs="Times New Roman" w:ascii="Times New Roman" w:hAnsi="Times New Roman"/>
          <w:sz w:val="24"/>
          <w:szCs w:val="24"/>
        </w:rPr>
        <w:t>. Пытался уловить его постоянно меняющуюся сущн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акатил глаза как можно более драматич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w:t>
      </w:r>
      <w:r>
        <w:rPr>
          <w:rFonts w:cs="Times New Roman" w:ascii="Times New Roman" w:hAnsi="Times New Roman"/>
          <w:i/>
          <w:sz w:val="24"/>
          <w:szCs w:val="24"/>
        </w:rPr>
        <w:t>вот</w:t>
      </w:r>
      <w:r>
        <w:rPr>
          <w:rFonts w:cs="Times New Roman" w:ascii="Times New Roman" w:hAnsi="Times New Roman"/>
          <w:sz w:val="24"/>
          <w:szCs w:val="24"/>
        </w:rPr>
        <w:t xml:space="preserve"> почему ты всегда уничтожаешь мои наброски? Они недостаточно претенциозны? Думаю, если бы я размазал несколько капель краски по бумаге, я бы не был таким большим разочарованием. Правда, </w:t>
      </w:r>
      <w:r>
        <w:rPr>
          <w:rFonts w:cs="Times New Roman" w:ascii="Times New Roman" w:hAnsi="Times New Roman"/>
          <w:i/>
          <w:sz w:val="24"/>
          <w:szCs w:val="24"/>
        </w:rPr>
        <w:t>Касс</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тец отвернулся, складывая и раскладывая карту проводника, и эмоции в комнате закружились в таком беспорядке, который Киф не мог переве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перся на камешек в ботинке, чтобы отвлечься от н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тебе, возможно, трудно это понять, — тихо сказал его отец, — и что мои методы были далеки от совершенства. Но все, что я когда-либо делал или пытался сделать — это помочь тебе смириться с тем, что ты должен научиться подчиняться, если хочешь иметь хоть какой-то шанс на успех в нашем мире. Забытые города не очень добры к тем, кто отказывается следовать правил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наличие тайной хижины в человеческом мире </w:t>
      </w:r>
      <w:r>
        <w:rPr>
          <w:rFonts w:cs="Times New Roman" w:ascii="Times New Roman" w:hAnsi="Times New Roman"/>
          <w:i/>
          <w:sz w:val="24"/>
          <w:szCs w:val="24"/>
        </w:rPr>
        <w:t>соответствует</w:t>
      </w:r>
      <w:r>
        <w:rPr>
          <w:rFonts w:cs="Times New Roman" w:ascii="Times New Roman" w:hAnsi="Times New Roman"/>
          <w:sz w:val="24"/>
          <w:szCs w:val="24"/>
        </w:rPr>
        <w:t xml:space="preserve"> </w:t>
      </w:r>
      <w:r>
        <w:rPr>
          <w:rFonts w:cs="Times New Roman" w:ascii="Times New Roman" w:hAnsi="Times New Roman"/>
          <w:i/>
          <w:sz w:val="24"/>
          <w:szCs w:val="24"/>
        </w:rPr>
        <w:t>правилам</w:t>
      </w:r>
      <w:r>
        <w:rPr>
          <w:rFonts w:cs="Times New Roman" w:ascii="Times New Roman" w:hAnsi="Times New Roman"/>
          <w:sz w:val="24"/>
          <w:szCs w:val="24"/>
        </w:rPr>
        <w:t>?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так. Но мне потребовались десятилетия, чтобы завоевать доверие и получить ресурсы, необходимые для создания этого убежища. Жизнь — очень долгая игра, и нужно долго играть по правилам, прежде чем нарушать их. Докажи, что ты тот, кому стоит доверять, чтобы никто не следил за тобой слишком пристально. Заработай репутацию послушного гражданина, и никто не будет ожидать чего-то меньшего. Но ты всегда сразу же переходил к мятежу, не задумываясь о том, как это повлияет на восприятие друг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Тебя</w:t>
      </w:r>
      <w:r>
        <w:rPr>
          <w:rFonts w:cs="Times New Roman" w:ascii="Times New Roman" w:hAnsi="Times New Roman"/>
          <w:sz w:val="24"/>
          <w:szCs w:val="24"/>
        </w:rPr>
        <w:t>, — закончил за него Киф. — Вот о чем ты на самом деле беспокоишься, верно? Нельзя быть Лордом Идеальные штанишки, если у тебя неуправляемый сы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 согласился его отец. — Хотя твоя мать сделала для разрушения моей репутации гораздо больше, чем все, что ты когда-либо дел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из немногих вещей, за которые я бы с удовольствием дал ей пять, — пробормот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отец закрыл глаза, сделал несколько глубоких вдохов, прежде чем сказ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рошу у тебя прощения, Киф. И не пытаюсь его заслужить. Думаю, мы оба знаем, что это было бы бессмысленным занятием. Но мне нужно, чтобы ты выслушал меня хоть раз в жизни. У меня гораздо больше опыта в Забытых городах, чем у тебя. Я знаю, как играть по их правилам. И тебе понадобится моя помощь, если ты хочешь оставаться там долгое врем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а, так </w:t>
      </w:r>
      <w:r>
        <w:rPr>
          <w:rFonts w:cs="Times New Roman" w:ascii="Times New Roman" w:hAnsi="Times New Roman"/>
          <w:i/>
          <w:sz w:val="24"/>
          <w:szCs w:val="24"/>
        </w:rPr>
        <w:t>вот</w:t>
      </w:r>
      <w:r>
        <w:rPr>
          <w:rFonts w:cs="Times New Roman" w:ascii="Times New Roman" w:hAnsi="Times New Roman"/>
          <w:sz w:val="24"/>
          <w:szCs w:val="24"/>
        </w:rPr>
        <w:t xml:space="preserve"> в чем дело! Ты пытаешься скрыть меня от посторонних глаз, пока не поползли слухи о новых странных способностях твоего сы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ряю тебя, для этого уже слишком поздно, — он встретился взглядом с Кифом. — Существует множество предположений о том, что ты можешь и чего не можешь делать, и ни одного из них не является хорош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 Киф пнул бок своего ботинка, оставив на безупречно белом покрытии большую царапину, которую его отец определенно замет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был уверен, что он хотел начать одну из своих лекций о том, как проявлять надлежащую заботу и аккуратность к своим вещ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место этого он сказал 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собираюсь притворяться, что у тебя впереди легкий путь, Киф. Или обещать, что все снова будет норма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Нормально</w:t>
      </w:r>
      <w:r>
        <w:rPr>
          <w:rFonts w:cs="Times New Roman" w:ascii="Times New Roman" w:hAnsi="Times New Roman"/>
          <w:sz w:val="24"/>
          <w:szCs w:val="24"/>
        </w:rPr>
        <w:t>. Разве моя жизнь когда-нибудь была нормаль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я так думал. Но... нет, — его взгляд стал отрешенным. — Нравится тебе это или нет, ты — часть плана твоей матери. Поэтому, пока ты не готов бросить ей вызов, лучше сделать так, чтобы она не смогла тебя най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я гот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Значит, ты освоил свои новые способности? — Он изучал лицо Кифа. — Я так и думал. Твой контроль в данный момент кажется... неустойчив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есть, — согласился Киф. — Поэтому тебе следует быть осторожнее с тем, как сильно ты меня злишь. Одно неверное слово,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ставил угрозу висеть в воздух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отец выглядел скорее заинтересованным, чем испуган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тя бы знаешь, что это за новые способ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хотел бы ответить: «Коне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его отец понял бы, что он лж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ое, что мне нужно знать — это как покончить с ними, — напомнил ему Киф. — И у меня на этот счет есть множество план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отец провел пальцами по воздух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Я чувствую твою решимость, а это говорит о том, что ты, возможно, готов принять это решение. Но ты кое-что забыв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 уверен, ты расскажешь, что имен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забываешь, что твоя мать проявит себя только тогда, когда для этого наступит подходящий момент для </w:t>
      </w:r>
      <w:r>
        <w:rPr>
          <w:rFonts w:cs="Times New Roman" w:ascii="Times New Roman" w:hAnsi="Times New Roman"/>
          <w:i/>
          <w:sz w:val="24"/>
          <w:szCs w:val="24"/>
        </w:rPr>
        <w:t>неё</w:t>
      </w:r>
      <w:r>
        <w:rPr>
          <w:rFonts w:cs="Times New Roman" w:ascii="Times New Roman" w:hAnsi="Times New Roman"/>
          <w:sz w:val="24"/>
          <w:szCs w:val="24"/>
        </w:rPr>
        <w:t>. Например, как это получилось в Лоамнор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снова принялся водить пальцем по стол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амый любимый день. Но я выж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неужели ты думаешь, что твоя мать покончила со своими маленькими эксперимент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Кифа не было ответа на этот вопр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хотелось верить, что вся эта история с почти смертельным исходом была последн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может ли быть что-то ещ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строение отца снова изменилось, в нем появилось горькое беспокойство, как будто он знал что-то, о чём не говор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хотел тебя пугать, — сказал его отец, подходя бли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ою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ба знаем, что это ложь, — он положил руку на плечо сына, но Киф отпрянул. — В страхе нет ничего плохого, Киф. Он может быть мощным мотиватором. Посмотри, куда он тебя привел. Ты нашёл идеальное место, где можно спрятаться, пока не освоишься со своими новыми способностями. И я могу помочь теб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Е НУЖНА ТВОЯ ПОМОЩ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нная истерика, когда ты стоишь в </w:t>
      </w:r>
      <w:r>
        <w:rPr>
          <w:rFonts w:cs="Times New Roman" w:ascii="Times New Roman" w:hAnsi="Times New Roman"/>
          <w:i/>
          <w:sz w:val="24"/>
          <w:szCs w:val="24"/>
        </w:rPr>
        <w:t>моем</w:t>
      </w:r>
      <w:r>
        <w:rPr>
          <w:rFonts w:cs="Times New Roman" w:ascii="Times New Roman" w:hAnsi="Times New Roman"/>
          <w:sz w:val="24"/>
          <w:szCs w:val="24"/>
        </w:rPr>
        <w:t xml:space="preserve"> кабинете, роешься в </w:t>
      </w:r>
      <w:r>
        <w:rPr>
          <w:rFonts w:cs="Times New Roman" w:ascii="Times New Roman" w:hAnsi="Times New Roman"/>
          <w:i/>
          <w:sz w:val="24"/>
          <w:szCs w:val="24"/>
        </w:rPr>
        <w:t>моем</w:t>
      </w:r>
      <w:r>
        <w:rPr>
          <w:rFonts w:cs="Times New Roman" w:ascii="Times New Roman" w:hAnsi="Times New Roman"/>
          <w:sz w:val="24"/>
          <w:szCs w:val="24"/>
        </w:rPr>
        <w:t xml:space="preserve"> столе в поисках карты для </w:t>
      </w:r>
      <w:r>
        <w:rPr>
          <w:rFonts w:cs="Times New Roman" w:ascii="Times New Roman" w:hAnsi="Times New Roman"/>
          <w:i/>
          <w:sz w:val="24"/>
          <w:szCs w:val="24"/>
        </w:rPr>
        <w:t>моего</w:t>
      </w:r>
      <w:r>
        <w:rPr>
          <w:rFonts w:cs="Times New Roman" w:ascii="Times New Roman" w:hAnsi="Times New Roman"/>
          <w:sz w:val="24"/>
          <w:szCs w:val="24"/>
        </w:rPr>
        <w:t xml:space="preserve"> проводника, одетый в </w:t>
      </w:r>
      <w:r>
        <w:rPr>
          <w:rFonts w:cs="Times New Roman" w:ascii="Times New Roman" w:hAnsi="Times New Roman"/>
          <w:i/>
          <w:sz w:val="24"/>
          <w:szCs w:val="24"/>
        </w:rPr>
        <w:t>мою</w:t>
      </w:r>
      <w:r>
        <w:rPr>
          <w:rFonts w:cs="Times New Roman" w:ascii="Times New Roman" w:hAnsi="Times New Roman"/>
          <w:sz w:val="24"/>
          <w:szCs w:val="24"/>
        </w:rPr>
        <w:t xml:space="preserve"> одежду, с </w:t>
      </w:r>
      <w:r>
        <w:rPr>
          <w:rFonts w:cs="Times New Roman" w:ascii="Times New Roman" w:hAnsi="Times New Roman"/>
          <w:i/>
          <w:sz w:val="24"/>
          <w:szCs w:val="24"/>
        </w:rPr>
        <w:t>моими</w:t>
      </w:r>
      <w:r>
        <w:rPr>
          <w:rFonts w:cs="Times New Roman" w:ascii="Times New Roman" w:hAnsi="Times New Roman"/>
          <w:sz w:val="24"/>
          <w:szCs w:val="24"/>
        </w:rPr>
        <w:t xml:space="preserve"> деньгами в карма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олько ты не имеешь ко всему этому никакого отнош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нет? Неужели ты думаешь, что я оставляю свою хижину незапертой, чтобы любой бродяга мог чувствовать себя как дом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у очень, очень, очень хотелось возраз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на самом деле он был удивлен, что хижина не запер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потом он вспомнил, как ручка на секунду замерла, прежде чем дверь открыла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учку встроен датчик отпечатков пальцев, — объяснил отец. — И я запрограммировал его также на твои отпечат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Зачем</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сказать, — он отвернулся, глядя в окно на залитый лунным светом океан, и его настроение стало задумчивым, с лёгкой ноткой нервозности. — Полагаю, я решил, что если ты когда-нибудь найдешь туда дорогу, то, возможно, настанет время для более длительных бесед. И я мог бы, так сказать, открыть двер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и слова были приглашен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иф слишком устал, чтобы приня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лишком зо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лишком потеря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случае, — сказал его отец, прочистив горло, — все прошло хорошо. Сейчас у тебя есть безопасное место, где можно спрят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качал голов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когда туда не верну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было предчувствие, что ты так скажешь. И это ошибка. Ты можешь обижаться на меня сколько угодно и всё равно пользоваться теплой постелью, в которой никто не сможет тебя найти. Где ты будешь спать в противном случа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 ещё выясняю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о. И сколько ещё прыжков ты можешь совершить, пытаясь составить план? Ты уже выглядишь блек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это не та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мотрел в зеркало? Если ты побледнеешь ещё немного, то станешь почти прозрачным. Тени под глазами похожи на синяки. Полагаю, с тех пор как ты сбежал, тебе удалось поспать всего несколько часов, а потом пережить по меньшей мере дюжину прыжков, прежде чем оказаться здесь. И я знаю, ты собираешься сказать мне, что тебе не нужна моя помощь. Но почему бы тебе не посмотреть, что я могу предложить, прежде чем отказывать мн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скрестил руки на груди и облокотился на сто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Произведи на меня впечатл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это с сарказмом, но я </w:t>
      </w:r>
      <w:r>
        <w:rPr>
          <w:rFonts w:cs="Times New Roman" w:ascii="Times New Roman" w:hAnsi="Times New Roman"/>
          <w:i/>
          <w:sz w:val="24"/>
          <w:szCs w:val="24"/>
        </w:rPr>
        <w:t>действительно</w:t>
      </w:r>
      <w:r>
        <w:rPr>
          <w:rFonts w:cs="Times New Roman" w:ascii="Times New Roman" w:hAnsi="Times New Roman"/>
          <w:sz w:val="24"/>
          <w:szCs w:val="24"/>
        </w:rPr>
        <w:t xml:space="preserve"> произведу на тебя впечатление. После того, как я убедил Бронте дать мне </w:t>
      </w:r>
      <w:r>
        <w:rPr>
          <w:rFonts w:cs="Times New Roman" w:ascii="Times New Roman" w:hAnsi="Times New Roman"/>
          <w:i/>
          <w:sz w:val="24"/>
          <w:szCs w:val="24"/>
        </w:rPr>
        <w:t>это</w:t>
      </w:r>
      <w:r>
        <w:rPr>
          <w:rFonts w:cs="Times New Roman" w:ascii="Times New Roman" w:hAnsi="Times New Roman"/>
          <w:sz w:val="24"/>
          <w:szCs w:val="24"/>
        </w:rPr>
        <w:t>, — он протянул Кифу карту от кристалла, — что ты иначе никогда бы не получил, я также отправился к другу-технопату и попросил его сделать для тебя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сунул руку в карман своего украшенного драгоценностями плаща и вытащил маленькую синюю брошюрку. Киф приподнял бров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се, что у тебя е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нет. Но ты ведь не знаешь, что это такое, не так ли? Это называется паспорт, и эта форма идентификации человека — невероятно важная вещь. Запретные города разделены на сотни разных стран, в большинстве из них есть своя валюта, язык, культура и правительство, а паспорт позволяет вам попасть из одной страны в другую. Тебя также могут попросить время от времени предъявлять его, чтобы доказать, что ты принадлежишь к этой стра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махал им перед носом Кифа, ожидая, что тот возьмет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здох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агаю, тебе пришлось дать мне вымышленное имя. Дай угадаю, я Кей Лордосы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ще-то, я подумал, что тебе будет сложно реагировать на новое имя, поэтому изменил только фамилию. Но, думаю, ты одобришь то, что я выбр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если там будет Офигенноволосы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ерелистнул последнюю страницу, которая блестела сильнее всех остальных, и не смог удержаться от того, чтобы не разинуть ро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м была его фотография, на которой он сверкал своей фирменной ухмыл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рядом было написано: КИФ ИРВИН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13</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Й, ТЫ МОГ ХОТЯ БЫ</w:t>
      </w:r>
      <w:r>
        <w:rPr>
          <w:rFonts w:cs="Times New Roman" w:ascii="Times New Roman" w:hAnsi="Times New Roman"/>
          <w:sz w:val="24"/>
          <w:szCs w:val="24"/>
        </w:rPr>
        <w:t xml:space="preserve"> придумать мне новое второе имя, — проворчал Киф, стараясь игнорировать куда более странную вещь, которая была прямо перед н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отец покачал головой, и в воздухе словно повисла туманная волна раздраже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честно говоря, не понимаю, почему тебя так напрягает «Ирви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ерьезно</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имя из семейной истории. Твой пра-пра-пра-пра-прадед был Ирвином Сенсен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уж, а ты вообще смотрел на мои инициалы? Ты назвал меня К.И.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издал несколько звуков поцелуя, чтобы подчеркнуть свою мысл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Губы его отца чуть заметно дрогнули, но раздражение не исчез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знаю, я не подумал об этом, когда выбирал имя. Но ты ведь превращаешь всё остальное в шутку — почему бы и это не обратить в свою пользу? Учитывая твою склонность к флирту, я думал, тебе это даже понрави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акатил глаз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га, потому что все мечтают целоваться с Ирвин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Ирвин — ты Киф. Но я закончил обсуждение. Новая фамилия решает проблему с твоими инициалами, вер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изучал карту проводника, решив, что игнорировать вопрос будет прощ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нятия не имел, что именно его отец хотел сказать, назвав его Фостер, но разбираться в этом не хотело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идимо думаешь, что я издеваюсь над тобой, — пробормотал отец. — Странно, ведь я выбрал это имя, чтобы вдохновить тебя. Твоя мать пытается убедить тебя, что переход на её сторону неизбежен. Так что я подумал, что тебе пригодится напоминание: ты уже сделал свой выбор. Что бы ни говорила твоя мать, что бы ты ни узнал о своих новых способностях, у тебя всегда будет право решать свою судьб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и слова не должны были значить для него многое — ведь их говорил отец.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глаза Кифа наполнились слез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тец прочистил горло, пока Киф пытался вытереть слёзы рукав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стоит знать, что она приходила вчера. Софи — не твоя мать. Она появилась через несколько часов после того, как ты ушёл, требуя, чтобы я дал ей список городов, куда ведет мой проводник, чтобы попытаться найти теб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ердце Кифа разгорелось, словно сверхновая звез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отд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а, и нет. Она увидела его в моих воспоминаниях. Но в итоге решила оставить тебя в поко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от так сверхновая звезда взорвала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тец покачал голов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дая любовь так утомительна. Не нужно отрицать это. Твои чувства очевидны. Ну... всем, кроме неё.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чувствовал, как в комнате запульсировала лёгкая радость, и ему захотелось бросить паспорт отцу в голов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вероятно, этот документ ему ещё понадоби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несмотря на то, что он заранее знал, что будет ненавидеть себя за это, он спрос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она передума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у что она, в отличие от тебя, иногда прислушивается к здравому смысл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бщем, ты её отговор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части. В основном я убедил её, что ты сможешь справиться сам в человеческом мире, и помог понять, что ей лучше потратить время и силы на другие вещ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ё это было правд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не должно было его огорч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горча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пределенно выглядел угрюмо, когда спрос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наешь, чем она сейчас заня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есть догадки. Но она была ужасно уклончива. — Отец склонил голову, изучая его. — Если ты беспокоишься за её безопасность, то, кажется, принцесса-огр теперь служит ей дополнительным телохранител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скрив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мог только представить, какие шутки сейчас летят в его адрес. Особенно если Ро прочитала его записку — а она точно прочитала, потому что ужасно любопыт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щё одна причина, чтобы на время спрятаться в Человеколянди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сознание того, что Фостер действительно не собирается искать его, застави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учше не погружаться в эти эмоци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тец прочистил горло, и странный клубок неловкости и сожаления вырвался от него, когда он сказ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это поможет, знай: она действительно хотела тебя найти. Мне даже не нужно было быть эмпатом, чтобы это поня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пытался найти отв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учшее, что он смог придумать, — это сунуть паспорт и карту проводника в рюкзак и пробормот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пор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нет, — его отец достал из кармана плаща стопку разноцветных купюр и протянул Кифу. — Уверен, тебе нужно больше наличных. Но старайся не носить с собой слишком много, когда выходишь. В Запретных городах хватает самых разных воров, так что лучше ограничить сумму, которую они смогут украсть. Именно поэтому я также попросил моего друга сделать для тебя вот э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ротянул Кифу небольшой чёрный прямоугольник с рядом цифр на передней стороне и именем «КИФ И. ФОСТ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азывается кредитной картой, и она довольно мощная. Одно быстрое прикладывание на подходящем человеческом устройстве — и любая покупка будет оплачена. Но не используй ту, что ты забрал из моего кабинета. Тебя могут попросить показать удостоверение личности, так что имя на карте должно совпадать с паспорт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рищурился, разглядывая маленький чип на карт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у штуку можно отследи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должны. Но если вдруг смогут, это приведёт только к Кассу Лордеману. Я за годы завёл несколько человеческих счетов, и эта карта связана с ними для ежемесячных выпла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уставился на отца, задаваясь вопросом, сколько ещё тайн он от него скрыва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я уже говорил, если ты доказываешь свою надёжность, за тобой никто не следит слишком пристально, — напомнил ему отец.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отказался показывать, что впечатлё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конце концов, если бы Дорогой Папочка проводил чуть меньше времени, создавая фальшивую жизнь в Человеколяндии, он бы мог хоть иногда попытаться быть настоящим отц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то знает? Может, он даже успел бы понять, что его жена — злая убийца, проводящая эксперименты на их сын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сё? — спросил Киф, пытаясь засунуть деньги и кредитку в карман, но ему мешала удобная карта мир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ё нет. Ты, возможно, уже заметил, что люди очень зависят от небольших устройств, которые называют смартфонами. Но их могут отслеживать различные правительства, так что я не рекомендую их приобретать. Я также сделал кое-какие заметки, — он покопался в кармане плаща и достал записную книжку размером с ладонь, — о том, какие блюда стоит попробовать, каких избегать, об общих выражениях и обычаях. Советы, где искать места для ночлега, как находить важную информацию или пользоваться человеческим транспортом. Уверен, твоим первым инстинктом будет проигнорировать это, как и все мои другие советы. Но ты пожалеешь, если так поступиш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сомневался в эт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засунул записную книжку в рюкзак вместе с картой мира и деньгами, а кредитную карту положил в карман, решив, что она, скорее всего, будет нужна ему гораздо чащ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Теперь</w:t>
      </w:r>
      <w:r>
        <w:rPr>
          <w:rFonts w:cs="Times New Roman" w:ascii="Times New Roman" w:hAnsi="Times New Roman"/>
          <w:sz w:val="24"/>
          <w:szCs w:val="24"/>
        </w:rPr>
        <w:t xml:space="preserve"> я могу ид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Ты также, наверное, заметил, что я отметил три грани на карте проводника. Первая ведёт в домик — хотя, уверен, твоя фотографическая память уже и так тебе с этим поможет.  Вторая — это грань в Лондон, поскольку я предполагаю, что именно туда ты направляешься дальше. А треть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чего ты взял, что я еду в Лондон? — перебил его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у что ты умнее, чем любишь это показывать. — Отец выдержал его взгляд, словно бросая вызов. — Вряд ли ты найдёшь то, что ищешь, но, в любом случае, это правильное место для начала. Я бы не рекомендовал задерживаться там слишком дол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не собираюсь, — заверил его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было самое предсказуемое место, куда он мог пойти, так что чем быстрее он выберется оттуда, тем лучш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сказал отец. — Карта проводника поможет тебе следовать любым подсказкам оттуда. Но прежде чем ты займёшься этим, ты должен посетить третью грань, которую я отметил, и научиться распознавать слежк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жку? — переспросил Киф, ощущая, как внутри у него что-то тяжело осе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У Чёрного Лебедя самая обширная сеть. Но Совет тоже следит за Запретными городами. И можно с уверенностью предположить, что Незримые также пристально наблюдают за всем, чем только могу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опёрся на сто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знал, что у Форкла миллионы камер, но абсолютно забыл об эт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он мог быть таким беспеч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будь таким драматичным, — сказал его отец, хотя это звучало скорее раздражённо, чем поддерживающе. — Сомневаюсь, что ты попал на большое количество записей. Возле моего домика нет слежки — я об этом позаботился. Что касается других граней, то точки наблюдения не всегда находятся рядом с точками прибытия. Учитывая, сколько ты передвигался, я бы предположил, что они засняли тебя в одном-двух местах. Ты можешь исправить это с этого момента. Мне понадобилось время, чтобы понять, на что обращать внимание, но как только я разобрался, стало легко отворачиваться. Всё станет понятнее, когда ты прыгнешь туда, куда я тебя отправляю. Главное — следи за блеск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ить за блеском, — повторил Киф, подняв бров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я уже сказал, тебе станет понятнее, когда ты это увидишь. Это другой вид блеска, не такой, как у остальных человеческих мерцаний. Он создаётся, чтобы привлекать взгляд и гарантировать, что лица всех будут записаны. Так что, как только ты научишься его распознавать, ты почувствуешь этот импульс и будешь инстинктивно знать, когда нужно отверну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ровёл рукой по лиц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ьёзно... кто ты вообще так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тец, которого он знал, не имел человеческих банковских счетов и не умел избегать эльфийской слеж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Большую часть времени он едва ли признавал существование Кифа, а если и обращал на него внимание, то только чтобы отругать или раскритиков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 таким отцом Киф знал, как себя ве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этот парен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т... Касс Лордеман — художник озёрных пейзажей и эксперт по Запретным городам, который нашёл время, чтобы сделать ему набор для выживания среди люд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т парень был совершенно непоняте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я должен спросить, — пробормотал Киф. — Поч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я тебе помогаю? — уточнил отец.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часть вопроса. Но ещё... почему люди? Почему все эти секреты? Просто... поч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моции в комнате растворились в размытом пятн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стно говоря, иногда я и сам задаюсь этим вопросом, — пробормотал его отец. — Лучший ответ, который я нахожу, состоит в том, что, несмотря на свои проблемы, люди — удивительные создания. Полные красоты, доброты и креативности. И иногда они гораздо более открыты, чем мы. Я не согласен со многими решениями Чёрного Лебедя, но одно они сделали правильно — позволили Софи вырасти, считая себя человеком. Перспектива, которую она получила благодаря этому опыту, действительно бесценна. И хотя ты не сможешь достичь того же эффекта, я надеюсь, что ты используешь своё время в Запретных городах, чтобы увидеть как можно больше. Я понимаю, что ты будешь сосредоточен на своей матери и способностях, но надеюсь, что иногда ты позволишь себе отвлечься. Попробуй их еду. Посмотри на их достопримечательности. Погрузись в их культуру. Пусть их мир изменит тебя. Ты станешь лучше в конце этого пу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нимал, что отец говорил это от чистого сердца, и от этого ему хотелось закричать: «ЕСЛИ ЭТО ДОЛЖНО СДЕЛАТЬ ТЕБЯ ЛУЧШЕ, ТОГДА ПОЧЕМУ ТЫ ТАКОЙ МЕРЗАВЕЦ?»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вслух он произнёс: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л. И… это всё? Или ты ещё собираешься дать мне советы по искусств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аздражение отца вспыхну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агаю, я зря ожидал спасибо — хотя заслужил его. Но, несмотря на твою неблагодарность, я </w:t>
      </w:r>
      <w:r>
        <w:rPr>
          <w:rFonts w:cs="Times New Roman" w:ascii="Times New Roman" w:hAnsi="Times New Roman"/>
          <w:i/>
          <w:sz w:val="24"/>
          <w:szCs w:val="24"/>
        </w:rPr>
        <w:t>здесь</w:t>
      </w:r>
      <w:r>
        <w:rPr>
          <w:rFonts w:cs="Times New Roman" w:ascii="Times New Roman" w:hAnsi="Times New Roman"/>
          <w:sz w:val="24"/>
          <w:szCs w:val="24"/>
        </w:rPr>
        <w:t xml:space="preserve"> для тебя. Если попадёшь в беду, приходи ко мне. И если закончатся деньг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акончатся, — перебил его Киф. — Я взял немного маминых украшений. Как только найду, где их продать, все будет в порядк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итро, — признал отец. — Я бы рекомендовал искать то, что называется ломбардом. Но будь осторожен — такие места обычно находятся в небезопасных районах. Молодой человек с сумкой украшений или деньгами от их продажи станет лёгкой мишенью. Я бы также посоветовал разобрать украшения и продавать их по камням. Драгоценности встречаются гораздо реже в Запретных городах, так как люди не освоили техники добычи дворфов. Так что они придадут слишком большую ценность целому изделию, а это усложнит дело, поскольку люди редко расплачиваются такими крупными суммами наличны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ту, — сказал Киф, доставая синий проводни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ожди-ка, я чуть не забыл, — его отец открыл один из ящиков стола и вытащил чёрный мешочек странной формы. — Я собрал несколько наших самых важных эликсиров. Не хотел бы, чтобы ты оказался во власти человеческих лекарств. Там есть подпитка от исчезновения. Советую выпить немного перед следующим прыжк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у уже начинало надоедать принимать помощь от отц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и сам должен был подумать о том, чтобы взять с собой лекарств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честно говоря, он сомневался, что выдержит ещё один прыжок без ни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этому он залпом осушил «Подпитку от исчезновения» — оно ощущалось так, будто ледяной поток вливается в вены. И также решил прихватить бутылку «Молодости», стоявшую на столе отца, поскольку долго ещё не сможет её заполучи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самом деле, когда он вернётся, ему, вероятно, потребуется полная реабилитац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Если</w:t>
      </w:r>
      <w:r>
        <w:rPr>
          <w:rFonts w:cs="Times New Roman" w:ascii="Times New Roman" w:hAnsi="Times New Roman"/>
          <w:sz w:val="24"/>
          <w:szCs w:val="24"/>
        </w:rPr>
        <w:t xml:space="preserve"> он вернё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ернёшься, — сказал отец, угадав его мысли. — Но подожди, пока действительно не будешь готов — и не только для того, чтобы бросить вызов своей матери. Дождись, когда будешь в силах принять свою новую реальность. Нравится тебе это или нет, ты изменился, Киф. Пора узнать, кто ты ес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и слова могли бы вдохновить. Но поскольку это говорил его отец, они прозвучали как приказ, и от этого Кифу захотелось настроить проводник на любую грань, кроме той, что отметил отец.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ему нужно было научиться избегать слежки — особенно перед Лондон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 ты, наконец, учишься мне доверять, — самодовольно произнёс отец, пока Киф вращал кристалл, запомнив нужную грань по карт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елаю это не ради теб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ю. Не забудь следить за блеском, — добавил он, когда Киф поднял кристалл к лунному свету. — О, и ещё кое-ч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был идеальный момент, чтобы сказать сыну, что он будет скучать по н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что он гордится 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уж на то пошло, он хотя бы мог сказать, чтобы тот был остороже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вместо этого он пригладил волосы и сказ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й себе одолжение. Перед тем, как покинешь следующее место, обязательно попробуй их чурро</w:t>
      </w:r>
      <w:r>
        <w:rPr>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14</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СЛЕДИ ЗА БЛЕСКОМ</w:t>
      </w:r>
      <w:r>
        <w:rPr>
          <w:rFonts w:cs="Times New Roman" w:ascii="Times New Roman" w:hAnsi="Times New Roman"/>
          <w:sz w:val="24"/>
          <w:szCs w:val="24"/>
        </w:rPr>
        <w:t xml:space="preserve">, — проворчал Киф, подражая напыщенному тону своего отца, оглядывая заполненный людьми двор. — И как это может быть лучшим местом для этого? Тут всё сверка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гни мерцали на деревья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фонарных столбах висели блестящие баннер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ак минимум половина толпы была в чем-то сверкающем или светящем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ё это выглядело красиво, конечно, но определённо не помогало искать какие-то блестящие системы наблюдения. Особенно ночью, когда свет, освещающий дорожки, лишь усиливал любое сия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акрыл глаза и надавил на камушек, застрявший в ботинке, чтобы сбросить волну предвкушения, раздражения, усталости и возбуждения, бурлящих в его чувства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была самая большая толпа, в которой он оказался с тех пор, как нашёл хоть какую-то стабильность. Казалось, все чего-то ждали, но никаких знаков, объясняющих, что именно, не бы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 крайней мере, озеро, возле которого он стоял, больше походило на фонтан. Если тут была задействована лодка, она должна быть совсем крохотн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самом деле, всё вокруг казалось меньше, чем он ожид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его избаловали Этерналия и Люменария, но розово-голубой замок, который все так усердно фотографировали, напоминал скорее их миниатюрную копи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 же самое можно было сказать про гору, покрытую снегом, виднеющуюся на фон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естно говоря, все здесь выглядело как декорации, созданные для определённой эстетики, с прожекторами на каждом дереве и музыкой, доносящейся из спрятанных динамиков. Даже улицы были в каких-то странных рельсах и канавках, будто повозки и кареты двигались только по заранее заданным траектория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ничего из этого не было настолько странным, как люди в костюмах с огромными головами животны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дин из них был… гигантской мышь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эта мышь... знамени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залось, да, потому что люди выстраивались в очередь, чтобы сфотографироваться с н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центре двора даже была её статуя в натуральную величину, где она держала за руку какого-то человек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ышь была изображена и на одежде, а шляпы и обручи на головах у многих людей, похоже, были стилизованы под её уш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бычно Кифу бы понравился такой хаос — он, вероятно, даже купил бы себе блестящие уш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уст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нога боле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его всё ещё выбивала из колеи милая беседа с Дорогим Папочк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аже не знал, где находится, а его карта была где-то глубоко в рюкзаке, 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ой... что-то здесь кажется знакомым, — пробормотал Киф, осознавая, что Фостер упоминала похожее место — или это был Декс?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мозг был слишком утомлен и перегружен, чтобы найти точное воспоминание. Но он был почти уверен, что место называлось как-то вроде «Диззнигавань» или «Диззнидолина»</w:t>
      </w:r>
      <w:r>
        <w:rPr>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и Фостер подарила Дексу часы оттуда как подарок к промежуточным экзамена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обернулся и... точ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ут были магазины, где продавали украшения, сувениры, одежду и кучу всего ещё. А у одной из мам неподалёку был огромный пакет с надписью ДИСНЕЙЛЕНД.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вот куда ходила Фостер в детстве, — сказал он, задаваясь вопросом, носила ли она маленькую корону, как многие девочки в толпе, или, может быть, пару блестящих крылье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хотелось представить её смеющейся вместе с сестрой и хрустящей ведёрком попкорна, продающимся в тележке неподалёку и пахнущим солёно, масляно и просто восхититель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скорее всего, она провела всё время, зажатая мыслями, которые не умела блокировать, натягивая улыбку, чтобы скрыть головную боль. И пока он стоял, вдавливая камушек в очередной мозоль, ему захотелось воспользоваться Передатчиком, который ему дал Грейди, чтобы сказать: </w:t>
      </w:r>
      <w:r>
        <w:rPr>
          <w:rFonts w:cs="Times New Roman" w:ascii="Times New Roman" w:hAnsi="Times New Roman"/>
          <w:i/>
          <w:sz w:val="24"/>
          <w:szCs w:val="24"/>
        </w:rPr>
        <w:t>«Каждый раз, когда я думаю, что понял, насколько ты смелая и сильная, я нахожу ещё больше доказательств того, как ты удивительна».</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это было бы слишком притор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 тому же, он не должен был связываться с н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ообще ни с кем не должен был связыва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олжен был высматривать «блес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снова осмотрелся, давая глазам расфокусироваться в надежде, что это помож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я вижу размытую лампу. И размытых людей. И размытые деревья. И размытый замок. И размытые фонари. 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ам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 Он несколько раз моргнул, чтобы убедиться. — Хм. Кажется, теперь я поня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дин из фонарей у замка странно мерцал. Похоже, внутри ажурного орнамента спряталась мягко мерцающая звез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Глаза сами тянулись к этому свету, хотя Киф даже не осознавал это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залось, что где-то глубоко в подсознании звучал шепот: </w:t>
      </w:r>
      <w:r>
        <w:rPr>
          <w:rFonts w:cs="Times New Roman" w:ascii="Times New Roman" w:hAnsi="Times New Roman"/>
          <w:i/>
          <w:sz w:val="24"/>
          <w:szCs w:val="24"/>
        </w:rPr>
        <w:t xml:space="preserve">«Посмотри туда» — </w:t>
      </w:r>
      <w:r>
        <w:rPr>
          <w:rFonts w:cs="Times New Roman" w:ascii="Times New Roman" w:hAnsi="Times New Roman"/>
          <w:sz w:val="24"/>
          <w:szCs w:val="24"/>
        </w:rPr>
        <w:t xml:space="preserve">и Киф прислушался к голосу, хищно усмехнувшись, надеясь, что выражение его лица говорит: </w:t>
      </w:r>
      <w:r>
        <w:rPr>
          <w:rFonts w:cs="Times New Roman" w:ascii="Times New Roman" w:hAnsi="Times New Roman"/>
          <w:i/>
          <w:sz w:val="24"/>
          <w:szCs w:val="24"/>
        </w:rPr>
        <w:t>«Я тебя раскусил»,</w:t>
      </w:r>
      <w:r>
        <w:rPr>
          <w:rFonts w:cs="Times New Roman" w:ascii="Times New Roman" w:hAnsi="Times New Roman"/>
          <w:sz w:val="24"/>
          <w:szCs w:val="24"/>
        </w:rPr>
        <w:t xml:space="preserve"> когда он повернулся лицом к фонар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тем он отвернулся, запоминая, как выглядит этот блеск в периферийном зрении, чтобы потом можно было найти его снова, не поднимая голов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с этим разобрались, — сказал он, а потом понял, что не стоит разговаривать с самим соб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которые люди вокруг начали оборачиваться, бросая на него косые взгляд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общем, ему лучше найти безопасное место, чтобы переместиться отсюда, особенно учитывая, что кто-то теперь имел запись его присутствия в этом мест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не знал, куда ид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следующая остановка должна была быть в Лондоне, но там нужно было действовать быстро, и плана, как найти то, что он ищет, у него всё ещё не бы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он просто откладывал эту часть своего пути самопознания и не прочь немного задержа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бы ещё поспать, но возвращаться в дом отца </w:t>
      </w:r>
      <w:r>
        <w:rPr>
          <w:rFonts w:cs="Times New Roman" w:ascii="Times New Roman" w:hAnsi="Times New Roman"/>
          <w:i/>
          <w:sz w:val="24"/>
          <w:szCs w:val="24"/>
        </w:rPr>
        <w:t>совсем</w:t>
      </w:r>
      <w:r>
        <w:rPr>
          <w:rFonts w:cs="Times New Roman" w:ascii="Times New Roman" w:hAnsi="Times New Roman"/>
          <w:sz w:val="24"/>
          <w:szCs w:val="24"/>
        </w:rPr>
        <w:t xml:space="preserve"> не хотело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 тому же, запах попкорна вызывал у него урчание в живот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округ, похоже, продавалось множество других удивительных закусок, которые тоже стоило попробов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никаких чурро», сказал он себ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доставит отцу слишком много радо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место этого он направился к стойке, где продавали жёлтое взбитое мороженое, и заказал себе напиток, который оказался холодным, сладким и со вкусом ананаса.  Мужчина в очереди позади него — отец с двумя детьми в длинных коричневых мантиях, которые все время называли себя Джедаями, — посоветовал ему попробовать хотя бы какие-то бенье Микки</w:t>
      </w:r>
      <w:r>
        <w:rPr>
          <w:rStyle w:val="FootnoteAnchor"/>
          <w:rFonts w:cs="Times New Roman" w:ascii="Times New Roman" w:hAnsi="Times New Roman"/>
          <w:sz w:val="24"/>
          <w:szCs w:val="24"/>
        </w:rPr>
        <w:footnoteReference w:id="17"/>
      </w:r>
      <w:r>
        <w:rPr>
          <w:rFonts w:cs="Times New Roman" w:ascii="Times New Roman" w:hAnsi="Times New Roman"/>
          <w:sz w:val="24"/>
          <w:szCs w:val="24"/>
        </w:rPr>
        <w:t>, если уж он отказывается от чурр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поиски этих бенье в форме ушей мыши, покрытых сахарной пудрой, у Кифа ушло намного больше времени, чем он ожидал, но они определённо того стоили. На вкус они напоминали кремовый взрыв</w:t>
      </w:r>
      <w:r>
        <w:rPr>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но были слаще и легче, с бонусным соусом для обмакива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ем больше он бродил по «парку», как его называли люди, тем сложнее было сдерживать улыбку — даже с камушком, который врезался всё глубже в ног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хоже, магия была главной темой в этой стране Диснея, и это было до слёз смеш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агические палоч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агические ключ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невероятное изобилие «магических» сущест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Феи, похожие на маленьких девочек с блестящими крыльями. Ярко-синий джин, прикреплённый к сверкающей золотой лампе. И русалка с красными волосами и зелёным рыбьим хвостом, как раз такая, какую он, как он думал, видел раньш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щё куча говорящих животных с огромными глазами и милыми улыбками — и целая другая галактика, полная Эвоков, Джавов и Вуки</w:t>
      </w:r>
      <w:r>
        <w:rPr>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заставило его захотеть купить кучу глупых сувениров — особенно блестящие значки, напоминающие ему Праттлз.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когда он попытался найти значок с надписью «Дисней», чтобы привезти его Дексинатору, то осознал, что понятия не имеет, когда сможет его отд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же если он вернётся в Забытые города, Киф не был уверен, захочет ли Декс его виде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конце концов, он был тем, кто мог разрушить жизнь одного из братьев Декс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 он, вероятно, не был причиной, по которой Рекс не проявил способности, когда это сделали другие тройняшки, но из-за него мальчика </w:t>
      </w:r>
      <w:r>
        <w:rPr>
          <w:rFonts w:cs="Times New Roman" w:ascii="Times New Roman" w:hAnsi="Times New Roman"/>
          <w:i/>
          <w:sz w:val="24"/>
          <w:szCs w:val="24"/>
        </w:rPr>
        <w:t>могли</w:t>
      </w:r>
      <w:r>
        <w:rPr>
          <w:rFonts w:cs="Times New Roman" w:ascii="Times New Roman" w:hAnsi="Times New Roman"/>
          <w:sz w:val="24"/>
          <w:szCs w:val="24"/>
        </w:rPr>
        <w:t xml:space="preserve"> бы назвать бесталантным гораздо раньше, чем это должно было случи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теперь Дексу придётся годами притворяться, будто он не знает, что ждёт его брата, и это полностью изменит их отноше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сё это потому, что Рекс прикоснулся к руке Киф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адеялся, что уход из Забытых городов позволит ему забыть это ужасное, пустое ощущение, которое он тогда испытал, и те огромные последствия, что за ним следовал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т этого нельзя было убеж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чет он того или нет, он проявил способность, которая могла изменить </w:t>
      </w:r>
      <w:r>
        <w:rPr>
          <w:rFonts w:cs="Times New Roman" w:ascii="Times New Roman" w:hAnsi="Times New Roman"/>
          <w:i/>
          <w:sz w:val="24"/>
          <w:szCs w:val="24"/>
        </w:rPr>
        <w:t>всё</w:t>
      </w:r>
      <w:r>
        <w:rPr>
          <w:rFonts w:cs="Times New Roman" w:ascii="Times New Roman" w:hAnsi="Times New Roman"/>
          <w:sz w:val="24"/>
          <w:szCs w:val="24"/>
        </w:rPr>
        <w:t xml:space="preserve"> — и никакой камушек в ботинке не помог бы её заглуш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Именно</w:t>
      </w:r>
      <w:r>
        <w:rPr>
          <w:rFonts w:cs="Times New Roman" w:ascii="Times New Roman" w:hAnsi="Times New Roman"/>
          <w:sz w:val="24"/>
          <w:szCs w:val="24"/>
        </w:rPr>
        <w:t xml:space="preserve"> </w:t>
      </w:r>
      <w:r>
        <w:rPr>
          <w:rFonts w:cs="Times New Roman" w:ascii="Times New Roman" w:hAnsi="Times New Roman"/>
          <w:i/>
          <w:sz w:val="24"/>
          <w:szCs w:val="24"/>
        </w:rPr>
        <w:t>поэтому</w:t>
      </w:r>
      <w:r>
        <w:rPr>
          <w:rFonts w:cs="Times New Roman" w:ascii="Times New Roman" w:hAnsi="Times New Roman"/>
          <w:sz w:val="24"/>
          <w:szCs w:val="24"/>
        </w:rPr>
        <w:t xml:space="preserve"> ему нужно понять, что задумала Жуткая Мамочка, прежде чем она снова появится и использует его, чтобы рассортировать всех по своему вкус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ещё хуж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естно говоря, он даже не мог представить все ужасные способы, которыми она могла бы использовать эту способнос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даже если убрать её из уравнения, всё равно было небезопас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овет мог бы так же легко злоупотребить его способность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ёрный Лебедь — тож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была та самая сила, которой </w:t>
      </w:r>
      <w:r>
        <w:rPr>
          <w:rFonts w:cs="Times New Roman" w:ascii="Times New Roman" w:hAnsi="Times New Roman"/>
          <w:i/>
          <w:sz w:val="24"/>
          <w:szCs w:val="24"/>
        </w:rPr>
        <w:t>никто</w:t>
      </w:r>
      <w:r>
        <w:rPr>
          <w:rFonts w:cs="Times New Roman" w:ascii="Times New Roman" w:hAnsi="Times New Roman"/>
          <w:sz w:val="24"/>
          <w:szCs w:val="24"/>
        </w:rPr>
        <w:t xml:space="preserve"> не должен обладать, и даже если он научится её контролировать, ему, возможно, всё равно придётся держаться подальше, чтобы никто никогда не узнал, на что он способе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азумеется, он знал это, когда уход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менно поэтому он потратил время, чтобы написать то письмо Фост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w:t>
      </w:r>
      <w:r>
        <w:rPr>
          <w:rFonts w:cs="Times New Roman" w:ascii="Times New Roman" w:hAnsi="Times New Roman"/>
          <w:i/>
          <w:sz w:val="24"/>
          <w:szCs w:val="24"/>
        </w:rPr>
        <w:t>прекрасно</w:t>
      </w:r>
      <w:r>
        <w:rPr>
          <w:rFonts w:cs="Times New Roman" w:ascii="Times New Roman" w:hAnsi="Times New Roman"/>
          <w:sz w:val="24"/>
          <w:szCs w:val="24"/>
        </w:rPr>
        <w:t xml:space="preserve"> понимал, что прощание может оказаться навсег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стоя перед местом, которое должно было воплощать человеческое представление о будущем, он должен был признать, что какая-то часть его продолжала надеяться, что он найдёт способ избавиться от этих новых способностей, и всё вернётся на свои мес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же сейчас его разум пытался убедить его, что всё будет хорош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как ни досадно это признавать… его отец был пра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измен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ра было начинать это приним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я никогда не вернусь домой, — сказал он вслух, пытаясь сделать эту мысль более реальн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аимно, брат, — отозвался парень, держа в руках два длинных, покрытых корицей и сахаром чурро, откусывая кусок одного из них. — Я, может, вообще останусь тут и буду есть чурро веч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режде чем Киф успел придумать ответ, заиграла музыка, и небо вспыхнуло блёстками, цветами и светом — эмоции толпы мгновенно наполнились трепет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напомнило Кифу Небесный Фестиваль, только куда более шумны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ждый </w:t>
      </w:r>
      <w:r>
        <w:rPr>
          <w:rFonts w:cs="Times New Roman" w:ascii="Times New Roman" w:hAnsi="Times New Roman"/>
          <w:i/>
          <w:sz w:val="24"/>
          <w:szCs w:val="24"/>
        </w:rPr>
        <w:t>БАХ!, ТРЕСК!</w:t>
      </w:r>
      <w:r>
        <w:rPr>
          <w:rFonts w:cs="Times New Roman" w:ascii="Times New Roman" w:hAnsi="Times New Roman"/>
          <w:sz w:val="24"/>
          <w:szCs w:val="24"/>
        </w:rPr>
        <w:t xml:space="preserve"> и </w:t>
      </w:r>
      <w:r>
        <w:rPr>
          <w:rFonts w:cs="Times New Roman" w:ascii="Times New Roman" w:hAnsi="Times New Roman"/>
          <w:i/>
          <w:sz w:val="24"/>
          <w:szCs w:val="24"/>
        </w:rPr>
        <w:t>СВИСТ!</w:t>
      </w:r>
      <w:r>
        <w:rPr>
          <w:rFonts w:cs="Times New Roman" w:ascii="Times New Roman" w:hAnsi="Times New Roman"/>
          <w:sz w:val="24"/>
          <w:szCs w:val="24"/>
        </w:rPr>
        <w:t xml:space="preserve"> сопровождался новым взрывом свет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которые вспыхивали, как падающие звёзд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которые разлетались огромными фейерверками разноцветных иск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которые взрывались в форме сердечек или мышиных уш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огда последние вспышки погасли, а толпа разразилась аплодисментами, Киф должен был призн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еловеколяндия была потрясающим мест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окружали семьи всех видов и размеров, и он чувствовал, как их любовь, радость и восхищение излучают тёплое сия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тут он поня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икто из них не обратил бы внимания на то, может ли он предсказать, проявит ли кто-то особую способнос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икто из них никогда не собирался проявить способности — или не знал, что значит быть названным бесталант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новая способность, как бы она ни называлась, была здесь совершенно бесполез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закрыл глаза, позволяя этому осознанию утверди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силы не имели значения в Человеколянди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 он определённо скучал по друзьям и никогда не перестанет надеяться, что найдёт способ вернуться домой. Но, тем не менее, он оказался в довольно удивительном новом мир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 был идеаль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возможно, он был идеальным для н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это был его шанс найти что-то близкое к нормально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озможно, ему стоило позволить себе чуть больше насладиться эт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ъесть один из тех волшебных чурро — какая разница, рекомендовал их отец или н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упить себе парочку значков, а также уши Мик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ждал долгий и трудный путь — и очень скоро он на него ступи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сначала... ещё немного человеческой «маг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15</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ТО-О-О-О-О-О-О-О-О-О-О-ЧНО, — ПРОБОРМОТАЛ КИФ</w:t>
      </w:r>
      <w:r>
        <w:rPr>
          <w:rFonts w:cs="Times New Roman" w:ascii="Times New Roman" w:hAnsi="Times New Roman"/>
          <w:sz w:val="24"/>
          <w:szCs w:val="24"/>
        </w:rPr>
        <w:t xml:space="preserve">, наблюдая, как мягкий свет рассвета пробивается сквозь густой туман. — Совсем забыл о разнице во времен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гда он покидал Диснейленд, на улице ещё была довольно ранняя ноч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судя по большим нарядным часам, перед которыми он появился — как там их называл Форкл? Огромный Гарри? Гигантский Джордж? Биг Бен?</w:t>
      </w:r>
      <w:r>
        <w:rPr>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уже начинался следующий ден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что о паре часов сна можно было забы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ланировал найти комнату, завалиться туда до утра и, возможно, придумать стратегию получше, чем</w:t>
      </w:r>
      <w:r>
        <w:rPr>
          <w:rFonts w:cs="Times New Roman" w:ascii="Times New Roman" w:hAnsi="Times New Roman"/>
          <w:i/>
          <w:sz w:val="24"/>
          <w:szCs w:val="24"/>
        </w:rPr>
        <w:t xml:space="preserve"> «поброжу, посмотрю, вспомню ли что-нибудь».</w:t>
      </w:r>
      <w:r>
        <w:rPr>
          <w:rFonts w:cs="Times New Roman" w:ascii="Times New Roman" w:hAnsi="Times New Roman"/>
          <w:sz w:val="24"/>
          <w:szCs w:val="24"/>
        </w:rPr>
        <w:t xml:space="preserve"> Потом заняться делом и выбраться отсюда как можно быстре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ночь уже закончилась, так что, похоже, придётся сразу переходить к блуждания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город оказался куда больше, чем он его помн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 крайней мере, он всё-таки добра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ондо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емля разочаровывающих печене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ещё место, где он пережил худшие моменты своей жизни — и, возможно, натворил кое-что ужасное, что Мамочка очень старалась стереть из его памя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что это, вероятно, будет травматичное маленькое приключе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по крайней мере, он сможет начать складывать кусочки паз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может быть, найдёт что-нибудь сладкое, чтобы утеши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городе наверняка должно быть вкусное печенье, вер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ервым делом ему нужно было уйти подальше от сверкающей точки наблюдения, которая пыталась привлечь его внима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у камеру наверняка тщательно просматривали, ведь Лондон был очевидным местом, где он мог появиться. Поэтому Киф пригнул голову и осторожно держал лицо отвернутым, проскальзывая в ближайший переуло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это не делало его менее напряжён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ждая тень казалась чёрным капюшон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ждый звук — засад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в голове всё звучал голос его Дорогой Мамочки.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Прими перемены.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Прими перемен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Прими переме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был в Лондоне, когда она впервые дала ему этот чудесный жизненный совет, и с тех пор он его преследов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аже думал, что сдался, принял перемены в Лоамноре и стал Мамочкиным Наследником с кучей странных новых способност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сворачивая на очередную улицу, чтобы убедиться, что за ним не следят, он не мог не задаться вопрос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Сдался</w:t>
      </w:r>
      <w:r>
        <w:rPr>
          <w:rFonts w:cs="Times New Roman" w:ascii="Times New Roman" w:hAnsi="Times New Roman"/>
          <w:sz w:val="24"/>
          <w:szCs w:val="24"/>
        </w:rPr>
        <w:t xml:space="preserve"> ли о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всё ещё боре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азве не поэтому он здесь? И разве не для этого камешек в его ботинк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 был увере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ему нравилась эта мысл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мозоли казались чуть менее болезненными, а бегство — больше походило на побед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сё же его раздражающий мозг напомнил, что у предупреждения матери была вторая часть.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Прими перемены, иначе они уничтожат теб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блема для будущего Кифа, — сказал он, засовывая руки в карманы и снова меняя направление, чтобы избежать ещё одной возможной точки наблюде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ырой воздух пробирался прямо сквозь свитер, заставляя его пожалеть, что у него нет хорошего тёплого паль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все магазины одежды, мимо которых он проходил, были ещё закрыт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овые пояса, — пробормотал о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 крайней мере, улицы были почти пусты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ишь несколько человек, излучающих раздражение, что, видимо, означало, что они направляются на ненавистную работу, — и несколько бегунов, которые, похоже, добровольно бегали на рассвете и, как ни странно, наслаждались эт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икто не обращал на него внимания, пока он бесцельно блуждал, стараясь держать голову опущенной, а глаза открытыми в поисках чего-то знакомо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ано или поздно он должен был что-нибудь узн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н узнал —  правда, только потому, что каким-то образом умудрился сделать огромный кру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новый план, — сказал он, переходя улицу и направляясь в большой зелёный парк с озером посередин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 чувствовал там наблюдения, а открытое пространство позволяло легко заметить, если кто-то подозрительный приближае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самое главное: там были скамейки, а его ноги уже отваливали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ыбрал одну, стоящую лицом к воде, и рухнул на выцветшее дерево, размышляя, как найти в себе силы снова подняться. Особенно с учётом того, что он начал понимать: его план «короткая остановка в Лондоне» явно не сработа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он </w:t>
      </w:r>
      <w:r>
        <w:rPr>
          <w:rFonts w:cs="Times New Roman" w:ascii="Times New Roman" w:hAnsi="Times New Roman"/>
          <w:i/>
          <w:sz w:val="24"/>
          <w:szCs w:val="24"/>
        </w:rPr>
        <w:t>действительно</w:t>
      </w:r>
      <w:r>
        <w:rPr>
          <w:rFonts w:cs="Times New Roman" w:ascii="Times New Roman" w:hAnsi="Times New Roman"/>
          <w:sz w:val="24"/>
          <w:szCs w:val="24"/>
        </w:rPr>
        <w:t xml:space="preserve"> хотел получить ответы, ему придётся быть куда более методич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дти улица за улиц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ом за дом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вероятно, займёт дни или недели, и определённо будет рискован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Но</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еперь, когда он находился всего в нескольких кварталах от того места, где мама спросила его: </w:t>
      </w:r>
      <w:r>
        <w:rPr>
          <w:rFonts w:cs="Times New Roman" w:ascii="Times New Roman" w:hAnsi="Times New Roman"/>
          <w:i/>
          <w:sz w:val="24"/>
          <w:szCs w:val="24"/>
        </w:rPr>
        <w:t>«Ты ведь не хочешь навредить ещё кому-то, правда?»</w:t>
      </w:r>
      <w:r>
        <w:rPr>
          <w:rFonts w:cs="Times New Roman" w:ascii="Times New Roman" w:hAnsi="Times New Roman"/>
          <w:iCs/>
          <w:sz w:val="24"/>
          <w:szCs w:val="24"/>
        </w:rPr>
        <w:t xml:space="preserve">, </w:t>
      </w:r>
      <w:r>
        <w:rPr>
          <w:rFonts w:cs="Times New Roman" w:ascii="Times New Roman" w:hAnsi="Times New Roman"/>
          <w:sz w:val="24"/>
          <w:szCs w:val="24"/>
        </w:rPr>
        <w:t xml:space="preserve">он просто обязан был узнать, что она имела в вид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начит, ему нужно будет найти какое-нибудь безопасное место, чтобы скрываться там столько, сколько потребуе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сначала он собирался отдохнуть и обновить свои записи в альбом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уже аккуратно вложил карту проводника между страниц и сделал заметки о том, как распознавать сверкающие точки наблюдения, и что одной из его главных целей должна стать проба всех видов жареного теста в сахарной пудр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добавил новый пункт: </w:t>
      </w:r>
      <w:r>
        <w:rPr>
          <w:rFonts w:cs="Times New Roman" w:ascii="Times New Roman" w:hAnsi="Times New Roman"/>
          <w:i/>
          <w:sz w:val="24"/>
          <w:szCs w:val="24"/>
        </w:rPr>
        <w:t xml:space="preserve">«Проверяй часовой пояс, прежде чем куда-то прыгну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ещё: </w:t>
      </w:r>
      <w:r>
        <w:rPr>
          <w:rFonts w:cs="Times New Roman" w:ascii="Times New Roman" w:hAnsi="Times New Roman"/>
          <w:i/>
          <w:sz w:val="24"/>
          <w:szCs w:val="24"/>
        </w:rPr>
        <w:t>«Чередуй камешек в обуви»,</w:t>
      </w:r>
      <w:r>
        <w:rPr>
          <w:rFonts w:cs="Times New Roman" w:ascii="Times New Roman" w:hAnsi="Times New Roman"/>
          <w:sz w:val="24"/>
          <w:szCs w:val="24"/>
        </w:rPr>
        <w:t xml:space="preserve"> даже если это означает, что болеть будут обе ног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чти был уверен, что его мозоли начали сочиться, а значит, настоящий пункт должен был быть таким: </w:t>
      </w:r>
      <w:r>
        <w:rPr>
          <w:rFonts w:cs="Times New Roman" w:ascii="Times New Roman" w:hAnsi="Times New Roman"/>
          <w:i/>
          <w:sz w:val="24"/>
          <w:szCs w:val="24"/>
        </w:rPr>
        <w:t xml:space="preserve">«Найти лучший способ контролировать свои способности» — </w:t>
      </w:r>
      <w:r>
        <w:rPr>
          <w:rFonts w:cs="Times New Roman" w:ascii="Times New Roman" w:hAnsi="Times New Roman"/>
          <w:sz w:val="24"/>
          <w:szCs w:val="24"/>
        </w:rPr>
        <w:t xml:space="preserve">но он уже перепробовал всё, что смог придум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крыв альбом, он проверил эликсиры, которые дал ему отец, надеясь найти обезболивающий бальзам или целебный компресс.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К сожалению, там была лишь одна маленькая ампула обезболивающего и записка: </w:t>
      </w:r>
      <w:r>
        <w:rPr>
          <w:rFonts w:cs="Times New Roman" w:ascii="Times New Roman" w:hAnsi="Times New Roman"/>
          <w:i/>
          <w:sz w:val="24"/>
          <w:szCs w:val="24"/>
        </w:rPr>
        <w:t xml:space="preserve">«Если вам нужно больше, обратитесь к Элвин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ахмурился, хотя маленькая часть его понимала, что это имеет смыс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и ладно. Значит, будет Великое Шоу Мозолей Кифа, — пробормотал о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 такое весёлое, как знаменитое шоу Фостер, конечно, — но что может сравниться с её безумными приключения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азвязав шнурки, он переложил камешек в другой ботинок, с облегчением выдохнув, когда боль немного ослабла, став просто раздражающ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о того, как это снова начнёт причинять неудобства, оставалось, по крайней мере, пару часов ходьбы, и, может быть, за это время он придумает, где останови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огласно блокноту его отца, который он пролистал ещё в Диснейленде за поеданием горы чурро, ему нужно найти что-то под названием «отель». Конечно, там не было указано, где их искать или как бронировать ном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зато там </w:t>
      </w:r>
      <w:r>
        <w:rPr>
          <w:rFonts w:cs="Times New Roman" w:ascii="Times New Roman" w:hAnsi="Times New Roman"/>
          <w:i/>
          <w:iCs/>
          <w:sz w:val="24"/>
          <w:szCs w:val="24"/>
        </w:rPr>
        <w:t>было</w:t>
      </w:r>
      <w:r>
        <w:rPr>
          <w:rFonts w:cs="Times New Roman" w:ascii="Times New Roman" w:hAnsi="Times New Roman"/>
          <w:sz w:val="24"/>
          <w:szCs w:val="24"/>
        </w:rPr>
        <w:t xml:space="preserve"> написано, что перед посещением нужно </w:t>
      </w:r>
      <w:r>
        <w:rPr>
          <w:rFonts w:cs="Times New Roman" w:ascii="Times New Roman" w:hAnsi="Times New Roman"/>
          <w:iCs/>
          <w:sz w:val="24"/>
          <w:szCs w:val="24"/>
        </w:rPr>
        <w:t>постараться</w:t>
      </w:r>
      <w:r>
        <w:rPr>
          <w:rFonts w:cs="Times New Roman" w:ascii="Times New Roman" w:hAnsi="Times New Roman"/>
          <w:sz w:val="24"/>
          <w:szCs w:val="24"/>
        </w:rPr>
        <w:t xml:space="preserve"> выглядеть респектабельно — а затем предложили зачесать волосы в более сдержанный стиль и избегать слова «чува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от такие у него были совет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много полезной информации, за которой следовала куча осуждающих замечани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лассический Дорогой Папочк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если бы я был отелем, — протянул Киф, прищурившись на близлежащие здания, — где бы я наход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остал свою удобную карту, но всё, что на ней было изображено в Лондоне, — это часовая башня и мост в форме квадрата у ре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ю, найду его, пока брожу, — пробормотал он, проверяя, как чувствует себя камешек под пока что гладкой ног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было неприят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могу просто посидеть здесь, поесть снеков и дождаться кого-нибудь, кто сможет мне помочь! — добавил он, вспомнив свой план «спросить у местных». И этот вариант звучал </w:t>
      </w:r>
      <w:r>
        <w:rPr>
          <w:rFonts w:cs="Times New Roman" w:ascii="Times New Roman" w:hAnsi="Times New Roman"/>
          <w:i/>
          <w:sz w:val="24"/>
          <w:szCs w:val="24"/>
        </w:rPr>
        <w:t>куда</w:t>
      </w:r>
      <w:r>
        <w:rPr>
          <w:rFonts w:cs="Times New Roman" w:ascii="Times New Roman" w:hAnsi="Times New Roman"/>
          <w:sz w:val="24"/>
          <w:szCs w:val="24"/>
        </w:rPr>
        <w:t xml:space="preserve"> лучш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ытянул ноги и достал припасы, которые купил перед тем, как покинуть Диснейленд: ещё один чурро, пакет «кислых шариков»</w:t>
      </w:r>
      <w:r>
        <w:rPr>
          <w:rStyle w:val="FootnoteAnchor"/>
          <w:rFonts w:cs="Times New Roman" w:ascii="Times New Roman" w:hAnsi="Times New Roman"/>
          <w:sz w:val="24"/>
          <w:szCs w:val="24"/>
        </w:rPr>
        <w:footnoteReference w:id="21"/>
      </w:r>
      <w:r>
        <w:rPr>
          <w:rFonts w:cs="Times New Roman" w:ascii="Times New Roman" w:hAnsi="Times New Roman"/>
          <w:sz w:val="24"/>
          <w:szCs w:val="24"/>
        </w:rPr>
        <w:t>, шоколадный зефир на палочке и нечто, что все называли «Серые Штучки»</w:t>
      </w:r>
      <w:r>
        <w:rPr>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азумеется, он начал с чурро, откусив огромный кусок, пока наблюдал за утками, крапивниками и пеликанами у озер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чурро </w:t>
      </w:r>
      <w:r>
        <w:rPr>
          <w:rFonts w:cs="Times New Roman" w:ascii="Times New Roman" w:hAnsi="Times New Roman"/>
          <w:i/>
          <w:sz w:val="24"/>
          <w:szCs w:val="24"/>
        </w:rPr>
        <w:t>выпал</w:t>
      </w:r>
      <w:r>
        <w:rPr>
          <w:rFonts w:cs="Times New Roman" w:ascii="Times New Roman" w:hAnsi="Times New Roman"/>
          <w:sz w:val="24"/>
          <w:szCs w:val="24"/>
        </w:rPr>
        <w:t xml:space="preserve"> из его рук прямо на колени, когда он заметил одинокого чёрного лебедя, грациозно скользившего по вод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нимал, что это просто птица, живущая своей лучшей жизнью в Лондоне. Но после всех символов лебедя он не мог не задуматься, не значит ли это что-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когда лебедь встретился с ним взглядом, Кифу показалось, что он пытается рассказать ему секр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знаете, просто хотел немного чурр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тянулся за чурро, размышляя, плохо ли будет кинуть птице кусочек, и понял, что чурро исче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а... — пробормотал Киф, оглядывая землю вокруг себ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взгляд уловил красноватое пятно с длинным хвостом, которое оставляло за собой дорожку из корицы и сахара, пробегая по трав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й! Вернись сюда, пушистый воришк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скочил и бросился за ним, но лиса оказалась слишком быстр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скрылась в одном из цветочных клумб, и Киф мог бы поклясться, что услышал её хихикань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думай, что я туда не полезу! — пригрозил он, хотя это, вероятно, была не лучшая иде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ало ли, вдруг у людей есть какой-то странный закон о запрете топтания их цвет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итрые создания, не так ли? — послышался голос позади н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резко обернулся и увидел очень высокого темнокожего мужчину с атлетичным телосложением, одетого в спортивные шорты и лёгкую безрукавку, несмотря на холод.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лиса утащила у меня половину моего сэндвича с сыром и маринованными огурцами, — сказал он. — Причём прямо в полдень! Мои друзья мне не поверили, поэтому на следующий день я решил подстроить ловушку, чтобы она украла мой сэндвич с яйцом и майонезом на глазах камеры. Но она не только обошла мою ловушку — она ещё и украла мои чипсы!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Киф улыбнулся в ответ, хотя в основном думал: </w:t>
      </w:r>
      <w:r>
        <w:rPr>
          <w:rFonts w:cs="Times New Roman" w:ascii="Times New Roman" w:hAnsi="Times New Roman"/>
          <w:i/>
          <w:sz w:val="24"/>
          <w:szCs w:val="24"/>
        </w:rPr>
        <w:t xml:space="preserve">«Сэндвич с сыром и огурц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хоже, еда в Лондоне будет... интересн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уда приехал? — спросил мужчи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ыпрям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в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ужчина указал на рюкзак Кифа, который тот глупо оставил у скамей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юс у тебя нет ни пальто, ни зонта. Классическая ошибка туристов в это время год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 — только и смог вымолвить Киф, хотя был готов указать, что у собеседника тоже этого нет. Правда, он не был уверен, что это будет вежливо.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Один из советов отца был: </w:t>
      </w:r>
      <w:r>
        <w:rPr>
          <w:rFonts w:cs="Times New Roman" w:ascii="Times New Roman" w:hAnsi="Times New Roman"/>
          <w:i/>
          <w:sz w:val="24"/>
          <w:szCs w:val="24"/>
        </w:rPr>
        <w:t xml:space="preserve">«Лондон — это очень правильное общество. Не будь соб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 немного походить по магазинам, пока я здесь, — сказал Киф, направляясь за своим рюкзаком. — Но они уже з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 порядке? — спросил мужчина, заметив, как Киф резко вдохнул от боли.  — Потянул ногу, пока беж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качал голов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Просто... мозол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короткий забег полностью уничтожил ноги, и он не мог удержаться от болезненной гримасы на следующем шаг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ая обувь? — догадался мужчина. — Было дело. На свой первый марафон я купил новые кроссовки перед самым стартом. Не лучшая идея. Километр — и мои пальцы горели, а к финишу носки были насквозь пропитаны кровь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содрогну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амое приятное, — согласился мужчина. — Хотя всё же лучше, чем когда 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указал на длинный шрам на колен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вал связку во время триатлона</w:t>
      </w:r>
      <w:r>
        <w:rPr>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 и усугубил травму, завершая гонку. Но после всех тренировок тяжело просто так сдаться, вер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э, наверно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ужчина рассмея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й хирург смотрел на меня так же, как ты сейчас, когда я рассказал ему об этом. И физиотерапевт тоже. Но... я вхожу в определённое состояние, когда бегу. Мозг отключает всё, кроме следующего шага. Прости, я, наверное, утомил тебя своими беговыми травм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ё нормально, — заверил его Киф. — Хотел бы я уметь так сосредотачиваться. — А затем, решив воспользоваться разговорчивостью собеседника, добавил: — Кстати, вы случайно не знаете каких-нибудь хороших отелей неподалёк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ю, парочку вспомню. А что ты ищеш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адума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ые мягкие кровати и лучшие десерт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ужчина рассмея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 имеет значе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ответил Киф, представляя свою новенькую кредитк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если не жалко немного потратиться и хочется </w:t>
      </w:r>
      <w:r>
        <w:rPr>
          <w:rFonts w:cs="Times New Roman" w:ascii="Times New Roman" w:hAnsi="Times New Roman"/>
          <w:i/>
          <w:sz w:val="24"/>
          <w:szCs w:val="24"/>
        </w:rPr>
        <w:t>настоящего</w:t>
      </w:r>
      <w:r>
        <w:rPr>
          <w:rFonts w:cs="Times New Roman" w:ascii="Times New Roman" w:hAnsi="Times New Roman"/>
          <w:sz w:val="24"/>
          <w:szCs w:val="24"/>
        </w:rPr>
        <w:t xml:space="preserve"> лондонского опыта, знаю одно идеальное мес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азвал название и адрес, указав дорог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м тебе помогут со льдом для мозолей. И надеюсь, у них будет свободный номер. Ты выглядишь так, будто тебе нужен хороший со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аже не представляете, — пробормотал Киф, проведя пальцами по волосам и осознав, что это бессмыслен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ути есть одна замечательная кофейня, — сказал мужчина. — Осознаю, что это звучит как предательство страны, раз я не рекомендую чай, но если тебе нужен сильный заряд энергии — кофе лучше вс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нятия не имел, что такое кофе. Но слово «заряд» звучало многообещающ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 сказал он. — Серьёз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почему-то не удержался от добавле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поездка оказалась немного... сложн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ужчина слегка наклонил голову, изучая 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хочешь, я могу поделиться трюком, который помогает мне сосредотачиваться во время забегов. Мой муж — консультирующий психолог. Он постоянно говорит о пользе визуализации. Но когда я рассказал ему о своей технике, он назвал её полным бредом. До сих пор подтрунивает надо мной, хотя я клянусь, что это работает лучше, чем всё, что он когда-либо предлагал. Подозреваю, его просто раздражает, что он сам до этого не додума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ужчина подмиг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данный момент я готов попробовать что угодно, — заверил его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это правильный подход. На самом деле всё довольно просто. Перед забегом я закрываю глаза и представляю, что в моей голове есть переключатель, связанный со всеми частями сознания, которые реагируют на страх, нервы, дискомфорт — всё, что может замедлить или остановить меня. Затем я представляю, как выключаю его. Если травма опять начинает задевать, я просто снова выключаю переключатель. Звучит примитивно, но для меня это работает. Главное — контроль разума над тел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пробую, — пообещал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н действительно собирался это сдел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гда он попрощался и направился в сторону отеля, он представил себе переключатель в голове, связанный с его ноющими от боли мозоля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ождался, пока почувствует каждую связь, — и мысленно щёлкнул выключател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о, — пробормотал он, наступив на камен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Боль притупилась настолько, что он смог практически её игнорировать — по крайней мере, на какое-то врем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тут он задума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что если тот же трюк сработает с его способностя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 знал, как это возможно, но всё же закрыл глаза и представил огромный выключатель в своём голове, связанный со всеми его новыми странными сил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ждал, пока увидит каждую отдельную нить, светящуюся энергией, и почувствует пульс, исходящий от переключател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тем он представил, как его упрямая воля нажимает, давит и толкает на этот выключател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сколько бы он ни старался, ничего не получало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я и дум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пособности нельзя отключить после их активаци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е это знал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сё же, сидя в кофейне и пытаясь проглотить напиток, называемый флэт уайт </w:t>
      </w:r>
      <w:r>
        <w:rPr>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возможно, самое горькое, что он когда-либо пробовал, но при этом СИЛЬНО БОДРЯЩЕЕ, — он не мог не задаться вопросом, что, если он пытался отключить не 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эксперимент мамочки перенастроил его эмпатию, и именно поэтому он стал настолько чувствитель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закрыл глаза и представил, как погружается глубоко в свой эмоциональный центр, в поисках следов оголённых нерв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чувства дрожали и вибрировали, но он продолжал углубляться, пока не пробился сквозь мутную пелену и не оказался в тесном, размытом пространств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нутри была путаница тонких, светящихся нитей, потрескивающих энергией и переливающихся цвет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Голова закружилась, а кожа покалывала, когда нити извивались, пытаясь освободиться, но только запутываясь сильне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пытался представить выключатель в центр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ичего не происходи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мозг просто не был устроен таким образ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этому он медленно начал распутывать клубо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дну за друг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ить за нить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огда он вытянул последнюю нить, раздался мягкий </w:t>
      </w:r>
      <w:r>
        <w:rPr>
          <w:rFonts w:cs="Times New Roman" w:ascii="Times New Roman" w:hAnsi="Times New Roman"/>
          <w:i/>
          <w:sz w:val="24"/>
          <w:szCs w:val="24"/>
        </w:rPr>
        <w:t>щелчок</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затем всё погрузилось в серую дым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16</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ТО ОФИЦИАЛЬНО МОЕ НОВОЕ</w:t>
      </w:r>
      <w:r>
        <w:rPr>
          <w:rFonts w:cs="Times New Roman" w:ascii="Times New Roman" w:hAnsi="Times New Roman"/>
          <w:sz w:val="24"/>
          <w:szCs w:val="24"/>
        </w:rPr>
        <w:t xml:space="preserve"> счастливое место, — объявил Киф, утопая в огромной куче подушек и откусывая приличный кусок какого-то изысканного шоколадного торта. Это казалось особенно смелым заявлением, учитывая причину его нахождения в Лондоне и его довольно удручающую историю, развернувшуюся зде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начал испытывать особую любовь к этому туманному городу, ко всем его людям, еде и достопримечательностя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 лишним было и то, что день складывался просто идеаль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ало того, что флэт уайт дал ему столько энергии, что он наверняка смог бы пробежать три марафона подряд туда-сюда-туда-сю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ещё и тот трюк с визуализаци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СРАБОТАЛО!!!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Почему — он понятия не имел, и выяснять не собирался, чтобы его мозг не решил: </w:t>
      </w:r>
      <w:r>
        <w:rPr>
          <w:rFonts w:cs="Times New Roman" w:ascii="Times New Roman" w:hAnsi="Times New Roman"/>
          <w:i/>
          <w:sz w:val="24"/>
          <w:szCs w:val="24"/>
        </w:rPr>
        <w:t>«Ты прав! Это действительно не имеет смысла. Давай вернёмся в Режим Страдан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ё, что имело значение, — это то, что, распутав последнюю ментальную нить, он почувствовал, как бурлящие эмоции стихают до мягкого, ровного гудения — звука, который он мог легко игнорировать без всяких отвлекающих манёвр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ытряхнул этот ужасный камешек из ботинка и пнул его как можно дальш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тем свернул на самую оживлённую улицу, чтобы убедиться, что ничего не изменится в толпе. К счастью, эмоции остались безвредным жужжанием, которое его мозг с удовольствием блокиров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заставило его захотеть сжать кулаки и прыгать, выкрикивая особенно колкие насмешки в адрес Дорогой Мамочки и её маленьких приспешников в плаща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 у него всё ещё оставались другие странные способности, но он, наконец, начал добиваться настоящего прогресс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залось, что он всё это время задерживал дыхание — и, наконец, смог выдохну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асть его хотела вернуться в парк, найти того бегуна и с разбегу обнять его на траве — или хотя бы узнать имя, чтобы сочинить в его честь эпическую балладу. Но пришлось ограничиться добавлением ещё одного благодарственного портрета в свой альб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бязательно упомянуть его как автора такого </w:t>
      </w:r>
      <w:r>
        <w:rPr>
          <w:rFonts w:cs="Times New Roman" w:ascii="Times New Roman" w:hAnsi="Times New Roman"/>
          <w:i/>
          <w:sz w:val="24"/>
          <w:szCs w:val="24"/>
        </w:rPr>
        <w:t>потрясающего</w:t>
      </w:r>
      <w:r>
        <w:rPr>
          <w:rFonts w:cs="Times New Roman" w:ascii="Times New Roman" w:hAnsi="Times New Roman"/>
          <w:sz w:val="24"/>
          <w:szCs w:val="24"/>
        </w:rPr>
        <w:t xml:space="preserve"> совета по выбору отел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дание снаружи выглядело немного простовато, а внутри имело тот странный человеческий лоск, где мебель казалась чересчур жёсткой и неудобной, а всё было украшено цвет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когда он вошёл в свой ном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Вау</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просил самый лучший из доступных, подумав: </w:t>
      </w:r>
      <w:r>
        <w:rPr>
          <w:rFonts w:cs="Times New Roman" w:ascii="Times New Roman" w:hAnsi="Times New Roman"/>
          <w:i/>
          <w:sz w:val="24"/>
          <w:szCs w:val="24"/>
        </w:rPr>
        <w:t>«Почему бы и нет? Всё равно платит Дорогой Папочка».</w:t>
      </w:r>
      <w:r>
        <w:rPr>
          <w:rFonts w:cs="Times New Roman" w:ascii="Times New Roman" w:hAnsi="Times New Roman"/>
          <w:sz w:val="24"/>
          <w:szCs w:val="24"/>
        </w:rPr>
        <w:t xml:space="preserve"> И в итоге оказался в люксе, который напоминал его собственную квартиру с несколькими спальнями и огромными окнами с видом на пар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отеле также был человек, называемый консьержем, чья работа, как оказалось, заключалась в помощи гостям по любым вопросам. Так что Киф спросил его, знает ли он, где можно продать немного старых фамильных украшений, и заодно — где купить новую одежд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енее чем через час у него был список ювелиров, готовых принять его звонок, и он уже ехал в огромный универмаг, где девушка, представившаяся его личной консультанткой, помогла ему обновить весь гардероб — от пальто, рубашек и брюк до пижам и носков. Хорошо, что у него была кредитка — и он вспомнил взять паспорт, чтобы подписаться как </w:t>
      </w:r>
      <w:r>
        <w:rPr>
          <w:rFonts w:cs="Times New Roman" w:ascii="Times New Roman" w:hAnsi="Times New Roman"/>
          <w:i/>
          <w:sz w:val="24"/>
          <w:szCs w:val="24"/>
        </w:rPr>
        <w:t>Киф Фостер</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аже позволил себе купить худи с Бэтменом и футболку с надписью: «Это я. Привет. Я — проблема, это я»</w:t>
      </w:r>
      <w:r>
        <w:rPr>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 которая казалась ему весьма уместн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 словам консультантки, это была строка из песни, которую ему следовало послуш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даже ахнула, когда он спросил: «Что за Свифти</w:t>
      </w:r>
      <w:r>
        <w:rPr>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также порекомендовала паб, где Киф мог бы пообедать. И он решил заказать что-то под названием «Пузырь и скрип»</w:t>
      </w:r>
      <w:r>
        <w:rPr>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 потому что как такое можно пропустить? Хотя, как оказалось, это была просто куча картофеля с капустой, которые не пузырились и не скрипели, пока он ел их, но он всё равно добавил блюду пару очков за забавное назва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еперь он вернулся в свой люкс, наслаждаясь изобилием услуг обслуживания номеров — а это было одно из тех </w:t>
      </w:r>
      <w:r>
        <w:rPr>
          <w:rFonts w:cs="Times New Roman" w:ascii="Times New Roman" w:hAnsi="Times New Roman"/>
          <w:i/>
          <w:sz w:val="24"/>
          <w:szCs w:val="24"/>
        </w:rPr>
        <w:t>«Где это было всю мою жизнь?»</w:t>
      </w:r>
      <w:r>
        <w:rPr>
          <w:rFonts w:cs="Times New Roman" w:ascii="Times New Roman" w:hAnsi="Times New Roman"/>
          <w:sz w:val="24"/>
          <w:szCs w:val="24"/>
        </w:rPr>
        <w:t xml:space="preserve"> открыти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дин звонок — и все десерты из их меню принесли ему в номер на блестящих серебряных поднос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тем он переоделся в пушистый халат, который нашёл в шкафу, устроился на не самой удобной, но всё же уютной софе, окружив себя всеми мягкими подушками, какие только смог найти, и начал отмокать в ведёрках со льдом, залечивая свои натёртые ноги, одновременно поедая изысканные десерт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это было не счастье, то он понятия не имел, что тогда считать счасть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успех в контроле над одной из своих способностей определённо заслуживал небольшого празднова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даже не раздражало, что вода, которую ему принесли, на вкус напоминала либо лужу, либо чей-то использованный таз для но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что Силвени и близнецы вновь начали закидывать его своими мысленными крик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самом деле, было приятно знать, что они ещё не списали его со счет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аже начал скандировать вместе с ними </w:t>
      </w:r>
      <w:r>
        <w:rPr>
          <w:rFonts w:cs="Times New Roman" w:ascii="Times New Roman" w:hAnsi="Times New Roman"/>
          <w:i/>
          <w:sz w:val="24"/>
          <w:szCs w:val="24"/>
        </w:rPr>
        <w:t>«КИФ! КИФ! КИФ!»</w:t>
      </w:r>
      <w:r>
        <w:rPr>
          <w:rFonts w:cs="Times New Roman" w:ascii="Times New Roman" w:hAnsi="Times New Roman"/>
          <w:sz w:val="24"/>
          <w:szCs w:val="24"/>
        </w:rPr>
        <w:t xml:space="preserve">, пока обновлял свой альбом, добавляя детализированный портрет бегуна, а на соседней странице записывал свои последние жизненные уроки: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Всегда проси люкс».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Привыкай к тому, что тебя зовут мистер Фостер».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Никакое количество сахара не сделает кофе вкуснее, но попробовать всё равно стоит».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Охраняй свои закуски в парке».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Обслуживание номеров — величайшее изобретение в истории человечества».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Заказывай чай вместо ужасной воды».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Консьержи — гении».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СТРАННЫЕ УПРАЖНЕНИЯ С ВИЗУАЛИЗАЦИЕЙ МОГУТ ИСПРАВИТЬ ЧТО УГОД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следний пункт он трижды подчеркнул, а затем добавил вокруг него звёздочки. Но этого всё равно казалось недостаточно, чтобы передать, насколько важным было это открыт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обавил ещё несколько украшений, прежде чем понял, что причина, по которой запись выглядела незначительной, заключалась в осознании </w:t>
      </w:r>
      <w:r>
        <w:rPr>
          <w:rFonts w:cs="Times New Roman" w:ascii="Times New Roman" w:hAnsi="Times New Roman"/>
          <w:i/>
          <w:sz w:val="24"/>
          <w:szCs w:val="24"/>
        </w:rPr>
        <w:t>гораздо</w:t>
      </w:r>
      <w:r>
        <w:rPr>
          <w:rFonts w:cs="Times New Roman" w:ascii="Times New Roman" w:hAnsi="Times New Roman"/>
          <w:sz w:val="24"/>
          <w:szCs w:val="24"/>
        </w:rPr>
        <w:t xml:space="preserve"> большего — того, чего он даже боялся записывать, опасаясь, что. увидев эти слова на бумаге, почувствует их менее реальны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ему нужно было это напомина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Глубоко вздохнув, он написал четыре слова, в которые уже давно не вер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Теперь я управляю собой».</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 тех пор как на Эвересте капюшон сорвало с головы его матери, и он осознал, кто она </w:t>
      </w:r>
      <w:r>
        <w:rPr>
          <w:rFonts w:cs="Times New Roman" w:ascii="Times New Roman" w:hAnsi="Times New Roman"/>
          <w:i/>
          <w:sz w:val="24"/>
          <w:szCs w:val="24"/>
        </w:rPr>
        <w:t>на</w:t>
      </w:r>
      <w:r>
        <w:rPr>
          <w:rFonts w:cs="Times New Roman" w:ascii="Times New Roman" w:hAnsi="Times New Roman"/>
          <w:sz w:val="24"/>
          <w:szCs w:val="24"/>
        </w:rPr>
        <w:t xml:space="preserve"> </w:t>
      </w:r>
      <w:r>
        <w:rPr>
          <w:rFonts w:cs="Times New Roman" w:ascii="Times New Roman" w:hAnsi="Times New Roman"/>
          <w:i/>
          <w:sz w:val="24"/>
          <w:szCs w:val="24"/>
        </w:rPr>
        <w:t>самом</w:t>
      </w:r>
      <w:r>
        <w:rPr>
          <w:rFonts w:cs="Times New Roman" w:ascii="Times New Roman" w:hAnsi="Times New Roman"/>
          <w:sz w:val="24"/>
          <w:szCs w:val="24"/>
        </w:rPr>
        <w:t xml:space="preserve"> </w:t>
      </w:r>
      <w:r>
        <w:rPr>
          <w:rFonts w:cs="Times New Roman" w:ascii="Times New Roman" w:hAnsi="Times New Roman"/>
          <w:i/>
          <w:sz w:val="24"/>
          <w:szCs w:val="24"/>
        </w:rPr>
        <w:t>деле</w:t>
      </w:r>
      <w:r>
        <w:rPr>
          <w:rFonts w:cs="Times New Roman" w:ascii="Times New Roman" w:hAnsi="Times New Roman"/>
          <w:sz w:val="24"/>
          <w:szCs w:val="24"/>
        </w:rPr>
        <w:t>, он чувствовал, что все кружится, кружится и круж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пав в огромный, ужасный вихрь, он не мог выбраться и не был уверен, что сможет выж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теперь я управляю собой, — произнёс он вслух. — Я стоял в переполненном магазине и не обращал внимания на чужие эмоции, даже не задумываясь об эт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он смог это сделать, значит, сможет справляться и с остальными своими способностя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ужно лишь найти подходящие упражнения для визуализации — хотя это могло оказаться сложным, ведь он до сих пор не понимал, как работают эти способно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обязательно разберё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чно так же, как он собирался выяснить, какую роль уже успел сыграть в планах своей матер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я управляю собой, — повторил он, переворачивая страницу в своём альбоме. — Всё, что было раньше, это прос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голос зати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хотел сказать «прошлое» — будто это могло снять с него вин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события прошлого всё ещё оставались частью н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тирание воспоминаний не изменит того, что произош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ичего не измени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этому он выпрямился и сказ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ё, что было раньше, — это часть моей истории. Но это не должно определять мен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еперь он контролировал ситуаци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он сделал что-то, о чём сожалеет, то может это исправи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Но как?»</w:t>
      </w:r>
      <w:r>
        <w:rPr>
          <w:rFonts w:cs="Times New Roman" w:ascii="Times New Roman" w:hAnsi="Times New Roman"/>
          <w:sz w:val="24"/>
          <w:szCs w:val="24"/>
        </w:rPr>
        <w:t xml:space="preserve"> — спросил тот надоедливый, вечно неудовлетворённый голос в его голов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ытался выяснить, сыграл ли какую-то роль в смерти двух невинных люд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к он может это </w:t>
      </w:r>
      <w:r>
        <w:rPr>
          <w:rFonts w:cs="Times New Roman" w:ascii="Times New Roman" w:hAnsi="Times New Roman"/>
          <w:i/>
          <w:sz w:val="24"/>
          <w:szCs w:val="24"/>
        </w:rPr>
        <w:t>искупить</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быть, ника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хотя бы мог раскрыть правд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бедиться, что его мать не уйдёт от ответственности за всё, что она сдела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то знает — возможно, правда окажется не такой ужасной, как он бои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знать можно было только одним способ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расправил плечи, стряхнул напряжение с запястий и медленно написал: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Узнать, что случилось с Итаном Бенедиктом Райтом </w:t>
      </w:r>
      <w:r>
        <w:rPr>
          <w:rFonts w:cs="Times New Roman" w:ascii="Times New Roman" w:hAnsi="Times New Roman"/>
          <w:i/>
          <w:sz w:val="24"/>
          <w:szCs w:val="24"/>
          <w:lang w:val="en-US"/>
        </w:rPr>
        <w:t>II</w:t>
      </w:r>
      <w:r>
        <w:rPr>
          <w:rFonts w:cs="Times New Roman" w:ascii="Times New Roman" w:hAnsi="Times New Roman"/>
          <w:i/>
          <w:sz w:val="24"/>
          <w:szCs w:val="24"/>
        </w:rPr>
        <w:t xml:space="preserve"> и его дочерью Элеоно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видев их имена, ему захотелось выблевать все съеденные десерт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не отвёл взгляд.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место этого написал два вопроса, на которые </w:t>
      </w:r>
      <w:r>
        <w:rPr>
          <w:rFonts w:cs="Times New Roman" w:ascii="Times New Roman" w:hAnsi="Times New Roman"/>
          <w:i/>
          <w:sz w:val="24"/>
          <w:szCs w:val="24"/>
        </w:rPr>
        <w:t xml:space="preserve">необходимо </w:t>
      </w:r>
      <w:r>
        <w:rPr>
          <w:rFonts w:cs="Times New Roman" w:ascii="Times New Roman" w:hAnsi="Times New Roman"/>
          <w:sz w:val="24"/>
          <w:szCs w:val="24"/>
        </w:rPr>
        <w:t>было найти ответы:</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Моя мать убила их?»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Я помог 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горле у него застрял комок, и ему пришлось трижды прочистить его, прежде чем он смог пробормот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ю, лучше всего начать с того, что я действительно зна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заполнил оставшуюся часть страницы всем, что ему удалось выяснить, записывая каждый факт отдельной строкой.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Итан и Элеонор жили в доме с зелёной дверью в Лондоне».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Дорогая Мамочка заставила меня отнести туда письмо, когда мне было одиннадцать, а потом разрушила моё воспоминание об этом».</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На письме был символ двух полумесяцев вокруг звезды. Без понятия, что он значит. (Примечание: как же мне надоели символы!)»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Я должен был доставить письмо так, чтобы меня никто не заметил, но, похоже, я передал его Итану лично, потому что помню, как он выглядел».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По словам Финтана, моя мама пыталась завербовать Итана для одного из своих «побочных проектов», но это не сработало».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Через какое-то время после того, как я доставил письмо, Итан и его дочь погибли».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В некрологе это назвали несчастным случаем. Сказали, их сбил автобус».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Но моя мама была в Лондоне в ту ночь меньше чем через час после того, как это произошло».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Я не верю в совпаде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решил не добавлять то, что сказал ему мистер Форкл: что он проверил все записи наблюдения и не нашёл никаких данных о том, что Киф был в Лондоне за неделю до аварии или в течение недели после неё.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всего лишь означало, что его не </w:t>
      </w:r>
      <w:r>
        <w:rPr>
          <w:rFonts w:cs="Times New Roman" w:ascii="Times New Roman" w:hAnsi="Times New Roman"/>
          <w:i/>
          <w:sz w:val="24"/>
          <w:szCs w:val="24"/>
        </w:rPr>
        <w:t>видели</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нужно было узнать, был ли он </w:t>
      </w:r>
      <w:r>
        <w:rPr>
          <w:rFonts w:cs="Times New Roman" w:ascii="Times New Roman" w:hAnsi="Times New Roman"/>
          <w:i/>
          <w:sz w:val="24"/>
          <w:szCs w:val="24"/>
        </w:rPr>
        <w:t>замешан</w:t>
      </w:r>
      <w:r>
        <w:rPr>
          <w:rFonts w:cs="Times New Roman" w:ascii="Times New Roman" w:hAnsi="Times New Roman"/>
          <w:sz w:val="24"/>
          <w:szCs w:val="24"/>
        </w:rPr>
        <w:t xml:space="preserve">, и лучший способ это сделать — отправиться на место аварии и проверить, вызовет ли это какие-то воспомина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i/>
          <w:sz w:val="24"/>
          <w:szCs w:val="24"/>
        </w:rPr>
        <w:t>да</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тя бы он получит отв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i/>
          <w:sz w:val="24"/>
          <w:szCs w:val="24"/>
        </w:rPr>
        <w:t>нет</w:t>
      </w:r>
      <w:r>
        <w:rPr>
          <w:rFonts w:cs="Times New Roman" w:ascii="Times New Roman" w:hAnsi="Times New Roman"/>
          <w:sz w:val="24"/>
          <w:szCs w:val="24"/>
        </w:rPr>
        <w:t xml:space="preserve">... поиски продолжа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хотя его часть отчаянно хотела сказать: </w:t>
      </w:r>
      <w:r>
        <w:rPr>
          <w:rFonts w:cs="Times New Roman" w:ascii="Times New Roman" w:hAnsi="Times New Roman"/>
          <w:i/>
          <w:sz w:val="24"/>
          <w:szCs w:val="24"/>
        </w:rPr>
        <w:t>«Круто, это хорошее начало!»,</w:t>
      </w:r>
      <w:r>
        <w:rPr>
          <w:rFonts w:cs="Times New Roman" w:ascii="Times New Roman" w:hAnsi="Times New Roman"/>
          <w:sz w:val="24"/>
          <w:szCs w:val="24"/>
        </w:rPr>
        <w:t xml:space="preserve"> закрыть дневник и отдохнуть, он знал, что не сможет уснуть, пока не окажется на том перекрёстке и не выяснит, всплывут ли у него какие-либо воспомина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 давая себе передумать, он встал, переоделся, позвонил в службу обслуживания номеров и попросил принести коф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тем он позвонил консьержу и спрос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мне добраться до Британской библиотеки? </w:t>
      </w:r>
    </w:p>
    <w:p>
      <w:pPr>
        <w:pStyle w:val="Heading2"/>
        <w:rPr/>
      </w:pPr>
      <w:r>
        <w:rPr/>
        <w:t>ГЛАВА 17</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ИТАК, ВОТ ГДЕ</w:t>
      </w:r>
      <w:r>
        <w:rPr>
          <w:rFonts w:cs="Times New Roman" w:ascii="Times New Roman" w:hAnsi="Times New Roman"/>
          <w:sz w:val="24"/>
          <w:szCs w:val="24"/>
        </w:rPr>
        <w:t xml:space="preserve"> это случилось, — пробормотал Киф, глядя на оживлённый перекрёсток, окружённый огромными кирпичными здани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ашины самых разных форм и размеров проносились мимо одна за другой, без останов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юди заполняли тротуары, спешили туда-сюда, переходили улицы в хаотичном ритме, и Киф </w:t>
      </w:r>
      <w:r>
        <w:rPr>
          <w:rFonts w:cs="Times New Roman" w:ascii="Times New Roman" w:hAnsi="Times New Roman"/>
          <w:i/>
          <w:sz w:val="24"/>
          <w:szCs w:val="24"/>
        </w:rPr>
        <w:t>мог</w:t>
      </w:r>
      <w:r>
        <w:rPr>
          <w:rFonts w:cs="Times New Roman" w:ascii="Times New Roman" w:hAnsi="Times New Roman"/>
          <w:sz w:val="24"/>
          <w:szCs w:val="24"/>
        </w:rPr>
        <w:t xml:space="preserve"> представить, как кто-то ступает на дорогу в неудачный момент — или как невнимательный водитель не замечает пешехода, пока не стало слишком позд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то, что это было возможно, не означало, что так всё и произош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мать была достаточно умной, чтобы подобрать правдоподобную историю, скрывающую её преступл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этом, по сути, и заключалась специализация Незримы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тогда, когда они убедили всех, что огромная волна обрушилась на пещеры Хэвенфилда и унесла Фостер и Декса в море. Все так поверили в эту историю — даже без нахождения тел — что их семьи устроили церемонии посадки деревьев в лесу Вандерлингов. Тем временем Фостер и Декса похитили, заперли в человеческом городе и подвергли допрос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чувствовал, как внутри всё зашевелилось и свернулось в болезненный узел — будто он проглотил ведро гнилых слизняков, — когда вспомнил, как его мать дала ему свой платок после того, как он разрыдался на церемонии посад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даже положила руку ему на плечо и защитила, когда отец начал читать нотации о том, что он «устраивает спектак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затем сказа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умала, что ты так привязался к кому-то из н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озможно, именно это вдохновило её превратить его в своё личное отслеживающее устройство после того, как Фостер и Декс сбежа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потом о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Нет</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мог поиграть в </w:t>
      </w:r>
      <w:r>
        <w:rPr>
          <w:rFonts w:cs="Times New Roman" w:ascii="Times New Roman" w:hAnsi="Times New Roman"/>
          <w:i/>
          <w:sz w:val="24"/>
          <w:szCs w:val="24"/>
        </w:rPr>
        <w:t xml:space="preserve">«Какое Воспоминание о Мамочке Самое Худшее?» </w:t>
      </w:r>
      <w:r>
        <w:rPr>
          <w:rFonts w:cs="Times New Roman" w:ascii="Times New Roman" w:hAnsi="Times New Roman"/>
          <w:sz w:val="24"/>
          <w:szCs w:val="24"/>
        </w:rPr>
        <w:t>поз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ейчас он пытался раскрыть убийств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снова взглянул на перекрёсток, пытаясь уловить хоть какой-то блеск — но, похоже, вся слежка была сосредоточена на библиоте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верное, поэтому Форкл не смог получить никаких записей о «несчастном случае», что казалось ещё одним доказательством того, что за этим стояла его м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бы выбрала место стратегически — и затаилась в тенях, дожидаясь, пока появятся Итан и Элеон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может быть, она планировала, что там будет только Итан, а Элеонор оказалась неожиданным совпаден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бы то ни было, десятилетняя девочка погибла вместе с отц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сё, что его маме нужно было сделать, — это слегка подтолкнуть их с помощью своего телекинез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юбой, кто это увидел, решил бы, что Итан и Элеонор просто споткнулись перед автобус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Киф чувствовал, что его мать могла позволить кому-то другому сделать грязную работ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бы захотела сохранить свой расуд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зможно, она послала Трикс, чтобы смахнуть их на дорогу порывом ветра. Или приказала Гетену отвлечь их — или водителя — каким-то жутким трюком разума. Или поручила это Амб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имо пронёсся огромный красный автобус, и Киф отступил наза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л куда больше, чем автобусы, которые он видел в других город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него даже был второй этаж.</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пасть под та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хотел представлять это, но всё же закрыл глаза, заставляя себя визуализировать сцену.</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Должны были быть крики. Визг шин. Вероятно, какой-то жуткий ГРОХОТ. Люди либо убегали, либо спешили на помощь. И те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икрыл рот рукой, но это не остановило рвотные позывы, когда ужасные образы захлестнули его разу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после нескольких глубоких вдохов он понял, что эти образы были ужасными и уродливыми — но в них не хватало множества детал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 мог видеть, во что были одеты Итан и Элеонор, как были уложены их волосы, погибли ли они посреди дороги или рядом с тротуаром. Он даже не знал внешность Элеонор. Он также не мог разобрать лица в толпе или услышать, как кто-либо говорил. И не мог увидеть время на часах библиотеки, понять, остановились ли какие-то машины, чтобы помочь, или что-либо еще, что он с фотографической памятью </w:t>
      </w:r>
      <w:r>
        <w:rPr>
          <w:rFonts w:cs="Times New Roman" w:ascii="Times New Roman" w:hAnsi="Times New Roman"/>
          <w:i/>
          <w:sz w:val="24"/>
          <w:szCs w:val="24"/>
        </w:rPr>
        <w:t>запомнил</w:t>
      </w:r>
      <w:r>
        <w:rPr>
          <w:rFonts w:cs="Times New Roman" w:ascii="Times New Roman" w:hAnsi="Times New Roman"/>
          <w:sz w:val="24"/>
          <w:szCs w:val="24"/>
        </w:rPr>
        <w:t xml:space="preserve"> бы, если бы действительно был свидетелем этого момента, а не просто пытался его вообраз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срабатывает, — пробормотал Киф, ещё раз внимательно осмотревшись и осознав, что не испытывает правильных эмоц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моции нельзя стереть, как воспоминания, — так что если бы он действительно был здесь, он чувствовал бы шок, страх, ужас, подавленность и множество других вещей, гораздо сильнее, чем то нервное беспокойство, которое тихо затаилось в глубине его желудка с момента, как он покинул оте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здесь не было, когда это произошло, — сказал он, выдыхая, пока слова оседали в его сознании. — Я не мог быть зде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Что-то</w:t>
      </w:r>
      <w:r>
        <w:rPr>
          <w:rFonts w:cs="Times New Roman" w:ascii="Times New Roman" w:hAnsi="Times New Roman"/>
          <w:sz w:val="24"/>
          <w:szCs w:val="24"/>
        </w:rPr>
        <w:t xml:space="preserve"> обязательно бы сработало, если бы он бы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брывок воспомин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лна эмоц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здесь не было, — повторил он, наконец начиная в это вер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колени хотели подогнуться от облегчения… </w:t>
      </w:r>
      <w:r>
        <w:rPr>
          <w:rFonts w:cs="Times New Roman" w:ascii="Times New Roman" w:hAnsi="Times New Roman"/>
          <w:i/>
          <w:sz w:val="24"/>
          <w:szCs w:val="24"/>
        </w:rPr>
        <w:t>НО</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не означало, что он всё ещё не был замешан в произошедш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остаточно хорошо видел лицо Итана Бенедикта Райта II, чтобы нарисовать подробный портрет, — и на этом портрете Итан держал письмо Дорогой Мамоч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он точно доставил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что, если записка была угроз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сообщение Итану, что ему нужно быть перед Британской библиотекой в день своей смер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а мысль заставила Кифа очень, очень, очень, </w:t>
      </w:r>
      <w:r>
        <w:rPr>
          <w:rFonts w:cs="Times New Roman" w:ascii="Times New Roman" w:hAnsi="Times New Roman"/>
          <w:i/>
          <w:sz w:val="24"/>
          <w:szCs w:val="24"/>
        </w:rPr>
        <w:t>очень</w:t>
      </w:r>
      <w:r>
        <w:rPr>
          <w:rFonts w:cs="Times New Roman" w:ascii="Times New Roman" w:hAnsi="Times New Roman"/>
          <w:sz w:val="24"/>
          <w:szCs w:val="24"/>
        </w:rPr>
        <w:t xml:space="preserve"> сильно пожалеть, что он не прочёл то письм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ействительно не мог поверить, что не сделал эт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 его мать приказала ему не вскрывать конверт — даже угрожала отправить его в Эксилиум, если он это сделает. И да, она также уверяла, что он не сможет ничего понять, даже если попробует его прочесть, потому что оно было написано на человеческом язы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с каких это пор он обращал внимание на такие вещ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только он… не сделал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w:t>
      </w:r>
      <w:r>
        <w:rPr>
          <w:rFonts w:cs="Times New Roman" w:ascii="Times New Roman" w:hAnsi="Times New Roman"/>
          <w:i/>
          <w:sz w:val="24"/>
          <w:szCs w:val="24"/>
        </w:rPr>
        <w:t>мог</w:t>
      </w:r>
      <w:r>
        <w:rPr>
          <w:rFonts w:cs="Times New Roman" w:ascii="Times New Roman" w:hAnsi="Times New Roman"/>
          <w:sz w:val="24"/>
          <w:szCs w:val="24"/>
        </w:rPr>
        <w:t xml:space="preserve"> </w:t>
      </w:r>
      <w:r>
        <w:rPr>
          <w:rFonts w:cs="Times New Roman" w:ascii="Times New Roman" w:hAnsi="Times New Roman"/>
          <w:i/>
          <w:sz w:val="24"/>
          <w:szCs w:val="24"/>
        </w:rPr>
        <w:t>бы</w:t>
      </w:r>
      <w:r>
        <w:rPr>
          <w:rFonts w:cs="Times New Roman" w:ascii="Times New Roman" w:hAnsi="Times New Roman"/>
          <w:sz w:val="24"/>
          <w:szCs w:val="24"/>
        </w:rPr>
        <w:t xml:space="preserve"> аккуратно вскрыть конверт, прочитать письмо своей матери — или хотя бы попытаться, — а затем запечатать его обратно перед тем, как доставить, и просто не осознавать этого, потому что воспоминание было поврежде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звучало </w:t>
      </w:r>
      <w:r>
        <w:rPr>
          <w:rFonts w:cs="Times New Roman" w:ascii="Times New Roman" w:hAnsi="Times New Roman"/>
          <w:i/>
          <w:sz w:val="24"/>
          <w:szCs w:val="24"/>
        </w:rPr>
        <w:t>куда</w:t>
      </w:r>
      <w:r>
        <w:rPr>
          <w:rFonts w:cs="Times New Roman" w:ascii="Times New Roman" w:hAnsi="Times New Roman"/>
          <w:sz w:val="24"/>
          <w:szCs w:val="24"/>
        </w:rPr>
        <w:t xml:space="preserve"> больше похоже на него — и также объясняло бы, почему мать не просто </w:t>
      </w:r>
      <w:r>
        <w:rPr>
          <w:rFonts w:cs="Times New Roman" w:ascii="Times New Roman" w:hAnsi="Times New Roman"/>
          <w:i/>
          <w:sz w:val="24"/>
          <w:szCs w:val="24"/>
        </w:rPr>
        <w:t>стёрла</w:t>
      </w:r>
      <w:r>
        <w:rPr>
          <w:rFonts w:cs="Times New Roman" w:ascii="Times New Roman" w:hAnsi="Times New Roman"/>
          <w:sz w:val="24"/>
          <w:szCs w:val="24"/>
        </w:rPr>
        <w:t xml:space="preserve"> это воспомин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его </w:t>
      </w:r>
      <w:r>
        <w:rPr>
          <w:rFonts w:cs="Times New Roman" w:ascii="Times New Roman" w:hAnsi="Times New Roman"/>
          <w:i/>
          <w:sz w:val="24"/>
          <w:szCs w:val="24"/>
        </w:rPr>
        <w:t>разбила</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она знала, что он видел письмо, и должна была сделать всё, чтобы он никогда не смог вспомн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w:t>
      </w:r>
      <w:r>
        <w:rPr>
          <w:rFonts w:cs="Times New Roman" w:ascii="Times New Roman" w:hAnsi="Times New Roman"/>
          <w:i/>
          <w:sz w:val="24"/>
          <w:szCs w:val="24"/>
        </w:rPr>
        <w:t>всё</w:t>
      </w:r>
      <w:r>
        <w:rPr>
          <w:rFonts w:cs="Times New Roman" w:ascii="Times New Roman" w:hAnsi="Times New Roman"/>
          <w:sz w:val="24"/>
          <w:szCs w:val="24"/>
        </w:rPr>
        <w:t>-</w:t>
      </w:r>
      <w:r>
        <w:rPr>
          <w:rFonts w:cs="Times New Roman" w:ascii="Times New Roman" w:hAnsi="Times New Roman"/>
          <w:i/>
          <w:sz w:val="24"/>
          <w:szCs w:val="24"/>
        </w:rPr>
        <w:t>таки</w:t>
      </w:r>
      <w:r>
        <w:rPr>
          <w:rFonts w:cs="Times New Roman" w:ascii="Times New Roman" w:hAnsi="Times New Roman"/>
          <w:sz w:val="24"/>
          <w:szCs w:val="24"/>
        </w:rPr>
        <w:t xml:space="preserve"> вспомн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нужно было ещё одно крошечное, крохотное зве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еньше секунды взгляда на письмо, и его фотографическая память помогла бы ему запечатлеть каждую дета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ждое слов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ждую завитуш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ё, что она так не хотела, чтобы он вид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сли письмо действительно было написано на человеческом языке, теперь он смог бы его прочит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ыть полиглотом было невероятно полез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ходился не в том месте, чтобы вызвать это воспомин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i/>
          <w:sz w:val="24"/>
          <w:szCs w:val="24"/>
        </w:rPr>
        <w:t>этого</w:t>
      </w:r>
      <w:r>
        <w:rPr>
          <w:rFonts w:cs="Times New Roman" w:ascii="Times New Roman" w:hAnsi="Times New Roman"/>
          <w:sz w:val="24"/>
          <w:szCs w:val="24"/>
        </w:rPr>
        <w:t xml:space="preserve"> ему нужно было найти путь обратно туда, где этот кошмар начался, — а это было непрос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очно знал только одно: дом находился где-то в Лондо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у него была зелёная двер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18</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 xml:space="preserve">МОЖЕТ БЫТЬ, ЗЕЛЁНАЯ </w:t>
      </w:r>
      <w:r>
        <w:rPr>
          <w:rFonts w:cs="Times New Roman" w:ascii="Times New Roman" w:hAnsi="Times New Roman"/>
          <w:sz w:val="24"/>
          <w:szCs w:val="24"/>
        </w:rPr>
        <w:t>дверь, — поправил себя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 не удивился, если бы мама изменила этот маленький, но важный ориентир — ведь это была одна из немногих подсказок, которые она дала ему, чтобы найти это мес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если цвет </w:t>
      </w:r>
      <w:r>
        <w:rPr>
          <w:rFonts w:cs="Times New Roman" w:ascii="Times New Roman" w:hAnsi="Times New Roman"/>
          <w:i/>
          <w:sz w:val="24"/>
          <w:szCs w:val="24"/>
        </w:rPr>
        <w:t>действительно</w:t>
      </w:r>
      <w:r>
        <w:rPr>
          <w:rFonts w:cs="Times New Roman" w:ascii="Times New Roman" w:hAnsi="Times New Roman"/>
          <w:sz w:val="24"/>
          <w:szCs w:val="24"/>
        </w:rPr>
        <w:t xml:space="preserve"> изменили, всё, что ему оставалось знать наверняка, — это то, что это дом с дверью. Как и тысячи других домов в Лондо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Прекрасно</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нул камешек, который перекатился на дорогу, и поморщился, когда машина раздавила его в пыл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Не думай об этом.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Не думай об этом.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е. Думай.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мозг всё равно подсунул ему картинку: Итан и Элеонор, погибшие точно так 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ХВАТ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глубоко вдохнул, пытаясь унять слишком яркое воображени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Сосредоточься на том, чтобы узнать правду.</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Вот что сейчас ва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олжен быть способ найти тот дом, не проверяя каждую дверь в горо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он мог вспомнить что-то, что сузило бы круг поис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крыл глаза и вновь проиграл в голове разбитое воспоминание, концентрируясь на крохотных деталях, которые мог упуст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лотный конверт — значит, письмо, возможно, было на несколько страниц. И тот кобальтово-синий кристалл для прыжков, который мама дала ему, имел всего одну гра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точно создала его специально, чтобы попасть в дом Ита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а мысль заставила его захотеть вернуться в Канделшейд и перевернуть всё вверх дн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было бы пустой тратой времени — не меньшей, чем блуждать по всем улицам Лондо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ама наверняка уничтожила этот кристалл, как только её маленький проект по вербовке провал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это заставило его задум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чем она пыталась завербовать Ита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чему именно Итан Бенедикт Райт II?</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чему он, а не кто-то другой из миллионов люд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п, — пробормотал Киф, а затем понял, что, возможно, не стоит говорить вслух, когда две пожилые дамы посмотрели на него с любопытств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ловко улыбнулся и отошёл на пару шаг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хотел идти даль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м более что сейчас он стоял напротив огромной библиотеки — и это мог быть один из тех редких моментов, когда «исследование» действительно казалось хорошей иде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iCs/>
          <w:sz w:val="24"/>
          <w:szCs w:val="24"/>
        </w:rPr>
        <w:t>«А так ли это?»</w:t>
      </w:r>
      <w:r>
        <w:rPr>
          <w:rFonts w:cs="Times New Roman" w:ascii="Times New Roman" w:hAnsi="Times New Roman"/>
          <w:sz w:val="24"/>
          <w:szCs w:val="24"/>
        </w:rPr>
        <w:t xml:space="preserve"> задал он себе вопр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евяносто процентов времени любые исследования были просто феноменальной тратой с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у него не было других вариант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вдруг повезё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где-нибудь в архиве найдётся адрес Ита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людей же наверняка есть какой-то реестр, где записано, кто где живёт, вер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верное,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вспомнил, как однажды Алвар, в очередной раз хвастаясь своими вылазками в Запретные города, сказал, что всегда, когда он застревал, терялся или не знал, что делать, человеческие библиотекари становились его спасител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Ла-а-а-а-а-а-а-дно,</w:t>
      </w:r>
      <w:r>
        <w:rPr>
          <w:rFonts w:cs="Times New Roman" w:ascii="Times New Roman" w:hAnsi="Times New Roman"/>
          <w:sz w:val="24"/>
          <w:szCs w:val="24"/>
        </w:rPr>
        <w:t xml:space="preserve"> — протянул Киф с громким вздохом и направился к библиотек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о Форкл об этом не узн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кто-нибудь спросит, он всё понял сам, исключительно благодаря своей гениаль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уж точно он </w:t>
      </w:r>
      <w:r>
        <w:rPr>
          <w:rFonts w:cs="Times New Roman" w:ascii="Times New Roman" w:hAnsi="Times New Roman"/>
          <w:i/>
          <w:sz w:val="24"/>
          <w:szCs w:val="24"/>
        </w:rPr>
        <w:t>не</w:t>
      </w:r>
      <w:r>
        <w:rPr>
          <w:rFonts w:cs="Times New Roman" w:ascii="Times New Roman" w:hAnsi="Times New Roman"/>
          <w:sz w:val="24"/>
          <w:szCs w:val="24"/>
        </w:rPr>
        <w:t xml:space="preserve"> зашёл по ошибке не в то здание с первой попытки. Хотя, если подумать, было вполне логично предположить, что библиотека — это большое красивое здание с башенными часами и всякими декоративными украшени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это оказался огромный вокзал, полный очень встревоженных людей, которые метались в поисках своей платформ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библиотека была серым, скучным, квадратным зданием через дорогу, что, если честно, довольно символи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озможно, простоял у входа гораздо дольше, чем собирался, пытаясь решить, с чего нач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ниг было </w:t>
      </w:r>
      <w:r>
        <w:rPr>
          <w:rFonts w:cs="Times New Roman" w:ascii="Times New Roman" w:hAnsi="Times New Roman"/>
          <w:i/>
          <w:sz w:val="24"/>
          <w:szCs w:val="24"/>
        </w:rPr>
        <w:t>очень</w:t>
      </w:r>
      <w:r>
        <w:rPr>
          <w:rFonts w:cs="Times New Roman" w:ascii="Times New Roman" w:hAnsi="Times New Roman"/>
          <w:sz w:val="24"/>
          <w:szCs w:val="24"/>
        </w:rPr>
        <w:t xml:space="preserve"> мн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ямо очень, ОЧЕНЬ мн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столько много, что идея проверить каждую дверь в Лондоне вдруг показалась не такой уж плох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Алвар говорил, что библиотекари — его герои, так что, возможно, Кифу тоже удастся получить немного помощ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правился к одному из столов, одарив сотрудника своим самым обаятельным взглядом — хотя, как оказалось, в этом не было необходим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Библиотекарям действительно </w:t>
      </w:r>
      <w:r>
        <w:rPr>
          <w:rFonts w:cs="Times New Roman" w:ascii="Times New Roman" w:hAnsi="Times New Roman"/>
          <w:i/>
          <w:sz w:val="24"/>
          <w:szCs w:val="24"/>
        </w:rPr>
        <w:t>нравилось</w:t>
      </w:r>
      <w:r>
        <w:rPr>
          <w:rFonts w:cs="Times New Roman" w:ascii="Times New Roman" w:hAnsi="Times New Roman"/>
          <w:sz w:val="24"/>
          <w:szCs w:val="24"/>
        </w:rPr>
        <w:t xml:space="preserve"> заниматься исследовани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вот самому Кифу явно стоило научиться лучше отвечать на их вопрос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огда он спросил: «А что такое Гугл?» и признался, что у него нет телефона, библиотекарь посмотрел на него так, будто у него шесть гол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сле особенно неловкого момента, когда Киф, возможно, сравнил Всемирную сеть</w:t>
      </w:r>
      <w:r>
        <w:rPr>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с настоящей сетью, библиотекарь быстро провёл поиск и распечатал ему небольшую стопку некролог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ервая статья была той же, что уже показывал Форк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ве следующие оказались настолько короткими, что в них было едва ли больше, чем име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етвёртая описывала Итана Бенедикта Райта II как «выдающегося астрофизика», — что, по крайней мере, оказалось новой информацией. Но когда Киф попросил у библиотекаря книгу по астрофизике, тот начал перечислять названия, которые звучали так, будто это были самые скучные книги во вселен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ятый некролог содержал короткое упоминание о похоронах на определённом кладбище, и Киф записал его расположение. Но он не был уверен, что сможет пойти к их могил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 до тех пор, пока он не узнает, виновен ли он в их смер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собенно после того, как он прочитал последний некролог.</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рассказал ничего нов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там была фотограф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тан Бенедикт Райт II выглядел точно так же, как Киф его нарисовал, с его растрёпанными волосами, твидовым пиджаком и косым галстуком-бабочкой. И он обнимал очаровательную маленькую девоч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ё волосы были тёмного цвета — может, каштановые, может, рыжие. Трудно было сказать по зернистой чёрно-белой фотографии. А её щеки были с глубокими ямочками от широкой улыб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аверное, должен был почувствовать облегчение, что она не выглядит знакомой, и никаких воспоминаний не возник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это доказывало, что он действительно не был связан с тем, что случилось с ни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увидев её, ему стало в миллион раз сложнее позволить себе забыть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нали их? — спросил библиотекарь, и Киф так сильно подпрыгнул, что уронил некрологи, заставив страницы полететь на по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не хотел напугать, — добавил библиотекар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в порядке, — сказал Киф, вытирая слёзы с глаз. — И нет, думаю, не зн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верное, неправильный отв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чувствовал, что библиотекарь теперь, вероятно, задавался вопросом, почему кто-то запрашивает некрологи людей, которых не знал, и при этом начинает плакать из-за н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изменить свой ответ было уже слишком позд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был слишком подавлен, чтобы придумать, как это скры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он просто поблагодарил библиотекаря за помощь и повернулся, чтобы уй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ите, чтобы я доставил вам какие-нибудь книги по астрофизике? — спросил библиотекарь. — Я могу оформить вам пропуск в одну из читальных 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наверное, означало бы, что ему нужно было бы назвать своё имя, а это казалось очень плохой иде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собенно в Лондо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если он хотел бы продолжить исследование, лучше прыгнуть в другое место. Распределить это по разным библиотекам, чтобы никто не запомнил его и не задавал лишних вопрос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не собирался покидать Лонд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 после того, как увидел эту фотографи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л должен Итану и Элеонор ответы — и он обойдёт весь город, если придё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дну дверь за р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дну библиотеку за р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колько бы ни понадобилось времен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самое меньшее, что он мог сдел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19</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АЖЕ НЕ ДУМАЙ ОБ ЭТОМ!</w:t>
      </w:r>
      <w:r>
        <w:rPr>
          <w:rFonts w:cs="Times New Roman" w:ascii="Times New Roman" w:hAnsi="Times New Roman"/>
          <w:sz w:val="24"/>
          <w:szCs w:val="24"/>
        </w:rPr>
        <w:t xml:space="preserve"> — предупредил Киф глаза, что пристально смотрели на него из темноты возле цветочной клум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исел на ту же скамейку в том же парке, где был несколько дней назад, так что не должен был удивляться, что его маленький лисёнок тоже здесь, пытаясь стащить его обе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ужи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вёл несколько часов в огромной публичной библиотеке, где читал об астрофизике, стараясь не упасть лицом в книгу, потому что, черт возьми, какими же они были скучн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взял себе кусок пиццы и вернулся в Лондон, где солнце уже садилось, так что, наверное, это можно считать ужин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то он точно знал, так это то, что его кусок пиццы был расплавленным, с сыром и в два раза больше его головы, а часовые пояса никогда не перестанут быть запутанн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ьёзно, перестань на меня смотреть, — сказал Киф глазам, которые стали ещё более жалостливыми. — Ты не получишь мою пиццу. И моё огромное шоколадное печенье. И мой бублик тоже не тронешь. Хотя, подожди — едят ли лисы рыбу? Я не знал, что эта штука с лосос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развернул свой бублик и оторвал тонкие розовые полоски, размышляя, плохая ли это идея — покормить этого пушистого маленького вориш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Глаза мигнули, и Киф был уверен, что услышал слабый вздо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ф, ладно, но больше ты ничего от меня не получи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росил лосось в сторону клумбы, но специально не докинул, чтобы он приземлился где-то между ними. Казалось, это было справедливо — заставить маленького пушистого чувака потрудиться за е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нь быть таким параноиком, — сказал Киф, когда лиса снова начала кружить в тени. — Я не собираюсь тебе вред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иса не была убежде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наешь. Но спорю, что одна из тех птиц вот-вот подлетит и заберёт твой ужи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ая-то птица издала особенно громкий крик, явно соглашаясь с н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Цветы зашурша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хотя Киф знал, куда смотреть, он едва заметил лису, когда она выскочила, схватила лосось зубами и унеслась обратно в те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лохо, — сказал Киф. — Тебе нужно дать мне пару уроков по маскиров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бывал в пяти других библиотеках за последние пять дней, в пяти разных городах — все из списка лучших библиотек в мире, который консьерж любезно составил для него. И сколько бы Киф ни старался, он всегда говорил или делал что-то, что привлекало слишком много вним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ткуда ему было знать, что такое система классификации Дьюи</w:t>
      </w:r>
      <w:r>
        <w:rPr>
          <w:rStyle w:val="FootnoteAnchor"/>
          <w:rFonts w:cs="Times New Roman" w:ascii="Times New Roman" w:hAnsi="Times New Roman"/>
          <w:sz w:val="24"/>
          <w:szCs w:val="24"/>
        </w:rPr>
        <w:footnoteReference w:id="29"/>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что тот маленький щелкающий гаджет, который они использовали для своих компьютеров, назывался мыш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не стоит даже начинать про всякие «мемы», «хештеги» и «эмоджи», о которых все постоянно говорили. Или как, оказывается, «вирусное» — это что-то хорош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акже случайно надел толстые брюки, длинные рукава и тяжёлое пальто в первый город, куда он поехал, и это оказалось жарким и влажным местом, где все остальные ходили в шортах и майках. Киф сбросил все, что мог, и закатал рукава, но к тому времени, как добрался до библиотеки, его кожа была ярко-красной, и он научился на собственном опыте, что солнечный свет в человеческом мире гораздо сильн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чевидно, у них даже есть этот целый индекс ультрафиолетового излучения, чтобы подготовиться к этому, а также предупреждения о качестве воздуха — что заставляло его вообще хотеть оставаться внутри и стараться не дыш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место этого он воспользовался одним из бальзамов, которые дал ему отец, чтобы лечить солнечные ожоги, и утопил свои печали в сыре и сладком чае, как порекомендовал библиотекар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ерьёзно начинал жалеть, что когда-то дразнил Фостер за её путаницу с эльфийскими вещами — хотя она была такой милой, когда красне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икогда не осознавал, как сложно быть незаметным, когда всё, что ты знаешь, не совпад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для дополнительного веселья, каждое место, куда он ехал, было абсолютно раз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ругая одеж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ругие язы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ругие традиции, которых нужно было придержи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верное, не чувствовал бы себя таким перегруженным, если бы хотя бы продвигался в своих проектах. Но на данный момент всё, что он узнал об астрофизике, это то, что она изучает силы во вселенной, и что люди ужасно много чего путают в нау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хотя Этан Бенедикт Райт II был назван «выдающимся» в том некрологе, Киф так и не нашёл ни одной ссылки на его работ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также каждый день находил время, чтобы бродить по улицам Лондона, вычеркивая каждую из них на карте, которую дал ему его приятель-консьерж, чтобы отслеживать, где он уже бы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ка ничего не казалось знакомым — но это не значило столько, сколько хотелось бы, потому что: </w:t>
      </w:r>
      <w:r>
        <w:rPr>
          <w:rFonts w:cs="Times New Roman" w:ascii="Times New Roman" w:hAnsi="Times New Roman"/>
          <w:i/>
          <w:sz w:val="24"/>
          <w:szCs w:val="24"/>
        </w:rPr>
        <w:t>самая раздражающая штука с дверями</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все были почти одинаков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с фотографической памятью было трудно заметить какие-либо различия между деревянным прямоугольником, окружённым кирпичами, и... ещё одним деревянным прямоугольником, окружённым кирпичами, и, ого, — ещё одним деревянным прямоугольником, окружённым кирпич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Цвет казался самым простым способом отличить их, но, конечно, на это нельзя было полагаться. Так что он застрял, сосредоточив внимание на единственном другом значимом элементе: тонком металлическом почтовом отверстии, через которое он просунул письм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не мог вспомнить, из какого металла оно было сделано, или было ли там какое-то филигранное украшени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Честно говоря, он даже не мог точно вспомнить, как доставил письмо — но продолжал надеяться, что если снова увидит это почтовое отверстие, его мозг вдруг скажет: </w:t>
      </w:r>
      <w:r>
        <w:rPr>
          <w:rFonts w:cs="Times New Roman" w:ascii="Times New Roman" w:hAnsi="Times New Roman"/>
          <w:i/>
          <w:sz w:val="24"/>
          <w:szCs w:val="24"/>
        </w:rPr>
        <w:t>«ДА! ЭТО 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не было великим планом, но... ему нужно было продолжать пыт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хотя бы он видел кучу классных вещей и пробовал потрясающую е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например, гигантская блестящая серебряная фасоль, мимо которой он прошёл после визита в библиотеку в особенно ветреном городе — где он также попробовал пиццу с высокими бортиками, которая была совершенно иной, нежели пицца с тонким тестом. А ещё тающие, слоёные масляные тарталетки, которые, как сказал ему третий библиотекарь, он не мог не попробовать в этом красивом прибрежном городке, а также огромную коробку жареных мучных шариков, называемых Тимбит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аже нашёл неуловимые Дин-Донги в четвёртом городе, который он посетил — и они бы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себ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л почти уверен, что белая штука внутри — это какой-то клей —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также привели его к величайшему открытию  этом маленьком путешествии, возможно, к величайшему открытию за всю его жиз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ФОСТЕР НИКОГДА НЕ ГОВОРИЛА ЕМУ, ЧТО СУЩЕСТВУЮТ ЧЕЛОВЕЧЕСКИЕ ЗАКУСКИ ПОД НАЗВАНИЕМ РИТЦ КРАК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онечно, они были ещё суше и рассыпчатее, чем те ужасные диетические печень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Фитц Вак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итц Крак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перь у него в голове Слишком. Много. Шут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хотел купить коробку и принести ее Фитцу — может быть, даже закидать его крекерами — но он всё ещё был не уверен, когда вернется домой, а носить это в своем переполненном рюкзаке превратило бы их в Ритц-крош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он нарисовал переднюю часть коробки в своём блокноте — а потом снова нарисовал её как «Фитц Вакер» с улыбающимся лицом Фитца на каждом крекер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он заполнил следующую страницу всеми своими недавними уроками и полезными заметкам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Проверяй погоду перед тем, как прыгать куда-нибуд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Всегда наноси солнцезащитный крем».</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овая цель: попробовать каждый вид пиццы, который существует».</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Гораздо проще сказать, что твой телефон «разрядился» или что ты «забыл» его, чем признаться, что у тебя его нет».</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Пузырики в бабл-ти — это на самом деле слизистые маленькие шарики — которые всё ещё довольно вкусные, если тебе не мешает жевать свой напиток».</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екоторые люди носят маленьких собак в сумочках».</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икогда не соглашайся на первое предлож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следняя заметка была вдохновлена процессом продажи украшения его мам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следовал совету отца и начал с продажи одного камня — но был уверен, что продал его не за ту цен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столько привык не обращать внимание на человеческие эмоции, что не учёл, как полезно было бы сделать быструю проверку, пока не согласился на сум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огда тот парень одарил его той самой самодовольной, скользкой улыбкой, как это умел делать его отец, и Киф понял, что стоило бы немного поторго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не имело знач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него всё равно было много других ювелирных украшений на продажу — да и это были вещи его матери, так что ему было всё рав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роме того, он всё равно получил достаточно денег, чтобы прожить несколько неде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 следующий раз, он будет торговаться луч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он почувствовал, что нужно добавить ещё один очень важный урок в свой блокнот:</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е забывай, что у тебя есть особые способ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 с ними был полный беспорядок, и он в основном пытался их игнориро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всё ещё огромное преимущество, которое следовало использовать всякий раз, когда это могло быть полез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ведь не было бы обманом, так как он всего лишь… был самим собой — и, возможно, именно поэтому было странно, что ему понадобилось напомин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лов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чинал забывать, что он эль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ты, — пробормотал он, глянув на лису, которая всё ещё наблюдала за ним из тени. — И кто тут теперь паранои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колько он уже был в Человеколяндии? И вот уже начал сомневаться в своей сущ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положение между двумя мирами серьёзно сбивало его с толку — и он невольно задавался вопросом, не чувствовала ли Фостер то же сам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онечно, чувствовала.</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Она ведь вообще </w:t>
      </w:r>
      <w:r>
        <w:rPr>
          <w:rFonts w:cs="Times New Roman" w:ascii="Times New Roman" w:hAnsi="Times New Roman"/>
          <w:i/>
          <w:sz w:val="24"/>
          <w:szCs w:val="24"/>
        </w:rPr>
        <w:t>думала</w:t>
      </w:r>
      <w:r>
        <w:rPr>
          <w:rFonts w:cs="Times New Roman" w:ascii="Times New Roman" w:hAnsi="Times New Roman"/>
          <w:sz w:val="24"/>
          <w:szCs w:val="24"/>
        </w:rPr>
        <w:t xml:space="preserve">, что она человек, — пока Фитц не появился и не сказал: </w:t>
      </w:r>
      <w:r>
        <w:rPr>
          <w:rFonts w:cs="Times New Roman" w:ascii="Times New Roman" w:hAnsi="Times New Roman"/>
          <w:i/>
          <w:sz w:val="24"/>
          <w:szCs w:val="24"/>
        </w:rPr>
        <w:t>«ПОЗДРАВЛЯЮ, ТЫ ЭЛЬ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т вам и кризис идентичност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И снова ему пришлось остановить себя, чтобы не схватить передатчик Грейди и не вызвать её, чтобы спросить: </w:t>
      </w:r>
      <w:r>
        <w:rPr>
          <w:rFonts w:cs="Times New Roman" w:ascii="Times New Roman" w:hAnsi="Times New Roman"/>
          <w:i/>
          <w:sz w:val="24"/>
          <w:szCs w:val="24"/>
        </w:rPr>
        <w:t>«Как ты с этим справилась? Пожалуйста, поделись всеми своими секрет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тогда он точно не смог бы удержаться от того, чтобы не сказать ей, как сильно желал, чтобы она была здесь с ним, и как тяжело было игнорировать постоянные крики аликорнов: </w:t>
      </w:r>
      <w:r>
        <w:rPr>
          <w:rFonts w:cs="Times New Roman" w:ascii="Times New Roman" w:hAnsi="Times New Roman"/>
          <w:i/>
          <w:sz w:val="24"/>
          <w:szCs w:val="24"/>
        </w:rPr>
        <w:t>«КИФ! КИФ!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ак он надеялся, что его письмо ничего не испортило, потому что он не мог перестать о ней думать,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резко выпрямился, задаваясь вопросом, не плавится ли у него мозг, потому что он мог бы поклясться — </w:t>
      </w:r>
      <w:r>
        <w:rPr>
          <w:rFonts w:cs="Times New Roman" w:ascii="Times New Roman" w:hAnsi="Times New Roman"/>
          <w:i/>
          <w:sz w:val="24"/>
          <w:szCs w:val="24"/>
        </w:rPr>
        <w:t>поклясться</w:t>
      </w:r>
      <w:r>
        <w:rPr>
          <w:rFonts w:cs="Times New Roman" w:ascii="Times New Roman" w:hAnsi="Times New Roman"/>
          <w:sz w:val="24"/>
          <w:szCs w:val="24"/>
        </w:rPr>
        <w:t xml:space="preserve"> — что только что услышал голос Фостер, шепчущий у него в голов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же невозможно, прав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должно быть, это привидело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м не менее, он закрыл глаза, сосредоточился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А О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iCs/>
          <w:sz w:val="24"/>
          <w:szCs w:val="24"/>
        </w:rPr>
        <w:t>«Я скучаю по тебе»</w:t>
      </w:r>
      <w:r>
        <w:rPr>
          <w:rFonts w:cs="Times New Roman" w:ascii="Times New Roman" w:hAnsi="Times New Roman"/>
          <w:sz w:val="24"/>
          <w:szCs w:val="24"/>
        </w:rPr>
        <w:t xml:space="preserve">, — передала она. — </w:t>
      </w:r>
      <w:r>
        <w:rPr>
          <w:rFonts w:cs="Times New Roman" w:ascii="Times New Roman" w:hAnsi="Times New Roman"/>
          <w:i/>
          <w:iCs/>
          <w:sz w:val="24"/>
          <w:szCs w:val="24"/>
        </w:rPr>
        <w:t>«С тобой всё становится лучше»</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екунду Киф потерял дар реч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он почувствовал необходимость двигаться — встать, пройтись по парку, попытаться разобраться, могла ли она каким-то образом услышать все те сентиментальные вещи, которые он только что представля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понимал, как это могло быть возмо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овы были шансы, что она думала о нём — скучала по нему — в тот же самый момент, когда он думал о н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если это действительно произошло… </w:t>
      </w:r>
      <w:r>
        <w:rPr>
          <w:rFonts w:cs="Times New Roman" w:ascii="Times New Roman" w:hAnsi="Times New Roman"/>
          <w:i/>
          <w:sz w:val="24"/>
          <w:szCs w:val="24"/>
        </w:rPr>
        <w:t>Что это значило</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верное, нич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не мог удержаться от того, чтобы откинуться на фонарь и уставиться в небо, где полная луна проглядывала сквозь вихрь облаков, представляя, как Фостер делает то же самое в Хэвенфил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рядом с ней были Винн и Лу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они все вместе звали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верное, никогда этого не узн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посмотрел на луну и звёзды и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же скучаю по теб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20</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Я МОГ БЫ СЕЙЧАС</w:t>
      </w:r>
      <w:r>
        <w:rPr>
          <w:rFonts w:cs="Times New Roman" w:ascii="Times New Roman" w:hAnsi="Times New Roman"/>
          <w:sz w:val="24"/>
          <w:szCs w:val="24"/>
        </w:rPr>
        <w:t xml:space="preserve"> смотреть фильм, — тяжело вздохнул Киф, глядя на огромные стены, сплошь покрытые ярко освещёнными книжными полк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йти эту особенно внушительную библиотеку было сложнее, чем обычно — она находилась очень далеко от точки прибытия, но главным образом из-за того, что та, как выяснилось, скрывалась внутри чего-то, что называлось торговым центр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торговый центр, по-видимому, был множеством мест, где Киф с большим удовольствием провел бы целый день, и всё находилось в одном пространстве, словно назло 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агази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естора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какой-то аквариу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люс большой шикарный кинотеатр, где один из фильмов, судя по всему, был про героя со сверхспособност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w:t>
      </w:r>
      <w:r>
        <w:rPr>
          <w:rFonts w:cs="Times New Roman" w:ascii="Times New Roman" w:hAnsi="Times New Roman"/>
          <w:i/>
          <w:sz w:val="24"/>
          <w:szCs w:val="24"/>
        </w:rPr>
        <w:t>мог</w:t>
      </w:r>
      <w:r>
        <w:rPr>
          <w:rFonts w:cs="Times New Roman" w:ascii="Times New Roman" w:hAnsi="Times New Roman"/>
          <w:sz w:val="24"/>
          <w:szCs w:val="24"/>
        </w:rPr>
        <w:t xml:space="preserve"> бы посмотреть, как какой-то парень в облегающем костюме спасает ми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нет — вместо этого он застрял в царстве бесконечных исследований и вечно неудобных стулье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ерьёзно, как людям удаётся делать их подушки такими твёрдыми и комковат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залось, это было наро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зачем им столько кни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уже начинало выглядеть чрезмерным — особенно учитывая, что он почти не видел, чтобы кто-то их чит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ногда в кафе он замечал кого-то с книгой перед собой или видел детей в парке, увлечённо погружённых в какую-то фантастическую истори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 девяносто процентов времени все просто сидели в своих телефон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сейчас: огромные башни освещённых книжных полок возвышались по обе стороны от движущейся лестницы — и чем занимались люд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Фотографировали эти башни на свои телефо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совершенно не удивился бы, если бы выяснилось, что многие из этих книг там исключительно для декорац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иблиотекарша даже предложила ему попробовать использовать один из их планшетов для исследований — что, по сути, было просто большим вариантом телефо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несмотря на уверения, что планшет удобный в использовании, Киф всё время возвращался к стойке с вопрос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 Я случайно нажал на одну из маленьких квадратных штук, и теперь не могу вернуться в то место, где иск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он был почти уверен, что библиотекарша его ненавид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нет — то это лишь вопрос времени, потому что он только что нажал что-то, из-за чего экран полностью потемн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 что ты сделал? — спросила она с выражением, которое могло быть скукой, раздражением или спокойным планированием его уничтож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понятия, — честно ответ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пытался запомнить шаги, пока она медленно исправляла проблему, но уже знал, что обязательно снова всё испорт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ежду крошечными кнопками на боках планшета и кучей приложений было слишком много нажатий, смахиваний и удержаний. И даже не заставляйте его начинать про дружелюбный голос робота, который должен был отвечать на вопросы, но в основном только повторя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я не уверен, что поня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поверить, что ты никогда не пользовался таким устройством, — сказала библиотекарша, возвращая планш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знаю. Я странны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обнаружил, что признание своей необычности часто помогает людям потерять интере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сожалению, библиотекарша всё же спроси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ткуда ты, собственно, род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у захотелось сказать</w:t>
      </w:r>
      <w:r>
        <w:rPr>
          <w:rFonts w:cs="Times New Roman" w:ascii="Times New Roman" w:hAnsi="Times New Roman"/>
          <w:i/>
          <w:sz w:val="24"/>
          <w:szCs w:val="24"/>
        </w:rPr>
        <w:t>: «Не поверишь, я эльф из секретного мира, спрятанного на этой планете»</w:t>
      </w:r>
      <w:r>
        <w:rPr>
          <w:rFonts w:cs="Times New Roman" w:ascii="Times New Roman" w:hAnsi="Times New Roman"/>
          <w:sz w:val="24"/>
          <w:szCs w:val="24"/>
        </w:rPr>
        <w:t>, просто чтобы посмотреть на её реакци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с тем подозрительным взглядом, которым она на него смотрела, она могла и поверить ему — или посчитать это доказательством окончательного сумасшеств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или иначе, похоже, пора было убираться отсю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Или</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жется, это был идеальный случай, чтобы применить урок «не забывай, что у тебя есть особые способности» и проверить, прав ли он насчёт настроения библиотекарш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он просто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ного переезжаю, — пытаясь сосредоточиться на том, что она чувствует,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ё, что он смог уловить, — это приглушённый, расплывчатый шу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азмахивание руками вперёд-назад в попытке почувствовать эмоции, касающиеся его кожи, тоже не помогло — но </w:t>
      </w:r>
      <w:r>
        <w:rPr>
          <w:rFonts w:cs="Times New Roman" w:ascii="Times New Roman" w:hAnsi="Times New Roman"/>
          <w:i/>
          <w:sz w:val="24"/>
          <w:szCs w:val="24"/>
        </w:rPr>
        <w:t>зато</w:t>
      </w:r>
      <w:r>
        <w:rPr>
          <w:rFonts w:cs="Times New Roman" w:ascii="Times New Roman" w:hAnsi="Times New Roman"/>
          <w:sz w:val="24"/>
          <w:szCs w:val="24"/>
        </w:rPr>
        <w:t xml:space="preserve"> заставило её нахмурить брови и поджать губы.</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Ладно, пора было уход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 крайней мере, он смог поблагодарить её за помощь, вернуть планшет, взять своё пальто и уйти, не подавляя в себе желания отдать какие-то команд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иблиотека тоже была довольно людной — и становилась всё более оживлённой, чем ближе он подходил к выходу. Но он даже не чувствовал себя перегружен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от, видит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ё под контрол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му не нравилось, насколько неясной была его эмпат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 он старался натренировать свой мозг так, чтобы эмоции автоматически отфильтровывались. Но когда он сознательно пытался их считать, то всё равно должен был воспринимать их чётк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он перестара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Или</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животе появилось неприятное ощущение, словно он съел очень много Пламенно Острых Читос, когда вспомнил, что бывает с эмпатами, которые позволяют себе чувствовать слишком много сильных эмоц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е ощущения начинают сливаться в одно, пока, в конечном итоге, они 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тихо сказал он себе, не позволяя мысли закончиться. — Это не может произойти так быстр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 другой стороны, он провёл несколько дней под бомбардировкой интенсивных эмоц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топ</w:t>
      </w:r>
      <w:r>
        <w:rPr>
          <w:rFonts w:cs="Times New Roman" w:ascii="Times New Roman" w:hAnsi="Times New Roman"/>
          <w:sz w:val="24"/>
          <w:szCs w:val="24"/>
        </w:rPr>
        <w:t>! — сказал он себе. — Ты опять паранои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эмпатия просто… изменила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ещё нужно было привыкнуть к этому — так же, как он привыкал, когда только прояв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т почему в Фоксфайре проводили занятия по особым способностям дважды в недел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л так сосредоточен на том, чтобы сдерживать свои способности — или игнорировать их, — что забыл, что их также нужно трениро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библиотека, казалось, подходила для этого идеально: она была многолюдной, но не хаотичной, и всё ещё довольно тих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аже заметил идеальное место для тренировки: аккуратные ряды стульев, где собралась куча людей — кто-то в одиночку, кто-то в маленьких групп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е они были так заняты чтением, восхищением библиотекой или нажатием кнопок на своих телефонах, что вряд ли заметят, если он проведёт несколько минут, изучая 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Фактически, никто даже не посмотрел в его сторону, когда Киф занял свободное место в середи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iCs/>
          <w:sz w:val="24"/>
          <w:szCs w:val="24"/>
        </w:rPr>
        <w:t>«Хорошо»</w:t>
      </w:r>
      <w:r>
        <w:rPr>
          <w:rFonts w:cs="Times New Roman" w:ascii="Times New Roman" w:hAnsi="Times New Roman"/>
          <w:sz w:val="24"/>
          <w:szCs w:val="24"/>
        </w:rPr>
        <w:t xml:space="preserve">, — подумал он, пытаясь вспомнить свои первые уроки эмпатии. — </w:t>
      </w:r>
      <w:r>
        <w:rPr>
          <w:rFonts w:cs="Times New Roman" w:ascii="Times New Roman" w:hAnsi="Times New Roman"/>
          <w:i/>
          <w:iCs/>
          <w:sz w:val="24"/>
          <w:szCs w:val="24"/>
        </w:rPr>
        <w:t>«Начнём с чего-нибудь простого»</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первый наставник уделял большое внимание тому, чтобы учиться читать визуальные подсказки для перевода эмоций. Так что Киф провёл много времени, изучая лица других учеников, пытаясь угадать, какие эмоции скрываются за их выражениями — а затем проверяя свои догадки, считывая 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естно говоря, это было крутое упражн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о научило его замечать мельчайшие микровыраж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ёгкий вздрагивающий изгиб брови или мягкое движение губ могли рассказать куда больше, чем большинство людей осознава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iCs/>
          <w:sz w:val="24"/>
          <w:szCs w:val="24"/>
        </w:rPr>
        <w:t>«Посмотрим»</w:t>
      </w:r>
      <w:r>
        <w:rPr>
          <w:rFonts w:cs="Times New Roman" w:ascii="Times New Roman" w:hAnsi="Times New Roman"/>
          <w:sz w:val="24"/>
          <w:szCs w:val="24"/>
        </w:rPr>
        <w:t>, — подумал он, сосредотачиваясь на парне, сидящем через пару стульев. У того была ярко-голубая чёлка, которая, наверное, заставила бы Крошку Тэмми позеленеть от зависти. Его губы были плотно сжаты с едва заметным изгибом вниз, а на лбу появились тонкие линии, пока он постукивал пальцем по экрану телефо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был почти уверен, что это указывало на разочарование, — но, когда он попытался прочитать его эмоции, чтобы убедиться, всё, что он почувствовал, было тем же неясным гудением, которое уловил от библиотекарши.</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iCs/>
          <w:sz w:val="24"/>
          <w:szCs w:val="24"/>
        </w:rPr>
        <w:t>«Всё нормально»</w:t>
      </w:r>
      <w:r>
        <w:rPr>
          <w:rFonts w:cs="Times New Roman" w:ascii="Times New Roman" w:hAnsi="Times New Roman"/>
          <w:sz w:val="24"/>
          <w:szCs w:val="24"/>
        </w:rPr>
        <w:t xml:space="preserve">, — сказал он себе, хотя его сердце начало биться немного быстрее. — </w:t>
      </w:r>
      <w:r>
        <w:rPr>
          <w:rFonts w:cs="Times New Roman" w:ascii="Times New Roman" w:hAnsi="Times New Roman"/>
          <w:i/>
          <w:iCs/>
          <w:sz w:val="24"/>
          <w:szCs w:val="24"/>
        </w:rPr>
        <w:t>«Я просто разогреваю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ереключился на группу, которая должна была быть проще: три девушки с широко раскрытыми глазами и подпрыгивающими от волнения ногами, листающие журналы о чём-то под названием K-поп</w:t>
      </w:r>
      <w:r>
        <w:rPr>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и буквально излучающие рад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крыл глаза, пытаясь сохранять спокойствие, когда снова уловил то же самое неясное гуд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концентрируйся. Они явно взволнованы. Позволь себе почувствовать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мозг всё ещё не хотел сотрудничать, но Киф представил, как его чувства сметают тусклый шум в сторону — отодвигают прочь, чтобы добраться до того, что было скрыто под ним,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ловил слабое, щекочущее потрескив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iCs/>
          <w:sz w:val="24"/>
          <w:szCs w:val="24"/>
        </w:rPr>
        <w:t>«Видишь?»</w:t>
      </w:r>
      <w:r>
        <w:rPr>
          <w:rFonts w:cs="Times New Roman" w:ascii="Times New Roman" w:hAnsi="Times New Roman"/>
          <w:sz w:val="24"/>
          <w:szCs w:val="24"/>
        </w:rPr>
        <w:t xml:space="preserve"> — подумал он, выдыхая. — </w:t>
      </w:r>
      <w:r>
        <w:rPr>
          <w:rFonts w:cs="Times New Roman" w:ascii="Times New Roman" w:hAnsi="Times New Roman"/>
          <w:i/>
          <w:iCs/>
          <w:sz w:val="24"/>
          <w:szCs w:val="24"/>
        </w:rPr>
        <w:t>«Это просто требует практики»</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тарался не думать о том, насколько больше усилий ему пришлось приложить, чтобы уловить это ощущ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место этого он попробовал снова — и смог уловить волну усталости от мамы, которая пыталась справиться с двумя чрезвычайно энергичными малышами в нескольких рядах от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тянущую грусть от девушки позади, которая читала последние страницы книг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и эмоции определённо не были такими яркими, как он привык, — но, по крайней мере, он чувствовал их всё быстр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тому же, остальные чувства в комнате не начинали обрушиваться на его созн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он не разрушал никакой прогресс, достигнутый в управлении способност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когда он заставил себя дотянуться дальше и сосредоточился на паре, сидящей в самом первом ряду стулье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ежду ними была такая очевидная дистанция, что они либо были на первом свидании, либо собирались расстаться, — и Кифу понадобилось несколько глубоких вдохов, чтобы сосредоточиться на их эмоция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начала он уловил только колючее волнение. Но когда он чуть сильнее напряг мозг, ему удалось ощутить тёплое наслажд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пределённо первое свид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наверное, будет втор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то ещё лучше — он смог почувствовать эти эмоции через приличное расстояние, так что тренировка действительно приносила плод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аже решил, что нужно будет добавить урок об этом в свой блокнот для замет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iCs/>
          <w:sz w:val="24"/>
          <w:szCs w:val="24"/>
        </w:rPr>
        <w:t>«Ещё один раз»</w:t>
      </w:r>
      <w:r>
        <w:rPr>
          <w:rFonts w:cs="Times New Roman" w:ascii="Times New Roman" w:hAnsi="Times New Roman"/>
          <w:sz w:val="24"/>
          <w:szCs w:val="24"/>
        </w:rPr>
        <w:t xml:space="preserve">, — подумал он. — </w:t>
      </w:r>
      <w:r>
        <w:rPr>
          <w:rFonts w:cs="Times New Roman" w:ascii="Times New Roman" w:hAnsi="Times New Roman"/>
          <w:i/>
          <w:iCs/>
          <w:sz w:val="24"/>
          <w:szCs w:val="24"/>
        </w:rPr>
        <w:t>«Просто чтобы точно убедиться, что я это освоил»</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глянулся через плечо и выбрал парня в тёмном пальто, развалившегося на двух стульях в самом последнем ря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лицо было частично закрыто планшетом, который он читал,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мер, моргая, чтобы убедиться, что глаза не играют с ним злую шут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арень выгляд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Знакомым</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не мог быть 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 зде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обще ниг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должен был ошиб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му нужно было быть абсолютно уверенным, поэтому он подождал несколько вдохов, пытаясь выглядеть очень, очень непринуждённо — наклонил подбородок ниже плеча, поворачивая голову достаточно, чтобы получить чёткий взгля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ёд треснул в его венах, и сердце упало в живо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не была ошиб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Шрамы на лице парня побледнели с последнего раза, как Киф его видел — и он уже не выглядел таким бледным или худ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это был </w:t>
      </w:r>
      <w:r>
        <w:rPr>
          <w:rFonts w:cs="Times New Roman" w:ascii="Times New Roman" w:hAnsi="Times New Roman"/>
          <w:i/>
          <w:sz w:val="24"/>
          <w:szCs w:val="24"/>
        </w:rPr>
        <w:t>он</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Хотя это было невозмо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т он, Киф, в центре библиотеки, в центре Запретного горо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от он —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21</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i/>
          <w:iCs/>
          <w:sz w:val="24"/>
          <w:szCs w:val="24"/>
        </w:rPr>
        <w:t>«БЕГИ!»</w:t>
      </w:r>
      <w:r>
        <w:rPr>
          <w:rFonts w:cs="Times New Roman" w:ascii="Times New Roman" w:hAnsi="Times New Roman"/>
          <w:i/>
          <w:i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КРИЧАЛ ЕГО МОЗГ</w:t>
      </w:r>
      <w:r>
        <w:rPr>
          <w:rFonts w:cs="Times New Roman" w:ascii="Times New Roman" w:hAnsi="Times New Roman"/>
          <w:sz w:val="24"/>
          <w:szCs w:val="24"/>
        </w:rPr>
        <w:t xml:space="preserve">. — </w:t>
      </w:r>
      <w:r>
        <w:rPr>
          <w:rFonts w:cs="Times New Roman" w:ascii="Times New Roman" w:hAnsi="Times New Roman"/>
          <w:i/>
          <w:iCs/>
          <w:sz w:val="24"/>
          <w:szCs w:val="24"/>
        </w:rPr>
        <w:t>«УБЕГАЙ ОТСЮДА КАК МОЖНО БЫСТР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остался на мес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 двигая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два дыш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ытаясь дум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тому что, хотя большая часть его разума продолжала кричать: «НЕЗРИМЫЕ ЗДЕСЬ!!!», была ещё маленькая, немного более рациональная часть, которая напомнила ему, что Алвар больше не был с Незрим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выгнали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бвинили в смерти Амбер и повреждении способности Руя во время атаки новорождённых троллей в Эвергле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ставили его умирать от ран, полученных в той битв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менно поэтому Алвар выглядел так, будто ему оставалось жить всего пару дней, когда Киф нашёл его, прячущегося в Канделшейде — а это было ещё до всего того, что Киф пережил в Лоамнор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как же Алвар оказался раскинувшимся на стульях в случайной человеческой библиотеке, выглядя не просто </w:t>
      </w:r>
      <w:r>
        <w:rPr>
          <w:rFonts w:cs="Times New Roman" w:ascii="Times New Roman" w:hAnsi="Times New Roman"/>
          <w:i/>
          <w:sz w:val="24"/>
          <w:szCs w:val="24"/>
        </w:rPr>
        <w:t>не мёртвым</w:t>
      </w:r>
      <w:r>
        <w:rPr>
          <w:rFonts w:cs="Times New Roman" w:ascii="Times New Roman" w:hAnsi="Times New Roman"/>
          <w:sz w:val="24"/>
          <w:szCs w:val="24"/>
        </w:rPr>
        <w:t>, но даже вовсе не близким к смер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глаза больше не были впалыми и потухшими, а лицо не имело того зеленоватого блес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начит ли это, что Алвар притворялся больным, когда Фостер убедила Кифа, что стоит отпустить его в обмен на малую информацию о его «Наслед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змо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иф не понимал, как Алвар мог это сдел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тело было таким хрупким, что Киф мог видеть его кости через кожу. И у него был ужасный, хриплый кашель, который звучал как предсмертный хрип — он был настолько слаб, что продолжал мерцать, как тускнеющая свеча, пытаясь использовать свою способность эмфаниста и исчезну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тому же Киф прочитал эмоции Алвара, и под всей яростью и высокомерием скрывалась глубокая, тошнотворная тревог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знал, что его дни сочте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аже перестал бороться с эт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w:t>
      </w:r>
      <w:r>
        <w:rPr>
          <w:rFonts w:cs="Times New Roman" w:ascii="Times New Roman" w:hAnsi="Times New Roman"/>
          <w:i/>
          <w:sz w:val="24"/>
          <w:szCs w:val="24"/>
        </w:rPr>
        <w:t>как</w:t>
      </w:r>
      <w:r>
        <w:rPr>
          <w:rFonts w:cs="Times New Roman" w:ascii="Times New Roman" w:hAnsi="Times New Roman"/>
          <w:sz w:val="24"/>
          <w:szCs w:val="24"/>
        </w:rPr>
        <w:t xml:space="preserve"> же он всё ещё жи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что он здесь делает? Киф абсолютно не понимал, как они оба могли просто так оказаться в одной и той же библиотеке в одном и том же Запретном городе в одно и то же врем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верил в совпад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сё же… на данный момент Алвар даже не взглянул в его сторон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ообще ни на кого не смотр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 разговаривал с кем-либ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 делал ничего, кроме того, чтобы постукивать по планшету и читать что-то на экра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огда Киф проверил его эмоции, то почувствовал лишь облако спокойного безразлич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почти заставило его прыгнуть через стулья и сбить Алвара на пол — может, и пару хороших ударов добавить, потому что тот точно их заслужив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Но</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ыла крошечная вероятность, что Алвар не знал, что он там, и если это так, Киф должен был действовать ум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нужно было выяснить, что Алвар делает в Запретных Городах, и остановить любые ужасные планы, которые он может стро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Киф наклонился вперёд, схватил оставленную книгу с соседнего стула, чтобы скрыть своё лицо, и сидел, сидел, сид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спина болела, ягодицы онемели, а глаза горели от попыток не моргать, но он не мог ослабить бдительн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у понадобилось бы меньше секунды, чтобы исчезну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тот всё продолжал читать, читать и читат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Подождите… он вст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скочил на ноги — потом понял, что, наверное, стоило быть более незаметным.</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Он приготовился к тому, что Алвар резко обернется и скажет: </w:t>
      </w:r>
      <w:r>
        <w:rPr>
          <w:rFonts w:cs="Times New Roman" w:ascii="Times New Roman" w:hAnsi="Times New Roman"/>
          <w:i/>
          <w:sz w:val="24"/>
          <w:szCs w:val="24"/>
        </w:rPr>
        <w:t>«Ты правда думал, что я не заметил т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место этого Алвар направился к одному из библиотекарей — и Кифу пришлось поспешно схватить своё пальто и догоня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прятался за книжной полкой и наблюдал, как Алвар блеснул почти очаровательной улыбкой, когда возвращал планшет, затем застегнул тёмное пальто и направился к выходу в торговый цент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шёл за ним, пытаясь слиться с толпой и держаться на безопасном расстоян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нал о большой вероятности того, что Алвар ведёт его к какой-то ловушке — но это был риск, на который ему нужно было пой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чем дольше Киф следил за Алваром от магазина к магазину, тем менее вероятным становилось, что тот ведёт его в ловуш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ни странно, Алвар, похоже, просто… ходил по магазин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начала он зашёл в магазин конфет и купил маленький красный пакетик сладостей — который, честно говоря, выглядел как самая скучная конфета во всём магазине. Он просто сунул его в карман и направился в магазин, полный милых маленьких вещей в виде животны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полюбовался несколькими мягкими игрушками, но в итоге ушёл, ничего не купи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м временем Киф прятался снаружи, пытаясь осознать картину, где Алвар держит розового пушистого кроли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ерьёзно, что вообще происходи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это мог быть тот самый парень, который снова и снова предавал своих друзей и сем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лан «схватить его и набить морду» начинал казаться </w:t>
      </w:r>
      <w:r>
        <w:rPr>
          <w:rFonts w:cs="Times New Roman" w:ascii="Times New Roman" w:hAnsi="Times New Roman"/>
          <w:i/>
          <w:sz w:val="24"/>
          <w:szCs w:val="24"/>
        </w:rPr>
        <w:t>намного</w:t>
      </w:r>
      <w:r>
        <w:rPr>
          <w:rFonts w:cs="Times New Roman" w:ascii="Times New Roman" w:hAnsi="Times New Roman"/>
          <w:sz w:val="24"/>
          <w:szCs w:val="24"/>
        </w:rPr>
        <w:t xml:space="preserve"> более привлекательным, но Киф сжал зубы и продолжил держаться на расстоянии, наблюдая, как Алвар осматривает магазин одежды, которая явно была слишком стильной для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верное, он согласился с этим, потому что ничего там не куп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очно так же было и в магазине, где продавались только разноцветные нос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днако он купил несколько маленьких фольгированных пакетов в магазине косметики и спрятал их в карманах пальто — и, возможно, именно это и он искал, потому что после этого он наконец покинул торговый цент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етер обдул щеки Кифа, когда тот последовал за Алваром на улицу, и он накинул пальто, пожалев, что не выбрал что-то серое, чёрное или бежевое — что-то, в чём он слился бы с толпой лучше, чем в синем. Но было слишком холодно, чтобы идти без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возможно, холодок по коже был от того, как Алвар натянул капюшон на голов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ускорил шаг, пробираясь по многолюдному тротуару с такой уверенностью, будто этот путь ему хорошо знаком. Наверное, он проходил там не р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начит ли это, что он </w:t>
      </w:r>
      <w:r>
        <w:rPr>
          <w:rFonts w:cs="Times New Roman" w:ascii="Times New Roman" w:hAnsi="Times New Roman"/>
          <w:i/>
          <w:sz w:val="24"/>
          <w:szCs w:val="24"/>
        </w:rPr>
        <w:t>живёт</w:t>
      </w:r>
      <w:r>
        <w:rPr>
          <w:rFonts w:cs="Times New Roman" w:ascii="Times New Roman" w:hAnsi="Times New Roman"/>
          <w:sz w:val="24"/>
          <w:szCs w:val="24"/>
        </w:rPr>
        <w:t xml:space="preserve"> в этом горо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бы хорошее место для Алвара, чтобы скрыться от всех своих врагов, но Киф не понимал, как это возмо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 другой стороны, ничего из происходящего не имело смыс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то, что Алвар оставался видимым, казалось очень странным.</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Может быть, Алвар ХОЧЕТ, чтобы за ним следи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а мысль едва успела сформироваться, когда Киф обогнул следующий угол — и понял, что Алвар исче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спешил вперёд, заглядывая в окна, надеясь, что Алвар зашёл в какой-нибудь магази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го не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укрыться было нег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олько несколько деревьев с яркими листьями и стволами, слишком тонкими для того, чтобы спрятаться за ни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сунул руки в карманы, чтобы скрыть, как он дрожит, и на всякий случай потянулся за проводником, если нужно будет быстро убеж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он осмотрел толпу — но нашёл только люд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одител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ет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изнесмен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урист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аких следов Алвара — пока Киф не почувствовал зловещее покалывание в затыл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то самое предупреждение, и не нужно было быть эмпатом, чтобы понять его, потому что этот тревожный сигнал знаком каждо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 м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пытался изобразить ухмылку, но был почти уверен, что она не достигла его глаз, когда он обернулся и.. там стоя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лицо скрывали тени капюшона, но Киф отчётливо мог услышать улыбку в его знакомом акценте, когда тот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аверное, не стоит разбираться с этим зде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22</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ТЫ ПРАВ! НАМ НУЖНО</w:t>
      </w:r>
      <w:r>
        <w:rPr>
          <w:rFonts w:cs="Times New Roman" w:ascii="Times New Roman" w:hAnsi="Times New Roman"/>
          <w:sz w:val="24"/>
          <w:szCs w:val="24"/>
        </w:rPr>
        <w:t xml:space="preserve"> место поспокойнее! — выкрикнул Киф, бросив взгляд на женщину, проходившую мимо Алвара с маленьким сыном за ру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бы не подошла так близко, если бы знала, на что Алвар способе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тя, честно говоря, Киф и </w:t>
      </w:r>
      <w:r>
        <w:rPr>
          <w:rFonts w:cs="Times New Roman" w:ascii="Times New Roman" w:hAnsi="Times New Roman"/>
          <w:i/>
          <w:sz w:val="24"/>
          <w:szCs w:val="24"/>
        </w:rPr>
        <w:t>сам</w:t>
      </w:r>
      <w:r>
        <w:rPr>
          <w:rFonts w:cs="Times New Roman" w:ascii="Times New Roman" w:hAnsi="Times New Roman"/>
          <w:sz w:val="24"/>
          <w:szCs w:val="24"/>
        </w:rPr>
        <w:t xml:space="preserve"> не был уверен, на что тот способен в данный момен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точно знал, что это не разговор для оживлённой улицы в Человеколянд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юди уже начинали огляды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предложения? — спрос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чуть не сказал «нет», ведь он явно не готовился к встрече с предателем, который, по идее, должен быть мёртв. Но ему нужно было сохранить контроль над ситуацией. Он оглядел улицу и заметил неподалеку переулок, который выглядел довольно пуст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 сказал он, подходя ближе к Алвар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тогда вед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ервый. — Киф не собирался упускать Алвара из виду даже на секун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едь понимаешь, что я не могу вести, если не знаю, куда иду? — фыркнул Алвар. — Хотя это, в принципе, объясняет девяносто процентов проблем с Незримыми, не дум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л прав... но Кифу совсем не хотелось соглашаться или шутить про группу, которая, несмотря на их ненадёжное руководство, продолжала одерживать побед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казал на переул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идём ту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тяжело вздох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ялся, что ты это скажешь. А может, лучше зайдём в уютное кафе? Закажем блинчиков! Здесь делают и сладкие, и соленые варианты — и ещё блинчики с машем</w:t>
      </w:r>
      <w:r>
        <w:rPr>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просто потрясающие, хоть звучит немного стран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будем есть бли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азве это не куда приятнее, чем торчать в тёмном грязном переулке? Ты вообще когда-нибудь нюхал переул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всё равно! — Киф провёл рукой по лицу, пытаясь понять, что задума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янет врем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Ждёт подкрепле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может быть, 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цокнул язык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те-ка, кто стал таким подозрительным и мрач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лучается, когда тебя снова и снова предают, — огрызнулся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ложим, что так, — в голосе Алвара прозвучала нотка горечи, мгновенно вернувшая его к тому состоянию, в котором Киф видел его в последний раз, когда тот продолжал жаловаться на всех, кто его предал, оправдывая тем самым свои действия. — Ладно. Идём в твою вонючую подворотн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е был уверен, что заставило Алвара согласиться, но его это особо не волнова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ереулок был всего лишь временной останов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пальцы крутили в кармане путеводный кристалл, наугад выбирая грань, которая, возможно, приведёт их в спокойное место. И как только Алвар скрылся в тени, Киф схватил его за локоть, поднял кристалл и потянул их обоих в луч све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заорал Алвар, пока волна тёплого света уносила их прочь, но Кифу было всё равно, что он фактически берёт его в пле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нужны были ответы — так или инач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м не менее, он сосредоточился на Алваре, чтобы тот не растворился от принудительного прыж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огда они материализовали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ообще понимаешь, насколько это было опасно? — задыхаясь, спросил Алвар, прикрываясь от слишком яркого солнечного света. — И ради чего? Чтобы затащить меня на крохотный остр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едь безлюдный, правда? — напомнил Киф, облегчённо оглядываясь вокруг. Случайный прыжок наконец привёл его туда, где никого не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динственными признаками жизни были несколько кокосовых пальм и пара крабов, суетливо перебегающих по белоснежному пес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адская жара и влажность! — фыркнул Алвар, скидывая капюш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оспользовался моментом, чтобы рассмотреть его лиц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Шрамы действительно выглядели лучше — большинство из них превратились в тонкие светлые линии. Щёки стали полнее, а тёмные волосы уже не казались такими жирн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Хотя он всё ещё не выглядел тем парнем, который носил роскошные наряды и был накачан благодаря постоянным тренировк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больше не был похож на серьёзно больного — или на того, кто едва не утонул в капсуле, наполненной ядовитой оранжевой слиз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вай, — сказал Алвар, убирая волосы с глаз. — Спрашивай. Я знаю, что ты умираешь от любопытст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стал притворяться, что не понимает, о чём он. Он встретил слегка дерзкий взгляд Алвара и спрос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выж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ая история, — рассмеялся Алвар, заметив, как у Кифа напряглась челюсть. — Расслабься. Я не говорил, что не расскажу. Просто решил предупредить, на случай, если ты хочешь быть умнее и увести нас отсюда, пока жара не лишила тебя концентрации. Ещё не поздно вернуться к моему варианту с блинчиками. Я уже говорил, что есть сладкие с коричневым сахаром, корицей и орехами,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тянуть время, — перебил его Киф, хотя его описания звучали аппетит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действительно начинало казаться, что от жары кружится голова — но возможность побыть в уединении стоила пары капель пота. Он сбросил с себя пальто, перекинул его через камень поблизости и закатал рукава так высоко, как мог.</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вздохнул Алвар, снимая своё пальто и кидая его на песок. — Пусть будет по-твоему. Но хотя бы пойдем в те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брёл через пляж и устроился в узкой тени одной из паль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следовал за ним — хотя не то чтобы тень сильно помога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у краток, — сказал Алвар, обмахиваясь упавшей пальмовой ветвью, — я хочу выбраться отсюда как можно быстрее, так что… меня спасла человеческая медици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кая медицина? — пере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его голове пронеслись рассказы Софи о её визитах в человеческие больницы, и он непроизвольно поморщ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что ты так отреагируешь, — пробормотал Алвар. — Эльфы любят думать, что всё, что мы делаем, лучше, умнее и безопаснее, чем у других видов. Но чем дольше я нахожусь среди людей, тем больше ценю их подход к жизн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 начал Киф, заметив, что Алвар замолчал, — ты отправился в Запретные города, чтобы встретиться с их врач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отправился в Запретные города, чтобы умереть, — ответил Алвар, давая Кифу время осмыслить его слова, прежде чем продолжить: — После того как Софи убедила тебя отпустить меня, я прыгнул в дом твоего отца на пляже. Думал предупредить его, что ты раскрыл нашу сделку. И ещё надеялся, что он позволит мне остаться, потому что тот прыжок едва не убил меня. Я был слишком слаб, чтобы стоять на ногах, а моё тело не переставало трястись. Но он сказал, что уже помог мне больше, чем я заслуживал. Всё, на что он согласился, — дать мне «Подпитку от исчезновения» и создать луч туда, куда я захочу. У меня было пять минут, чтобы выбрать мес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ухе Дорогого Папочки, — проворчал Киф, не понимая, почему его удивляет, что отец ни словом не обмолвился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нет? — тихо продолжил Алвар. — Я знал, что не переживу тот прыжок. Уверен, твой отец тоже это знал. И пока я пытался выбрать, куда отправиться, понял, что не хочу умирать в Забытых городах. Всё равно никто не стал бы сажать мое мой Вандерлинг…</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и родители бы это сделали, — переб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да? Или </w:t>
      </w:r>
      <w:r>
        <w:rPr>
          <w:rFonts w:cs="Times New Roman" w:ascii="Times New Roman" w:hAnsi="Times New Roman"/>
          <w:i/>
          <w:sz w:val="24"/>
          <w:szCs w:val="24"/>
        </w:rPr>
        <w:t>попытались бы</w:t>
      </w:r>
      <w:r>
        <w:rPr>
          <w:rFonts w:cs="Times New Roman" w:ascii="Times New Roman" w:hAnsi="Times New Roman"/>
          <w:sz w:val="24"/>
          <w:szCs w:val="24"/>
        </w:rPr>
        <w:t>, а потом отступили, если бы Совет запретил, или если бы на них надавили, заставляя защищать «семейное имя»? — выплюнул последние слова Алвар, и Киф был уверен, что сейчас он начнёт очередную тираду о наследии Вакеров — и если ему снова придётся слушать, как он притворяется, что знает, каково это — быть из ужасной, злобной семьи, то его точно стошн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й, что хочешь, — сказал Алвар, вероятно, заметив отвращение на лице Кифа. — Это не изменит того факта, что мой брат пытался меня убить — и почти осуществил задуманн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е мог с этим спори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также не мог утверждать, что Фитц не попытается сделать это снов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Алвар сам виноват в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оба знаем, что ты не </w:t>
      </w:r>
      <w:r>
        <w:rPr>
          <w:rFonts w:cs="Times New Roman" w:ascii="Times New Roman" w:hAnsi="Times New Roman"/>
          <w:i/>
          <w:sz w:val="24"/>
          <w:szCs w:val="24"/>
        </w:rPr>
        <w:t>жертва</w:t>
      </w:r>
      <w:r>
        <w:rPr>
          <w:rFonts w:cs="Times New Roman" w:ascii="Times New Roman" w:hAnsi="Times New Roman"/>
          <w:sz w:val="24"/>
          <w:szCs w:val="24"/>
        </w:rPr>
        <w:t>, — сказал Киф. — Ты сделал свой выб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л, — ответил Алвар, наблюдая, как волна разбивается о берег. — И я всё ещё придерживаюсь большинства из н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Большинства</w:t>
      </w:r>
      <w:r>
        <w:rPr>
          <w:rFonts w:cs="Times New Roman" w:ascii="Times New Roman" w:hAnsi="Times New Roman"/>
          <w:sz w:val="24"/>
          <w:szCs w:val="24"/>
        </w:rPr>
        <w:t>, — повтор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пожал плеч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идеале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е знал, была ли это шутк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должал пытаться понять, что творится в голове Алвара, но его эмоции ощущались, как ураган. Всё крутилось, менялось и исчезало прежде, чем он успевал что-то поня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В любом случае</w:t>
      </w:r>
      <w:r>
        <w:rPr>
          <w:rFonts w:cs="Times New Roman" w:ascii="Times New Roman" w:hAnsi="Times New Roman"/>
          <w:sz w:val="24"/>
          <w:szCs w:val="24"/>
        </w:rPr>
        <w:t xml:space="preserve">, — продолжил Алвар. — Я думал о том, чтобы отправиться на одну из Нейтральных Территорий и просто исчезнуть. Но мне казалось, что должно быть </w:t>
      </w:r>
      <w:r>
        <w:rPr>
          <w:rFonts w:cs="Times New Roman" w:ascii="Times New Roman" w:hAnsi="Times New Roman"/>
          <w:i/>
          <w:sz w:val="24"/>
          <w:szCs w:val="24"/>
        </w:rPr>
        <w:t>какое</w:t>
      </w:r>
      <w:r>
        <w:rPr>
          <w:rFonts w:cs="Times New Roman" w:ascii="Times New Roman" w:hAnsi="Times New Roman"/>
          <w:sz w:val="24"/>
          <w:szCs w:val="24"/>
        </w:rPr>
        <w:t>-</w:t>
      </w:r>
      <w:r>
        <w:rPr>
          <w:rFonts w:cs="Times New Roman" w:ascii="Times New Roman" w:hAnsi="Times New Roman"/>
          <w:i/>
          <w:sz w:val="24"/>
          <w:szCs w:val="24"/>
        </w:rPr>
        <w:t>то</w:t>
      </w:r>
      <w:r>
        <w:rPr>
          <w:rFonts w:cs="Times New Roman" w:ascii="Times New Roman" w:hAnsi="Times New Roman"/>
          <w:sz w:val="24"/>
          <w:szCs w:val="24"/>
        </w:rPr>
        <w:t xml:space="preserve"> свидетельство моего существования, хотя бы неразгаданное дело у людей о безымянном теле, найденном на улице. Крошечное доказательства того, что я существов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ты жалел себя, — замет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й быть на грани смерти, и посмотри, не сделаешь ли ты то же самое, — ответ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ждал, что Киф начнёт спорить, но у того точно была внутренняя жалость в Лоамноре — даже если он и пытался притворяться, что не бо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 сказал Алвар, раздражающе угадывая мысли Кифа. — Так вот, я попросил твоего отца выбрать случайное место на его синем проводнике, и он согласился. Мне было всё равно, где я окажусь, главное, чтобы это был Запретный город. Тогда я выбрался на свет, думая, что на этом всё закончится — и я не помню почти ничего после этого. Только несколько разрозненных фрагментов. — Он закрыл глаза. — Я помню старика с лысой головой, наклоняющегося надо мной и говорящего какие-то непонятные слова. И яркую комнату с очень неудобной кроватью. И мои руки… — он поднял их и провёл по коже. — Я помню все эти иголки, трубки и какие-то пищащие штуки. И я помнил, как подумал, что, может, совершил огромную ошибку, доверив свою жизнь людям. Может, меня будут тыкать иглами, щупать и сканировать день за днём. Но потом… боль начала утихать. Голова прояснилась. Силы вернулись. Люди, приходившие проверять меня, начали улыбаться, пока делали заметки. Я не понимал их язык, но видел, что больше не умираю. Я покинул больницу через несколько дней, и с тех пор сам по себе. В основном я прячусь в библиотеке, пытаясь выучить язык. У них на планшетах есть приложение с удобными маленькими уроками. Вот и все, — это моя большая история выживания. Доволе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 не совс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окирующ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ладно, ты же пропустил все подробности, типа того, что врачи дела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 не знаю, — перебил его Алвар. — Я же сказал, что не понимаю этот язы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как ты тогда нашёл одежду, еду, деньги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о не просто, — признал Алвар, проводя пальцем по песку. — Я знал </w:t>
      </w:r>
      <w:r>
        <w:rPr>
          <w:rFonts w:cs="Times New Roman" w:ascii="Times New Roman" w:hAnsi="Times New Roman"/>
          <w:i/>
          <w:sz w:val="24"/>
          <w:szCs w:val="24"/>
        </w:rPr>
        <w:t>кое-что</w:t>
      </w:r>
      <w:r>
        <w:rPr>
          <w:rFonts w:cs="Times New Roman" w:ascii="Times New Roman" w:hAnsi="Times New Roman"/>
          <w:sz w:val="24"/>
          <w:szCs w:val="24"/>
        </w:rPr>
        <w:t xml:space="preserve"> о Запретных городах благодаря всем поездкам, которые совершал для своего отца. Поэтому знал, что должен был сбежать из больницы, как только появится шанс. У меня также было кольцо, которое я смог продать. Остальное — это просто метод проб и ошибок, плюс время от времени помощь от незнакомцев. Самое интересное в людях — большинство из них довольно щедры и готовы помочь. Особенно, если ты восстанавливаешься после травмы, — он указал на свои шрамы, — не говоришь на языке и потерял памя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терял память, — повторил Киф, приподняв бров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о это тот тип истории, который вызывает много сочувствия. Это ещё и удобный способ избежать ответов на кучу вопрос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верное, это довольно легко провернуть, учитывая, что ты уже раньше симулировал потерю памяти, — пробормот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было симуляцией! Это просто... было непостоян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это был ход, чтобы мы расслабились, и ты смог предать нас в самый нужный момен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ё это сложилось супер хорошо для меня, да? — парирова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бедняжка, как мне тебя жа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должен так говорить! — Алвар выдохнул, снова отбрасывая волосы с глаз. — Мне не нужна твоё жалость, Киф. Мне ничего не нужно. Это ты начал следить за м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бы убедиться, что ты 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спросил Алвар, когда Киф замялся. — Что, по твоему мнению, я делал в этой библиотеке? Собирал информации, чтобы создать армию из люд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естно говоря, Киф бы не удив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не был бы очень реалистичный пла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может, ты думал, что я там ради </w:t>
      </w:r>
      <w:r>
        <w:rPr>
          <w:rFonts w:cs="Times New Roman" w:ascii="Times New Roman" w:hAnsi="Times New Roman"/>
          <w:i/>
          <w:sz w:val="24"/>
          <w:szCs w:val="24"/>
        </w:rPr>
        <w:t>тебя</w:t>
      </w:r>
      <w:r>
        <w:rPr>
          <w:rFonts w:cs="Times New Roman" w:ascii="Times New Roman" w:hAnsi="Times New Roman"/>
          <w:sz w:val="24"/>
          <w:szCs w:val="24"/>
        </w:rPr>
        <w:t>, — сказал Алвар медленно. — Так вед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 ты не первый, кто пытался меня поймать или убить, — напомнил ему Киф. — Или использовать меня, чтобы добраться до моих друз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е первый. Но опять же — </w:t>
      </w:r>
      <w:r>
        <w:rPr>
          <w:rFonts w:cs="Times New Roman" w:ascii="Times New Roman" w:hAnsi="Times New Roman"/>
          <w:i/>
          <w:sz w:val="24"/>
          <w:szCs w:val="24"/>
        </w:rPr>
        <w:t>ты</w:t>
      </w:r>
      <w:r>
        <w:rPr>
          <w:rFonts w:cs="Times New Roman" w:ascii="Times New Roman" w:hAnsi="Times New Roman"/>
          <w:sz w:val="24"/>
          <w:szCs w:val="24"/>
        </w:rPr>
        <w:t xml:space="preserve"> следил за </w:t>
      </w:r>
      <w:r>
        <w:rPr>
          <w:rFonts w:cs="Times New Roman" w:ascii="Times New Roman" w:hAnsi="Times New Roman"/>
          <w:i/>
          <w:sz w:val="24"/>
          <w:szCs w:val="24"/>
        </w:rPr>
        <w:t>мной</w:t>
      </w:r>
      <w:r>
        <w:rPr>
          <w:rFonts w:cs="Times New Roman" w:ascii="Times New Roman" w:hAnsi="Times New Roman"/>
          <w:sz w:val="24"/>
          <w:szCs w:val="24"/>
        </w:rPr>
        <w:t>. И ты правда думаешь, что я не заметил тебя первым? Я заметил тебя в тот момент, когда ты зашёл туда и начал раздражать библиотекарш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ты следил за мной, — отмет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начала. Я хотел убедиться, что тебя прислал не мой брат. Или отец. Или кто-то ещё, кто попытается вернуть меня в Забытые города и посадить в какую-нибудь жалкую подземную тюрьму или в Изгнание. Но потом понял, что ты совершенно не замечал моего присутствия, и решил, что так будет луч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почему не ушёл?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первых, было довольно забавно наблюдать, как плохо ты обращаешься с обычной человеческой техникой. Но в основном я хотел убедиться, что правильно понял причину твоего пребывания т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сожалеешь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много, — Алвар вытер пот со лба. — Признаю, я не ожидал оказаться на этом жарком крошечном пятнышке песка посреди океана. Но, наверное, следовало понять, что ты меня переиграешь. Так скажи мне, Киф, какой у </w:t>
      </w:r>
      <w:r>
        <w:rPr>
          <w:rFonts w:cs="Times New Roman" w:ascii="Times New Roman" w:hAnsi="Times New Roman"/>
          <w:i/>
          <w:sz w:val="24"/>
          <w:szCs w:val="24"/>
        </w:rPr>
        <w:t>тебя</w:t>
      </w:r>
      <w:r>
        <w:rPr>
          <w:rFonts w:cs="Times New Roman" w:ascii="Times New Roman" w:hAnsi="Times New Roman"/>
          <w:sz w:val="24"/>
          <w:szCs w:val="24"/>
        </w:rPr>
        <w:t xml:space="preserve"> следующий шаг? Думаю, мы оба знаем, что ты не собираешься тащить меня обратно в Забытые горо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ткуда </w:t>
      </w:r>
      <w:r>
        <w:rPr>
          <w:rFonts w:cs="Times New Roman" w:ascii="Times New Roman" w:hAnsi="Times New Roman"/>
          <w:i/>
          <w:sz w:val="24"/>
          <w:szCs w:val="24"/>
        </w:rPr>
        <w:t xml:space="preserve">мы </w:t>
      </w:r>
      <w:r>
        <w:rPr>
          <w:rFonts w:cs="Times New Roman" w:ascii="Times New Roman" w:hAnsi="Times New Roman"/>
          <w:sz w:val="24"/>
          <w:szCs w:val="24"/>
        </w:rPr>
        <w:t>это зна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у что ты явно в бегах. Человеческая одежда. Нет телохранителя. Нет регистрационного амулета. Нет друзей с тобой — особенно Софи. Я предполагаю, что ты прячешься от своей мамы, наверное, чтобы она не узнала, что у тебя проявилась ещё одна способность — и даже не говоря о том факте, что ты явно проявился как полиглот. Уверен, это очень полезно, но не стоит того, чтобы сбегать из своего мира, чтобы скрыться. Значит, ты, наверное, угроза в тройном размере: эмпат, полиглот и кто-то ещё...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днял брови, вызывая его на отриц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ытался придумать шутку, чтобы скрыть это, но его мозг засты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ивай — я не буду спрашивать об этом. Честно говоря, мне всё равно. Я закончил с этим всем. Я закончил с Забытыми городами. Я не хочу возвращаться. Понимаю, что тебе будет трудно в это поверить, учитывая моё прошлое. Но на самом деле я хочу только провести оставшееся время в мире, где люди достаточно позаботились, чтобы меня спасти. Так почему бы тебе не отвести меня обратно туда, где ты меня нашёл, и не позволить мне продолжить свою невероятно обычную жизнь? Я ведь никому не доставлял проблем с тех пор, как оказался там, разве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значит, что не буд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аверное, не значит. — Алвар несколько долгих секунд смотрел на океан, прежде чем сказал: — Я понял. Ты никогда не будешь мне доверять. И это нормально. Мне не нужно, чтобы ты мне доверял. Мне нужно, чтобы ты понял, что я не угроза. Поэтому я собираюсь рассказать тебе кое-что, что планировал оставить при себе, потому что это делает меня довольно уязвимым, и надеюсь, это хотя бы покажет тебе, что не стоит переживать. — Он перевёл взгляд на Кифа и сделал ещё один глубокий вдох перед признанием: — Я больше не могу прыгать через свет. Может, это из-за человеческих лекарств или того, как близко я был к смерти — не знаю. Но моя концентрация больше не настолько сильна. Как ты думаешь, почему я закричал, когда ты затащил меня в свет? Если бы ты не защитил меня своей концентрацией, я бы исчез задолго до того, как мы снова появились. Вот почему я стою здесь — он взмахнул руками, показывая на остров, — весь в поту и покрытый колючим песком, а не ворую твой кристалл и не отправляюсь домой за блинчиками. И если ты оставишь меня здесь… мне придётся питаться кокосами. — Он поежился. — Я правда надеюсь, что ты этого не сделаешь. Так же, как я надеюсь, что ты используешь свою концентрацию, чтобы вернуть меня в тот город, где нашёл — и если ты это сделаешь, я там и останусь. Я не могу поехать куда-то ещ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ог бы использовать человеческие способы передвижения, — возраз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е приведёт меня даже близко к Забытым городам, — напомнил Алвар. — Это тоже требует того, чего у меня нет. Мои ресурсы ограничены — и это нормально. Мне нравится, где я нахожусь. Мне нравится быть незначительным. Без давления. Без прошлого. Без наслед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здрогнул от последнего сл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ещё сопротивляешься, да? — заметил Алвар. — Хорошо. Я говорил это в Канделшейде. Ты никогда не будешь тем, кем хочет твоя мама — и чем больше ты будешь на этом сосредотачиваться, тем больше шансов у тебя будет остановить е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акрыл глаза, пытаясь не показать эмоций на лиц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был уверен, что Алвар всё это вид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хотя, наверное, Алвар не был тем, кому стоило бы задавать этот вопрос, Киф всё равно должен был узн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йствительно думаешь, что я могу её останов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думаю</w:t>
      </w:r>
      <w:r>
        <w:rPr>
          <w:rFonts w:cs="Times New Roman" w:ascii="Times New Roman" w:hAnsi="Times New Roman"/>
          <w:sz w:val="24"/>
          <w:szCs w:val="24"/>
        </w:rPr>
        <w:t xml:space="preserve">, — Алвар растянул это слово, — что ты достаточно упрям, чтобы сделать почти всё, что захочешь. У тебя также есть суперсильные друзья, которые помогут тебе. Так что у тебя есть очень хорошие шансы. </w:t>
      </w:r>
      <w:r>
        <w:rPr>
          <w:rFonts w:cs="Times New Roman" w:ascii="Times New Roman" w:hAnsi="Times New Roman"/>
          <w:i/>
          <w:sz w:val="24"/>
          <w:szCs w:val="24"/>
        </w:rPr>
        <w:t>Но</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всегда есть это «но», — проворч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ражает, да? </w:t>
      </w:r>
      <w:r>
        <w:rPr>
          <w:rFonts w:cs="Times New Roman" w:ascii="Times New Roman" w:hAnsi="Times New Roman"/>
          <w:i/>
          <w:sz w:val="24"/>
          <w:szCs w:val="24"/>
        </w:rPr>
        <w:t>Но</w:t>
      </w:r>
      <w:r>
        <w:rPr>
          <w:rFonts w:cs="Times New Roman" w:ascii="Times New Roman" w:hAnsi="Times New Roman"/>
          <w:sz w:val="24"/>
          <w:szCs w:val="24"/>
        </w:rPr>
        <w:t xml:space="preserve"> твоя мама планирует всё это уже очень-очень-очень-очень долго. Может показаться, что она импровизирует, ведь Незримые так разделены и дезорганизованы, и всё время меняют лидеров. Но иногда мне кажется, что она сделала это намерен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ла что? Позволила себя свергнуть? Оказалась в тюрьме у огр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ерное, не с ограми, — признал Алвар. — Но твоя мама </w:t>
      </w:r>
      <w:r>
        <w:rPr>
          <w:rFonts w:cs="Times New Roman" w:ascii="Times New Roman" w:hAnsi="Times New Roman"/>
          <w:i/>
          <w:sz w:val="24"/>
          <w:szCs w:val="24"/>
        </w:rPr>
        <w:t>любит</w:t>
      </w:r>
      <w:r>
        <w:rPr>
          <w:rFonts w:cs="Times New Roman" w:ascii="Times New Roman" w:hAnsi="Times New Roman"/>
          <w:sz w:val="24"/>
          <w:szCs w:val="24"/>
        </w:rPr>
        <w:t>, когда её недооценивают — и это на самом деле умная стратегия. Пусть твои противники думают, что знают, чего от неё ожидать — а потом нанести удар, который они никогда не предугадают. Поэтому, что бы ты ни понял о её плане, могу гарантировать, что он гораздо глобальнее, чем ты дум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 предполагаю, что ты не собираешься делиться своими знаниями, — сказал Киф, не утруждая себя формулировкой вопрос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вздохнул и пнул пес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тно, Киф, я бы хотел поделиться чем-то стоящим. Сейчас мне бы не помешала хорошая козырная карта. Но я потратил слишком много энергии на свои собственные цели, когда был с Незримыми. Так что лучшее, что я могу предложить, — это ещё один совет: ч</w:t>
      </w:r>
      <w:r>
        <w:rPr>
          <w:rFonts w:cs="Times New Roman" w:ascii="Times New Roman" w:hAnsi="Times New Roman"/>
          <w:i/>
          <w:sz w:val="24"/>
          <w:szCs w:val="24"/>
        </w:rPr>
        <w:t>то бы ты ни делал сейчас в Запретных городах, какие бы планы ни строил — делай это ради своего будущего</w:t>
      </w:r>
      <w:r>
        <w:rPr>
          <w:rFonts w:cs="Times New Roman" w:ascii="Times New Roman" w:hAnsi="Times New Roman"/>
          <w:sz w:val="24"/>
          <w:szCs w:val="24"/>
        </w:rPr>
        <w:t>. Не зацикливайся на раскрытии прошлого настолько, чтобы забыть о целой жизни впереди. Иначе ты окажешься, как я, с чужим временем в чужом мире — и я не пытаюсь вызвать у тебя жалость. Мне нравится моя жизнь сейчас. Поэтому я и стою здесь, пытаясь найти способ убедить тебя забрать меня обратно. Я полагаю, что не добился твоего расположения, 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огласился Киф, хотя сам не был уверен, что вообще будет делать с Алвар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он вернёт его в Забытые города, то, вероятно, застрянет там с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сли отпустит его, и что-то случ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вернулся и начать ходить взад-вперё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мне придётся просто стоять здесь и потеть, — сказал Алвар, после того как Киф прошёл мимо него несколько раз. — И надеяться, что тот факт, что я не нападаю на тебя, заработает мне несколько очк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ерьёзно должно заставить меня доверять тебе?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пожал плеч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Это правда. Я не связан. И я не так слаб, как ты мог бы подумать. Если бы я хотел тебя повалить, ты уже был бы прижат к песку лицом. Ты также не обыскал меня на оружие — хотя у меня его нет, но ты не знал этого, пока я не сказал. Так что, мне кажется, всё это доказывает, что ты мне хотя бы немного доверя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ли же это означало, что Кифу ещё </w:t>
      </w:r>
      <w:r>
        <w:rPr>
          <w:rFonts w:cs="Times New Roman" w:ascii="Times New Roman" w:hAnsi="Times New Roman"/>
          <w:i/>
          <w:sz w:val="24"/>
          <w:szCs w:val="24"/>
        </w:rPr>
        <w:t>многому</w:t>
      </w:r>
      <w:r>
        <w:rPr>
          <w:rFonts w:cs="Times New Roman" w:ascii="Times New Roman" w:hAnsi="Times New Roman"/>
          <w:sz w:val="24"/>
          <w:szCs w:val="24"/>
        </w:rPr>
        <w:t xml:space="preserve"> предстоит научиться в том, как иметь дело с враг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w:t>
      </w:r>
      <w:r>
        <w:rPr>
          <w:rFonts w:cs="Times New Roman" w:ascii="Times New Roman" w:hAnsi="Times New Roman"/>
          <w:i/>
          <w:sz w:val="24"/>
          <w:szCs w:val="24"/>
        </w:rPr>
        <w:t>должен</w:t>
      </w:r>
      <w:r>
        <w:rPr>
          <w:rFonts w:cs="Times New Roman" w:ascii="Times New Roman" w:hAnsi="Times New Roman"/>
          <w:sz w:val="24"/>
          <w:szCs w:val="24"/>
        </w:rPr>
        <w:t xml:space="preserve"> был проверить Алвара на наличие оружия, как только тот подошё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му следовало бы порвать несколько пальмовых листьев или разорвать свое пальто и связать им руки и ноги Алва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верное, это </w:t>
      </w:r>
      <w:r>
        <w:rPr>
          <w:rFonts w:cs="Times New Roman" w:ascii="Times New Roman" w:hAnsi="Times New Roman"/>
          <w:i/>
          <w:sz w:val="24"/>
          <w:szCs w:val="24"/>
        </w:rPr>
        <w:t>действительно</w:t>
      </w:r>
      <w:r>
        <w:rPr>
          <w:rFonts w:cs="Times New Roman" w:ascii="Times New Roman" w:hAnsi="Times New Roman"/>
          <w:sz w:val="24"/>
          <w:szCs w:val="24"/>
        </w:rPr>
        <w:t xml:space="preserve"> доказывает, что Алвар не воспользовался ни одной из этих ошибок, но Киф всё ещё не был уверен, что это означ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сказал он, продолжая ходить. — Думаю, у нас всего два варианта. Первый, — он поднял один палец, — я могу оставить тебя на этом острове и заглянуть через пару недель. Если ты всё ещё будешь здесь, я пойму, ты не лжёшь насчёт того, что не-можешь-прыг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ты эмпат, — перебил его Алвар. — Ты можешь сразу почувствовать, лгу я или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правд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Алвар уже обманывал его рань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иф всё ещё не мог понять, что тот на самом деле чувству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он ещё не привык к своим новым способностя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Алвар был слишком непредсказу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или инач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будет умнее проверить, — сказал Киф. — Останься здесь. Докажи, что ты не врёшь. И тогда, может, я отведу тебя туда, куда ты хоч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если я </w:t>
      </w:r>
      <w:r>
        <w:rPr>
          <w:rFonts w:cs="Times New Roman" w:ascii="Times New Roman" w:hAnsi="Times New Roman"/>
          <w:i/>
          <w:sz w:val="24"/>
          <w:szCs w:val="24"/>
        </w:rPr>
        <w:t>совру</w:t>
      </w:r>
      <w:r>
        <w:rPr>
          <w:rFonts w:cs="Times New Roman" w:ascii="Times New Roman" w:hAnsi="Times New Roman"/>
          <w:sz w:val="24"/>
          <w:szCs w:val="24"/>
        </w:rPr>
        <w:t xml:space="preserve"> и исчезну? — возраз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ты всё равно сделаешь это в дальнейшем, и, по крайней мере, я не буду корить себя за то, что </w:t>
      </w:r>
      <w:r>
        <w:rPr>
          <w:rFonts w:cs="Times New Roman" w:ascii="Times New Roman" w:hAnsi="Times New Roman"/>
          <w:i/>
          <w:sz w:val="24"/>
          <w:szCs w:val="24"/>
        </w:rPr>
        <w:t>снова</w:t>
      </w:r>
      <w:r>
        <w:rPr>
          <w:rFonts w:cs="Times New Roman" w:ascii="Times New Roman" w:hAnsi="Times New Roman"/>
          <w:sz w:val="24"/>
          <w:szCs w:val="24"/>
        </w:rPr>
        <w:t xml:space="preserve"> тебе довер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потёр вис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ивительно, как ты можешь почти убедить меня, что это хороший, логичный пла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говорил, что он </w:t>
      </w:r>
      <w:r>
        <w:rPr>
          <w:rFonts w:cs="Times New Roman" w:ascii="Times New Roman" w:hAnsi="Times New Roman"/>
          <w:i/>
          <w:sz w:val="24"/>
          <w:szCs w:val="24"/>
        </w:rPr>
        <w:t>хороший</w:t>
      </w:r>
      <w:r>
        <w:rPr>
          <w:rFonts w:cs="Times New Roman" w:ascii="Times New Roman" w:hAnsi="Times New Roman"/>
          <w:sz w:val="24"/>
          <w:szCs w:val="24"/>
        </w:rPr>
        <w:t>. Я сказал, что вижу только два вариан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какой </w:t>
      </w:r>
      <w:r>
        <w:rPr>
          <w:rFonts w:cs="Times New Roman" w:ascii="Times New Roman" w:hAnsi="Times New Roman"/>
          <w:i/>
          <w:sz w:val="24"/>
          <w:szCs w:val="24"/>
        </w:rPr>
        <w:t>второй</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днял второй палец.</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Или</w:t>
      </w:r>
      <w:r>
        <w:rPr>
          <w:rFonts w:cs="Times New Roman" w:ascii="Times New Roman" w:hAnsi="Times New Roman"/>
          <w:sz w:val="24"/>
          <w:szCs w:val="24"/>
        </w:rPr>
        <w:t xml:space="preserve"> я возьму тебя с собой, когда буду уходить отсюда, чтобы следить за тоб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дальше? Я твой пленни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 и нет. Я не буду тебя связывать, но надеюсь, что ты будешь вести себя как подобает. А если ты попробуешь что-то сделать, у меня не будет проблем с тем, чтобы телепортировать тебя на вершину горы или в середину пустыни и оставить т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ак</w:t>
      </w:r>
      <w:r>
        <w:rPr>
          <w:rFonts w:cs="Times New Roman" w:ascii="Times New Roman" w:hAnsi="Times New Roman"/>
          <w:sz w:val="24"/>
          <w:szCs w:val="24"/>
        </w:rPr>
        <w:t xml:space="preserve"> это может быть лучше, чем просто вернуть меня обратно домой и забыть о моем существован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лучше. Но так я буду знать, что не просто принял твои слова за чистую монету — и </w:t>
      </w:r>
      <w:r>
        <w:rPr>
          <w:rFonts w:cs="Times New Roman" w:ascii="Times New Roman" w:hAnsi="Times New Roman"/>
          <w:i/>
          <w:sz w:val="24"/>
          <w:szCs w:val="24"/>
        </w:rPr>
        <w:t>также</w:t>
      </w:r>
      <w:r>
        <w:rPr>
          <w:rFonts w:cs="Times New Roman" w:ascii="Times New Roman" w:hAnsi="Times New Roman"/>
          <w:sz w:val="24"/>
          <w:szCs w:val="24"/>
        </w:rPr>
        <w:t xml:space="preserve"> не стал думать о худшем и наказывать тебя до того, как ты что-то сделаешь. Так или иначе, я даю тебе шанс доказать, что ты достоин довер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хотел быть как Фитц, который отказывался дать Алвару ещё один шан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роме того, у него было чувство, что если бы Фостер была рядом, она предложила бы Алвару такой же вариан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нет, она бы придумала куда более умный пла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w:t>
      </w:r>
      <w:r>
        <w:rPr>
          <w:rFonts w:cs="Times New Roman" w:ascii="Times New Roman" w:hAnsi="Times New Roman"/>
          <w:i/>
          <w:sz w:val="24"/>
          <w:szCs w:val="24"/>
        </w:rPr>
        <w:t>намного</w:t>
      </w:r>
      <w:r>
        <w:rPr>
          <w:rFonts w:cs="Times New Roman" w:ascii="Times New Roman" w:hAnsi="Times New Roman"/>
          <w:sz w:val="24"/>
          <w:szCs w:val="24"/>
        </w:rPr>
        <w:t xml:space="preserve"> лучше в таких дел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был один, и это было лучшее, что его усталая голова смогла придум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он потом пожалеет, но... он просто отведет Алвара в Лонд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Лондоне Алвару было бы нечем заняться, кроме как, может, испортить его номер в оте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 сказал Киф, встречаясь с взглядом Алвара. — Какой вариант ты выбер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вздох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совсем выбор, правда? Остаться на заброшенном острове или позволить тебе таскать меня по планете? Похоже, мне придётся выбрать вариант Б... </w:t>
      </w:r>
      <w:r>
        <w:rPr>
          <w:rFonts w:cs="Times New Roman" w:ascii="Times New Roman" w:hAnsi="Times New Roman"/>
          <w:i/>
          <w:sz w:val="24"/>
          <w:szCs w:val="24"/>
        </w:rPr>
        <w:t>но</w:t>
      </w:r>
      <w:r>
        <w:rPr>
          <w:rFonts w:cs="Times New Roman" w:ascii="Times New Roman" w:hAnsi="Times New Roman"/>
          <w:sz w:val="24"/>
          <w:szCs w:val="24"/>
        </w:rPr>
        <w:t>. Если я буду хорошим эльфом и не попаду в неприятности, мне нужна уверенность в том, что ты в итоге вернёшь меня в мой город. Обычного «возможно» недостато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т факт, что Алвар выбрал </w:t>
      </w:r>
      <w:r>
        <w:rPr>
          <w:rFonts w:cs="Times New Roman" w:ascii="Times New Roman" w:hAnsi="Times New Roman"/>
          <w:i/>
          <w:sz w:val="24"/>
          <w:szCs w:val="24"/>
        </w:rPr>
        <w:t>такое</w:t>
      </w:r>
      <w:r>
        <w:rPr>
          <w:rFonts w:cs="Times New Roman" w:ascii="Times New Roman" w:hAnsi="Times New Roman"/>
          <w:sz w:val="24"/>
          <w:szCs w:val="24"/>
        </w:rPr>
        <w:t xml:space="preserve"> условие, многое говорило о его приоритет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могло даже означать, что он действительно просто парень, пытающийся жить какой-то обычной жизн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стался только один способ узн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жал плеч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У нас сдел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но, надеюсь, ты понимаешь, что делаешь, — предупред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же, — ответил Киф. Он взял свое пальто и вытащил из кармана проводник. — Гот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тоже поднял свое паль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понимаю, мы направляемся в холодное мес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кивнул, и Алвар вздохнул, стряхивая песок с пальто, прежде чем наде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я надеюсь на твою концентрацию, и тебе лучше доставить меня поближе к блинам, — сказал он, когда Киф взял его за плечо и они оба исчезли в потоке теп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23</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Ы СОВЕРШИЛ  ОГРОМНУЮ</w:t>
      </w:r>
      <w:r>
        <w:rPr>
          <w:rFonts w:cs="Times New Roman" w:ascii="Times New Roman" w:hAnsi="Times New Roman"/>
          <w:sz w:val="24"/>
          <w:szCs w:val="24"/>
        </w:rPr>
        <w:t xml:space="preserve"> ошибку, — предупредил Алвар, откусывая огромный кусок торта. — Ты не должен был показывать мне, насколько прост этот сервис обслуживания номер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о, правда? — спросил Киф, хотя он был только наполовину вовлечён в разгов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основном он пытался осознать тот факт, что Алвар сидел на диване в его номере, набивая рот десертами, одетый в пушистый белый халат из шкафа и пару мягких гостиничных тапочек. Особенно учитывая, что день начался так обы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завтракал в пар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делился круассаном со своим маленьким приятелем-лис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прогулялся по нескольким улицам Лондона в поисках того самого загадочного возможно-не-зелёного дверного проёма — и, конечно же, не нашёл его — прежде чем направиться в следующую библиотеку по списку для дальнейших исследован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то всё это вышло из-под контроля, и тепер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У него в номере был Алвар Вак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бы Фитц узн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у, это было бы плох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очно бы началась ссо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обавьте это в список причин, почему мозг Кифа всё время повторяет: «ЧЕМ ТЫ ДУМАЛ, КОГДА ПРИВЕЛ АЛВАРА В СВОЙ ГОСТИНИЧНЫЙ НОМЕР, КАК ЗАБЛУДШЕГО МАЛЕНЬКОГО АЛИКОР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уда ещё ему было его вез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ивёз его в Лондон, чтобы держать под контролем, так что... похоже, они теперь соседи — или, как это называли местные, сожите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ьёзно, — сказал Алвар, выпивая чай. — Это как жить с телекинетиком, только лучше, потому что твои вещи доставляют люди в костюмах, называющие тебя «сэр». Хотя один из них назвал </w:t>
      </w:r>
      <w:r>
        <w:rPr>
          <w:rFonts w:cs="Times New Roman" w:ascii="Times New Roman" w:hAnsi="Times New Roman"/>
          <w:i/>
          <w:sz w:val="24"/>
          <w:szCs w:val="24"/>
        </w:rPr>
        <w:t>тебя</w:t>
      </w:r>
      <w:r>
        <w:rPr>
          <w:rFonts w:cs="Times New Roman" w:ascii="Times New Roman" w:hAnsi="Times New Roman"/>
          <w:sz w:val="24"/>
          <w:szCs w:val="24"/>
        </w:rPr>
        <w:t xml:space="preserve"> «мистер Фостер». Не думай, что я этого не замет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 Киф точно будет жалеть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пустился в крес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оставим твои проблемы с девушками на потом, — сказал Алвар. — Я уверен, что у нас будет много возможностей поговорить об этом, раз мы будем так много времени проводить вместе. Мне тебя теперь называть «соседуш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сдержал желание закричать в подуш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нал, что Алвар делает.</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Это было то же самое, что он сам сделал бы в его ситуации: </w:t>
      </w:r>
      <w:r>
        <w:rPr>
          <w:rFonts w:cs="Times New Roman" w:ascii="Times New Roman" w:hAnsi="Times New Roman"/>
          <w:i/>
          <w:sz w:val="24"/>
          <w:szCs w:val="24"/>
        </w:rPr>
        <w:t>раздражать, раздражать, раздраж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пытаться вывести другого человека из себя, чтобы добиться сво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сли Киф мог выдержать бесконечные поддразнивания Ро — и её обильное количество ужасных бактерий огров — он справится и с Алваром Вакер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не точно нужно больше десертов, — сказал Алвар, доедая торт. — И милый бонус: я могу заказать их сам! Здорово снова говорить на этом языке. Я никогда не понимал, почему мой отец решил заставить нас выучить английский перед теми поисками в Запретном городе, ведь это не очень помогало... до сих пор. — Он начал просматривать меню в комнате. — Наверное, мне нужно заказать по одному из кажд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и всё, что хочешь, — сказ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так и планировал. — Он встал и сделал огромный заказ, а потом снова плюхнулся на диван. — Ладно, мне нужно спросить. </w:t>
      </w:r>
      <w:r>
        <w:rPr>
          <w:rFonts w:cs="Times New Roman" w:ascii="Times New Roman" w:hAnsi="Times New Roman"/>
          <w:i/>
          <w:sz w:val="24"/>
          <w:szCs w:val="24"/>
        </w:rPr>
        <w:t>Как</w:t>
      </w:r>
      <w:r>
        <w:rPr>
          <w:rFonts w:cs="Times New Roman" w:ascii="Times New Roman" w:hAnsi="Times New Roman"/>
          <w:sz w:val="24"/>
          <w:szCs w:val="24"/>
        </w:rPr>
        <w:t xml:space="preserve"> ты оплачиваешь всё это? — Он обвел руками шикарный номер, а затем замер. — Подожди. Ты же не использовал свой фонд рождения, правда? Ты же знаешь, что это можно отследить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использовал свой фонд рождения, — заверил его Киф. — Все это никак нельзя отслед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 — настаивал Алвар. — Потому что если Совет решит вор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не смогут, — уверенно сказ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му очень хотелось оставить все как есть и заставить Алвара гадать, но это, наверное, привело бы к очень длинной ночи с вопрос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он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Я сделал то, что и ты. Я продал несколько украшен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снова осмотрел комнат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ерное, было </w:t>
      </w:r>
      <w:r>
        <w:rPr>
          <w:rFonts w:cs="Times New Roman" w:ascii="Times New Roman" w:hAnsi="Times New Roman"/>
          <w:i/>
          <w:sz w:val="24"/>
          <w:szCs w:val="24"/>
        </w:rPr>
        <w:t>много</w:t>
      </w:r>
      <w:r>
        <w:rPr>
          <w:rFonts w:cs="Times New Roman" w:ascii="Times New Roman" w:hAnsi="Times New Roman"/>
          <w:sz w:val="24"/>
          <w:szCs w:val="24"/>
        </w:rPr>
        <w:t xml:space="preserve"> украшен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Я забрал все любимые украшения моей мамочки перед тем, как ушёл. Решил, что она мне должна. И поскольку ей нравилось хвастаться, во всех её украшениях были большие, яркие драгоценные камни, которые, как я понял, редки для людей и стоят намного дороже, чем я ожид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правд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точно </w:t>
      </w:r>
      <w:r>
        <w:rPr>
          <w:rFonts w:cs="Times New Roman" w:ascii="Times New Roman" w:hAnsi="Times New Roman"/>
          <w:i/>
          <w:sz w:val="24"/>
          <w:szCs w:val="24"/>
        </w:rPr>
        <w:t>мог</w:t>
      </w:r>
      <w:r>
        <w:rPr>
          <w:rFonts w:cs="Times New Roman" w:ascii="Times New Roman" w:hAnsi="Times New Roman"/>
          <w:sz w:val="24"/>
          <w:szCs w:val="24"/>
        </w:rPr>
        <w:t xml:space="preserve"> </w:t>
      </w:r>
      <w:r>
        <w:rPr>
          <w:rFonts w:cs="Times New Roman" w:ascii="Times New Roman" w:hAnsi="Times New Roman"/>
          <w:i/>
          <w:sz w:val="24"/>
          <w:szCs w:val="24"/>
        </w:rPr>
        <w:t>бы</w:t>
      </w:r>
      <w:r>
        <w:rPr>
          <w:rFonts w:cs="Times New Roman" w:ascii="Times New Roman" w:hAnsi="Times New Roman"/>
          <w:sz w:val="24"/>
          <w:szCs w:val="24"/>
        </w:rPr>
        <w:t xml:space="preserve"> заплатить за номер деньгами от продажи украшений — и если бы он признался, что номер оплачивает его отец, это бы звучало так, будто он не может прожить самостояте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но у тебя ведь должна быть какая-то человеческая идентификация, верно? — спросил Алвар, закинув ноги на стол. — И оттуда, наверное, и пошло это «мистер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охотно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свист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ты провернул </w:t>
      </w:r>
      <w:r>
        <w:rPr>
          <w:rFonts w:cs="Times New Roman" w:ascii="Times New Roman" w:hAnsi="Times New Roman"/>
          <w:i/>
          <w:sz w:val="24"/>
          <w:szCs w:val="24"/>
        </w:rPr>
        <w:t>это</w:t>
      </w:r>
      <w:r>
        <w:rPr>
          <w:rFonts w:cs="Times New Roman" w:ascii="Times New Roman" w:hAnsi="Times New Roman"/>
          <w:sz w:val="24"/>
          <w:szCs w:val="24"/>
        </w:rPr>
        <w:t xml:space="preserve">? Хотя, забудь, я уверен, ты мне не расскажешь. </w:t>
      </w:r>
      <w:r>
        <w:rPr>
          <w:rFonts w:cs="Times New Roman" w:ascii="Times New Roman" w:hAnsi="Times New Roman"/>
          <w:i/>
          <w:sz w:val="24"/>
          <w:szCs w:val="24"/>
        </w:rPr>
        <w:t>Но</w:t>
      </w:r>
      <w:r>
        <w:rPr>
          <w:rFonts w:cs="Times New Roman" w:ascii="Times New Roman" w:hAnsi="Times New Roman"/>
          <w:sz w:val="24"/>
          <w:szCs w:val="24"/>
        </w:rPr>
        <w:t xml:space="preserve"> если я пройду все твои маленькие испытания, ты сможешь помочь мне получить такую штуку? Это бы сильно упростило жиз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верен, что так и бу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адно! Я же сказал «</w:t>
      </w:r>
      <w:r>
        <w:rPr>
          <w:rFonts w:cs="Times New Roman" w:ascii="Times New Roman" w:hAnsi="Times New Roman"/>
          <w:i/>
          <w:sz w:val="24"/>
          <w:szCs w:val="24"/>
        </w:rPr>
        <w:t xml:space="preserve">если </w:t>
      </w:r>
      <w:r>
        <w:rPr>
          <w:rFonts w:cs="Times New Roman" w:ascii="Times New Roman" w:hAnsi="Times New Roman"/>
          <w:sz w:val="24"/>
          <w:szCs w:val="24"/>
        </w:rPr>
        <w:t>пройду», а также «испытания», во множественном числе. Сделаю всё, что захочешь, чтобы доказать, что я просто скучный парень, не стоящий упоминания. Я даже не буду спрашивать, почему на том столе карта Лондона, —  он указал на другой конец комнаты, — где ты вычеркиваешь улицы одну за другой, что выглядит немного жутко, если честно. Или почему под ней лежит ещё одна карта планеты, где ты делаешь всякие маленькие заметки — я не стал читать их, потому что мне на самом деле не интересно, чем ты там занимаешься. Это что-то знач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казал Киф, встава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знал, который час, но был готов рухнуть в кровать — и, может, спрятать голову под подушку и надеяться, что, когда он проснётся, всё это окажется плохим сн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а-а-а-а-а-а-дно, а что, если я пообещаю не читать все эти журналы, которые ты забыл спрятать? — спросил Алвар, указывая на четыре тетради — коричневую, зелёную, серебряную и золотую — выглядывающие из рюкзака, который Киф взял с собой. — Спорю, там полно неловких вещ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которые из них бы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собенно золота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тратил месяцы, заполняя эти журналы подробными рисунками своих воспоминаний, надеясь, что они либо активируют что-то, что его мама стерла, либо хотя бы помогут изолировать пустое место. Но пока ему не особо вез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низу его рюкзака был ещё один, более личный блокнот, где он следовал совету Фостер и пытался записывать свои мысли, пока изучал воспоминания, на случай, если это поможет ему заметить что-то, что он упустил рань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сё время планировал вернуться к этому проекту, но его отвлекли записи всех его уроков по человеческим традиция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Ещё </w:t>
      </w:r>
      <w:r>
        <w:rPr>
          <w:rFonts w:cs="Times New Roman" w:ascii="Times New Roman" w:hAnsi="Times New Roman"/>
          <w:sz w:val="24"/>
          <w:szCs w:val="24"/>
        </w:rPr>
        <w:t>я заметил тот маленький скетчбук, — сказал Алвар, когда взгляд Кифа мелькнул к тому, который он забрал из кабины своего отца. — Интересные названия, которые ты подбирал. Мне удалось пока что удержаться от чтения, но, если это не принесёт мне очков, возможно, мне придётся сидеть допоздна, чтобы узнать всё о твоих приключения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здохнул, собрал все карты, журналы и скетчбуки — плюс список библиотек, с которым он работал, и блокнот, полный человеческих советов от его отца — и отнёс их к сейфу, который ему показали, когда он первый раз осматривал ном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сле нескольких пиков и нажатий кнопок его секреты были надежно запер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засмея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нимаешь, что я, вероятно, смогу угадать твой код, 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ильно</w:t>
      </w:r>
      <w:r>
        <w:rPr>
          <w:rFonts w:cs="Times New Roman" w:ascii="Times New Roman" w:hAnsi="Times New Roman"/>
          <w:sz w:val="24"/>
          <w:szCs w:val="24"/>
        </w:rPr>
        <w:t xml:space="preserve"> сомневаю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как насчёт этого? Если я угадаю его за три попытки или меньше, ты должен достать мне человеческую идентификаци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й сделки, — сказал Киф, хотя он был почти уверен, что Алвар не сможет угадать. — Я иду спать. Спокойной ноч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у, никакого веселья с тобой! И, кстати, небольшой совет для самых мудрых. Если ты выбрал один-два-три-четыре, все попробуют его в первую очередь. Так что если ты хранишь там наличные или драгоценности, которые ещё не продал, смени код. То же самое касается и всего, что похоже на один-один-один-оди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обманешь меня, чтобы я его рассказал, — сообщил ему Киф, делая мысленную заметку сменить код, как только Алвар усн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ва-четыре-шесть-восемь? — спросил Алвар, когда Киф повернулся, направляясь к себе в комнат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оно и было, к сожалению, — но Киф не собирался в этом призна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ещё придумал какую-нибудь рифму, не так ли? — надавил Алвар. — Чтобы лучше запомнить. Что-то вроде </w:t>
      </w:r>
      <w:r>
        <w:rPr>
          <w:rFonts w:cs="Times New Roman" w:ascii="Times New Roman" w:hAnsi="Times New Roman"/>
          <w:i/>
          <w:sz w:val="24"/>
          <w:szCs w:val="24"/>
        </w:rPr>
        <w:t>«Два-четыре-шесть-восемь, вещи в сейф сейчас полож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м» даже не сочетается с «восемь», — возраз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это достаточно близко. Но я уверен, что твоя рифма намного круче. Давай, признай это! Я прав насчет кода, да?</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Киф провел рукой по лицу, радуясь, что Алвар не телепат и не слышал, как он мысленно проговаривал: </w:t>
      </w:r>
      <w:r>
        <w:rPr>
          <w:rFonts w:cs="Times New Roman" w:ascii="Times New Roman" w:hAnsi="Times New Roman"/>
          <w:i/>
          <w:sz w:val="24"/>
          <w:szCs w:val="24"/>
        </w:rPr>
        <w:t>«Два-четыре-шесть-восемь, чудесный код мы произнос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что ты делаешь, и это не сработ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Я просто пытаюсь немного развлечься со своим соседуш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пытаеш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обще-то я действительно стараюсь. То есть, да, было бы здорово, если бы мне удалось убедить тебя дать мне человеческий идентификатор, отвезти меня домой и, может быть, рассказать, как ты провернул Великий инцидент с Гулоном, потому что меня всегда интересовал этот момент. </w:t>
      </w:r>
      <w:r>
        <w:rPr>
          <w:rFonts w:cs="Times New Roman" w:ascii="Times New Roman" w:hAnsi="Times New Roman"/>
          <w:i/>
          <w:sz w:val="24"/>
          <w:szCs w:val="24"/>
        </w:rPr>
        <w:t>Но</w:t>
      </w:r>
      <w:r>
        <w:rPr>
          <w:rFonts w:cs="Times New Roman" w:ascii="Times New Roman" w:hAnsi="Times New Roman"/>
          <w:sz w:val="24"/>
          <w:szCs w:val="24"/>
        </w:rPr>
        <w:t>… я тоже уже давно один, между человеческим городом и той прекрасной маленькой тюрьмой, что Совет устроил для меня — и нет, опять же, я не пытаюсь заставить тебя жалеть меня. Просто… я забыл, как это — шутить с кем-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же было и с Кифом, честно говор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не был новый Самый Лучший Друг Навсегда, с которым он проводил время.</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Это был </w:t>
      </w:r>
      <w:r>
        <w:rPr>
          <w:rFonts w:cs="Times New Roman" w:ascii="Times New Roman" w:hAnsi="Times New Roman"/>
          <w:i/>
          <w:sz w:val="24"/>
          <w:szCs w:val="24"/>
        </w:rPr>
        <w:t>Алвар Вак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койной ночи, — сказ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вздох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покойной ночи. — Он дал Кифу пройти половину пути к его спальне, прежде чем крикнуть: — Кстати, я имел в виду то, что сказал в Канделшейде. Мне всегда нравился ты, Киф, намного больше собственного младшего бра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пло вспыхнуло в груди Киф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быстро это загас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осто потому, что у тебя с Фитци </w:t>
      </w:r>
      <w:r>
        <w:rPr>
          <w:rFonts w:cs="Times New Roman" w:ascii="Times New Roman" w:hAnsi="Times New Roman"/>
          <w:i/>
          <w:sz w:val="24"/>
          <w:szCs w:val="24"/>
        </w:rPr>
        <w:t>проблемы</w:t>
      </w:r>
      <w:r>
        <w:rPr>
          <w:rFonts w:cs="Times New Roman" w:ascii="Times New Roman" w:hAnsi="Times New Roman"/>
          <w:sz w:val="24"/>
          <w:szCs w:val="24"/>
        </w:rPr>
        <w:t>, — крикнул он в отв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и есть, — согласился Алвар. — И я не буду грустить, если больше не увижу его. </w:t>
      </w:r>
      <w:r>
        <w:rPr>
          <w:rFonts w:cs="Times New Roman" w:ascii="Times New Roman" w:hAnsi="Times New Roman"/>
          <w:i/>
          <w:sz w:val="24"/>
          <w:szCs w:val="24"/>
        </w:rPr>
        <w:t>Но</w:t>
      </w:r>
      <w:r>
        <w:rPr>
          <w:rFonts w:cs="Times New Roman" w:ascii="Times New Roman" w:hAnsi="Times New Roman"/>
          <w:sz w:val="24"/>
          <w:szCs w:val="24"/>
        </w:rPr>
        <w:t>. Это не та причина, по которой мне нравишься именно ты. Ты… настоящий. И не воспринимаешь себя слишком серьезно. Ты пережил больше, чем, наверное, кто угодно, а всё равно можешь шутить об этом. Так вот, я хочу, чтобы ты знал кое-ч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молчал, наверное, надеясь, что Киф повернется, но тот продолжил ид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ежде чем он закрыл дверь своей спальни и запер её, он услышал, как Алвар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один из хороших парней, Киф. Никогда не забывай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24</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УДА ТЫ СОБИРАЕШЬСЯ? — СПРОСИЛ АЛВАР</w:t>
      </w:r>
      <w:r>
        <w:rPr>
          <w:rFonts w:cs="Times New Roman" w:ascii="Times New Roman" w:hAnsi="Times New Roman"/>
          <w:sz w:val="24"/>
          <w:szCs w:val="24"/>
        </w:rPr>
        <w:t>, заставив Кифа подпрыгнуть так сильно, что он врезался в стол и опрокинул ламп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фанисты, — буркнул Киф, потирая ногу, пока включал лампу, чтобы убедиться, что она не сломала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прищурился на яркий св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 я не был невидимым. Ты просто не увидел меня, потому что был слишком занят тем, чтобы красться в темно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ладно, извини, что пытался дать тебе поспать, — пробормотал Киф. — Почему ты уже не спишь? Ещё не рассве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ё нет, — согласился Алвар. — Так что правильный вопрос: почему </w:t>
      </w:r>
      <w:r>
        <w:rPr>
          <w:rFonts w:cs="Times New Roman" w:ascii="Times New Roman" w:hAnsi="Times New Roman"/>
          <w:i/>
          <w:sz w:val="24"/>
          <w:szCs w:val="24"/>
        </w:rPr>
        <w:t>ты</w:t>
      </w:r>
      <w:r>
        <w:rPr>
          <w:rFonts w:cs="Times New Roman" w:ascii="Times New Roman" w:hAnsi="Times New Roman"/>
          <w:sz w:val="24"/>
          <w:szCs w:val="24"/>
        </w:rPr>
        <w:t xml:space="preserve"> не спишь? Потому что я не мог не заметить, что ты в обуви и пальто и направляешься к двери. Есть какое-то секретное собрание, о котором ты не хотел, чтобы я зн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катил глаз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сто люблю начинать день с прогулки по пар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т так он решил назвать свой квест по поиску правильной двери в Лондо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указал на окно, по которому стекали капли вод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ьет как из вед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ут это часто бывает. Поэтому у меня есть дождевик и зонти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а-а. — Алвар наклонил голову, изучая его. — Ладно, не говори мне, что ты затеял. Я просто подумаю, что у тебя есть секретная человеческая девуш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здохнул и потер вис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т день обещал быть очень долг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мне тоже нужно купить дождевик и зонтик, — добавил Алвар. — Ещё пару футболок, брюк, носок, пижаму и ботинки, потому что </w:t>
      </w:r>
      <w:r>
        <w:rPr>
          <w:rFonts w:cs="Times New Roman" w:ascii="Times New Roman" w:hAnsi="Times New Roman"/>
          <w:i/>
          <w:sz w:val="24"/>
          <w:szCs w:val="24"/>
        </w:rPr>
        <w:t>кое</w:t>
      </w:r>
      <w:r>
        <w:rPr>
          <w:rFonts w:cs="Times New Roman" w:ascii="Times New Roman" w:hAnsi="Times New Roman"/>
          <w:sz w:val="24"/>
          <w:szCs w:val="24"/>
        </w:rPr>
        <w:t>-</w:t>
      </w:r>
      <w:r>
        <w:rPr>
          <w:rFonts w:cs="Times New Roman" w:ascii="Times New Roman" w:hAnsi="Times New Roman"/>
          <w:i/>
          <w:sz w:val="24"/>
          <w:szCs w:val="24"/>
        </w:rPr>
        <w:t>кто</w:t>
      </w:r>
      <w:r>
        <w:rPr>
          <w:rFonts w:cs="Times New Roman" w:ascii="Times New Roman" w:hAnsi="Times New Roman"/>
          <w:sz w:val="24"/>
          <w:szCs w:val="24"/>
        </w:rPr>
        <w:t xml:space="preserve"> привез меня сюда без моих вещей. И вот это, — он указал на свой наряд, который был тем же, что и вчера, — все в песке и воняет, благодаря маленькой вечеринке на острове. Так что, если ты не хочешь везти меня домой, мне нужно немного сходить по магазинам. У меня ещё нет зубной щетки, расчески, геля для волос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оставлю тебе немного денег, — перебил его Киф, направляясь к сейфу и вводя новый код, который сменил сразу, как Алвар уснул. — Консьерж поможет тебе найти ближайшие магази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нахмурился, когда Киф вытащил несколько крупных купюр из своего запас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х-х-х, похоже, ты не собираешься гулять со мной по магазинам. Точно так же, как ты собирался оставить меня здесь одного, — что странно, ведь я думал, что ты взял на себя роль моего личного нянь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думал о том же, когда привез Алвара в Лонд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не спал всю ночь, пытаясь придумать, как это будет работ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задаст слишком много вопросов, если Киф возьмет его с собой, пока ищет дом с зеленой дверью. И брать Алвара в разные библиотеки было бы слишком рискованно. К тому же, Киф не хотел, чтобы тот узнал, что он ищ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так... либо Киф должен был отменить все свои планы и потратить кучу дней, наблюдая за каждым шагом Алва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ибо... ему придется оставить Алвара одного и надеяться, что это не обернется против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рошел по своей комнате шесть или семь сотен раз, прежде чем поня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должно было быть </w:t>
      </w:r>
      <w:r>
        <w:rPr>
          <w:rFonts w:cs="Times New Roman" w:ascii="Times New Roman" w:hAnsi="Times New Roman"/>
          <w:i/>
          <w:sz w:val="24"/>
          <w:szCs w:val="24"/>
        </w:rPr>
        <w:t>испытанием</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Шанс для Алвара доказать, что он не угроз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Киф не будет выпускать его из виду, это докажет лишь то, что Алвар не попадает в неприятности, когда знает, что его поймают. А Кифу действительно нужно было понять, что произойдет, если оставить Алвара наедине с соб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динственный способ это узнать — это по-настоящему оставить его одн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искован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траш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бсолют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едь забрал Алвара из того места, где тот явно хотел бы быть, и ограничил его ресурсы — это ведь должно означать, что он не сможет навлечь слишком много бед... вер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очень надеялся, что так и будет, поэтому протянул деньги и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едполагаю, что ты справишься с покупками самостояте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справлюсь, — согласился Алвар. — Но если ты доверяешь мне настолько, чтобы оставить меня одного, почему бы просто не отвезти меня домой и не закончить с эт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не</w:t>
      </w:r>
      <w:r>
        <w:rPr>
          <w:rFonts w:cs="Times New Roman" w:ascii="Times New Roman" w:hAnsi="Times New Roman"/>
          <w:sz w:val="24"/>
          <w:szCs w:val="24"/>
        </w:rPr>
        <w:t xml:space="preserve"> доверяю тебе, — поправил его Киф. — Именно поэтому я даю тебе шанс начать доказывать, что я должен тебе доверя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а-а-а-а-а-а-дно, — сказал Алвар, медленно тянувшись за деньгами. — Почему мне кажется, что я что-то упуска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если ты собираешься нарушить свое вчерашнее обещание. Если ты действительно просто обычный парень, пытающийся жить нормальной жизнью в Запретных городах, тогда... иди купи себе новую одежду. Сходи на обед. Посети музей или прогуляйся в парке. Потом будь </w:t>
      </w:r>
      <w:r>
        <w:rPr>
          <w:rFonts w:cs="Times New Roman" w:ascii="Times New Roman" w:hAnsi="Times New Roman"/>
          <w:i/>
          <w:sz w:val="24"/>
          <w:szCs w:val="24"/>
        </w:rPr>
        <w:t>здесь</w:t>
      </w:r>
      <w:r>
        <w:rPr>
          <w:rFonts w:cs="Times New Roman" w:ascii="Times New Roman" w:hAnsi="Times New Roman"/>
          <w:sz w:val="24"/>
          <w:szCs w:val="24"/>
        </w:rPr>
        <w:t>, жди меня, когда я вернусь — и мучай вопросами о вещах, которые ты якобы не хочешь зн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если я </w:t>
      </w:r>
      <w:r>
        <w:rPr>
          <w:rFonts w:cs="Times New Roman" w:ascii="Times New Roman" w:hAnsi="Times New Roman"/>
          <w:i/>
          <w:sz w:val="24"/>
          <w:szCs w:val="24"/>
        </w:rPr>
        <w:t>не</w:t>
      </w:r>
      <w:r>
        <w:rPr>
          <w:rFonts w:cs="Times New Roman" w:ascii="Times New Roman" w:hAnsi="Times New Roman"/>
          <w:sz w:val="24"/>
          <w:szCs w:val="24"/>
        </w:rPr>
        <w:t xml:space="preserve"> сделаю все это? — спросил Алвар, как и предполагал Киф. — Ну, просто… из любопытст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стретился с ним взгляд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у меня есть несколько очень мощных способов, как тебя найти и сделать так, чтобы все, что ты пережил, показалось лишь милыми объяти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щательно подбирал эту угрозу, надеясь, что Алвар подумает, будто у него появилось какое-то ужасающие новое умение отслежив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 имело значения, было ли это правд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одним из преимуществ того, что он был загадочным Мальчиком-Наследием своей мам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е были готовы поверить в худшее о н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 сказал Алвар, засовывая деньги в карман. — Теперь мне предстоит небольшой поход по магазинам. И похоже, твоя утренняя «прогулка по парку» затянется до самого вечера. Есть ли какое-то время, когда я должен вернуться? Слышал, что в этом отеле подают восхитительный чай с множеством пирожных. Стоит ли нам забронировать столи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качал головой и протянул Алвару свой дополнительный ключ от номе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рнусь после ужи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шел прежде, чем успел передумать — и старался не проводить день, представляя самые худшие сценар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го мозг застрял на другом вопросе.</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Почему</w:t>
      </w:r>
      <w:r>
        <w:rPr>
          <w:rFonts w:cs="Times New Roman" w:ascii="Times New Roman" w:hAnsi="Times New Roman"/>
          <w:sz w:val="24"/>
          <w:szCs w:val="24"/>
        </w:rPr>
        <w:t xml:space="preserve"> он всё ещё готов давать Алвару шанс после всех тех раз, когда тот его предав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Фитц бы никогда этого не поня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Фостер… возмо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ифу нужно было понять это само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 только ли потому, что когда-то он считал Алвара тем старшим братом, которого у него никогда не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чувствовал, что это не вс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пока он проводил день, бродя по промокшим улицам, ища дверь, которую маленькая часть его не хотела находить, а потом читая книги по астрофизике, пытаясь понять, зачем его маме могла быть интересна эта тема, он призн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ело было не в Алвар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ело было в искуплен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Алвару удастся найти путь обратно к какой-то нормальной жизни после всех ужасных вещей, которые он говорил, делал и думал, тог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он тоже смож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важно, какие воспоминания он восстанавливал, или ужасные вещи, которые он сделал — или которые от него ожида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ему не придется позволять этим вещам определя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он не знал, чего ожидать, когда наконец вернется в свой оте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надеялся на лучш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огда он открыл дверь в свой люк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был т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новых шелковых пижамах, окруженный подносами от службы обслуживания номеров и сумками с покупками, смотрел какое-то кулинарное шоу по телевизор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днял чашку чая и насмешливо улыбнулся, говоря Киф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 пожаловать обратно, соседушка. Удивлен, что я зде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25</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ЧТО </w:t>
      </w:r>
      <w:r>
        <w:rPr>
          <w:rFonts w:cs="Times New Roman" w:ascii="Times New Roman" w:hAnsi="Times New Roman"/>
          <w:b/>
          <w:i/>
          <w:sz w:val="24"/>
          <w:szCs w:val="24"/>
        </w:rPr>
        <w:t>ЭТО</w:t>
      </w:r>
      <w:r>
        <w:rPr>
          <w:rFonts w:cs="Times New Roman" w:ascii="Times New Roman" w:hAnsi="Times New Roman"/>
          <w:b/>
          <w:sz w:val="24"/>
          <w:szCs w:val="24"/>
        </w:rPr>
        <w:t>?! — СПРОСИЛ КИФ</w:t>
      </w:r>
      <w:r>
        <w:rPr>
          <w:rFonts w:cs="Times New Roman" w:ascii="Times New Roman" w:hAnsi="Times New Roman"/>
          <w:sz w:val="24"/>
          <w:szCs w:val="24"/>
        </w:rPr>
        <w:t>, делая шаг назад, когда снова обнаружил Алвара, растянувшегося на диване в гостиной, с липким бумажным листом, присосанным к его лиц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зывается маска для лица, — ответил Алвар — или Кифу показалось, что Алвар так ответ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ложно было его расслышать через отверстие в маске для р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ь, это меняет жизнь, — уверил его Алвар, бросая Кифу сашет</w:t>
      </w:r>
      <w:r>
        <w:rPr>
          <w:rStyle w:val="FootnoteAnchor"/>
          <w:rFonts w:cs="Times New Roman" w:ascii="Times New Roman" w:hAnsi="Times New Roman"/>
          <w:sz w:val="24"/>
          <w:szCs w:val="24"/>
        </w:rPr>
        <w:footnoteReference w:id="32"/>
      </w:r>
      <w:r>
        <w:rPr>
          <w:rFonts w:cs="Times New Roman" w:ascii="Times New Roman" w:hAnsi="Times New Roman"/>
          <w:sz w:val="24"/>
          <w:szCs w:val="24"/>
        </w:rPr>
        <w:t>. Он был уверен, что видел, как Алвар покупал что-то подобное в магазине косметики в том торговом центре пару недель назад. — Попробу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я лучше воздержусь, — ответил Киф, возвращая пакет Алвару. Маска напоминала то, что Элвин мог бы использовать для расплавки кож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пожал плеч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я потеря. Это лучший способ избавиться от мешков под глазами. Ну, кроме сна — но, судя по всему, у тебя в голове слишком много всего, чтобы нормально сп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но было бы сказать, что это преуменьш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 Кифа не только постоянно в голове звучала хоровая песня единорогов: </w:t>
      </w:r>
      <w:r>
        <w:rPr>
          <w:rFonts w:cs="Times New Roman" w:ascii="Times New Roman" w:hAnsi="Times New Roman"/>
          <w:i/>
          <w:sz w:val="24"/>
          <w:szCs w:val="24"/>
        </w:rPr>
        <w:t>«КИФ! КИФ! КИФ!»</w:t>
      </w:r>
      <w:r>
        <w:rPr>
          <w:rFonts w:cs="Times New Roman" w:ascii="Times New Roman" w:hAnsi="Times New Roman"/>
          <w:sz w:val="24"/>
          <w:szCs w:val="24"/>
        </w:rPr>
        <w:t xml:space="preserve"> — но и дни начинали тянуться, с кучей работы и нулевым прогресс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же вычеркнул больше трети улиц Лондона, и все без каких-либо следов нужной ему двери. Он подходил к концу списка лучших библиотек, так и не узнав, чем именно занимался Итан Бенедикт Райт II, или почему Дорогая Мамочка выбрала его, а не любого другого астрофизи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динственное, что хоть немного привлекло его внимание, была короткая статья, в которой упоминалась «революционная работа </w:t>
      </w:r>
      <w:r>
        <w:rPr>
          <w:rFonts w:cs="Times New Roman" w:ascii="Times New Roman" w:hAnsi="Times New Roman"/>
          <w:i/>
          <w:sz w:val="24"/>
          <w:szCs w:val="24"/>
        </w:rPr>
        <w:t>доктора</w:t>
      </w:r>
      <w:r>
        <w:rPr>
          <w:rFonts w:cs="Times New Roman" w:ascii="Times New Roman" w:hAnsi="Times New Roman"/>
          <w:sz w:val="24"/>
          <w:szCs w:val="24"/>
        </w:rPr>
        <w:t xml:space="preserve"> Итана Бенедикта Райта II в поисках альтернативных источников энерг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сожалению, статья не давала никаких подробностей о его исследованиях — но именно его титул привлек внимание Киф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октор Итан Бенедикт Райт II.</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совпало с тем, как часто упоминались другие астрофизики в своих бесконечных статьях.</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Доктор Это </w:t>
      </w:r>
      <w:r>
        <w:rPr>
          <w:rFonts w:cs="Times New Roman" w:ascii="Times New Roman" w:hAnsi="Times New Roman"/>
          <w:sz w:val="24"/>
          <w:szCs w:val="24"/>
        </w:rPr>
        <w:t>и</w:t>
      </w:r>
      <w:r>
        <w:rPr>
          <w:rFonts w:cs="Times New Roman" w:ascii="Times New Roman" w:hAnsi="Times New Roman"/>
          <w:i/>
          <w:sz w:val="24"/>
          <w:szCs w:val="24"/>
        </w:rPr>
        <w:t xml:space="preserve"> Доктор То, Доктор Ого Как Скучно</w:t>
      </w:r>
      <w:r>
        <w:rPr>
          <w:rFonts w:cs="Times New Roman" w:ascii="Times New Roman" w:hAnsi="Times New Roman"/>
          <w:sz w:val="24"/>
          <w:szCs w:val="24"/>
        </w:rPr>
        <w:t xml:space="preserve"> и </w:t>
      </w:r>
      <w:r>
        <w:rPr>
          <w:rFonts w:cs="Times New Roman" w:ascii="Times New Roman" w:hAnsi="Times New Roman"/>
          <w:i/>
          <w:sz w:val="24"/>
          <w:szCs w:val="24"/>
        </w:rPr>
        <w:t>Доктор Кому Это Ну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се же во всех некрологах Итана Бенедикта Райта II отсутствовал его тит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начит ли это, что он как-то его потеря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был уверен, возможно ли это — или почему это могло произойти, если это та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похоже, это могло что-то знач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может, он так отчаянно искал подсказку, что придал значение простой ошибке в типограф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 позвал Алвар, напоминая Кифу, что он стоит там и застрял в своих мыслях. — Я спрашивал, не хочешь ли ты пообедать перед тем, как снова исчезнешь на своем очередном мистическом задании. Я в поисках блюда под названием гренки по-валлийски</w:t>
      </w:r>
      <w:r>
        <w:rPr>
          <w:rStyle w:val="FootnoteAnchor"/>
          <w:rFonts w:cs="Times New Roman" w:ascii="Times New Roman" w:hAnsi="Times New Roman"/>
          <w:sz w:val="24"/>
          <w:szCs w:val="24"/>
        </w:rPr>
        <w:footnoteReference w:id="33"/>
      </w:r>
      <w:r>
        <w:rPr>
          <w:rFonts w:cs="Times New Roman" w:ascii="Times New Roman" w:hAnsi="Times New Roman"/>
          <w:sz w:val="24"/>
          <w:szCs w:val="24"/>
        </w:rPr>
        <w:t>. Без понятия, что это, но я слышал, что там есть расплавленный сыр, а это уже суп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качал голов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ладно! Быстрый обед не докажет, что ты мне доверяешь или что-то в этом ро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транно было то, что Кифу даже не так сильно не нравилась идея провести немного времени с Алвар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библиотека, в которую он собирался, будет открыта ещё всего несколько час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вздох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старый Киф точно не смог бы отказаться от поиска гренок по-валлийски. И он не пробыл бы в Лондоне так долго, не найдя кусочек пирога банофи</w:t>
      </w:r>
      <w:r>
        <w:rPr>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и не закусив липким финиковым пудингом</w:t>
      </w:r>
      <w:r>
        <w:rPr>
          <w:rStyle w:val="FootnoteAnchor"/>
          <w:rFonts w:cs="Times New Roman" w:ascii="Times New Roman" w:hAnsi="Times New Roman"/>
          <w:sz w:val="24"/>
          <w:szCs w:val="24"/>
        </w:rPr>
        <w:footnoteReference w:id="35"/>
      </w:r>
      <w:r>
        <w:rPr>
          <w:rFonts w:cs="Times New Roman" w:ascii="Times New Roman" w:hAnsi="Times New Roman"/>
          <w:sz w:val="24"/>
          <w:szCs w:val="24"/>
        </w:rPr>
        <w:t>. Ещё он точно не прошел бы мимо магазина, продающего маленьких плюшевых эльфов, не купив одн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ожди — какой магазин? — перебил Киф. — Ты что, </w:t>
      </w:r>
      <w:r>
        <w:rPr>
          <w:rFonts w:cs="Times New Roman" w:ascii="Times New Roman" w:hAnsi="Times New Roman"/>
          <w:i/>
          <w:sz w:val="24"/>
          <w:szCs w:val="24"/>
        </w:rPr>
        <w:t>следишь</w:t>
      </w:r>
      <w:r>
        <w:rPr>
          <w:rFonts w:cs="Times New Roman" w:ascii="Times New Roman" w:hAnsi="Times New Roman"/>
          <w:sz w:val="24"/>
          <w:szCs w:val="24"/>
        </w:rPr>
        <w:t xml:space="preserve"> за м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умал, что уже научился замечать, если кто-то идет за ним, глядя на свое отражение в витрин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Алвар мог исче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у, нет, я не слежу за тобой, — заверил его Алвар. — У меня есть куда более важные дела! Но этот магазин располагается по пути в парк, вот я и предположил, что ты проходишь мимо него каждое утро — если, конечно, </w:t>
      </w:r>
      <w:r>
        <w:rPr>
          <w:rFonts w:cs="Times New Roman" w:ascii="Times New Roman" w:hAnsi="Times New Roman"/>
          <w:i/>
          <w:sz w:val="24"/>
          <w:szCs w:val="24"/>
        </w:rPr>
        <w:t>не</w:t>
      </w:r>
      <w:r>
        <w:rPr>
          <w:rFonts w:cs="Times New Roman" w:ascii="Times New Roman" w:hAnsi="Times New Roman"/>
          <w:sz w:val="24"/>
          <w:szCs w:val="24"/>
        </w:rPr>
        <w:t xml:space="preserve"> пропускаешь все свои утренние прогул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жал плеч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азины в это время дня не открыты, так что я не обращал вним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Алвар сел и снял тканевую маску, которая оставила на коже достаточно блестящей жижи, чтобы Кифу стало не по себе. — Я знаю, что ты дел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Я видел твою карту Лондона с перечеркнутыми улицами — помнишь? И список библиотек, которые ты пытался скрыть, как будто они были какой-то опасной тайной. </w:t>
      </w:r>
      <w:r>
        <w:rPr>
          <w:rFonts w:cs="Times New Roman" w:ascii="Times New Roman" w:hAnsi="Times New Roman"/>
          <w:i/>
          <w:sz w:val="24"/>
          <w:szCs w:val="24"/>
        </w:rPr>
        <w:t>«О нет, Алвар может следить за мной и читать книг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катил глаз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 </w:t>
      </w:r>
      <w:r>
        <w:rPr>
          <w:rFonts w:cs="Times New Roman" w:ascii="Times New Roman" w:hAnsi="Times New Roman"/>
          <w:i/>
          <w:sz w:val="24"/>
          <w:szCs w:val="24"/>
        </w:rPr>
        <w:t>том</w:t>
      </w:r>
      <w:r>
        <w:rPr>
          <w:rFonts w:cs="Times New Roman" w:ascii="Times New Roman" w:hAnsi="Times New Roman"/>
          <w:sz w:val="24"/>
          <w:szCs w:val="24"/>
        </w:rPr>
        <w:t xml:space="preserve">, — сказал Алвар, размазывая остатки маски по щекам, — что знаю, почему ты скрываешься в Лондоне — и это не ради гренков по-валлийски. И не ради чипсов с карри. И не ради булочек со взбитыми сливками. Это даже не ради шикарного номера с обслуживанием, потому что я уверен, ты мог бы найти такой же в любом из других Запретных городов. И не ради того, чтобы разобраться со всеми своими новыми способностями — хотя тебе </w:t>
      </w:r>
      <w:r>
        <w:rPr>
          <w:rFonts w:cs="Times New Roman" w:ascii="Times New Roman" w:hAnsi="Times New Roman"/>
          <w:i/>
          <w:sz w:val="24"/>
          <w:szCs w:val="24"/>
        </w:rPr>
        <w:t>стоило</w:t>
      </w:r>
      <w:r>
        <w:rPr>
          <w:rFonts w:cs="Times New Roman" w:ascii="Times New Roman" w:hAnsi="Times New Roman"/>
          <w:sz w:val="24"/>
          <w:szCs w:val="24"/>
        </w:rPr>
        <w:t xml:space="preserve"> бы этим заняться. Нет, ты остаешься в Лондоне, потому что ты ищешь того парня, которому передавал письмо. Как его там звали? Эван Бенедиктин что-то т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рванулся к Алвар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что-то зн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я не знаю! — пообещал Алвар, перепрыгивая через спинку дивана, чтобы сбежать. — Ну… я не знаю то, что, по-твоему, должен зн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что </w:t>
      </w:r>
      <w:r>
        <w:rPr>
          <w:rFonts w:cs="Times New Roman" w:ascii="Times New Roman" w:hAnsi="Times New Roman"/>
          <w:i/>
          <w:sz w:val="24"/>
          <w:szCs w:val="24"/>
        </w:rPr>
        <w:t>это</w:t>
      </w:r>
      <w:r>
        <w:rPr>
          <w:rFonts w:cs="Times New Roman" w:ascii="Times New Roman" w:hAnsi="Times New Roman"/>
          <w:sz w:val="24"/>
          <w:szCs w:val="24"/>
        </w:rPr>
        <w:t>? — потребовал Киф, преследуя Алвара через комнату. — Скажи мне прямо сейчас — или я вытащу пакеты с бактериями, которые украл из запасов Ро, и заставлю тебя начать выделять всякую слизь из всех частей те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у, — сказал Алвар, наклоняясь и задыхаясь. — Я знал, что ты начинаешь терять терпение, но не думал, что ты уже дошел до угроз бактериями огров — иначе я бы запер тебя в комнате, прежде чем поднять этот вопр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читаю до трех, — предупредил Киф. — Оди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ладно, прекрати считать! — Алвар рухнул в кресло. — Просто дай мне секундочку, чтобы перевести дух. Я не силен в этих всех физических нагрузках. Помнишь, как я был почти мертвым недав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у минуту, — произнёс Киф, мысленно отсчитывая до шестидесяти, прежде чем сложить руки и сказать Алвару: — Ладно, теперь начинай говор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закатил глаз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о для начала, чтобы было абсолютно ясно: у меня нет ответов на то, что ты ищешь. Я не знаю, кто был этот парень, зачем твоя мама писала ему письмо, что было в этом письме, или что с ним случилось после этого. Проверь сам, если не веришь м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тянул Кифу ру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моции в комнате уже звенели в голове Кифа, как громкий жужжащий зву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икогда не смог бы понять 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нахмур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воей эмпатией что-то не так? Я заметил, что ты теперь не очень часто её используеш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НЕ ПЫТАЙСЯ ПОМЕНЯТЬ ТЕМУ</w:t>
      </w:r>
      <w:r>
        <w:rPr>
          <w:rFonts w:cs="Times New Roman" w:ascii="Times New Roman" w:hAnsi="Times New Roman"/>
          <w:sz w:val="24"/>
          <w:szCs w:val="24"/>
        </w:rPr>
        <w:t xml:space="preserve">! — закричал Киф. — </w:t>
      </w:r>
      <w:r>
        <w:rPr>
          <w:rFonts w:cs="Times New Roman" w:ascii="Times New Roman" w:hAnsi="Times New Roman"/>
          <w:i/>
          <w:sz w:val="24"/>
          <w:szCs w:val="24"/>
        </w:rPr>
        <w:t>СКАЖИ МНЕ, ЧТО ТЫ ЗНАЕШЬ ОБ ЭТАНЕ БЕНЕДИКТЕ РАЙТЕ II!</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его имя? — спросил Алвар. — Уф, какое длинное. У них тут странные имена, заметил? Я вот недавно встретил какого-то Басила. И Фергуса. А ещ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ду за бактериями, — сказал Киф, поворачиваясь к своей спаль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ф, я просто пытался разрядить атмосферу! Знаешь, старый Киф не мог вести разговор, не рассказав кучу шуток. Я скучаю по тому парн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у, честно говоря, тоже его не хвата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осознавал, насколько сильно стал серьез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между почти смертью, страшными новыми способностями, невозможностью говорить несколько дней, побегом, потерей связи со всеми, кого он любил, и проведением такого большого количества времени в одиночестве, он явно погрузился в свои мыс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был уверен, как выбраться из этой новой жёсткой оболочки — но этим можно было заняться поз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опять меняешь тему, — напомнил Киф Алвар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ал, да? Да, я пытался дать тебе немного времени, чтобы успокоиться, потому что то, что я собираюсь тебе рассказать, на самом деле хорошая новость. Но я уверен, ты все равно испугаеш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опустился в ближайшее крес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действительно надоело все это затягив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вздох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росто… постарайся подумать, прежде чем реагировать, хорошо? — он подождал, пока Киф кивнул, прежде чем продолжить. — Тот день, когда ты доставил письмо, твоя мама выглядела немного растерянной, вер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ерянной? — повтор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много в замешательстве. Послала тебя с поручением наобум. Говорила поспешить. Вот такие вещ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медленно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тому, что она вообще не планировала посылать тебя. Она сделала это только потому, что кое-кто, на кого она рассчитывала, отменил доставку в последний момен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ыпрям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ты это зн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закрыл глаза, готовясь к последствиям, и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у что </w:t>
      </w:r>
      <w:r>
        <w:rPr>
          <w:rFonts w:cs="Times New Roman" w:ascii="Times New Roman" w:hAnsi="Times New Roman"/>
          <w:i/>
          <w:sz w:val="24"/>
          <w:szCs w:val="24"/>
        </w:rPr>
        <w:t>я</w:t>
      </w:r>
      <w:r>
        <w:rPr>
          <w:rFonts w:cs="Times New Roman" w:ascii="Times New Roman" w:hAnsi="Times New Roman"/>
          <w:sz w:val="24"/>
          <w:szCs w:val="24"/>
        </w:rPr>
        <w:t xml:space="preserve"> должен был доставить письм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26</w:t>
      </w:r>
    </w:p>
    <w:p>
      <w:pPr>
        <w:pStyle w:val="Normal"/>
        <w:spacing w:lineRule="auto" w:line="276"/>
        <w:ind w:firstLine="14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был уверен, была ли эта фраза обвинением, откровением или чем-то меж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Ты</w:t>
      </w:r>
      <w:r>
        <w:rPr>
          <w:rFonts w:cs="Times New Roman" w:ascii="Times New Roman" w:hAnsi="Times New Roman"/>
          <w:sz w:val="24"/>
          <w:szCs w:val="24"/>
        </w:rPr>
        <w:t xml:space="preserve"> должен был доставить письм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гда был их удобным мальчиком на побегушках, ведь они не переживали, что меня заметя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w:t>
      </w:r>
      <w:r>
        <w:rPr>
          <w:rFonts w:cs="Times New Roman" w:ascii="Times New Roman" w:hAnsi="Times New Roman"/>
          <w:i/>
          <w:sz w:val="24"/>
          <w:szCs w:val="24"/>
        </w:rPr>
        <w:t>однажды</w:t>
      </w:r>
      <w:r>
        <w:rPr>
          <w:rFonts w:cs="Times New Roman" w:ascii="Times New Roman" w:hAnsi="Times New Roman"/>
          <w:sz w:val="24"/>
          <w:szCs w:val="24"/>
        </w:rPr>
        <w:t xml:space="preserve"> тебя заметили, — напомнил Киф. — Ты был тем Мальчиком, Который Исче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а одна из самых позорных ошибок Алва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зримые </w:t>
      </w:r>
      <w:r>
        <w:rPr>
          <w:rFonts w:cs="Times New Roman" w:ascii="Times New Roman" w:hAnsi="Times New Roman"/>
          <w:i/>
          <w:sz w:val="24"/>
          <w:szCs w:val="24"/>
        </w:rPr>
        <w:t>почти</w:t>
      </w:r>
      <w:r>
        <w:rPr>
          <w:rFonts w:cs="Times New Roman" w:ascii="Times New Roman" w:hAnsi="Times New Roman"/>
          <w:sz w:val="24"/>
          <w:szCs w:val="24"/>
        </w:rPr>
        <w:t xml:space="preserve"> нашли Софи, когда она была ещё маленькой девочкой без способностей. Но Алвара смутил её цвет глаз, и он сообщил, что она челове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акже позволил увидеть себя, когда исчезал, и это так сильно напугало её, что она споткнулась и упала, ударившись головой. Когда Форкл сканировал ее воспоминания, пытаясь понять, что произошло, то понял, что она едва не была обнаружена. Вот почему он активировал её телепатию раньше времени и оставил в таком беспокойстве от мыслей людей в течение почти всей жизн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ант так и не простил меня за это, — прошептал Алвар. — И Финтан тоже. Хотя, честно говоря… я рад, что всё пошло не так. Я не знаю, что бы произошло, если бы я понял, кто она така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я знаю, — перебил его Киф. — Они бы схватили ее и попытались убить, как было тогда, когда Фитц только нашел её, помнишь? И, кстати, разве ты не помогал планировать её похищ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г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его голосе не было горд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он говорил так, будто действительно имел в виду то, что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уду притворяться, что жалею обо всем сделанном для Незримых — да и всё равно я не могу ничего изменить. Но есть вещи, которые я хотел бы изменить. Вот что происходит, когда почти умираешь. Очень легко увидеть свои ошибки. Так что я узнаю, что такое пустая трата времени, когда увижу это — и именно этим ты занимаешься, Киф. Вот почему я хотел, чтобы ты знал: ты никогда не должен был быть тем, кто доставил это письм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это важно? — спросил Киф. — Вообще, подожди, у меня есть лучшее вопрос: почему </w:t>
      </w:r>
      <w:r>
        <w:rPr>
          <w:rFonts w:cs="Times New Roman" w:ascii="Times New Roman" w:hAnsi="Times New Roman"/>
          <w:i/>
          <w:sz w:val="24"/>
          <w:szCs w:val="24"/>
        </w:rPr>
        <w:t>ты</w:t>
      </w:r>
      <w:r>
        <w:rPr>
          <w:rFonts w:cs="Times New Roman" w:ascii="Times New Roman" w:hAnsi="Times New Roman"/>
          <w:sz w:val="24"/>
          <w:szCs w:val="24"/>
        </w:rPr>
        <w:t xml:space="preserve"> не мог достави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Губы Алвара дернулись в полуулыб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онично, но… я не мог уйти с семейного мероприят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емейного</w:t>
      </w:r>
      <w:r>
        <w:rPr>
          <w:rFonts w:cs="Times New Roman" w:ascii="Times New Roman" w:hAnsi="Times New Roman"/>
          <w:sz w:val="24"/>
          <w:szCs w:val="24"/>
        </w:rPr>
        <w:t xml:space="preserve"> мероприят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воя мама сообщила мне, что нуждается во мне в тот день, и я сказал, что буду там. Но когда попытался уйти, я узнал, что мои родители устроили большой пикник для всей семьи Вакеров. Я пытался придумать отговорки, но моя мама не приняла отказ, и было бы слишком подозрительно, если бы я ушел. Так что я сообщил твоей маме, что не смогу доставить письмо до вечера. А она сказала, что не может ждать. Позже я узнал, что она решила отправить тебя, так как твой регистрационный кулон ещё не отслеживалась, и было легко стереть твои воспомин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ушить, — уточнил Киф. — Она разрушила воспомин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у… двойная жизнь — это сложно, — пробормотал Алвар. — Ты знаешь, что правда когда-нибудь всплывёт. Но ты также понимаешь, что это будет бардаком. Так что делаешь всё, чтобы оттянуть это как можно доль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фырк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ьёзно, чувак, я не собираюсь тебя жале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и не просил — и если ты делаешь это, то упускаешь суть. </w:t>
      </w:r>
      <w:r>
        <w:rPr>
          <w:rFonts w:cs="Times New Roman" w:ascii="Times New Roman" w:hAnsi="Times New Roman"/>
          <w:i/>
          <w:sz w:val="24"/>
          <w:szCs w:val="24"/>
        </w:rPr>
        <w:t>Ты</w:t>
      </w:r>
      <w:r>
        <w:rPr>
          <w:rFonts w:cs="Times New Roman" w:ascii="Times New Roman" w:hAnsi="Times New Roman"/>
          <w:sz w:val="24"/>
          <w:szCs w:val="24"/>
        </w:rPr>
        <w:t xml:space="preserve"> </w:t>
      </w:r>
      <w:r>
        <w:rPr>
          <w:rFonts w:cs="Times New Roman" w:ascii="Times New Roman" w:hAnsi="Times New Roman"/>
          <w:i/>
          <w:sz w:val="24"/>
          <w:szCs w:val="24"/>
        </w:rPr>
        <w:t>должен</w:t>
      </w:r>
      <w:r>
        <w:rPr>
          <w:rFonts w:cs="Times New Roman" w:ascii="Times New Roman" w:hAnsi="Times New Roman"/>
          <w:sz w:val="24"/>
          <w:szCs w:val="24"/>
        </w:rPr>
        <w:t xml:space="preserve"> прекратить себя муч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чить с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проводишь много часов каждый день в библиотеках — а все знают, как ты относишься к исследовательской работе. И ты, по сути, проходишь каждый уголок Лондона, пытаясь снова найти этот д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наешь, где он? Твоя мама что-нибудь говорила о том, куда ты должен был ид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ё, что она мне сказала,  — это что хотела, чтобы я доставил письмо в человеческий город. Я уверен, она дала бы больше подробностей, если бы я сам отнес его, но так как я этого не сделал, то знаю только то, что собрал воедино позже — это был Лондон, и у парня было странное имя, которое я никогда не запомню. Я же говорил, что не знаю тех ответов, которые ты ищешь. Но клянусь, Киф, </w:t>
      </w:r>
      <w:r>
        <w:rPr>
          <w:rFonts w:cs="Times New Roman" w:ascii="Times New Roman" w:hAnsi="Times New Roman"/>
          <w:i/>
          <w:sz w:val="24"/>
          <w:szCs w:val="24"/>
        </w:rPr>
        <w:t>тебе они не нужны</w:t>
      </w:r>
      <w:r>
        <w:rPr>
          <w:rFonts w:cs="Times New Roman" w:ascii="Times New Roman" w:hAnsi="Times New Roman"/>
          <w:sz w:val="24"/>
          <w:szCs w:val="24"/>
        </w:rPr>
        <w:t>. Ты придумал в своей голове такой огромный заговор, в котором был важной частью, и не можешь успокоиться, пока не попытаешься всё исправить. Но ты не был важной частью! Ты был заменой в последний момен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крыл глаза, желая почувствовать облегчение, которое, как явно думал Алвар, принесут ему эти сл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сё равно </w:t>
      </w:r>
      <w:r>
        <w:rPr>
          <w:rFonts w:cs="Times New Roman" w:ascii="Times New Roman" w:hAnsi="Times New Roman"/>
          <w:i/>
          <w:sz w:val="24"/>
          <w:szCs w:val="24"/>
        </w:rPr>
        <w:t>доставил</w:t>
      </w:r>
      <w:r>
        <w:rPr>
          <w:rFonts w:cs="Times New Roman" w:ascii="Times New Roman" w:hAnsi="Times New Roman"/>
          <w:sz w:val="24"/>
          <w:szCs w:val="24"/>
        </w:rPr>
        <w:t xml:space="preserve"> его. И это письмо всё ещё может быть причиной того, что тот парень — и его дочь — мертвы. На самом деле, может быть, именно поэтому моя мама так торопилась с достав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если это правда, это не имеет никакого отношения к тебе. Тебе было одиннадцать лет, и твоя мама обратилась с этим странным требованием. Я уверен, она даже несколько раз угрожала, чтобы напугать т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было. Но мы оба знаем, что я никогда не боялся попасть в неприятности. Я должен был бросить письмо прямо ей в лицо — или открыть его, как только скроюсь из виду, и прочитать её секретное сообщение. На самом де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молчал, не уверенный, стоит ли ему раскрывать слишком мн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го план не был совсем уж новаторск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ачинаю думать, что я всё-таки </w:t>
      </w:r>
      <w:r>
        <w:rPr>
          <w:rFonts w:cs="Times New Roman" w:ascii="Times New Roman" w:hAnsi="Times New Roman"/>
          <w:i/>
          <w:sz w:val="24"/>
          <w:szCs w:val="24"/>
        </w:rPr>
        <w:t>прочитал</w:t>
      </w:r>
      <w:r>
        <w:rPr>
          <w:rFonts w:cs="Times New Roman" w:ascii="Times New Roman" w:hAnsi="Times New Roman"/>
          <w:sz w:val="24"/>
          <w:szCs w:val="24"/>
        </w:rPr>
        <w:t xml:space="preserve"> письмо, — признался Киф. — И может быть, поэтому моя мать и разрушила память. Она знала, что я знаю её секрет и должна была его защитить. И если я прав, — и смогу найти способ активировать то, что увид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целая куча «если» и «может быть»,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Мне никогда не дают явных подсказок, которые всё разъясняют. Я получаю крошечные фрагменты, которые нужно собрать воеди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почему ты проигрываешь, — перебил Алвар. — Потому что ты тратишь всё своё время на восстановление кусочков прошлого вместо того, чтобы думать о будущем. Смотри на меня, сколько хочешь — ты знаешь, что я прав. Подумай об этом. Давай сделаем несколько шагов вперёд. Давай представим, что ты всё-таки прочитал это письмо, и как-то сможешь активировать воспоминание. Ты правда думаешь, что письмо расскажет тебе о том, что твоя мать планиру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Если я пойму, зачем она хотела завербовать этого парня, это может дать мне подсказ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 признал Алвар. — Но сомневаюсь в этом. И я знаю, что в глубине души ты тоже в это не веришь. Но ты всё равно бродишь по улицам Лондона, пытаясь вызвать воспоминания, потому что на самом деле </w:t>
      </w:r>
      <w:r>
        <w:rPr>
          <w:rFonts w:cs="Times New Roman" w:ascii="Times New Roman" w:hAnsi="Times New Roman"/>
          <w:i/>
          <w:iCs/>
          <w:sz w:val="24"/>
          <w:szCs w:val="24"/>
        </w:rPr>
        <w:t>правда</w:t>
      </w:r>
      <w:r>
        <w:rPr>
          <w:rFonts w:cs="Times New Roman" w:ascii="Times New Roman" w:hAnsi="Times New Roman"/>
          <w:sz w:val="24"/>
          <w:szCs w:val="24"/>
        </w:rPr>
        <w:t xml:space="preserve"> </w:t>
      </w:r>
      <w:r>
        <w:rPr>
          <w:rFonts w:cs="Times New Roman" w:ascii="Times New Roman" w:hAnsi="Times New Roman"/>
          <w:iCs/>
          <w:sz w:val="24"/>
          <w:szCs w:val="24"/>
        </w:rPr>
        <w:t>надеешься</w:t>
      </w:r>
      <w:r>
        <w:rPr>
          <w:rFonts w:cs="Times New Roman" w:ascii="Times New Roman" w:hAnsi="Times New Roman"/>
          <w:sz w:val="24"/>
          <w:szCs w:val="24"/>
        </w:rPr>
        <w:t xml:space="preserve">, что письмо </w:t>
      </w:r>
      <w:r>
        <w:rPr>
          <w:rFonts w:cs="Times New Roman" w:ascii="Times New Roman" w:hAnsi="Times New Roman"/>
          <w:i/>
          <w:sz w:val="24"/>
          <w:szCs w:val="24"/>
        </w:rPr>
        <w:t>не</w:t>
      </w:r>
      <w:r>
        <w:rPr>
          <w:rFonts w:cs="Times New Roman" w:ascii="Times New Roman" w:hAnsi="Times New Roman"/>
          <w:sz w:val="24"/>
          <w:szCs w:val="24"/>
        </w:rPr>
        <w:t xml:space="preserve"> </w:t>
      </w:r>
      <w:r>
        <w:rPr>
          <w:rFonts w:cs="Times New Roman" w:ascii="Times New Roman" w:hAnsi="Times New Roman"/>
          <w:iCs/>
          <w:sz w:val="24"/>
          <w:szCs w:val="24"/>
        </w:rPr>
        <w:t>скажет</w:t>
      </w:r>
      <w:r>
        <w:rPr>
          <w:rFonts w:cs="Times New Roman" w:ascii="Times New Roman" w:hAnsi="Times New Roman"/>
          <w:sz w:val="24"/>
          <w:szCs w:val="24"/>
        </w:rPr>
        <w:t xml:space="preserve"> тебе ничего важного. Ты надеешься, что это будет какая-нибудь быстрая записка вроде: «Привет, Эван — или это Этан? В любом случае, привет, Человек. Ты всё ещё не ответил на моё щедрое предложение. Буду рада, если мы поработаем вместе. Позвони мне! </w:t>
      </w:r>
      <w:r>
        <w:rPr>
          <w:rFonts w:cs="Times New Roman" w:ascii="Times New Roman" w:hAnsi="Times New Roman"/>
          <w:i/>
          <w:sz w:val="24"/>
          <w:szCs w:val="24"/>
        </w:rPr>
        <w:t>Х-О-Х-О</w:t>
      </w:r>
      <w:r>
        <w:rPr>
          <w:rFonts w:cs="Times New Roman" w:ascii="Times New Roman" w:hAnsi="Times New Roman"/>
          <w:sz w:val="24"/>
          <w:szCs w:val="24"/>
        </w:rPr>
        <w:t>, Гизе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Х-О-Х-О?</w:t>
      </w:r>
      <w:r>
        <w:rPr>
          <w:rFonts w:cs="Times New Roman" w:ascii="Times New Roman" w:hAnsi="Times New Roman"/>
          <w:sz w:val="24"/>
          <w:szCs w:val="24"/>
        </w:rPr>
        <w:t xml:space="preserve">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еловеческая штука. Значит «целую, обнимаю» или что-то в этом ро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фырк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никогда 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Это была шутка, ладно? Помнишь, что это такое? Ты раньше был мастером шуток. До того, как начал себя муч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ебе говорю, я 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именно это и делаешь. И ты надеешься, что активация воспоминаний наконец даст тебе разрешение прекратить это. Но тебе оно не нужно, потому что ты забываешь самое важное. Тебе было одиннадцать лет,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же говорил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Но это стоит повторить. И это не было моей основной мыслью. Это было просто введением. Так что можешь не перебивать и дать мне законч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ьёзно, если эта маленькая тирада — твой способ разозлить меня, чтобы я вернул тебя в твой город, то ты почти добился своего, — пробормот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 слышать. Но это не то, что мне нужно сейчас, — и я собираюсь пройти через следующую часть, даже если мне придётся схватить тебя за шкирку и закрыть рот обеими рук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ел бы я это увиде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удивлён. Честно говоря, я тоже, чтобы понять, насколько сильно восстановился. Но как насчёт того, чтобы ты просто послушал меня </w:t>
      </w:r>
      <w:r>
        <w:rPr>
          <w:rFonts w:cs="Times New Roman" w:ascii="Times New Roman" w:hAnsi="Times New Roman"/>
          <w:i/>
          <w:sz w:val="24"/>
          <w:szCs w:val="24"/>
        </w:rPr>
        <w:t>одну</w:t>
      </w:r>
      <w:r>
        <w:rPr>
          <w:rFonts w:cs="Times New Roman" w:ascii="Times New Roman" w:hAnsi="Times New Roman"/>
          <w:sz w:val="24"/>
          <w:szCs w:val="24"/>
        </w:rPr>
        <w:t xml:space="preserve"> минуту? — Он подождал, пока Киф кивнёт, а затем сказал: — Тебе было одиннадцать лет, и независимо от того, что случилось в Лондоне — прочитал ли ты письмо, не прочитал, или придумал какой-то гениальный план восстания против Незримых — ничего из этого не имело значения, потому что когда ты вернулся в Канделшейд, твоя мама ждала тебя со Стирателем, который разбил твои воспоминания об этом дне на крошечные кусочки. Ничего из того, что ты мог бы сделать, не изменило бы этого. Так что отпусти себя. Ты не мог остановить то, что случилось с этим человеком и его дочер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чему моя мама сказала мне: «Ты бы не хотел навредить кому-то ещё, правда?», когда она поймала меня в Лондо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я не твоя мама, так что могу только догадываться, но… думаю, она знала, как сильно эти слова тебя заденут. Единственное, чего она не планировала — это насколько упрямым ты окажешься. И она скажет или сделает </w:t>
      </w:r>
      <w:r>
        <w:rPr>
          <w:rFonts w:cs="Times New Roman" w:ascii="Times New Roman" w:hAnsi="Times New Roman"/>
          <w:i/>
          <w:sz w:val="24"/>
          <w:szCs w:val="24"/>
        </w:rPr>
        <w:t>что угодно</w:t>
      </w:r>
      <w:r>
        <w:rPr>
          <w:rFonts w:cs="Times New Roman" w:ascii="Times New Roman" w:hAnsi="Times New Roman"/>
          <w:sz w:val="24"/>
          <w:szCs w:val="24"/>
        </w:rPr>
        <w:t>, чтобы превратить тебя в послушного чудо-ребёнка, на которого она рассчитывала. Так что не дай ей пробраться в твою голову. Серьёзно, Киф, тебе нужно знать всего две вещи об этом дне: твоя мама была на пять шагов впереди, а ты был просто её временным посланник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сё время повторяешь это, как будто у меня нет своего </w:t>
      </w:r>
      <w:r>
        <w:rPr>
          <w:rFonts w:cs="Times New Roman" w:ascii="Times New Roman" w:hAnsi="Times New Roman"/>
          <w:i/>
          <w:sz w:val="24"/>
          <w:szCs w:val="24"/>
        </w:rPr>
        <w:t>Наследия</w:t>
      </w:r>
      <w:r>
        <w:rPr>
          <w:rFonts w:cs="Times New Roman" w:ascii="Times New Roman" w:hAnsi="Times New Roman"/>
          <w:sz w:val="24"/>
          <w:szCs w:val="24"/>
        </w:rPr>
        <w:t>, — напомнил Киф 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я продолжаю это говорить, чтобы ты начал сосредотачиваться на своём </w:t>
      </w:r>
      <w:r>
        <w:rPr>
          <w:rFonts w:cs="Times New Roman" w:ascii="Times New Roman" w:hAnsi="Times New Roman"/>
          <w:i/>
          <w:sz w:val="24"/>
          <w:szCs w:val="24"/>
        </w:rPr>
        <w:t>Наследии</w:t>
      </w:r>
      <w:r>
        <w:rPr>
          <w:rFonts w:cs="Times New Roman" w:ascii="Times New Roman" w:hAnsi="Times New Roman"/>
          <w:sz w:val="24"/>
          <w:szCs w:val="24"/>
        </w:rPr>
        <w:t>, а не на краткосрочной роли посланника. Хочешь потратить всё своё время и энергию на что-то? Разберись со своими новыми способностями, вместо того чтобы скрываться от н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именно это и делаешь. С твоей эмпатией что-то изменилось, верно? Поэтому ты её больше не любишь использовать? И ещё есть одна способность — и это не та фальшивая слежка, которой ты мне угрож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ты знаешь, что это фальшив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первых, ты не очень хороший лжец. Но даже если бы был, ты совершенно явно пытаешься скрыть свою новую способность. Так зачем ты рассказал мне, что это за способность, — даже если как угроз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отвернулся, желая, чтобы Алвар был не прав, но его точка зрения была слишком обоснован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шай, я не буду притворяться, что знаю, каково это — быть частью эксперимента, но я </w:t>
      </w:r>
      <w:r>
        <w:rPr>
          <w:rFonts w:cs="Times New Roman" w:ascii="Times New Roman" w:hAnsi="Times New Roman"/>
          <w:i/>
          <w:sz w:val="24"/>
          <w:szCs w:val="24"/>
        </w:rPr>
        <w:t>знаю</w:t>
      </w:r>
      <w:r>
        <w:rPr>
          <w:rFonts w:cs="Times New Roman" w:ascii="Times New Roman" w:hAnsi="Times New Roman"/>
          <w:sz w:val="24"/>
          <w:szCs w:val="24"/>
        </w:rPr>
        <w:t>, что такое пережить что-то, что полностью меняет т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то же самое. Ты попал в ловушку в капсулу троллей, потому что помог выпустить стаю кровожадных новорожденных. А я был прикован к трону из магсидиана, на голову мне надели корону из этертина,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 Алвар подстегнул его. — Ты когда-нибудь говорил о том, что случилось? О том, что ты чувствовал? Что сделала твоя мам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 я точно не собираюсь говорить об этом с тобой. Мы не друзь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могли бы ими стать — и не переживай, я не предлагаю нам купить парные свитеры и называть себя лучшими друзьями. Всё, о чём я говорю, — это…  мы могли бы обедать вместе время от времени. И если тебе когда-нибудь нужно будет поговорить, или нужна будет помощь с твоими новыми способност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стал на ног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для чего всё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э-э-э, ты не слушаешь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вся длинная речь — про то, что ты должен был доставить письмо — это всё просто, чтобы заставить меня рассказать, что я могу делать теперь, да? Вау, как я не понял этого раньше? Дай угадаю, ты решил, что моя мама, наверное, умирает от желания узнать, как у меня дела, и думаешь, что если ты ей расскаж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 это уже какая-то совсем другая паранойя. Что? Ты думаешь, я просто сяду в метро и встречусь с твоей мамой на чай? Или возьму телефон и позвоню 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Кифа не было отве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сказал — я с этим покончил. Понимаю, что может быть трудно поверить, но я серьёзно, Киф. Всё, чего я хочу — это вернуться в тот город, из которого ты меня забрал, и снова затеряться. Единственная причина, по которой я предлагаю свою помощь, — это потому что я застрял здесь, и… вижу, что ты в этом нуждаешься. Ты совсем один, и это тяжело. Но если ты хочешь продолжать бороться в одиночку и делать те же ошибки, то пожалуйс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люхнулся на диван и включил телевизор, переключив на программу о парне, который путешествует по вселенной на какой-то синей коробке</w:t>
      </w:r>
      <w:r>
        <w:rPr>
          <w:rStyle w:val="FootnoteAnchor"/>
          <w:rFonts w:cs="Times New Roman" w:ascii="Times New Roman" w:hAnsi="Times New Roman"/>
          <w:sz w:val="24"/>
          <w:szCs w:val="24"/>
        </w:rPr>
        <w:footnoteReference w:id="36"/>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нал, что ему нужно встать, побежать в библиотеку, как он и планировал, и прочитать как можно больше до их закрыт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всё же спрос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собираешься помочь мне с моими способност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Ну</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важно, — Киф перебил. — Это всё равно не сработ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ты мне не доверяешь, — предполож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римерно та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думал, ты привёл меня сюда, чтобы дать шанс доказать, что я чего-то сто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бы понять, заслуживаешь ли ты жить скучной жизнью в Человеколяндии, а не гнить в подземной тюрьме. А не для того, чтобы узнать важные вещи, которые даже мне не стоило бы зн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медленно сказал Алвар, — есть ли что-то, что я могу сделать, чтобы заслужить твоё довер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ожешь рассказать мне всё, что знаешь о планах Незримы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у, этого стоило ожидать. И я уже говорил тебе — если бы у меня был какой-то важный козырь, я бы уже использовал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ты работал с ними годами. Ты серьёзно думаешь, что я поверю, что ты </w:t>
      </w:r>
      <w:r>
        <w:rPr>
          <w:rFonts w:cs="Times New Roman" w:ascii="Times New Roman" w:hAnsi="Times New Roman"/>
          <w:i/>
          <w:sz w:val="24"/>
          <w:szCs w:val="24"/>
        </w:rPr>
        <w:t>ничего</w:t>
      </w:r>
      <w:r>
        <w:rPr>
          <w:rFonts w:cs="Times New Roman" w:ascii="Times New Roman" w:hAnsi="Times New Roman"/>
          <w:sz w:val="24"/>
          <w:szCs w:val="24"/>
        </w:rPr>
        <w:t xml:space="preserve"> не зн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вздох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Cs/>
          <w:sz w:val="24"/>
          <w:szCs w:val="24"/>
        </w:rPr>
        <w:t>не знаю</w:t>
      </w:r>
      <w:r>
        <w:rPr>
          <w:rFonts w:cs="Times New Roman" w:ascii="Times New Roman" w:hAnsi="Times New Roman"/>
          <w:sz w:val="24"/>
          <w:szCs w:val="24"/>
        </w:rPr>
        <w:t xml:space="preserve"> ничего стоящ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так ты всё-таки что-то скрываешь? После всех этих речей о том, как ты покончил с той жизн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кончил с ней! Единственная причина, почему я не рассказал тебе эту последнюю мелочь, — это потому что ты скажешь, что это смеш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ытай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ёрт, ладно. — Он провел пальцами по волосам чуть сильнее, чем требовалось, прежде чем пробормотать: — Стелларлун… похоже, как-то связан с… камн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морг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мн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шь, почему я не рассказал теб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надеюсь, ты не говоришь о кучке галь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и говорю. Я не знаю. Всё, что я знаю — это то, что слышал, как твоя мама бормотала себе под нос однажды ночью, как ей нужны «камни» для следующего шаг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ты имеешь в виду этертин и магсидиан, которые она использовала на мне в Лоамнор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быть? Но разве ты не сказал, что это были трон и корона? Мне показалось, что она имела в виду </w:t>
      </w:r>
      <w:r>
        <w:rPr>
          <w:rFonts w:cs="Times New Roman" w:ascii="Times New Roman" w:hAnsi="Times New Roman"/>
          <w:i/>
          <w:sz w:val="24"/>
          <w:szCs w:val="24"/>
        </w:rPr>
        <w:t>камни-</w:t>
      </w:r>
      <w:r>
        <w:rPr>
          <w:rFonts w:cs="Times New Roman" w:ascii="Times New Roman" w:hAnsi="Times New Roman"/>
          <w:sz w:val="24"/>
          <w:szCs w:val="24"/>
        </w:rPr>
        <w:t>камн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фырк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ты прав, это точно не впечатля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 Но ты хоть немного доверяешь мне тепер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собо,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скрежетнул зуб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ладно, ты же знал, что «камни» этого не сделаю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л. Но, к сожалению, это всё, что у меня е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похоже, на этом вс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ст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 Алвар немного почесал губу, прежде чем сказать: — На самом деле, у меня есть ещё один секрет, но он личны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чему мне это должно быть интерес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ой же причине, по которой ты хотел знать, как я всё ещё жи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ристально посмотрел на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готов поделиться этим «личным» секре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Не зна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у, ты правда настолько отчаянно хочешь узнать о моих способностя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Честно, мне абсолютно всё равно, на что ты способен, Киф. И я не пытаюсь искупить свои грехи — не то чтобы я думал, что, помогая тебе, смогу это сделатт. Я просто… знаю, что тебе не повезло. И ты мне всегда нравился. И я не знаю, справишься ли ты с этим один — и даже если справишься, я не думаю, что тебе стоит делать это одному. Я здесь, так что… — Он пожал плечами. — Но ты не сказал, поможет ли тебе мой секр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т от того, что за секр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это справедливо. Я мог бы рассказать тебе, что так испугался во время нескольких заданий с Незримыми, что обмочил штаны — и это могло бы тебя рассмешить, но вряд ли заставило бы тебя действительно раскрыться. Вер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Похоже, мне всё равно придётся поделиться секретом и надеяться, что этого будет достаточно, чтобы склонить тебя на свою сторон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да, — согласился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снова принялся жевать губу, наблюдая, как парень в синей коробке летит по экрану телевизора, прежде чем с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но это оставляет меня супер уязвимым, так что было бы здорово, если бы ты никому не рассказал. Я понимаю, что это большая просьба, так что, если уж ничего другого, то… когда снова увидишь моего брата, не говори ему, лад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был готов дать такого обещ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учшее, что он мог ответ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немного дергал рукава, прежде чем закрыл глаза и выд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Ты уже знаешь, что я всё ещё жив, так что… почему бы и нет? Световой прыжок — это не единственная вещь, которую я больше не могу делать. Я больше </w:t>
      </w:r>
      <w:r>
        <w:rPr>
          <w:rFonts w:cs="Times New Roman" w:ascii="Times New Roman" w:hAnsi="Times New Roman"/>
          <w:i/>
          <w:sz w:val="24"/>
          <w:szCs w:val="24"/>
        </w:rPr>
        <w:t>ничего</w:t>
      </w:r>
      <w:r>
        <w:rPr>
          <w:rFonts w:cs="Times New Roman" w:ascii="Times New Roman" w:hAnsi="Times New Roman"/>
          <w:sz w:val="24"/>
          <w:szCs w:val="24"/>
        </w:rPr>
        <w:t xml:space="preserve"> эльфийского не могу. Никакого телекинеза. Никакой левитации. Никакого контроля дыхания или температуры тела, или подавления аппетита. Никаких навыков. И… никакой способ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сты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имеешь в ви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ольше не эмфанист. Я теперь как бесталантны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27</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О Я ВИДЕЛ, КАК ТЫ ИСПОЛЬЗОВАЛ свою способность</w:t>
      </w:r>
      <w:r>
        <w:rPr>
          <w:rFonts w:cs="Times New Roman" w:ascii="Times New Roman" w:hAnsi="Times New Roman"/>
          <w:sz w:val="24"/>
          <w:szCs w:val="24"/>
        </w:rPr>
        <w:t>! — возразил Киф. — Прямо перед тем, как я притащил тебя на этот заброшенный остров. Я шёл за тобой, и ты исчез, я подумал, что потерял тебя — пока ты не появился позади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покачал голов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исчезновение. Я просто хотел дать понять, что знаю о твоей слежке. И я знал, что у того блока есть простой способ вернуться назад, не будучи замечен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но что насчё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пытался вспомнить другие случаи, когда он видел, как Алвар исчезал, будучи в Лондоне, но его мозг не подал ни одной иде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теперь, когда он думал об этом, то вспомнил, что эмфанисты часто мигают и исчезают, даже не пытаясь — а Алвар такого не дел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 раз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у. Это… огромно, — пробормотал Киф, опускаясь обратно в крес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жи же. Я не осознавал, насколько сильно зависел от способности, пока она не пропала. Сбегать из больницы было целым </w:t>
      </w:r>
      <w:r>
        <w:rPr>
          <w:rFonts w:cs="Times New Roman" w:ascii="Times New Roman" w:hAnsi="Times New Roman"/>
          <w:i/>
          <w:sz w:val="24"/>
          <w:szCs w:val="24"/>
        </w:rPr>
        <w:t>приключением</w:t>
      </w:r>
      <w:r>
        <w:rPr>
          <w:rFonts w:cs="Times New Roman" w:ascii="Times New Roman" w:hAnsi="Times New Roman"/>
          <w:sz w:val="24"/>
          <w:szCs w:val="24"/>
        </w:rPr>
        <w:t>. И я до сих пор привыкаю к тому, что меня теперь всегда видно. Мне намного больше нравилось, когда я мог исчезнуть, если споткнулся, или запятнал свою одежду, или сделал что-то неловкое, и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ел подслушать своего отца или брата, а потом доложить своим приятелям из Незримых, — закончил Киф за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же было полезно, — согласился Алвар с пожатием плеч. — Так что… может быть, это даже лучше, что теперь я не беспокоюсь о том, что кто-то меня найдёт и заставит шпионить за кем-то или выполнять секретное зад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бы сделал это, если бы они заставили?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то бессмысленно гадать, но… думаю, всё зависело бы от того, как они попытались бы меня заставить. Я не особо силён в физическом наказан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вёл пальцами по своим исчезающим шрамам, и Киф невольно вздрог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бавно, — тихо произнёс Алвар. — Я всегда думал, что гораздо смелее, чем на самом деле. Я думал, что смогу вытерпеть </w:t>
      </w:r>
      <w:r>
        <w:rPr>
          <w:rFonts w:cs="Times New Roman" w:ascii="Times New Roman" w:hAnsi="Times New Roman"/>
          <w:i/>
          <w:sz w:val="24"/>
          <w:szCs w:val="24"/>
        </w:rPr>
        <w:t>всё</w:t>
      </w:r>
      <w:r>
        <w:rPr>
          <w:rFonts w:cs="Times New Roman" w:ascii="Times New Roman" w:hAnsi="Times New Roman"/>
          <w:sz w:val="24"/>
          <w:szCs w:val="24"/>
        </w:rPr>
        <w:t xml:space="preserve"> — хотя, наверное, технически я и вытерп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мельком улыбнулся Киф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огда Киф не ответил на улыбку, Алвар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ё ещё не веришь мне, да? Ты думаешь, я вру, что потерял свою способн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наю. Я думал, что способности нельзя просто выключить, когда они уже были активирова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тоже так думал. Но это в нормальных условиях, и, полагаю, мы оба согласимся, что ничего из того, что я пережил, нельзя назвать «нормаль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т, нельз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ты думаешь, это сделал ядовитый туман или человеческие лекарства? — Киф не мог не спрос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сказать. Я всё ещё мог исчезать после того, как сбежал из улья — но был каким-то странным, как мигающий свет. Может, это было потому, что я был слаб, а может, из-за того, что яд медленно выходил из моего организма. Всё, что я точно знаю — так это что, когда я проснулся в больнице, способности не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это могло быть побочным эффектом от человеческих лекарств, — отмет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наклонил голову, изучая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думаешь узнать, что мне давали, и принять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умал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отверну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 </w:t>
      </w:r>
      <w:r>
        <w:rPr>
          <w:rFonts w:cs="Times New Roman" w:ascii="Times New Roman" w:hAnsi="Times New Roman"/>
          <w:i/>
          <w:sz w:val="24"/>
          <w:szCs w:val="24"/>
        </w:rPr>
        <w:t>хотел</w:t>
      </w:r>
      <w:r>
        <w:rPr>
          <w:rFonts w:cs="Times New Roman" w:ascii="Times New Roman" w:hAnsi="Times New Roman"/>
          <w:sz w:val="24"/>
          <w:szCs w:val="24"/>
        </w:rPr>
        <w:t xml:space="preserve"> рисковать таким образом — но разве это было бы чем-то иным, чем те случаи, когда Фостер позволяла Чёрному Лебедю сбрасывать её способ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это было даже опаснее, потому что Фостер знала о своей аллергии на лимбиум, который ей дава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ая идея, — сказал Алвар. — Серьёзно, Киф. Во-первых, я даже не говорил тебе, как болезненно было это лечение, или сколько игл мне вкололи в кожу, и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онял, — перебил его Киф, стараясь не представлять себе тот ужасный образ в своей голов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м не менее… наверное, стоило бы хотя бы узнать названия тех лекарст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екс, наверное, смог бы взломать больницу и найти записи Алва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даже не пришлось бы раскрывать Алвара — записи, вероятно, были под чем-то вроде «Парень, найденный на улице с амнези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Элвин с Кеслером, возможно, смогли бы подкорректировать формулы лекарств. Сделать из них простой эликсир, который он мог бы выпить и посмотреть, что бу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ероятно, был яд тролля, — напомнил Алвар. — Но даже если это не так, ты не думаешь обо всех побочных эффектах. Я знаю, что мы обычно больше акцентируем внимание на способностях, чем на навыках, но мои навыки спасли мне жизнь. Если бы не контроль дыхания и температуры тела, я бы никогда не вышел из той капсулы. А теперь все эти навыки исчезли. Я также почти уверен, что ты потеряешь все свои способности. Подумай об этом. Ты больше не будешь Полиглотом — а это довольно полезно для тебя, разве нет? И я знаю, что ты борешься с эмпатией,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w:t>
      </w:r>
      <w:r>
        <w:rPr>
          <w:rFonts w:cs="Times New Roman" w:ascii="Times New Roman" w:hAnsi="Times New Roman"/>
          <w:i/>
          <w:sz w:val="24"/>
          <w:szCs w:val="24"/>
        </w:rPr>
        <w:t>борюсь</w:t>
      </w:r>
      <w:r>
        <w:rPr>
          <w:rFonts w:cs="Times New Roman" w:ascii="Times New Roman" w:hAnsi="Times New Roman"/>
          <w:sz w:val="24"/>
          <w:szCs w:val="24"/>
        </w:rPr>
        <w:t>, — перебил его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приподнял одну бров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орюсь, — повторил Киф, махнув рукой. — Давай посмотрим. Чувствую… Вау, какое-то огромное количество зависти. Я понимаю — все хотят мои волосы,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засмея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то! Шутка! Это значит, что тебе больше не нужно контактировать, чтобы что-то прочит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 интересный вопр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о Лоамнора единственным человеком, которого Киф мог читать на расстоянии, была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возможно, тот факт, что он сейчас ощущает лишь громкий, размытый гул неразличимых эмоций, означает, что его эмпатия возвращается к норм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 </w:t>
      </w:r>
      <w:r>
        <w:rPr>
          <w:rFonts w:cs="Times New Roman" w:ascii="Times New Roman" w:hAnsi="Times New Roman"/>
          <w:i/>
          <w:sz w:val="24"/>
          <w:szCs w:val="24"/>
        </w:rPr>
        <w:t>чувствовал</w:t>
      </w:r>
      <w:r>
        <w:rPr>
          <w:rFonts w:cs="Times New Roman" w:ascii="Times New Roman" w:hAnsi="Times New Roman"/>
          <w:sz w:val="24"/>
          <w:szCs w:val="24"/>
        </w:rPr>
        <w:t xml:space="preserve"> себя норма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собенно, учитывая, что он был почти уверен в том, что произойдёт, если он подойдёт ближе к Алвару и попробует прочитать его эмоц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только их кожа коснётся, он снова ощутит ту ужасную пустоту, которую пережил с Кеслером и Рекс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тогда он точно узнает, что может почувствовать, когда кто-то является бесталант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рассказать, что только что заставило тебя так побледнеть? — мягко спросил Алвар. — Думаю, это связано с той загадочной способностью, о которой ты отказываешься говор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качал голов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не</w:t>
      </w:r>
      <w:r>
        <w:rPr>
          <w:rFonts w:cs="Times New Roman" w:ascii="Times New Roman" w:hAnsi="Times New Roman"/>
          <w:sz w:val="24"/>
          <w:szCs w:val="24"/>
        </w:rPr>
        <w:t xml:space="preserve"> </w:t>
      </w:r>
      <w:r>
        <w:rPr>
          <w:rFonts w:cs="Times New Roman" w:ascii="Times New Roman" w:hAnsi="Times New Roman"/>
          <w:i/>
          <w:sz w:val="24"/>
          <w:szCs w:val="24"/>
        </w:rPr>
        <w:t>могу</w:t>
      </w:r>
      <w:r>
        <w:rPr>
          <w:rFonts w:cs="Times New Roman" w:ascii="Times New Roman" w:hAnsi="Times New Roman"/>
          <w:sz w:val="24"/>
          <w:szCs w:val="24"/>
        </w:rPr>
        <w:t xml:space="preserve"> об этом говорить. С кем бы то ни было. Никог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уж точно не с кем-то, кто уже предавал его несколько р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а-а-а-а-а-а-дно... — сказал Алвар медленно. — Может, мы сможем поговорить об этом, не </w:t>
      </w:r>
      <w:r>
        <w:rPr>
          <w:rFonts w:cs="Times New Roman" w:ascii="Times New Roman" w:hAnsi="Times New Roman"/>
          <w:i/>
          <w:sz w:val="24"/>
          <w:szCs w:val="24"/>
        </w:rPr>
        <w:t>говоря</w:t>
      </w:r>
      <w:r>
        <w:rPr>
          <w:rFonts w:cs="Times New Roman" w:ascii="Times New Roman" w:hAnsi="Times New Roman"/>
          <w:sz w:val="24"/>
          <w:szCs w:val="24"/>
        </w:rPr>
        <w:t xml:space="preserve">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вообще знач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значит, что ты не должен быть конкретным, чтобы поделиться тем, что так тебя беспокоит. Например... это больно? Или этим трудно контролировать? Заставляет ли это чувствовать себя уязвимым? Или ты переживаешь, что можешь навредить кому-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качал голов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ё, что я могу тебе сказать, — это что я это </w:t>
      </w:r>
      <w:r>
        <w:rPr>
          <w:rFonts w:cs="Times New Roman" w:ascii="Times New Roman" w:hAnsi="Times New Roman"/>
          <w:i/>
          <w:sz w:val="24"/>
          <w:szCs w:val="24"/>
        </w:rPr>
        <w:t>ненавижу</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было невероятно круто признаться в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это ненавижу! — повторил он громче. Затем прижал руки к рту и крикнул: — Я ЭТО НЕНАВИЖУ! Это худшая способность, какую только кто-то мог бы иметь в истории Забытых городов! Так что да, я </w:t>
      </w:r>
      <w:r>
        <w:rPr>
          <w:rFonts w:cs="Times New Roman" w:ascii="Times New Roman" w:hAnsi="Times New Roman"/>
          <w:i/>
          <w:sz w:val="24"/>
          <w:szCs w:val="24"/>
        </w:rPr>
        <w:t>действительно</w:t>
      </w:r>
      <w:r>
        <w:rPr>
          <w:rFonts w:cs="Times New Roman" w:ascii="Times New Roman" w:hAnsi="Times New Roman"/>
          <w:sz w:val="24"/>
          <w:szCs w:val="24"/>
        </w:rPr>
        <w:t xml:space="preserve"> хочу узнать способ избавиться от этого. Даже если мне придётся проколоть себя кучей игл или остаться без навыков или вообще стать бесталантным — это того стоит, чтобы избавиться от той жалкой штуки, которая только принесет огромную бе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плеск эмоций заставил его задыхаться, но Киф был рад, что сказал это — даже если Алвар смотрел на него, как на голодного горгодона, который только что вырвался из клет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 — пробормот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звиняйся. Это нормально. Я точно был бы злым на твоём месте.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катил глаз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ё одно «но». Клянусь, ты начинаешь звучать хуже Форкленато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ю — и поверь мне, я не привык быть скучным и ответственным в разговоре. </w:t>
      </w:r>
      <w:r>
        <w:rPr>
          <w:rFonts w:cs="Times New Roman" w:ascii="Times New Roman" w:hAnsi="Times New Roman"/>
          <w:i/>
          <w:sz w:val="24"/>
          <w:szCs w:val="24"/>
        </w:rPr>
        <w:t>НО</w:t>
      </w:r>
      <w:r>
        <w:rPr>
          <w:rFonts w:cs="Times New Roman" w:ascii="Times New Roman" w:hAnsi="Times New Roman"/>
          <w:sz w:val="24"/>
          <w:szCs w:val="24"/>
        </w:rPr>
        <w:t>. Я думаю, ты забываешь несколько вещей. Во-первых… проявление — это страшно. Фазеры застревают в полу. Криокинетики застревают в шарах из ль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много друг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уверен, что это так. </w:t>
      </w:r>
      <w:r>
        <w:rPr>
          <w:rFonts w:cs="Times New Roman" w:ascii="Times New Roman" w:hAnsi="Times New Roman"/>
          <w:i/>
          <w:sz w:val="24"/>
          <w:szCs w:val="24"/>
        </w:rPr>
        <w:t>НО</w:t>
      </w:r>
      <w:r>
        <w:rPr>
          <w:rFonts w:cs="Times New Roman" w:ascii="Times New Roman" w:hAnsi="Times New Roman"/>
          <w:sz w:val="24"/>
          <w:szCs w:val="24"/>
        </w:rPr>
        <w:t>. Эта способность, которую ты ненавидишь? Она — часть тебя. И всегда была. Может, ты не ощущаешь этого, потому что проявление чуть не убило тебя. Но она всё равно пришла от т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она пришла от </w:t>
      </w:r>
      <w:r>
        <w:rPr>
          <w:rFonts w:cs="Times New Roman" w:ascii="Times New Roman" w:hAnsi="Times New Roman"/>
          <w:i/>
          <w:sz w:val="24"/>
          <w:szCs w:val="24"/>
        </w:rPr>
        <w:t>неё</w:t>
      </w:r>
      <w:r>
        <w:rPr>
          <w:rFonts w:cs="Times New Roman" w:ascii="Times New Roman" w:hAnsi="Times New Roman"/>
          <w:sz w:val="24"/>
          <w:szCs w:val="24"/>
        </w:rPr>
        <w:t>. И от моего ужасного отца. И это только потому, что они выпили какую-то жуткую неестественную смесь до того, как я родился, пытаясь сделать меня своим маленьким Наслед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ав. Но они понятия не имели, что в итоге из этого выйдет. Это одна из тех вещей, о которых твоя мама жаловалась больше всего — как мало контроля она имела над тем, что получ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фырк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упай в мой клуб.</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от в чём дело. У </w:t>
      </w:r>
      <w:r>
        <w:rPr>
          <w:rFonts w:cs="Times New Roman" w:ascii="Times New Roman" w:hAnsi="Times New Roman"/>
          <w:i/>
          <w:sz w:val="24"/>
          <w:szCs w:val="24"/>
        </w:rPr>
        <w:t>тебя</w:t>
      </w:r>
      <w:r>
        <w:rPr>
          <w:rFonts w:cs="Times New Roman" w:ascii="Times New Roman" w:hAnsi="Times New Roman"/>
          <w:sz w:val="24"/>
          <w:szCs w:val="24"/>
        </w:rPr>
        <w:t xml:space="preserve"> есть контроль. Прямо здесь и сейчас. Эти способности — даже та, которую ты ненавидишь? Они </w:t>
      </w:r>
      <w:r>
        <w:rPr>
          <w:rFonts w:cs="Times New Roman" w:ascii="Times New Roman" w:hAnsi="Times New Roman"/>
          <w:i/>
          <w:sz w:val="24"/>
          <w:szCs w:val="24"/>
        </w:rPr>
        <w:t>твои</w:t>
      </w:r>
      <w:r>
        <w:rPr>
          <w:rFonts w:cs="Times New Roman" w:ascii="Times New Roman" w:hAnsi="Times New Roman"/>
          <w:sz w:val="24"/>
          <w:szCs w:val="24"/>
        </w:rPr>
        <w:t xml:space="preserve">. И ты можешь тренировать их, совершенствовать, пока они не начнут работать так, как ты хочешь — а потом использовать их, чтобы делать всё, что захочешь. Если хочешь спрятаться — прячься. Я полностью понимаю, почему тебе нравится идея застрять в Человеколяндии навсегда. Или если ты хочешь вернуться и сражаться — сражайся. Я знаю, ты, наверное, скажешь, что я бы этого не говорил, если бы знал, с чем ты сталкиваешься. Но я знаю </w:t>
      </w:r>
      <w:r>
        <w:rPr>
          <w:rFonts w:cs="Times New Roman" w:ascii="Times New Roman" w:hAnsi="Times New Roman"/>
          <w:i/>
          <w:sz w:val="24"/>
          <w:szCs w:val="24"/>
        </w:rPr>
        <w:t>тебя</w:t>
      </w:r>
      <w:r>
        <w:rPr>
          <w:rFonts w:cs="Times New Roman" w:ascii="Times New Roman" w:hAnsi="Times New Roman"/>
          <w:sz w:val="24"/>
          <w:szCs w:val="24"/>
        </w:rPr>
        <w:t>. Ты — Киф Сенсен. Ты справишься. Тебе просто нужно решить, что ты хочешь дел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а бы отличный мотивирующая речь, если бы её произносил не тот, кто слишком долго был верен враг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 сказал Киф после того, как прошла, казалось, целая вечность, — мне нужно немного свежего воздух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мог больше сидеть в этой комна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казалась слишком маленькой — он был слишком близко к кому-то, кому не следовало доверя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его секреты стали слишком огромн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уду здесь, когда ты вернёшься, — сказал Алвар, и Киф был уверен, что так и бу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олько вот он не был уверен, хорошо ли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пора было вернуть Алвара в его город — до того, как Киф сдастся и всё расскаж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Алвар сам всё выясн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тогда… Киф снова окажется оди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 как ярко, — пробормотал он, выйдя на улиц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был, что ещё де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уть за полдень — что казалось супер стран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так быстро произошло столько открыт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где 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ставился на улицу, пытаясь решить, куда поверну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удет ли он продолжать следовать своему текущему плану и искать, что случилось с Итаном Бенедиктом Райтом II?</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да, то у него ещё было достаточно времени, чтобы направиться в ту библиоте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Или</w:t>
      </w:r>
      <w:r>
        <w:rPr>
          <w:rFonts w:cs="Times New Roman" w:ascii="Times New Roman" w:hAnsi="Times New Roman"/>
          <w:sz w:val="24"/>
          <w:szCs w:val="24"/>
        </w:rPr>
        <w:t>… стоит ли признать, что то, что он может узнать, вероятно, не стоит того, чтобы тратить на это столько энерг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сли он решит изменить фокус… готов ли он справиться со своими способност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хотел сказать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Хотел вернуться к безопасной рутине и продолжить читать скучные книги по астрофизике или обыскивать Лондон, в котором есть дом с зелёной двер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аже начал разворачиваться на улицу, которая вела к следующей партии домой, чтобы вычеркнуть их из спис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затем заметил магазин, о котором говорил Алвар — тот, с маленькими плюшевыми эльфами в витрине. И не мог поверить, сколько раз он проходил мимо, не замечая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то ещё он пропуст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дошёл и стал рассматривать маленькие лица эльфов, с их острыми ушами, смешными шапками и полосатыми красно-зелёными костюм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понравился маленький эльф с растрёпанными светлыми волосами и маленькими колокольчиками на ботинк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стер бы это понравилось, — сказал он вслух, позволив себе призн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облегчило более крупное признани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Он хотел снова увидеть е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хотел остаться один, как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ак бы ему ни нравилось находиться в Человеколянди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Он хотел вернуться в Забытые горо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динственный способ сделать это — либо предпринять что-то радикальное и попытаться избавиться от своих способност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ибо... научиться контролировать 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залось, что второй вариант стоит попробовать гораздо раньше, чем начать делать что-то опасн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могу, — сказал он, заходя в магазин, не обращая внимания на странный взгляд продавц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л Кифом Сенсен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не собирался сда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купил Фостер этого маленького плюшевого эльфа и аккуратно положил его в рюкзак, когда вернулся в свой номер в оте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гда-нибудь он </w:t>
      </w:r>
      <w:r>
        <w:rPr>
          <w:rFonts w:cs="Times New Roman" w:ascii="Times New Roman" w:hAnsi="Times New Roman"/>
          <w:i/>
          <w:sz w:val="24"/>
          <w:szCs w:val="24"/>
        </w:rPr>
        <w:t>подарит</w:t>
      </w:r>
      <w:r>
        <w:rPr>
          <w:rFonts w:cs="Times New Roman" w:ascii="Times New Roman" w:hAnsi="Times New Roman"/>
          <w:sz w:val="24"/>
          <w:szCs w:val="24"/>
        </w:rPr>
        <w:t xml:space="preserve"> его 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для этого ему предстоит проделать серьёзную работ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28</w:t>
      </w:r>
    </w:p>
    <w:p>
      <w:pPr>
        <w:pStyle w:val="Normal"/>
        <w:spacing w:lineRule="auto" w:line="276"/>
        <w:ind w:firstLine="14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Е СПИТСЯ? — СПРОСИЛ АЛВАР, когда</w:t>
      </w:r>
      <w:r>
        <w:rPr>
          <w:rFonts w:cs="Times New Roman" w:ascii="Times New Roman" w:hAnsi="Times New Roman"/>
          <w:sz w:val="24"/>
          <w:szCs w:val="24"/>
        </w:rPr>
        <w:t xml:space="preserve"> обнаружил Кифа сидящим у одного из больших окон посреди ночи, прижав колени к груд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кивнул, наблюдая, как капли дождя стекают по запотевшему стекл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знал, что переключение внимания было правильным решени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его мозг продолжал кричать: </w:t>
      </w:r>
      <w:r>
        <w:rPr>
          <w:rFonts w:cs="Times New Roman" w:ascii="Times New Roman" w:hAnsi="Times New Roman"/>
          <w:i/>
          <w:iCs/>
          <w:sz w:val="24"/>
          <w:szCs w:val="24"/>
        </w:rPr>
        <w:t>«ТЫ НЕ МОЖЕШЬ ОСТАНОВИТЬСЯ СЕЙЧАС — ТЕБЕ НУЖНО ПРОВЕРИТЬ ЕЩЁ БОЛЬШЕ УЛИЦ И БИБЛИОТЕК!»</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залось, он подвёл Итана и Элеонор — особенно потому, что у него даже не было плана тренировки своих способност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н попытался придумать его, 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к он должен был тренировать способность, которая срабатывает только при физическом контакте, и при этом сохранять её в полной тайн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ытался провести мозговой штурм в своем альбоме, но в итоге просто нарисовал кучу причудливых вопросительных знак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также спрашивал себя, что бы сделала Фостер, и в итоге потратил гораздо больше времени, чем хотелось, размышляя о том, как неловко будет увидеть её после того письм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аже представлял себя наставником в Фоксфайре, которому нужно было составить план урока для своего нового сложного одаренного, но в основном просто жалел обо всем, через что заставил пройти своих предыдущих наставник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даже не мог придумать хорошее название для своей способно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Был ли он Талантер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дарител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ба эти варианта звучали как болезн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й, у меня есть идея, — сказал Алвар, хлопая в ладоши, чтобы вывести Кифа из его ментальной спирали. — Давай уедем из Лондо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й угадаю, — сказал ему Киф. — Ты хочешь, чтобы я отвез тебя туда, где наше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сли бы Алвар согласился, Киф был бы готов это сдел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Алвар сказ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 у нас ещё много времени для этого. Я скорее думал об однодневной поездке. Желательно в какое-нибудь солнечное мес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дневная поездка, — повторил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Зачем оставаться в дождливом Лондоне, когда можно легко прыгнуть куда угодно! Я слышал, во Франции есть потрясающие, сверхтонкие блинчики, которые называются крепы. А в Дании есть такие маленькие круглые эблескиверы</w:t>
      </w:r>
      <w:r>
        <w:rPr>
          <w:rStyle w:val="FootnoteAnchor"/>
          <w:rFonts w:cs="Times New Roman" w:ascii="Times New Roman" w:hAnsi="Times New Roman"/>
          <w:sz w:val="24"/>
          <w:szCs w:val="24"/>
        </w:rPr>
        <w:footnoteReference w:id="37"/>
      </w:r>
      <w:r>
        <w:rPr>
          <w:rFonts w:cs="Times New Roman" w:ascii="Times New Roman" w:hAnsi="Times New Roman"/>
          <w:sz w:val="24"/>
          <w:szCs w:val="24"/>
        </w:rPr>
        <w:t>. Или в Колумбии есть пышные арепы</w:t>
      </w:r>
      <w:r>
        <w:rPr>
          <w:rStyle w:val="FootnoteAnchor"/>
          <w:rFonts w:cs="Times New Roman" w:ascii="Times New Roman" w:hAnsi="Times New Roman"/>
          <w:sz w:val="24"/>
          <w:szCs w:val="24"/>
        </w:rPr>
        <w:footnoteReference w:id="38"/>
      </w:r>
      <w:r>
        <w:rPr>
          <w:rFonts w:cs="Times New Roman" w:ascii="Times New Roman" w:hAnsi="Times New Roman"/>
          <w:sz w:val="24"/>
          <w:szCs w:val="24"/>
        </w:rPr>
        <w:t>. И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что за любовь между тобой и блинчикам? — не удержался от вопроса Киф. — И что же ты сделал, просмотрел список лучших блинчиков в человеческом мир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м, именно это я и сделал, потому что блины </w:t>
      </w:r>
      <w:r>
        <w:rPr>
          <w:rFonts w:cs="Times New Roman" w:ascii="Times New Roman" w:hAnsi="Times New Roman"/>
          <w:i/>
          <w:sz w:val="24"/>
          <w:szCs w:val="24"/>
        </w:rPr>
        <w:t>потрясающие</w:t>
      </w:r>
      <w:r>
        <w:rPr>
          <w:rFonts w:cs="Times New Roman" w:ascii="Times New Roman" w:hAnsi="Times New Roman"/>
          <w:sz w:val="24"/>
          <w:szCs w:val="24"/>
        </w:rPr>
        <w:t>. И, если ты не заметил, у меня появилось много свободного времени. Ты мотался по всей планете, а я застрял в одном и том же городе, где в основном шел дождь. Так что скажешь? Хочешь отправиться в Китай и попробовать их цзяньбин</w:t>
      </w:r>
      <w:r>
        <w:rPr>
          <w:rStyle w:val="FootnoteAnchor"/>
          <w:rFonts w:cs="Times New Roman" w:ascii="Times New Roman" w:hAnsi="Times New Roman"/>
          <w:sz w:val="24"/>
          <w:szCs w:val="24"/>
        </w:rPr>
        <w:footnoteReference w:id="39"/>
      </w:r>
      <w:r>
        <w:rPr>
          <w:rFonts w:cs="Times New Roman" w:ascii="Times New Roman" w:hAnsi="Times New Roman"/>
          <w:sz w:val="24"/>
          <w:szCs w:val="24"/>
        </w:rPr>
        <w:t>? Или поехать в Индию и попробовать их досы</w:t>
      </w:r>
      <w:r>
        <w:rPr>
          <w:rStyle w:val="FootnoteAnchor"/>
          <w:rFonts w:cs="Times New Roman" w:ascii="Times New Roman" w:hAnsi="Times New Roman"/>
          <w:sz w:val="24"/>
          <w:szCs w:val="24"/>
        </w:rPr>
        <w:footnoteReference w:id="40"/>
      </w:r>
      <w:r>
        <w:rPr>
          <w:rFonts w:cs="Times New Roman" w:ascii="Times New Roman" w:hAnsi="Times New Roman"/>
          <w:sz w:val="24"/>
          <w:szCs w:val="24"/>
        </w:rPr>
        <w:t>? Или... если ты не любишь блинчики, у меня также есть список лучших мест, где можно попробовать плавленый сыр. Или хрустящий хлеб. Или мороженое с разными вкусами. А ещё я очень хочу найти что-то под названием «Тим Тэм»</w:t>
      </w:r>
      <w:r>
        <w:rPr>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Думаю, их делают в Австралии — и, кстати, там тоже говорят по-английски, так что я бы мог понимать, о чем все говорят. Давай сделаем э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ы хочешь поехать в Австралию? — уточнил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говоришь так, будто я предлагаю нам переехать туда. Все, что я хочу сказать, это... пойдем позавтракаем. Может, немного погреемся на солнышке. Несколько дней назад я разговаривал в пабе с одной милой парой молодоженов, которые приехали в гости из Австралии, и они сказали, что в это время года там тепло. — Он указал на запотевшее, мокрое окно. — Я скучаю по теплу. И, судя по всему, в Австралии тоже есть такие пушистые блинчики, которые называются пикелет, и мне обязательно нужно их попробовать. Так что дава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же понимаешь, что там, наверное, уже слишком поздно для завтрака, да? — спросил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й. Точно. Человеческий временной пояс. Что ж... тогда мы сходим пообедать! Или поужинать. Какая разница, который час — давай сменим обстановку. Может быть, всё, что мы в итоге сделаем, — это поедим потрясающей еды, немного побродим и вернемся обратно. Но, </w:t>
      </w:r>
      <w:r>
        <w:rPr>
          <w:rFonts w:cs="Times New Roman" w:ascii="Times New Roman" w:hAnsi="Times New Roman"/>
          <w:i/>
          <w:sz w:val="24"/>
          <w:szCs w:val="24"/>
        </w:rPr>
        <w:t>возможно</w:t>
      </w:r>
      <w:r>
        <w:rPr>
          <w:rFonts w:cs="Times New Roman" w:ascii="Times New Roman" w:hAnsi="Times New Roman"/>
          <w:sz w:val="24"/>
          <w:szCs w:val="24"/>
        </w:rPr>
        <w:t xml:space="preserve">, ты прочистишь голову и придумаешь новые идеи. Звучит как беспроигрышный вариант в любом случа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гда Киф всё ещё колебался, Алвар добав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ладно, это как раз та идея, которую ты обычно придумываешь са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самом деле это было похоже на его попытки уговорить своих друзей, если бы они были та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это </w:t>
      </w:r>
      <w:r>
        <w:rPr>
          <w:rFonts w:cs="Times New Roman" w:ascii="Times New Roman" w:hAnsi="Times New Roman"/>
          <w:i/>
          <w:sz w:val="24"/>
          <w:szCs w:val="24"/>
        </w:rPr>
        <w:t>определенно</w:t>
      </w:r>
      <w:r>
        <w:rPr>
          <w:rFonts w:cs="Times New Roman" w:ascii="Times New Roman" w:hAnsi="Times New Roman"/>
          <w:sz w:val="24"/>
          <w:szCs w:val="24"/>
        </w:rPr>
        <w:t xml:space="preserve"> звучало лучше, чем смотреть на дождь, стекающий по тёмному окну, ожидая восхода солнц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серьёзно собрался путешествовать по миру с Алваром Вакер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чевидно, так оно и было, потому что через несколько минут они оба переоделись в шорты и футболки, Алвар схватил Кифа за плечо, и Киф перенес их в солнечный город у океана, где люди улыбались и говорили всем «Добрый ден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об </w:t>
      </w:r>
      <w:r>
        <w:rPr>
          <w:rFonts w:cs="Times New Roman" w:ascii="Times New Roman" w:hAnsi="Times New Roman"/>
          <w:i/>
          <w:sz w:val="24"/>
          <w:szCs w:val="24"/>
        </w:rPr>
        <w:t>этом</w:t>
      </w:r>
      <w:r>
        <w:rPr>
          <w:rFonts w:cs="Times New Roman" w:ascii="Times New Roman" w:hAnsi="Times New Roman"/>
          <w:sz w:val="24"/>
          <w:szCs w:val="24"/>
        </w:rPr>
        <w:t xml:space="preserve"> я и говорю! — воскликнул Алвар, вытягивая обнаженные руки и слегка поворачиваясь. — Меня так тошнит от пальто. Честно говоря, это была одна из самых сложных вещей в жизни Незримых. Эти плащи были ужасны. Помнишь, как кололась ткан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мн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был уверен, что его мозг взорвется, если ему придется вспоминать о своих недолгих попытках примкнуть к Незримым с парнем, который однажды пытался завербовать его по-настоящ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куда? — спросил Алва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жал плеч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не скажи. Это была твоя иде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лично. Тогда, я думаю, мы пойдем вон туда, — он указал в сторону парка, — и посмотрим, сможем ли найти кого-нибудь, кто посоветует рестора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не заняло много времен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юди в Австралии оказались очень дружелюбными — и все они единодушно порекомендовали ближайшее кафе, где весь день подавали завтра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знайся, — сказал Алвар, когда официантка поставила перед ним огромную тарелку с пикелетами, посыпанными ягодами и политыми мёдом. — Я гени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бы не стал заходить </w:t>
      </w:r>
      <w:r>
        <w:rPr>
          <w:rFonts w:cs="Times New Roman" w:ascii="Times New Roman" w:hAnsi="Times New Roman"/>
          <w:i/>
          <w:sz w:val="24"/>
          <w:szCs w:val="24"/>
        </w:rPr>
        <w:t>так</w:t>
      </w:r>
      <w:r>
        <w:rPr>
          <w:rFonts w:cs="Times New Roman" w:ascii="Times New Roman" w:hAnsi="Times New Roman"/>
          <w:sz w:val="24"/>
          <w:szCs w:val="24"/>
        </w:rPr>
        <w:t xml:space="preserve"> далеко. — Киф ткнул пальцем в зеленую кашу, размазанную по хлеб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Эй, я же просил тебя отказаться от тостов с авокадо. Продукты, выращенные людьми, никогда не будут вкусными, если ты привык к гномьим блюда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мог бы говорить потише? — Киф перешел на шепот, оглядываясь через плечо, чтобы посмотреть, не слышит ли их кто-нибудь из других посетителей. — Здесь нельзя говорить о гнома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В меню этого заведения есть десерт под названием буррито с волшебной нит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Ладно, может, это было справедливое замеча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w:t>
      </w:r>
      <w:r>
        <w:rPr>
          <w:rFonts w:cs="Times New Roman" w:ascii="Times New Roman" w:hAnsi="Times New Roman"/>
          <w:i/>
          <w:sz w:val="24"/>
          <w:szCs w:val="24"/>
        </w:rPr>
        <w:t>действительно</w:t>
      </w:r>
      <w:r>
        <w:rPr>
          <w:rFonts w:cs="Times New Roman" w:ascii="Times New Roman" w:hAnsi="Times New Roman"/>
          <w:sz w:val="24"/>
          <w:szCs w:val="24"/>
        </w:rPr>
        <w:t xml:space="preserve"> устал от умного Алвар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 попробуй вместо этого пикалет, — предложил Алвар, пододвигая свою тарелку к Кифу. — Ты же знаешь, что хочеш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а так и подмывало возразить, 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схватил вилку и отрезал себе огромный кусок, а затем сразу же подцепил еще, потому что, ого, эти блюда были вкусны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ишь? — спросил Алвар. — Я же говорил, что я гений. И перед уходом мы обязательно закажем одно из этих волшебных бурри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w:t>
      </w:r>
      <w:r>
        <w:rPr>
          <w:rFonts w:cs="Times New Roman" w:ascii="Times New Roman" w:hAnsi="Times New Roman"/>
          <w:i/>
          <w:sz w:val="24"/>
          <w:szCs w:val="24"/>
        </w:rPr>
        <w:t>очень</w:t>
      </w:r>
      <w:r>
        <w:rPr>
          <w:rFonts w:cs="Times New Roman" w:ascii="Times New Roman" w:hAnsi="Times New Roman"/>
          <w:sz w:val="24"/>
          <w:szCs w:val="24"/>
        </w:rPr>
        <w:t xml:space="preserve"> сладкие, — предупредила официантка, подходя, чтобы налить им воды, которая, к сожалению, в Австралии была ничуть не вкуснее. — Если вы думаете о десерте, то обязательно попробуйте нашу Павлову</w:t>
      </w:r>
      <w:r>
        <w:rPr>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Безе тает, как облачк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учит идеально — мы возьмем две штуки, — сказал ей Алвар. — И с волшебным буррито на гарни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рассмеяла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ядет большая сахарная лихорадк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ерез несколько минут она принесла им два пышных белых блинчика, украшенных свежими фруктами и сливками, и ярко-розовую, похожую на пушок, трубочку с радужным завитком в центре, покрытую блестками и посыпк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в вердикт? — спросила она после того, как они попробовали всё, что мож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была права, — сказал ей Алвар. — Волшебное буррито слишком сладк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даже мои дети могут съесть всего несколько кусочков, — согласилась она, — но они все равно настаивают на том, чтобы заказать его из-за блёсто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 блёстками бывает довольно трудно устоять, — сказал Киф, мечтая, чтобы Ро была рядом и закатила глаза, глядя на н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стало интересно, по-прежнему ли она тусуется с Фостер в Блестящих городах — так ей нравилось называть Забытые города — или вернулась в Раваго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порядке? — спросила официантка, изучая его глазами, которые были ярче голубых, чем у большинства эльфов. — Что-то не так с Павлов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она потрясающая, — заверил ее Киф, откусывая ещё кусочек, чтобы доказать. — Действительно похоже на облак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возможно, лучший десерт, который он пробовал в Человеколяндии, что было </w:t>
      </w:r>
      <w:r>
        <w:rPr>
          <w:rFonts w:cs="Times New Roman" w:ascii="Times New Roman" w:hAnsi="Times New Roman"/>
          <w:i/>
          <w:sz w:val="24"/>
          <w:szCs w:val="24"/>
        </w:rPr>
        <w:t>смелым</w:t>
      </w:r>
      <w:r>
        <w:rPr>
          <w:rFonts w:cs="Times New Roman" w:ascii="Times New Roman" w:hAnsi="Times New Roman"/>
          <w:sz w:val="24"/>
          <w:szCs w:val="24"/>
        </w:rPr>
        <w:t xml:space="preserve"> заявлени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фициантка улыбнула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о, чем мы знамениты. Дайте знать, если я смогу предложить вам что-нибудь ещё.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амом деле, — сказал Алвар, когда она повернулась, чтобы уйти, — может быть, вы поможете нам решить, куда пойти, когда мы закончим есть. Я пытаюсь найти что-нибудь, чтобы развеселить своего угрюмого друг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угрюмый! — настаивал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действительно такой, — возразил Алвар. — И я надеюсь, у вас будет несколько хороших предложени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 медленно произнесла официантка, — очевидно, здесь есть все, что по-настоящему привлекает туристов, например, Оперный театр или паром Мэн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аких лодок, — вмешался Киф. — </w:t>
      </w:r>
      <w:r>
        <w:rPr>
          <w:rFonts w:cs="Times New Roman" w:ascii="Times New Roman" w:hAnsi="Times New Roman"/>
          <w:i/>
          <w:sz w:val="24"/>
          <w:szCs w:val="24"/>
        </w:rPr>
        <w:t>Это</w:t>
      </w:r>
      <w:r>
        <w:rPr>
          <w:rFonts w:cs="Times New Roman" w:ascii="Times New Roman" w:hAnsi="Times New Roman"/>
          <w:sz w:val="24"/>
          <w:szCs w:val="24"/>
        </w:rPr>
        <w:t xml:space="preserve"> заставило бы меня надуться и выплеснуть Павлову себе на ботин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определенно этого не хотим. — Она подняла руку и закрутила кончик своего темного хвостика. — Как вы относитесь к милым живот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у-нибудь </w:t>
      </w:r>
      <w:r>
        <w:rPr>
          <w:rFonts w:cs="Times New Roman" w:ascii="Times New Roman" w:hAnsi="Times New Roman"/>
          <w:i/>
          <w:sz w:val="24"/>
          <w:szCs w:val="24"/>
        </w:rPr>
        <w:t>не</w:t>
      </w:r>
      <w:r>
        <w:rPr>
          <w:rFonts w:cs="Times New Roman" w:ascii="Times New Roman" w:hAnsi="Times New Roman"/>
          <w:sz w:val="24"/>
          <w:szCs w:val="24"/>
        </w:rPr>
        <w:t xml:space="preserve"> нравятся милые животные? — спросил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такие существуют, то, надеюсь, они никогда не сядут за один из этих столиков, — сказала она. — Поэтому я бы порекомендовала отправиться в зоопарк или парк дикой природы. Зоопарк больше, но лично я предпочитаю второе. Там гораздо интереснее. На самом деле, мы с женой ходим туда по крайней мере раз в месяц, чтобы проведать наших приятелей-коал. Он открыт всего несколько часов, но это не так уж далеко отсюда, так что, если вы отправитесь туда в ближайшее время, у вас будет время увидеть всех обитател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учит заманчиво! — сказал Алвар. — Как нам туда добра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казалось, была удивлена, что у них нет телефонов, чтобы подсказать дорогу, но была достаточно любезна, чтобы записать несколько инструкций на салфетк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и если вы действительно хотите посмеяться, обязательно попросите кого-нибудь показать вам медведей-падальщиков, — добавила она с широкой улыбкой. — Это то, что каждый, кто приезжает сюда, должен увидеть хотя бы раз. О, и вам понадобятся э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сунула руку в карман своего фартука и протянула им пару желтых пакетико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жимайт</w:t>
      </w:r>
      <w:r>
        <w:rPr>
          <w:rStyle w:val="FootnoteAnchor"/>
          <w:rFonts w:cs="Times New Roman" w:ascii="Times New Roman" w:hAnsi="Times New Roman"/>
          <w:sz w:val="24"/>
          <w:szCs w:val="24"/>
        </w:rPr>
        <w:footnoteReference w:id="43"/>
      </w:r>
      <w:r>
        <w:rPr>
          <w:rFonts w:cs="Times New Roman" w:ascii="Times New Roman" w:hAnsi="Times New Roman"/>
          <w:sz w:val="24"/>
          <w:szCs w:val="24"/>
        </w:rPr>
        <w:t>? — спросил Алвар, прочитав название на этикетке. — Я слышал об этом продук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у-то оно нравится, кому-то нет, — сказала она ему. — Но это необходимо для медвежа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ерьёзно хочешь пойти в заповедник для животных? — прошептал Киф, когда официантка отош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бы и нет? Очевидно, у них есть настоящие медведи-падальщики, и я никогда не слышал о таких, а т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о, наверное, это просто странное название для обычного медведя. И тебе не кажется, что человеческий заповедник будет довольно маленьким и жалким по сравнению с наш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ты, смотрите, кто вдруг стал мистером Эльф-Сноб</w:t>
      </w:r>
      <w:r>
        <w:rPr>
          <w:rStyle w:val="FootnoteAnchor"/>
          <w:rFonts w:cs="Times New Roman" w:ascii="Times New Roman" w:hAnsi="Times New Roman"/>
          <w:sz w:val="24"/>
          <w:szCs w:val="24"/>
        </w:rPr>
        <w:footnoteReference w:id="44"/>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снова огляделся по сторонам, но, к счастью, все по-прежнему их игнорировал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w:t>
      </w:r>
      <w:r>
        <w:rPr>
          <w:rFonts w:cs="Times New Roman" w:ascii="Times New Roman" w:hAnsi="Times New Roman"/>
          <w:i/>
          <w:sz w:val="24"/>
          <w:szCs w:val="24"/>
        </w:rPr>
        <w:t>сноб</w:t>
      </w:r>
      <w:r>
        <w:rPr>
          <w:rFonts w:cs="Times New Roman" w:ascii="Times New Roman" w:hAnsi="Times New Roman"/>
          <w:sz w:val="24"/>
          <w:szCs w:val="24"/>
        </w:rPr>
        <w:t>, — настаивал он. — Просто люди не очень умеют защищать животных. Именно поэтому нам пришлось построить наше Убежище, помни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фырк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о, ты только что стал ещё более снобистск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адно, я же не говорю, что люди не умеют делать много других вещей. Их музыка потрясающа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же? Мне нравится, что она играет на заднем плане повсюду. Я никогда не понимал, как странно тихо в Забытых городах, пока не попал сюда. И знаешь, что ещё мне нрав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ины? — догадался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w:t>
      </w:r>
      <w:r>
        <w:rPr>
          <w:rFonts w:cs="Times New Roman" w:ascii="Times New Roman" w:hAnsi="Times New Roman"/>
          <w:i/>
          <w:sz w:val="24"/>
          <w:szCs w:val="24"/>
        </w:rPr>
        <w:t>очевидно</w:t>
      </w:r>
      <w:r>
        <w:rPr>
          <w:rFonts w:cs="Times New Roman" w:ascii="Times New Roman" w:hAnsi="Times New Roman"/>
          <w:sz w:val="24"/>
          <w:szCs w:val="24"/>
        </w:rPr>
        <w:t xml:space="preserve">. И их десерты. — Алвар откусил ещё один большой кусок, а потом добавил: — Но я подумал об их банках со взбитыми сливками. Видел такие? У них есть маленькие насадки на верхушке, с помощью которых можно впрыснуть это прямо в рот. Я купил одну несколько дней назад и проглотил ее всю за час... Хотя, замечу: я определенно </w:t>
      </w:r>
      <w:r>
        <w:rPr>
          <w:rFonts w:cs="Times New Roman" w:ascii="Times New Roman" w:hAnsi="Times New Roman"/>
          <w:i/>
          <w:sz w:val="24"/>
          <w:szCs w:val="24"/>
        </w:rPr>
        <w:t>не</w:t>
      </w:r>
      <w:r>
        <w:rPr>
          <w:rFonts w:cs="Times New Roman" w:ascii="Times New Roman" w:hAnsi="Times New Roman"/>
          <w:sz w:val="24"/>
          <w:szCs w:val="24"/>
        </w:rPr>
        <w:t xml:space="preserve"> рекомендую пробовать версию с консервированным сыром. Чем бы ни была эта оранжевая штука, это был </w:t>
      </w:r>
      <w:r>
        <w:rPr>
          <w:rFonts w:cs="Times New Roman" w:ascii="Times New Roman" w:hAnsi="Times New Roman"/>
          <w:i/>
          <w:sz w:val="24"/>
          <w:szCs w:val="24"/>
        </w:rPr>
        <w:t>не</w:t>
      </w:r>
      <w:r>
        <w:rPr>
          <w:rFonts w:cs="Times New Roman" w:ascii="Times New Roman" w:hAnsi="Times New Roman"/>
          <w:sz w:val="24"/>
          <w:szCs w:val="24"/>
        </w:rPr>
        <w:t xml:space="preserve"> сы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е мог удержаться от смех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чем ты занимался, пока меня не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же говорил, у меня было </w:t>
      </w:r>
      <w:r>
        <w:rPr>
          <w:rFonts w:cs="Times New Roman" w:ascii="Times New Roman" w:hAnsi="Times New Roman"/>
          <w:i/>
          <w:sz w:val="24"/>
          <w:szCs w:val="24"/>
        </w:rPr>
        <w:t>много</w:t>
      </w:r>
      <w:r>
        <w:rPr>
          <w:rFonts w:cs="Times New Roman" w:ascii="Times New Roman" w:hAnsi="Times New Roman"/>
          <w:sz w:val="24"/>
          <w:szCs w:val="24"/>
        </w:rPr>
        <w:t xml:space="preserve"> свободного времен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 Киф доел последний кусочек Павловы. — Ты ещё не пил коф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л. Вкус </w:t>
      </w:r>
      <w:r>
        <w:rPr>
          <w:rFonts w:cs="Times New Roman" w:ascii="Times New Roman" w:hAnsi="Times New Roman"/>
          <w:i/>
          <w:sz w:val="24"/>
          <w:szCs w:val="24"/>
        </w:rPr>
        <w:t>ужасный</w:t>
      </w:r>
      <w:r>
        <w:rPr>
          <w:rFonts w:cs="Times New Roman" w:ascii="Times New Roman" w:hAnsi="Times New Roman"/>
          <w:sz w:val="24"/>
          <w:szCs w:val="24"/>
        </w:rPr>
        <w:t xml:space="preserve">, но где эта штука была, когда мне приходилось сидеть на занятиях по истории эльфов? А ты заметил, сколько у них повсюду картин? Уличное искусство — мое любимое. Дико осознавать, что кто-то просто сказал: «Забудь о правилах, мне нужно творить </w:t>
      </w:r>
      <w:r>
        <w:rPr>
          <w:rFonts w:cs="Times New Roman" w:ascii="Times New Roman" w:hAnsi="Times New Roman"/>
          <w:i/>
          <w:sz w:val="24"/>
          <w:szCs w:val="24"/>
        </w:rPr>
        <w:t>прямо здесь и сейчас</w:t>
      </w:r>
      <w:r>
        <w:rPr>
          <w:rFonts w:cs="Times New Roman" w:ascii="Times New Roman" w:hAnsi="Times New Roman"/>
          <w:sz w:val="24"/>
          <w:szCs w:val="24"/>
        </w:rPr>
        <w:t xml:space="preserve">!». Одна из самых крутых работ, которые я видел, — это картина на стене здания рядом с нашим отелем. Она не большая, не вычурная, ничего такого. Просто две руки, образующие сердечко, вот так, — он согнул каждую руку в букву </w:t>
      </w:r>
      <w:r>
        <w:rPr>
          <w:rFonts w:cs="Times New Roman" w:ascii="Times New Roman" w:hAnsi="Times New Roman"/>
          <w:i/>
          <w:sz w:val="24"/>
          <w:szCs w:val="24"/>
        </w:rPr>
        <w:t>с</w:t>
      </w:r>
      <w:r>
        <w:rPr>
          <w:rFonts w:cs="Times New Roman" w:ascii="Times New Roman" w:hAnsi="Times New Roman"/>
          <w:sz w:val="24"/>
          <w:szCs w:val="24"/>
        </w:rPr>
        <w:t xml:space="preserve"> и сжал их вместе, — а под ними написано: «Ты любим». Как будто кто-то знал, что людям может понадобиться увидеть это сообщени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рисвист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х ты. Я никогда не думал, что ты такой... сентиментальны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Было трудно сопоставить это с тем озлобленным, разъярённым парнем, каким был Алвар, когда Киф нашел его прячущимся в Канделшейд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ё один побочный эффект почти смерти, — тихо сказал Алвар. — Начинаешь понимать, что жизнь слишком коротка, чтобы тратить её на гнев и ненависть. Лучше сосредоточиться на том, что делает тебя счастливым. Например, на блинах. И… друзья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зглянул на Кифа — и тут же быстро отвел взгляд, ковыряя вилкой в остатках волшебного бурри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ровёл вилкой по завядшему крему из своей Павлов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был уверен, что сможет когда-нибудь увидеть в Алваре друга после всего, что тот сдел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также не был </w:t>
      </w:r>
      <w:r>
        <w:rPr>
          <w:rFonts w:cs="Times New Roman" w:ascii="Times New Roman" w:hAnsi="Times New Roman"/>
          <w:i/>
          <w:sz w:val="24"/>
          <w:szCs w:val="24"/>
        </w:rPr>
        <w:t>полностью</w:t>
      </w:r>
      <w:r>
        <w:rPr>
          <w:rFonts w:cs="Times New Roman" w:ascii="Times New Roman" w:hAnsi="Times New Roman"/>
          <w:sz w:val="24"/>
          <w:szCs w:val="24"/>
        </w:rPr>
        <w:t xml:space="preserve"> против этой иде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ешь, что ещё мне нравится в людях? — спросил Киф, решив, что, вероятно, лучше сменить тему на более безопасную. — Эти маленькие бутылочки с острым соусом, которые подают в номе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я точно сохранил парочку из них! — признался Алва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рассмея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же само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вай посмотрим… что еще? — Алвар оглядел комнату. — О, знаешь, что я заметил? Похоже, в этом мире нет подбора пар — и </w:t>
      </w:r>
      <w:r>
        <w:rPr>
          <w:rFonts w:cs="Times New Roman" w:ascii="Times New Roman" w:hAnsi="Times New Roman"/>
          <w:i/>
          <w:sz w:val="24"/>
          <w:szCs w:val="24"/>
        </w:rPr>
        <w:t>это</w:t>
      </w:r>
      <w:r>
        <w:rPr>
          <w:rFonts w:cs="Times New Roman" w:ascii="Times New Roman" w:hAnsi="Times New Roman"/>
          <w:sz w:val="24"/>
          <w:szCs w:val="24"/>
        </w:rPr>
        <w:t xml:space="preserve"> потрясающ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ахмур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л, ты обожаешь подбор пар. Разве ты не взял свой первый список, как только он стал доступе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И я встречался почти со всеми из него. Но это было так... вынужденно. Вот почему я так и не взял остальные списки. Это как бы говорит: </w:t>
      </w:r>
      <w:r>
        <w:rPr>
          <w:rFonts w:cs="Times New Roman" w:ascii="Times New Roman" w:hAnsi="Times New Roman"/>
          <w:i/>
          <w:iCs/>
          <w:sz w:val="24"/>
          <w:szCs w:val="24"/>
        </w:rPr>
        <w:t>«Вот с кем ты генетически совместим. Влюбись в одного из них, чтобы у вас родился ребенок с мощными особыми способностями».</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х, когда ты так говоришь, я рад, что не зарегистрирова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ухмыльну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мы оба знаем, почему </w:t>
      </w:r>
      <w:r>
        <w:rPr>
          <w:rFonts w:cs="Times New Roman" w:ascii="Times New Roman" w:hAnsi="Times New Roman"/>
          <w:i/>
          <w:sz w:val="24"/>
          <w:szCs w:val="24"/>
        </w:rPr>
        <w:t>ты</w:t>
      </w:r>
      <w:r>
        <w:rPr>
          <w:rFonts w:cs="Times New Roman" w:ascii="Times New Roman" w:hAnsi="Times New Roman"/>
          <w:sz w:val="24"/>
          <w:szCs w:val="24"/>
        </w:rPr>
        <w:t xml:space="preserve"> не зарегистрирова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енавидел свой румянец на щека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волнуйся, я не собираюсь заставлять тебя говорить об этом, — пообещал Алвар. — Но я скажу одно: доверься своему сердцу, хорошо? Никаких списков. Просто люби. Так всё становится намного реальнее. Ты можешь </w:t>
      </w:r>
      <w:r>
        <w:rPr>
          <w:rFonts w:cs="Times New Roman" w:ascii="Times New Roman" w:hAnsi="Times New Roman"/>
          <w:i/>
          <w:sz w:val="24"/>
          <w:szCs w:val="24"/>
        </w:rPr>
        <w:t>увидеть</w:t>
      </w:r>
      <w:r>
        <w:rPr>
          <w:rFonts w:cs="Times New Roman" w:ascii="Times New Roman" w:hAnsi="Times New Roman"/>
          <w:sz w:val="24"/>
          <w:szCs w:val="24"/>
        </w:rPr>
        <w:t xml:space="preserve"> разницу. — Он кивнул подбородком в сторону других столиков, которые были заполнены множеством улыбающихся пар и семей. — А ты заметил? Официантка сказала, что у неё есть же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авда, — понял Киф. — И теперь, когда я думаю об этом, я встретил в Лондоне парня, который рассказывал о своем муж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действительно кру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согласился Киф, взглянув на официантку, которая так хохотала над словами другого посетителя, что её бледные щеки порозовели. — Как думаешь, Совет когда-нибудь избавится от подбора пар?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должны. Это причинило боль многим и вызвало </w:t>
      </w:r>
      <w:r>
        <w:rPr>
          <w:rFonts w:cs="Times New Roman" w:ascii="Times New Roman" w:hAnsi="Times New Roman"/>
          <w:i/>
          <w:sz w:val="24"/>
          <w:szCs w:val="24"/>
        </w:rPr>
        <w:t>массу</w:t>
      </w:r>
      <w:r>
        <w:rPr>
          <w:rFonts w:cs="Times New Roman" w:ascii="Times New Roman" w:hAnsi="Times New Roman"/>
          <w:sz w:val="24"/>
          <w:szCs w:val="24"/>
        </w:rPr>
        <w:t xml:space="preserve"> пробл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ак и ес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Брант присоединился к Незримым, потому что его сочли неподходящей парой для Джол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Декс всю свою жизнь сталкивался с осуждением, потому что его родители были плохой пар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 Забытых городах перемены происходят медленно, — тихо сказал Алвар. — И я больше не пытаюсь их добиться. Вот почему я останусь верен людям, даже если их заповедники дикой природы окажутся разочаровывающи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э, разве ты не назвал меня снобом за эти слова? — спросил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зал «если». Есть только один способ выяснить, кто из нас прав, — Алвар сунул пакетики с веджимайтом в карман и попросил официантку принести счет. — Давай, пойдем посмотрим на медведей-падальщик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29</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ЧТО Ж, ТЫ БЫЛ ПРАВ.</w:t>
      </w:r>
      <w:r>
        <w:rPr>
          <w:rFonts w:cs="Times New Roman" w:ascii="Times New Roman" w:hAnsi="Times New Roman"/>
          <w:sz w:val="24"/>
          <w:szCs w:val="24"/>
        </w:rPr>
        <w:t xml:space="preserve"> Наше Убежище намного лучше, — сказал Алвар Кифу, изучая врученную им карту, когда они покупали билеты в парк дикой природ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место определённо выглядело немного потрепан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здесь очень сильно пахло животн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рудно конкурировать с чем-то, что построили гномы внутри выдолбленного горного хребта с радужным небом, динозаврами и единорогами, бегающими вокруг, — напомнил ему Киф. — И, эй, по крайней мере, вон те коалы выглядят просто суп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Алвар. — Я также большой фанат кенгур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вокки</w:t>
      </w:r>
      <w:r>
        <w:rPr>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 Киф позаботился о том, чтобы они сначала сходили на эту выставку, потому что кто бы не захотел понаблюдать за стайкой улыбающихся сумчатых, прыгающих вокру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чти пожалел, что у него нет телефона, чтобы сделать несколько снимков на камер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место этого он сделал мысленную пометку позже нарисовать нескольких в своем альбоме для рисования — и, возможно, ехидн тоже, поскольку он никогда раньше их не видел, и они были похожи на колючих гулон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мбаты</w:t>
      </w:r>
      <w:r>
        <w:rPr>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также были особенно очаровательны, они жмурились и дремали на солныш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у эму неугомонно бегали вокруг да око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азличные места обитания и вольеры были немного более тесными, чем пастбища в Хэвенфилде или Убежище, и некоторые существа выглядели так, словно предпочли бы, чтобы на них не пялилась постоянно толпа люд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Но</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ыло здорово видеть, что люди действительно пытаются защитить и сохранить все эти вид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льфам нравилось создавать впечатление, что люди губят планету своим загрязнением окружающей среды, охотой и разрушением среды обитания — и каждая выставка определенно подтверждала это.</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Но главная идея парка дикой природы заключалась в: «</w:t>
      </w:r>
      <w:r>
        <w:rPr>
          <w:rFonts w:cs="Times New Roman" w:ascii="Times New Roman" w:hAnsi="Times New Roman"/>
          <w:i/>
          <w:sz w:val="24"/>
          <w:szCs w:val="24"/>
        </w:rPr>
        <w:t>Мы должны работать усердн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людей, возможно, и не было Временной Шкалы до Вымирания, и они могут не бояться, что, если существо вымрет, планете будет нанесен непоправимый ущерб. Но, похоже, они заботились о животных и пытались защитить как можно большее количеств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то заставило Кифа пожалеть о том, что Программа Помощи Людям была закры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бы они все работали сообща, то, вероятно, исчезающих видов больше не было 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Это место скоро закрывается, а я до сих пор не нашел тех медвежат, о которых говорила официантка, — сказал Алвар, снова сверяясь с картой. — Мне правда интересно, знают ли люди что-то, чего не знаем м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тоже, — согласился Киф. — Но разве она не говорила, что нам нужно будет спросить кого-нибудь о н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верно! Извините, — обратился Алвар к очень загорелому блондину, который стоял у выставки пингвинов, одетый, как и все остальные сотрудники, в рубашку цвета хаки и темные брюки. — Мы пытаемся найти медведей-падальщиков, вы не могли бы нам помоч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арень рассмеялся и направился к на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дведь-падальщик, да? Кто вам о них рас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официантка, — сказал Киф. — Я думаю, она часто сюда заходит, ведь сказала, что каждый должен увидеть его хотя бы р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дала нам это, — добавил Алвар, доставая из кармана пакетики с веджимай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отрудник снова рассмея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жимайт действительно пригодится. Она сказала вам засунуть его за уш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чем? — спросил Киф, когда Алвар вскрыл один из пакетов и погрузил палец в темную массу. — Их привлекает запа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ни его терпеть не могут, но это и к лучшему. Нужно быть уверенным, что они будут держаться на расстоян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они? — спросил Алвар, нанося немного веджимайта на мочки ушей. — Я никогда о них не слыш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ы бы и не узнали, если бы не был местным, — объяснил парень. — Представьте себе коалу, только крупнее и с огромными клыками. Они привлекают вас своей привлекательностью, а потом — БАЦ! Они падают с дерева и разрывают вас на куски. Вот почему мы не показываем их на карте. Нельзя, чтобы они были рядом с маленькими детьми, понимаете? Но вы двое выглядите довольно крепкими — думаете, справитесь с столкновением с медведем-падальщик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условно! — сказал Алвар, хотя Киф собирался дать совсем другой ответ. Он рассмеялся, увидев, как Киф нахмурился. — Пожалуйста, не говори мне, что ты боишься медведей-падальщик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аклонился и прошепт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и не приучают животных к вегетарианству, как это делаем м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взглянул на сотрудник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езопас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лько безопасно, насколько это вообще возможно, — сказал он, что прозвучало не слишком обнадеживающе. — Просто не забудьте намазать побольше веджимайта, и все будет в поряд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ничего не наносите? — спросил Киф, неохотно намазывая немного за ушами и стараясь не подавиться от запах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ъел на обед бутерброд с сыром и веджимайтом, так что все в порядке. Они почувствуют этот запах по моему дыхани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 вы едите это? — спрос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это вкус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понюхал упаковк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ю, я поверю тебе на слов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я потер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ивел их в часть парка дикой природы, где росло несколько деревьев, и Киф подметил отсутствие забора, чтобы сдерживать медведей-падальщиков, что показалось ему немного стран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обычно прячутся там, — прошептал парень, указывая на самое высокое дерево с густой листвой. — Старайтесь говорить потише, чтобы они не узнали, что мы приближаем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игнулся и поплелся вперед, махнув рукой, чтобы они следовали за н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пожал плечами и повторил движения парня, и Киф сделал то же самое, хотя чувствовал, как волоски у него на затылке встают дыбом при каждом шорохе и потрескивании листье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н там. — Он указал на верхушку дерева. — Види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и Алвар одновременно покачали голов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нам придется подойти поближе. Тс-с-с-с-с. — Он прижал палец к губам, подводя их прямо под дерево и указывая прямо над ними. — А теперь види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нахмур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рищурился. </w:t>
        <w:tab/>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умаю, что я... А-А-А-А-А-А-А-А-А-А-А-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то-то шлепнулось ему на голову, и его мозг вопил: «МЕДВЕДЬ-ПАДАЛЬЩИК АТАКУЕТ!», пока он метался и молотил рук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ись! — сказал ему парень, потянувшись к волосам Кифа. — Постарайся не двиг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У МЕНЯ НА ГОЛОВЕ МЕДВЕДЬ-ПАДАЛЬЩИ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олени Кифа подогнулись, в глазах помутилось, и он стиснул зубы, когда его охватила пани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мог пошевелиться, не мог дышать, не мог...…</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о! — сказал парень. — Кризис предотвращен. И не волнуйтесь, это был не медведь. Просто этот маленький чува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тянул руку, и Кифу потребовалось несколько секунд, чтобы сфокусировать взгля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ЭТО ХУЖЕ, ЧЕМ МЕДВЕДЬ-ПАДАЛЬЩИК!</w:t>
      </w:r>
      <w:r>
        <w:rPr>
          <w:rFonts w:cs="Times New Roman" w:ascii="Times New Roman" w:hAnsi="Times New Roman"/>
          <w:sz w:val="24"/>
          <w:szCs w:val="24"/>
        </w:rPr>
        <w:t xml:space="preserve"> — крикнул он и отполз подальше от огромного пау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а, он безобидный, — пообещал парень, пошевелив пальцами, чтобы заставить паука исполнить маленький жуткий паучий танец. — С другой стороны, медведи-падальщики то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чему вы сказали, что должны держать детей подальше от них? — заспор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арень рассмея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ая вот... забавная история. Медведей-падальщиков на самом деле не существует. Это просто шутка, которую мы иногда разыгрываем над туристами, хотя теперь у нас это получается нечасто, так как Интернет уже всех предупредил. Обычно это больше похоже на розыгрыш в лесу, но раз уж вы спросили о медведях-падальщиках, я не смог удерж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Руки Кифа сжались в кулаки, но он не был уверен, был ли зол, смущен или просто пытался унять дрож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й угадаю — веджимайт был для того, чтобы заманить пау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этот маленький чувак не участвовал в розыгрыше. — Парень погладил паука по волосатым лапкам, прежде чем помочь ему заползти обратно на дерево. — Я собирался закричать: «Ложись!» и прикрыть голову — и на этом весь прикол был бы закончен. Паук был просто забавным совпаден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же я везунчик, — проворчал Киф, проводя пальцами по каждому дюйму своих вол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мог поклясться, что всё ещё чувствует, как что-то ползает т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у него был друг....</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вопрос, — сказал Алвар, когда Киф хлопнул себя по голове и отряхнул одежду, — ты обмоч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рассмея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 Я бы не осудил, если бы ты это сдел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этого не делал! И тебе ещё повезло, что я не дал никак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Голос Кифа оборвался, когда он понял, что собирался упомянуть о своих способностях, а сотрудник всё ещё стоял и слуш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счет того, чтобы я принес вам кофе из кафе? — спросил он. — Я угощаю, раз уж вы так хорошо проявили себя во всей этой истории с медвед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сегда за кофе, — сказал ему Алвар. — И, может быть, какие-нибудь салфетки, потому что этот веджимайт </w:t>
      </w:r>
      <w:r>
        <w:rPr>
          <w:rFonts w:cs="Times New Roman" w:ascii="Times New Roman" w:hAnsi="Times New Roman"/>
          <w:i/>
          <w:sz w:val="24"/>
          <w:szCs w:val="24"/>
        </w:rPr>
        <w:t>очень</w:t>
      </w:r>
      <w:r>
        <w:rPr>
          <w:rFonts w:cs="Times New Roman" w:ascii="Times New Roman" w:hAnsi="Times New Roman"/>
          <w:sz w:val="24"/>
          <w:szCs w:val="24"/>
        </w:rPr>
        <w:t xml:space="preserve"> липк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сделано. Встретимся у выхода, так как мы готовимся к закрыти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повезло, что я не инфликтор, — проворчал Киф, когда парень уш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усмехну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это было бы трудновато объясн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Киф снова потянулся к одежде, но так и не смог избавиться от этого жуткого ощуще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зможно, ему ещё какое-то время будут сниться кошмары о гигантских пауках и падающих медведях,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акже был очень горд соб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сколько недель назад, если бы он так испугался, то отдал бы команду и заморозил всех — и да, он на всякий случай сжал челюсти. Но на самом деле в этом не было необходим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лностью, на сто процентов контролировал ситуаци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возможно, всё, что ему нужно было сделать, — это найти правильное упражнение по визуализации, и он получил бы такой же уровень контроля над остальными своими способност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о, что он до сих пор не смог ничего придумать, вовсе не означало, что подходящего упражнения не существова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ыглядишь так, словно на тебя снизошло озарение, — сказал Алвар, когда они взяли свои бесплатные чашки кофе и вышли из парка дикой природ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больше никогда не позволю тебе планировать наши однодневные поездки, — сказал ему Киф, вытирая уши салфетками, хотя от него все равно пахло веджимай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рассмея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что я слышу, — это что ты готов к новым приключения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был так уверен в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адно, ты же знаешь, что тебе не терпится рассказать своим друзьям о том дне, когда ты приручил могучего медвежонка-падальщи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ухмыльнулся, представив лицо Фостер, когда она будет слушать его расск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аже не стал бы опускать неловкие моменты, потому что её улыбка стоила такого униж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Хотя… вероятно, ему не следовало упоминать, что Алвар был с ним — по крайней мере, не сраз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такому откровению ему нужно было ее подготов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аже не сержусь, что не нашел сегодня ни одного Тим Тэма, — сказал Алвар, отвлекая Кифа от его сладких грез. — Это даст нам повод вернуться — и тогда мы сможем съесть ещё больше Павлов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снова, лучшее, что Киф был готов ему ответить, — это «может бы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все-таки чокнулся чашками с Алваром, когда тот поднял свой кофе и сказ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Лорда Пауковолос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это был лучший кофе, который он пил до сих п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 возвращаться? — спросил Киф, отставляя пустую чашку и протягивая Алвару ру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 в Лондон? — уточн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ухмыльну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еред, соседушка. Давай закажем ещё десертов и посмотрим что-нибудь по британскому телевидени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хватил Кифа за руку, и между их ладонями вспыхнул теплый луч, когда свет унес их проч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то это было? — спросил Киф, когда они преобразовались перед знакомой часовой башней — посреди лондонского лив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 пробормотал Алвар, прикрывая лицо от дождя одной рукой и держась за ближайший фонарный столб. — Я... думаю, я, должно быть, потерял немного себя в прыжке. У меня очень кружится гол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делал несколько неуверенных шагов, и Киф ах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спрос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й это ещё р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дел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йди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у нужно было убедиться, что дождь не мешает ему виде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э... ладно. — Алвар, пошатываясь, сделал несколько шагов вперед, и у Кифа отвисла челюсть, когда он увидел, как Алвар то появляется, то исчезает из вид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не так? — спросил Алвар, смахивая воду с гл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качал головой, не зная, ошеломлён он или взбеше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ё, что он знал наверняка, бы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ожешь исче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30</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ЧТО ТЫ ИМЕЕШЬ В ВИДУ</w:t>
      </w:r>
      <w:r>
        <w:rPr>
          <w:rFonts w:cs="Times New Roman" w:ascii="Times New Roman" w:hAnsi="Times New Roman"/>
          <w:sz w:val="24"/>
          <w:szCs w:val="24"/>
        </w:rPr>
        <w:t xml:space="preserve"> под «</w:t>
      </w:r>
      <w:r>
        <w:rPr>
          <w:rFonts w:cs="Times New Roman" w:ascii="Times New Roman" w:hAnsi="Times New Roman"/>
          <w:i/>
          <w:sz w:val="24"/>
          <w:szCs w:val="24"/>
        </w:rPr>
        <w:t>Я могу исчезать</w:t>
      </w:r>
      <w:r>
        <w:rPr>
          <w:rFonts w:cs="Times New Roman" w:ascii="Times New Roman" w:hAnsi="Times New Roman"/>
          <w:sz w:val="24"/>
          <w:szCs w:val="24"/>
        </w:rPr>
        <w:t>»? — спросил Алвар, откидывая назад мокрые волос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ожалуйста, заканчивай спектакль! — Киф повернулся и зашагал прочь, жалея, что не захватил с собой пальто или зонтик, или...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а спектакль? — Алвар окликнул его. — Я серьёзно понятия не имею… Эй, </w:t>
      </w:r>
      <w:r>
        <w:rPr>
          <w:rFonts w:cs="Times New Roman" w:ascii="Times New Roman" w:hAnsi="Times New Roman"/>
          <w:i/>
          <w:sz w:val="24"/>
          <w:szCs w:val="24"/>
        </w:rPr>
        <w:t xml:space="preserve">что происходи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оглянулся через плечо и увидел, что Алвар смотрит себе под ноги, прыгая взад-вперед и наблюдая, как они исчезают и появляются снова с каждым прыжк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нимаешь, что это значит? — выдохну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что ты лжец! — огрызнулся Киф. — А я неудачник, раз снова попался на эту удочк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оперся о другой фонарный столб, чтобы не упасть, и покачал голов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Это значит, что мы знаем, на что способна твоя новая способн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лова были как удар молнии — смелые, яркие и пугающие — и Киф замер, внезапно осознав, что они не одн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з-за дождя улица была довольно пустой, но вокруг всё ещё проходило несколько человек. И все они смотрели на него и Алвара с нервным, растерянным выражением на лицах. Как будто они видели, как Алвар слегка подпрыгивает, и пытались убедить себя, что глаза просто обманывают 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должно быть, понял то же самое, потому что сказ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десь. Но мне нужна твоя помощь, — добавил он, когда Киф отвернулся. — Я не шутил, когда говорил, что у меня кружится голова, а те небольшие прыжки, которые я только что совершил, только усугубили ее. Уверен, если я сейчас попытаюсь идти, то упаду в обморо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хотел сказать Алвару, что это его собственная проблема, с которой он должен разобр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потом развернуться и убеж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огда не оглядываться наза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огда не узнать, предал ли его Алвар сн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что ещё хуже, разгадал ли он самую большую тайну Киф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огда он встретился взглядом с Алваром, то увидел неподдельный страх и отчая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разве Киф не искал ответ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ужели он действительно собирался сбежать теперь, когда был так близок к тому, чтобы их най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здохнул и поплелся обратно, позволив Алвару обнять себя за плечи, но старался избегать любого контакта их кожи, надеясь, что этого будет достаточно, чтобы предотвратить другие странные вещ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 поблагодарил Алвар, когда они, пошатываясь, направились к отел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жал плечами, не упуская из виду, что Алвар перестал мерц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зможно, это означало, что их общая вспышка тепла — чем бы она ни была — исчерпала себя и выгорела сама соб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может быть, Алвар просто вспомнил, что должен скрывать свои способ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дождал с вопросом, пока они не прошли через вестибюль, не поднялись на лифте и не вернулись в ном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тем он повалил Алвара на диван и сказал 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докажи, что ты мне не лг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ак</w:t>
      </w:r>
      <w:r>
        <w:rPr>
          <w:rFonts w:cs="Times New Roman" w:ascii="Times New Roman" w:hAnsi="Times New Roman"/>
          <w:sz w:val="24"/>
          <w:szCs w:val="24"/>
        </w:rPr>
        <w:t>? — спросил Алвар. — Я не контролирую происходящ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чему ты вдруг перестал исче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 наверное, по той же причине, по которой я начал сначала! Хотя, мне интерес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крыл глаза, сжав их так сильно, что его лицо сморщило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сколько секунд ничего не происходи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его тело мелькнуло перед глазами и исчезло из ви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определенно что-то сделал со мной, — сказал он Киф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ты притворялся, что потерял свои способности, а теперь просто пытаешься это скры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чем мне это делать? Это не принесло мне никакого доверия! К тому же, я не могу не заметить, что тебя, кажется, совсем не </w:t>
      </w:r>
      <w:r>
        <w:rPr>
          <w:rFonts w:cs="Times New Roman" w:ascii="Times New Roman" w:hAnsi="Times New Roman"/>
          <w:i/>
          <w:sz w:val="24"/>
          <w:szCs w:val="24"/>
        </w:rPr>
        <w:t>шокирует</w:t>
      </w:r>
      <w:r>
        <w:rPr>
          <w:rFonts w:cs="Times New Roman" w:ascii="Times New Roman" w:hAnsi="Times New Roman"/>
          <w:sz w:val="24"/>
          <w:szCs w:val="24"/>
        </w:rPr>
        <w:t xml:space="preserve"> мысль о влиянии на чьи-то способност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днял брови, призывая Кифа отрицать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думал. Теперь давай перестанем тратить время, обвиняя меня во лжи, и начнем выяснять, что произошло. Потому что дело серьезное, Киф. Я имею в виду… посмотри на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днял руки, показывая, что его пальцы всё ещё слегка подрагиваю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отвел взгляд.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ло, когда ты впервые прояв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это совершенно другое. Поначалу эта способность была неуклюжей, но я чувствовал себя сильным, заряженным энергией и могущественным. Прямо сейчас… Я не знаю, как это описать. — Он откинулся на подушки дивана и потер виски. — У меня кружится голова, все как в тумане, и я не могу унять дрож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а тоже трясло, но, возможно, это было как-то связано с его холодной и влажной одежд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шел в свою комнату, переоделся и принес Алвару хала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 пробормотал Алвар, снимая промокшую рубашку, под которой обнаружилась ещё куча шрамов, которые не зажили так же хорошо, как те, что были на его лице. — Знаешь, что странно? — спросил он, просовывая руки в широкие белые рукава халата и оборачивая его вокруг груди. — На самом деле, мне нравилось, что у меня не было способностей. Я знаю, в это, наверное, трудно поверить, и к этому определенно нужно было привыкнуть. Но это было своего рода доказательством того, что я принадлежу к человеческому миру, и мне стало </w:t>
      </w:r>
      <w:r>
        <w:rPr>
          <w:rFonts w:cs="Times New Roman" w:ascii="Times New Roman" w:hAnsi="Times New Roman"/>
          <w:i/>
          <w:sz w:val="24"/>
          <w:szCs w:val="24"/>
        </w:rPr>
        <w:t>намного</w:t>
      </w:r>
      <w:r>
        <w:rPr>
          <w:rFonts w:cs="Times New Roman" w:ascii="Times New Roman" w:hAnsi="Times New Roman"/>
          <w:sz w:val="24"/>
          <w:szCs w:val="24"/>
        </w:rPr>
        <w:t xml:space="preserve"> легче вписаться в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уверен, что это вернулось навсегда? — пришлось спросить Киф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что да. Просто очень слабо. Или, может быть, </w:t>
      </w:r>
      <w:r>
        <w:rPr>
          <w:rFonts w:cs="Times New Roman" w:ascii="Times New Roman" w:hAnsi="Times New Roman"/>
          <w:i/>
          <w:sz w:val="24"/>
          <w:szCs w:val="24"/>
        </w:rPr>
        <w:t>я</w:t>
      </w:r>
      <w:r>
        <w:rPr>
          <w:rFonts w:cs="Times New Roman" w:ascii="Times New Roman" w:hAnsi="Times New Roman"/>
          <w:sz w:val="24"/>
          <w:szCs w:val="24"/>
        </w:rPr>
        <w:t xml:space="preserve"> слаб — трудно с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закрыл глаза и исчез на несколько секунд, а когда появился снова, выглядел бледным и пот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сё, что я могу выдержать — и, ого, у меня от этого закружилась гол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тебе нужно поспать, — сказал Киф, когда Алвар зажал голову между колен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Но мы оба знаем, что </w:t>
      </w:r>
      <w:r>
        <w:rPr>
          <w:rFonts w:cs="Times New Roman" w:ascii="Times New Roman" w:hAnsi="Times New Roman"/>
          <w:i/>
          <w:sz w:val="24"/>
          <w:szCs w:val="24"/>
        </w:rPr>
        <w:t>этого</w:t>
      </w:r>
      <w:r>
        <w:rPr>
          <w:rFonts w:cs="Times New Roman" w:ascii="Times New Roman" w:hAnsi="Times New Roman"/>
          <w:sz w:val="24"/>
          <w:szCs w:val="24"/>
        </w:rPr>
        <w:t xml:space="preserve"> не произой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рее всего, нет. — Киф опустился на один из стульев и уставился в залитое дождем окно. — Хочешь, я закажу чего-нибудь в номер? Может быть, еда придаст тебе немного энерги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закрыл глаз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т попробо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казал несколько блюд наугад и принес Алвару стакан воды, пока они ждали е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сделал пару глотков и уставился на свои ру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амая странная вещь. Это как… глубоко внутри меня есть омут. Может быть, это то, что есть у всех нас. Какой-то... внутренний запас энергии, который подпитывает наши способности. Всё, что я знаю, это то, что оно высохло, пока я умирал. Я почувствовал, как оно иссякает, и привык к этому ощущению. Перестал пытаться черпать оттуда. Вроде как забыл, что оно когда-либо существовало. Но теперь… чем бы ни было это тепло, оно пронзило меня, как землетрясение. И это раскололо тот омут, выпустив свежую струйку энергии, которая, должно быть, была скрыта под ним. Но этого недостаточно, чтобы наполнить колодец. По сути, этого достаточно, чтобы я осознал пустоту. Есть ли в этом какой-то смыс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овсем, — сказал ему Киф, хотя в некотором роде так оно и было. — Это твой способ попросить меня попытаться исцелить тебя полностью?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нял, как это прозвучало, на секунду позже, чем следова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значит, это и есть твоя способность? — спросил Алвар. — Ты исцеляешь и другие способ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мне знать? Не похоже, чтобы здесь было много людей, нуждающихся в исцелен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ю это нужно, — напомнил ему Алвар. — И не смотри на меня так — я не говорю, что ты должен его лечить. Я просто пытаюсь понять, почему твоя мама решила, что это будет стоить всего, через что ей пришлось пройти самой — и через что она заставила пройти тебя — чтобы превратить тебя в Целител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давай этому названия! —огрызнулся Киф, хотя это звучало намного лучше, чем всё, что он когда-либо придумывал. — Ты говоришь так, будто это нормаль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ь мне, Киф, я точно знаю, насколько все это ненормально! Я также уверен, что ты ещё много чего не договариваешь. И раз уж я сижу здесь и пытаюсь не упасть в обморок из-за твоей способности, то попытаюсь собрать всё воедино, хочешь ты этого или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 — сказал ему Киф, желая, чтобы его голос не звучал так испуган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Алвар ещё не разобрался в логике — не понял, что Киф может определить, бесталантный ли кто-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чем больше он сомневался, тем больше вероятность того, что он соберет всё воеди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что исцеление — это скорее... побочный эффект, — сказал Киф, решив, что лучше всего сосредоточить внимание Алвара на менее пугающих аспектах его способности. — Я больше похож на... Активатора способностей — и я знаю, что название нуждается в доработ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ак. Но ты хочешь сказать, что у тебя появились и другие особые способ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говорю, что, </w:t>
      </w:r>
      <w:r>
        <w:rPr>
          <w:rFonts w:cs="Times New Roman" w:ascii="Times New Roman" w:hAnsi="Times New Roman"/>
          <w:i/>
          <w:sz w:val="24"/>
          <w:szCs w:val="24"/>
        </w:rPr>
        <w:t>возможно,</w:t>
      </w:r>
      <w:r>
        <w:rPr>
          <w:rFonts w:cs="Times New Roman" w:ascii="Times New Roman" w:hAnsi="Times New Roman"/>
          <w:sz w:val="24"/>
          <w:szCs w:val="24"/>
        </w:rPr>
        <w:t xml:space="preserve"> есть. Трудно сказать наверняка. Все было очень хаотично, потому что мы пытались справиться с изменениями в моей эмпатии — и да, ты был прав, моя эмпатия теперь другая. И нет, я не собираюсь рассказывать, как она теперь работает, — добавил он, гадая, сколько ещё секретов собирается раскрыть, прежде чем закончится этот разговор. — Я тестировал все эти разные штуки, которые, как предполагалось, должны были помочь мне лучше контролировать ситуацию. Но они не работали, и я был очень подавлен, и... всё, что я знаю наверняка, — это что у меня было странное чувство, когда я вступил в контакт кое с кем, кто ещё не проявился, — как будто я улавливал крошечный намек на непроявленные способности. Тогда я ещё не знал, что это такое. Я даже не мог сказать, прикоснулись ли к коже, или только к одежде, или что вообще произошло. Но на следующий день… кое-кто проявился, и когда я услышал, какая именно способность, то, что я почувствовал, внезапно обрело смыс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акой</w:t>
      </w:r>
      <w:r>
        <w:rPr>
          <w:rFonts w:cs="Times New Roman" w:ascii="Times New Roman" w:hAnsi="Times New Roman"/>
          <w:sz w:val="24"/>
          <w:szCs w:val="24"/>
        </w:rPr>
        <w:t xml:space="preserve"> смысл? — настаивал Алвар. — Давай, Киф, ты должен дать мне хотя бы немного конкретики, если мы хотим разобраться в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рикусил губу, пытаясь решить, на кого из тройняшек безопаснее всего сосл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рыв холода, который он почувствовал от Лекса, показался ему слишком обычным ощущением, поскольку у многих иногда бывают холодные руки. Поэтому он воспользовался способностями Бекс и сказал Алвар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много сложно описать, но рука была… мяг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ой, — повтор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 будто кости больше не были полностью тверд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 предполагаю, этот эльф позже проявился как фазер? — спрос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кивнул, впечатленный тем, что Алвар сумел собрать всё воеди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произошло на следующий день, а не сразу после этого. Так что всё это могло быть простым совпаден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л, ты не веришь в совпад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они не нравится, — но, видимо, то, что ты оказался в той библиотеке в то же время, что и я, было простым совпадени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о, — сказал Алвар, уставившись в потолок. — Из всех заведений, где подают джин, во всех городах мира...</w:t>
      </w:r>
      <w:r>
        <w:rPr>
          <w:rStyle w:val="FootnoteAnchor"/>
          <w:rFonts w:cs="Times New Roman" w:ascii="Times New Roman" w:hAnsi="Times New Roman"/>
          <w:sz w:val="24"/>
          <w:szCs w:val="24"/>
        </w:rPr>
        <w:footnoteReference w:id="47"/>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трочка из старого человеческого фильма. Довольно известный, поскольку я видел его во многих мест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но… почему ты это цитиру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то думаю о том, каковы были шансы на то, что мы найдем друг друга и всё это произойдет — хотя, полагаю, они были довольно велики, поскольку ты мотался по всему миру, посещая библиотеки, а я каждый день ходил в библиотеку, пытаясь выучить новый язык. Рано или поздно мы должны были встретиться. Но… Мне было </w:t>
      </w:r>
      <w:r>
        <w:rPr>
          <w:rFonts w:cs="Times New Roman" w:ascii="Times New Roman" w:hAnsi="Times New Roman"/>
          <w:i/>
          <w:sz w:val="24"/>
          <w:szCs w:val="24"/>
        </w:rPr>
        <w:t>хорошо</w:t>
      </w:r>
      <w:r>
        <w:rPr>
          <w:rFonts w:cs="Times New Roman" w:ascii="Times New Roman" w:hAnsi="Times New Roman"/>
          <w:sz w:val="24"/>
          <w:szCs w:val="24"/>
        </w:rPr>
        <w:t xml:space="preserve"> там, где я был. Это не было идеально, но я нашел свой путь. Я был счастлив. Я был уравновешен. Я медленно выстраивал по кусочкам совершенно новую жизнь — совершенно новое будущее. А потом появился ты и... теперь я </w:t>
      </w:r>
      <w:r>
        <w:rPr>
          <w:rFonts w:cs="Times New Roman" w:ascii="Times New Roman" w:hAnsi="Times New Roman"/>
          <w:i/>
          <w:sz w:val="24"/>
          <w:szCs w:val="24"/>
        </w:rPr>
        <w:t>такой</w:t>
      </w:r>
      <w:r>
        <w:rPr>
          <w:rFonts w:cs="Times New Roman" w:ascii="Times New Roman" w:hAnsi="Times New Roman"/>
          <w:sz w:val="24"/>
          <w:szCs w:val="24"/>
        </w:rPr>
        <w:t>. — Он указал на с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я всё ещё не совсем понимаю, что ты пытаешься мне с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закрыл лицо рук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л счастлив, Киф. Меня не волновало, что я бесталантный. Я бы оставался таким до конца своих дней, не задумываясь. Но ты расколол мой омут, и… Я не знаю, смогу ли я это вынести. Теперь я чувствую пустоту, холод и.. неправильность. Но я также знаю, что если попрошу — даже если я встану на колени и буду умолять — ты не захочешь снова схватить меня за руку и приоткрыть эту щель пошире, чтобы высвободить больше энергии. И ты определенно не захочешь искать какой-то другой способ исправить меня. Так что… Я, вероятно, так и останусь тонуть в этой пустоте. И я понимаю — ты мне не доверяешь.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зваливай это на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зависит от </w:t>
      </w:r>
      <w:r>
        <w:rPr>
          <w:rFonts w:cs="Times New Roman" w:ascii="Times New Roman" w:hAnsi="Times New Roman"/>
          <w:i/>
          <w:sz w:val="24"/>
          <w:szCs w:val="24"/>
        </w:rPr>
        <w:t>тебя</w:t>
      </w:r>
      <w:r>
        <w:rPr>
          <w:rFonts w:cs="Times New Roman" w:ascii="Times New Roman" w:hAnsi="Times New Roman"/>
          <w:sz w:val="24"/>
          <w:szCs w:val="24"/>
        </w:rPr>
        <w:t>, — возразил Алвар. — У тебя здесь вся сила, Киф. Каждая ее капля. Ты мог бы протянуть руку и исцелить меня прямо сейча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ого не знаешь! Я мог бы также легко сделать что-то, что подавит тебя или отменит всё, что сделала человеческая медицина, и отправить тебя обратно в больниц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 что случилось с эльфами, чьи способности ты, возможно, активиров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 под «эльфы»?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ладно, я заметил твою оплошность. Ты сказал, что не знаешь, коснулись ли твоей кожи, но потом упомянул, что рука была мягкой. Я предполагаю, это означает, что пострадало как минимум два эльфа. А, может, и больше. Они заболели или пострадали? Поэтому ты убеж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ероятно, было бы разумнее согласиться и заставить Алвара поверить, что эта способность смертель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было явно сложно удержать эти все «что, если», «может быть» и сложные детали, не добавив в историю кучу лж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этому Киф сказал 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были здоровы и не были близки к смерти. Я имею в виду… посмотри на себя. Ты сейчас даже встать не можешь, а ведь прикоснулся к моей руке всего на пару секунд. И это поразило тебя в тот момент, когда мы соприкоснулись. Практически мгновен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может быть, это и к лучшему! Ты сказал, что остальные ничего не почувствовали до следующего дня, верно? И я предполагаю, что ты вызвал их практически сразу после того, как проявился. Так что тот факт, что я почувствовал перемены почти сразу, может означать, что у твоих способностей было достаточно времени, чтобы освоиться и начать работать так, как им положен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фыркнул и мрачно рассмея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рен, дело </w:t>
      </w:r>
      <w:r>
        <w:rPr>
          <w:rFonts w:cs="Times New Roman" w:ascii="Times New Roman" w:hAnsi="Times New Roman"/>
          <w:i/>
          <w:sz w:val="24"/>
          <w:szCs w:val="24"/>
        </w:rPr>
        <w:t>не</w:t>
      </w:r>
      <w:r>
        <w:rPr>
          <w:rFonts w:cs="Times New Roman" w:ascii="Times New Roman" w:hAnsi="Times New Roman"/>
          <w:sz w:val="24"/>
          <w:szCs w:val="24"/>
        </w:rPr>
        <w:t xml:space="preserve"> в эт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ты зн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никогда не бывает так просто! Ничего не исправляется само собой за короткое время, особенно у меня! Это становится все труднее и труднее, и труднее, пытаясь измотать меня, чтобы я сдался, или «принял перемены», или что-то в этом ро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собирался кричать, но слова эхом разнеслись по комна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прочистил горл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наю, что никогда не пойму, через что тебе пришлось пройти, Киф. И, учитывая ту роль, которую сыграла в твоей жизни мать, ты, наверное, прав, когда </w:t>
      </w:r>
      <w:r>
        <w:rPr>
          <w:rFonts w:cs="Times New Roman" w:ascii="Times New Roman" w:hAnsi="Times New Roman"/>
          <w:i/>
          <w:sz w:val="24"/>
          <w:szCs w:val="24"/>
        </w:rPr>
        <w:t>беспокоишься</w:t>
      </w:r>
      <w:r>
        <w:rPr>
          <w:rFonts w:cs="Times New Roman" w:ascii="Times New Roman" w:hAnsi="Times New Roman"/>
          <w:sz w:val="24"/>
          <w:szCs w:val="24"/>
        </w:rPr>
        <w:t xml:space="preserve"> о своем потенциале. Я уверен, что риск есть. Я уверен, что могут быть побочные эффекты или последствия. Но… я не против.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w:t>
      </w:r>
      <w:r>
        <w:rPr>
          <w:rFonts w:cs="Times New Roman" w:ascii="Times New Roman" w:hAnsi="Times New Roman"/>
          <w:i/>
          <w:sz w:val="24"/>
          <w:szCs w:val="24"/>
        </w:rPr>
        <w:t>так</w:t>
      </w:r>
      <w:r>
        <w:rPr>
          <w:rFonts w:cs="Times New Roman" w:ascii="Times New Roman" w:hAnsi="Times New Roman"/>
          <w:sz w:val="24"/>
          <w:szCs w:val="24"/>
        </w:rPr>
        <w:t xml:space="preserve"> сильно хочешь вернуть свои способ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чу» — неправильное слово. Но… эта пустота... — Он обхватил себя руками за талию и сжал так сильно, как только мог. — Мне </w:t>
      </w:r>
      <w:r>
        <w:rPr>
          <w:rFonts w:cs="Times New Roman" w:ascii="Times New Roman" w:hAnsi="Times New Roman"/>
          <w:i/>
          <w:sz w:val="24"/>
          <w:szCs w:val="24"/>
        </w:rPr>
        <w:t>нужна</w:t>
      </w:r>
      <w:r>
        <w:rPr>
          <w:rFonts w:cs="Times New Roman" w:ascii="Times New Roman" w:hAnsi="Times New Roman"/>
          <w:sz w:val="24"/>
          <w:szCs w:val="24"/>
        </w:rPr>
        <w:t xml:space="preserve"> возможность заполнить 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крыл лицо рук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также кое-что забываешь, — добавил Алвар после очень долгого и неловкого молчания. — Я могу помочь тебе найти ответы, которые ты так долго искал. Как ты вообще узнаешь, что делает эта способность, если не воспользуешься ею? И вот он я: идеальный подопытны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удобно для теб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фырк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нет </w:t>
      </w:r>
      <w:r>
        <w:rPr>
          <w:rFonts w:cs="Times New Roman" w:ascii="Times New Roman" w:hAnsi="Times New Roman"/>
          <w:i/>
          <w:sz w:val="24"/>
          <w:szCs w:val="24"/>
        </w:rPr>
        <w:t>ничего</w:t>
      </w:r>
      <w:r>
        <w:rPr>
          <w:rFonts w:cs="Times New Roman" w:ascii="Times New Roman" w:hAnsi="Times New Roman"/>
          <w:sz w:val="24"/>
          <w:szCs w:val="24"/>
        </w:rPr>
        <w:t xml:space="preserve"> удобного. Для нас обоих. Но ты уже признал, что понятия не имеешь, как работает эта способность, и как ты собираешься ее контролировать, если не разберешься? Так что проверь ее на мне и получи нужные ответы. Разве это того не стоит?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ет.</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знал, что с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w:t>
      </w:r>
      <w:r>
        <w:rPr>
          <w:rFonts w:cs="Times New Roman" w:ascii="Times New Roman" w:hAnsi="Times New Roman"/>
          <w:i/>
          <w:sz w:val="24"/>
          <w:szCs w:val="24"/>
        </w:rPr>
        <w:t>действительно</w:t>
      </w:r>
      <w:r>
        <w:rPr>
          <w:rFonts w:cs="Times New Roman" w:ascii="Times New Roman" w:hAnsi="Times New Roman"/>
          <w:sz w:val="24"/>
          <w:szCs w:val="24"/>
        </w:rPr>
        <w:t xml:space="preserve"> нужны были отве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азалось, Алвару было бо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з-за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Если </w:t>
      </w:r>
      <w:r>
        <w:rPr>
          <w:rFonts w:cs="Times New Roman" w:ascii="Times New Roman" w:hAnsi="Times New Roman"/>
          <w:sz w:val="24"/>
          <w:szCs w:val="24"/>
        </w:rPr>
        <w:t xml:space="preserve">бы я согласился, — сказал Киф, после того как его мозг прокрутил это по кругу миллиард раз, — а я не утверждаю, что это так. Но </w:t>
      </w:r>
      <w:r>
        <w:rPr>
          <w:rFonts w:cs="Times New Roman" w:ascii="Times New Roman" w:hAnsi="Times New Roman"/>
          <w:i/>
          <w:sz w:val="24"/>
          <w:szCs w:val="24"/>
        </w:rPr>
        <w:t>если</w:t>
      </w:r>
      <w:r>
        <w:rPr>
          <w:rFonts w:cs="Times New Roman" w:ascii="Times New Roman" w:hAnsi="Times New Roman"/>
          <w:sz w:val="24"/>
          <w:szCs w:val="24"/>
        </w:rPr>
        <w:t xml:space="preserve"> бы я это сделал... у меня было бы три услов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ими бы они ни были, уверен, что смогу с ними жи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был уверен, что Алвар смог 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ложнее всего будет поверить 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ервых, — сказал он, прочистив горло, когда его голос слегка сорвался. — Ты не можешь никому рассказать обо всем эт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я должен рассказать? — перебил его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оба знаем, что есть </w:t>
      </w:r>
      <w:r>
        <w:rPr>
          <w:rFonts w:cs="Times New Roman" w:ascii="Times New Roman" w:hAnsi="Times New Roman"/>
          <w:i/>
          <w:sz w:val="24"/>
          <w:szCs w:val="24"/>
        </w:rPr>
        <w:t>много</w:t>
      </w:r>
      <w:r>
        <w:rPr>
          <w:rFonts w:cs="Times New Roman" w:ascii="Times New Roman" w:hAnsi="Times New Roman"/>
          <w:sz w:val="24"/>
          <w:szCs w:val="24"/>
        </w:rPr>
        <w:t xml:space="preserve"> людей, которым ты мог бы рассказать, если бы захотел. Моей матери, Совету, Незримым, или Ру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ючевое слово в этом предложении — захотел, — вмешался Алвар. — Ты думаешь, я </w:t>
      </w:r>
      <w:r>
        <w:rPr>
          <w:rFonts w:cs="Times New Roman" w:ascii="Times New Roman" w:hAnsi="Times New Roman"/>
          <w:i/>
          <w:sz w:val="24"/>
          <w:szCs w:val="24"/>
        </w:rPr>
        <w:t>хочу</w:t>
      </w:r>
      <w:r>
        <w:rPr>
          <w:rFonts w:cs="Times New Roman" w:ascii="Times New Roman" w:hAnsi="Times New Roman"/>
          <w:sz w:val="24"/>
          <w:szCs w:val="24"/>
        </w:rPr>
        <w:t xml:space="preserve"> помочь тем, кто приговорил меня к тюремному заключению? Или тем, кто оставил меня умир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равильную плату ты мог бы, — возраз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покачал голов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акая плата не стоила бы того, чтобы увидеть кого-нибудь из них снова. Я продолжаю твердить тебе, что с этим миром покончено. Я не знаю, как заставить тебя поверить мне. Так что, может, лучше поразмыслим логически? Вылечишь меня или нет, я уже знаю твой секрет, а ты не Стиратель. Так что в любом случае тебе придется довериться мне. Разве не проще довериться тому, кому ты </w:t>
      </w:r>
      <w:r>
        <w:rPr>
          <w:rFonts w:cs="Times New Roman" w:ascii="Times New Roman" w:hAnsi="Times New Roman"/>
          <w:i/>
          <w:sz w:val="24"/>
          <w:szCs w:val="24"/>
        </w:rPr>
        <w:t>помог</w:t>
      </w:r>
      <w:r>
        <w:rPr>
          <w:rFonts w:cs="Times New Roman" w:ascii="Times New Roman" w:hAnsi="Times New Roman"/>
          <w:sz w:val="24"/>
          <w:szCs w:val="24"/>
        </w:rPr>
        <w:t>? А не тому, кого ты вытащил из его жизни, а потом оставил полуисцеленным, потому что боялся сделать боль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это звучит как угроза?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так. Это просто реальность. Нравится тебе это или нет, но мы в этом вместе. Итак, каково твое второе услов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е был уверен, что Алвар на самом деле выполнил первое. Но он все равно сказал 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пытаюсь вылечить тебя только один раз. Если это не сработает — или не даст того эффекта, на который ты надеешься, — это твоя проблем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едливо, — согласился Алвар. — А третье услов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стал и подошел ближе, не сводя с Алвара пристального взгляда, и сказ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рассказываешь мне всё. Всё, что ты чувствуешь. Всё, что меняется. Всё, что остается прежним. Я бы сделал это ради ответов, поэтому мне нужно зн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ё, — закончил за него Алвар. — Понял. Я расскажу о хорошем, плохом и даже о ух-мне-действительно-не-хотелось-знать-об-этом. И ещё кое-что. Означает ли это, что мы договорились?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Так ли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мог сказать наверня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Алвар был прав насчет своего первого услов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были заодно — и это с того самого момента, как Киф решил встать и последовать за Алваром из библиоте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мог позволить ему уй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от теперь они были зде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 Киф старался выглядеть более уверенным, чем он себя чувствовал, когда сказал: — Хорошо, тогда у меня есть ещё одно условие. Мы сделаем это прямо сейчас, пока я не передум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улыбнулся, выглядя в равной степени взволнованным и победоносным, когда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мы договорили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31</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ЭТО ПЛОХАЯ ИДЕЯ</w:t>
      </w:r>
      <w:r>
        <w:rPr>
          <w:rFonts w:cs="Times New Roman" w:ascii="Times New Roman" w:hAnsi="Times New Roman"/>
          <w:sz w:val="24"/>
          <w:szCs w:val="24"/>
        </w:rPr>
        <w:t>, — пробормотал Киф, не уверенный, хотел ли он сказать это вслу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и нева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правд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Алвар соглас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ы ведь все равно сделаем это, правда? — спросил он Киф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медленно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Хорошо или плох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авильно или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случило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должно было произой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лучшему или к худшему, он получал ответы на некоторые вопрос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тов? — спросил он, хотя это был бессмысленный вопр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то из них не мог быть готов к это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всё равно кивнул и сказ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сделаем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иф пытался выглядеть уверенным, потянувшись к руке Алвара,</w:t>
      </w:r>
      <w:r>
        <w:rPr/>
        <w:t xml:space="preserve"> </w:t>
      </w:r>
      <w:r>
        <w:rPr>
          <w:rFonts w:cs="Times New Roman" w:ascii="Times New Roman" w:hAnsi="Times New Roman"/>
          <w:sz w:val="24"/>
          <w:szCs w:val="24"/>
        </w:rPr>
        <w:t>— пытался убедить себя, что ничего страшного не произой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остановился как раз перед тем, как их пальцы соприкоснули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ё не поздно передумать, — предупредил он. — Я не могу гарантиро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 перебил Алвар. — Но... я доверяю теб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оит. Моя мать не давала мне инструкцию. И у меня не было никакой подготовки. Я до сих пор даже не даже не знаю, что это за способн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имаю, — заверил его Алвар. — Много чего неизвестно. Так что давай начнем получать ответы, хорош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ыдержал взгляд Кифа, преодолевая последнее расстояние между ними, и схватил Кифа за ру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оба задохнулись от жара, пронизывающего их кож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снова по телу разлилось теп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о было более устойчив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пуль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иния жизн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вязь, возникшая между ни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иф чувствовал, как его сила течет по этой нити, опускаясь все дальше и дальше, пока не достигла того пересохшего омута, о котором ему рассказыва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тогда он почувствовал огонь, ударяющий по пес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ристаллизуя ть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елая ее холод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озрач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рем потрескавшегося стек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очное, но всё ещё хрупк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чень, очень пуст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тчаянно нуждающееся в энерг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пытался заполни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тправлял каждую каплю, которую мог наскрести, пока его голова не закружилась, руки не затряслись, а в ушах не зазвене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го было недостато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Его</w:t>
      </w:r>
      <w:r>
        <w:rPr>
          <w:rFonts w:cs="Times New Roman" w:ascii="Times New Roman" w:hAnsi="Times New Roman"/>
          <w:sz w:val="24"/>
          <w:szCs w:val="24"/>
        </w:rPr>
        <w:t xml:space="preserve"> было недостато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л всего лишь неудачным экспериментом — если только не принял переме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и слова были как маяк, светящий сквозь темнот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освещали путь, который извивался, запутывался и уходил все ниже, ниже и ниже к его ядр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следовал за свечен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тановилось все холоднее и холодн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зубы стучали, тело дрожало, и всё вокруг медленно онеме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когда последние остатки чувств угасли, и всё вокруг стало тусклым, пресным и бесцветным... </w:t>
      </w:r>
      <w:r>
        <w:rPr>
          <w:rFonts w:cs="Times New Roman" w:ascii="Times New Roman" w:hAnsi="Times New Roman"/>
          <w:i/>
          <w:sz w:val="24"/>
          <w:szCs w:val="24"/>
        </w:rPr>
        <w:t>вот</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стывший бассейн энерг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крытый льд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Ждёт, когда он потянется к н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тобы призва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иня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НЕТ</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был уверен, откуда исходил этот голос, но знал, что это была какая-то первобытная часть его самого, сражающаяся со всеми сомнениями, страхом, оскорблениями, критикой и играми разума, которые обрушивались на него всю его жиз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прямый выживший, не желающий сдаваться.</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И тот же голос прошептал в темноте: «</w:t>
      </w:r>
      <w:r>
        <w:rPr>
          <w:rFonts w:cs="Times New Roman" w:ascii="Times New Roman" w:hAnsi="Times New Roman"/>
          <w:i/>
          <w:sz w:val="24"/>
          <w:szCs w:val="24"/>
        </w:rPr>
        <w:t>Ты даже не представляешь, какой силой облад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 этими словами в сердце Кифа вспыхнуло тепло, похожее на растущую волн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тянулся к ней, поднимаясь все выше и выше, и вы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ка не провалился в бесконечную пропасть, где бурлила густая пульсирующая энерг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пугающее количество теп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описуем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давляющ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 то же время и бодрящ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нал, что это </w:t>
      </w:r>
      <w:r>
        <w:rPr>
          <w:rFonts w:cs="Times New Roman" w:ascii="Times New Roman" w:hAnsi="Times New Roman"/>
          <w:i/>
          <w:sz w:val="24"/>
          <w:szCs w:val="24"/>
        </w:rPr>
        <w:t>его</w:t>
      </w:r>
      <w:r>
        <w:rPr>
          <w:rFonts w:cs="Times New Roman" w:ascii="Times New Roman" w:hAnsi="Times New Roman"/>
          <w:sz w:val="24"/>
          <w:szCs w:val="24"/>
        </w:rPr>
        <w:t xml:space="preserve"> энерг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так было всегда — задолго до того, как тени и свет разорвали его на части и попытались воссоздать занов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а сила, которую он каким-то образом приберег для битвы, которую всегда ожидал.</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на кипела под поверхност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Ждала, ждала и жда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ё, что ему нужно было сделать, — это призвать 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только он это сделал, жар взметнулся вол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днимаясь всё выше, выше и вы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ё сильнее и сильнее, и сильн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ка оно не хлынуло через его кож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ё больше, больше, боль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Слишком много</w:t>
      </w:r>
      <w:r>
        <w:rPr>
          <w:rFonts w:cs="Times New Roman" w:ascii="Times New Roman" w:hAnsi="Times New Roman"/>
          <w:sz w:val="24"/>
          <w:szCs w:val="24"/>
        </w:rPr>
        <w:t>, понял он, когда силы медленно покинули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потребовалась последняя сила воли, чтобы выдернуть руку и разорвать все связи ледяным толчком, от которого он кувыркнулся наза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кашлял, задыхался и хрип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рухнул на пол, не в силах поднять голову — не в силах ответить, когда Алвар крик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ё, что он мог сделать, это погрузиться в темноту и позволить своему сознанию уплыть проч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32</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ТЫ ЖИВ! — ВОСКЛИКНУЛ АЛВАР</w:t>
      </w:r>
      <w:r>
        <w:rPr>
          <w:rFonts w:cs="Times New Roman" w:ascii="Times New Roman" w:hAnsi="Times New Roman"/>
          <w:sz w:val="24"/>
          <w:szCs w:val="24"/>
        </w:rPr>
        <w:t>, когда Киф медленно открыл глаз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переживал за меня? — спросил Киф, морщась от слишком яркого света, ударившего в его и без того напряженный мозг.</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всем. Я имею в виду, ты был без сознания несколько часов, но я не стал тащить тебя в больницу или что-то в этом роде. Твое дыхание было ровным, и ты перестал дрожать, поэтому я решил, что тебе просто нужен отдых. Но я остался рядом с тобой на всякий случай, и когда ты начал шевелиться несколько минут назад, я подумал, что было бы забавно добавить драматизма твоему большому пробуждению. Та-а-а-а-к что, — он поднял руки латинской буквой «V» в знак победы и крикнул: — ЛОРД ПАУКОВОЛОСЫЙ ЖИ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Кифа не хватило сил на улыб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вел языком по нёбу, пытаясь избавиться от ощущения липкости и мерзости, и понял, что его слюна на вкус очень кислая. Слов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ди, меня вырвало? — спросил 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ного, — признался Алвар. — Ну... наверное, много. Но я успел вовремя дотащить тебя до туалета, так что ничего страшного не произош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объясняло, почему его желудок был словно вывернут наизнан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почему свет был намного ярче, чем он ожид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почему пол казался таким холодным и тверд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олжно быть, он всё ещё был в ван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это </w:t>
      </w:r>
      <w:r>
        <w:rPr>
          <w:rFonts w:cs="Times New Roman" w:ascii="Times New Roman" w:hAnsi="Times New Roman"/>
          <w:i/>
          <w:sz w:val="24"/>
          <w:szCs w:val="24"/>
        </w:rPr>
        <w:t>не</w:t>
      </w:r>
      <w:r>
        <w:rPr>
          <w:rFonts w:cs="Times New Roman" w:ascii="Times New Roman" w:hAnsi="Times New Roman"/>
          <w:sz w:val="24"/>
          <w:szCs w:val="24"/>
        </w:rPr>
        <w:t xml:space="preserve"> объясняло, почему он вообще потерял сознание и стал бле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пытался сесть, но его голова явно не была готова к этому, и он бы с глухим стуком рухнул обратно на пол, если бы Алвар не подлетел и не подхватил 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агаю, исцеление прошло нормально, — сказал Киф, когда Алвар помог ему прислониться к стене. — Иначе у тебя не хватило бы сил затащить меня сю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не за что, — сказал ему Алвар, — шанс был пятьдесят на пятьдесят, что тебя вырвет на меня. К счастью, ты этого не сделал, но я всё равно заслуживаю похвалы за то, что рискнул рвотой. И да, у меня всё хорошо. Сначала я немного дрожал, и способность не такая послушная, как раньше, так что мне придется тренироваться, чтобы использовать её снова. Но ты определенно можешь назвать исцеление успешным. Есть идея, почему тебе было так тяже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качал головой, пытаясь воспроизвести свои воспоминания обо всем, но они были немного туманными и запутанны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поможет, если ты расскажешь мне, что помнишь, и я смогу собрать всё воедино, если узнаю, как все прошло с твоей сторо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что ж... — Алвар плюхнулся рядом с ним. — Первый взрыв был довольно болезненным. Ощущалось, будто ты пронзил меня электрическим током, и я хотел отдернуть руку, но также чувствовал, как энергия пульсирует по венам и стремится к тому пустому бассейну, который продолжал преследовать меня. Поэтому я стиснул зубы и заставил себя подождать. А потом произошла эта странная... кристаллизация? Не знаю, подходящее ли это слово. Честно говоря, нет слов, чтобы описать это, понимаеш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Киф. — Но... думаю, я тоже это помню. Было ощущение, что что бассейн превратился в стек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 этом есть смысл. Вроде того. Полагаю, </w:t>
      </w:r>
      <w:r>
        <w:rPr>
          <w:rFonts w:cs="Times New Roman" w:ascii="Times New Roman" w:hAnsi="Times New Roman"/>
          <w:i/>
          <w:sz w:val="24"/>
          <w:szCs w:val="24"/>
        </w:rPr>
        <w:t>на самом деле</w:t>
      </w:r>
      <w:r>
        <w:rPr>
          <w:rFonts w:cs="Times New Roman" w:ascii="Times New Roman" w:hAnsi="Times New Roman"/>
          <w:sz w:val="24"/>
          <w:szCs w:val="24"/>
        </w:rPr>
        <w:t xml:space="preserve"> во мне нет стеклянного бассейна энергии, поскольку он кажется чем-то, что разбилось бы на миллион болезненных осколков. Но если предположить, что это просто странная метафора, которую придумал наш мозг, чтобы попытаться придать хоть какой-то смысл всем этих супер-абстрактным вещам, тогда... да, бассейн превратился в стекло, запечатывая трещину, которую ты проделал ранее. А потом наступило странное затишье, и я начал задаваться вопросом, закончил ли ты, но надеялся, что нет, потому что всё ещё чувствовал себя очень пустым. Я хотел спросить, не нужна ли тебе передышка, но тут эта огромная, словно... приливная волна энергии обрушилась на мои чувства и затопила теплом. Стеклянный бассейн наполнился до краев, и по моей коже пробежали крошечные мурашки. Несколько секунд ушло на осознание, что я снова ощущаю свет — ты же знаешь, как действуют эмфанисты, верно? Всё дело в том, чтобы почувствовать, как свет попадает на кожу, и пропустить его сквозь себя, а не позволить отскочить. Вот почему стекло кажется невидимым, хоть и твердое, ведь свет может проходить сквозь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знаю, — вмешался Киф. — Мне не нужен урок естествозн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как бы то ни было, я хочу сказать, что снова почувствовал свет — и не так, когда мы только вернулись. То был просто слабый зуд, который то появлялся, то исчезал. Теперь я чувствую это постоянно. Мне просто нужно сосредоточиться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исче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г бы сидеть так часами, — сказал его бестелесный голос Кифу. — Я в этом убедился. Делать было особо нечего, кроме как слушать твой храп, поэтому я решил проверить, как долго смогу оставаться невидимым. У меня уже нет того контроля, как раньше, но я чувствую, что, вероятно, стану сильнее, если буду больше тренироваться, — что неудивительно, учитывая, сколько энергии ты мне дал. Ты и хотел послать так много? Или поэтому отключ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 пробормотал Киф. — Это может быть… много из-за ч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снова появ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из-за чего»? Ты понимаешь, что я единственный, кто может помочь тебе разобраться в произошедшем, верно? И мне будет намного легче это сделать, если ты действительно, ну, знаешь, расскажешь мне кое-ч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его словах был смысл,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был готов говорить о тех скрытых запасах энергии, которые обнаруж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при мысли о них у него внутри все переворачивало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всё? — спросил Киф. — Это всё, что ты помни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вздох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и. После сильного всплеска энергии ты отдернул руку и упал. Я попытался спросить, всё ли в порядке, но твои глаза закатились, голова рухнула на пол, и ты отключился. Я проверил твой пульс и дыхание, все было в порядке, поэтому я пошел за холодным компрессом для твоего лба, — но потом услышал, как тебя рвет, и подумал, что ты не захочешь объяснять горничным, почему их прекрасная гостиная была залита блевотиной. Так что я затащил тебя в ванную и.. ну, давай скажем, что пройдет какое-то время, прежде чем у меня снова появится настроение для Павловы. Я </w:t>
      </w:r>
      <w:r>
        <w:rPr>
          <w:rFonts w:cs="Times New Roman" w:ascii="Times New Roman" w:hAnsi="Times New Roman"/>
          <w:i/>
          <w:sz w:val="24"/>
          <w:szCs w:val="24"/>
        </w:rPr>
        <w:t>избавлю</w:t>
      </w:r>
      <w:r>
        <w:rPr>
          <w:rFonts w:cs="Times New Roman" w:ascii="Times New Roman" w:hAnsi="Times New Roman"/>
          <w:sz w:val="24"/>
          <w:szCs w:val="24"/>
        </w:rPr>
        <w:t xml:space="preserve"> тебя от подробностей — если только ты сам их не захочешь. Ты ведь заставил меня пообещать, что я буду делиться </w:t>
      </w:r>
      <w:r>
        <w:rPr>
          <w:rFonts w:cs="Times New Roman" w:ascii="Times New Roman" w:hAnsi="Times New Roman"/>
          <w:i/>
          <w:sz w:val="24"/>
          <w:szCs w:val="24"/>
        </w:rPr>
        <w:t>всем</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онечно, давай, — сказал Киф, упираясь коленями в грудь. — Если только ты не хочешь посмотреть, как меня снова стошн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и подумал. Кстати, хочешь глоток воды? Я предлагал тебе немного раньше, но ты отмахнулся, пробормотав что-то про грязные ноги. Помнишь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ты, наверное, также не помнишь, что бормотал о Соф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свернулся калачик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ли я знать, что я говор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наешь, просто обычные: «Я скучаю по тебе, я люблю тебя, ты — моя Вселенна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стонал и огляделся в поисках чего-нибудь, во что можно было бы зары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Лучшее, что он смог найти, — полотенце, которое он натянул на лиц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о, ладно, я пошутил, — сказал ему Алвар. — Я подумал, что это может вывести тебя из уныния. Но кто бы мог подумать, что у тебя </w:t>
      </w:r>
      <w:r>
        <w:rPr>
          <w:rFonts w:cs="Times New Roman" w:ascii="Times New Roman" w:hAnsi="Times New Roman"/>
          <w:i/>
          <w:sz w:val="24"/>
          <w:szCs w:val="24"/>
        </w:rPr>
        <w:t>столько</w:t>
      </w:r>
      <w:r>
        <w:rPr>
          <w:rFonts w:cs="Times New Roman" w:ascii="Times New Roman" w:hAnsi="Times New Roman"/>
          <w:sz w:val="24"/>
          <w:szCs w:val="24"/>
        </w:rPr>
        <w:t xml:space="preserve"> чувств к прекрасному Лунному Жаворон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омни мне, почему я тебя исцелил? — спросил Киф, набрасывая полотенце на голову Алвара. — Ты мне больше нравился, когда был слабым и капризн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рассмея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го улыбка так же быстро угасла, и он, теребя свою рубашку,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ведь так и не поблагодарил тебя по-настоящему, не так ли? Тебе </w:t>
      </w:r>
      <w:r>
        <w:rPr>
          <w:rFonts w:cs="Times New Roman" w:ascii="Times New Roman" w:hAnsi="Times New Roman"/>
          <w:i/>
          <w:sz w:val="24"/>
          <w:szCs w:val="24"/>
        </w:rPr>
        <w:t>не</w:t>
      </w:r>
      <w:r>
        <w:rPr>
          <w:rFonts w:cs="Times New Roman" w:ascii="Times New Roman" w:hAnsi="Times New Roman"/>
          <w:sz w:val="24"/>
          <w:szCs w:val="24"/>
        </w:rPr>
        <w:t xml:space="preserve"> </w:t>
      </w:r>
      <w:r>
        <w:rPr>
          <w:rFonts w:cs="Times New Roman" w:ascii="Times New Roman" w:hAnsi="Times New Roman"/>
          <w:i/>
          <w:sz w:val="24"/>
          <w:szCs w:val="24"/>
        </w:rPr>
        <w:t>обязательно</w:t>
      </w:r>
      <w:r>
        <w:rPr>
          <w:rFonts w:cs="Times New Roman" w:ascii="Times New Roman" w:hAnsi="Times New Roman"/>
          <w:sz w:val="24"/>
          <w:szCs w:val="24"/>
        </w:rPr>
        <w:t xml:space="preserve"> было исцелять меня, но ты это сделал. Так что... спасибо. Я знаю, что использовать эту силу было нелегк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мог бы оставить всё как есть, но...… он хотел, чтобы Алвар зн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д, что это сработа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тоже. Будет странно напоминать себе, что нельзя исчезать в присутствии людей, но это может многое облегчить. Тем более, у меня нет удобного человеческого удостоверения личности, как у </w:t>
      </w:r>
      <w:r>
        <w:rPr>
          <w:rFonts w:cs="Times New Roman" w:ascii="Times New Roman" w:hAnsi="Times New Roman"/>
          <w:i/>
          <w:sz w:val="24"/>
          <w:szCs w:val="24"/>
        </w:rPr>
        <w:t>некоторых</w:t>
      </w:r>
      <w:r>
        <w:rPr>
          <w:rFonts w:cs="Times New Roman" w:ascii="Times New Roman" w:hAnsi="Times New Roman"/>
          <w:sz w:val="24"/>
          <w:szCs w:val="24"/>
        </w:rPr>
        <w:t xml:space="preserve">, — Он толкнул Кифа локтем. Но его улыбка снова померкла, когда он добавил: — В основном, я просто рад, что пустота ушла. Я пережил несколько действительно ужасных вещей, и, честно говоря, это было одно из худших ощущений, которые я когда-либо испытывал. Надеюсь, больше никому не придется испытать ничего подобно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идётся, — заверил его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так говоришь, потому что считаешь, что это из-за тебя? — спрос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э, это </w:t>
      </w:r>
      <w:r>
        <w:rPr>
          <w:rFonts w:cs="Times New Roman" w:ascii="Times New Roman" w:hAnsi="Times New Roman"/>
          <w:i/>
          <w:sz w:val="24"/>
          <w:szCs w:val="24"/>
        </w:rPr>
        <w:t>я</w:t>
      </w:r>
      <w:r>
        <w:rPr>
          <w:rFonts w:cs="Times New Roman" w:ascii="Times New Roman" w:hAnsi="Times New Roman"/>
          <w:sz w:val="24"/>
          <w:szCs w:val="24"/>
        </w:rPr>
        <w:t xml:space="preserve"> виноват — ты сам так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ов же твой план? — спросил Алвар. — Никогда не позволять никому прикасаться к твоим рукам? Может, навсегда остаться в мире люд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понятия, — признался Киф, затем встал и вышел из ванной, надеясь, что Алвар оставит эту т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мотришь на это неправильно, — крикнул ему вслед Алвар, скрываясь из виду и следуя за ним. — Серьёзно, Киф. Я понимаю, что новая способность — это страшно. Особенно та, которой ещё никто не обладал. И я знаю, что ты всё ещё учишься контролировать ее и боишься того, что твоя мама попытается использовать ее в своих целях. Поэтому ты думаешь, лучше притвориться, что ее нет. Но... твоя мать найдет тебя. Мы оба знаем, что она слишком долго все планировала, чтобы позволить тебе просто сбежать. И я уверен, многие в Забытых городах сейчас думают о тебе — может, даже беспокоятся о том, что мы можешь сделать. Так почему бы не вернуться туда и не показать им: «</w:t>
      </w:r>
      <w:r>
        <w:rPr>
          <w:rFonts w:cs="Times New Roman" w:ascii="Times New Roman" w:hAnsi="Times New Roman"/>
          <w:i/>
          <w:sz w:val="24"/>
          <w:szCs w:val="24"/>
        </w:rPr>
        <w:t>ВОТ НА ЧТО Я СПОСОБЕН!».</w:t>
      </w:r>
      <w:r>
        <w:rPr>
          <w:rFonts w:cs="Times New Roman" w:ascii="Times New Roman" w:hAnsi="Times New Roman"/>
          <w:sz w:val="24"/>
          <w:szCs w:val="24"/>
        </w:rPr>
        <w:t xml:space="preserve"> Гарантирую, все скажут: </w:t>
      </w:r>
      <w:r>
        <w:rPr>
          <w:rFonts w:cs="Times New Roman" w:ascii="Times New Roman" w:hAnsi="Times New Roman"/>
          <w:i/>
          <w:sz w:val="24"/>
          <w:szCs w:val="24"/>
        </w:rPr>
        <w:t>«Вау, это потрясающе!».</w:t>
      </w:r>
      <w:r>
        <w:rPr>
          <w:rFonts w:cs="Times New Roman" w:ascii="Times New Roman" w:hAnsi="Times New Roman"/>
          <w:sz w:val="24"/>
          <w:szCs w:val="24"/>
        </w:rPr>
        <w:t xml:space="preserve"> Потому что это так! То, что ты сделал, просто невероятно — и мы даже не обсудили все возможные последств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собираемся, — огрызнулся Киф, поворачиваясь к нему лицом. — И думать о них мы тоже не будем. На самом деле давай просто притворимся, что силы не существует, хорош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всё ещё думаешь о попытке избавиться от эт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жал плеч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анный момент я ничего не исключа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ледовало бы. Поверь мне, ты не хочешь избавляться от этой способности — и не только потому, что ты можешь серьёзно навредить себе в процессе. Помни: твоя мама хотела, чтобы у тебя была эта си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поэтому я её и не хочу, — встря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наю. Но тебе не обязательно использовать её, чтобы помочь </w:t>
      </w:r>
      <w:r>
        <w:rPr>
          <w:rFonts w:cs="Times New Roman" w:ascii="Times New Roman" w:hAnsi="Times New Roman"/>
          <w:i/>
          <w:sz w:val="24"/>
          <w:szCs w:val="24"/>
        </w:rPr>
        <w:t>ей</w:t>
      </w:r>
      <w:r>
        <w:rPr>
          <w:rFonts w:cs="Times New Roman" w:ascii="Times New Roman" w:hAnsi="Times New Roman"/>
          <w:sz w:val="24"/>
          <w:szCs w:val="24"/>
        </w:rPr>
        <w:t>. Ты можешь использовать её, чтобы помочь тем, кто тебе дорог. Подумай о том, что Тэм сделал с Руем. Ты действительно думаешь, что не будет никакого возмезд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подумал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 сказал Алвар, когда Киф вздрогнул. — Ты наконец-то начал понимать. Я знаю, легко подумать: «Моя мать это спланировала, поэтому я её и не хочу». Но ты должен помнить, когда она строила эти планы, то предполагала, что ты будешь на её сторон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Её сторо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и слова заставили мозг Кифа вернуться к воспоминанию, которое он недавно восстановил, когда его мама сказала ему: </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гда-нибудь мы с тобой совершим невероятные поступки вместе,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звучала так обыден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уверен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стальная часть разговора ощущалась как ледяные иглы, пронзающие позвоночник Киф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хотела, чтобы он сохранил свой гнев, чтобы позже мог воспользоваться этой сил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w:t>
      </w:r>
      <w:r>
        <w:rPr>
          <w:rFonts w:cs="Times New Roman" w:ascii="Times New Roman" w:hAnsi="Times New Roman"/>
          <w:i/>
          <w:sz w:val="24"/>
          <w:szCs w:val="24"/>
        </w:rPr>
        <w:t>вот</w:t>
      </w:r>
      <w:r>
        <w:rPr>
          <w:rFonts w:cs="Times New Roman" w:ascii="Times New Roman" w:hAnsi="Times New Roman"/>
          <w:sz w:val="24"/>
          <w:szCs w:val="24"/>
        </w:rPr>
        <w:t xml:space="preserve"> что это был за источник энерг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о, ты только что стал белее этой скатерти, — сказал Алвар, указывая на поднос с нетронутой едой, которую, должно быть, принесли в номер, пока Киф был в отключке. — Ещё один побочный эффект от лечения? Или ты просто что-то вспомн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сильно тряхнул головой, хотя это и не избавило от мрачных мыслей, как ему хотело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казал Алвар, хватая Кифа за плечи и ведя его к дивану. — Мы говорим об этом, хочешь ты этого или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был слишком уставшим для сопротивл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пустился на неудобные подушки и уставился на маленькие цветы, вышитые на ткани, пока Алвар подтащил один из кресел и сел прямо перед н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кажи мне, что только что произошло, — приказал Алвар. — Ты не можешь продолжать держать всё в себе. Это была моя ошибка. Я закупоривал всё, никогда не позволял никому узнать, что происходит в моей голове. Если бы я это сделал, уверен, кто-нибудь мог бы указать мне на некоторые моменты, когда я слишком остро реагировал или неправильно понимал вещи, и это, вероятно, спасло бы меня от многих проблем. Так что просто... поговори со мной, ладно? После всего, через что мы прошли, ты должен знать, что можешь доверять мне — и если тебе всё ещё нужны доказательства, помни: я мог бы убежать в ту же секунду, как ты исцелил мою способность. Ты лежал без сознания на полу — и я почти уверен, что теперь могу легко прыгнуть. Я мог бы схватить твой проводник и обчистить сейф, потому что мы оба знаем, что новая комбинация — это </w:t>
      </w:r>
      <w:r>
        <w:rPr>
          <w:rFonts w:cs="Times New Roman" w:ascii="Times New Roman" w:hAnsi="Times New Roman"/>
          <w:i/>
          <w:sz w:val="24"/>
          <w:szCs w:val="24"/>
        </w:rPr>
        <w:t>ноль, ноль, ноль, ноль</w:t>
      </w:r>
      <w:r>
        <w:rPr>
          <w:rFonts w:cs="Times New Roman" w:ascii="Times New Roman" w:hAnsi="Times New Roman"/>
          <w:sz w:val="24"/>
          <w:szCs w:val="24"/>
        </w:rPr>
        <w:t>, поскольку ты думал, что никто не подумает о нуле как о чис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серьезно, </w:t>
      </w:r>
      <w:r>
        <w:rPr>
          <w:rFonts w:cs="Times New Roman" w:ascii="Times New Roman" w:hAnsi="Times New Roman"/>
          <w:i/>
          <w:sz w:val="24"/>
          <w:szCs w:val="24"/>
        </w:rPr>
        <w:t>как</w:t>
      </w:r>
      <w:r>
        <w:rPr>
          <w:rFonts w:cs="Times New Roman" w:ascii="Times New Roman" w:hAnsi="Times New Roman"/>
          <w:sz w:val="24"/>
          <w:szCs w:val="24"/>
        </w:rPr>
        <w:t xml:space="preserve"> ты продолжаешь угады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ухмыльну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я знаю тебя. Знаю, как ты думаешь. И я понимаю, что тебе будет ненавистно это услышать, но... ты очень похож на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траш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не был полностью непра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росто не знал, что делать с этой информаци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нужно поговорить с кем-то, — настаивал Алвар. — Недостаточно просто записывать все в журналы и альбомы. Пустые страницы никогда не задают тебе вопросов и не вызывают откровений. А тебе это действительно необходимо, ведь то, что ты только что выяснил, не может быть настолько плохим, как ты дум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авда? — резко бросил Киф, прекрасно понимая, что Алвар может подстрека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хотел доказать, что тот неправ.</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Хотел поделиться всеми своими пугающими связями, чтобы Алвар признал: </w:t>
      </w:r>
      <w:r>
        <w:rPr>
          <w:rFonts w:cs="Times New Roman" w:ascii="Times New Roman" w:hAnsi="Times New Roman"/>
          <w:i/>
          <w:sz w:val="24"/>
          <w:szCs w:val="24"/>
        </w:rPr>
        <w:t>«Ого, это действительно жутк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он рассказал о двух различных «хранилищах» силы, которые он нашел внутри себя: ледяной энергии, которую, должно быть, поместила туда его мама, ожидая, когда он ее примет, — и бесконечной бурлящей ярости, которую он, очевидно, хран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рен, именно поэтому я отключился и выблевал всё из своего желудка после того, как использовал силу, — пробормотал Киф, когда он закончил. — По сути, я запасал я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м.</w:t>
      </w:r>
      <w:r>
        <w:rPr/>
        <w:t xml:space="preserve"> </w:t>
      </w:r>
      <w:r>
        <w:rPr>
          <w:rFonts w:cs="Times New Roman" w:ascii="Times New Roman" w:hAnsi="Times New Roman"/>
          <w:sz w:val="24"/>
          <w:szCs w:val="24"/>
        </w:rPr>
        <w:t>— Алвар протянул звук. — Итак... посмотрим, правильно ли я понял. Тебе удалось не полагаться на энергию от матери, хотя именно туда тебя и направляли твои инстинкты. А затем ты последовал какому-то внутреннему механизму самозащиты, который ты, должно быть, создал, чтобы получить гигантский запас силы, тайно хранящийся годами, и использовал эту энергию, чтобы исцелить меня. И каким-то образом все это доказывает, что ты... зл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э, как бы </w:t>
      </w:r>
      <w:r>
        <w:rPr>
          <w:rFonts w:cs="Times New Roman" w:ascii="Times New Roman" w:hAnsi="Times New Roman"/>
          <w:i/>
          <w:sz w:val="24"/>
          <w:szCs w:val="24"/>
        </w:rPr>
        <w:t>ты</w:t>
      </w:r>
      <w:r>
        <w:rPr>
          <w:rFonts w:cs="Times New Roman" w:ascii="Times New Roman" w:hAnsi="Times New Roman"/>
          <w:sz w:val="24"/>
          <w:szCs w:val="24"/>
        </w:rPr>
        <w:t xml:space="preserve"> тогда это объяснил? — потребов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это немного сложно, так как я уверен, что упускаю кучу частей головоломки. </w:t>
      </w:r>
      <w:r>
        <w:rPr>
          <w:rFonts w:cs="Times New Roman" w:ascii="Times New Roman" w:hAnsi="Times New Roman"/>
          <w:i/>
          <w:sz w:val="24"/>
          <w:szCs w:val="24"/>
        </w:rPr>
        <w:t>Но</w:t>
      </w:r>
      <w:r>
        <w:rPr>
          <w:rFonts w:cs="Times New Roman" w:ascii="Times New Roman" w:hAnsi="Times New Roman"/>
          <w:sz w:val="24"/>
          <w:szCs w:val="24"/>
        </w:rPr>
        <w:t xml:space="preserve"> работая с тем, что у меня есть, я бы сказал... во-первых, потрясающая работа по сопротивлению энергии, которую твоя мама вложила туда! Предполагаю, что тебе когда-нибудь придется использовать её, но я уверен, что ты хотел бы сделать это на своих условиях, когда действительно будешь готов к этому, поскольку мы все знаем про подвох. И во-вторых... так... то воспоминание, о котором ты упомянул. Твоя мама стерла его, вер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наю. Она могла его стереть. Или я мог его подав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но в любом случае ты просто вернул его, верно? Так что это означает, что все время, пока ты подсознательно сохранял эту энергию, ты делал это, не зная причины. У тебя не было воспоминаний. У тебя были только эмоции, связанные с этим. И что это были за эмоции? Что ты чувствовал, когда мама сказала тебе сохранить свою ярость? Ты чувствовал холодную ярость, типа: </w:t>
      </w:r>
      <w:r>
        <w:rPr>
          <w:rFonts w:cs="Times New Roman" w:ascii="Times New Roman" w:hAnsi="Times New Roman"/>
          <w:i/>
          <w:sz w:val="24"/>
          <w:szCs w:val="24"/>
        </w:rPr>
        <w:t>«Да, я хочу разрушить мир, и вот как я это сделаю — мвахахахахаха»</w:t>
      </w:r>
      <w:r>
        <w:rPr>
          <w:rFonts w:cs="Times New Roman" w:ascii="Times New Roman" w:hAnsi="Times New Roman"/>
          <w:sz w:val="24"/>
          <w:szCs w:val="24"/>
        </w:rPr>
        <w:t>? Или ты был напуган, смущён и обеспокоен, что тебе может понадобиться защи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это так ва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намерение имеет значение. Если я прав насчет того, что ты чувствовал, то ты не создавал запас ярости. Ты создавал хранилище из той силы, которую мог сэкономить, надеясь защитить себя и всех, кто тебе дорог.</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чему от использования этого хранилища меня затошнило? —  возраз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Этого</w:t>
      </w:r>
      <w:r>
        <w:rPr>
          <w:rFonts w:cs="Times New Roman" w:ascii="Times New Roman" w:hAnsi="Times New Roman"/>
          <w:sz w:val="24"/>
          <w:szCs w:val="24"/>
        </w:rPr>
        <w:t xml:space="preserve"> я не знаю. Может, потому, что ты всё ещё учишься тому, как использовать эту способность. Или потому, что использование такой силы всегда будет подавляющим. Или, может быть, это цена использования твоей собственной энергии вместо энергии твоей матери. Или вставь сюда миллион других логических объяснений. Но поверь тому, кого ударила волна этой энергии — это была не ярость. Я знаю, как ощущается ярость — и она </w:t>
      </w:r>
      <w:r>
        <w:rPr>
          <w:rFonts w:cs="Times New Roman" w:ascii="Times New Roman" w:hAnsi="Times New Roman"/>
          <w:i/>
          <w:sz w:val="24"/>
          <w:szCs w:val="24"/>
        </w:rPr>
        <w:t>не</w:t>
      </w:r>
      <w:r>
        <w:rPr>
          <w:rFonts w:cs="Times New Roman" w:ascii="Times New Roman" w:hAnsi="Times New Roman"/>
          <w:sz w:val="24"/>
          <w:szCs w:val="24"/>
        </w:rPr>
        <w:t xml:space="preserve"> теплая и успокаивающая. Она также не лечит. Она только разрушает. Хотя, для справки? Ты также имеешь право на здоровое количество ярости. На самом деле, тебе нужно будет позволить себе изрядно разозлиться, если ты хочешь побед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крыл глаза, пытаясь поверить 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го мозг продолжал проверять рассуждения Алва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 быть, трудно, — тихо сказал Алвар, — увидеть себя таким, какой ты есть на самом деле, после жизни, когда тебя унижали и манипулировали. Вот почему я все время пытаюсь сказать тебе, что ты один из хороших парней. Я знал это, пытаясь завербовать тебя, и увидел это ещё яснее, когда ты пытался притвориться, что перешел на другую сторону. Ты всегда делаешь правильный выбор? Конечно, нет. Никто не делает. Даже великая Софи Фостер, и я уверен, что она была бы первой, кто это призн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бы признала, — согласился Киф. — Но это друг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это не так. Ошибки не определяют, кто мы есть, если только мы никогда не пытаемся их исправить. Вот где я ошибся. Так что не будь таким, как я. Помни, то, что ты делаешь, или то, что ты открываешь, — это лишь крошечная часть того, что делает тебя </w:t>
      </w:r>
      <w:r>
        <w:rPr>
          <w:rFonts w:cs="Times New Roman" w:ascii="Times New Roman" w:hAnsi="Times New Roman"/>
          <w:i/>
          <w:sz w:val="24"/>
          <w:szCs w:val="24"/>
        </w:rPr>
        <w:t>тобой</w:t>
      </w:r>
      <w:r>
        <w:rPr>
          <w:rFonts w:cs="Times New Roman" w:ascii="Times New Roman" w:hAnsi="Times New Roman"/>
          <w:sz w:val="24"/>
          <w:szCs w:val="24"/>
        </w:rPr>
        <w:t>. И в конце, ты сможешь взглянуть на все эти части и решить, кем ты хочешь быть и что ты хочешь с ними делать. Если ты мне не веришь, подумай о том, что ты был готов использовать способность, которая тебя ужасает, — способность, которую ты предпочел бы сохранить в полном секрете, — чтобы исправить чувство пустоты, которое случайно вызвал, когда мы совершили прыжок. Мы оба знаем, что тебе не нужно было этого делать. И хотя ты понятия не имел, что делаешь, ты выбрал самый безопасный способ исцелить меня. Так что я знаю, ты подумаешь, что это глупо, но, пожалуйста, просто послушай и повторяй за м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катил глаз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выражение лица Алвара было таким искренним, таким сочувствующим, что Кифу не нужно было быть эмпатом, чтобы почувствовать э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пробормотал он. — Но если ты попытаешься заставить меня сказать что-нибудь неловкое, я схвачу подносы с едой и запущу их тебе в голов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ишь ли... теперь мне этого даже хочется, потому что драка едой звучит весело — особенно теперь, когда мой телекинез вернулся. Я говорил? Все мои навыки исправлены. Ты вылечил </w:t>
      </w:r>
      <w:r>
        <w:rPr>
          <w:rFonts w:cs="Times New Roman" w:ascii="Times New Roman" w:hAnsi="Times New Roman"/>
          <w:i/>
          <w:sz w:val="24"/>
          <w:szCs w:val="24"/>
        </w:rPr>
        <w:t>всё</w:t>
      </w:r>
      <w:r>
        <w:rPr>
          <w:rFonts w:cs="Times New Roman" w:ascii="Times New Roman" w:hAnsi="Times New Roman"/>
          <w:sz w:val="24"/>
          <w:szCs w:val="24"/>
        </w:rPr>
        <w:t>. Добавьте это к списку причин, по которым я хочу, чтобы ты повторял за мной. Гот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кивнул самым неохотным образом в мир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Алвар прочистил горло. — Я Киф Сенсе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ьфу, я уже жалею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кажи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здох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Киф Сенсе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кив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ое моё наследие, — это то, которое я собираюсь создать для с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днял одну бровь. Но все же продолжил и сказ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ое моё наследие, — это то, которое я собираюсь создать для с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снова кив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ак весело! Хочу посмотреть, сколько предложений я смогу заставить тебя сказать. Но не хочу рисковать все испортить, прежде чем ты скажешь самое важное, так что давай просто пойдем дальше. — Он подождал, пока Киф выдержит его взгляд, прежде чем сказал: — Я не боюсь своих новых способностей, потому что собираюсь их осво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ак</w:t>
      </w:r>
      <w:r>
        <w:rPr>
          <w:rFonts w:cs="Times New Roman" w:ascii="Times New Roman" w:hAnsi="Times New Roman"/>
          <w:sz w:val="24"/>
          <w:szCs w:val="24"/>
        </w:rPr>
        <w:t>? — потребов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скажи это, — настаивал Алвар. — И постарайся поверить в это. Убедить себя — самый важный шаг.</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а самом деле не видел смысла, но... он </w:t>
      </w:r>
      <w:r>
        <w:rPr>
          <w:rFonts w:cs="Times New Roman" w:ascii="Times New Roman" w:hAnsi="Times New Roman"/>
          <w:i/>
          <w:sz w:val="24"/>
          <w:szCs w:val="24"/>
        </w:rPr>
        <w:t>хотел</w:t>
      </w:r>
      <w:r>
        <w:rPr>
          <w:rFonts w:cs="Times New Roman" w:ascii="Times New Roman" w:hAnsi="Times New Roman"/>
          <w:sz w:val="24"/>
          <w:szCs w:val="24"/>
        </w:rPr>
        <w:t xml:space="preserve"> верить, что это возмо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этому он пошел вперед и сказал почти пустому гостиничному номер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оюсь своих новых способностей, потому что собираюсь их осво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зааплодиров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стало луч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казал ему Киф — хотя вроде и ста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огда, я думаю, хорошо, что мы ещё не закончили. Теперь начинается самая интересная ча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ы выясним, как всё это осуществ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33</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ЯМО СЕЙЧАС? — СПРОСИЛ КИФ</w:t>
      </w:r>
      <w:r>
        <w:rPr>
          <w:rFonts w:cs="Times New Roman" w:ascii="Times New Roman" w:hAnsi="Times New Roman"/>
          <w:sz w:val="24"/>
          <w:szCs w:val="24"/>
        </w:rPr>
        <w:t xml:space="preserve">, выглядывая в ближайшее окно и пытаясь понять, который час. Учитывая полную темноту, сейчас должна быть середина ночи. — Ты хочешь поработать над моими способностями </w:t>
      </w:r>
      <w:r>
        <w:rPr>
          <w:rFonts w:cs="Times New Roman" w:ascii="Times New Roman" w:hAnsi="Times New Roman"/>
          <w:i/>
          <w:sz w:val="24"/>
          <w:szCs w:val="24"/>
        </w:rPr>
        <w:t>прямо сейчас</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 спросил Алвар. — Тебе нужно быть где-то ещ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 в посте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жалуйста, ты только просну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чти уверен, что лежать без сознания на полу в ванной не считается </w:t>
      </w:r>
      <w:r>
        <w:rPr>
          <w:rFonts w:cs="Times New Roman" w:ascii="Times New Roman" w:hAnsi="Times New Roman"/>
          <w:i/>
          <w:sz w:val="24"/>
          <w:szCs w:val="24"/>
        </w:rPr>
        <w:t>сном</w:t>
      </w:r>
      <w:r>
        <w:rPr>
          <w:rFonts w:cs="Times New Roman" w:ascii="Times New Roman" w:hAnsi="Times New Roman"/>
          <w:sz w:val="24"/>
          <w:szCs w:val="24"/>
        </w:rPr>
        <w:t>, — возраз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считается! Ты даже храпел! К тому же, у нас есть отличный момент. Ты исцелил меня. Я не позволил тебе облевать гостиную. Ты открылся и на самом деле поговорил о чём-то из того, что тебя беспокоило. Я произнёс ради тебя то, что многие сочли бы Величайшей Ободряющей Речью в Истории Вселенной. Так что мы не можем сейчас замедлиться! Следующий шаг — Полный Контроль Способносте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сказал Киф, задаваясь вопросом, считали ли когда-то его друзья таким несносным его сам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Возможно</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w:t>
      </w:r>
      <w:r>
        <w:rPr>
          <w:rFonts w:cs="Times New Roman" w:ascii="Times New Roman" w:hAnsi="Times New Roman"/>
          <w:i/>
          <w:sz w:val="24"/>
          <w:szCs w:val="24"/>
        </w:rPr>
        <w:t>как</w:t>
      </w:r>
      <w:r>
        <w:rPr>
          <w:rFonts w:cs="Times New Roman" w:ascii="Times New Roman" w:hAnsi="Times New Roman"/>
          <w:sz w:val="24"/>
          <w:szCs w:val="24"/>
        </w:rPr>
        <w:t>? — спросил он. — Я не услышал настоящего плана по достижению этого Полного Контроля Способност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ю над этим. — Алвар откинулся на спинку стула, и его глаза сузились, когда он изучал Кифа с головы до ног. — Думаю, первое, что нам нужно сделать, — вот э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хватил руку Кифа, как гремлин, хватающий блестящий новый гадж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ф, что ты делаешь? — спросил Киф, пытаясь вывернуть свою ладонь, но либо он всё ещё был слаб, либо Алвар невероятно силе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уешь какие-нибудь странные порывы тепла? — спросил Алвар. — У тебя кружится голова? Желудок сводит? Что-нибудь в этом ро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хотя я </w:t>
      </w:r>
      <w:r>
        <w:rPr>
          <w:rFonts w:cs="Times New Roman" w:ascii="Times New Roman" w:hAnsi="Times New Roman"/>
          <w:i/>
          <w:sz w:val="24"/>
          <w:szCs w:val="24"/>
        </w:rPr>
        <w:t>чувствую</w:t>
      </w:r>
      <w:r>
        <w:rPr>
          <w:rFonts w:cs="Times New Roman" w:ascii="Times New Roman" w:hAnsi="Times New Roman"/>
          <w:sz w:val="24"/>
          <w:szCs w:val="24"/>
        </w:rPr>
        <w:t xml:space="preserve"> довольно сильное желание ударить тебя по лиц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ятно знать. — Алвар отпустил руку Кифа. — Для протокола, я тоже ничего не почувствовал. Та ужасная пустота также не вернула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это хорошо, я думаю, — пробормотал Киф, тряся рукой, чтобы вернуть немного крови к пальцам. — Но как это мне помож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овсем уверен, — признался Алвар. — Но это </w:t>
      </w:r>
      <w:r>
        <w:rPr>
          <w:rFonts w:cs="Times New Roman" w:ascii="Times New Roman" w:hAnsi="Times New Roman"/>
          <w:i/>
          <w:sz w:val="24"/>
          <w:szCs w:val="24"/>
        </w:rPr>
        <w:t>может</w:t>
      </w:r>
      <w:r>
        <w:rPr>
          <w:rFonts w:cs="Times New Roman" w:ascii="Times New Roman" w:hAnsi="Times New Roman"/>
          <w:sz w:val="24"/>
          <w:szCs w:val="24"/>
        </w:rPr>
        <w:t xml:space="preserve"> означать, что сила действует только на тех, кто ещё не проявился, или на тех, чья способность повреждена. О, или на тех, кто может проявиться снова, как полиглот, у которого только одна способн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оба замер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озможно, даже издал пискливый вздох.</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Этого</w:t>
      </w:r>
      <w:r>
        <w:rPr>
          <w:rFonts w:cs="Times New Roman" w:ascii="Times New Roman" w:hAnsi="Times New Roman"/>
          <w:sz w:val="24"/>
          <w:szCs w:val="24"/>
        </w:rPr>
        <w:t xml:space="preserve"> ли добивалась его мам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ешь?.. — медленно начал он, удивляясь, как раньше не понял связи. — Моя мама сделала всё это, чтобы я активировал её вторую способн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бы совсем не удивился, если бы его большое </w:t>
      </w:r>
      <w:r>
        <w:rPr>
          <w:rFonts w:cs="Times New Roman" w:ascii="Times New Roman" w:hAnsi="Times New Roman"/>
          <w:i/>
          <w:sz w:val="24"/>
          <w:szCs w:val="24"/>
        </w:rPr>
        <w:t>Наследие</w:t>
      </w:r>
      <w:r>
        <w:rPr>
          <w:rFonts w:cs="Times New Roman" w:ascii="Times New Roman" w:hAnsi="Times New Roman"/>
          <w:sz w:val="24"/>
          <w:szCs w:val="24"/>
        </w:rPr>
        <w:t xml:space="preserve"> обернулось просто выгодой только для не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озможно, — признался Алвар. — Хотя... не знаю. Я всегда думал, проявилась ли она уже давным-давно и скрывалась все время, потому что это что-то очень смущающее, или потому что является преимуществом, ведь никто не будет знать, что она может сделать. </w:t>
      </w:r>
      <w:r>
        <w:rPr>
          <w:rFonts w:cs="Times New Roman" w:ascii="Times New Roman" w:hAnsi="Times New Roman"/>
          <w:i/>
          <w:sz w:val="24"/>
          <w:szCs w:val="24"/>
        </w:rPr>
        <w:t>Но</w:t>
      </w:r>
      <w:r>
        <w:rPr>
          <w:rFonts w:cs="Times New Roman" w:ascii="Times New Roman" w:hAnsi="Times New Roman"/>
          <w:sz w:val="24"/>
          <w:szCs w:val="24"/>
        </w:rPr>
        <w:t>! Я определенно могу ошибаться. И если она думает, что у неё есть какой-то неиспользованный потенциал, я могу понять, как она могла попытаться найти способ его активировать. Полагаю, ты не узнаешь наверняка, пока не увидишь её снова. Но, когда вы встретитесь, будет разумно избегать любого физического контак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возможно, придется начать носить перчатки, — проворч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навидел перчат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были такими зудящи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нятия не имел, как Фостер раньше носила их все время, когда не знала способ отключить свое усил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люс, если бы мать увидела его в перчатках, разве это не выдало бы сразу, что её злой план сработал, и он стал именно тем, кем она хотела его виде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мог четко представить, как она указывает на его руки в перчатках с торжественной улыбкой, крича: «</w:t>
      </w:r>
      <w:r>
        <w:rPr>
          <w:rFonts w:cs="Times New Roman" w:ascii="Times New Roman" w:hAnsi="Times New Roman"/>
          <w:i/>
          <w:sz w:val="24"/>
          <w:szCs w:val="24"/>
        </w:rPr>
        <w:t>Я победила! Я изменила его!»</w:t>
      </w:r>
      <w:r>
        <w:rPr>
          <w:rFonts w:cs="Times New Roman" w:ascii="Times New Roman" w:hAnsi="Times New Roman"/>
          <w:sz w:val="24"/>
          <w:szCs w:val="24"/>
        </w:rPr>
        <w:t xml:space="preserve"> прямо перед тем, как прижать его к земле и сорвать перчатки, чтобы она мог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твоя голова начинает погружаться в тёмное место, — заметил Алвар, указывая на побелевшие кулаки Кифа. — Постарайся помнить, что мы собираемся овладеть этими способност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ты так говоришь, не означает, что это действительно произойдет, — возразил Киф. — И даже если мы придумаем надежную стратегию, то как проверим, работает ли она? Я не могу вернуться в Забытые города, найти кого-то, кто не проявился, и сказать: «Хэй, не мог бы ты взять меня за руку и посмотреть, что произой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ероятно, посчитают странным, — признался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А если наша стратегия не сработает, и я случайно активирую их способность, то это будет лишь вопросом времени, прежде чем слухи распространятся. И тог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остановился, поняв, что только что направил разговор по очень опасному пу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было слишком позд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гда... </w:t>
      </w:r>
      <w:r>
        <w:rPr>
          <w:rFonts w:cs="Times New Roman" w:ascii="Times New Roman" w:hAnsi="Times New Roman"/>
          <w:i/>
          <w:sz w:val="24"/>
          <w:szCs w:val="24"/>
        </w:rPr>
        <w:t>что</w:t>
      </w:r>
      <w:r>
        <w:rPr>
          <w:rFonts w:cs="Times New Roman" w:ascii="Times New Roman" w:hAnsi="Times New Roman"/>
          <w:sz w:val="24"/>
          <w:szCs w:val="24"/>
        </w:rPr>
        <w:t>? — спросил Алвар. — Что ты собирался с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Я всё ещё в шоке от того, что Дорогая Мамочка, возможно, заставила меня пройти через всё это, чтобы превратить в своего личного Активатора Способностей. Что, если она найдет способ заставить меня проявить её, а затем проявится как мезмер? Это будет почти конец игры, не так ли? Или что, если она очарователь? —  Он вздрогнул. — Даже если она станет телепа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няй тему, — прервал Алвар. — Мы можем обсудить худшую способность, которую твоя мама сможет проявить, позже. Сейчас я хочу узнать, что, по-твоему, произойдёт, если станет известно, что ты можешь проявлять способности. Потому что, честно говоря, я не понимаю, чего ты так боишься. Я имею в виду... Уверен, что это привлечет кучу внимания, но ты любишь внимание! И да, Совет, вероятно, захочет, чтобы ты отправился в Фоксфайр и прикоснулся к руке каждого, кто ещё не проявился, и это было бы довольно утомительно, — но, уверен, ты мог бы установить некоторые границы. Тебе придётся, потому что родители с детьми младшего возраста, вероятно, начнут приходить всё время, как это случилось со старейшиной Териком.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П! —  Киф вскочил на ноги и протянул руки. — Мы закончили этот разгов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 ты понимаешь, что даже если мы перестанем говорить, я не перестану думать об этом, верно? Я собираюсь выяснить всё, Киф. Так что с тем же успехом можешь мне расс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ч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ничего — я не угрожаю тебе, если ты на это намекаешь. Я просто пытаюсь помочь — и, очевидно, есть большая проблема, с которой нам нужно разобраться. Так что скажи мне, что за проблема, и мы начнем придумывать пла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а нет, Алвар. Не для этого. Неважно, смогу ли я контролировать способность или нет. Как только станет известно о том, что я могу делать, всё измен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осто изменится. Так что если ты действительно хочешь быть моим другом и действительно пытаешься мне помочь — тогда прекрати. Прямо сейча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с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ВАТИТ УЖ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вздох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норирование ничего не решит. Почему бы нам 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а самом деле, знаешь что? Я не могу больше это терпе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бросился к двери, схватив первое попавшееся пальто — короткое бордовое, которое было далеко не таким тёплым, как другие, но у него не было времени найти что-то получ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олжен был уйти отту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ейчас 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ежде чем Алвар соберет последние ча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мчался по лестнице, через вестибюль, оказался на улице и просто продолжил беж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бы он подумал схватить свой синий проводник, то мог бы перенестись прямо сейчас — исчезнуть в случайном человеческом городе и надеяться, что его никто никогда не най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огда не огляды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означало бы отказаться от всякой надежды вернуться домой, но она, вероятно, уже пропа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выяснит, что он пытался скры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даже если он никому не расскажет, это будет случаться снова и сн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ждый раз, когда кто-то будет узнавать, что он может активировать способности, будет только вопросом времени, когда кто-то задастся вопросом: что произойдет, если кто-то будет бесталант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Забытые города никогда не будут прежни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я делаю? — спросил он, понимая, что ноги сами привели его на следующую улицу, которую он должен был проверить, продолжая систематические поиски дома, куда доставил письм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это было по привыч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может, теперь, когда он смотрел в такое мрачное будущее, было легче сосредоточиться на прошл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любом случае, он дошёл до конца квартала, проверяя каждую дверь. Затем свернул на следующую улиц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щё одн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щ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важно, что у него болели ноги и что он не мог перестать дрож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должал идти, идти и ид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верх по одной улиц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низ по друг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щ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щ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ысленно вычеркивая каждую из них на карте в своей голов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ошло ещё несколько кварталов, прежде чем он признал, что на самом деле происходи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онечно, он тянул время, так как понятия не имел, как может вернуться в свой номер в оте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также пришло время покинуть Лонд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же оставался там гораздо дольше, чем собирался — и он знал, насколько это рискован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нужно было выбраться оттуда, пока его не поймали враг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никто другой не догадался, что он может сдел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аким-то образом уйти казалось легче, если он будет знать, что изо всех сил старался найти ответы, которые искал в Лондоне изнача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он ш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щё немн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блюдая, как всходило солнце, как на улицах становилось все более и более люд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ходил весь остаток дня — пока, наконец, не прошёл последнюю улицу на своей мысленной кар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потом... вс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фициально обыскал каждую дверь в Лондон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И ничего не наш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нечно, ничего удивительного, — но ему все равно пришлось сдержаться, чтобы не пнуть ближайший фонарный столб и не закричать от разочаровани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круг было слишком много людей для эт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место этого он пробормот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теперь действительно пора ид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аже остановился, чтобы купить большую спортивную сумку, так как вся одежда, которую он купил, не помещалась в его рюкза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Киф направился к той же скамейке в парке, на которой сидел в день прибытия в Лондон, и попытался понять, куда он хочет отправиться даль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тоит ли ему посетить последние несколько библиотек из своего спис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просто покрутить кристалл на проводнике и поселиться там, куда она приве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лучайный город казался безопаснее — особенно после того, как Алвар просмотрел его список библиоте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и сделаю, — он произнес эти слова вслух, чтобы придать им официальный характер, и постарался изобразить волнение: — Приключения в Человеколяндии продолжают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сначала... последняя еда в Лондо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купил себе сэндвич с сыром и солеными огурцами по дороге в парк в честь бегуна, который первым помог ему, и откусил огромный кус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было не </w:t>
      </w:r>
      <w:r>
        <w:rPr>
          <w:rFonts w:cs="Times New Roman" w:ascii="Times New Roman" w:hAnsi="Times New Roman"/>
          <w:i/>
          <w:sz w:val="24"/>
          <w:szCs w:val="24"/>
        </w:rPr>
        <w:t>так</w:t>
      </w:r>
      <w:r>
        <w:rPr>
          <w:rFonts w:cs="Times New Roman" w:ascii="Times New Roman" w:hAnsi="Times New Roman"/>
          <w:sz w:val="24"/>
          <w:szCs w:val="24"/>
        </w:rPr>
        <w:t xml:space="preserve"> плохо, как он думал, но солёные огурцы были странно сладкими. Поэтому он почувствовал облегчение, когда заметил пару знакомых глаз, выглядывающих на него с клум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ожешь взять, — сказал он своему приятелю-лису, бросая остаток сэндвича. — Но это действительно последняя еда, которую ты получишь от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не должно было его огорч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почувствовал влагу в глазах и отвернулся к озеру, стирая слёз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искал чёрного лебедя, которого видел в первый день, гадая, докажет ли их повторная встреча, что он принимает правильное реш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никаких признаков лебедя не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 то чтобы это что-то меня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собирался встать и вернуться в свой отель, когда заметил низкий забор, идущий по периметру озера, и в его голове вспыхнула иде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искал упражнение по визуализации, которое помогло бы ему отключить эту ужасную способность, так ч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то произойдет, если он представит, как строит огромные ментальные заборы вокруг тех озёр энергии, которые он нашёл во время исцел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ещё лучше: что, если он построит огромные ментальные сте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крыл глаза и представил, как кирпичи, камни и раствор нагромождаются всё выше, выше и выше. Затем он окружил стены толстыми металлическими перил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огда он закончил, Киф даже не мог видеть лужи — и его руки были очень, очень холодн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озможно, это было из-за моросящего дождя, просачивающегося сквозь его тонкое пальто, — но Киф так не дум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чувствовал ещё один </w:t>
      </w:r>
      <w:r>
        <w:rPr>
          <w:rFonts w:cs="Times New Roman" w:ascii="Times New Roman" w:hAnsi="Times New Roman"/>
          <w:i/>
          <w:sz w:val="24"/>
          <w:szCs w:val="24"/>
        </w:rPr>
        <w:t>щелчок</w:t>
      </w:r>
      <w:r>
        <w:rPr>
          <w:rFonts w:cs="Times New Roman" w:ascii="Times New Roman" w:hAnsi="Times New Roman"/>
          <w:sz w:val="24"/>
          <w:szCs w:val="24"/>
        </w:rPr>
        <w:t>, когда добавил последний слой — такой же, как когда он распутал те ментальные нити, связанные с его эмпати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был почти уверен, что только что взял контроль в свои ру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34</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ТЫ ВЕРНУЛСЯ, —</w:t>
      </w:r>
      <w:r>
        <w:rPr>
          <w:rFonts w:cs="Times New Roman" w:ascii="Times New Roman" w:hAnsi="Times New Roman"/>
          <w:sz w:val="24"/>
          <w:szCs w:val="24"/>
        </w:rPr>
        <w:t xml:space="preserve"> </w:t>
      </w:r>
      <w:r>
        <w:rPr>
          <w:rFonts w:cs="Times New Roman" w:ascii="Times New Roman" w:hAnsi="Times New Roman"/>
          <w:b/>
          <w:sz w:val="24"/>
          <w:szCs w:val="24"/>
        </w:rPr>
        <w:t>ВОСКЛИКНУЛ АЛВАР</w:t>
      </w:r>
      <w:r>
        <w:rPr>
          <w:rFonts w:cs="Times New Roman" w:ascii="Times New Roman" w:hAnsi="Times New Roman"/>
          <w:sz w:val="24"/>
          <w:szCs w:val="24"/>
        </w:rPr>
        <w:t xml:space="preserve"> с дивана, когда Киф вошел в номер отеля. — Я уже начал сомневаться. Я знал, что ты не оставишь все свои вещи, но прошли часы... — Он пожал плечами. — Похоже, ты не собираешься оставаться надол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казал на дорожную сумку, которую нёс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кив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пора двигаться даль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вздох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уша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в порядке, — прервал его Киф. — Знаю, что ты скажешь, но я не убегаю. Я никогда не собирался оставаться так долго в одном городе. Особенно в Лондоне, поскольку это первое место, куда придет моя мама, ища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ав насчёт этого, и я уже говорил, что, по-моему, смена обстановки поможет тебе прочистить голову. Ты, вероятно, пожалеешь, что ушел, не попробовав пирог с банофи, но я уверен, что ты справишься. Хотя я собирался сказать не это. — Алвар подождал, пока Киф посмотрит ему в глаза, прежде чем сказать: — Я понял, ладно? Я понимаю, чего ты так боиш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был удивлен, что Алвар догада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го колени всё равно подогнулись, и он, опустившись на ближайший стул, уткнулся лицом в ру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кому не скажу, — заверил его Алвар. — Я знаю, что тебе, вероятно, трудно поверить, но клянусь, Киф, твой секрет действительно в безопасности со мной. Во-первых, все думают, что я мёртв, и даже до этого я уже потерял всех друзей и доверие. Но даю тебе слово, что если я когда-нибудь пересекусь с кем-то из Забытых городов, то ничего не скажу о том, что ты можешь сделать. Я даже не скажу им, что видел т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Но?..</w:t>
      </w:r>
      <w:r>
        <w:rPr>
          <w:rFonts w:cs="Times New Roman" w:ascii="Times New Roman" w:hAnsi="Times New Roman"/>
          <w:sz w:val="24"/>
          <w:szCs w:val="24"/>
        </w:rPr>
        <w:t xml:space="preserve"> — подсказал Киф. — Поскольку я уверен, что оно бу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Я не мой отец — я не собираюсь убеждать тебя, что нет причин для беспокойства, когда мы оба знаем, что есть. Ты прав: последствия твоей способности </w:t>
      </w:r>
      <w:r>
        <w:rPr>
          <w:rFonts w:cs="Times New Roman" w:ascii="Times New Roman" w:hAnsi="Times New Roman"/>
          <w:i/>
          <w:sz w:val="24"/>
          <w:szCs w:val="24"/>
        </w:rPr>
        <w:t>пугают</w:t>
      </w:r>
      <w:r>
        <w:rPr>
          <w:rFonts w:cs="Times New Roman" w:ascii="Times New Roman" w:hAnsi="Times New Roman"/>
          <w:sz w:val="24"/>
          <w:szCs w:val="24"/>
        </w:rPr>
        <w:t>. Я не думаю, что дело безнадёжно, — но с этим определенно нужно будет справиться стратегически. Вот почему я ненавижу, что ты будешь разбираться в одиноч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уду в порядке, — заверил его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будешь. Ты Киф Сенсен! Но знаешь, что я заметил? Ты всегда в лучшей форме, когда работаешь с друг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могу вернуться в Забытые горо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пока нет — но я не это имел в виду под «друг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ахмур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едлагаешь пойти со м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рухнул на подушки диван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что? Честно говоря, не знаю. Я скучаю по крошечной комнате, которую снимал в своем городе. И по медовым хоттокам</w:t>
      </w:r>
      <w:r>
        <w:rPr>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 и да, это блины, если тебе интересно. Я также немного привык к языку — и музыка там невероятная. Но... всё это останется там через несколько недель или месяцев, или через сколько угодно времени. Ну, может, не комната — но я могу найти новую. И даже если они выбросят мою коллекцию тканевых масок, это стоило бы того, если бы я мог помочь тебе найти путь дом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ой, — повторил Киф, наклоняясь вперед в своем кресле и пытаясь решить, что удивило его больше: предложение Алвара — или тот факт, что он испытывал искушение его приня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наю, что ты хочешь вернуться в Забытые города, — сказал ему Алвар. — И ты должен это сделать! У тебя там своя жизнь и те, кто тебе дорог. И я всё ещё думаю, что ты можешь найти способ управлять этими способностями. Не знаю пока, </w:t>
      </w:r>
      <w:r>
        <w:rPr>
          <w:rFonts w:cs="Times New Roman" w:ascii="Times New Roman" w:hAnsi="Times New Roman"/>
          <w:i/>
          <w:sz w:val="24"/>
          <w:szCs w:val="24"/>
        </w:rPr>
        <w:t>как</w:t>
      </w:r>
      <w:r>
        <w:rPr>
          <w:rFonts w:cs="Times New Roman" w:ascii="Times New Roman" w:hAnsi="Times New Roman"/>
          <w:sz w:val="24"/>
          <w:szCs w:val="24"/>
        </w:rPr>
        <w:t xml:space="preserve">. Но если мезмеры и инфликторы могут жить нормальной жизнью, не высвобождая постоянно контроль над разумом и боль на всех, то я уверен, что ты сможешь выяснить, как не проявлять всех. Особенно, если у тебя есть некоторая помощ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ытался решить, стоит ли упоминать об упражнении по визуализации, которое он делал в парке, когда Алвар добав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если Старейшина Терик смог сказать: </w:t>
      </w:r>
      <w:r>
        <w:rPr>
          <w:rFonts w:cs="Times New Roman" w:ascii="Times New Roman" w:hAnsi="Times New Roman"/>
          <w:i/>
          <w:iCs/>
          <w:sz w:val="24"/>
          <w:szCs w:val="24"/>
        </w:rPr>
        <w:t>«Нет, я больше не буду читать ничей потенциал, кроме особых ситуаций, потому что это вызывает слишком много проблем»</w:t>
      </w:r>
      <w:r>
        <w:rPr>
          <w:rFonts w:cs="Times New Roman" w:ascii="Times New Roman" w:hAnsi="Times New Roman"/>
          <w:sz w:val="24"/>
          <w:szCs w:val="24"/>
        </w:rPr>
        <w:t xml:space="preserve">, и все с этим смирились, почему ты не можешь сказать: </w:t>
      </w:r>
      <w:r>
        <w:rPr>
          <w:rFonts w:cs="Times New Roman" w:ascii="Times New Roman" w:hAnsi="Times New Roman"/>
          <w:i/>
          <w:iCs/>
          <w:sz w:val="24"/>
          <w:szCs w:val="24"/>
        </w:rPr>
        <w:t>«Забудьте об этом, я никого не буду проявлять, кроме этих конкретных случаев»</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 Киф на самом деле не задумывался, насколько смелым, вероятно, было установление границ Старейшиной Териком. — Но... я не Старейши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о у тебя есть несколько могущественных друзей. Уверен, хватит того, чтобы Лунный Жаворонок поддержала тебя, и ты сможешь установить любые ограничения, какие только захоч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гда он так выразился, это звучало </w:t>
      </w:r>
      <w:r>
        <w:rPr>
          <w:rFonts w:cs="Times New Roman" w:ascii="Times New Roman" w:hAnsi="Times New Roman"/>
          <w:i/>
          <w:sz w:val="24"/>
          <w:szCs w:val="24"/>
        </w:rPr>
        <w:t>почти</w:t>
      </w:r>
      <w:r>
        <w:rPr>
          <w:rFonts w:cs="Times New Roman" w:ascii="Times New Roman" w:hAnsi="Times New Roman"/>
          <w:sz w:val="24"/>
          <w:szCs w:val="24"/>
        </w:rPr>
        <w:t xml:space="preserve"> возмо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исключением того, что чтение потенциала — не то же самое, что определение бесталантных, — напомнил ему Киф, поморщившись, когда он наконец произнес слова, которых они оба тщательно избегали. — Потенциал — это всего лишь шанс. Если ты ничего с ним не делаешь, это не имеет значения. Это никому не вредит. Но всё в Забытых городах определяется талантом. Куда ты ходишь в школу. Где ты работаешь. С кем ты совмест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так быть не должно, — прервал его Алвар. — Честно говоря, вся система, основанная на способностях, ещё более испорчена, чем ужасный подбор пар. Может, ты сможешь помочь им это осозн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качал голов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ба знаем, что этого никогда не произой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w:t>
      </w:r>
      <w:r>
        <w:rPr>
          <w:rFonts w:cs="Times New Roman" w:ascii="Times New Roman" w:hAnsi="Times New Roman"/>
          <w:i/>
          <w:sz w:val="24"/>
          <w:szCs w:val="24"/>
        </w:rPr>
        <w:t>никогда</w:t>
      </w:r>
      <w:r>
        <w:rPr>
          <w:rFonts w:cs="Times New Roman" w:ascii="Times New Roman" w:hAnsi="Times New Roman"/>
          <w:sz w:val="24"/>
          <w:szCs w:val="24"/>
        </w:rPr>
        <w:t>. Изменения в Забытых городах происходят медленно, потому что не было причин торопиться. Но Незримые и Чёрный лебедь обостряют проблемы. У них совершенно разные решения — и некоторые, честно признаться, намного более жуткие, чем я думал, когда выбирал союзников. Но они реагируют на одни и те же проблемы. Так что, если победит не та сторона... ладно, ты всё равно не захочешь оставаться в мире своей матери. Возвращайся в Человеколяндию — мы будем ждать здесь с дополнительными блинчиками! Но если победит твоя сторона, у тебя должна быть возможность устанавливать свои собственные ограничения — и я сомневаюсь, что кто-то будет спорить. Они создали правила телепатии, чтобы держать телепатов под контролем, не так ли? Так что ты можешь поставить правила для Вызывания — или как ты будешь это назы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снова Алвар высказал несколько очень обоснованных замечан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ыло немного стыдно, что он так долго тратил свой талант и энергию на враг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именно ты предлагаешь?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ия не имею. Я придумываю это на ходу. Но... может быть, мы могли бы отправиться в новый город. Поселиться — надеюсь, где-нибудь с обслуживанием номеров, потому что, чувак, я буду скучать по этому. И мы просто... попробуем разные вещи. Рано или поздно мы </w:t>
      </w:r>
      <w:r>
        <w:rPr>
          <w:rFonts w:cs="Times New Roman" w:ascii="Times New Roman" w:hAnsi="Times New Roman"/>
          <w:i/>
          <w:sz w:val="24"/>
          <w:szCs w:val="24"/>
        </w:rPr>
        <w:t xml:space="preserve">найдём </w:t>
      </w:r>
      <w:r>
        <w:rPr>
          <w:rFonts w:cs="Times New Roman" w:ascii="Times New Roman" w:hAnsi="Times New Roman"/>
          <w:sz w:val="24"/>
          <w:szCs w:val="24"/>
        </w:rPr>
        <w:t>то, что даст тебе больше контроля над твоими способностями. И когда ты почувствуешь, что «ДА — У МЕНЯ ПОЛУЧИЛОСЬ!», то вернешься в Забытые города и покажешь, насколько силён. Я предполагаю, ты не захочешь рассказывать своим друзьям, что тусовался со мной — что, честно говоря, даже к лучшему. У меня нет желания когда-либо возвращаться, так что будет легче, если все будут думать, что я умер — и это избавит тебя от кучи драм. Тогда ты сможешь сосредоточиться на спасении мира со своими друзьями и стать прославленными героями — и бла-бла-бла. — Он закатил глаза, но также сверкнул своей дразнящей улыбкой. — Кто знает? Может, они даже захотят сделать тебя Старейшиной, хотя готов поспорить, что ты не будешь большим поклонником этой идеи, учитывая всю эту тему никаких-отношений-или-женить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рудная часть, — согласился Киф. — К тому же, их обручи уродлив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О? Они полностью сдавливают волосы и делают их неровн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эти волосы слишком круты для такого рода издевательств, — сказал Киф, проводя по ним пальцами, чтобы вернуть их в прежний вид. — Но... что насчёт т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 спрос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какой у тебя грандиозный пла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его нет. Я могу вернуться туда, где ты меня нашел. Или исследовать что-то новое. Теперь у меня есть много вариантов, ведь я могу исчезать, так что...—  Он пожал плечами. — Но если ты предпочтешь пропустить всё это и разойтись по своим путям, я пойму. Просто... можешь оказать мне одну услугу? Не решай сейчас, когда ты измотан и твоя голова всё ещё кружится от всех этих странных откровений. Потрать ночь, чтобы подумать об этом. И, может, прими душ — потому что, фу, ты воняешь. Из-за веджимайта, рвоты и всего остального, что сделало тебя таким мокрым и потным, вокруг тебя довольно мощный шлейф. — Он понюхал воздух и закашлялся. — Да, определенно в душ. Потом постарайся поспать. Позавтракай — я, конечно, рекомендую блины. А </w:t>
      </w:r>
      <w:r>
        <w:rPr>
          <w:rFonts w:cs="Times New Roman" w:ascii="Times New Roman" w:hAnsi="Times New Roman"/>
          <w:i/>
          <w:sz w:val="24"/>
          <w:szCs w:val="24"/>
        </w:rPr>
        <w:t>после</w:t>
      </w:r>
      <w:r>
        <w:rPr>
          <w:rFonts w:cs="Times New Roman" w:ascii="Times New Roman" w:hAnsi="Times New Roman"/>
          <w:sz w:val="24"/>
          <w:szCs w:val="24"/>
        </w:rPr>
        <w:t xml:space="preserve"> реши. Это даже не трата времени, потому что тебе действительно нужен отдых. И душ. Я уже говорил, что ты воня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рассмеялся, когда Алвар заткнул нос и отдувал воздух от лиц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зять ночь на обдумывание, вероятно, было умной иде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сказал он. — Думаю... Увидимся утр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если ты помоешься. Если нет, я забираю свое предложение обратно. Можешь разбираться со своими способностями сам, воня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фыркнул, и его мозг наполнился миллионом ехидных ответов — что было прият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w:t>
      </w:r>
      <w:r>
        <w:rPr>
          <w:rFonts w:cs="Times New Roman" w:ascii="Times New Roman" w:hAnsi="Times New Roman"/>
          <w:i/>
          <w:sz w:val="24"/>
          <w:szCs w:val="24"/>
        </w:rPr>
        <w:t>хотел</w:t>
      </w:r>
      <w:r>
        <w:rPr>
          <w:rFonts w:cs="Times New Roman" w:ascii="Times New Roman" w:hAnsi="Times New Roman"/>
          <w:sz w:val="24"/>
          <w:szCs w:val="24"/>
        </w:rPr>
        <w:t xml:space="preserve"> пошутить с Алвар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му, вероятно, следует подождать, пока он действительно не примет решение, прежде чем начать вести себя так, будто они лучшие друзь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му всё ещё нужно было больше времени, чтобы всё обдум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зять Алвара с собой, когда он уедет из Лондона, было бы уже не так, как изнача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ольше не будет испытан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w:t>
      </w:r>
      <w:r>
        <w:rPr>
          <w:rFonts w:cs="Times New Roman" w:ascii="Times New Roman" w:hAnsi="Times New Roman"/>
          <w:i/>
          <w:sz w:val="24"/>
          <w:szCs w:val="24"/>
        </w:rPr>
        <w:t xml:space="preserve">придётся </w:t>
      </w:r>
      <w:r>
        <w:rPr>
          <w:rFonts w:cs="Times New Roman" w:ascii="Times New Roman" w:hAnsi="Times New Roman"/>
          <w:sz w:val="24"/>
          <w:szCs w:val="24"/>
        </w:rPr>
        <w:t>доверять 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также </w:t>
      </w:r>
      <w:r>
        <w:rPr>
          <w:rFonts w:cs="Times New Roman" w:ascii="Times New Roman" w:hAnsi="Times New Roman"/>
          <w:i/>
          <w:sz w:val="24"/>
          <w:szCs w:val="24"/>
        </w:rPr>
        <w:t xml:space="preserve">придётся </w:t>
      </w:r>
      <w:r>
        <w:rPr>
          <w:rFonts w:cs="Times New Roman" w:ascii="Times New Roman" w:hAnsi="Times New Roman"/>
          <w:sz w:val="24"/>
          <w:szCs w:val="24"/>
        </w:rPr>
        <w:t>скрывать гораздо больше от своих друз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 ему уже надо избегать рассказа о том, что Алвар жив и что он столкнулся с ним. Но чем больше он проводил времени с Алваром, тем сложнее будет рассказать кому-либо о приключениях в Человеколяндии без постоянной лж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уш не помог ему найти ответы, но все эти модные гели и шампуни, по крайней мере, заставили его пахнуть, как поле цветов, что, как он надеялся, было лучше, чем Потное Нечто, Весь В Веджимайте И Рво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сле этого он попытался лечь спать, но чувствовал себя слишком нервным. Его ноги также пульсировали от всей ходьбы, поэтому сборы придется отлож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хватил свой альбом для рисования, журналы, разные карты и списки и устроился в постели, чтобы сделать некоторые очень важные обновл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уставился на свои руки, которые всё ещё были холодными — даже после всей этой горячей воды — и старался не питать больших надежд. Но этот мысленный </w:t>
      </w:r>
      <w:r>
        <w:rPr>
          <w:rFonts w:cs="Times New Roman" w:ascii="Times New Roman" w:hAnsi="Times New Roman"/>
          <w:i/>
          <w:sz w:val="24"/>
          <w:szCs w:val="24"/>
        </w:rPr>
        <w:t>щелчок</w:t>
      </w:r>
      <w:r>
        <w:rPr>
          <w:rFonts w:cs="Times New Roman" w:ascii="Times New Roman" w:hAnsi="Times New Roman"/>
          <w:sz w:val="24"/>
          <w:szCs w:val="24"/>
        </w:rPr>
        <w:t xml:space="preserve"> казался... значитель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придется придумать способ проверить, изменилось ли что-нибудь, не пытаясь никого проявить.</w:t>
      </w:r>
    </w:p>
    <w:p>
      <w:pPr>
        <w:pStyle w:val="Normal"/>
        <w:spacing w:lineRule="auto" w:line="276"/>
        <w:ind w:firstLine="142"/>
        <w:rPr>
          <w:rFonts w:ascii="Times New Roman" w:hAnsi="Times New Roman" w:cs="Times New Roman"/>
          <w:i/>
          <w:i/>
          <w:iCs/>
          <w:sz w:val="24"/>
          <w:szCs w:val="24"/>
        </w:rPr>
      </w:pPr>
      <w:r>
        <w:rPr>
          <w:rFonts w:cs="Times New Roman" w:ascii="Times New Roman" w:hAnsi="Times New Roman"/>
          <w:i/>
          <w:iCs/>
          <w:sz w:val="24"/>
          <w:szCs w:val="24"/>
        </w:rPr>
        <w:t>Может, у Алвара появятся какие-нибудь хорошие иде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мозг сначала представил Алвара, будто заставляя думать о попутчике, но Киф был не готов к такому решени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место этого он открыл свой альбом и написал:</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Будь осторожен с тем, кому доверяешь, но не бойся доверять своей интуиц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акже добавил:</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Медведей-падальщиков не существуют, но Фитци бы на это купился».</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Огурцы никогда не должны быть сладким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Попробовать найти пирог с баноф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икогда не слушай никого, кто говорит, что фасоль на тосте вкусная».</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Сохраняй свои ментальные стены крепки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рисовал кучу звезд вокруг последней, представляя, как добавляет ещё один слой кирпича и камня к своим ментальным барьер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ладони немного похолодели, когда он закончил, а по рукам побежали мураш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если это не сработает, — сказал он себе, пытаясь справиться со своими ожиданиями, — я не позволю этим способностям меня обману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писал и это в альбом на случай, если ему понадобится напомин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отложил свой альбом и схватил удобную карту мира, пытаясь понять, есть ли место, куда он предпочёл бы отправиться, а не полагаться на волю случа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лышал, что тако</w:t>
      </w:r>
      <w:r>
        <w:rPr>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великолепны, так что, может, ему стоит отправиться куда-нибудь, где их мн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ареники тоже кажутся вкусн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делал заметки в нескольких местах, а затем подумал, стоит ли позволить Алвару высказ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 странная штука, — сказал он, пытаясь представить, как он проведет недели — или месяцы — с Алваром Вакер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он так сделает, придется усложнить свой сарказ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ольше не позволять Алвару дерзить 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озможно, ему стоит запланировать несколько эпических розыгрыш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прежде чем он сможет заглянуть слишком далеко в будущее, ему всё ещё нужно связать несколько нитей из своего прошл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чал с того, что вычеркнул последние улицы на своей карте Лондона, оставив весь город в крестик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ытался, — сказал он пустой комнате, желая, чтобы это заставило его чувствовать себя не таким неудачник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акже сделал быстрый набросок улиц за пределами Британской библиотеки — и не в своем альбоме. Итан и Элеонор принадлежали к остальным его важным воспоминаниям в серебряном журна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поскольку он ничего не вспомнил на месте происшествия, то мог только нарисовать краснокирпичное здание и ярко-красный двухэтажный автобус, плюс кучу машин на улицах и безликих людей на тротуар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огда он закончил, то изучил рисунок — и он был подробным и точным. Но Итан и Элеонор заслуживали гораздо большего, чем перечеркнутая карта и скучное изображение места, где их уби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он откопал некрологи для справки и нарисовал их настоящий портрет, убедившись, что запечатлел улыбку Итана, и то, как Элеонор прижималась к руке отца и улыбалась с огромными ямочками. Киф хотел, чтобы фотография была напечатана в цвете, чтобы знать, сделать ли Элеонор брюнеткой или рыжей, но он выбрал рыжие волосы, так как они выглядели более яркими и жив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сожалению, он никогда не узнает, ошибся ли 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быть, поэтому рисунок всё ещё казался </w:t>
      </w:r>
      <w:r>
        <w:rPr>
          <w:rFonts w:cs="Times New Roman" w:ascii="Times New Roman" w:hAnsi="Times New Roman"/>
          <w:i/>
          <w:sz w:val="24"/>
          <w:szCs w:val="24"/>
        </w:rPr>
        <w:t>неполноценным</w:t>
      </w:r>
      <w:r>
        <w:rPr>
          <w:rFonts w:cs="Times New Roman" w:ascii="Times New Roman" w:hAnsi="Times New Roman"/>
          <w:sz w:val="24"/>
          <w:szCs w:val="24"/>
        </w:rPr>
        <w:t>, когда он закончил, — и, убирая журнал, он понял, что есть ещё одна вещь, которую можно сделать, чтобы почтить их памя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одном из некрологов было указано место, где похоронены Итан и Элеон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разве не было человеческой традицией приносить цветы на могилы люд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хотел пойти туда, зная, что раскрыл правду о том, что с ними случило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всё равно должен был навестить 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казать, что он сожале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обещать, что его мать не сможет причинить вреда никому друго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омневался, что это остановит его от того, чтобы винить себя или задаваться вопросом, почему его мать решила нацелиться на н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стоило попробо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крайнем случае он мог бы попрощаться, прежде чем двигаться дальше.</w:t>
      </w:r>
    </w:p>
    <w:p>
      <w:pPr>
        <w:pStyle w:val="Heading2"/>
        <w:rPr/>
      </w:pPr>
      <w:r>
        <w:rPr/>
        <w:t>ГЛАВА 35</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ТАК МНОГО НАДГРОБИЙ</w:t>
      </w:r>
      <w:r>
        <w:rPr>
          <w:rFonts w:cs="Times New Roman" w:ascii="Times New Roman" w:hAnsi="Times New Roman"/>
          <w:sz w:val="24"/>
          <w:szCs w:val="24"/>
        </w:rPr>
        <w:t>, — пробормотал Киф, проходя через ворота кладбища, которые тянулись на миллионы километр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нал, что смерть гораздо более распространена в человеческом мир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не мог по-настоящему понять, что это значит, до этого момен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лесу Вандерлингов было всего несколько сотен деревьев — и это было </w:t>
      </w:r>
      <w:r>
        <w:rPr>
          <w:rFonts w:cs="Times New Roman" w:ascii="Times New Roman" w:hAnsi="Times New Roman"/>
          <w:i/>
          <w:sz w:val="24"/>
          <w:szCs w:val="24"/>
        </w:rPr>
        <w:t>единственное</w:t>
      </w:r>
      <w:r>
        <w:rPr>
          <w:rFonts w:cs="Times New Roman" w:ascii="Times New Roman" w:hAnsi="Times New Roman"/>
          <w:sz w:val="24"/>
          <w:szCs w:val="24"/>
        </w:rPr>
        <w:t xml:space="preserve"> кладбище эльфов за всю историю их ви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да, Киф был уверен, что было несколько эльфов-изгоев, таких как брат-близнец Форкла, который предпочел, чтобы его дерево посадили в другом мес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сё 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кладбище, где он стоял, были тысячи мог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это было всего лишь </w:t>
      </w:r>
      <w:r>
        <w:rPr>
          <w:rFonts w:cs="Times New Roman" w:ascii="Times New Roman" w:hAnsi="Times New Roman"/>
          <w:i/>
          <w:sz w:val="24"/>
          <w:szCs w:val="24"/>
        </w:rPr>
        <w:t>одно</w:t>
      </w:r>
      <w:r>
        <w:rPr>
          <w:rFonts w:cs="Times New Roman" w:ascii="Times New Roman" w:hAnsi="Times New Roman"/>
          <w:sz w:val="24"/>
          <w:szCs w:val="24"/>
        </w:rPr>
        <w:t xml:space="preserve"> кладбище из десятков других в Лондоне, а Лондон был всего лишь </w:t>
      </w:r>
      <w:r>
        <w:rPr>
          <w:rFonts w:cs="Times New Roman" w:ascii="Times New Roman" w:hAnsi="Times New Roman"/>
          <w:i/>
          <w:sz w:val="24"/>
          <w:szCs w:val="24"/>
        </w:rPr>
        <w:t>одним</w:t>
      </w:r>
      <w:r>
        <w:rPr>
          <w:rFonts w:cs="Times New Roman" w:ascii="Times New Roman" w:hAnsi="Times New Roman"/>
          <w:sz w:val="24"/>
          <w:szCs w:val="24"/>
        </w:rPr>
        <w:t xml:space="preserve"> человеческим город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оличество потерь было поистине ошеломляющ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люди справляются с таким гор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должно быть, намного сильнее, храбрее и выносливее, чем когда-либо считали эльф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ли я вам помочь? — спросил неожиданно веселый голос, заставивший Кифа подпрыгнуть, когда он повернулся и увидел человека в темной одежде и темной шляпе, улыбающегося 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адеялся, что этот парень — смотритель, поскольку он также нес лопат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 может быть? —  Киф крепче сжал свои цветы, пытаясь скрыть дрожащие руки. Леди в цветочном магазине, в который он зашел по пути на кладбище, порекомендовала букеты маленьких синих цветов, называемых незабудками, — которые показались ему подходящими, учитывая их название. — Я пытаюсь найти пару могил и не ожидал, что их будет так мн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акже думал, что они будут разбросаны — как Странники — но большинство надгробий находились так близко, что они практически касались друг друг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вы хотите навестить? — спросил смотрите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рочистил горло, стараясь, чтобы голос звучал ровно, и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н Бенедикт Райт II и его дочь, Элеонор Оливия Рай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рови мужчины взлетели так высоко, что исчезли под его шляп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здесь, — сказал он, жестом указывая Кифу следовать за ним по узкой тропинке, мимо могил всех разных форм и размер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дни были простыми и незамысловатыми. Другие были украшены символами и узорами. Перед третьими стояли большие плиты или даже статуи — обычно женщины с грустными лицами и гигантскими крыльями. Некоторые были старыми, выветренными и покрытыми мхом. А какие-то совершенно новыми и почти блестящи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 всех были имена, даты и подписи, а у некоторых даже были фотографии — и Киф надеялся, что их </w:t>
      </w:r>
      <w:r>
        <w:rPr>
          <w:rFonts w:cs="Times New Roman" w:ascii="Times New Roman" w:hAnsi="Times New Roman"/>
          <w:i/>
          <w:sz w:val="24"/>
          <w:szCs w:val="24"/>
        </w:rPr>
        <w:t>не</w:t>
      </w:r>
      <w:r>
        <w:rPr>
          <w:rFonts w:cs="Times New Roman" w:ascii="Times New Roman" w:hAnsi="Times New Roman"/>
          <w:sz w:val="24"/>
          <w:szCs w:val="24"/>
        </w:rPr>
        <w:t xml:space="preserve"> </w:t>
      </w:r>
      <w:r>
        <w:rPr>
          <w:rFonts w:cs="Times New Roman" w:ascii="Times New Roman" w:hAnsi="Times New Roman"/>
          <w:iCs/>
          <w:sz w:val="24"/>
          <w:szCs w:val="24"/>
        </w:rPr>
        <w:t>будет</w:t>
      </w:r>
      <w:r>
        <w:rPr>
          <w:rFonts w:cs="Times New Roman" w:ascii="Times New Roman" w:hAnsi="Times New Roman"/>
          <w:sz w:val="24"/>
          <w:szCs w:val="24"/>
        </w:rPr>
        <w:t xml:space="preserve"> на могилах, которые он посещ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ыло бы достаточно тяжело смотреть на имена Итана и Элеонор, зная, что они правда... под земл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был уверен, что сможет это выдерж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собенно в холодный, унылый день в таком холодном, унылом мес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ему стоило принять предложение Алвара пойти с ним в виде моральной поддерж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тказался, чувствуя, что ему нужно сделать это в одиночку. Но было бы неплохо поговорить с кем-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ем более, что </w:t>
      </w:r>
      <w:r>
        <w:rPr>
          <w:rFonts w:cs="Times New Roman" w:ascii="Times New Roman" w:hAnsi="Times New Roman"/>
          <w:i/>
          <w:sz w:val="24"/>
          <w:szCs w:val="24"/>
        </w:rPr>
        <w:t>хруст, хруст, хруст</w:t>
      </w:r>
      <w:r>
        <w:rPr>
          <w:rFonts w:cs="Times New Roman" w:ascii="Times New Roman" w:hAnsi="Times New Roman"/>
          <w:sz w:val="24"/>
          <w:szCs w:val="24"/>
        </w:rPr>
        <w:t xml:space="preserve"> листьев и камней под его ногами звучал так, словно он наступал на что-то гораздо более ужасающ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э-э... большие причудливые надгробия — для знаменитых людей? —  спросил Киф, пытаясь заглушить зву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нет, — сказал ему смотритель. — Просто люди, которые потратили больше денег.</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а-а-а-а-дно. — Иногда Киф забывал, что люди делились на группы по их финансовому положени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вы знали Итана и Элеонор? — спросил смотритель, и Киф был рад, что Алвар заставил его придумать историю, прежде чем он уш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требовалось некоторое время, чтобы найти хороший ответ, поскольку утверждение о слишком сильной связи могло выдать, что он лжет, если он в итоге поговорит с кем-то, кто их знает. Но слишком смутная связь могла показаться странной для похода к их могил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конце концов они остановились на чём-то коротком и милом, что также было в основном правд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х на самом деле не знал, — тихо сказал Киф. — Но моя мама знала, и она бы хотела, чтобы я зашел, пока буду в горо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мотритель кивнул, и Киф надеялся, что ответ подошё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вы приехали? — спросил он, к чему Киф также подготов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я как бы то там, то тут. Взял отпуск на год, чтобы попутешество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мотритель улыбну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хотел так сделать. Но мои родители настояли, чтобы я сразу пошел в университ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кивнул, как будто знал, что это значи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ещё есть время, вер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утешествий? —  Смотритель пожал плечами. — Может быть, на разрозненные праздники. Но когда у тебя есть работа и семья, время просто... ускольз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ткинул шляпу назад, обнажив густые седые пряди в своих черных волосах, чего Киф определенно не ожид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его темно-коричневой коже почти не было морщи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воришь себе: «Когда-нибудь мы все отправимся в большое приключение!» — продолжил он. — Но сначала дети такие маленькие — и путешествовать со всеми этими детскими штучками? —  Он покачал головой. — Плюс плач. И смена подгузников на этих крошечных переносных столиках? Полный кошмар! Поэтому ты ждешь, пока они подрастут, — но потом появляется слишком много работы. Поэтому ты говоришь: «В следующем году». Но потом у детей каждую неделю футбольные тренировки и уроки игры на скрипке. Так что нужно ждать ещё один год — но только короткая поездка, чтобы навестить свою больную бабушку. И прежде чем ты это осознаешь, твои собственные дети готовы к университету, и ты говоришь им, что они тоже должны увидеть мир прямо сейча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 — пробормотал Киф, не зная, что сказат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Часть его хотела вытащить свой путеводитель и сказать ему: </w:t>
      </w:r>
      <w:r>
        <w:rPr>
          <w:rFonts w:cs="Times New Roman" w:ascii="Times New Roman" w:hAnsi="Times New Roman"/>
          <w:i/>
          <w:sz w:val="24"/>
          <w:szCs w:val="24"/>
        </w:rPr>
        <w:t>«Куда ты хочешь пойти? Я могу тебя отвез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была бы очень плохая иде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 сказал ему смотритель. — В повседневных моментах более чем достаточно радости. Вот почему мне нравится работать здесь. Все всегда спрашивают: «Разве это не угнетает?». И отчасти да. Но это также напоминает о том, что неважно, сколько у тебя денег или сколько интересных дел ты делаешь. Важны люди, с которыми ты разделишь свою жизнь. Люди, по которым ты будешь скорбеть, когда их не станет, и людях, которые будут скорбеть по тебе. Так что наслаждайся своим путешествием. Устраивай себе приключения. А затем найди себе дом и засели его людьми, которых любишь. Вот два моих совета. Делай с ним, что хочешь. Мы почти приш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згу Кифа потребовалась секунда, чтобы уследить за быстрой сменой тем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овет отправил его мозг в его любимое место под качающимися ветвями Панейка со взглядом пары тёплых карих гл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ерно — он также был на человеческом кладбище, и управляющий указывал на ряд надгробий вперед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поверить, что вы запомнили все эти могилы, — сказал Киф, пытаясь игнорировать то, как его сердце колотилось о реб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телось бы. В основном я знаю те, которые никто никогда не посещает, — где мне никогда не приходится убирать засохшие цветы или собирать маленькие записки. Похоже, это моя работа — помнить эти могилы — быть для них </w:t>
      </w:r>
      <w:r>
        <w:rPr>
          <w:rFonts w:cs="Times New Roman" w:ascii="Times New Roman" w:hAnsi="Times New Roman"/>
          <w:i/>
          <w:sz w:val="24"/>
          <w:szCs w:val="24"/>
        </w:rPr>
        <w:t>этим человеком</w:t>
      </w:r>
      <w:r>
        <w:rPr>
          <w:rFonts w:cs="Times New Roman" w:ascii="Times New Roman" w:hAnsi="Times New Roman"/>
          <w:sz w:val="24"/>
          <w:szCs w:val="24"/>
        </w:rPr>
        <w:t xml:space="preserve">, поскольку у них явно нет никого друго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 Кифа в горле застрял комок, и ему потребовалось три попытки, чтобы проглотить его и спроси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ли это, что никто никогда не навещал Итана и Элеон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мотритель кив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кто-то проскользнул мимо, пока я был занят в другом месте. Но сомневаюсь. А если и проскользнул, то не оставил никаких след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здох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естно говоря, это имело смыс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мама, вероятно, выбрала Итана, потому что у него не было друзей или семьи и было бы проще, если бы ей нужно было избавиться от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вероятно, даже ворчала о том, как раздражает, что у него есть доч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дна ниточка, с которой ей пришлось разобр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 порядке? — спросил смотритель, остановившись, чтобы изучить Кифа. — Большинство людей немного трясутся, когда впервые приходят сюда. Но ты выглядишь </w:t>
      </w:r>
      <w:r>
        <w:rPr>
          <w:rFonts w:cs="Times New Roman" w:ascii="Times New Roman" w:hAnsi="Times New Roman"/>
          <w:i/>
          <w:sz w:val="24"/>
          <w:szCs w:val="24"/>
        </w:rPr>
        <w:t>очень</w:t>
      </w:r>
      <w:r>
        <w:rPr>
          <w:rFonts w:cs="Times New Roman" w:ascii="Times New Roman" w:hAnsi="Times New Roman"/>
          <w:sz w:val="24"/>
          <w:szCs w:val="24"/>
        </w:rPr>
        <w:t xml:space="preserve"> блед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 порядке, — заверил его Киф, затем глубоко вздохнул и попробовал снова. — Я в порядке. Я просто никогда раньше не был на кладбище. Это... масштаб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есть, — согласился смотритель. — Так что не торопись. Они будут прямо там, когда ты будешь гот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казал на два самых маленьких надгробия на кладбище, стоящих бок о бок посреди кучи других мог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рошел бы прямо мимо них, если бы смотритель не указал на н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оропись, — сказал ему смотритель, похлопав Кифа по плечу, прежде чем отступить. — Я буду недалеко, если тебе что-нибудь понадоб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у потребовалось несколько вдохов, чтобы собраться с мыслями и с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остался оди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ожешь это сделать, — сказал он себе, заставляя ноги нести себя впере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близи могилы выглядели ещё меньше — и на них были два самых коротких эпиграфа на всем кладбищ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i/>
          <w:i/>
          <w:sz w:val="24"/>
          <w:szCs w:val="24"/>
        </w:rPr>
      </w:pPr>
      <w:r>
        <w:rPr>
          <w:rFonts w:cs="Times New Roman" w:ascii="Times New Roman" w:hAnsi="Times New Roman"/>
          <w:i/>
          <w:sz w:val="24"/>
          <w:szCs w:val="24"/>
        </w:rPr>
        <w:t>Итан Бенедикт Райт II</w:t>
      </w:r>
    </w:p>
    <w:p>
      <w:pPr>
        <w:pStyle w:val="Normal"/>
        <w:spacing w:lineRule="auto" w:line="276"/>
        <w:ind w:firstLine="142"/>
        <w:jc w:val="center"/>
        <w:rPr>
          <w:rFonts w:ascii="Times New Roman" w:hAnsi="Times New Roman" w:cs="Times New Roman"/>
          <w:i/>
          <w:i/>
          <w:sz w:val="24"/>
          <w:szCs w:val="24"/>
        </w:rPr>
      </w:pPr>
      <w:r>
        <w:rPr>
          <w:rFonts w:cs="Times New Roman" w:ascii="Times New Roman" w:hAnsi="Times New Roman"/>
          <w:i/>
          <w:sz w:val="24"/>
          <w:szCs w:val="24"/>
        </w:rPr>
        <w:t>Любимый отец</w:t>
      </w:r>
    </w:p>
    <w:p>
      <w:pPr>
        <w:pStyle w:val="Normal"/>
        <w:spacing w:lineRule="auto" w:line="276"/>
        <w:ind w:firstLine="142"/>
        <w:jc w:val="center"/>
        <w:rPr>
          <w:rFonts w:ascii="Times New Roman" w:hAnsi="Times New Roman" w:cs="Times New Roman"/>
          <w:i/>
          <w:i/>
          <w:sz w:val="24"/>
          <w:szCs w:val="24"/>
        </w:rPr>
      </w:pPr>
      <w:r>
        <w:rPr>
          <w:rFonts w:cs="Times New Roman" w:ascii="Times New Roman" w:hAnsi="Times New Roman"/>
          <w:i/>
          <w:sz w:val="24"/>
          <w:szCs w:val="24"/>
        </w:rPr>
        <w:t>Элеонор Оливия Райт</w:t>
      </w:r>
    </w:p>
    <w:p>
      <w:pPr>
        <w:pStyle w:val="Normal"/>
        <w:spacing w:lineRule="auto" w:line="276"/>
        <w:ind w:firstLine="142"/>
        <w:jc w:val="center"/>
        <w:rPr>
          <w:rFonts w:ascii="Times New Roman" w:hAnsi="Times New Roman" w:cs="Times New Roman"/>
          <w:i/>
          <w:i/>
          <w:sz w:val="24"/>
          <w:szCs w:val="24"/>
        </w:rPr>
      </w:pPr>
      <w:r>
        <w:rPr>
          <w:rFonts w:cs="Times New Roman" w:ascii="Times New Roman" w:hAnsi="Times New Roman"/>
          <w:i/>
          <w:sz w:val="24"/>
          <w:szCs w:val="24"/>
        </w:rPr>
        <w:t>Любимая дочь</w:t>
      </w:r>
    </w:p>
    <w:p>
      <w:pPr>
        <w:pStyle w:val="Normal"/>
        <w:spacing w:lineRule="auto" w:line="276"/>
        <w:ind w:firstLine="142"/>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аких да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аких описан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счастью, никаких фотограф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также заметил, что рядом с именем Итана не было «докт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больше не пытался разгадывать гигантские тайны с помощью крошечных несвязанных подсказ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 прошептал он, желая придумать что-то получше. — Я знаю, что никогда не смогу исправить то, что произошло, но... Я принёс это для ва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клонился и положил по букету незабудок у каждого из надгробий, хотя всё ещё не понимал, почему люди выбрали это своей традици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азве, когда цветы завянут, это не сделает могилу ещё более уныл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по крайней мере смотритель — и все остальные — увидят их и поймут, что кому-то не всё равно на Итана и Элеон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w:t>
      </w:r>
      <w:r>
        <w:rPr>
          <w:rFonts w:cs="Times New Roman" w:ascii="Times New Roman" w:hAnsi="Times New Roman"/>
          <w:i/>
          <w:sz w:val="24"/>
          <w:szCs w:val="24"/>
        </w:rPr>
        <w:t>не</w:t>
      </w:r>
      <w:r>
        <w:rPr>
          <w:rFonts w:cs="Times New Roman" w:ascii="Times New Roman" w:hAnsi="Times New Roman"/>
          <w:sz w:val="24"/>
          <w:szCs w:val="24"/>
        </w:rPr>
        <w:t xml:space="preserve"> всё равно, — сказал Киф молчаливым надгробиям. — И я хотел бы сделать больш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сожалению, было уже слишком поздно помогать 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аксимум, что он мог сделать, — это помнить о н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хотя с каждой минутой становилось всё холоднее и моросило всё сильнее — и он мог бы легко рисовать это место со своей фотографической памятью позже — Киф достал свой серебряный дневник и несколько цветных карандашей и сделал подробный набросок могилы, пытаясь запечатлеть одинокое ощущение кладбищ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рожал к тому времени, когда закончил, и его руки онемели, пока он засовывал дневник обратно в карман плащ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глаза также были мокрыми, а нос тёк, так что он, вероятно, плак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также чувствовал себя... легч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будто оставил какую-то невидимую ношу вместе с этими бледно-голубыми цвет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сё, что ему оставалось, — это сказ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щай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зволил слову повиснуть в сыром воздух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развернулся и ушёл, приказав себе не огляды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ишло время сосредоточиться на будущем, а не на прошл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аже ускорил шаг, пробираясь через парки и переул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перь он достаточно хорошо изучил Лондон, чтобы знать все лучшие способы хорошо провести время. И чем скорее он вернется в отель, тем скорее сможет собраться с мыслями и выяснить, куда они с Алваром направятся даль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огда он нырнул в узкий переулок между двумя высокими кирпичными зданиями, у него начало появляться знакомое покалывание в затыл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говорил, мне не нужно, чтобы ты шёл со мной для моральной поддержки, — окликнул Киф через плечо. — Тебе не обязательно было следовать за мной, как жуткий эмфанис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не ответ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оглянулся через плечо и осмотрел пустой переул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ольшинство окон были затемнены, а дверные проемы потонули в теня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йствительно собираешься продолжать прятаться? — спросил Киф. — Я знаю, что ты т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всё ещё не появля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ахмур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мог поклясться, что почувствовал, как кто-то идет за н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тогда он понял, что один в подозрительном переулке в мире, который был известен своими вор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это шутка, — сказал Киф, потянувшись в карман за своим проводником, — это не смешно — и это заставляет меня передумать насчёт того, позволить ли тебе пойти со м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прежнему ничего — что могло означать, что покалывание было просто из-за моросящего дождя или вет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рисковать не стои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Кифа были враги посерьезнее, чем воришки-люд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ытащил свой проводник, планируя прыгнуть куда-нибудь подальше и вернуться в Лондон, когда станет безопасн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огда поднес кристалл к свету, кто-то закрич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 —  и из одного темного дверного проема выскочила фигура и ударила Кифа об стену, выбив проводник из его ру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ристалл скользнул по булыжникам, и Киф попытался вывернуться и схватить его, но фигура оттолкнула его назад и прижала сильн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вернулся к нападавшему, ожидая увидеть чёрный плащ с капюшоном и белым символом глаза на рукав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место этого он увидел девушку примерно его возраста, с ярко-рыжими волосами и ярко-зелёными глазами, одетую в тускло-серую толстовку и темные джинс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еловек, — выпалил он, прежде чем успел останови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казала она, отталкивая его, когда он снова попытался вырваться. — И ты никуда не уйдешь, пока мы не поговор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Кто ты? — потребов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 Все, что тебе нужно знать, это то, что я тренировалась в Крав-мага</w:t>
      </w:r>
      <w:r>
        <w:rPr>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и джиу-джитсу</w:t>
      </w:r>
      <w:r>
        <w:rPr>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с тех пор, как научилась ходить, — и если ты попытаешься ещё раз вывернуться, я начну ломать тебе к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сдвинулась с места, прижав его грудь предплечьем, чтобы схватить одно из его запястий свободной рукой и сж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достаточно, чтобы что-то сломать, но достаточно, чтобы доказать, что это были не пустые угроз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чего ты хочешь? — спросил Киф, задыхаясь от боли, пронзившей его руку. — У меня не так много наличных, но ты можешь забрать всё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е нужны твои деньги! Я хочу знать, кто ты и зачем навестил эти могил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илы? — повторил Киф. — Зачем теб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голос затих, когда он поближе взглянул на её лиц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нь так на меня смотреть! —  Она снова ударила его об стену. — Просто ответь на мой вопр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иф не мог говор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мозг был слишком занят криком: </w:t>
      </w:r>
      <w:r>
        <w:rPr>
          <w:rFonts w:cs="Times New Roman" w:ascii="Times New Roman" w:hAnsi="Times New Roman"/>
          <w:i/>
          <w:sz w:val="24"/>
          <w:szCs w:val="24"/>
        </w:rPr>
        <w:t>«ЭТО ОНА — ЭТО ДОЛЖНА БЫТЬ ОНА!»</w:t>
      </w:r>
      <w:r>
        <w:rPr>
          <w:rFonts w:cs="Times New Roman" w:ascii="Times New Roman" w:hAnsi="Times New Roman"/>
          <w:sz w:val="24"/>
          <w:szCs w:val="24"/>
        </w:rPr>
        <w:t xml:space="preserve"> и также: </w:t>
      </w:r>
      <w:r>
        <w:rPr>
          <w:rFonts w:cs="Times New Roman" w:ascii="Times New Roman" w:hAnsi="Times New Roman"/>
          <w:i/>
          <w:sz w:val="24"/>
          <w:szCs w:val="24"/>
        </w:rPr>
        <w:t>«НЕ МОЖЕТ БЫТЬ — ЭТО НЕВОЗМО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ыжие волос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ве тени на щеках, которые, вероятно, превращались в ямочки, когда она улыбала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а была нужного возраста.</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ЭТО ОНА!</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О ЭТОГО НЕ МОЖЕТ БЫ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 мне, кто ты! — потребовала она, сильнее сжимая его запясть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сказал Киф, наконец заставив свой голос работ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ещё раз изучил ее лицо, убеждаясь, что не полностью потерял рассудок, прежде чем сказ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зовут Киф. А ты... Элеон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36</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Я ЗДЕСЬ НЕ ДЛЯ ТОГО, ЧТОБЫ ОТВЕЧАТЬ</w:t>
      </w:r>
      <w:r>
        <w:rPr>
          <w:rFonts w:cs="Times New Roman" w:ascii="Times New Roman" w:hAnsi="Times New Roman"/>
          <w:sz w:val="24"/>
          <w:szCs w:val="24"/>
        </w:rPr>
        <w:t xml:space="preserve"> на твои вопросы! — сказала девушка — </w:t>
      </w:r>
      <w:r>
        <w:rPr>
          <w:rFonts w:cs="Times New Roman" w:ascii="Times New Roman" w:hAnsi="Times New Roman"/>
          <w:i/>
          <w:iCs/>
          <w:sz w:val="24"/>
          <w:szCs w:val="24"/>
        </w:rPr>
        <w:t>Элеонор</w:t>
      </w:r>
      <w:r>
        <w:rPr>
          <w:rFonts w:cs="Times New Roman" w:ascii="Times New Roman" w:hAnsi="Times New Roman"/>
          <w:sz w:val="24"/>
          <w:szCs w:val="24"/>
        </w:rPr>
        <w:t xml:space="preserve"> — Кифу. — Ты здесь, чтобы отвечать на мои. И можешь перестать с тоской смотреть на свою маленькую кристаллическую штуковину там. Ты никуда не пойдешь, пока мы не поговорим как следу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ты знаешь, что делает проводник?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должна была знать, поскольку большинство людей, увидев маленький кристалл, прикрепленный к палочке, не подумали бы, что это что-то, что можно использовать для побег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что, они бы подумали, что он держит волшебную палоч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ддельную, коне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вероятно, также усомнились бы в его здравомысл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казал, что тебя зовут Киф? — спросила она, игнорируя его вопрос. — Отлично. А теперь скажи мне, зачем ты пошел на эти могил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я отвечу на твои вопросы, ты ответишь на несколько моих? — париров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сильнее сжала его грудь, прижимая к холодной кирпичной стен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в том положении, чтобы торго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нал, что он, вероятно, собирается совершить одну из тех </w:t>
      </w:r>
      <w:r>
        <w:rPr>
          <w:rFonts w:cs="Times New Roman" w:ascii="Times New Roman" w:hAnsi="Times New Roman"/>
          <w:i/>
          <w:iCs/>
          <w:sz w:val="24"/>
          <w:szCs w:val="24"/>
        </w:rPr>
        <w:t>«</w:t>
      </w:r>
      <w:r>
        <w:rPr>
          <w:rFonts w:cs="Times New Roman" w:ascii="Times New Roman" w:hAnsi="Times New Roman"/>
          <w:i/>
          <w:sz w:val="24"/>
          <w:szCs w:val="24"/>
        </w:rPr>
        <w:t xml:space="preserve">О чем ты думал???» </w:t>
      </w:r>
      <w:r>
        <w:rPr>
          <w:rFonts w:cs="Times New Roman" w:ascii="Times New Roman" w:hAnsi="Times New Roman"/>
          <w:sz w:val="24"/>
          <w:szCs w:val="24"/>
        </w:rPr>
        <w:t xml:space="preserve"> ошибок — но ему нужно было взять ситуацию под контроль, прежде чем Элеонор начнет выполнять свои угроз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акже хотел посмотреть на её реакцию, если он даст понять, что может быть не человеком, поскольку, похоже, у нее были некоторые подозр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это достаточно шокирует её, чтобы согласиться сотруднич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он закрыл глаза и потянулся глубоко к своему ядру, жалея, что не практиковался в своих навыках немного чаще — и надеясь, что его визуализация не отгородила энергию, которая ему нуж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счастью, он всё ещё чувствовал запас пульсирующего тепла в глубине живота и смог направить его в свои ноги, дав им огромный прилив сил — достаточный, чтобы выскочить из её хватки, перемахнуть через её голову и приземлиться посреди переулка в неловком приседе, опустившись на одно колено, чтобы удержаться на ног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ерьёзно только что приземлился в позе супергероя? — спросила Элеонор, не так впечатлившись, как надеялся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Затем она схватила его, прижав руки и ноги к земле своим весо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говорила, что также изучала борьбу? — спросила она, отбрасывая волосы с глаз. — И бокс? Поверь, я справлюсь с любыми странными трюками, которые ты попытаешься мне подкину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рю тебе, — сказал Киф, снова потянувшись к этому пульсирующему теплу и вытолкнув его из своего разума, словно это была невидимая рука. Он использовал его, чтобы схватить свой проводник и протащить его по воздуху к своей руке. — Но я могу взять тебя с собой, когда прыгну, и не заберу тебя обратно, пока не ответишь на мои вопрос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й это! Тогда я наконец смогу увидеть, куда ты исчез в тот де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де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тут его осени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т день, когда я доставил письм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есь настрой на бой улетучился, когда она кивну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 Ты и вправду Элеонор, — пробормотал он, пытаясь разобраться в ста тысячах вопросов, которые врезались ему в голову. — Как ты всё ещё жива? Твой отец тоже жив? Зачем теб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топ</w:t>
      </w:r>
      <w:r>
        <w:rPr>
          <w:rFonts w:cs="Times New Roman" w:ascii="Times New Roman" w:hAnsi="Times New Roman"/>
          <w:sz w:val="24"/>
          <w:szCs w:val="24"/>
        </w:rPr>
        <w:t>! — резко бросила она, переместив вес и вырвав проводник из его руки. Она прижала кристалл к булыжникам. — Отвечай на мои вопросы, или я разобью это, и ты застрянешь здесь навсег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окачал голов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сталлы проводников неразрушимы. Поверь, я пытался. Но... тебе не нужно больше угрожать. Я отвечу на твои вопросы. Может, ты просто дашь мне немного подышать снача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е глаза сузились. Но она отступила — ровно настолько, чтобы он смог сделать хриплый вдо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говор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акашля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попробую. Как я уже сказал, меня зовут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бе какое дело? Я гарантирую, что меня нет ни в одном из твоих справочник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тоже. Но я всё равно хочу зн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Я... Киф Сенсен. — После того, как он это сказал, Киф понял, что, вероятно, было бы умнее сказать «Фостер». — На какой ещё вопрос ты хотела, чтобы я ответил? Мой мозг сейчас несётся в пяти тысячах направлен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ты посетил эти могилы? — напомнила она 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о. — Киф снова сдавленно вздохнул. — Уверен, что это не тот ответ, который ты ищешь, но... Я пошёл туда, думая, что ты мертва, и хотел оставить цветы, так как, я полагаю, так делают люди. Это действительно </w:t>
      </w:r>
      <w:r>
        <w:rPr>
          <w:rFonts w:cs="Times New Roman" w:ascii="Times New Roman" w:hAnsi="Times New Roman"/>
          <w:i/>
          <w:sz w:val="24"/>
          <w:szCs w:val="24"/>
        </w:rPr>
        <w:t>твоя</w:t>
      </w:r>
      <w:r>
        <w:rPr>
          <w:rFonts w:cs="Times New Roman" w:ascii="Times New Roman" w:hAnsi="Times New Roman"/>
          <w:sz w:val="24"/>
          <w:szCs w:val="24"/>
        </w:rPr>
        <w:t xml:space="preserve"> могила, верно? Можешь ответить хотя бы на это? Потому что единственное другое объяснение, которое я могу придумать, это ещё одна история с тайными близнецами, а я уже пережил этот сюжетный поворот — хотя, полагаю, я также пережил и «не умер», когда столкнулся с Алваром. И когда Финтан снова появ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ём ты говори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совсем уверен. Как я уже сказал, мой мозг сейчас движется в пяти тысячах направлений. До меня только что начало доходить, что я винил себя в убийстве человека, который на самом деле не умер, так ч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инишь с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ты кажешься удивленной? Разве не поэтому я сейчас лежу на спине в грязном переулке, пока твой локоть вонзается мне в ребра? Предполагаю, что ты не относишься так к своим друзьям, поэтому, должно быть, винишь меня в чём-то. Я не уверен,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i/>
          <w:sz w:val="24"/>
          <w:szCs w:val="24"/>
        </w:rPr>
        <w:t>чём</w:t>
      </w:r>
      <w:r>
        <w:rPr>
          <w:rFonts w:cs="Times New Roman" w:ascii="Times New Roman" w:hAnsi="Times New Roman"/>
          <w:sz w:val="24"/>
          <w:szCs w:val="24"/>
        </w:rPr>
        <w:t>, поскольку, как оказалось, ты жива,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нятия не имел, как закончить это предлож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w:t>
      </w:r>
      <w:r>
        <w:rPr>
          <w:rFonts w:cs="Times New Roman" w:ascii="Times New Roman" w:hAnsi="Times New Roman"/>
          <w:i/>
          <w:sz w:val="24"/>
          <w:szCs w:val="24"/>
        </w:rPr>
        <w:t>виню</w:t>
      </w:r>
      <w:r>
        <w:rPr>
          <w:rFonts w:cs="Times New Roman" w:ascii="Times New Roman" w:hAnsi="Times New Roman"/>
          <w:sz w:val="24"/>
          <w:szCs w:val="24"/>
        </w:rPr>
        <w:t xml:space="preserve"> тебя, — пробормотала Элеонора, изучая его секунду, прежде чем позволить ему се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также качнулась назад, присев, явно готовая наброситься, если он даст хоть малейший пово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идержу это, пока мы не закончим разговор, — добавила она, крепче сжимая проводник. — Но... я тебя ни в чём не виню. Ты был просто маленьким мальчиком, передавшим письмо. По крайней мере, я думаю, что это был ты. Теперь ты старше и выше, но... те же глаза и те же волос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 я, — тихо сказал Киф. — Я не знал, что меня кто-то увид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пожала плеч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гда хорошо скрывалась. Я ехала на велосипеде в тот день и заметила тебя, идущего к моему дому. Мне не понравилось, как ты всё время оглядывался через плечо. Казалось довольно подозрительным. Поэтому я наблюдала, как ты просунул письмо в почтовый ящик, а затем последовала за тобой по переулку, пытаясь выяснить, куда ты идешь. Думала, что ты не туда свернул, так как этот переулок в основном предназначен для хранения мусорных баков. Но затем ты вытащил кристалл из кармана, поднес его к свету и просто... исчез. Я закричала, побежала внутрь и рассказала отцу, что произошло, но он попытался убедить меня, что я все выдумала. Но я схватила письм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ты видела письмо? — вскочил Киф. — Что там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наю. Оно было запечатано, и мой отец выхватил его из моих рук, прежде чем я успела его вскры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придвинулся ближе к стене и прислонился головой к кирпича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а, что оно было запечата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росто необходимо знать, лад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немного помедлила, прежде чем сказать 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но было точно запечата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акрыл глаза, чувствуя, как с его плеч спадает около миллиона фунт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ак и не открыл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видимому, он </w:t>
      </w:r>
      <w:r>
        <w:rPr>
          <w:rFonts w:cs="Times New Roman" w:ascii="Times New Roman" w:hAnsi="Times New Roman"/>
          <w:i/>
          <w:sz w:val="24"/>
          <w:szCs w:val="24"/>
        </w:rPr>
        <w:t>был</w:t>
      </w:r>
      <w:r>
        <w:rPr>
          <w:rFonts w:cs="Times New Roman" w:ascii="Times New Roman" w:hAnsi="Times New Roman"/>
          <w:sz w:val="24"/>
          <w:szCs w:val="24"/>
        </w:rPr>
        <w:t xml:space="preserve"> способен иногда выполнять приказ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то ж зн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Хотя, к сожалению, это также означало, что он действительно тратил время, пытаясь вызвать свои воспомин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никогда не возвращалась и не пыталась украсть письмо — раз так хорошо подкрадываешься? — спросил 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ыталась. Но либо мой отец очень хорошо его спрятал — либо уничтожил. Всё, что я видела, — это символ снаруж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полумесяца, образующие круг вокруг светящейся звезды, верно? — убедился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кивну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Я даже не уверен, хочу ли знать, что это значит — ты хоть представляешь, со сколькими бессмысленными символами мне пришлось иметь де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но мне всё равно. Я видела его и на... других вещ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ыпрями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х вещ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не скажи — ты был тем, кто доставля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э, я был там только один раз. Или... </w:t>
      </w:r>
      <w:r>
        <w:rPr>
          <w:rFonts w:cs="Times New Roman" w:ascii="Times New Roman" w:hAnsi="Times New Roman"/>
          <w:i/>
          <w:sz w:val="24"/>
          <w:szCs w:val="24"/>
        </w:rPr>
        <w:t>думаю</w:t>
      </w:r>
      <w:r>
        <w:rPr>
          <w:rFonts w:cs="Times New Roman" w:ascii="Times New Roman" w:hAnsi="Times New Roman"/>
          <w:sz w:val="24"/>
          <w:szCs w:val="24"/>
        </w:rPr>
        <w:t>, что бы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ровел пальцем по темным линиям, разделяющим кирпич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верное, не поверишь — и мне, наверное, не стоит тебе рассказывать. Но, эй, мы зашли слишком далеко, не так ли? Так что... кто-то стёр некоторые мои воспомин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м, я думал, что ты начнешь с: «Как?». Но, полагаю, это неважно. Не знаю, кто на самом деле стёр. Все, что я знаю, это то, что моя мать отдала прик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я мать, — повторила она, медленно выпрямляясь во весь рост. — Блондинка, примерно такого же роста, как я, в нарядном плащ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на нее, — пробормотал Киф, желая удивиться тому, что Элеонора знает о ней. — Я так понимаю, это означает, что ты познакомилась с Дорогой Мамоч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о я её виде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шь ли, но это действительно важно. — Киф попытался отряхнуть уличную грязь со своего плаща, вставая к ней лицом. — Где ты видела мою маму? И как давно это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леонор покачала головой и уставилась вдал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ё зеленые глаза будто смотрели в миллион лет наза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говорила, это неважно, — тихо сказала она. — Ничего из этого не имеет значения, потому что ничего не изменит. На самом деле, мне, вероятно, не стоило следовать за тобой. Я просто... никогда не видела, чтобы кто-то посещал могилы, а потом я поняла, что ты тот Мальчик, Который Исчез, и мне нужно было хотя бы попытаться получить какие-то отве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съёжи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когда-нибудь он посмеется над иронией того, что у него и Алвара одинаковое прозвищ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прямо сейчас это не казалось очень смеш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йствительно хорошо подкрадываешься, — сказал ей Киф. — Имею в виду, я немного отвлекся на кладбище. Но не помню, чтобы видел там кого-то ещё, особенно с ярко-рыжими волос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верное, потому, что меня там не было, — призналась она, заправляя волосы за уши. — Я не могу все время сидеть на кладбище, ожидая, появится ли кто-нибудь, не так ли? Поэтому я спрятала небольшую камеру в кусте с хорошим видом на надгробия, и она синхронизируется с приложением в моем телефоне и отправляет мне оповещение каждый раз, когда кто-то остается там дольше нескольких секунд. Обычно это просто люди, посещающие близлежащие могилы, но сегодня я увидела тебя и... Не знаю, зачем я тебе это рассказыва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по-твоему, я сделаю? Пойду и украду камеру? Я бы лучше поговорил о том, почему у тебя есть могила. И </w:t>
      </w:r>
      <w:r>
        <w:rPr>
          <w:rFonts w:cs="Times New Roman" w:ascii="Times New Roman" w:hAnsi="Times New Roman"/>
          <w:i/>
          <w:sz w:val="24"/>
          <w:szCs w:val="24"/>
        </w:rPr>
        <w:t>как</w:t>
      </w:r>
      <w:r>
        <w:rPr>
          <w:rFonts w:cs="Times New Roman" w:ascii="Times New Roman" w:hAnsi="Times New Roman"/>
          <w:sz w:val="24"/>
          <w:szCs w:val="24"/>
        </w:rPr>
        <w:t xml:space="preserve"> так вышло — поскольку я предполагаю, что это нелегко сделать. 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голос затих, когда его осенила ужасающая возможн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Моя мать помогла тебе и твоему отцу инсценировать вашу смер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она это сделала и заставила его винить себя за то, что с ними случило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воя мать думает, что мы мертвы, — заверила его Элеонор, прежде чем у него произошел полный нервный срыв. — И так должно оставаться. Ты не можешь ей с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 я думаю, вся эта история о том, что она стирала мои воспоминания, ясно показала, что мы с мамой не в лад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жет измениться, не так 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ь мне, этого не произойдет. — Он видел, что она не верит, поэтому добавил: — Позволь мне сказать так. Ты же знаешь, что в некоторых историях есть суперзлодеи? Моя мать заставит выглядеть этих парней милыми и приятными. Так что в следующий раз, когда я увижу её, мы не будем болтать или обниматься. Я сделаю всё, что в моих силах, чтобы покончить с н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умал, Элеонор будет немного шокирована таким признан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даже немного напугана тем, как парень открыто говорит об убийстве своей матер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а посмотрела ему прямо в глаза и сказа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Чем раньше, тем луч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открыла рот для чего-то ещё, но затем покачала головой и сказа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ора. Я здесь слишком дол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собиралась вернуть ему проводник, но продолжала держать подальше от его ру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жде чем я отдам тебе это, я </w:t>
      </w:r>
      <w:r>
        <w:rPr>
          <w:rFonts w:cs="Times New Roman" w:ascii="Times New Roman" w:hAnsi="Times New Roman"/>
          <w:i/>
          <w:sz w:val="24"/>
          <w:szCs w:val="24"/>
        </w:rPr>
        <w:t>должна</w:t>
      </w:r>
      <w:r>
        <w:rPr>
          <w:rFonts w:cs="Times New Roman" w:ascii="Times New Roman" w:hAnsi="Times New Roman"/>
          <w:sz w:val="24"/>
          <w:szCs w:val="24"/>
        </w:rPr>
        <w:t xml:space="preserve"> предупредить: ты никогда меня не видел. Мы не разговаривали. И ты всё ещё думаешь, что я похоронена на этом кладбище. Так же, как я никогда не видела, чтобы ты двигал что-то силой мысли или делал какие-либо другие трюки, которые, уверена, твой вид — кем бы они ни были — не хотел бы, чтобы ты раскрыл. Договорили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за что. Ты не можешь решать, когда этот разговор закончится! Ты хоть представляешь, через что я прошёл, пытаясь узнать правду о том, что с тобой случилось? Я обошел все улицы Лондона в поисках твоего старого дома, чтобы посмотреть, не вызовет ли поход туда какие-нибудь воспоминания. Я обошел библиотеки по всему миру, пытаясь узнать что-нибудь об исследованиях твоего отц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нужно это прекратить! — вмешалась она. — Нет, я серьёзно. Оставь моего отца в покое, особенно его исследов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скрестила руки на груди и отвернулась, сделав несколько вдохов, прежде чем сказ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Я почти уверена, именно это его и уби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рочистил горло, чувствуя себя полным придурком из-за того, что собирался сказать. Но её эмоции были слишком запутаны, чтобы он мог их поня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чу тебе верить, — сказал он. — Но это слегка трудно, когда в том же некрологе говорится, что ты тоже умерла, и… вот ты зде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 Она закрыла глаза, обхватив себя рук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писал мой отец.</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л, ты сказала, что он ум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Он умер</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лезы текли по её щекам, и она пыталась стереть их тыльной стороной ладоней, но новые продолжали сочиться вни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 он был определенно придурк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был почти уверен, что если попытается обнять её, то в итоге получит кулаком по горл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этому он сказал ей: «Мне жаль», хотя это всегда звучало так пус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поговорить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вытерла нос и фыркну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ак уж много можно рассказать. Мой отец всегда был параноиком. Всегда готовил меня к чему-то, чего он, казалось, боялся. Но к концу он стал гораздо более странным. Начал запираться в своем офисе на несколько дней. Бродил по дому, бормоча себе под нос об источниках энергии и о том, что ему следовало бы больше времени уделять изучению геологии. И вот однажды ночью я спустилась вниз и увидела, как он крушит все свои ноутбуки и сжигает исследования в кладовке, и когда спросила его, что он делает, он схватил меня за руки и сказал, что совершил огромную ошибку, и единственный способ исправить её — исчезнуть. Он убедил, что у него есть план, который будет звучать пугающе, потому что будет означать, что нам придется начинать всё сначала с новыми именами, но я должна была ему доверять, потому что это был единственный выход, и он обещал, что расскажет мне больше, как только всё организует. — Ей пришлось несколько раз прочистить горло, прежде чем продолжить: — Три дня спустя к нам в дверь пришел незнакомец и сказал, что мой отец умер, и мне нужно уйти, чтобы люди думали, что я тоже умерла. Я подумала, это жестокая шутка, но… там было письмо от моего отца. Видимо, он передал его на случай, если что-то подобное случ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м было написано?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ча всего, о чем я тебе не расскажу. Но... он сделал все это. Некрологи. Могилы. Новое имя. Новый опекун. Банковский счет. Списки того, что можно и что нельзя делать, и общие навыки выживания. И он сказал мне, что я должна забыть свою старую жизнь, забыть о нем, притвориться сиротой и никогда не огляды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едполагаю, что скрытая камера на твоей могиле на самом деле не соответствует этим правилам, — тихо сказа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слежка за тобой — или рассказ тебе всего эт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кивнул, решив не спрашивать, зачем она это дел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л почти уверен, что это была та же причина, по которой он продолжал пытаться вызвать воспоминания, которые украла его мам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которые вещи просто невозможно отпуст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жаль, — снова сказал он 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одолжаешь это говор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 Киф прошелся по переулку пару раз, прежде чем сказал: — Я просто... не могу отделаться от ощущения, что сделал что-то — или, наоборот, не сделал — из-за чего я ответственен за всё это, но просто ничего не помн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поправила рукава своей толстов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почему ты принёс нам цветы и стоял там, рисуя в своем маленьком журна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я его посмотре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росок? Ничего особенн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ё равно хотела б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нимаешь, что для этого мне придется залезть в карман пальто? Я подумал, что должен упомянуть об этом, потому что действительно не хотелось бы, чтобы меня снова схвати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ё губы дрогнули, как будто он почти заставил её улыбнуть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гайся медленно, и всё будет хорош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тянулся к карман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ьфу, ты можешь двигаться быстрее! —  она проворчала, когда он задал темп чуть быстрее, чем сонный гу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ухмыльнулся и вытащил свой серебряный журнал, потянулся к наброску могил и протянул ей, чтобы по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казал он, когда она попыталась вырвать у него журнал. — Там много всего, чего ты не должна виде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закатила глаза и наклонилась ближе, изучая его рисун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ты, это... блестяще, на самом де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Щеки Кифа запылал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так удивле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мею в виду... это рисунок надгробий. Я думала, это будет скучно. Но мне нравится, как ты передал тени и морось. Очень... угрюмо. Прямо как 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угрюмы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фыркну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ты самый угрюмый парень, которого я когда-либо встречала. Самый странный, к тому же — безуслов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протянула руку, нежно проводя пальцем по крошечным цветам, которые он нарисовал перед могилой ее отц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мне следует поблагодарить тебя за незабудки. Меня всегда убивало, что я не могла сама посадить там цветы — или даже попросить кого-то сделать это за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это поможет, то именно это заставило смотрителя обратить внимание на могилы. Он следит за тем, чтобы их не забы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ё улыбка померк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следнее, чего хотел бы мой отец. На самом де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схватила уголок рисунка Кифа и вырвала его из журна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ини! Мой отец не хотел бы, чтобы что-то подобное было «там» — ого, и он определенно не хотел бы </w:t>
      </w:r>
      <w:r>
        <w:rPr>
          <w:rFonts w:cs="Times New Roman" w:ascii="Times New Roman" w:hAnsi="Times New Roman"/>
          <w:i/>
          <w:sz w:val="24"/>
          <w:szCs w:val="24"/>
        </w:rPr>
        <w:t>этого</w:t>
      </w:r>
      <w:r>
        <w:rPr>
          <w:rFonts w:cs="Times New Roman" w:ascii="Times New Roman" w:hAnsi="Times New Roman"/>
          <w:sz w:val="24"/>
          <w:szCs w:val="24"/>
        </w:rPr>
        <w:t>, — добавила она, указывая на портрет, изображающий ее с отцом, пока Киф пытался оценить ущерб, нанесенный его журналу. Она также вырвала этот рисунок, прежде чем Киф успел убрать журнал из ее досягаем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й, я взял за основу картинку в некрологе, который он, по-видимому, </w:t>
      </w:r>
      <w:r>
        <w:rPr>
          <w:rFonts w:cs="Times New Roman" w:ascii="Times New Roman" w:hAnsi="Times New Roman"/>
          <w:i/>
          <w:sz w:val="24"/>
          <w:szCs w:val="24"/>
        </w:rPr>
        <w:t>сам</w:t>
      </w:r>
      <w:r>
        <w:rPr>
          <w:rFonts w:cs="Times New Roman" w:ascii="Times New Roman" w:hAnsi="Times New Roman"/>
          <w:sz w:val="24"/>
          <w:szCs w:val="24"/>
        </w:rPr>
        <w:t xml:space="preserve"> и написал, так что в этом плох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ятно, не было бы ничего, если бы ты не был тем Мальчиком, Который Исчез, — возразила она. — Что, если этот журнал окажется в руках твоей мам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го никогда не произойд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верена, ты хочешь, чтобы это было правдой. И я надеюсь, что это так. Но мы оба знаем, что ты не можешь этого гарантиро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ахмурился, но спорить не ст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 там ни было, — сказала она, засовывая оба рисунка в карман своей толстовки, — ты действительно талантлив. Надеюсь, ты знаешь это. И.. ты оказал мне огромную услугу. У меня нет фотографий моего отца. Он сжёг их все, когда стирал нас из жизни. А статья в газете такая зернистая. Так что... спасиб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 что, думаю, — сказал Киф, засовывая журнал обратно в паль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а там есть что-нибудь ещё обо м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рисунок Британской библиотеки, но на нем нет ваших имен или чего-то еще. Я пошёл туда, чтобы посмотреть, не вызовет ли место каких-нибудь воспоминаний, поскольку в некрологе говорилось, что вы были убиты именно т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 — пробормотала она. — Ты действительно винил себя в нашей смерти, не так ли? Поч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жал плеч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не предполагать худшего, когда восстанавливаешь украденные воспоминания и узнаешь, что ты доставил письмо кому-то, кто вскоре ум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леонор закусила губ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просто письмо,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говорить, когда не знаешь, что внутри, — сказал Киф, откидывая мокрые волосы с глаз. Морось превращалась в легкий дождь. — Жаль, что я не открыл тот конвер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говори. Но в этом и заключается проблема игры: что, если всё, что она делает, — это заставляет чувствовать тебя виноватым за то, что ты не можешь изменить. Лучше придерживаться фактов — так что давай повторим их, ладно? Ты был просто маленьким мальчиком, доставившим письмо. И... Я тебя не виню. Так что отпусти. Больше никаких рисунков. Никаких посещений могил. Уничтожь все остальные заметки или наброски, которые ты сделал обо мне, и двигайся дальше. Я серьёзно, Киф. Мы оба должны бросить это. Сейчас. Я собираюсь убрать камеру на кладбище, поскольку понимаю, как мне повезло, что никто не использовал её, чтобы найти меня. И мне нужно, чтобы ты мне кое-что пообещал. — Она подождала, пока он посмотрит на нее, прежде чем сказала: — Ты никому не можешь рассказать, что видел меня. Никогда. Элеонор Оливия Райт мертва. Мне нужно, чтобы ты придерживался этой истории. Если кто-нибудь узн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было из-за твоего отца, а не из-за тебя. Если только ты не знала, чем он увлекал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на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а? — Его эмоции продолжали затмевать её, но он всё ещё мог чувствовать следы страха. — Ты можешь мне с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не знала</w:t>
      </w:r>
      <w:r>
        <w:rPr>
          <w:rFonts w:cs="Times New Roman" w:ascii="Times New Roman" w:hAnsi="Times New Roman"/>
          <w:sz w:val="24"/>
          <w:szCs w:val="24"/>
        </w:rPr>
        <w:t>, — настаивала она. — Ты думаешь, это будет иметь значение для твоей мамы? Ты сказал, что она суперзлодейка, вер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же, на самом де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леонор кивну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по-твоему, она бы сделала, если бы узнала, что я ещё жи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не хотел узна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и думала. Поэтому нам нужно упростить: ты никогда меня не видел. Я никогда тебя не видела. Если кто-нибудь спросит, я похоронена в той могиле, куда ты положил эти красивые цве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о что, если мне понадобится тебя най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надоб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ути, может. Моя мама пыталась завербовать твоего отца не просто так. Ты можешь быть единственным человеком, который может помочь мне выяснить, что это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могу. Я знаю, ты думаешь, что я храню всю эту информацию. Но я тоже была ребенком, Киф. И я действительно хорошо игнорировала папины теории загово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ё же ты установила камеру на своей моги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попробуй завести могилу и посмотри, не любопытно ли тебе, кто приходит в г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рен, мне было бы любопытно, но, давай, Элеонор, мы оба знаем, что ты что-то скрыва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а, ты действительно думаешь, что убедишь меня поделиться этим, после того как я скрывалась это всё это врем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здох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то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ушай, — сказала она после долгого молчания, — у меня такое чувство, что ты привык работать в команде. Но это не про меня. Я работаю одна. Всегда работала и всегда буду. И, поверь мне, так лучше. Если ты всё ещё беспокоишься, что упускаешь какую-то важную тайну… сосредоточься на том, чтобы остановить свою маму. Это всё реш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че сказать, чем сдел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Я верю в т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лова могли бы быть поддразниван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знал, что она имела в виду именно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 нас сделка? — спросила она. — Ты будешь хранить мои секреты, а я — тво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агаю, — сказал он, хотя понятия не имел, как собирается скрыть что-то настолько важное от все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му придё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он расскажет хотя бы кому-то, это распростран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 секретами всегда та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 сказала она, грустно улыбнувшись, но не показав ямочек на щеках. — Уверена, что это прощание. И не </w:t>
      </w:r>
      <w:r>
        <w:rPr>
          <w:rFonts w:cs="Times New Roman" w:ascii="Times New Roman" w:hAnsi="Times New Roman"/>
          <w:i/>
          <w:iCs/>
          <w:sz w:val="24"/>
          <w:szCs w:val="24"/>
        </w:rPr>
        <w:t>«Скоро увидимся»</w:t>
      </w:r>
      <w:r>
        <w:rPr>
          <w:rFonts w:cs="Times New Roman" w:ascii="Times New Roman" w:hAnsi="Times New Roman"/>
          <w:sz w:val="24"/>
          <w:szCs w:val="24"/>
        </w:rPr>
        <w:t>. Не</w:t>
      </w:r>
      <w:r>
        <w:rPr>
          <w:rFonts w:cs="Times New Roman" w:ascii="Times New Roman" w:hAnsi="Times New Roman"/>
          <w:i/>
          <w:iCs/>
          <w:sz w:val="24"/>
          <w:szCs w:val="24"/>
        </w:rPr>
        <w:t xml:space="preserve"> «До встречи»</w:t>
      </w:r>
      <w:r>
        <w:rPr>
          <w:rFonts w:cs="Times New Roman" w:ascii="Times New Roman" w:hAnsi="Times New Roman"/>
          <w:sz w:val="24"/>
          <w:szCs w:val="24"/>
        </w:rPr>
        <w:t>. Прощание. Точка. Навсегда. Поня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протянула ему проводник, когда он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сказала она, неловко махнув рукой и повернувшись, чтобы уй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а развернулась через несколько шаг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я должна спросить. </w:t>
      </w:r>
      <w:r>
        <w:rPr>
          <w:rFonts w:cs="Times New Roman" w:ascii="Times New Roman" w:hAnsi="Times New Roman"/>
          <w:i/>
          <w:sz w:val="24"/>
          <w:szCs w:val="24"/>
        </w:rPr>
        <w:t>Кто</w:t>
      </w:r>
      <w:r>
        <w:rPr>
          <w:rFonts w:cs="Times New Roman" w:ascii="Times New Roman" w:hAnsi="Times New Roman"/>
          <w:sz w:val="24"/>
          <w:szCs w:val="24"/>
        </w:rPr>
        <w:t xml:space="preserve"> </w:t>
      </w:r>
      <w:r>
        <w:rPr>
          <w:rFonts w:cs="Times New Roman" w:ascii="Times New Roman" w:hAnsi="Times New Roman"/>
          <w:i/>
          <w:sz w:val="24"/>
          <w:szCs w:val="24"/>
        </w:rPr>
        <w:t>ты</w:t>
      </w:r>
      <w:r>
        <w:rPr>
          <w:rFonts w:cs="Times New Roman" w:ascii="Times New Roman" w:hAnsi="Times New Roman"/>
          <w:sz w:val="24"/>
          <w:szCs w:val="24"/>
        </w:rPr>
        <w:t>? И, пожалуйста, не говори «инопланетяни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рассмея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а, что хочешь знать? Правда не будет звучать намного правдоподобн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задумалась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ав, — сказала она, на этот раз улыбнувшись по-настоящему — с ямочками на щеках. — Я не хочу зн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37</w:t>
      </w:r>
    </w:p>
    <w:p>
      <w:pPr>
        <w:pStyle w:val="Normal"/>
        <w:spacing w:lineRule="auto" w:line="276"/>
        <w:ind w:firstLine="142"/>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Ы ВЫГЛЯДИШЬ… ПРОМОКШИМ, — СКАЗАЛ АЛВАР</w:t>
      </w:r>
      <w:r>
        <w:rPr>
          <w:rFonts w:cs="Times New Roman" w:ascii="Times New Roman" w:hAnsi="Times New Roman"/>
          <w:sz w:val="24"/>
          <w:szCs w:val="24"/>
        </w:rPr>
        <w:t>, когда Киф попытался — и не смог — пробраться обратно в свой номер незамеченным. — Это потому, что ты стоял под дождем, грустно глядя на могилы? Или потому, что угрюмо гулял под дожд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ного и того, и другого, — сказал ему Киф, поскольку это было своего рода правд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придется привыкнуть к полуправде и неопределенным ответам, если он хочет добиться успех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 то чтобы он никогда ничего не скрывал раньше, но это определенно не было обычной лож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 огромный, меняющий правила игры секр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щё больше, чем тот факт, что Алвар всё ещё жи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должен был скрывать этот секрет ве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то </w:t>
      </w:r>
      <w:r>
        <w:rPr>
          <w:rFonts w:cs="Times New Roman" w:ascii="Times New Roman" w:hAnsi="Times New Roman"/>
          <w:i/>
          <w:sz w:val="24"/>
          <w:szCs w:val="24"/>
        </w:rPr>
        <w:t>всех</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от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ысль обо всей лжи, которую ему придется ей сказать, заставила его почувствовать себя так, будто он проглотил корзину личин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был единственный способ защитить Элеон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Честно говоря, это был единственный способ защитить </w:t>
      </w:r>
      <w:r>
        <w:rPr>
          <w:rFonts w:cs="Times New Roman" w:ascii="Times New Roman" w:hAnsi="Times New Roman"/>
          <w:i/>
          <w:sz w:val="24"/>
          <w:szCs w:val="24"/>
        </w:rPr>
        <w:t>всех</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Что бы ни обнаружил Итан Бенедикт Райт II, это было настолько ужасающе и опасно, что он отдал всё, чтобы скрыть это, включая свою жизнь. На самом деле, Киф задавался вопросом, не убрал ли он «Доктор» из своих некрологов — и со своего надгробия — как последний, отчаянный способ сказать: </w:t>
      </w:r>
      <w:r>
        <w:rPr>
          <w:rFonts w:cs="Times New Roman" w:ascii="Times New Roman" w:hAnsi="Times New Roman"/>
          <w:i/>
          <w:sz w:val="24"/>
          <w:szCs w:val="24"/>
        </w:rPr>
        <w:t>«Пожалуйста, забудьте, кем я был на самом деле, и не спрашивайте, над чем я работ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е сомневался, что его мать сделает </w:t>
      </w:r>
      <w:r>
        <w:rPr>
          <w:rFonts w:cs="Times New Roman" w:ascii="Times New Roman" w:hAnsi="Times New Roman"/>
          <w:i/>
          <w:sz w:val="24"/>
          <w:szCs w:val="24"/>
        </w:rPr>
        <w:t>всё</w:t>
      </w:r>
      <w:r>
        <w:rPr>
          <w:rFonts w:cs="Times New Roman" w:ascii="Times New Roman" w:hAnsi="Times New Roman"/>
          <w:sz w:val="24"/>
          <w:szCs w:val="24"/>
        </w:rPr>
        <w:t>, чтобы заполучить эти исследов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то знал? Может быть, именно поэтому она так старалась заставить Кифа обвинить себя в смерти Итана и Элеон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надеялась, что он обнаружит что-то полезное в своих поисках искупл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это был её план — он сработ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леонор, очевидно, </w:t>
      </w:r>
      <w:r>
        <w:rPr>
          <w:rFonts w:cs="Times New Roman" w:ascii="Times New Roman" w:hAnsi="Times New Roman"/>
          <w:i/>
          <w:sz w:val="24"/>
          <w:szCs w:val="24"/>
        </w:rPr>
        <w:t>что-то</w:t>
      </w:r>
      <w:r>
        <w:rPr>
          <w:rFonts w:cs="Times New Roman" w:ascii="Times New Roman" w:hAnsi="Times New Roman"/>
          <w:sz w:val="24"/>
          <w:szCs w:val="24"/>
        </w:rPr>
        <w:t xml:space="preserve"> зна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ак что, если его мать узнает, что она жива, то развяжет совершенно новый кошмар, пока не выследит Элеонор и не узнает её секр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то знает, сколько людей пострадает в процесс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мог этого допуст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просто нужна была надежная стратегия сохранения секретов, иначе он никогда не сможет уследить за таким количеством лжи. Его история должна звучать гладко и последовательно — и ему нужно начать рассказывать её уже сейчас, чтобы усовершенствовать каждую деталь. Иначе его очень умные, очень наблюдательные друзья когда-нибудь выяснят прав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надеялся, что, если сядет на свою счастливую скамейку в парке со своим маленьким приятелем-лисом рядом, вдохновение снова придё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лёгкий дождь превратился в проливной ливень, и его плащ не выдерж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поговорить о чем-нибудь? — спросил Алвар, напомнив Кифу, что он всё ещё стоит в гостиной и образует лужу вокруг с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позже, — сказал ему Киф. — Сейчас мне нужен душ.</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Похоже, ты уже принял душ.</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ха, — но это напомнило мне: куда бы мы ни пошли дальше, давай отправимся в солнечное место, — и не в Австрали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ухмыльну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ещё не простил им медведей-падальщиков, 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из-за гигантского паука. Клянусь, я всё ещё чувствую, как эта штука ползает по м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здрогнул и замахал рук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рассмея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w:t>
      </w:r>
      <w:r>
        <w:rPr>
          <w:rFonts w:cs="Times New Roman" w:ascii="Times New Roman" w:hAnsi="Times New Roman"/>
          <w:i/>
          <w:sz w:val="24"/>
          <w:szCs w:val="24"/>
        </w:rPr>
        <w:t>пока</w:t>
      </w:r>
      <w:r>
        <w:rPr>
          <w:rFonts w:cs="Times New Roman" w:ascii="Times New Roman" w:hAnsi="Times New Roman"/>
          <w:sz w:val="24"/>
          <w:szCs w:val="24"/>
        </w:rPr>
        <w:t xml:space="preserve"> никакой Австралии. Однажды мне всё равно нужно будет попробовать Тим Тэм. Ну а пока, ты уже приблизился к пониманию, </w:t>
      </w:r>
      <w:r>
        <w:rPr>
          <w:rFonts w:cs="Times New Roman" w:ascii="Times New Roman" w:hAnsi="Times New Roman"/>
          <w:i/>
          <w:sz w:val="24"/>
          <w:szCs w:val="24"/>
        </w:rPr>
        <w:t>куда</w:t>
      </w:r>
      <w:r>
        <w:rPr>
          <w:rFonts w:cs="Times New Roman" w:ascii="Times New Roman" w:hAnsi="Times New Roman"/>
          <w:sz w:val="24"/>
          <w:szCs w:val="24"/>
        </w:rPr>
        <w:t xml:space="preserve"> мы направляемся? Потому что, если ты всё ещё колеблешься, у меня есть гораздо больше информации о разных вариантах блинов, которая может помочь тебе сузить этот круг. Я также подумал, что нам стоит потратить день или два и исследовать несколько разных мест, прежде чем мы остановимся на одном. Попробовать еду. Посмотреть отели. Впитать музыку и искусство. Мы ведь не </w:t>
      </w:r>
      <w:r>
        <w:rPr>
          <w:rFonts w:cs="Times New Roman" w:ascii="Times New Roman" w:hAnsi="Times New Roman"/>
          <w:i/>
          <w:sz w:val="24"/>
          <w:szCs w:val="24"/>
        </w:rPr>
        <w:t>так</w:t>
      </w:r>
      <w:r>
        <w:rPr>
          <w:rFonts w:cs="Times New Roman" w:ascii="Times New Roman" w:hAnsi="Times New Roman"/>
          <w:sz w:val="24"/>
          <w:szCs w:val="24"/>
        </w:rPr>
        <w:t xml:space="preserve"> уж торопимся, вер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 пробормотал Киф.</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Чем раньше он уедет из Лондона, тем легче будет притворяться, что Элеоноры нет где-то там. Он сомневался, что сможет увидеть кого-то с рыжими волосами, не подумав: </w:t>
      </w:r>
      <w:r>
        <w:rPr>
          <w:rFonts w:cs="Times New Roman" w:ascii="Times New Roman" w:hAnsi="Times New Roman"/>
          <w:i/>
          <w:sz w:val="24"/>
          <w:szCs w:val="24"/>
        </w:rPr>
        <w:t>«О НЕТ — ЭТО О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ьёзно, Киф. Ты в порядке? — спросил Алвар, давая понять, что ему нужно научиться вести себя как обы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пытался придумать какое-нибудь оправдание своему нынешнему состоянию, а затем понял, что ему не нужно придумывать большую, сложную историю прикрыт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просто нужно было снова стать тем парнем, который вошёл в тот переулок, проведя некоторое время, разглядывая могилы, за которые он чувствовал себя ответственным, — вместо того, чтобы быть тем парнем, который вышел, будучи сбитым мёртвой девуш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тяжело, — сказал он Алвару. — Но... я рад, что пош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ёл какое-то завершение? — спроси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правился в ванную и запрыгнул в душ — и, стоя в теплом паре, понял, что ему действительно нужна перезагруз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пособ перенастроить свою жизнь на Кифа-до-Элеонор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Физичес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ента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моциона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это не должно быть слишком сложно, поскольку он мог заниматься каждой областью по отдель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амом деле, он начал с физической, как только высох и переоделся в любимую синюю фланелевую пижаму. Ему просто нужно было убедиться, что Элеонор не оставила синяков, и проверить одежду на наличие странных пятен от катания по грязному переул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потом он вспомнил, что ему также нужно привести в порядок свой дневник, так как кто-нибудь мог заметить недостающие страницы, хотя разрывы были довольно чист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пустя полчаса утомительной обрезки он был очень горд тем, какой безупречный вид придал переплет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му также нужно было заменить рисунок с могил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нал, что Элеонор не хотела, чтобы кто-нибудь видел это, но когда-нибудь ему придется рассказать Фостер про поход на то кладбище, и она захотела бы увидеть его набросок воспоминан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он достал цветные карандаши и принялся за работу — нарисовал надгробия меньше, чем в первый раз, и на них было лучше видно захламленное кладбище. Хотелось надеяться, что так будет труднее узнать могилы, если кто-нибудь когда-нибудь туда зайдет. И он отмёл большую часть деталей, связанных с незабудками, которые он принес с соб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акже начал работать над ментальным компонентом своей перезагрузки, когда делал наброски, представляя, как показывает рисунок Фостер, и пытаясь придумать, что с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кажет ей, что принес цветы, чтобы положить их у надгробий, и, вероятно, обсудит, насколько странной была эта традиц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жет, он также расскажет ей о смотрителе, чтобы дать понять, что он был первым человеком, посетившим эти могил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и всё равно смогут поговорить о том, какой грубой стратегией руководствовалась его мама, когда выбирала Итана — человека, по которому никто не будет скуч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мог бы даже показать ей рисунок Британской библиотеки и сообщить, что побывал там, и это не вызвало никаких воспоминан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ем меньше он редактировал правду, тем легче было бы сохранить последовательность излож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более серьёзной проблемой должна была стать эмоциональная составляющая перезагрузки, поскольку известие о том, что Элеонора всё ещё жива, изменило его отношение практически ко вс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ак много времени в Лондоне он потратил на поиски уже не зеленой двери и попытки вызвать в памяти несуществующее воспоминание о внутренности письма. И ему нужно убедиться, что, когда он будет рассказывать об этих ситуациях, то будет похож на Кифа, который </w:t>
      </w:r>
      <w:r>
        <w:rPr>
          <w:rFonts w:cs="Times New Roman" w:ascii="Times New Roman" w:hAnsi="Times New Roman"/>
          <w:i/>
          <w:sz w:val="24"/>
          <w:szCs w:val="24"/>
        </w:rPr>
        <w:t>не знал</w:t>
      </w:r>
      <w:r>
        <w:rPr>
          <w:rFonts w:cs="Times New Roman" w:ascii="Times New Roman" w:hAnsi="Times New Roman"/>
          <w:sz w:val="24"/>
          <w:szCs w:val="24"/>
        </w:rPr>
        <w:t xml:space="preserve">, что никогда не открывал конверт, и на Кифа, который </w:t>
      </w:r>
      <w:r>
        <w:rPr>
          <w:rFonts w:cs="Times New Roman" w:ascii="Times New Roman" w:hAnsi="Times New Roman"/>
          <w:i/>
          <w:sz w:val="24"/>
          <w:szCs w:val="24"/>
        </w:rPr>
        <w:t>не слышал</w:t>
      </w:r>
      <w:r>
        <w:rPr>
          <w:rFonts w:cs="Times New Roman" w:ascii="Times New Roman" w:hAnsi="Times New Roman"/>
          <w:sz w:val="24"/>
          <w:szCs w:val="24"/>
        </w:rPr>
        <w:t>, как Элеонор сказала ему, что не винит его в случившем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нужно было казаться грустным, расстроенным, сомневающимся в себе, отчаянным и более-чем-немного-сломленным — что не должно было быть трудным, поскольку он всё ещё испытывал все эти эмоци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сто чувствовал их по другой причи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навидел, что Элеонор была там совсем одна, прячась от мамы.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навидел, что ему пришлось лгать всем, чтобы защитить её.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навидел, что у него не было никаких подсказок о том, над чем работал Итан, поскольку он был уверен, что это как-то связано со Стелларлу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леонор сказала, что ее отец упоминал что-то о геологии в те последние дни — и разве геология не является изучением </w:t>
      </w:r>
      <w:r>
        <w:rPr>
          <w:rFonts w:cs="Times New Roman" w:ascii="Times New Roman" w:hAnsi="Times New Roman"/>
          <w:i/>
          <w:sz w:val="24"/>
          <w:szCs w:val="24"/>
        </w:rPr>
        <w:t>камней</w:t>
      </w:r>
      <w:r>
        <w:rPr>
          <w:rFonts w:cs="Times New Roman" w:ascii="Times New Roman" w:hAnsi="Times New Roman"/>
          <w:sz w:val="24"/>
          <w:szCs w:val="24"/>
        </w:rPr>
        <w:t xml:space="preserve">?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не понимал, как это может быть совпадени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всё же все эти фрагменты всё ещё не складывались ни во что полезно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этому трюк заключался в том, чтобы сопоставить все эти подлинные чувства с фактами, которые раньше были правдой, но теперь немного устарели, а затем поделиться только устаревшей версией истори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Это определенно повредит его моз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Киф был уверен, что справится с эти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му просто нужно будет потрениро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окручивать истории в уме снова и сн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му нужно будет сделать то же самое, когда придет время скрыть тот факт, что он столкнулся с Алвар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порядке? — спросил Алвар, заглядывая в дверной проем. — Я думал, ты вернешься, чтобы обсудить возможные горо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 — сказал Киф, откладывая цветные карандаши. — Я хотел убедиться, что записал свои воспомин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кив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 предполагаю, что ты всё ещё не хочешь говорить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н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ка он не отрепетирует их ещё несколько р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тогда, думаю, я немного посплю, — сказал ему Алвар. — Уже довольно поздно. А завтра будет важный день, верно? Много упаковок и планирования. Может быть, даже совершим быструю поездку в город, о котором я как раз собирался рассказать. Я сохраню большую часть рекламы на утро. Но оставлю тебе два слова: блинчики чурро</w:t>
      </w:r>
      <w:r>
        <w:rPr>
          <w:rStyle w:val="FootnoteAnchor"/>
          <w:rFonts w:cs="Times New Roman" w:ascii="Times New Roman" w:hAnsi="Times New Roman"/>
          <w:sz w:val="24"/>
          <w:szCs w:val="24"/>
        </w:rPr>
        <w:footnoteReference w:id="52"/>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рассмеялся, когда Алвар изобразил, что роняет микроф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ладно, ты же знаешь, нам </w:t>
      </w:r>
      <w:r>
        <w:rPr>
          <w:rFonts w:cs="Times New Roman" w:ascii="Times New Roman" w:hAnsi="Times New Roman"/>
          <w:i/>
          <w:sz w:val="24"/>
          <w:szCs w:val="24"/>
        </w:rPr>
        <w:t>нужно</w:t>
      </w:r>
      <w:r>
        <w:rPr>
          <w:rFonts w:cs="Times New Roman" w:ascii="Times New Roman" w:hAnsi="Times New Roman"/>
          <w:sz w:val="24"/>
          <w:szCs w:val="24"/>
        </w:rPr>
        <w:t xml:space="preserve"> их попробовать, — настаивал Алвар. — Это не значит, что нам нужно переехать туда. Просто побалуем себя потрясающим завтраком! Ты заслуживаешь этого после тяжелого д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 сказал Киф, задаваясь вопросом, правильно ли поступил, когда согласился взять Алвара с соб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перь, когда ему придётся так много скрывать, все будет ещё сложн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может быть, это будет хорошей практи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любом случае, это происходи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ему, вероятно, стоит попытаться немного отдохну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заполз в кровать и закрыл глаза, но его мозг продолжал работать, работать и работ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дождь стучал, стучал, стучал — или, подожди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 дожд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ислушался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т — это был сту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стал и надел тапочки, предполагая, что Алвар заказал свежие полотенца или обслуживание номеров, или что-то в этом род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огда он открыл дверь, то не увидел никакого персона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глаза расширились настолько, насколько это было возможно, когда он уставился на три очень промокшие фигур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ая-то часть мозга узнала всех троих — но его взгляд оставался прикованным к девушке посередине, которая наблюдала за ним нервными карими глаз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губы изогнулись в ухмылке, когда он прошепт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38</w:t>
      </w:r>
    </w:p>
    <w:p>
      <w:pPr>
        <w:pStyle w:val="Normal"/>
        <w:spacing w:lineRule="auto" w:line="276"/>
        <w:ind w:firstLine="142"/>
        <w:rPr>
          <w:rFonts w:ascii="Times New Roman" w:hAnsi="Times New Roman" w:cs="Times New Roman"/>
          <w:b/>
          <w:b/>
          <w:sz w:val="24"/>
          <w:szCs w:val="24"/>
        </w:rPr>
      </w:pPr>
      <w:r>
        <w:rPr>
          <w:rFonts w:cs="Times New Roman" w:ascii="Times New Roman" w:hAnsi="Times New Roman"/>
          <w:b/>
          <w:sz w:val="24"/>
          <w:szCs w:val="24"/>
        </w:rPr>
        <w:t xml:space="preserve">ФОСТЕР ЗДЕ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е был уверен, должен ли он радостно танцевать или прятаться, но прежде чем он смог решить, Фостер набросилась на него — и после веселой встречи с Элеонор Киф уже ожидал, что его впечатают в стен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оказалось Самым Удивительным Объятием-Падением Из Всех Объятий-Падений</w:t>
      </w:r>
      <w:r>
        <w:rPr>
          <w:rStyle w:val="FootnoteAnchor"/>
          <w:rFonts w:cs="Times New Roman" w:ascii="Times New Roman" w:hAnsi="Times New Roman"/>
          <w:sz w:val="24"/>
          <w:szCs w:val="24"/>
        </w:rPr>
        <w:footnoteReference w:id="53"/>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у даже было все равно, что её одежда и волосы были мокрыми, или что ему пришлось обнять её в ответ, не касаясь руками, на случай, если его способности не будут контролироваться так, как он хотел.</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Всё, что имело значение: </w:t>
      </w:r>
      <w:r>
        <w:rPr>
          <w:rFonts w:cs="Times New Roman" w:ascii="Times New Roman" w:hAnsi="Times New Roman"/>
          <w:i/>
          <w:sz w:val="24"/>
          <w:szCs w:val="24"/>
        </w:rPr>
        <w:t>ФОСТЕР ЗДЕ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а действительно была рада его виде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не мог сказать наверняка, потому что собственные эмоции затмевали всё — но то, что она продолжала обнимать его, казалось хорошим знаком. Часть его стояла бы так вечно, но его немного более практичная сторона заставила его разрушить идеальный момент и сказ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м... не то чтобы я не рад тебя видеть, Фостер, но... </w:t>
      </w:r>
      <w:r>
        <w:rPr>
          <w:rFonts w:cs="Times New Roman" w:ascii="Times New Roman" w:hAnsi="Times New Roman"/>
          <w:i/>
          <w:sz w:val="24"/>
          <w:szCs w:val="24"/>
        </w:rPr>
        <w:t>как ты меня нашла</w:t>
      </w:r>
      <w:r>
        <w:rPr>
          <w:rFonts w:cs="Times New Roman" w:ascii="Times New Roman" w:hAnsi="Times New Roman"/>
          <w:sz w:val="24"/>
          <w:szCs w:val="24"/>
        </w:rPr>
        <w:t>? Всё в порядке? А ещё: в какой момент мне нужно будет вздохну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опустила руки и отшатнулась назад с очаровательно ярко-красными щек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ужно извиняться, — заверил ее Киф, кашляя, чтобы отдышаться, когда включил свет и отошёл в сторону, чтобы впустить её. — Было такое предчувствие, что ты собираешься задушить меня, если я когда-нибудь снова тебя увиж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а совершенно неправильная шут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ё улыбка исчезла, и она отвернулась, теребя свой плащ.</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йствительно не собирался возвращаться, не так 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знал, что ему нужно всё исправить, но было трудно понять, что сказать, ведь... он всё ещё не мог почувствовать то, что чувствовала о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Даже когда он </w:t>
      </w:r>
      <w:r>
        <w:rPr>
          <w:rFonts w:cs="Times New Roman" w:ascii="Times New Roman" w:hAnsi="Times New Roman"/>
          <w:i/>
          <w:sz w:val="24"/>
          <w:szCs w:val="24"/>
        </w:rPr>
        <w:t>попытался</w:t>
      </w:r>
      <w:r>
        <w:rPr>
          <w:rFonts w:cs="Times New Roman" w:ascii="Times New Roman" w:hAnsi="Times New Roman"/>
          <w:sz w:val="24"/>
          <w:szCs w:val="24"/>
        </w:rPr>
        <w:t xml:space="preserve"> прочесть её эмоции, все, что он смог уловить, было странной, приглушенной бол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л, что уже объяснил это, — пробормотал он, пытаясь не беспокоиться о проблемах с эмпатией. — Я </w:t>
      </w:r>
      <w:r>
        <w:rPr>
          <w:rFonts w:cs="Times New Roman" w:ascii="Times New Roman" w:hAnsi="Times New Roman"/>
          <w:i/>
          <w:sz w:val="24"/>
          <w:szCs w:val="24"/>
        </w:rPr>
        <w:t>не</w:t>
      </w:r>
      <w:r>
        <w:rPr>
          <w:rFonts w:cs="Times New Roman" w:ascii="Times New Roman" w:hAnsi="Times New Roman"/>
          <w:sz w:val="24"/>
          <w:szCs w:val="24"/>
        </w:rPr>
        <w:t xml:space="preserve"> </w:t>
      </w:r>
      <w:r>
        <w:rPr>
          <w:rFonts w:cs="Times New Roman" w:ascii="Times New Roman" w:hAnsi="Times New Roman"/>
          <w:iCs/>
          <w:sz w:val="24"/>
          <w:szCs w:val="24"/>
        </w:rPr>
        <w:t>хочу</w:t>
      </w:r>
      <w:r>
        <w:rPr>
          <w:rFonts w:cs="Times New Roman" w:ascii="Times New Roman" w:hAnsi="Times New Roman"/>
          <w:sz w:val="24"/>
          <w:szCs w:val="24"/>
        </w:rPr>
        <w:t xml:space="preserve"> оставаться в стороне. Для меня просто небезопасно находиться в Забытых городах, между мамой и… всем осталь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хоже, теперь ты можешь говорить, не отдавая команд, — так что это большой прогресс, — напомнил ему новый голо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дпрыгнул, хотя не должен был пуг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идел, что Фостер была не одна, когда открыл двер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Он просто так отвлекся на все эти объятия, что забыл: </w:t>
      </w:r>
      <w:r>
        <w:rPr>
          <w:rFonts w:cs="Times New Roman" w:ascii="Times New Roman" w:hAnsi="Times New Roman"/>
          <w:i/>
          <w:sz w:val="24"/>
          <w:szCs w:val="24"/>
        </w:rPr>
        <w:t>Декси был та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ак и Челкастый, который казался странным выбором для Поисковой Группы Кифа Сенсена — но он мог подумать об этом позже, потому что помнил, что Алвар был в соседней комнате, и было бы </w:t>
      </w:r>
      <w:r>
        <w:rPr>
          <w:rFonts w:cs="Times New Roman" w:ascii="Times New Roman" w:hAnsi="Times New Roman"/>
          <w:i/>
          <w:sz w:val="24"/>
          <w:szCs w:val="24"/>
        </w:rPr>
        <w:t>очень-очень-очень-очень-очень-очень-очень-очень</w:t>
      </w:r>
      <w:r>
        <w:rPr>
          <w:rFonts w:cs="Times New Roman" w:ascii="Times New Roman" w:hAnsi="Times New Roman"/>
          <w:sz w:val="24"/>
          <w:szCs w:val="24"/>
        </w:rPr>
        <w:t xml:space="preserve"> плохо, если бы кто-нибудь это поня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надеялся, что Алвар был достаточно умен, чтобы оставаться скрыт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м временем Киф чувствовал всеобщее ожидание, что он что-нибудь скаж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ави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ответил Декс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такой большой прогресс, как вы думаете, — сказал он, понимая, что не может читать и эмоции Декса, поэтому понятия не имел, был ли Декс всё ещё так же расстроен, как во время их последнего разговора. — Плюс, есть ещё всё остальное, понимаешь? — добавил он, чтобы, по крайней мере, признать странность между ни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знаю</w:t>
      </w:r>
      <w:r>
        <w:rPr>
          <w:rFonts w:cs="Times New Roman" w:ascii="Times New Roman" w:hAnsi="Times New Roman"/>
          <w:sz w:val="24"/>
          <w:szCs w:val="24"/>
        </w:rPr>
        <w:t>, — встряла Фостер, удерживая его взгляд. — Обо вс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 Кифа пересохло во рт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с рассказал теб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догадалась сама, — объяснил Декс. — Я никому не рас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ахмурился, глядя на Челкасто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эм пожал плеч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тлично справляюсь с незнанием. Не стесняйся хранить все свои секреты при себ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т! — сказал Киф, прежде чем повернуться к Дексу, желая убедиться, что с ним все в порядке. — Эм... как твоя семья, кста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так же. — Декс снова взглянул на Челкастого, и парень, наконец, понял намек и отошел к окнам в дальнем углу комнаты. Но Декс все равно понизил голос, когда сказал Кифу: — Ты же знаешь, что случившееся — не твоя вина, верно? У меня было много времени, чтобы подумать об этом, и я понял... ты ничего не </w:t>
      </w:r>
      <w:r>
        <w:rPr>
          <w:rFonts w:cs="Times New Roman" w:ascii="Times New Roman" w:hAnsi="Times New Roman"/>
          <w:i/>
          <w:sz w:val="24"/>
          <w:szCs w:val="24"/>
        </w:rPr>
        <w:t>изменил</w:t>
      </w:r>
      <w:r>
        <w:rPr>
          <w:rFonts w:cs="Times New Roman" w:ascii="Times New Roman" w:hAnsi="Times New Roman"/>
          <w:sz w:val="24"/>
          <w:szCs w:val="24"/>
        </w:rPr>
        <w:t>. Всё именно так, как и должно было бы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хотел схватить эти слова и обнять 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не был уверен, были ли они правдой теперь, когда он знал, что может </w:t>
      </w:r>
      <w:r>
        <w:rPr>
          <w:rFonts w:cs="Times New Roman" w:ascii="Times New Roman" w:hAnsi="Times New Roman"/>
          <w:i/>
          <w:sz w:val="24"/>
          <w:szCs w:val="24"/>
        </w:rPr>
        <w:t>активировать</w:t>
      </w:r>
      <w:r>
        <w:rPr>
          <w:rFonts w:cs="Times New Roman" w:ascii="Times New Roman" w:hAnsi="Times New Roman"/>
          <w:sz w:val="24"/>
          <w:szCs w:val="24"/>
        </w:rPr>
        <w:t xml:space="preserve"> способ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прервал его Декс. — Нет никаких «но». Я не говорю, что тебе не нужно научиться контролировать эту способность — и чем меньше эльфов знают об этом, тем лучше. Но я не думаю, что тебе нужно скры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более, что ты уже достиг большого прогресса в контроле команд голосом, — добавила Фостер. — Если ты смог это сделать, я уверена, сможешь контролировать и остальн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ровел рукой по волосам, желая разделить её уверенн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начал беспокоиться, что вся эта визуализация, которую он сделал, ухудшила его способности, а не улучши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пример... он видел милую маленькую складку между её бровями — но не мог почувствовать, означала ли она </w:t>
      </w:r>
      <w:r>
        <w:rPr>
          <w:rFonts w:cs="Times New Roman" w:ascii="Times New Roman" w:hAnsi="Times New Roman"/>
          <w:i/>
          <w:sz w:val="24"/>
          <w:szCs w:val="24"/>
        </w:rPr>
        <w:t>Я серьёзно</w:t>
      </w:r>
      <w:r>
        <w:rPr>
          <w:rFonts w:cs="Times New Roman" w:ascii="Times New Roman" w:hAnsi="Times New Roman"/>
          <w:sz w:val="24"/>
          <w:szCs w:val="24"/>
        </w:rPr>
        <w:t xml:space="preserve">! или </w:t>
      </w:r>
      <w:r>
        <w:rPr>
          <w:rFonts w:cs="Times New Roman" w:ascii="Times New Roman" w:hAnsi="Times New Roman"/>
          <w:i/>
          <w:sz w:val="24"/>
          <w:szCs w:val="24"/>
        </w:rPr>
        <w:t>Я действительно напряжена</w:t>
      </w:r>
      <w:r>
        <w:rPr>
          <w:rFonts w:cs="Times New Roman" w:ascii="Times New Roman" w:hAnsi="Times New Roman"/>
          <w:sz w:val="24"/>
          <w:szCs w:val="24"/>
        </w:rPr>
        <w:t xml:space="preserve">! или </w:t>
      </w:r>
      <w:r>
        <w:rPr>
          <w:rFonts w:cs="Times New Roman" w:ascii="Times New Roman" w:hAnsi="Times New Roman"/>
          <w:i/>
          <w:sz w:val="24"/>
          <w:szCs w:val="24"/>
        </w:rPr>
        <w:t>Как я выгляжу такой милой, когда волнуюсь</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вздох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Трудно сказать, действительно ли я контролирую команды или только так думаю, потому ч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 надавила Соф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пытался наскрести внятное объяснение, но его мозг был слишком занят, выкрикивая миллион Н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е упоминай, что можешь исцелять способност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Не упоминай Алвара.</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Определенно не упоминай ничего об Элеонор.</w:t>
      </w:r>
    </w:p>
    <w:p>
      <w:pPr>
        <w:pStyle w:val="Normal"/>
        <w:spacing w:lineRule="auto" w:line="276"/>
        <w:ind w:firstLine="142"/>
        <w:rPr>
          <w:rFonts w:ascii="Times New Roman" w:hAnsi="Times New Roman" w:cs="Times New Roman"/>
          <w:iCs/>
          <w:sz w:val="24"/>
          <w:szCs w:val="24"/>
        </w:rPr>
      </w:pPr>
      <w:r>
        <w:rPr>
          <w:rFonts w:cs="Times New Roman" w:ascii="Times New Roman" w:hAnsi="Times New Roman"/>
          <w:iCs/>
          <w:sz w:val="24"/>
          <w:szCs w:val="24"/>
        </w:rPr>
        <w:t xml:space="preserve">Так что он </w:t>
      </w:r>
      <w:r>
        <w:rPr>
          <w:rFonts w:cs="Times New Roman" w:ascii="Times New Roman" w:hAnsi="Times New Roman"/>
          <w:i/>
          <w:sz w:val="24"/>
          <w:szCs w:val="24"/>
        </w:rPr>
        <w:t>мог</w:t>
      </w:r>
      <w:r>
        <w:rPr>
          <w:rFonts w:cs="Times New Roman" w:ascii="Times New Roman" w:hAnsi="Times New Roman"/>
          <w:iCs/>
          <w:sz w:val="24"/>
          <w:szCs w:val="24"/>
        </w:rPr>
        <w:t xml:space="preserve"> сказ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мой мозг инстинктивно понимает, что контролировать людей было бы кошмаром, — выпалил он, а затем захотел себя ударить, потому что это даже неправ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слова уже были там, так что лучшее, что он мог сделать, — это просто сменить т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янусь, чем дольше я здесь, тем меньше смысла в их мире. Знаете, у них есть еда под названием «Пузырь и скрип», но в ней нет пузырьков и определенно нет скрипа? И даже не заставляй начинать рассказывать о том, как они всё украшают.</w:t>
      </w:r>
      <w:r>
        <w:rPr/>
        <w:t xml:space="preserve"> </w:t>
      </w:r>
      <w:r>
        <w:rPr>
          <w:rFonts w:cs="Times New Roman" w:ascii="Times New Roman" w:hAnsi="Times New Roman"/>
          <w:sz w:val="24"/>
          <w:szCs w:val="24"/>
        </w:rPr>
        <w:t>— Он обвел руками апартаменты. — Что со всеми этими цветами? Вазы с ними. Картины. Резьба с ними. Даже подушки, занавески и одеяла. Я думаю, люди более одержимы цветами, чем эльфы блёсткам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Он серьёзно рассуждал об украшен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идимо, поскольку Фостер сказала 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мест не украшены так. И это напомнило мне... э-э... как ты смог позволить себе остаться зде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пытался придумать лучший способ объяснить это — затем понял, что, вероятно, должен придерживаться той же истории, которую рассказал Алвару, поскольку тот, скорее всего, подслушив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и, за это платит Дорогая Мамочка,</w:t>
      </w:r>
      <w:r>
        <w:rPr/>
        <w:t xml:space="preserve"> </w:t>
      </w:r>
      <w:r>
        <w:rPr>
          <w:rFonts w:cs="Times New Roman" w:ascii="Times New Roman" w:hAnsi="Times New Roman"/>
          <w:sz w:val="24"/>
          <w:szCs w:val="24"/>
        </w:rPr>
        <w:t xml:space="preserve">— сказал он, добавив ухмылку, чтобы точно убедить всех. — Я обыскал её шкатулку с драгоценностями в Канделшейде, прежде чем уйти, и то, что я взял, стоило </w:t>
      </w:r>
      <w:r>
        <w:rPr>
          <w:rFonts w:cs="Times New Roman" w:ascii="Times New Roman" w:hAnsi="Times New Roman"/>
          <w:i/>
          <w:sz w:val="24"/>
          <w:szCs w:val="24"/>
        </w:rPr>
        <w:t>кучу</w:t>
      </w:r>
      <w:r>
        <w:rPr>
          <w:rFonts w:cs="Times New Roman" w:ascii="Times New Roman" w:hAnsi="Times New Roman"/>
          <w:sz w:val="24"/>
          <w:szCs w:val="24"/>
        </w:rPr>
        <w:t xml:space="preserve"> человеческих денег.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 счастью, все выглядели впечатленными, но затем Фостер включила логичную сторону и начала спрашивать что-то врод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узнал, где это продать? И разве в отелях не требуют какого-то удостоверения личности, прежде чем заселить в номер</w:t>
      </w:r>
      <w:r>
        <w:rPr/>
        <w:t xml:space="preserve"> </w:t>
      </w:r>
      <w:r>
        <w:rPr>
          <w:rFonts w:cs="Times New Roman" w:ascii="Times New Roman" w:hAnsi="Times New Roman"/>
          <w:sz w:val="24"/>
          <w:szCs w:val="24"/>
        </w:rPr>
        <w:t>— особенно в та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много проб и ошибок, — сказал Киф, пытаясь перенаправить разговор. — Мне потребовалось несколько дней непрерывных световых прыжков, чтобы найти ту грань на проводнике, которая перенесла меня в Лондон. А потом я просто бродил вокруг, пытаясь разобраться, как всё работает, — и понял, что всё дело в том, кого ты знаешь. Задавай правильные вопросы, заводи правильных друз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зей? — перебил Фостер. — У тебя здесь есть друзь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тлично, и зачем он это сказ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перь Декс выглядел очень любопытным, а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была расстрое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может быть, ей было бо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се, что он знал наверняка, — это что будет плохо, если они узнают, что он говорил об Алвар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именно тот тип оплошности, которого ему нужно было избеж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просто скажем, что мне немного помогли, и оставим всё как есть, ладно? —  по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мог сказать, что у Фостер всё ещё было минимум сто миллиардов вопросов, поэтому добав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бещаю, что когда-нибудь расскажу вам всё о моих приключениях в Человеколяндии, включая особенно потрясающий анекдот с участием гигантского паука и ужасной пасты под названием Веджимай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 крайней мере, это вызвало улыб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го, теперь ему придется поделиться своим унижением —  и он мог бы легко рассказать эту историю, не упоминая Алва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му просто нужно было привыкнуть </w:t>
      </w:r>
      <w:r>
        <w:rPr>
          <w:rFonts w:cs="Times New Roman" w:ascii="Times New Roman" w:hAnsi="Times New Roman"/>
          <w:i/>
          <w:sz w:val="24"/>
          <w:szCs w:val="24"/>
        </w:rPr>
        <w:t>стратегически</w:t>
      </w:r>
      <w:r>
        <w:rPr>
          <w:rFonts w:cs="Times New Roman" w:ascii="Times New Roman" w:hAnsi="Times New Roman"/>
          <w:sz w:val="24"/>
          <w:szCs w:val="24"/>
        </w:rPr>
        <w:t xml:space="preserve"> подбирать сло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прямо сейчас, — сказал он, понимая, что безопаснее заставить говорить </w:t>
      </w:r>
      <w:r>
        <w:rPr>
          <w:rFonts w:cs="Times New Roman" w:ascii="Times New Roman" w:hAnsi="Times New Roman"/>
          <w:i/>
          <w:sz w:val="24"/>
          <w:szCs w:val="24"/>
        </w:rPr>
        <w:t>их</w:t>
      </w:r>
      <w:r>
        <w:rPr>
          <w:rFonts w:cs="Times New Roman" w:ascii="Times New Roman" w:hAnsi="Times New Roman"/>
          <w:sz w:val="24"/>
          <w:szCs w:val="24"/>
        </w:rPr>
        <w:t>, тем более, им предстояло многое объяснить! — Мне кажется, я был очень терпелив, ожидая, когда вы расскажете мне, почему оказались здесь — насквозь промокшие, посреди ночи — и как нашли меня, когда я действительно хорошо постарался оставаться незамеченным. Мне также хочется узнать, как вам удалось бросить Гигантора ради этого маленького приключения, поскольку, предполагаю, была довольно эпичная борьб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ействительно длинная история, — заверила Фостер с немного самодовольной улыбкой, которая заставила его сердце замере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любил, когда Мисс Ф. гордилась соб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тогда, думаю, хорошо, что в моей комнате есть все эти стулья! — Он обвел руками гостиную. — Предупреждаю: они не так удобны, как должны быть. Ничего не так, честно говоря. Я бы все отдал за кровать, сделанную гномами. И, может быть, кусочек маллоумента. О, и несколько бутылок Молодости! Человеческая вода </w:t>
      </w:r>
      <w:r>
        <w:rPr>
          <w:rFonts w:cs="Times New Roman" w:ascii="Times New Roman" w:hAnsi="Times New Roman"/>
          <w:i/>
          <w:sz w:val="24"/>
          <w:szCs w:val="24"/>
        </w:rPr>
        <w:t>ужасна</w:t>
      </w:r>
      <w:r>
        <w:rPr>
          <w:rFonts w:cs="Times New Roman" w:ascii="Times New Roman" w:hAnsi="Times New Roman"/>
          <w:sz w:val="24"/>
          <w:szCs w:val="24"/>
        </w:rPr>
        <w:t>. Я не могу решить, она на вкус как ноги или грязные камни. Может, нам как-нибудь провести дегустацию и проголосовать? У меня куча бутыл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обще-то, — сказал Челкастый, возвращаясь, как темное облако, готовое обрушить тонну дождя на их веселую беседу, — что нам </w:t>
      </w:r>
      <w:r>
        <w:rPr>
          <w:rFonts w:cs="Times New Roman" w:ascii="Times New Roman" w:hAnsi="Times New Roman"/>
          <w:i/>
          <w:sz w:val="24"/>
          <w:szCs w:val="24"/>
        </w:rPr>
        <w:t>следует</w:t>
      </w:r>
      <w:r>
        <w:rPr>
          <w:rFonts w:cs="Times New Roman" w:ascii="Times New Roman" w:hAnsi="Times New Roman"/>
          <w:sz w:val="24"/>
          <w:szCs w:val="24"/>
        </w:rPr>
        <w:t xml:space="preserve"> сделать, так это избавиться от твоего трекера.</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Киф взглянул на Фостер, надеясь, что она покачает головой и скажет ему: </w:t>
      </w:r>
      <w:r>
        <w:rPr>
          <w:rFonts w:cs="Times New Roman" w:ascii="Times New Roman" w:hAnsi="Times New Roman"/>
          <w:i/>
          <w:sz w:val="24"/>
          <w:szCs w:val="24"/>
        </w:rPr>
        <w:t>«Не волнуйся, это не то, чем каже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а вся побледнела и стала серьёз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екс закатал рука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Челкастый смотрел на него с чем-то, что выглядело раздражающе похожим на жал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м... у меня есть </w:t>
      </w:r>
      <w:r>
        <w:rPr>
          <w:rFonts w:cs="Times New Roman" w:ascii="Times New Roman" w:hAnsi="Times New Roman"/>
          <w:i/>
          <w:sz w:val="24"/>
          <w:szCs w:val="24"/>
        </w:rPr>
        <w:t>трекер</w:t>
      </w:r>
      <w:r>
        <w:rPr>
          <w:rFonts w:cs="Times New Roman" w:ascii="Times New Roman" w:hAnsi="Times New Roman"/>
          <w:sz w:val="24"/>
          <w:szCs w:val="24"/>
        </w:rPr>
        <w:t>? — переспросил он, давая им ещё один шанс отрицать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кто из них не ст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39</w:t>
      </w:r>
    </w:p>
    <w:p>
      <w:pPr>
        <w:pStyle w:val="Normal"/>
        <w:spacing w:lineRule="auto" w:line="276"/>
        <w:ind w:firstLine="142"/>
        <w:rPr>
          <w:rFonts w:ascii="Times New Roman" w:hAnsi="Times New Roman" w:cs="Times New Roman"/>
          <w:b/>
          <w:b/>
          <w:i/>
          <w:i/>
          <w:sz w:val="24"/>
          <w:szCs w:val="24"/>
        </w:rPr>
      </w:pPr>
      <w:r>
        <w:rPr>
          <w:rFonts w:cs="Times New Roman" w:ascii="Times New Roman" w:hAnsi="Times New Roman"/>
          <w:b/>
          <w:i/>
          <w:sz w:val="24"/>
          <w:szCs w:val="24"/>
        </w:rPr>
        <w:t>У НЕГО БЫЛ ТРЕК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и слова снова и снова прокручивались в голове Кифа вместе с миллиардом вопросов, таких ка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ак?</w:t>
      </w:r>
      <w:r>
        <w:rPr>
          <w:rFonts w:cs="Times New Roman" w:ascii="Times New Roman" w:hAnsi="Times New Roman"/>
          <w:sz w:val="24"/>
          <w:szCs w:val="24"/>
        </w:rPr>
        <w:t xml:space="preserve"> И, что более важно, </w:t>
      </w:r>
      <w:r>
        <w:rPr>
          <w:rFonts w:cs="Times New Roman" w:ascii="Times New Roman" w:hAnsi="Times New Roman"/>
          <w:i/>
          <w:sz w:val="24"/>
          <w:szCs w:val="24"/>
        </w:rPr>
        <w:t>от кого</w:t>
      </w:r>
      <w:r>
        <w:rPr>
          <w:rFonts w:cs="Times New Roman" w:ascii="Times New Roman" w:hAnsi="Times New Roman"/>
          <w:sz w:val="24"/>
          <w:szCs w:val="24"/>
        </w:rPr>
        <w:t xml:space="preserve">? И еще: </w:t>
      </w:r>
      <w:r>
        <w:rPr>
          <w:rFonts w:cs="Times New Roman" w:ascii="Times New Roman" w:hAnsi="Times New Roman"/>
          <w:i/>
          <w:sz w:val="24"/>
          <w:szCs w:val="24"/>
        </w:rPr>
        <w:t xml:space="preserve">пожалуйста, скажите, что для избавления от него мне не придется расплавлять кожу! </w:t>
      </w:r>
      <w:r>
        <w:rPr>
          <w:rFonts w:cs="Times New Roman" w:ascii="Times New Roman" w:hAnsi="Times New Roman"/>
          <w:sz w:val="24"/>
          <w:szCs w:val="24"/>
        </w:rPr>
        <w:t>—  умоля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го расплавления кожи, — пообещала Фостер, глядя на него широко раскрытыми нежными глазами, что немного успокоило его панику, пока она не разрушила это, добавив:</w:t>
      </w:r>
      <w:r>
        <w:rPr/>
        <w:t xml:space="preserve"> </w:t>
      </w:r>
      <w:r>
        <w:rPr>
          <w:rFonts w:cs="Times New Roman" w:ascii="Times New Roman" w:hAnsi="Times New Roman"/>
          <w:sz w:val="24"/>
          <w:szCs w:val="24"/>
        </w:rPr>
        <w:t>— Но Тэм прав — нам следует начать работать над этим немедленно. Есть какие-нибудь идеи, что тебе понадобится, Тэм? Может, ему прилечь, сесть и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 что сейчас будет делать Челкастый? — вмешался Киф. — Потому что в последний раз, когда он использовал один из своих маленьких теневых трюков, я оказался почти мёртв и проснулся с кучей новых странных способностей — и я не виню тебя за это, — пояснил он, поскольку Тэм на самом деле выглядел немного виноват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никогда не был поклонником этого парня, — но он это понимал, что в тот день у Тэма действительно не было выбо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ам просил тебя сделать это, помнишь? — сказал он, ожидая, пока Тэм расслабится, и добавил:</w:t>
      </w:r>
      <w:r>
        <w:rPr/>
        <w:t xml:space="preserve"> </w:t>
      </w:r>
      <w:r>
        <w:rPr>
          <w:rFonts w:cs="Times New Roman" w:ascii="Times New Roman" w:hAnsi="Times New Roman"/>
          <w:sz w:val="24"/>
          <w:szCs w:val="24"/>
        </w:rPr>
        <w:t>— Но это не значит, что я готов повторить процес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ю, — заверил его Тэм, и это прозвучало так, словно он действительно так думал. Он даже откинул назад челку и посмотрел Кифу в глаза, когда сказал: — Но сейчас всё будет по-другому. Я не направляю в тебя поток теней, а просто вытягиваю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скрестил руки на груд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а-а-а-а-а, только… звучит ничуть не луч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стало намного хуже, когда ему пришлось выслушивать очень запутанные объяснения о чём-то, что называется ряб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Декс начал рассказывать о каком-то особом Шаре-шпионе, который смастерил, и о том, что в следующий раз нужно будет убедиться, что он предупредит их о погоде, чтобы не промокнуть, а Киф слушал вполуха, ведь его мозг был зациклен на странном трекере, который был у него внутри всё это время, пока он думал, что пряче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 сказал Киф, изо всех сил стараясь не нервничать, но чувствовал, что вот-вот сорвется. — Ты хочешь сказать, что Финтан заставил Амбер добавить в мою еду жуткие тени и переместить их в сердце, а затем моя мама украла его специальный Шар-шпион, так что теперь может найти меня в любое время, когда захочет, и появиться у моей двери, как это сделали в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ей пришлось бы ждать одиннадцати, но… да, — признался Дек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рассмеялся — таким визгливым смехом, в котором не слышалось весель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чевидно, он мог попасть в засаду в любой день, в любом месте, независимо от того, какие меры предосторожности предприня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аждый человек, который находился рядом с ним, был в опас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ключая Элеон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 пробормотал он, — иногда я думаю: «</w:t>
      </w:r>
      <w:r>
        <w:rPr>
          <w:rFonts w:cs="Times New Roman" w:ascii="Times New Roman" w:hAnsi="Times New Roman"/>
          <w:i/>
          <w:sz w:val="24"/>
          <w:szCs w:val="24"/>
        </w:rPr>
        <w:t>Конечно,</w:t>
      </w:r>
      <w:r>
        <w:rPr>
          <w:rFonts w:cs="Times New Roman" w:ascii="Times New Roman" w:hAnsi="Times New Roman"/>
          <w:sz w:val="24"/>
          <w:szCs w:val="24"/>
        </w:rPr>
        <w:t xml:space="preserve"> я уже нашёл все те извращенные способы, которыми моя мама и её жуткие маленькие приспешники манипулировали моей жизнью». Но НЕТ! Всегда есть ещё один забавный сюрприз, который только и ждет, чтобы его обнаружили! Кто-нибудь хочет угадать, что будет в следующий раз? Может быть, в моих глазных яблоках спрятаны световые лучи, которые позволяют ей видеть всё, что вижу я! Или технопат Незримых сделал какое-то крошечное подслушивающее устройство, спрятанное в одном из моих зубов! Думаете, они слышат, как мы сейчас разговарива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мневаюсь, — произнёс Декс. — Зубы были бы </w:t>
      </w:r>
      <w:r>
        <w:rPr>
          <w:rFonts w:cs="Times New Roman" w:ascii="Times New Roman" w:hAnsi="Times New Roman"/>
          <w:i/>
          <w:sz w:val="24"/>
          <w:szCs w:val="24"/>
        </w:rPr>
        <w:t>ужасным</w:t>
      </w:r>
      <w:r>
        <w:rPr>
          <w:rFonts w:cs="Times New Roman" w:ascii="Times New Roman" w:hAnsi="Times New Roman"/>
          <w:sz w:val="24"/>
          <w:szCs w:val="24"/>
        </w:rPr>
        <w:t xml:space="preserve"> местом для скрытия подслушивающего устройства — пришлось бы каждый раз слышать, когда кто-то жует, или... — Его голос затих. — Извини, ты имел это в виду гипотетически, не так л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стно то, — сказал Киф, — что мы, вероятно, должны относиться к этим идеям как к настоящим возможностям. В </w:t>
      </w:r>
      <w:r>
        <w:rPr>
          <w:rFonts w:cs="Times New Roman" w:ascii="Times New Roman" w:hAnsi="Times New Roman"/>
          <w:i/>
          <w:sz w:val="24"/>
          <w:szCs w:val="24"/>
        </w:rPr>
        <w:t>моем сердце</w:t>
      </w:r>
      <w:r>
        <w:rPr>
          <w:rFonts w:cs="Times New Roman" w:ascii="Times New Roman" w:hAnsi="Times New Roman"/>
          <w:sz w:val="24"/>
          <w:szCs w:val="24"/>
        </w:rPr>
        <w:t xml:space="preserve"> буквально спрятана </w:t>
      </w:r>
      <w:r>
        <w:rPr>
          <w:rFonts w:cs="Times New Roman" w:ascii="Times New Roman" w:hAnsi="Times New Roman"/>
          <w:i/>
          <w:sz w:val="24"/>
          <w:szCs w:val="24"/>
        </w:rPr>
        <w:t>штука, отслеживающая теневую ряб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долго, — пообещала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хотел бы дотянуться до её руки, чтобы проверить, чувствует ли она хоть часть той уверенности, которую показывала, — но это было бы небезопасно с его способност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тому же, он не знал, захочет ли она, чтобы он сделал что-то подобное, после прочтения того письм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этому он вздохнул и сказ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умаю, чем скорее мы избавимся от этого, тем луч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чал расстегивать свою пижамную рубаш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 что ты делаешь? — спросил Челкасты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сказал, это у меня в груди, вер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я провожу теневой поток через кожу, кости и мышцы, поэтому смогу протянуть его и через небольшой кусочек ткани, — напомнил ему Тэ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агаю, это весомый довод, — сказал Киф, опуская ру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ытался убедить себя, что, по крайней мере, не снял рубашку полностью — особенно перед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го всё ещё тянуло зарыться в подушках и спрят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не сесть? Прилечь? Немного потанцевать? — спросил он, надеясь, что шутка скроет хотя бы часть его смущ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сть, возможно, разумнее, — ответил Тэм, и Киф плюхнулся на ближайший стул, наконец рискнув взглянуть на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рвничать — нормально, — сказала она ему, потянувшись к его руке, но остановившись — а затем уставившись на него с морщинкой между бровями, которая становилась всё глубже и глубже, и глуб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мог сказать, что в её голове происходит какое-то серьёзное эмоциональное смятение, но всё ещё не мог прочитать ни единого чувст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беспокоилась о нё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аздражалась, что застряла там, помогая с этим, когда у нее были гораздо более важные де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ей просто было неловко из-за его призна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бы то ни было, она так отвлеклась на шум в голове, что совершенно пропустила вопрос Тэм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 нами, Фостер? — поддразнил Киф, пытаясь вывести её из этого состояния. — Тэм спросил, не хочешь ли ты улучши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Простите. — Софи спрятала пылающие щеки за мокрыми волосами. — Как тебе удобнее, — сказала она Тэ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это хорошая идея, — решил он. — Поскольку я не совсем уверен, что надо дел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чтобы ты знал, я абсолютно спокоен, — сказал Киф, надеясь, что это прозвучит как шут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се начинало слишком сильно напоминать ему о Лоамнор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удет быстро, — пообещал Тэм. — Наверн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тянулся к руке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унду. — Она закрыла глаза и медленно вздохнула, прежде чем кивну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видимому, этого было достаточно, чтобы включить её усил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неплохо получается, — заметил Киф, стараясь не чувствовать слишком большую зависть. — Может, ты научишь меня некоторым своим трюкам по контролю способност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если хочеш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Она пожала плечами и закатила глаза, и Кифу пришлось сдержаться, чтобы не закричать: </w:t>
      </w:r>
      <w:r>
        <w:rPr>
          <w:rFonts w:cs="Times New Roman" w:ascii="Times New Roman" w:hAnsi="Times New Roman"/>
          <w:i/>
          <w:sz w:val="24"/>
          <w:szCs w:val="24"/>
        </w:rPr>
        <w:t>«СЕРЬЁЗНО — ЧТО ТЫ ЧУВСТВУЕШЬ ПРЯМО СЕЙЧА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определенно не был поклонником этой новой эмоциональной неизвестно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 — спросила Фостер, взяв Тэма за руку, когда тот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у, — выдохнул Тэм. — Я забыл, насколько это напряжен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менно так Фостер действует на людей. — Киф ухмыльнулся, надеясь, что скрыл этим новую волну ревности, которая обрушилась на нег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онечно он не беспокоился о взаимоотношениях между Фостер и Челкастым, — но не мог </w:t>
      </w:r>
      <w:r>
        <w:rPr>
          <w:rFonts w:cs="Times New Roman" w:ascii="Times New Roman" w:hAnsi="Times New Roman"/>
          <w:i/>
          <w:sz w:val="24"/>
          <w:szCs w:val="24"/>
        </w:rPr>
        <w:t>полностью</w:t>
      </w:r>
      <w:r>
        <w:rPr>
          <w:rFonts w:cs="Times New Roman" w:ascii="Times New Roman" w:hAnsi="Times New Roman"/>
          <w:sz w:val="24"/>
          <w:szCs w:val="24"/>
        </w:rPr>
        <w:t xml:space="preserve"> исключить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 основном он просто хотел иметь возможность держать её — или кого-либо ещё, —  за руку, не беспокоясь о том, что может ощутить или активировать в них.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ероятно, ему следовало бы сосредоточиться на жутком шёпоте Челкастого, который он издавал, начиная использовать свою способн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Его брови были сведены вместе, и он сжимал пальцы, будто хватал то, что видел только он.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Думаю, я знаю, как освободить тьму, — пробормотал Тэм.</w:t>
      </w:r>
      <w:r>
        <w:rPr/>
        <w:t xml:space="preserve"> </w:t>
      </w:r>
      <w:r>
        <w:rPr>
          <w:rFonts w:cs="Times New Roman" w:ascii="Times New Roman" w:hAnsi="Times New Roman"/>
          <w:sz w:val="24"/>
          <w:szCs w:val="24"/>
        </w:rPr>
        <w:t>— Возможно, ты почувствуешь небольшое натяж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большое» было явным преуменьшени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эм странно взмахивал рукой в странной последовательности, словно играя в перетягивание каната, и Киф дернулся вперед, испуганно вскрикнув от боли, пронзившей его реб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рошечный сгусток тьмы вырвался из груди и завис в пяти футах перед ним, пока боль медленно утих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много грустно, что это не входит даже в пятерку моих самых странных переживаний, — сказал Киф, потирая грудь и щурясь на тёмное облак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 — спросила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нет. Но этот рывок был похож на пинок под реб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 — пробормотал Челкастый. — Я боялся, что, если буду действовать медленно, боль затяне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так и было бы. Всё хорошо — спасибо тебе за... э-э-э. Не могу придумать нормального способа сказать: «Спасибо, что вытащил этот странный трекер из моего сердца», — признался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эм сверкнул одной из своих угрюмых ухмыл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 ч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 что всё получилось? — спросила Фостер, опередив Кифа с вопрос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эм кивнул и подозвал поток теней поближе, позволив ему зависнуть у него над ладон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собираешься с этим делать? — спросил Дек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 признался Тэм. — Вероятно, он испарится, если я ослаблю хватку, но есть шанс, что Амбер сделала с ним что-то, что сделает его громоздк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о, знаю! — Киф вскочил и помчался к мусорному ведру, возвращаясь с пустой бутылкой из-под воды. — Замани его туда. Затем это отправится на переработку, и если трекер каким-то образом всё ещё работает, он может привести мою маму к большой куче мусо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ходит, — сказал Тэм, забирая у него бутылку и наполняя облаком тьмы, прежде чем запечат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звонил на стойку регистрации и закопал бутылку на дно мусорного ведра, прежде чем оставить его в холле для убор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он плюхнулся обратно на диван, делая вид, что не сходит с ума, но не смог перестать думать о том, что мама могла подстеречь его в любой день, когда бы захоте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означало, что она ждала подходящего момен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хотя трекер исчез, Киф сомневался, что это остановит 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нее всегда был запасной пла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а-а-а-к, — медленно сказал он, — означает ли это, что вы готовы рассказать остальное? И не хмурь брови в замешательстве, Фостер. Вы рассказали мне о трекере, но удачно упустили, </w:t>
      </w:r>
      <w:r>
        <w:rPr>
          <w:rFonts w:cs="Times New Roman" w:ascii="Times New Roman" w:hAnsi="Times New Roman"/>
          <w:i/>
          <w:sz w:val="24"/>
          <w:szCs w:val="24"/>
        </w:rPr>
        <w:t>как</w:t>
      </w:r>
      <w:r>
        <w:rPr>
          <w:rFonts w:cs="Times New Roman" w:ascii="Times New Roman" w:hAnsi="Times New Roman"/>
          <w:sz w:val="24"/>
          <w:szCs w:val="24"/>
        </w:rPr>
        <w:t xml:space="preserve"> наткнулись на кучу очень специфической информации о ряби, одиннадцати часах и изменении Шаров-шпионов. Выкладывайте — что происходит? Чем сейчас занимается моя дорогая мамоч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тно говоря, мы не уверены, — сказала Фостер, помедлив секунду, прежде чем опуститься в кресло напротив него и рассказать о тонне воспоминаний, которые они нашли в тайнике Кенри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также о каком-то Элизиане — и обо всех тупиках, в которые они попадали, пытаясь выяснить, чем это бы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ем больше она говорила, тем больше Киф не мог решить, чувствовал ли он себя брошенным или впечатленным тем, как усердно все работа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 когда она поделилась забавной историей о воспоминании, которое восстановил его отец, — и о возможности третьего шага Стелларлуна, — Кифу захотелось засунуть голову в подушку и </w:t>
      </w:r>
      <w:r>
        <w:rPr>
          <w:rFonts w:cs="Times New Roman" w:ascii="Times New Roman" w:hAnsi="Times New Roman"/>
          <w:i/>
          <w:sz w:val="24"/>
          <w:szCs w:val="24"/>
        </w:rPr>
        <w:t xml:space="preserve">кричать, кричать </w:t>
      </w:r>
      <w:r>
        <w:rPr>
          <w:rFonts w:cs="Times New Roman" w:ascii="Times New Roman" w:hAnsi="Times New Roman"/>
          <w:iCs/>
          <w:sz w:val="24"/>
          <w:szCs w:val="24"/>
        </w:rPr>
        <w:t>и</w:t>
      </w:r>
      <w:r>
        <w:rPr>
          <w:rFonts w:cs="Times New Roman" w:ascii="Times New Roman" w:hAnsi="Times New Roman"/>
          <w:i/>
          <w:sz w:val="24"/>
          <w:szCs w:val="24"/>
        </w:rPr>
        <w:t xml:space="preserve"> кричать</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времени на эту вечеринку жалости не было, ведь Фостер приберегла самые страшные вещи напоследо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встретились с Незрим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на этой встрече Веспера предложила сформировать временный союз и объединиться против его матери, потому что всем хотелось остановить её, так что они могли бы работать вместе.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дождал, пока Фостер закончит объяснять всё это безум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он вскочил на ноги, борясь с желанием схватить свои вещи и убежать в самый дальний человеческий горо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место этого он медленно пересек комнату и остановился перед креслом Фостер, желая, взять её за руки — но плечи были в большей безопасности, так как были покрыты несколькими слоями ткан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ложил одну руку на каждое плечо, издав хлюпающий звук, когда его пальцы коснулись её промокшей накидк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подождал, пока она посмотрит на него, прежде чем сказ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скажи, что ты не согласилась на этот ужасный план. Я знаю, что ты королева огромных рисков,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согласилась, — заверила его Фостер. — Мы найдем Элизиан самостояте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кивнул и отступил назад, пока она объясняла, что Вайли пытается найти звездный камень, и как она была убеждена, что они смогут видеть сквозь иллюз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вмешался Декс, сказав, что у него есть планы на устройство, которое разделит лучи света и поможет 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зволил им закончить, наблюдая, как дождь струится по одному из ок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будем осторожны, — пообещала Фостер. — И как только мы получим этот источник энерги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вернулся к ней лицом, больше не в силах молч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говорила о камня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ероятно, о тех же камнях, которые Итан Бенедикт Райт II хотел защитить и погиб, пытаяс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должна уничтожить их, Софи! — Киф надеялся, что использование ее настоящего имени докажет, насколько он серьёзен. — Я серьёзно. Мне нужно, чтобы ты выслушала меня. Если ты действительно найдешь Элизиан и отследишь эти особые светящиеся камни — или что бы это ни было — ты </w:t>
      </w:r>
      <w:r>
        <w:rPr>
          <w:rFonts w:cs="Times New Roman" w:ascii="Times New Roman" w:hAnsi="Times New Roman"/>
          <w:i/>
          <w:sz w:val="24"/>
          <w:szCs w:val="24"/>
        </w:rPr>
        <w:t>должна</w:t>
      </w:r>
      <w:r>
        <w:rPr>
          <w:rFonts w:cs="Times New Roman" w:ascii="Times New Roman" w:hAnsi="Times New Roman"/>
          <w:sz w:val="24"/>
          <w:szCs w:val="24"/>
        </w:rPr>
        <w:t xml:space="preserve"> уничтожить их. Иначе все придут за тобой. Совет. Незримые. Моя мать. Кто знает — может, вмешаются даже другие виды. Похоже, тролли определенно так сделают. И нет никакого способа, которым ты сможешь защитить их. Поэтому тебе придется его уничтожить. Иначе ты подвергнешь себя — и всех, кто тебе дорог, — большей опасности, чем когда-либо прежде. И сила, скорее всего, всё равно окажется не в тех рук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этого не произойдет, — возразила она. — Я спряч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и начнут причинять боль тем, кого ты любишь, пока не скажешь им, где это, — настаивал он, снова подходя к ней и беря за плечи. — Ты знаешь, что я пра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покачала головой, выдерживая его взгляд, и пробормота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в том, что... тебе это может понадоби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вот о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Настоящая</w:t>
      </w:r>
      <w:r>
        <w:rPr>
          <w:rFonts w:cs="Times New Roman" w:ascii="Times New Roman" w:hAnsi="Times New Roman"/>
          <w:sz w:val="24"/>
          <w:szCs w:val="24"/>
        </w:rPr>
        <w:t xml:space="preserve"> причи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была готова пойти на все эти огромные риски... ради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улыбнулся этому — хотя ему снова хотелось кричать в подуш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было предчувствие, что ты это скажешь, — тихо сказал он. — И я ценю это — ты даже не представляешь, насколько. Никто никогда не пытался заботиться обо мне так, как ты, и.. —  Он начал говорить что-то еще, но передумал, глубоко вздохнул и добавил: — Но это больше, чем я, Софи. И больше, чем ты. Больше, чем </w:t>
      </w:r>
      <w:r>
        <w:rPr>
          <w:rFonts w:cs="Times New Roman" w:ascii="Times New Roman" w:hAnsi="Times New Roman"/>
          <w:i/>
          <w:iCs/>
          <w:sz w:val="24"/>
          <w:szCs w:val="24"/>
        </w:rPr>
        <w:t>все</w:t>
      </w:r>
      <w:r>
        <w:rPr>
          <w:rFonts w:cs="Times New Roman" w:ascii="Times New Roman" w:hAnsi="Times New Roman"/>
          <w:sz w:val="24"/>
          <w:szCs w:val="24"/>
        </w:rPr>
        <w:t>. Поэтому мне нужно твоё обещание, что, если ты приблизишься к этому источнику энергии, то сделаешь всё возможное, чтобы уничтожи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Обеща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действительно была ужасной лгунь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не имея возможности читать её эмоции, Киф мог сказать, что она не сдержит это обещ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то означало внезапную смену планов, хотя у него едва было время всё обдум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ты всё ещё не усвоила, что нельзя лгать эмпату, — сказал он, чувствуя, как губы изгибаются в улыбке при осознании того, что он собирался сделать. — Так что, думаю, у меня остаётся только один вариан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куда ты идешь? — спросила она, когда он направился в свою спальн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рать свои вещи. Я иду с в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rPr/>
      </w:pPr>
      <w:r>
        <w:rPr/>
        <w:t>ГЛАВА 40</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ГО, Я ДЕЙСТВИТЕЛЬНО ЭТО ДЕЛАЮ?</w:t>
      </w:r>
      <w:r>
        <w:rPr>
          <w:rFonts w:cs="Times New Roman" w:ascii="Times New Roman" w:hAnsi="Times New Roman"/>
          <w:sz w:val="24"/>
          <w:szCs w:val="24"/>
        </w:rPr>
        <w:t xml:space="preserve"> — спросил Киф, шаря по своей комнате и торопливо кидая в свою новую дорожную сумку все человеческие закуски и сувениры, которые накопил, — плюс журналы, альбом для рисования и кар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Говорил он тихо, надеясь, что никто не услышит, как он сомневается в решении, — особенно потому что он не собирался меня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мог.</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АУ, всё произошло так быстр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ару часов назад он выяснял, в какой человеческий город хочет переехать — с Алваром Вакером из всех людей — и пытался подготовиться к будущему, полному неловкой лж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тепер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Фостер была там — вместе с Дексом и Челкаст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з его груди вырвали какой-то странный теневой трекер, ведь мама всегда опускалась на новый уровень жу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направлялся обратно в Забытые горо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е то чтобы он не доверял своим друзьям — или думал, что они не смогут справиться с этим новым ужасающим проектом без его помощ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естно говоря, им, вероятно, было бы лучше без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му нужно убедиться, что они не пойдут на огромный ненужный риск, пытаясь исправить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если был третий шаг Стелларлу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Даже если способности никогда не будут работать правильно без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ичто не стоило тех кошмаров, которые могли бы случиться, если бы этот ужасный новый источник энергии попал в чужие ру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поскольку он будет тем, кто больше всего пострадает от его уничтожения, то должен быть и тем, кто его уничтож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сто хотел иметь больше времени для придумывания осторожных ответов, которые ему понадобятся, чтобы защитить все новые секреты — особенно учитывая те промахи, которые он уже соверши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было бы неплохо сначала получить полный контроль над своими новыми способност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также иметь какую-нибудь эльфийскую одежду, чтобы переодеться, но он оставил тунику и штаны, в которых сбежал, в хижине своего отца, так как они были мокрыми и грязными после той катастрофы на лод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этому, очевидно, он вернется в Забытые города в паре темных джинсов и своей любимой синей толстовке с капюшон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честно говоря? Это на самом деле казалось подходящ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ебольшое доказательство того, что он уже не тот парень, которым был, когда сбеж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конце концов, он больше не был так напуга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акже узнал несколько трюк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у него было гораздо больше секретов, — и скрывать их станет одной из самых сложных задач, которые ему когда-либо придется дел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поэтому он упаковал оставшуюся человеческую одежду, просто на всякий случа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ероятно, для всех </w:t>
      </w:r>
      <w:r>
        <w:rPr>
          <w:rFonts w:cs="Times New Roman" w:ascii="Times New Roman" w:hAnsi="Times New Roman"/>
          <w:i/>
          <w:sz w:val="24"/>
          <w:szCs w:val="24"/>
        </w:rPr>
        <w:t>будет</w:t>
      </w:r>
      <w:r>
        <w:rPr>
          <w:rFonts w:cs="Times New Roman" w:ascii="Times New Roman" w:hAnsi="Times New Roman"/>
          <w:sz w:val="24"/>
          <w:szCs w:val="24"/>
        </w:rPr>
        <w:t xml:space="preserve"> безопаснее, если он останется до момента уничтожения источника энергии, а затем исчезнет — по крайней мере, пока бы не пришло время для финальной схватки с Дорогой Мамочк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тогда ему не пришлось бы всё время лг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был почти уверен, что никто не простит его, если он </w:t>
      </w:r>
      <w:r>
        <w:rPr>
          <w:rFonts w:cs="Times New Roman" w:ascii="Times New Roman" w:hAnsi="Times New Roman"/>
          <w:i/>
          <w:sz w:val="24"/>
          <w:szCs w:val="24"/>
        </w:rPr>
        <w:t>снова</w:t>
      </w:r>
      <w:r>
        <w:rPr>
          <w:rFonts w:cs="Times New Roman" w:ascii="Times New Roman" w:hAnsi="Times New Roman"/>
          <w:sz w:val="24"/>
          <w:szCs w:val="24"/>
        </w:rPr>
        <w:t xml:space="preserve"> сбеж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а самом деле, было не совсем ясно, простили ли они его в </w:t>
      </w:r>
      <w:r>
        <w:rPr>
          <w:rFonts w:cs="Times New Roman" w:ascii="Times New Roman" w:hAnsi="Times New Roman"/>
          <w:i/>
          <w:sz w:val="24"/>
          <w:szCs w:val="24"/>
        </w:rPr>
        <w:t>этот</w:t>
      </w:r>
      <w:r>
        <w:rPr>
          <w:rFonts w:cs="Times New Roman" w:ascii="Times New Roman" w:hAnsi="Times New Roman"/>
          <w:sz w:val="24"/>
          <w:szCs w:val="24"/>
        </w:rPr>
        <w:t xml:space="preserve"> ра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был абсолютно </w:t>
      </w:r>
      <w:r>
        <w:rPr>
          <w:rFonts w:cs="Times New Roman" w:ascii="Times New Roman" w:hAnsi="Times New Roman"/>
          <w:i/>
          <w:sz w:val="24"/>
          <w:szCs w:val="24"/>
        </w:rPr>
        <w:t>не</w:t>
      </w:r>
      <w:r>
        <w:rPr>
          <w:rFonts w:cs="Times New Roman" w:ascii="Times New Roman" w:hAnsi="Times New Roman"/>
          <w:sz w:val="24"/>
          <w:szCs w:val="24"/>
        </w:rPr>
        <w:t xml:space="preserve"> в восторге от того, что не может читать эмоции Фостер — особенно потому, что, как оказалось, она на самом деле довольно хорошо скрывает то, что чувству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сегда думал, что может прочитать все её внутренние переживания по маленьким складкам и морщинкам вокруг глаз и на лбу — но, видимо, он полагался на атаку чувств Фостер гораздо больше, чем дум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Или</w:t>
      </w:r>
      <w:r>
        <w:rPr>
          <w:rFonts w:cs="Times New Roman" w:ascii="Times New Roman" w:hAnsi="Times New Roman"/>
          <w:sz w:val="24"/>
          <w:szCs w:val="24"/>
        </w:rPr>
        <w:t xml:space="preserve">... она сейчас очень старалась держать свои эмоции под контроле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сли это так… это были плохие новости для его полного надежд сердц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точно знала, что он чувствовал — больше никакого Великого Забвения Фосте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она пыталась скрыть свои эмоции, это, вероятно, означало, что она не чувствует того 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это норма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сегда знал, что она заслуживает больш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ух ты, как же это было бо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опустился на кровать, уставившись на крошечного плюшевого эльфа, которого он купил ей, размышляя, стоит ли вообще брать его с соб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возьми, — сказал ему бестелесный голос Алвара с другой стороны комнаты. — Ей понрав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едва сдержал кри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э, как долго ты там? — прошептал 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аточно долго, чтобы увидеть кучу надутых губ, — сказал Алвар и, пропадая на ходу, подошёл к окну. — И я подумал, ты там убеждаешь себя, что не следует приносить этот очаровательный подарок, ведь думаешь, что ей будет лучше с моим братом или кем-то еще. Поэтому решил, что это хорошее время для появления и крика: </w:t>
      </w:r>
      <w:r>
        <w:rPr>
          <w:rFonts w:cs="Times New Roman" w:ascii="Times New Roman" w:hAnsi="Times New Roman"/>
          <w:i/>
          <w:sz w:val="24"/>
          <w:szCs w:val="24"/>
        </w:rPr>
        <w:t>нет!</w:t>
      </w:r>
      <w:r>
        <w:rPr>
          <w:rFonts w:cs="Times New Roman" w:ascii="Times New Roman" w:hAnsi="Times New Roman"/>
          <w:sz w:val="24"/>
          <w:szCs w:val="24"/>
        </w:rPr>
        <w:t xml:space="preserve"> Фитц — эгоистичный сноб с ужасным характером, и он никогда не будет относиться к ней так, как она заслужив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осто ненавидишь своего бра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 не отрицаю. Но также совершенно очевидно, что она была бы намного счастливее с тобой. И знаешь что? — Он на цыпочках прошел через комнату и прошептал: — Она тоже начинает это поним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повернулся, проверяя дверь спальни и убеждаясь, что она закрыта — было приятно, что он мог слышать телевизор в гостиной и много смеха. Он понадеялся, это означало, что никто не подслушива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должно быть, понял его беспокойство, потому что снова исче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не уш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дел, как она тебя обняла, — прошептал его голос. — И все эти хитрые взгляды, которые бросала, когда думала, что никто не видит. Вы оба не уверены в себе и ужасно разбираетесь во влюбленностях, так что, вероятно, вам двоим потребуется немного больше времени, чтобы синхронизироваться. Но не сдавайся! Я гарантирую, что Команда Сокиф побед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т, — пробормотал Киф, ненавидя свои краснеющие щеки, когда Алвар начал издавать звуки поцелуе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нова взглянул на двер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засунул игрушку эльфа в свою сум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Алвар прочистил горло пару раз, прежде чем сказать: — Так... у тебя сегодня длинная ноч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Киф повозился с молнией на своей толстовке. — Я так понимаю, ты всё слыша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Подумал, стоит убедиться, что они здесь не для того, чтобы схватить меня и утащить в эльфийскую тюрь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не позволил им, — пообещал Киф. — Имею в виду, они здесь не для этого. Но… если бы это было так, я бы позаботился о том, чтобы ты смог сбежать. Я также не собираюсь говорить им — или кому-либо ещё — что видел тебя, или что ты жи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ерное, это умно, поскольку я уверен, они </w:t>
      </w:r>
      <w:r>
        <w:rPr>
          <w:rFonts w:cs="Times New Roman" w:ascii="Times New Roman" w:hAnsi="Times New Roman"/>
          <w:i/>
          <w:sz w:val="24"/>
          <w:szCs w:val="24"/>
        </w:rPr>
        <w:t>не</w:t>
      </w:r>
      <w:r>
        <w:rPr>
          <w:rFonts w:cs="Times New Roman" w:ascii="Times New Roman" w:hAnsi="Times New Roman"/>
          <w:sz w:val="24"/>
          <w:szCs w:val="24"/>
        </w:rPr>
        <w:t xml:space="preserve"> будут рады услышать, сколько времени мы провели вмес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авда, — согласился Киф. — Но… они ошибаются. И, если это имеет значение… я рад, что мы столкнули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лвар показался достаточно надолго, чтобы широко улыбну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смотрите-ка. Я прошёл твой маленький тес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ёл, — признал Киф. — Ты определенно доказал, что хочешь нормальной жизни. Просто не забывай, что мы все настолько хороши — или плохи, — насколько хорош наш следующий выбор. Я доверяю тебе. Не заставляй меня сожалеть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вой способ сказать, что будешь следить за мной? Ну, после того, как окончательно бросишь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лабься. — Голос Алвара поплыл к окну, будто он собирался посмотреть на дождь. — Я знал, что ты в конце концов вернешься. Просто с нетерпением ждал возможности разделить ещё несколько блинов, прежде чем ты уйдешь — особенно те чурро. Упустить их будет действительно жа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ен, — ответил Киф.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понимаю, ладно? Ты должен быть со своей девочкой. И со своими друзьями. И я надеюсь, ты заставишь свою маму заплатить за то, что она засунула тебе в грудь этот жуткий теневой трекер.</w:t>
      </w:r>
      <w:r>
        <w:rPr/>
        <w:t xml:space="preserve"> </w:t>
      </w:r>
      <w:r>
        <w:rPr>
          <w:rFonts w:cs="Times New Roman" w:ascii="Times New Roman" w:hAnsi="Times New Roman"/>
          <w:sz w:val="24"/>
          <w:szCs w:val="24"/>
        </w:rPr>
        <w:t>— Он снова показался и добавил: — Кстати, я не знал об этом. Если тебе интерес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нял это, — тихо сказал Киф. — Иначе ты бы не держался рядом со мн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не стал. На самом деле, первой мыслью, когда я увидел, как из тебя вытекает тьма, было «Уберите подальше от меня эту штуку!». Хотя твоя мама явно чего-то ждет. — Он снова исчез перед тем, как сказал: — Ты правильно поступил, решив вернуться и попытаться понять её намерения, и, надеюсь, взять всё под контроль быстрее неё. Я также не могу не заметить, что моя маленькая подсказка «камни» больше не выглядит такой бессмыслен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выглядит. Предоставь Дорогой Мамочке придумывать самые странные планы на свете. Хотя, возможно, именно поэтому она и побежда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её было немало побед. Но ты можешь победить её, Киф. Ты должен в это поверить. Ты сильнее и умнее, у тебя гораздо лучшие союзники и волосы намного лучш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волосы на самом деле определяют победу, да? — согласился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услов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Улыбка Кифа угас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 насчёт т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могу пойти с тобой, — сразу же сказал Алва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знаю. Не собирался спрашивать. Я могу вернуть тебя обратно в твой город, если хочешь, — но мне придется дождаться ночи, иначе они поймут, что я куда-то прыгнул, потому что снова появлюсь у той башни с часами. Я уверен, что смогу улизнуть после того, как все лягут спать, если ты этого хоч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снова стал видимым.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это сработает. Но на самом деле я думаю, что попробую попутешествовать на этих человеческих поездах, особенно теперь, когда я могу исчезнуть и не беспокоиться о паспорте. Может, я совершу… тур «Блины мира»! Знаешь, сосредоточусь на важных веща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действительно звучало потрясающе — и гораздо веселее, чем всё то, чем собирался заниматься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было не ради весель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о крайней мере, для н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Сэр Серьезное Лицо, — сказал Алвар, — Я знаю, что ты будешь скучать по мн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у, — вмешался Киф. — Поверь, я удивлён этим больше, чем кто-либо другой. Но прощаться странно. Тем более, что у меня нет способа снова тебя най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пожал плечами.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Мы оба много времени проводим в библиотеках. Может, это отличное место для проверки — знаешь, если тебе когда-нибудь понадобятся рекомендации по закускам. Или ты захочешь отвезти меня за тем Тим Тэмом, ведь это теперь твой должок. Особенно, если библиотека находится в городе, известном удивительными блин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ухмыльну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ятно зн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нова взглянул на двер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наверное, стоит идти, — сказал Алвар, проследив за его взглядом. — Они могут начать задаваться вопросом, почему ты так долго складывал вещи в дорожную сум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авда. — Киф положил драгоценности своей матери, но оставил пару самых больших, блестящих украшений для Алвара, на всякий случа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также оставил ему деньг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и я не собираюсь выписываться из этой комнаты, — сказал ему Киф. — У них есть моя карта в файле, так что ты можешь оставаться здесь столько, сколько нужно. Закажи обслуживание в номере, сколько захоч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Алвар ухмыльнулся.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и планировал. Но мне кажется, я должен отплатить тебе за щедрость. Так что, как насчет того, чтобы я дал тебе один последний блестящий совет, прежде чем ты пойдешь делать все свои геройские штуч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едь скажешь его независимо от того, хочу я или нет, верно?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ё бы, — согласился Алвар. — Мне подождать, пока ты возьмешь свой альбом для рисования, чтобы записать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закатил глаз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я смогу это запомн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надеяться. — Он выдержал взгляд Кифа и сказал: — Перестань сомневаться в себе. Ты сможешь справиться со всем, что тебе предстоит переж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ьёзно, Киф. У тебя всё получится. Тебе просто нужно вер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нова исчез, и что-то в его взгляде подсказало Кифу, что это был последний раз, когда он его видел — по крайней мере, по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олько время покажет, изменится ли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Тем временем Киф перекинул свою дорожную сумку через плеч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Я наконец-то гот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был уверен, к ч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 этом-то и был смысл, не так 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бросил последний взгляд на свою шикарную человеческую спальню, прежде чем направиться к двери и сказ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Давайте сделаем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drawing>
          <wp:inline distT="0" distB="0" distL="0" distR="0">
            <wp:extent cx="5940425" cy="12268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0" t="18600" r="0" b="2584"/>
                    <a:stretch>
                      <a:fillRect/>
                    </a:stretch>
                  </pic:blipFill>
                  <pic:spPr bwMode="auto">
                    <a:xfrm>
                      <a:off x="0" y="0"/>
                      <a:ext cx="5940425" cy="1226820"/>
                    </a:xfrm>
                    <a:prstGeom prst="rect">
                      <a:avLst/>
                    </a:prstGeom>
                  </pic:spPr>
                </pic:pic>
              </a:graphicData>
            </a:graphic>
          </wp:inline>
        </w:drawing>
      </w:r>
      <w:r>
        <w:rPr/>
        <w:t>И СНОВА ПРИВЕТ, ДОРОГОЙ ЧИТАТЕ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Я не уверена, вернулся ли ты сюда, потому что был хорошим маленьким-последователем-правил, который начал с первой страницы и прошел с Кифом через все его человеческие приключения (и узнал некоторые из его многих секретов!) — или ты сразу перешел к концу, потому что тебе не терпелось добраться до этой сце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любом случа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ДА, КОГДА ТЫ ПЕРЕВЕРНЕШЬ СТРАНИЦУ, ТО НАЙДЕШЬ ПЕРЕСКАЗ 42-Й ГЛАВЫ ИЗ СТЕЛЛАРЛУНА ОТ ЛИЦА КИФ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если ты не знаешь причину такого волнения, тебе, возможно, следовало бы прекратить чтение ПРЯМО ЗДЕСЬ, потому что, знаешь ли... СПОЙЛЕР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Я знала, как только решила написать Распутанное, что одной из самых больших реакций фанатов будет что-то вроде: </w:t>
      </w:r>
      <w:r>
        <w:rPr>
          <w:rFonts w:cs="Times New Roman" w:ascii="Times New Roman" w:hAnsi="Times New Roman"/>
          <w:i/>
          <w:sz w:val="24"/>
          <w:szCs w:val="24"/>
        </w:rPr>
        <w:t>«Ура, мы собираемся прочитать ЭТУ СЦЕНУ, рассказанную Кифом!!!</w:t>
      </w:r>
      <w:r>
        <w:rPr>
          <w:rFonts w:cs="Times New Roman" w:ascii="Times New Roman" w:hAnsi="Times New Roman"/>
          <w:sz w:val="24"/>
          <w:szCs w:val="24"/>
        </w:rPr>
        <w:t xml:space="preserve">». Но я также знала, что Кифу на самом деле нужно было рассказать «свою» историю с момента, когда он сбежал (в конце </w:t>
      </w:r>
      <w:r>
        <w:rPr>
          <w:rFonts w:cs="Times New Roman" w:ascii="Times New Roman" w:hAnsi="Times New Roman"/>
          <w:i/>
          <w:sz w:val="24"/>
          <w:szCs w:val="24"/>
        </w:rPr>
        <w:t>Открытого</w:t>
      </w:r>
      <w:r>
        <w:rPr>
          <w:rFonts w:cs="Times New Roman" w:ascii="Times New Roman" w:hAnsi="Times New Roman"/>
          <w:sz w:val="24"/>
          <w:szCs w:val="24"/>
        </w:rPr>
        <w:t>) до момента, когда Софи, Декс и Тэм нашли его в Лондоне. Все, что он делал после этого, было освещено в остальной части Стелларлун (и, конечно, история продолжится в 10 книг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этому я написала </w:t>
      </w:r>
      <w:r>
        <w:rPr>
          <w:rFonts w:cs="Times New Roman" w:ascii="Times New Roman" w:hAnsi="Times New Roman"/>
          <w:i/>
          <w:sz w:val="24"/>
          <w:szCs w:val="24"/>
        </w:rPr>
        <w:t xml:space="preserve">Распутанное </w:t>
      </w:r>
      <w:r>
        <w:rPr>
          <w:rFonts w:cs="Times New Roman" w:ascii="Times New Roman" w:hAnsi="Times New Roman"/>
          <w:sz w:val="24"/>
          <w:szCs w:val="24"/>
        </w:rPr>
        <w:t xml:space="preserve">так, как это было нужно, потому что я всегда доверяю истории в первую очередь, но затем мне пришлось включить эту бонусную главу в конце, ведь я люблю вас всех слишком сильно, чтобы разочаровывать.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так, без лишних слов, я даю вам щедрую дозу СОКИФ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иятного прочтен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бморо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хoxo</w:t>
      </w:r>
    </w:p>
    <w:p>
      <w:pPr>
        <w:pStyle w:val="Normal"/>
        <w:spacing w:lineRule="auto" w:line="276"/>
        <w:ind w:firstLine="142"/>
        <w:rPr>
          <w:rFonts w:ascii="Times New Roman" w:hAnsi="Times New Roman" w:cs="Times New Roman"/>
          <w:sz w:val="24"/>
          <w:szCs w:val="24"/>
        </w:rPr>
      </w:pPr>
      <w:r>
        <w:rPr/>
        <w:drawing>
          <wp:inline distT="0" distB="0" distL="0" distR="0">
            <wp:extent cx="937895" cy="7696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3994" t="18425" r="21970" b="14949"/>
                    <a:stretch>
                      <a:fillRect/>
                    </a:stretch>
                  </pic:blipFill>
                  <pic:spPr bwMode="auto">
                    <a:xfrm>
                      <a:off x="0" y="0"/>
                      <a:ext cx="937895" cy="769620"/>
                    </a:xfrm>
                    <a:prstGeom prst="rect">
                      <a:avLst/>
                    </a:prstGeom>
                  </pic:spPr>
                </pic:pic>
              </a:graphicData>
            </a:graphic>
          </wp:inline>
        </w:drawing>
      </w:r>
      <w:r>
        <w:rPr/>
        <w:drawing>
          <wp:inline distT="0" distB="0" distL="0" distR="0">
            <wp:extent cx="5940425" cy="11811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0" t="9185" r="0" b="16010"/>
                    <a:stretch>
                      <a:fillRect/>
                    </a:stretch>
                  </pic:blipFill>
                  <pic:spPr bwMode="auto">
                    <a:xfrm>
                      <a:off x="0" y="0"/>
                      <a:ext cx="5940425" cy="1181100"/>
                    </a:xfrm>
                    <a:prstGeom prst="rect">
                      <a:avLst/>
                    </a:prstGeom>
                  </pic:spPr>
                </pic:pic>
              </a:graphicData>
            </a:graphic>
          </wp:inline>
        </w:drawing>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ВС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ЭЙ, БЛЕСТЯЩАЯ ПОПКА… МОЖНО</w:t>
      </w:r>
      <w:r>
        <w:rPr>
          <w:rFonts w:cs="Times New Roman" w:ascii="Times New Roman" w:hAnsi="Times New Roman"/>
          <w:sz w:val="24"/>
          <w:szCs w:val="24"/>
        </w:rPr>
        <w:t xml:space="preserve"> задать тебе вопрос? — сказал Киф, глядя в жуткую черную пустот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навидел пустоту — и не только потому, что однажды почти попал в не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Было слишком тих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лишком пус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лишком… одиноко — и он уже достаточно боролся с этим чувств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Может быть, потому, что ему приходилось хранить так много секретов о своем пребывание в Человеколяндии, он всегда лгал, уклонялся от вопросов или избегал разговоров.</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может быть, потому, что его способности, казалось, ухудшались, а не улучшали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А может быть, потому, что все его друзья были заняты воспоминаниями без него и теперь, когда он вернулся, казались други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то бы это ни было, он просто чувствовал... себя не в своей тарелк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Вероятно, именно поэтому сейчас он обратился за советом к чрезмерно заботливой маме-аликорну и спрос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ее время Фостер не кажется тебе другой?</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СОФИ! СОФИ! СОФ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Киф вздохну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так и думал, что ты это скаж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азговорные навыки Силвени были не самыми лучши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наю, — пробормотал он, не уверенный, говорил ли сам с собой или с Силвени в этот момент. — Это может быть просто потому, что я не могу понять её эмоции прямо сейчас — что, кстати, </w:t>
      </w:r>
      <w:r>
        <w:rPr>
          <w:rFonts w:cs="Times New Roman" w:ascii="Times New Roman" w:hAnsi="Times New Roman"/>
          <w:i/>
          <w:sz w:val="24"/>
          <w:szCs w:val="24"/>
        </w:rPr>
        <w:t>ужасно</w:t>
      </w:r>
      <w:r>
        <w:rPr>
          <w:rFonts w:cs="Times New Roman" w:ascii="Times New Roman" w:hAnsi="Times New Roman"/>
          <w:sz w:val="24"/>
          <w:szCs w:val="24"/>
        </w:rPr>
        <w:t xml:space="preserve"> — но... такое ощущение, что она избегает меня. Я почти не видел её последние несколько дней, а те несколько раз, когда мы все-таки пересекались, она была очень тихой и беспокойной, и эта маленькая складка между бровями, похоже, никогда не пройдёт. И я думаю, что она не ведет себя так с кем-то ещё. Только со мной.</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КИФ! КИФ!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вой способ сказать, что ты согласна с моими словам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КИФ! КИФ!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оспринял это как «д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 не должен был удивля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л почти уверен, что даже знал, почему Фостер будет чувствовать себя неловко рядом с н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никогда не говорили о его письм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думал поднять этот вопрос по крайней мере миллион раз, 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увствовал, что не должен первым начинать разгов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конце концов, он уже сделал свое неловкое призн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Разве её молчание не было... своего рода отве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не будет ли навязчиво и грубо заставлять её говорить об эт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он был слабаком и искал оправдания, чтобы не дать последним крошечным клочкам надежды утонуть в пучине печал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ГОВОРИ! ГОВОРИ! ГОВОРИ!</w:t>
      </w:r>
      <w:r>
        <w:rPr>
          <w:rFonts w:cs="Times New Roman" w:ascii="Times New Roman" w:hAnsi="Times New Roman"/>
          <w:sz w:val="24"/>
          <w:szCs w:val="24"/>
        </w:rPr>
        <w:t xml:space="preserve"> — сказала ему Силвени, заставив Кифа задуматься, могла ли она услышать его мысли. — </w:t>
      </w:r>
      <w:r>
        <w:rPr>
          <w:rFonts w:cs="Times New Roman" w:ascii="Times New Roman" w:hAnsi="Times New Roman"/>
          <w:i/>
          <w:sz w:val="24"/>
          <w:szCs w:val="24"/>
        </w:rPr>
        <w:t>СОФИ! КИФ! ГОВОР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 сказал Киф, надеясь, что это заглушит буйные передач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Силвени продолжала повторять </w:t>
      </w:r>
      <w:r>
        <w:rPr>
          <w:rFonts w:cs="Times New Roman" w:ascii="Times New Roman" w:hAnsi="Times New Roman"/>
          <w:i/>
          <w:sz w:val="24"/>
          <w:szCs w:val="24"/>
        </w:rPr>
        <w:t>СОФИ! КИФ! ГОВОРИ!,</w:t>
      </w:r>
      <w:r>
        <w:rPr>
          <w:rFonts w:cs="Times New Roman" w:ascii="Times New Roman" w:hAnsi="Times New Roman"/>
          <w:sz w:val="24"/>
          <w:szCs w:val="24"/>
        </w:rPr>
        <w:t xml:space="preserve"> когда расколола пустоту и телепортировала их обратно в Хэвенфилд, где знакомая светловолосая фигура ждала его под качающимися ветвями Панейка.</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 xml:space="preserve">СОФИ! СОФИ! СОФИ! ДРУГ! ДРУГ! ДРУГ! — </w:t>
      </w:r>
      <w:r>
        <w:rPr>
          <w:rFonts w:cs="Times New Roman" w:ascii="Times New Roman" w:hAnsi="Times New Roman"/>
          <w:sz w:val="24"/>
          <w:szCs w:val="24"/>
        </w:rPr>
        <w:t>услужливо объявила Силвен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 спросил Киф, спрыгивая со спины Силвени и подбега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Фостер кивнула, глубоко вздохнув, прежде чем она сказать 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просто… ждала т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Сердце Кифа сделало несколько сальто назад, а затем с глухим стуком рухнуло вниз, когда она добави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 уже начинала думать, что ты не вернёш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теребил свой плащ, гадая, всегда ли будет тем Парнем, Который Постоянно Убегает.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Я хотел посмотреть, что произойдет, если заставить Силвени полетать со мной в пустоте, пока я буду говорить голосом моей мамы. Подумал, что, может быть, если мне удастся сказать хотя бы пару правильных слов, пока я там, то всё, что она спрятала, обрушится на мен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ботал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собо. И если тебе интересно, пустота никогда не становится более захватывающей. Это просто тьма и ещё тьма — и о, ещё больше тьмы! Я уверен, что Тэмми понравилось бы, но, черт возьми, я рад снова увидеть св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удержался и бросил взгляд на её туни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Фостер выглядела потрясающе в </w:t>
      </w:r>
      <w:r>
        <w:rPr>
          <w:rFonts w:cs="Times New Roman" w:ascii="Times New Roman" w:hAnsi="Times New Roman"/>
          <w:i/>
          <w:sz w:val="24"/>
          <w:szCs w:val="24"/>
        </w:rPr>
        <w:t>любом</w:t>
      </w:r>
      <w:r>
        <w:rPr>
          <w:rFonts w:cs="Times New Roman" w:ascii="Times New Roman" w:hAnsi="Times New Roman"/>
          <w:sz w:val="24"/>
          <w:szCs w:val="24"/>
        </w:rPr>
        <w:t xml:space="preserve"> цве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выглядела очаровательно, даже покрытая грязью.</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было что-то особенное в том, как она смотрелась в красн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будто этот цвет существовал только для неё — что, возможно, было самой нелепой мыслью, которая у него когда-либо была. Но было трудно не почувствовать себя немного глуповатым, когда щёки Фостер покраснели, когда она заметила восхищение с его сторон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ог бы взять меня с собой, — тихо сказала она, что заставило его сердце сделать ещё пару сальто назад, пока она не добавила: — Или, по крайней мере, оставить ещё одну записку.</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Они оба замерли — и мозг Кифа закричал: </w:t>
      </w:r>
      <w:r>
        <w:rPr>
          <w:rFonts w:cs="Times New Roman" w:ascii="Times New Roman" w:hAnsi="Times New Roman"/>
          <w:i/>
          <w:sz w:val="24"/>
          <w:szCs w:val="24"/>
        </w:rPr>
        <w:t>«БЫСТРЕЕ! СКАЖУ ОДНУ ИЗ СВОИХ СМЕШНЫХ ШУТО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им нужно было в конце концов поговорить об этом, не так 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она наконец будет готова, то... ему придется смирит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овел рукой по волосам и прикусил нижнюю губу, позволяя ей решить э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ешь прогуляться? —  спросила она.</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Его сердце снова бешено забилось, так как он был уверен, что «пойти погулять» означало: «</w:t>
      </w:r>
      <w:r>
        <w:rPr>
          <w:rFonts w:cs="Times New Roman" w:ascii="Times New Roman" w:hAnsi="Times New Roman"/>
          <w:i/>
          <w:sz w:val="24"/>
          <w:szCs w:val="24"/>
        </w:rPr>
        <w:t>Эй, давай пойдем куда-нибудь в тихое место, чтобы никто не увидел, как ты плаче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по крайней мере, тогда он наконец получит ответ</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Это хорошо. Вот как мы спасем нашу дружбу»</w:t>
      </w:r>
      <w:r>
        <w:rPr>
          <w:rFonts w:cs="Times New Roman" w:ascii="Times New Roman" w:hAnsi="Times New Roman"/>
          <w:sz w:val="24"/>
          <w:szCs w:val="24"/>
        </w:rPr>
        <w:t>, — пытался сказать он себе, — и Фостер выглядела испытывающей такое облегчение, когда он кивнул, что тот задался вопросом, не думает ли она о том ж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ытался понять её эмоции, когда она вела его на пастбище, но всё, что мог почувствовать, — беспорядочный, пульсирующий г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пределенно что-то сильное и значительно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не мог это перевес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аправляемся куда-то конкретно? — спросил он, пытаясь заполнить неловкое молча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всем, — призналась она. — Мне просто нужно двигаться. Я слишком долго стояла на одном мес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это чувство, — пробормотал Киф. — И если у тебя нет чего-то на примете, тогда следуй за мной — я нашел самое классное место прошлой ночью после тренировки с Грейд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ему разобьют сердце — лучше было бы сделать это где-нибудь с небольшим шиком, вер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вел её в Рощу, бессвязно рассказывая о том, на каком из странных деревьев сейчас спит, и что внутри одного из них есть крошечные светлячки, покрывающие стены пятнами синего свет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учит потрясающ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мог бы поверить ей, если бы она не начала чесать руки, будто мысль о комнате, полной червей, вызывала у неё зуд.</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решал, стоит ли ему подразнить её по этому поводу, но в этот момент носок Фостер зацепилась за край корня и врезалась в его спину, вцепившись как медведь-падальщик.</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 сказала она, и ему потребовалась секунда, чтобы понят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Она не отпускала ег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бой все в порядке? — спросил он. — Ты подвернула лодыж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росто... э-э.. пытаюсь сориентиров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ё голос был восхитительно пискляв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может? — спросил он, взяв ее за руку и поворачивая так, чтобы они шли бок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го мозгу потребовалось несколько секунд, чтобы осознать, что он натворил, — и он затаил дыхание, надеясь, что его не ударит странный выстрел тепла и не активирует ещё одну её способнос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единственное тепло, которое он чувствовал, было нежным и успокаивающим.</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Тем временем его мозг начал кричать: </w:t>
      </w:r>
      <w:r>
        <w:rPr>
          <w:rFonts w:cs="Times New Roman" w:ascii="Times New Roman" w:hAnsi="Times New Roman"/>
          <w:i/>
          <w:sz w:val="24"/>
          <w:szCs w:val="24"/>
        </w:rPr>
        <w:t>«АААААА — МЫ ДЕРЖИМСЯ ЗА РУ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они продолжали держ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Фостер не отстранялась.</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ЧТО ЭТО ЗНАЧ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ак странно, — пробормотала она. — Я настолько привыкла, что ты чувствуешь всё, что чувствую я. Странно, что ты не дразнишь меня этим всё врем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давай теперь сама дразни меня, — проворчал о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я не это имела в вид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в порядке, Фостер. Я знаю, что ты имела в виду. И просто чтобы ты знала, я всё ещё могу уловить некоторые вещи — особенно от тебя. Уверен, твои эмоции всегда будут сильнее, чем у всех остальны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спросила она, ухмыльнувшись, когда он кивну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сто… хотел бы вернуться к тому, как было раньше, — признался он. — Тяжело не видеть всей картины. Это заставляет меня не доверять ничему из того, что я чувствую — если это имеет смыс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кивнула, и они снова замолча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в этот раз тишина казалась напряжен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ак будто между ними нарастала какая-то энерг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иф почувствовал, как его сердце забилось быстрее, когда он повел ее к стене из виноградных лоз.</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ли, — сказал он, откидывая листья, словно занавеск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о, — выдохнула Софи, следуя за ним на поляну и вытягивая шею, чтобы в полной мере насладиться вид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думал, что эльфы — мастера блеска, но, очевидно, это звание принадлежало гномам, которые обучили сотни нежных виноградных лоз, покрытых прозрачными мерцающими цветами, создавать мерцающий навес.</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емля также была усеяна разноцветными светящимися поганк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Честно говоря, это было похоже на волшебную страну, о которой люди всегда мечтал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нала, что здесь есть такое место? — спросил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лори упоминала об этом, но у меня не было возможности поискать. Она пыталась убедить Сандора привезти сюда Гризель на свидание, раз уж тут так романти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и снова замерли, и Киф почувствовал новый всплеск эмоций, когда их ладони соединили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похоже на страх и сожаление, но ничего не имело смыс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 собирался спросить её, что не так, но она сильнее сжала его руку и сказала: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да, что смогла прийти сюда с тобой. Даже если это был своего рода несчастный случа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втянул возду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ты сказал, что пережил кучу всего после того, как покинул Забытые города, — добавила она, выпаливая каждое слово всё быстрее и быстрее, будто пытаясь выдавить их все, прежде чем смогла бы передумать. — И я уверена, это, вероятно, включает в себя то, что ты сказал мне в своей записк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Подождите — что?».</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 xml:space="preserve">«ОНА ДУМАЛА, ЧТО Я ИМЕЛ В ВИДУ ЭТО?»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хотел сказать ей, как она ошибалась, но она всё же продолжи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 знаю, ты сказал, что не ищешь отношений прямо сейчас, и я всё понимаю, — тихо добавила она. — Но... меня это немного огорчает. Ведь это означает, что я упустила свой шанс быть с этим действительно невероятным парнем, который заставляет меня смеяться и всегда находит способы быть рядом со мной, когда я в нём нуждаюсь. И это нормально. Это моя вина — и я не пытаюсь, типа… заставить тебя полюбить меня снова. Я просто хотела, чтобы ты знал, почему мне сейчас может быть немного неловко находиться рядом с тобой. Я пытаюсь понять, как снова видеть в тебе только друга, и это нелегко, потому что я только начала понимать, как сильно ты мне небезразличен.</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В какой-то момент она зажмурила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тем временем, полностью перестал дыш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сли бы не тепло, пульсирующее в их сцепленных руках, он бы подумал, что задремал где-то, но скоро проснется и поймет, что все это ему приснилос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это было очень, </w:t>
      </w:r>
      <w:r>
        <w:rPr>
          <w:rFonts w:cs="Times New Roman" w:ascii="Times New Roman" w:hAnsi="Times New Roman"/>
          <w:i/>
          <w:sz w:val="24"/>
          <w:szCs w:val="24"/>
        </w:rPr>
        <w:t>очень</w:t>
      </w:r>
      <w:r>
        <w:rPr>
          <w:rFonts w:cs="Times New Roman" w:ascii="Times New Roman" w:hAnsi="Times New Roman"/>
          <w:sz w:val="24"/>
          <w:szCs w:val="24"/>
        </w:rPr>
        <w:t xml:space="preserve"> реа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его следующие слова будут </w:t>
      </w:r>
      <w:r>
        <w:rPr>
          <w:rFonts w:cs="Times New Roman" w:ascii="Times New Roman" w:hAnsi="Times New Roman"/>
          <w:i/>
          <w:sz w:val="24"/>
          <w:szCs w:val="24"/>
        </w:rPr>
        <w:t>очень, очень</w:t>
      </w:r>
      <w:r>
        <w:rPr>
          <w:rFonts w:cs="Times New Roman" w:ascii="Times New Roman" w:hAnsi="Times New Roman"/>
          <w:sz w:val="24"/>
          <w:szCs w:val="24"/>
        </w:rPr>
        <w:t xml:space="preserve"> важны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фи? — прошептал он, нуждаясь в том, чтобы назвать её настоящим имен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аклонился ближе, снова выдохнув её имя, прежде чем она медленно открыла глаза — выглядя такой настоящей, милой, бесстрашной, великолепной и…</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Как?</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i/>
          <w:sz w:val="24"/>
          <w:szCs w:val="24"/>
        </w:rPr>
        <w:t>Как он заставил эту невероятную девушку так на него смотре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е заслуживал е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никогда не будет достоин её.</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это не значит, что он не попытается — с каждым вдохом и каждой секундой каждого дня, пока она будет с ни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нимаешь, — прошептал он, потому что ему нужно было дать ей последний шанс передумать, — что, если мы это сделаем... это может стать очень опас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отвернулась, пнув ногой одну из светящихся поганок.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я несопоставим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бы посмеялся над абсурдностью этого, но момент был слишком серьёзны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овет может скармливать свои списки пар горгодону, мне всё равно, — заверил он ее. — Но… я не лгал, когда сказал, что моя мать попытается использовать любого, кто мне дорог, чтобы причинить мне бол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я почти уверена, что уже вверху списка целей твоей мамы, — напомнила она ему. — И я готова к не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а похлопала по кобуре с кинжало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оймал её руку в моменте, держа ее ладонь в своей — и он мог чувствовать устойчивость ее хватк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 Кифа не было никаких сомнений, что она будет сражаться всеми видами оружия в своем арсенал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го может быть недостаточно, чтобы остановить е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и нет, — согласилась она. — Но я её не боюсь. И я не собираюсь позволить ей контролировать мою жизнь. Так что если она единственная причи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мы оба знаем, что это не так, — прервал ее Киф, нуждаясь в том, чтобы она была </w:t>
      </w:r>
      <w:r>
        <w:rPr>
          <w:rFonts w:cs="Times New Roman" w:ascii="Times New Roman" w:hAnsi="Times New Roman"/>
          <w:i/>
          <w:sz w:val="24"/>
          <w:szCs w:val="24"/>
        </w:rPr>
        <w:t>действительно, действительно</w:t>
      </w:r>
      <w:r>
        <w:rPr>
          <w:rFonts w:cs="Times New Roman" w:ascii="Times New Roman" w:hAnsi="Times New Roman"/>
          <w:sz w:val="24"/>
          <w:szCs w:val="24"/>
        </w:rPr>
        <w:t xml:space="preserve"> увере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он не мог заставить себя упомянуть Фитц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н не смог удержаться от того, чтобы не подойти немного ближе — достаточно близко, чтобы почувствовать её дыхание на своей щеке, когда он спроси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я перечислю все проблем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Она покачала головой.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волнует только то, что ты чувствуешь. Если ты делаешь это только, — она подняла их сцепленные руки, — потому что не хочешь ранить мои чувств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сплел их пальцы вместе и покачал голов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ишло время для слов — и ему нужно было сделать это правильно, потому что, если он испортит все сейчас, он никогда не сможет простить себ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рь мне — это то, чего я хотел с того момента, как впервые увидел тебя, бродящую по коридорам посреди лекции, покрытую липкой алхимической жидкостью, — сказал он ей. — Я сразу понял, что только что встретил кого-то невероятно особенного — и каждая минута, проведенная с тобой с тех пор, доказывала, насколько это верно. Но действительно ли </w:t>
      </w:r>
      <w:r>
        <w:rPr>
          <w:rFonts w:cs="Times New Roman" w:ascii="Times New Roman" w:hAnsi="Times New Roman"/>
          <w:i/>
          <w:sz w:val="24"/>
          <w:szCs w:val="24"/>
        </w:rPr>
        <w:t>ты</w:t>
      </w:r>
      <w:r>
        <w:rPr>
          <w:rFonts w:cs="Times New Roman" w:ascii="Times New Roman" w:hAnsi="Times New Roman"/>
          <w:sz w:val="24"/>
          <w:szCs w:val="24"/>
        </w:rPr>
        <w:t xml:space="preserve"> хочешь этого? — Он сжал ее руку, гадая, чувствует ли она его дрожь, и добавил: — Я не могу сказать, что ты чувствуешь — и это действительно ужас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ошла долгая секунда, и Киф был почти уверен, что никто из них не дыши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Фостер приподнялась на цыпочки и наклонилась вперед, встречаясь с ним взглядом и прижала свои губы к его — но оставила крошечное пространств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 секунду он забеспокоился, что она передума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Затем понял, что она оставляет это 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едоставляет ему выбор.</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н </w:t>
      </w:r>
      <w:r>
        <w:rPr>
          <w:rFonts w:cs="Times New Roman" w:ascii="Times New Roman" w:hAnsi="Times New Roman"/>
          <w:i/>
          <w:sz w:val="24"/>
          <w:szCs w:val="24"/>
        </w:rPr>
        <w:t>точно</w:t>
      </w:r>
      <w:r>
        <w:rPr>
          <w:rFonts w:cs="Times New Roman" w:ascii="Times New Roman" w:hAnsi="Times New Roman"/>
          <w:sz w:val="24"/>
          <w:szCs w:val="24"/>
        </w:rPr>
        <w:t xml:space="preserve"> знал, чего хотел.</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сократил расстояние между ними, прижавшись губами к ее губам, 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Это было идеаль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То, как их губы синхронизировались, пока его мозг кричал: </w:t>
      </w:r>
      <w:r>
        <w:rPr>
          <w:rFonts w:cs="Times New Roman" w:ascii="Times New Roman" w:hAnsi="Times New Roman"/>
          <w:i/>
          <w:sz w:val="24"/>
          <w:szCs w:val="24"/>
        </w:rPr>
        <w:t>«ПОР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всегда знал, что поцеловать её будет потрясающ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Но он не понимал, что это может быть </w:t>
      </w:r>
      <w:r>
        <w:rPr>
          <w:rFonts w:cs="Times New Roman" w:ascii="Times New Roman" w:hAnsi="Times New Roman"/>
          <w:i/>
          <w:sz w:val="24"/>
          <w:szCs w:val="24"/>
        </w:rPr>
        <w:t>всем</w:t>
      </w:r>
      <w:r>
        <w:rPr>
          <w:rFonts w:cs="Times New Roman" w:ascii="Times New Roman" w:hAnsi="Times New Roman"/>
          <w:sz w:val="24"/>
          <w:szCs w:val="24"/>
        </w:rPr>
        <w:t>.</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динственный идеальный момент, который он никогда не хотел заканчив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конечно, это должно было произойт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это он был тем, кто отстранился, откинувшись назад, чтобы изучить её в мерцающем свете, потому что должен был узн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порядке, да? Никаких сожалени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Ее улыбка была восхититель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И он понял, что улыбка уже была ответом, когда она сказала ему: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солютно никак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н прислонился своим лбом к ее лбу, надеясь, что сможет заслужить это довер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хочу все испортить, — прошептал он. — Пожалуйста, не позволяй мне все испорти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волю, — пообещала она, задирая подбородок, чтобы украсть ещё один быстрый поцелу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о тут кто-то кашлянул, и они оба отскочили друг от друга.</w:t>
      </w:r>
    </w:p>
    <w:p>
      <w:pPr>
        <w:pStyle w:val="Normal"/>
        <w:spacing w:lineRule="auto" w:line="276"/>
        <w:ind w:firstLine="142"/>
        <w:rPr>
          <w:rFonts w:ascii="Times New Roman" w:hAnsi="Times New Roman" w:cs="Times New Roman"/>
          <w:sz w:val="24"/>
          <w:szCs w:val="24"/>
        </w:rPr>
      </w:pPr>
      <w:r>
        <w:rPr>
          <w:rFonts w:cs="Times New Roman" w:ascii="Times New Roman" w:hAnsi="Times New Roman"/>
          <w:i/>
          <w:sz w:val="24"/>
          <w:szCs w:val="24"/>
        </w:rPr>
        <w:t>«ПОЖАЛУЙСТА, ПУСТЬ ЭТО БУДЕТ НЕ ГРЭЙДИ!!!»</w:t>
      </w:r>
      <w:r>
        <w:rPr>
          <w:rFonts w:cs="Times New Roman" w:ascii="Times New Roman" w:hAnsi="Times New Roman"/>
          <w:sz w:val="24"/>
          <w:szCs w:val="24"/>
        </w:rPr>
        <w:t xml:space="preserve"> — умолял вселенную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 счастью, это была Флори — и ее широкая улыбка ясно дала понять, что она точно всё виде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w:t>
      </w:r>
      <w:r>
        <w:rPr>
          <w:rFonts w:cs="Times New Roman" w:ascii="Times New Roman" w:hAnsi="Times New Roman"/>
          <w:i/>
          <w:sz w:val="24"/>
          <w:szCs w:val="24"/>
        </w:rPr>
        <w:t>очень</w:t>
      </w:r>
      <w:r>
        <w:rPr>
          <w:rFonts w:cs="Times New Roman" w:ascii="Times New Roman" w:hAnsi="Times New Roman"/>
          <w:sz w:val="24"/>
          <w:szCs w:val="24"/>
        </w:rPr>
        <w:t xml:space="preserve"> жаль прерывать, — сказала она им. — Но у вас посетители, мисс Фостер. И я подумала, что вам может понадобиться минутка, чтобы собратьс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 спросила Фостер, дёргая себя за волосы и вытирая рот.</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да, — сказала Флори. — Но они хотели найти вас, и поскольку я знала, где вы, то подумала, что будет лучше, если сама приду за ва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Хм. Спасибо. — Фостер взглянула на Кифа, выглядя в равной степени ошеломленной и довольной — и, возможно, немного нервн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ухмыльнулся и послал ей воздушный поцелуй, надеясь поднять настроени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готовы? — спросила Флор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Фостер в последний раз оглядела сверкающую поляну, и между её бровей образовалась морщинка, словно она беспокоилась о том, сколько всего только что изменилось. Поэтому, когда она повернулась к нему, Киф прошептал: </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тов ко всем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а Флори, жестом приглашая их следовать за ней, — потому что я не уверена, сколько ещё мы должны заставлять их ждат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х? — спросила Фостер, обмахивая щеки и приглаживая волосы, пока старалась не отставать. — Кого их?</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иш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Киф шел в нескольких футах позади нее, вытирая рот и поправляя волосы, стараясь держаться на безопасном расстоянии — и не пускаться в пляски, — пока они не узнают, кто был этим таинственным гостем.</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боже, как же он был рад, что остался, потому что, когда он вошел в Хэвенфилд, то увидел Грейди и Эдалин — и Фитц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БЛАГОДАРНОСТИ</w:t>
      </w:r>
    </w:p>
    <w:p>
      <w:pPr>
        <w:pStyle w:val="Normal"/>
        <w:rPr>
          <w:rFonts w:ascii="Times New Roman" w:hAnsi="Times New Roman" w:cs="Times New Roman"/>
        </w:rPr>
      </w:pP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от редактора: заранее прошу прощения, если некоторые имена или фамилии окажутся не такими, как в оригинале, я буду писать букву в букв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Поскольку это другой тип книги Хзг, я надеюсь, что вы не разозлитесь на меня за концовку с интригой. В конце концов, вы также можете взять свой экземпляр </w:t>
      </w:r>
      <w:r>
        <w:rPr>
          <w:rFonts w:cs="Times New Roman" w:ascii="Times New Roman" w:hAnsi="Times New Roman"/>
          <w:i/>
          <w:sz w:val="24"/>
          <w:szCs w:val="24"/>
        </w:rPr>
        <w:t>Стелларлуна</w:t>
      </w:r>
      <w:r>
        <w:rPr>
          <w:rFonts w:cs="Times New Roman" w:ascii="Times New Roman" w:hAnsi="Times New Roman"/>
          <w:sz w:val="24"/>
          <w:szCs w:val="24"/>
        </w:rPr>
        <w:t xml:space="preserve"> и начать с 38 главы, чтобы увидеть, как продолжается история.</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ли начать с начала и снова насладиться всеми этими приключениям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Хотя я понимаю, что это неизбежно приведет вас к ОГРОМНОЙ интриге в конце </w:t>
      </w:r>
      <w:r>
        <w:rPr>
          <w:rFonts w:cs="Times New Roman" w:ascii="Times New Roman" w:hAnsi="Times New Roman"/>
          <w:i/>
          <w:sz w:val="24"/>
          <w:szCs w:val="24"/>
        </w:rPr>
        <w:t>Стелларлуна</w:t>
      </w:r>
      <w:r>
        <w:rPr>
          <w:rFonts w:cs="Times New Roman" w:ascii="Times New Roman" w:hAnsi="Times New Roman"/>
          <w:sz w:val="24"/>
          <w:szCs w:val="24"/>
        </w:rPr>
        <w:t>, которая, вероятно, будет казаться ещё более грандиозной теперь, когда вы знаете эти дополнительные секреты, так чт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уходит в те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бещаю, что действительно пишу 10-ю книгу так быстро, как только смогу!)</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Написание этой книги было одновременно и абсолютной радостью, и непрерывной борьбой, благодаря тому, что у меня было двое детей младше трех лет, которые, по-видимому, обладают даром подхватывать все возможные простудные/грипповые инфекции. Я бы никогда не выдержала напряженный график сдачи без серьезно огромной группы поддержки. Спасибо, Анна, Эшли и Эмили, за все дополнительные часы, которые вы отработали, чтобы я могла выжать это дополнительное количество времени для письма. И спасибо, Бабушка и Нана, за то, что дали мне несколько отчаянно необходимых рабочих часов во время этих выходных с дедлайном. Папа также заслуживает награды «Лучший Папа Во Вселенной» за то, что подстраховывал меня от всех ночных-пробуждений-и-кормлений, когда я доходила до стадии писанина-до-поздней-ночи. Вы все заслужили мою вечную благодарность. (И мне так жаль, что вы так часто оказывались покрыты козявками или рвотой...)</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Моя вечная благодарность </w:t>
      </w:r>
      <w:r>
        <w:rPr>
          <w:rFonts w:cs="Times New Roman" w:ascii="Times New Roman" w:hAnsi="Times New Roman"/>
          <w:i/>
          <w:sz w:val="24"/>
          <w:szCs w:val="24"/>
        </w:rPr>
        <w:t>также</w:t>
      </w:r>
      <w:r>
        <w:rPr>
          <w:rFonts w:cs="Times New Roman" w:ascii="Times New Roman" w:hAnsi="Times New Roman"/>
          <w:sz w:val="24"/>
          <w:szCs w:val="24"/>
        </w:rPr>
        <w:t xml:space="preserve"> моему редактору Каре Сарджент, которая сразу же запрыгнула на борт поезда «Да, нам нужна целая книга Кифа в этой серии!» и терпеливо еженедельно общалась со мной в Зуме, чтобы обсудить каждый аспект приключений лорда Офигенноволосого. И когда сроки начали поджимать, она была тут как тут, чтобы подбодрить меня и предоставить все, что было нужно, даже если это было просто терпеливое выслушивание разговоров об изобилии детской рвоты.</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конечно, Кара — это только часть моей невероятной команды Хранителей в Simon &amp; Schuster, которая не только превращает мои черновики в прекрасные книгообразные вещи, но и делает все возможное, чтобы помочь мне поделиться этой историей с миром, будь то доверие ко мне, когда я сказала: «Я думаю, нам нужно добавить ещё одну книгу х.5 в серию», или предоставление мне дополнительных недель, которые были нужны, когда невероятный шторм дедлайна и детской рвоты обрушился на мою жизнь.</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Примечание: кто-нибудь считает, сколько раз я упомянула рвоту в этих благодарностях? Всё ещё даже близко не приближается к тому, сколько рвоты было на самом деле!)</w:t>
      </w:r>
    </w:p>
    <w:p>
      <w:pPr>
        <w:pStyle w:val="Normal"/>
        <w:spacing w:lineRule="auto" w:line="276"/>
        <w:ind w:firstLine="142"/>
        <w:rPr>
          <w:rFonts w:ascii="Times New Roman" w:hAnsi="Times New Roman" w:cs="Times New Roman"/>
          <w:i/>
          <w:i/>
          <w:sz w:val="24"/>
          <w:szCs w:val="24"/>
        </w:rPr>
      </w:pPr>
      <w:r>
        <w:rPr>
          <w:rFonts w:cs="Times New Roman" w:ascii="Times New Roman" w:hAnsi="Times New Roman"/>
          <w:sz w:val="24"/>
          <w:szCs w:val="24"/>
        </w:rPr>
        <w:t xml:space="preserve">Но вернемся к моей команде S&amp;S! Спасибо, Валери Гарфилд, Ан Джарзаб, Джон Андерсон, Майк Розамилия, Арт Морган, Ребекка Виткус, Элизабет Мимс, Оливия Ритчи, Адам Смит, Джен Страда, Бара МакНейлл, Джули Доблер, Сара Берко, Алисса Рашид, Кейтлин Суини, Митч Торп, Мишель Лео, Надия Альмахди, Эшли Митчелл, Николь Руссо, Йян Рейли, Дженн Роткин и вся команда по продажам. Я также не могу достаточно поблагодарить Карин Папроки за дизайн ещё одной захватывающей обложки. И спасибо, Джейсон Чан, за создание произведения искусства, которое было идеальным </w:t>
      </w:r>
      <w:r>
        <w:rPr>
          <w:rFonts w:cs="Times New Roman" w:ascii="Times New Roman" w:hAnsi="Times New Roman"/>
          <w:i/>
          <w:sz w:val="24"/>
          <w:szCs w:val="24"/>
        </w:rPr>
        <w:t>КИФ! КИФ! КИФ!</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Огромная благодарность также моему многострадальному агенту Лоре Реннерт (и остальной команде Andrea Brown Literary), а также Агентству Taryn Fagerness, которые помогают мне делиться серией Хзг с миром во всех возможных форматах. Издательское дело — сложный, запутанный бизнес, но они берут на себя все сложные части, чтобы я могла сосредоточиться на писательстве. Я также хотела бы иметь место, чтобы поблагодарить всех моих замечательных иностранных издателей и переводчиков, но поскольку у меня его нет, представьте, как я крепко обнимаю вас всех (и радуйтесь, что вам не пришлось страдать от моих писем о детской рвот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я должна выразить особую благодарность Ребекке Кайседо за предоставление всевозможных забавных подробностей о Мюнхене,</w:t>
      </w:r>
      <w:r>
        <w:rPr/>
        <w:t xml:space="preserve"> </w:t>
      </w:r>
      <w:r>
        <w:rPr>
          <w:rFonts w:cs="Times New Roman" w:ascii="Times New Roman" w:hAnsi="Times New Roman"/>
          <w:sz w:val="24"/>
          <w:szCs w:val="24"/>
        </w:rPr>
        <w:t>— и Амии Кауфман, которая, возможно, предала своих людей, рассказав мне все о медведях-падальщиках. Все, что точно и удивительно в этих сценах, — это все их заслуга. Все ошибки — это полностью мои недостатки в использовании Гугл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Спасибо также Деб и Эми, так как я, вероятно, не дотянула бы до последних дней дедлайна без наших писательских спринтов и проверок. И моей помощнице Кэти за то, что следит за всеми электронными письмами и вещами в социальных сетях, которые быстро становятся невыносимыми. Я также должна дать пять Кэсси Мальмо из Malmo Publ Relations, потому что я так, так, так, так, ТАК рада, что мы снова будем работать вместе! И спасибо вам, Фейт, Брэнди, Эрик, Кейси, Джаред, Келли и Элиз, за то, что вы просто потрясающие. А также: огромные объятия остальной части моих двух семей за то, что терпите частое исчезновение во время дедлайна</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моим невероятным, энергичным, блестящим, вдохновляющим и утомительным детишкам: я понимаю, что в этих благодарностях в основном говорила о вашей рвоте. Поэтому я надеюсь, вы также знаете, что я дорожу каждым из ваших объятий (даже теми, когда я в итоге покрываюсь гадостью). Вы растянули мое сердце, чтобы вместить больше любви и радости, чем когда-либо считалось возможным, и для меня большая честь и привилегия быть вашей мамой. Я люблю вас бесконечно плюс бесконечно.</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И последнее, но определенно не менее важное, мужчине, который действительно является самой замечательной поддержкой для нашей семьи. Обещаю, что скоро ты сможешь немного отдохнуть. На самом деле, я быстро закончу, чтобы пойти и заняться укачиванием-ребенка-назад-ко-сну. Я люблю тебя. Спасибо за все, что ты делаешь, и за все, чем ты являешься, и за, надеюсь, менее рвотные годы впереди!</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Heading2"/>
        <w:rPr/>
      </w:pPr>
      <w:r>
        <w:rPr/>
        <w:t>ОБ АВТОРЕ</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t xml:space="preserve">Шеннон Мессенджер окончила Школу гуманитарных наук Университета Южной Калифорнии. Cinematic Arts, где, среди прочего, узнала, что она гораздо больше любила смотреть фильмы, чем снимать их. Она изучала искусство, сценарное мастерство и телевизионное производство, но поняла, что ее настоящая страсть — писать для детей и подростков. Она — международная, </w:t>
      </w:r>
      <w:r>
        <w:rPr>
          <w:rFonts w:cs="Times New Roman" w:ascii="Times New Roman" w:hAnsi="Times New Roman"/>
          <w:i/>
          <w:sz w:val="24"/>
          <w:szCs w:val="24"/>
        </w:rPr>
        <w:t>New York Times</w:t>
      </w:r>
      <w:r>
        <w:rPr>
          <w:rFonts w:cs="Times New Roman" w:ascii="Times New Roman" w:hAnsi="Times New Roman"/>
          <w:sz w:val="24"/>
          <w:szCs w:val="24"/>
        </w:rPr>
        <w:t xml:space="preserve"> и </w:t>
      </w:r>
      <w:r>
        <w:rPr>
          <w:rFonts w:cs="Times New Roman" w:ascii="Times New Roman" w:hAnsi="Times New Roman"/>
          <w:i/>
          <w:sz w:val="24"/>
          <w:szCs w:val="24"/>
        </w:rPr>
        <w:t>USA Today</w:t>
      </w:r>
      <w:r>
        <w:rPr>
          <w:rFonts w:cs="Times New Roman" w:ascii="Times New Roman" w:hAnsi="Times New Roman"/>
          <w:sz w:val="24"/>
          <w:szCs w:val="24"/>
        </w:rPr>
        <w:t xml:space="preserve"> авторша бестселлеров, отмеченных наградами, серии для среднего возраста «Хранитель Забытых городов», а также серии «Небесное падение» для молодежи. Ее книги были включены в несколько государственных списков чтения, опубликованы во многих странах и переведены на многие языки. Она живет в Южной Калифорнии со своей семьей и невероятным количеством кошек. Найдите ее в сети на </w:t>
      </w:r>
      <w:r>
        <w:rPr>
          <w:rFonts w:cs="Times New Roman" w:ascii="Times New Roman" w:hAnsi="Times New Roman"/>
          <w:color w:val="000000" w:themeColor="text1"/>
          <w:sz w:val="24"/>
          <w:szCs w:val="24"/>
          <w:lang w:val="en-US"/>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t>shannonmessenger</w:t>
      </w:r>
      <w:r>
        <w:rPr>
          <w:rFonts w:cs="Times New Roman" w:ascii="Times New Roman" w:hAnsi="Times New Roman"/>
          <w:color w:val="000000" w:themeColor="text1"/>
          <w:sz w:val="24"/>
          <w:szCs w:val="24"/>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t>.</w:t>
      </w:r>
      <w:r>
        <w:rPr>
          <w:rFonts w:cs="Times New Roman" w:ascii="Times New Roman" w:hAnsi="Times New Roman"/>
          <w:color w:val="000000" w:themeColor="text1"/>
          <w:sz w:val="24"/>
          <w:szCs w:val="24"/>
          <w:lang w:val="en-US"/>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t>com</w:t>
      </w:r>
      <w:r>
        <w:rPr>
          <w:rFonts w:cs="Times New Roman" w:ascii="Times New Roman" w:hAnsi="Times New Roman"/>
          <w:color w:val="5B9BD5" w:themeColor="accent1"/>
          <w:sz w:val="24"/>
          <w:szCs w:val="24"/>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t xml:space="preserve"> </w:t>
      </w:r>
      <w:r>
        <w:rPr>
          <w:rFonts w:cs="Times New Roman" w:ascii="Times New Roman" w:hAnsi="Times New Roman"/>
          <w:sz w:val="24"/>
          <w:szCs w:val="24"/>
        </w:rPr>
        <w:t xml:space="preserve">и </w:t>
      </w:r>
      <w:r>
        <w:rPr>
          <w:rFonts w:cs="Times New Roman" w:ascii="Times New Roman" w:hAnsi="Times New Roman"/>
          <w:color w:val="5B9BD5" w:themeColor="accent1"/>
          <w:sz w:val="24"/>
          <w:szCs w:val="24"/>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t>@</w:t>
      </w:r>
      <w:r>
        <w:rPr>
          <w:rFonts w:cs="Times New Roman" w:ascii="Times New Roman" w:hAnsi="Times New Roman"/>
          <w:color w:val="5B9BD5" w:themeColor="accent1"/>
          <w:sz w:val="24"/>
          <w:szCs w:val="24"/>
          <w:lang w:val="en-US"/>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t>sw</w:t>
      </w:r>
      <w:r>
        <w:rPr>
          <w:rFonts w:cs="Times New Roman" w:ascii="Times New Roman" w:hAnsi="Times New Roman"/>
          <w:color w:val="5B9BD5" w:themeColor="accent1"/>
          <w:sz w:val="24"/>
          <w:szCs w:val="24"/>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t>_</w:t>
      </w:r>
      <w:r>
        <w:rPr>
          <w:rFonts w:cs="Times New Roman" w:ascii="Times New Roman" w:hAnsi="Times New Roman"/>
          <w:color w:val="5B9BD5" w:themeColor="accent1"/>
          <w:sz w:val="24"/>
          <w:szCs w:val="24"/>
          <w:lang w:val="en-US"/>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t>Messenger</w:t>
      </w:r>
      <w:r>
        <w:rPr>
          <w:rFonts w:cs="Times New Roman" w:ascii="Times New Roman" w:hAnsi="Times New Roman"/>
          <w:color w:val="5B9BD5" w:themeColor="accent1"/>
          <w:sz w:val="24"/>
          <w:szCs w:val="24"/>
          <w14:shadow w14:blurRad="38100" w14:dist="25400" w14:dir="5400000" w14:sx="100000" w14:sy="100000" w14:kx="0" w14:ky="0" w14:algn="ctr">
            <w14:srgbClr w14:val="6E747A">
              <w14:alpha w14:val="57000"/>
            </w14:srgbClr>
          </w14:shadow>
          <w14:textOutline w14:w="0" w14:cap="flat" w14:cmpd="sng" w14:algn="ctr">
            <w14:noFill/>
            <w14:prstDash w14:val="solid"/>
            <w14:round/>
          </w14:textOutline>
        </w:rPr>
        <w:t xml:space="preserve"> </w:t>
      </w:r>
      <w:r>
        <w:rPr>
          <w:rFonts w:cs="Times New Roman" w:ascii="Times New Roman" w:hAnsi="Times New Roman"/>
          <w:sz w:val="24"/>
          <w:szCs w:val="24"/>
        </w:rPr>
        <w:t xml:space="preserve">в </w:t>
      </w:r>
      <w:r>
        <w:rPr>
          <w:rFonts w:cs="Times New Roman" w:ascii="Times New Roman" w:hAnsi="Times New Roman"/>
          <w:sz w:val="24"/>
          <w:szCs w:val="24"/>
          <w:lang w:val="en-US"/>
        </w:rPr>
        <w:t>Instagram</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 </w:t>
      </w:r>
      <w:r>
        <w:rPr>
          <w:rFonts w:cs="Times New Roman" w:ascii="Times New Roman" w:hAnsi="Times New Roman"/>
          <w:sz w:val="24"/>
          <w:szCs w:val="24"/>
          <w:lang w:val="en-US"/>
        </w:rPr>
        <w:t>Facebook</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rPr/>
      </w:pPr>
      <w:r>
        <w:rPr/>
        <w:t>ПРИМЕЧАНИЕ от переводчиков:</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ад переводом работала команда LEVSI, тгк @kotlckomics</w:t>
      </w:r>
    </w:p>
    <w:p>
      <w:pPr>
        <w:pStyle w:val="Normal"/>
        <w:spacing w:lineRule="auto" w:line="276"/>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ind w:left="142" w:hanging="0"/>
        <w:rPr>
          <w:rFonts w:ascii="Times New Roman" w:hAnsi="Times New Roman" w:cs="Times New Roman"/>
          <w:sz w:val="24"/>
          <w:szCs w:val="24"/>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gitullinailnara@gmail.com" w:date="2024-12-31T18:28:00Z" w:initials="">
    <w:p>
      <w:r>
        <w:rPr>
          <w:rFonts w:ascii="Liberation Serif" w:hAnsi="Liberation Serif" w:eastAsia="DejaVu Sans" w:cs="DejaVu Sans"/>
          <w:sz w:val="24"/>
          <w:szCs w:val="24"/>
          <w:lang w:val="en-US" w:eastAsia="en-US" w:bidi="en-US"/>
        </w:rPr>
        <w:t xml:space="preserve">Обзорая экскурсия по Ниагарскому водопаду, граница США и Канады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Comic Sans MS">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зорная экскурсия по Ниагарскому водопаду, США (частично Канада).</w:t>
      </w:r>
    </w:p>
  </w:footnote>
  <w:footnote w:id="3">
    <w:p>
      <w:pPr>
        <w:pStyle w:val="Footnote"/>
        <w:rPr/>
      </w:pPr>
      <w:r>
        <w:rPr>
          <w:rStyle w:val="FootnoteCharacters"/>
        </w:rPr>
        <w:footnoteRef/>
      </w:r>
      <w:r>
        <w:rPr/>
        <w:t xml:space="preserve"> </w:t>
      </w:r>
      <w:r>
        <w:rPr/>
        <w:t>Бренд снеков, сырные палочки, которые производятся из кукурузной крупы.</w:t>
      </w:r>
    </w:p>
  </w:footnote>
  <w:footnote w:id="4">
    <w:p>
      <w:pPr>
        <w:pStyle w:val="Footnote"/>
        <w:rPr/>
      </w:pPr>
      <w:r>
        <w:rPr>
          <w:rStyle w:val="FootnoteCharacters"/>
        </w:rPr>
        <w:footnoteRef/>
      </w:r>
      <w:r>
        <w:rPr/>
        <w:t xml:space="preserve"> </w:t>
      </w:r>
      <w:r>
        <w:rPr/>
        <w:t>«Cheetos Flamin' Hot» и «Cheese» — виды читоса.</w:t>
      </w:r>
    </w:p>
  </w:footnote>
  <w:footnote w:id="5">
    <w:p>
      <w:pPr>
        <w:pStyle w:val="Footnote"/>
        <w:rPr/>
      </w:pPr>
      <w:r>
        <w:rPr>
          <w:rStyle w:val="FootnoteCharacters"/>
        </w:rPr>
        <w:footnoteRef/>
      </w:r>
      <w:r>
        <w:rPr/>
        <w:t xml:space="preserve"> </w:t>
      </w:r>
      <w:r>
        <w:rPr/>
        <w:t>Фирменное американское пирожное, названное так в честь звучания колокольчика. Это традиционные «шайбы», начиненные белым кремом.</w:t>
      </w:r>
    </w:p>
  </w:footnote>
  <w:footnote w:id="6">
    <w:p>
      <w:pPr>
        <w:pStyle w:val="Footnote"/>
        <w:rPr/>
      </w:pPr>
      <w:r>
        <w:rPr>
          <w:rStyle w:val="FootnoteCharacters"/>
        </w:rPr>
        <w:footnoteRef/>
      </w:r>
      <w:r>
        <w:rPr/>
        <w:t xml:space="preserve"> </w:t>
      </w:r>
      <w:r>
        <w:rPr/>
        <w:t>Общественный рынок морепродуктов, сельхозпродукции мелких фермеров и ремесленников в Сиэтле, США. Также выступает в роли своеобразной сцены для уличных актёров, клоунов и певцов, что, по-видимому, и является причиной его большой популярности у туристов со всего мира.</w:t>
      </w:r>
    </w:p>
  </w:footnote>
  <w:footnote w:id="7">
    <w:p>
      <w:pPr>
        <w:pStyle w:val="Footnote"/>
        <w:rPr/>
      </w:pPr>
      <w:r>
        <w:rPr>
          <w:rStyle w:val="FootnoteCharacters"/>
        </w:rPr>
        <w:footnoteRef/>
      </w:r>
      <w:r>
        <w:rPr/>
        <w:t xml:space="preserve"> </w:t>
      </w:r>
      <w:r>
        <w:rPr/>
        <w:t>Башня 184 метра высотой, самая узнаваемая достопримечательность северо-запада тихоокеанского побережья США. Особенностью башни является обзорная площадка на высоте 159 метров, вращающийся ресторан SkyCity (Небесный город) и магазин подарко</w:t>
      </w:r>
    </w:p>
  </w:footnote>
  <w:footnote w:id="8">
    <w:p>
      <w:pPr>
        <w:pStyle w:val="Footnote"/>
        <w:rPr/>
      </w:pPr>
      <w:r>
        <w:rPr>
          <w:rStyle w:val="FootnoteCharacters"/>
        </w:rPr>
        <w:footnoteRef/>
      </w:r>
      <w:r>
        <w:rPr/>
        <w:t xml:space="preserve"> </w:t>
      </w:r>
      <w:r>
        <w:rPr/>
        <w:t>Считаются талисманами и копилками, набирающие 20000 долларов в год на социальные нужды рынка.</w:t>
      </w:r>
    </w:p>
  </w:footnote>
  <w:footnote w:id="9">
    <w:p>
      <w:pPr>
        <w:pStyle w:val="Footnote"/>
        <w:rPr/>
      </w:pPr>
      <w:r>
        <w:rPr>
          <w:rStyle w:val="FootnoteCharacters"/>
        </w:rPr>
        <w:footnoteRef/>
      </w:r>
      <w:r>
        <w:rPr/>
        <w:t xml:space="preserve"> </w:t>
      </w:r>
      <w:r>
        <w:rPr/>
        <w:t>Достопримечательность Сиэтла; кирпичная стена Маркет-театра, расположенного возле Пайк-Плейс-маркета, покрытая жевательной резинкой.</w:t>
      </w:r>
    </w:p>
  </w:footnote>
  <w:footnote w:id="10">
    <w:p>
      <w:pPr>
        <w:pStyle w:val="Footnote"/>
        <w:rPr/>
      </w:pPr>
      <w:r>
        <w:rPr>
          <w:rStyle w:val="FootnoteCharacters"/>
        </w:rPr>
        <w:footnoteRef/>
      </w:r>
      <w:r>
        <w:rPr/>
        <w:t xml:space="preserve"> </w:t>
      </w:r>
      <w:r>
        <w:rPr/>
        <w:t>Статуя Бавария в Мюнхене, Германия.</w:t>
      </w:r>
    </w:p>
  </w:footnote>
  <w:footnote w:id="11">
    <w:p>
      <w:pPr>
        <w:pStyle w:val="Footnote"/>
        <w:rPr/>
      </w:pPr>
      <w:r>
        <w:rPr>
          <w:rStyle w:val="FootnoteCharacters"/>
        </w:rPr>
        <w:footnoteRef/>
      </w:r>
      <w:r>
        <w:rPr/>
        <w:t xml:space="preserve"> </w:t>
      </w:r>
      <w:r>
        <w:rPr/>
        <w:t>Статуя-фонтан Мерлион/Мерлайон в Сингапуре.</w:t>
      </w:r>
    </w:p>
  </w:footnote>
  <w:footnote w:id="12">
    <w:p>
      <w:pPr>
        <w:pStyle w:val="Footnote"/>
        <w:rPr/>
      </w:pPr>
      <w:r>
        <w:rPr>
          <w:rStyle w:val="FootnoteCharacters"/>
        </w:rPr>
        <w:footnoteRef/>
      </w:r>
      <w:r>
        <w:rPr/>
        <w:t xml:space="preserve"> </w:t>
      </w:r>
      <w:r>
        <w:rPr/>
        <w:t>Традиционный завтрак сингапурцев. Тост с джемом кая из кокосового молока, сахара и яиц.</w:t>
      </w:r>
    </w:p>
  </w:footnote>
  <w:footnote w:id="13">
    <w:p>
      <w:pPr>
        <w:pStyle w:val="Footnote"/>
        <w:rPr/>
      </w:pPr>
      <w:r>
        <w:rPr>
          <w:rStyle w:val="FootnoteCharacters"/>
        </w:rPr>
        <w:footnoteRef/>
      </w:r>
      <w:r>
        <w:rPr/>
        <w:t xml:space="preserve"> </w:t>
      </w:r>
      <w:r>
        <w:rPr/>
        <w:t>Скорее всего, Октоберфест.</w:t>
      </w:r>
    </w:p>
  </w:footnote>
  <w:footnote w:id="14">
    <w:p>
      <w:pPr>
        <w:pStyle w:val="Footnote"/>
        <w:rPr/>
      </w:pPr>
      <w:r>
        <w:rPr>
          <w:rStyle w:val="FootnoteCharacters"/>
        </w:rPr>
        <w:footnoteRef/>
      </w:r>
      <w:r>
        <w:rPr/>
        <w:t xml:space="preserve"> </w:t>
      </w:r>
      <w:r>
        <w:rPr/>
        <w:t>Одна из двух крупных книжных организаций в Германии.</w:t>
      </w:r>
    </w:p>
  </w:footnote>
  <w:footnote w:id="15">
    <w:p>
      <w:pPr>
        <w:pStyle w:val="Footnote"/>
        <w:rPr/>
      </w:pPr>
      <w:r>
        <w:rPr>
          <w:rStyle w:val="FootnoteCharacters"/>
        </w:rPr>
        <w:footnoteRef/>
      </w:r>
      <w:r>
        <w:rPr/>
        <w:t xml:space="preserve"> </w:t>
      </w:r>
      <w:r>
        <w:rPr/>
        <w:t>Чурро (Churro) — полоски заварного теста, обжаренные в большом количестве масла. Сечение чаще всего имеет форму звезды. Это вид испанских пончиков «глубокой прожарки». Их посыпают сахаром с корицей и окунают в горячий шоколад.</w:t>
      </w:r>
    </w:p>
  </w:footnote>
  <w:footnote w:id="16">
    <w:p>
      <w:pPr>
        <w:pStyle w:val="Footnote"/>
        <w:rPr/>
      </w:pPr>
      <w:r>
        <w:rPr>
          <w:rStyle w:val="FootnoteCharacters"/>
        </w:rPr>
        <w:footnoteRef/>
      </w:r>
      <w:r>
        <w:rPr/>
        <w:t xml:space="preserve"> </w:t>
      </w:r>
      <w:r>
        <w:rPr/>
        <w:t>«Disneyland», «Dizzneeglen», «Dizzneeglen»; «Дисней» и «Дизней» на английском созвучны, «лэнд» — земля.</w:t>
      </w:r>
    </w:p>
  </w:footnote>
  <w:footnote w:id="17">
    <w:p>
      <w:pPr>
        <w:pStyle w:val="Footnote"/>
        <w:rPr/>
      </w:pPr>
      <w:r>
        <w:rPr>
          <w:rStyle w:val="FootnoteCharacters"/>
        </w:rPr>
        <w:footnoteRef/>
      </w:r>
      <w:r>
        <w:rPr/>
        <w:t xml:space="preserve"> </w:t>
      </w:r>
      <w:r>
        <w:rPr/>
        <w:t>Французское название блюд, которые готовятся обжариванием во фритюре различных продуктов, предварительно окунаемых в кляр, преимущественно фруктов и овощей.</w:t>
      </w:r>
    </w:p>
  </w:footnote>
  <w:footnote w:id="18">
    <w:p>
      <w:pPr>
        <w:pStyle w:val="Footnote"/>
        <w:rPr/>
      </w:pPr>
      <w:r>
        <w:rPr>
          <w:rStyle w:val="FootnoteCharacters"/>
        </w:rPr>
        <w:footnoteRef/>
      </w:r>
      <w:r>
        <w:rPr/>
        <w:t xml:space="preserve">  </w:t>
      </w:r>
      <w:r>
        <w:rPr/>
        <w:t>Эльфийский десерт.</w:t>
      </w:r>
    </w:p>
  </w:footnote>
  <w:footnote w:id="19">
    <w:p>
      <w:pPr>
        <w:pStyle w:val="Footnote"/>
        <w:rPr/>
      </w:pPr>
      <w:r>
        <w:rPr>
          <w:rStyle w:val="FootnoteCharacters"/>
        </w:rPr>
        <w:footnoteRef/>
      </w:r>
      <w:r>
        <w:rPr/>
        <w:t xml:space="preserve"> </w:t>
      </w:r>
      <w:r>
        <w:rPr/>
        <w:t>Вселенная «Звездные войны».</w:t>
      </w:r>
    </w:p>
  </w:footnote>
  <w:footnote w:id="20">
    <w:p>
      <w:pPr>
        <w:pStyle w:val="Footnote"/>
        <w:rPr/>
      </w:pPr>
      <w:r>
        <w:rPr>
          <w:rStyle w:val="FootnoteCharacters"/>
        </w:rPr>
        <w:footnoteRef/>
      </w:r>
      <w:r>
        <w:rPr/>
        <w:t xml:space="preserve"> </w:t>
      </w:r>
      <w:r>
        <w:rPr/>
        <w:t>«Big Ben» дословно переводится как «Большой Бен».</w:t>
      </w:r>
    </w:p>
  </w:footnote>
  <w:footnote w:id="21">
    <w:p>
      <w:pPr>
        <w:pStyle w:val="Footnote"/>
        <w:rPr/>
      </w:pPr>
      <w:r>
        <w:rPr>
          <w:rStyle w:val="FootnoteCharacters"/>
        </w:rPr>
        <w:footnoteRef/>
      </w:r>
      <w:r>
        <w:rPr/>
        <w:t xml:space="preserve"> </w:t>
      </w:r>
      <w:r>
        <w:rPr/>
        <w:t>Жевательные хрустящие кисло-сладкие конфеты с кислой жевательной серединой</w:t>
      </w:r>
    </w:p>
  </w:footnote>
  <w:footnote w:id="22">
    <w:p>
      <w:pPr>
        <w:pStyle w:val="Footnote"/>
        <w:rPr/>
      </w:pPr>
      <w:r>
        <w:rPr>
          <w:rStyle w:val="FootnoteCharacters"/>
        </w:rPr>
        <w:footnoteRef/>
      </w:r>
      <w:r>
        <w:rPr/>
        <w:t xml:space="preserve"> </w:t>
      </w:r>
      <w:r>
        <w:rPr/>
        <w:t>«Серые Штучки» (Grey Stuff) — блюдо из Красавицы и Чудовища. В оригинале это должно было быть паштетом, но в Диснейленде его преобразили в сладкое угощение. Это печенье, наверху которого сладкая смесь из ванильного и шоколадного пудинга, молока, взбитых сливок и печенья Орео.</w:t>
      </w:r>
    </w:p>
  </w:footnote>
  <w:footnote w:id="23">
    <w:p>
      <w:pPr>
        <w:pStyle w:val="Footnote"/>
        <w:rPr/>
      </w:pPr>
      <w:r>
        <w:rPr>
          <w:rStyle w:val="FootnoteCharacters"/>
        </w:rPr>
        <w:footnoteRef/>
      </w:r>
      <w:r>
        <w:rPr/>
        <w:t xml:space="preserve"> </w:t>
      </w:r>
      <w:r>
        <w:rPr/>
        <w:t>Вид спорта, состоящий из трёх этапов: плавания, велогонки и бега.</w:t>
      </w:r>
    </w:p>
  </w:footnote>
  <w:footnote w:id="24">
    <w:p>
      <w:pPr>
        <w:pStyle w:val="Footnote"/>
        <w:rPr/>
      </w:pPr>
      <w:r>
        <w:rPr>
          <w:rStyle w:val="FootnoteCharacters"/>
        </w:rPr>
        <w:footnoteRef/>
      </w:r>
      <w:r>
        <w:rPr/>
        <w:t xml:space="preserve"> </w:t>
      </w:r>
      <w:r>
        <w:rPr/>
        <w:t xml:space="preserve">Вид кофе. </w:t>
      </w:r>
    </w:p>
  </w:footnote>
  <w:footnote w:id="25">
    <w:p>
      <w:pPr>
        <w:pStyle w:val="Footnote"/>
        <w:rPr/>
      </w:pPr>
      <w:r>
        <w:rPr>
          <w:rStyle w:val="FootnoteCharacters"/>
        </w:rPr>
        <w:footnoteRef/>
      </w:r>
      <w:r>
        <w:rPr/>
        <w:t xml:space="preserve"> </w:t>
      </w:r>
      <w:r>
        <w:rPr/>
        <w:t xml:space="preserve">Строчка из песни «Antihero» американской певицы Тейлор Свифт 2022 года выпуска. </w:t>
      </w:r>
    </w:p>
  </w:footnote>
  <w:footnote w:id="26">
    <w:p>
      <w:pPr>
        <w:pStyle w:val="Footnote"/>
        <w:rPr/>
      </w:pPr>
      <w:r>
        <w:rPr>
          <w:rStyle w:val="FootnoteCharacters"/>
        </w:rPr>
        <w:footnoteRef/>
      </w:r>
      <w:r>
        <w:rPr/>
        <w:t xml:space="preserve"> </w:t>
      </w:r>
      <w:r>
        <w:rPr/>
        <w:t>Так зовут фанаток и фанатов Тейлор Свифт.</w:t>
      </w:r>
    </w:p>
  </w:footnote>
  <w:footnote w:id="27">
    <w:p>
      <w:pPr>
        <w:pStyle w:val="Footnote"/>
        <w:rPr/>
      </w:pPr>
      <w:r>
        <w:rPr>
          <w:rStyle w:val="FootnoteCharacters"/>
        </w:rPr>
        <w:footnoteRef/>
      </w:r>
      <w:r>
        <w:rPr/>
        <w:t xml:space="preserve"> </w:t>
      </w:r>
      <w:r>
        <w:rPr/>
        <w:t>«Bubble and squeak» — британское блюдо, приготовленное из вареного картофеля и капусты, смешанных вместе и обжаренных.</w:t>
      </w:r>
    </w:p>
  </w:footnote>
  <w:footnote w:id="28">
    <w:p>
      <w:pPr>
        <w:pStyle w:val="Footnote"/>
        <w:rPr/>
      </w:pPr>
      <w:r>
        <w:rPr>
          <w:rStyle w:val="FootnoteCharacters"/>
        </w:rPr>
        <w:footnoteRef/>
      </w:r>
      <w:r>
        <w:rPr/>
        <w:t xml:space="preserve"> </w:t>
      </w:r>
      <w:r>
        <w:rPr/>
        <w:t>Интернет.</w:t>
      </w:r>
    </w:p>
  </w:footnote>
  <w:footnote w:id="29">
    <w:p>
      <w:pPr>
        <w:pStyle w:val="Footnote"/>
        <w:rPr/>
      </w:pPr>
      <w:r>
        <w:rPr>
          <w:rStyle w:val="FootnoteCharacters"/>
        </w:rPr>
        <w:footnoteRef/>
      </w:r>
      <w:r>
        <w:rPr/>
        <w:t xml:space="preserve"> </w:t>
      </w:r>
      <w:r>
        <w:rPr/>
        <w:t xml:space="preserve">Система классификации книг, в том числе в библиотеках. </w:t>
      </w:r>
    </w:p>
  </w:footnote>
  <w:footnote w:id="30">
    <w:p>
      <w:pPr>
        <w:pStyle w:val="Footnote"/>
        <w:rPr/>
      </w:pPr>
      <w:r>
        <w:rPr>
          <w:rStyle w:val="FootnoteCharacters"/>
        </w:rPr>
        <w:footnoteRef/>
      </w:r>
      <w:r>
        <w:rPr/>
        <w:t xml:space="preserve"> </w:t>
      </w:r>
      <w:r>
        <w:rPr/>
        <w:t>Корейская популярная музыка. Включает в себя стили и жанры со всего мира.</w:t>
      </w:r>
    </w:p>
  </w:footnote>
  <w:footnote w:id="31">
    <w:p>
      <w:pPr>
        <w:pStyle w:val="Footnote"/>
        <w:rPr/>
      </w:pPr>
      <w:r>
        <w:rPr>
          <w:rStyle w:val="FootnoteCharacters"/>
        </w:rPr>
        <w:footnoteRef/>
      </w:r>
      <w:r>
        <w:rPr/>
        <w:t xml:space="preserve"> </w:t>
      </w:r>
      <w:r>
        <w:rPr/>
        <w:t>Корейский вид блинов из маша, называемые пиндэтток. Они состоят из молотого маша (золотистая фасоль), риса, кимчи, свинины, овощей, яйца и приправ.</w:t>
      </w:r>
    </w:p>
  </w:footnote>
  <w:footnote w:id="32">
    <w:p>
      <w:pPr>
        <w:pStyle w:val="Footnote"/>
        <w:rPr/>
      </w:pPr>
      <w:r>
        <w:rPr>
          <w:rStyle w:val="FootnoteCharacters"/>
        </w:rPr>
        <w:footnoteRef/>
      </w:r>
      <w:r>
        <w:rPr/>
        <w:t xml:space="preserve">  </w:t>
      </w:r>
      <w:r>
        <w:rPr/>
        <w:t>Это упаковка для масок</w:t>
      </w:r>
    </w:p>
  </w:footnote>
  <w:footnote w:id="33">
    <w:p>
      <w:pPr>
        <w:pStyle w:val="Footnote"/>
        <w:rPr/>
      </w:pPr>
      <w:r>
        <w:rPr>
          <w:rStyle w:val="FootnoteCharacters"/>
        </w:rPr>
        <w:footnoteRef/>
      </w:r>
      <w:r>
        <w:rPr/>
        <w:t xml:space="preserve"> </w:t>
      </w:r>
      <w:r>
        <w:rPr>
          <w:lang w:val="en-US"/>
        </w:rPr>
        <w:t>Welsh</w:t>
      </w:r>
      <w:r>
        <w:rPr/>
        <w:t xml:space="preserve"> </w:t>
      </w:r>
      <w:r>
        <w:rPr>
          <w:lang w:val="en-US"/>
        </w:rPr>
        <w:t>rarebit</w:t>
      </w:r>
      <w:r>
        <w:rPr/>
        <w:t xml:space="preserve"> — блюдо из острого сырного соуса, часто с добавлением горчицы или соусом Вустер, которое подается на поджаренном хлебе. </w:t>
      </w:r>
    </w:p>
  </w:footnote>
  <w:footnote w:id="34">
    <w:p>
      <w:pPr>
        <w:pStyle w:val="Footnote"/>
        <w:rPr/>
      </w:pPr>
      <w:r>
        <w:rPr>
          <w:rStyle w:val="FootnoteCharacters"/>
        </w:rPr>
        <w:footnoteRef/>
      </w:r>
      <w:r>
        <w:rPr/>
        <w:t xml:space="preserve"> </w:t>
      </w:r>
      <w:r>
        <w:rPr>
          <w:lang w:val="en-US"/>
        </w:rPr>
        <w:t>Banoffee</w:t>
      </w:r>
      <w:r>
        <w:rPr/>
        <w:t xml:space="preserve"> </w:t>
      </w:r>
      <w:r>
        <w:rPr>
          <w:lang w:val="en-US"/>
        </w:rPr>
        <w:t>pie</w:t>
      </w:r>
      <w:r>
        <w:rPr/>
        <w:t xml:space="preserve"> — британский пирог, приготовленный из бананов, взбитых сливок и густого карамельного соуса (из вареного сгущённого молока), смешанных на масляной основе либо из печенья, либо из бисквита и масла.</w:t>
      </w:r>
    </w:p>
  </w:footnote>
  <w:footnote w:id="35">
    <w:p>
      <w:pPr>
        <w:pStyle w:val="Footnote"/>
        <w:rPr/>
      </w:pPr>
      <w:r>
        <w:rPr>
          <w:rStyle w:val="FootnoteCharacters"/>
        </w:rPr>
        <w:footnoteRef/>
      </w:r>
      <w:r>
        <w:rPr/>
        <w:t xml:space="preserve"> </w:t>
      </w:r>
      <w:r>
        <w:rPr>
          <w:lang w:val="en-US"/>
        </w:rPr>
        <w:t>Sticky</w:t>
      </w:r>
      <w:r>
        <w:rPr/>
        <w:t xml:space="preserve"> </w:t>
      </w:r>
      <w:r>
        <w:rPr>
          <w:lang w:val="en-US"/>
        </w:rPr>
        <w:t>toffee</w:t>
      </w:r>
      <w:r>
        <w:rPr/>
        <w:t xml:space="preserve"> </w:t>
      </w:r>
      <w:r>
        <w:rPr>
          <w:lang w:val="en-US"/>
        </w:rPr>
        <w:t>pudding</w:t>
      </w:r>
      <w:r>
        <w:rPr/>
        <w:t xml:space="preserve"> — британский десерт из мягкого бисквита, покрытого ирисным соусом, часто подается с ванильным заварным кремом или мороженым.</w:t>
      </w:r>
    </w:p>
  </w:footnote>
  <w:footnote w:id="36">
    <w:p>
      <w:pPr>
        <w:pStyle w:val="Footnote"/>
        <w:rPr/>
      </w:pPr>
      <w:r>
        <w:rPr>
          <w:rStyle w:val="FootnoteCharacters"/>
        </w:rPr>
        <w:footnoteRef/>
      </w:r>
      <w:r>
        <w:rPr/>
        <w:t xml:space="preserve"> </w:t>
      </w:r>
      <w:r>
        <w:rPr/>
        <w:t>Возможно, это телесериал «Доктор Кто»</w:t>
      </w:r>
    </w:p>
  </w:footnote>
  <w:footnote w:id="37">
    <w:p>
      <w:pPr>
        <w:pStyle w:val="Footnote"/>
        <w:rPr/>
      </w:pPr>
      <w:r>
        <w:rPr>
          <w:rStyle w:val="FootnoteCharacters"/>
        </w:rPr>
        <w:footnoteRef/>
      </w:r>
      <w:r>
        <w:rPr/>
        <w:t xml:space="preserve"> </w:t>
      </w:r>
      <w:r>
        <w:rPr/>
        <w:t>Æbleskiver — датские закуски сферической формы, приготовленные из жаренного текста. Название буквально означает «дольки яблока», хотя яблоки обычно не являются ингредиентом в современных версиях.</w:t>
      </w:r>
    </w:p>
  </w:footnote>
  <w:footnote w:id="38">
    <w:p>
      <w:pPr>
        <w:pStyle w:val="Footnote"/>
        <w:rPr/>
      </w:pPr>
      <w:r>
        <w:rPr>
          <w:rStyle w:val="FootnoteCharacters"/>
        </w:rPr>
        <w:footnoteRef/>
      </w:r>
      <w:r>
        <w:rPr/>
        <w:t xml:space="preserve"> </w:t>
      </w:r>
      <w:r>
        <w:rPr>
          <w:lang w:val="en-US"/>
        </w:rPr>
        <w:t>Arepa</w:t>
      </w:r>
      <w:r>
        <w:rPr/>
        <w:t xml:space="preserve"> — разновидность лепешки из кукурузного текста с начинкой в виде сыра, мяса, авокадо или пасты из ветчины.</w:t>
      </w:r>
    </w:p>
  </w:footnote>
  <w:footnote w:id="39">
    <w:p>
      <w:pPr>
        <w:pStyle w:val="Footnote"/>
        <w:rPr/>
      </w:pPr>
      <w:r>
        <w:rPr>
          <w:rStyle w:val="FootnoteCharacters"/>
        </w:rPr>
        <w:footnoteRef/>
      </w:r>
      <w:r>
        <w:rPr/>
        <w:t xml:space="preserve"> </w:t>
      </w:r>
      <w:r>
        <w:rPr>
          <w:lang w:val="en-US"/>
        </w:rPr>
        <w:t>Jianbing</w:t>
      </w:r>
      <w:r>
        <w:rPr/>
        <w:t xml:space="preserve"> — популярная китайская уличная еда. «Китайский блин» готовится из тонкого пшеничного текста, яиц и соусов на большой сковороде.</w:t>
      </w:r>
    </w:p>
  </w:footnote>
  <w:footnote w:id="40">
    <w:p>
      <w:pPr>
        <w:pStyle w:val="Footnote"/>
        <w:rPr/>
      </w:pPr>
      <w:r>
        <w:rPr>
          <w:rStyle w:val="FootnoteCharacters"/>
        </w:rPr>
        <w:footnoteRef/>
      </w:r>
      <w:r>
        <w:rPr/>
        <w:t xml:space="preserve"> </w:t>
      </w:r>
      <w:r>
        <w:rPr/>
        <w:t>Тонкие, хрустящие блинчики из чечевичной и рисовой муки, испечённые на круглой, литой чугунной сковороде.</w:t>
      </w:r>
    </w:p>
  </w:footnote>
  <w:footnote w:id="41">
    <w:p>
      <w:pPr>
        <w:pStyle w:val="Footnote"/>
        <w:rPr/>
      </w:pPr>
      <w:r>
        <w:rPr>
          <w:rStyle w:val="FootnoteCharacters"/>
        </w:rPr>
        <w:footnoteRef/>
      </w:r>
      <w:r>
        <w:rPr/>
        <w:t xml:space="preserve"> </w:t>
      </w:r>
      <w:r>
        <w:rPr>
          <w:lang w:val="en-US"/>
        </w:rPr>
        <w:t>Tim</w:t>
      </w:r>
      <w:r>
        <w:rPr/>
        <w:t xml:space="preserve"> </w:t>
      </w:r>
      <w:r>
        <w:rPr>
          <w:lang w:val="en-US"/>
        </w:rPr>
        <w:t>Tam</w:t>
      </w:r>
      <w:r>
        <w:rPr/>
        <w:t xml:space="preserve"> — печенье, состоящее из двух шоколадных бисквита, разделенных легкой шоколадной кремовой начинкой и покрытых тонким слоем текстурированного шоколада. Аналог из России — киндер батончик, но вместо молочной начинки шоколад.</w:t>
      </w:r>
    </w:p>
  </w:footnote>
  <w:footnote w:id="42">
    <w:p>
      <w:pPr>
        <w:pStyle w:val="Footnote"/>
        <w:rPr/>
      </w:pPr>
      <w:r>
        <w:rPr>
          <w:rStyle w:val="FootnoteCharacters"/>
        </w:rPr>
        <w:footnoteRef/>
      </w:r>
      <w:r>
        <w:rPr/>
        <w:t xml:space="preserve"> </w:t>
      </w:r>
      <w:r>
        <w:rPr/>
        <w:t>Торт-безе со свежими фруктами, особенно популярный в Новой Зеландии и Австралии.</w:t>
      </w:r>
    </w:p>
  </w:footnote>
  <w:footnote w:id="43">
    <w:p>
      <w:pPr>
        <w:pStyle w:val="Footnote"/>
        <w:rPr/>
      </w:pPr>
      <w:r>
        <w:rPr>
          <w:rStyle w:val="FootnoteCharacters"/>
        </w:rPr>
        <w:footnoteRef/>
      </w:r>
      <w:r>
        <w:rPr/>
        <w:t xml:space="preserve"> </w:t>
      </w:r>
      <w:r>
        <w:rPr/>
        <w:t>Густая паста тёмно-коричневого цвета на основе дрожжевого экстракта, национальное блюдо Австралии.</w:t>
      </w:r>
    </w:p>
  </w:footnote>
  <w:footnote w:id="44">
    <w:p>
      <w:pPr>
        <w:pStyle w:val="Footnote"/>
        <w:rPr/>
      </w:pPr>
      <w:r>
        <w:rPr>
          <w:rStyle w:val="FootnoteCharacters"/>
        </w:rPr>
        <w:footnoteRef/>
      </w:r>
      <w:r>
        <w:rPr/>
        <w:t xml:space="preserve"> </w:t>
      </w:r>
      <w:r>
        <w:rPr/>
        <w:t>Высокомерный.</w:t>
      </w:r>
    </w:p>
  </w:footnote>
  <w:footnote w:id="45">
    <w:p>
      <w:pPr>
        <w:pStyle w:val="Footnote"/>
        <w:rPr/>
      </w:pPr>
      <w:r>
        <w:rPr>
          <w:rStyle w:val="FootnoteCharacters"/>
        </w:rPr>
        <w:footnoteRef/>
      </w:r>
      <w:r>
        <w:rPr/>
        <w:t xml:space="preserve"> </w:t>
      </w:r>
      <w:r>
        <w:rPr/>
        <w:t>Квокка — единственный представитель рода «короткохвостых кенгуру» семейства кенгуровых. Внешне зверь схож с грызунами и валлаби.</w:t>
      </w:r>
    </w:p>
  </w:footnote>
  <w:footnote w:id="46">
    <w:p>
      <w:pPr>
        <w:pStyle w:val="Footnote"/>
        <w:rPr/>
      </w:pPr>
      <w:r>
        <w:rPr>
          <w:rStyle w:val="FootnoteCharacters"/>
        </w:rPr>
        <w:footnoteRef/>
      </w:r>
      <w:r>
        <w:rPr/>
        <w:t xml:space="preserve"> </w:t>
      </w:r>
      <w:r>
        <w:rPr/>
        <w:t>Вомбаты — семейство сумчатых млекопитающих из отряда двурезцовых. Это роющие норы травоядные животные, внешне напоминающие маленьких медведей или гигантского хомяка.</w:t>
      </w:r>
    </w:p>
  </w:footnote>
  <w:footnote w:id="47">
    <w:p>
      <w:pPr>
        <w:pStyle w:val="Footnote"/>
        <w:rPr/>
      </w:pPr>
      <w:r>
        <w:rPr>
          <w:rStyle w:val="FootnoteCharacters"/>
        </w:rPr>
        <w:footnoteRef/>
      </w:r>
      <w:r>
        <w:rPr/>
        <w:t xml:space="preserve"> </w:t>
      </w:r>
      <w:r>
        <w:rPr/>
        <w:t>«Касабланка» — фильм 1942 года. Строка переведена с оригинала, есть и другие варианты.</w:t>
      </w:r>
    </w:p>
  </w:footnote>
  <w:footnote w:id="48">
    <w:p>
      <w:pPr>
        <w:pStyle w:val="Footnote"/>
        <w:rPr/>
      </w:pPr>
      <w:r>
        <w:rPr>
          <w:rStyle w:val="FootnoteCharacters"/>
        </w:rPr>
        <w:footnoteRef/>
      </w:r>
      <w:r>
        <w:rPr/>
        <w:t xml:space="preserve">  </w:t>
      </w:r>
      <w:r>
        <w:rPr>
          <w:lang w:val="en-US"/>
        </w:rPr>
        <w:t>Hotteok</w:t>
      </w:r>
      <w:r>
        <w:rPr/>
        <w:t xml:space="preserve"> — блинчики со сладкой начинкой (коричневый сахар, мед, арахис, корица), уличная еда в Южной Корее.</w:t>
      </w:r>
    </w:p>
  </w:footnote>
  <w:footnote w:id="49">
    <w:p>
      <w:pPr>
        <w:pStyle w:val="Footnote"/>
        <w:rPr/>
      </w:pPr>
      <w:r>
        <w:rPr>
          <w:rStyle w:val="FootnoteCharacters"/>
        </w:rPr>
        <w:footnoteRef/>
      </w:r>
      <w:r>
        <w:rPr/>
        <w:t xml:space="preserve"> </w:t>
      </w:r>
      <w:r>
        <w:rPr/>
        <w:t>Тако – традиционное блюдо мексиканской кухни. Тако состоит из кукурузной или пшеничной тортильи c разнообразной начинкой — говядиной, свининой, курятиной, морепродуктами, чоризо, бобами, овощами, тушёной мякотью мексиканского кактуса.</w:t>
      </w:r>
    </w:p>
  </w:footnote>
  <w:footnote w:id="50">
    <w:p>
      <w:pPr>
        <w:pStyle w:val="Footnote"/>
        <w:rPr/>
      </w:pPr>
      <w:r>
        <w:rPr>
          <w:rStyle w:val="FootnoteCharacters"/>
        </w:rPr>
        <w:footnoteRef/>
      </w:r>
      <w:r>
        <w:rPr/>
        <w:t xml:space="preserve"> </w:t>
      </w:r>
      <w:r>
        <w:rPr/>
        <w:t xml:space="preserve">Крав-мага — уникальная система самообороны, созданная в Израиле для быстрого и эффективного отражения агрессии в реальных жизненных ситуациях. </w:t>
      </w:r>
    </w:p>
  </w:footnote>
  <w:footnote w:id="51">
    <w:p>
      <w:pPr>
        <w:pStyle w:val="Footnote"/>
        <w:rPr/>
      </w:pPr>
      <w:r>
        <w:rPr>
          <w:rStyle w:val="FootnoteCharacters"/>
        </w:rPr>
        <w:footnoteRef/>
      </w:r>
      <w:r>
        <w:rPr/>
        <w:t xml:space="preserve"> </w:t>
      </w:r>
      <w:r>
        <w:rPr/>
        <w:t>Джиу-джитсу — это «нежное искусство» из Японии. Рукопашный бой и владение разными видами оружия.</w:t>
      </w:r>
    </w:p>
  </w:footnote>
  <w:footnote w:id="52">
    <w:p>
      <w:pPr>
        <w:pStyle w:val="Footnote"/>
        <w:rPr/>
      </w:pPr>
      <w:r>
        <w:rPr>
          <w:rStyle w:val="FootnoteCharacters"/>
        </w:rPr>
        <w:footnoteRef/>
      </w:r>
      <w:r>
        <w:rPr/>
        <w:t xml:space="preserve"> </w:t>
      </w:r>
      <w:r>
        <w:rPr/>
        <w:t>Блинчики чурро — воздушные блины с корицей, покрытые хрустящим коричневым сахаром, подаются с шоколадным соусом, чтобы имитировать вкус чуррос.</w:t>
      </w:r>
    </w:p>
  </w:footnote>
  <w:footnote w:id="53">
    <w:p>
      <w:pPr>
        <w:pStyle w:val="Footnote"/>
        <w:rPr/>
      </w:pPr>
      <w:r>
        <w:rPr>
          <w:rStyle w:val="FootnoteCharacters"/>
        </w:rPr>
        <w:footnoteRef/>
      </w:r>
      <w:r>
        <w:rPr/>
        <w:t xml:space="preserve"> </w:t>
      </w:r>
      <w:r>
        <w:rPr>
          <w:rFonts w:cs="Times New Roman" w:ascii="Times New Roman" w:hAnsi="Times New Roman"/>
          <w:sz w:val="24"/>
          <w:szCs w:val="24"/>
        </w:rPr>
        <w:t>Tackle-Hug — это когда ты с разбега обнимаешь кого-то и практически сбиваешь с ног.</w:t>
      </w:r>
    </w:p>
  </w:footnote>
</w:footnotes>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0a3032"/>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12"/>
    <w:next w:val="Normal"/>
    <w:link w:val="2"/>
    <w:uiPriority w:val="9"/>
    <w:unhideWhenUsed/>
    <w:qFormat/>
    <w:rsid w:val="00303608"/>
    <w:pPr>
      <w:keepNext w:val="true"/>
      <w:keepLines/>
      <w:spacing w:before="40" w:after="0"/>
      <w:outlineLvl w:val="1"/>
    </w:pPr>
    <w:rPr>
      <w:rFonts w:eastAsia="" w:cs="" w:cstheme="majorBidi" w:eastAsiaTheme="majorEastAsia"/>
      <w:color w:val="000000" w:themeColor="text1"/>
      <w:szCs w:val="26"/>
    </w:rPr>
  </w:style>
  <w:style w:type="character" w:styleId="DefaultParagraphFont" w:default="1">
    <w:name w:val="Default Paragraph Font"/>
    <w:uiPriority w:val="1"/>
    <w:semiHidden/>
    <w:unhideWhenUsed/>
    <w:qFormat/>
    <w:rPr/>
  </w:style>
  <w:style w:type="character" w:styleId="Style12" w:customStyle="1">
    <w:name w:val="Текст выноски Знак"/>
    <w:basedOn w:val="DefaultParagraphFont"/>
    <w:link w:val="BalloonText"/>
    <w:uiPriority w:val="99"/>
    <w:semiHidden/>
    <w:qFormat/>
    <w:rsid w:val="003361f3"/>
    <w:rPr>
      <w:rFonts w:ascii="Segoe UI" w:hAnsi="Segoe UI" w:cs="Segoe UI"/>
      <w:sz w:val="18"/>
      <w:szCs w:val="18"/>
    </w:rPr>
  </w:style>
  <w:style w:type="character" w:styleId="Linenumber">
    <w:name w:val="line number"/>
    <w:basedOn w:val="DefaultParagraphFont"/>
    <w:uiPriority w:val="99"/>
    <w:semiHidden/>
    <w:unhideWhenUsed/>
    <w:qFormat/>
    <w:rsid w:val="000a3032"/>
    <w:rPr/>
  </w:style>
  <w:style w:type="character" w:styleId="1" w:customStyle="1">
    <w:name w:val="Заголовок 1 Знак"/>
    <w:basedOn w:val="DefaultParagraphFont"/>
    <w:link w:val="Heading1"/>
    <w:uiPriority w:val="9"/>
    <w:qFormat/>
    <w:rsid w:val="000a3032"/>
    <w:rPr>
      <w:rFonts w:ascii="Calibri Light" w:hAnsi="Calibri Light" w:eastAsia="" w:cs="" w:asciiTheme="majorHAnsi" w:cstheme="majorBidi" w:eastAsiaTheme="majorEastAsia" w:hAnsiTheme="majorHAnsi"/>
      <w:color w:val="2E74B5" w:themeColor="accent1" w:themeShade="bf"/>
      <w:sz w:val="32"/>
      <w:szCs w:val="32"/>
    </w:rPr>
  </w:style>
  <w:style w:type="character" w:styleId="Style13" w:customStyle="1">
    <w:name w:val="Текст сноски Знак"/>
    <w:basedOn w:val="DefaultParagraphFont"/>
    <w:link w:val="Footnote"/>
    <w:uiPriority w:val="99"/>
    <w:semiHidden/>
    <w:qFormat/>
    <w:rsid w:val="000a3032"/>
    <w:rPr>
      <w:sz w:val="20"/>
      <w:szCs w:val="20"/>
    </w:rPr>
  </w:style>
  <w:style w:type="character" w:styleId="FootnoteCharacters">
    <w:name w:val="Footnote Characters"/>
    <w:basedOn w:val="DefaultParagraphFont"/>
    <w:uiPriority w:val="99"/>
    <w:semiHidden/>
    <w:unhideWhenUsed/>
    <w:qFormat/>
    <w:rsid w:val="000a3032"/>
    <w:rPr>
      <w:vertAlign w:val="superscript"/>
    </w:rPr>
  </w:style>
  <w:style w:type="character" w:styleId="FootnoteAnchor">
    <w:name w:val="Footnote Reference"/>
    <w:rPr>
      <w:vertAlign w:val="superscript"/>
    </w:rPr>
  </w:style>
  <w:style w:type="character" w:styleId="Style14" w:customStyle="1">
    <w:name w:val="Текст концевой сноски Знак"/>
    <w:basedOn w:val="DefaultParagraphFont"/>
    <w:link w:val="Endnote"/>
    <w:uiPriority w:val="99"/>
    <w:semiHidden/>
    <w:qFormat/>
    <w:rsid w:val="000a3032"/>
    <w:rPr>
      <w:sz w:val="20"/>
      <w:szCs w:val="20"/>
    </w:rPr>
  </w:style>
  <w:style w:type="character" w:styleId="EndnoteCharacters">
    <w:name w:val="Endnote Characters"/>
    <w:basedOn w:val="DefaultParagraphFont"/>
    <w:uiPriority w:val="99"/>
    <w:semiHidden/>
    <w:unhideWhenUsed/>
    <w:qFormat/>
    <w:rsid w:val="000a3032"/>
    <w:rPr>
      <w:vertAlign w:val="superscript"/>
    </w:rPr>
  </w:style>
  <w:style w:type="character" w:styleId="EndnoteAnchor">
    <w:name w:val="Endnote Reference"/>
    <w:rPr>
      <w:vertAlign w:val="superscript"/>
    </w:rPr>
  </w:style>
  <w:style w:type="character" w:styleId="Annotationreference">
    <w:name w:val="annotation reference"/>
    <w:basedOn w:val="DefaultParagraphFont"/>
    <w:uiPriority w:val="99"/>
    <w:semiHidden/>
    <w:unhideWhenUsed/>
    <w:qFormat/>
    <w:rsid w:val="000a3032"/>
    <w:rPr>
      <w:sz w:val="16"/>
      <w:szCs w:val="16"/>
    </w:rPr>
  </w:style>
  <w:style w:type="character" w:styleId="Style15" w:customStyle="1">
    <w:name w:val="Текст примечания Знак"/>
    <w:basedOn w:val="DefaultParagraphFont"/>
    <w:link w:val="Annotationtext"/>
    <w:uiPriority w:val="99"/>
    <w:qFormat/>
    <w:rsid w:val="000a3032"/>
    <w:rPr>
      <w:sz w:val="20"/>
      <w:szCs w:val="20"/>
    </w:rPr>
  </w:style>
  <w:style w:type="character" w:styleId="Style16" w:customStyle="1">
    <w:name w:val="Тема примечания Знак"/>
    <w:basedOn w:val="Style15"/>
    <w:link w:val="Annotationsubject"/>
    <w:uiPriority w:val="99"/>
    <w:semiHidden/>
    <w:qFormat/>
    <w:rsid w:val="000a3032"/>
    <w:rPr>
      <w:b/>
      <w:bCs/>
      <w:sz w:val="20"/>
      <w:szCs w:val="20"/>
    </w:rPr>
  </w:style>
  <w:style w:type="character" w:styleId="2" w:customStyle="1">
    <w:name w:val="Заголовок 2 Знак"/>
    <w:basedOn w:val="DefaultParagraphFont"/>
    <w:link w:val="Heading2"/>
    <w:uiPriority w:val="9"/>
    <w:qFormat/>
    <w:rsid w:val="00303608"/>
    <w:rPr>
      <w:rFonts w:ascii="Comic Sans MS" w:hAnsi="Comic Sans MS" w:eastAsia="" w:cs="" w:cstheme="majorBidi" w:eastAsiaTheme="majorEastAsia"/>
      <w:b/>
      <w:color w:val="000000" w:themeColor="text1"/>
      <w:sz w:val="28"/>
      <w:szCs w:val="26"/>
    </w:rPr>
  </w:style>
  <w:style w:type="character" w:styleId="11" w:customStyle="1">
    <w:name w:val="Стиль1 Знак"/>
    <w:basedOn w:val="DefaultParagraphFont"/>
    <w:link w:val="12"/>
    <w:qFormat/>
    <w:rsid w:val="00303608"/>
    <w:rPr>
      <w:rFonts w:ascii="Comic Sans MS" w:hAnsi="Comic Sans MS"/>
      <w:b/>
      <w:sz w:val="28"/>
      <w:szCs w:val="28"/>
    </w:rPr>
  </w:style>
  <w:style w:type="character" w:styleId="InternetLink">
    <w:name w:val="Hyperlink"/>
    <w:basedOn w:val="DefaultParagraphFont"/>
    <w:uiPriority w:val="99"/>
    <w:unhideWhenUsed/>
    <w:rsid w:val="00303608"/>
    <w:rPr>
      <w:color w:val="0563C1" w:themeColor="hyperlink"/>
      <w:u w:val="single"/>
    </w:rPr>
  </w:style>
  <w:style w:type="character" w:styleId="Style17" w:customStyle="1">
    <w:name w:val="Подзаголовок Знак"/>
    <w:basedOn w:val="DefaultParagraphFont"/>
    <w:link w:val="Subtitle"/>
    <w:uiPriority w:val="11"/>
    <w:qFormat/>
    <w:rsid w:val="00a27a44"/>
    <w:rPr>
      <w:rFonts w:eastAsia="" w:eastAsiaTheme="minorEastAsia"/>
      <w:b/>
      <w:color w:val="000000" w:themeColor="text1"/>
      <w:spacing w:val="1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3361f3"/>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af5171"/>
    <w:pPr>
      <w:spacing w:before="0" w:after="16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3032"/>
    <w:pPr>
      <w:outlineLvl w:val="9"/>
    </w:pPr>
    <w:rPr>
      <w:lang w:eastAsia="ru-RU"/>
    </w:rPr>
  </w:style>
  <w:style w:type="paragraph" w:styleId="Footnote">
    <w:name w:val="Footnote Text"/>
    <w:basedOn w:val="Normal"/>
    <w:link w:val="Style13"/>
    <w:uiPriority w:val="99"/>
    <w:semiHidden/>
    <w:unhideWhenUsed/>
    <w:rsid w:val="000a3032"/>
    <w:pPr>
      <w:spacing w:lineRule="auto" w:line="240" w:before="0" w:after="0"/>
    </w:pPr>
    <w:rPr>
      <w:sz w:val="20"/>
      <w:szCs w:val="20"/>
    </w:rPr>
  </w:style>
  <w:style w:type="paragraph" w:styleId="Endnote">
    <w:name w:val="Endnote Text"/>
    <w:basedOn w:val="Normal"/>
    <w:link w:val="Style14"/>
    <w:uiPriority w:val="99"/>
    <w:semiHidden/>
    <w:unhideWhenUsed/>
    <w:rsid w:val="000a3032"/>
    <w:pPr>
      <w:spacing w:lineRule="auto" w:line="240" w:before="0" w:after="0"/>
    </w:pPr>
    <w:rPr>
      <w:sz w:val="20"/>
      <w:szCs w:val="20"/>
    </w:rPr>
  </w:style>
  <w:style w:type="paragraph" w:styleId="Annotationtext">
    <w:name w:val="annotation text"/>
    <w:basedOn w:val="Normal"/>
    <w:link w:val="Style15"/>
    <w:uiPriority w:val="99"/>
    <w:unhideWhenUsed/>
    <w:qFormat/>
    <w:rsid w:val="000a3032"/>
    <w:pPr>
      <w:spacing w:lineRule="auto" w:line="240"/>
    </w:pPr>
    <w:rPr>
      <w:sz w:val="20"/>
      <w:szCs w:val="20"/>
    </w:rPr>
  </w:style>
  <w:style w:type="paragraph" w:styleId="Annotationsubject">
    <w:name w:val="annotation subject"/>
    <w:basedOn w:val="Annotationtext"/>
    <w:next w:val="Annotationtext"/>
    <w:link w:val="Style16"/>
    <w:uiPriority w:val="99"/>
    <w:semiHidden/>
    <w:unhideWhenUsed/>
    <w:qFormat/>
    <w:rsid w:val="000a3032"/>
    <w:pPr/>
    <w:rPr>
      <w:b/>
      <w:bCs/>
    </w:rPr>
  </w:style>
  <w:style w:type="paragraph" w:styleId="12" w:customStyle="1">
    <w:name w:val="Стиль1"/>
    <w:basedOn w:val="Normal"/>
    <w:link w:val="11"/>
    <w:qFormat/>
    <w:rsid w:val="00303608"/>
    <w:pPr>
      <w:jc w:val="center"/>
    </w:pPr>
    <w:rPr>
      <w:rFonts w:ascii="Comic Sans MS" w:hAnsi="Comic Sans MS"/>
      <w:b/>
      <w:sz w:val="28"/>
      <w:szCs w:val="28"/>
    </w:rPr>
  </w:style>
  <w:style w:type="paragraph" w:styleId="Contents2">
    <w:name w:val="TOC 2"/>
    <w:basedOn w:val="Normal"/>
    <w:next w:val="Normal"/>
    <w:autoRedefine/>
    <w:uiPriority w:val="39"/>
    <w:unhideWhenUsed/>
    <w:rsid w:val="00303608"/>
    <w:pPr>
      <w:spacing w:before="0" w:after="100"/>
      <w:ind w:left="220" w:hanging="0"/>
    </w:pPr>
    <w:rPr/>
  </w:style>
  <w:style w:type="paragraph" w:styleId="Subtitle">
    <w:name w:val="Subtitle"/>
    <w:basedOn w:val="Normal"/>
    <w:next w:val="Normal"/>
    <w:link w:val="Style17"/>
    <w:uiPriority w:val="11"/>
    <w:qFormat/>
    <w:rsid w:val="00a27a44"/>
    <w:pPr>
      <w:jc w:val="center"/>
    </w:pPr>
    <w:rPr>
      <w:rFonts w:eastAsia="" w:eastAsiaTheme="minorEastAsia"/>
      <w:b/>
      <w:color w:val="000000" w:themeColor="text1"/>
      <w:spacing w:val="15"/>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056E2EF-1925-411B-B6EB-5AD9B8818F8E}">
  <ds:schemaRefs>
    <ds:schemaRef ds:uri="http://schemas.openxmlformats.org/officeDocument/2006/bibliography"/>
    <ds:schemaRef ds:uri="http://www.w3.org/2000/xmln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72258</Words>
  <Characters>411874</Characters>
  <CharactersWithSpaces>483166</CharactersWithSpaces>
  <Paragraphs>966</Paragraph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7:41:00Z</dcterms:created>
  <dc:creator>Лерка</dc:creator>
  <dc:description/>
  <dc:language>en-US</dc:language>
  <cp:lastModifiedBy>lirafoster57@gmail.com</cp:lastModifiedBy>
  <cp:lastPrinted>2024-12-03T10:02:00Z</cp:lastPrinted>
  <dcterms:modified xsi:type="dcterms:W3CDTF">2024-12-31T1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