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rPr/>
      </w:pPr>
      <w:r>
        <w:rPr/>
      </w:r>
    </w:p>
    <w:p>
      <w:pPr>
        <w:pStyle w:val="Normal"/>
        <w:jc w:val="center"/>
        <w:rPr/>
      </w:pPr>
      <w:r>
        <w:rPr/>
        <w:t xml:space="preserve">   </w:t>
      </w:r>
      <w:r>
        <w:rPr>
          <w:b/>
        </w:rPr>
        <w:t>Сказка о Всеобщем Счастье</w:t>
      </w:r>
    </w:p>
    <w:p>
      <w:pPr>
        <w:pStyle w:val="Normal"/>
        <w:rPr>
          <w:b/>
          <w:b/>
          <w:sz w:val="28"/>
          <w:szCs w:val="28"/>
        </w:rPr>
      </w:pPr>
      <w:r>
        <w:rPr>
          <w:b/>
          <w:sz w:val="28"/>
          <w:szCs w:val="28"/>
        </w:rPr>
      </w:r>
    </w:p>
    <w:p>
      <w:pPr>
        <w:pStyle w:val="Normal"/>
        <w:ind w:firstLine="540"/>
        <w:jc w:val="both"/>
        <w:rPr/>
      </w:pPr>
      <w:r>
        <w:rPr/>
        <w:t>Однажды два молодых человека решили отыскать Всеобщее Счастье и принести его людям  Всей Земли. Но они не знали, где это Счастье находится  и как его доставить людям. И пошли юноши к  одной старой-престарой Вещунье за советом. Дескать, помоги, укажи дорогу, если знаешь!</w:t>
      </w:r>
    </w:p>
    <w:p>
      <w:pPr>
        <w:pStyle w:val="Normal"/>
        <w:ind w:firstLine="540"/>
        <w:jc w:val="both"/>
        <w:rPr/>
      </w:pPr>
      <w:r>
        <w:rPr/>
        <w:t>Старая-престарая Вещунья дала юношам клубочек и сказала: «Где находится Всеобщее Счастье, и как его добыть, знает лишь один Мудрец, у которого имеются все на свете Самые Умные Книги. Где живет этот мудрец, никто не знает. Но мой клубок укажет вам дорогу. Если Мудрец откроет вам  путь ко Всеобщему Счастью, то запомните: Всеобщее Счастье может найти и принести людям только тот,  кто имеет чуткое сердце, благородное сердце и бескорыстные побуждения».</w:t>
      </w:r>
    </w:p>
    <w:p>
      <w:pPr>
        <w:pStyle w:val="Normal"/>
        <w:ind w:firstLine="540"/>
        <w:jc w:val="both"/>
        <w:rPr/>
      </w:pPr>
      <w:r>
        <w:rPr/>
        <w:t xml:space="preserve">И отправились юноши вслед за клубком. Долго ли, коротко ли шли, наконец, привел клубок их в дом, в котором жил Мудрец. И у него действительно оказались все на свете Самые Умные Книги, в которых покоились различные советы и поучения, наставления и указания, предостережения и предложения – все самое полезное для всякого  человека и Всего  Человечества. </w:t>
      </w:r>
    </w:p>
    <w:p>
      <w:pPr>
        <w:pStyle w:val="Normal"/>
        <w:ind w:firstLine="540"/>
        <w:jc w:val="both"/>
        <w:rPr/>
      </w:pPr>
      <w:r>
        <w:rPr/>
        <w:t>Но Мудрец был уже очень стар. И он не в состоянии был хранить свои Книги в надлежащем  порядке. Поэтому все Книги были в беспорядке разбросаны по всему дому. А сам старик в почти бесчувственном состоянии лежал на грязной постели и умирал.</w:t>
      </w:r>
    </w:p>
    <w:p>
      <w:pPr>
        <w:pStyle w:val="Normal"/>
        <w:ind w:firstLine="540"/>
        <w:jc w:val="both"/>
        <w:rPr/>
      </w:pPr>
      <w:r>
        <w:rPr/>
        <w:t>Когда Мудрец услышал, зачем юноши пришли к нему в дом, он, собрав последние силы, промолвил: «Я стар и слаб и готов уйти с миром в иную обитель. Поэтому  я не смогу уже вам чем-нибудь помочь. Но вы сами можете отыскать среди Книг нужную вам и прочитать в ней все, что вам угодно».</w:t>
      </w:r>
    </w:p>
    <w:p>
      <w:pPr>
        <w:pStyle w:val="Normal"/>
        <w:ind w:firstLine="540"/>
        <w:jc w:val="both"/>
        <w:rPr/>
      </w:pPr>
      <w:r>
        <w:rPr/>
        <w:t>Первый юноша тут же принялся рыться в ворохе книг. Он  стал перелистывать страницы каждой книги, прочитывая все записанное в ней от корки до корки. Прочитав книгу, он аккуратно ставил ее на полку, а сам принимался за другую. Он не прерывал своего занятия ни днем, ни ночью много-много суток.</w:t>
      </w:r>
    </w:p>
    <w:p>
      <w:pPr>
        <w:pStyle w:val="Normal"/>
        <w:ind w:firstLine="540"/>
        <w:jc w:val="both"/>
        <w:rPr/>
      </w:pPr>
      <w:r>
        <w:rPr/>
        <w:t>Другой же юноша, увидев, в каком состоянии находится Мудрец, сразу же принялся за ним ухаживать. Много-много дней и ночей посвятил он тому, что кормил, поил старика, прибирал и обогревал его жилище, стирал одежду, лечил больного всевозможными травами и снадобьями, о которых прочитал в одной из мудрых Книг. Ни усталости, ни раздражения, ни досады не проявлял молодой человек от забот и хлопот, когда старик, бывало, принимался брюзжать и капризничать, как это делают, обычно, больные старики. И эти заботы и добрые слова, на которые молодой человек не скупился, сделали свое дело: Мудрец стал понемногу поправляться.</w:t>
      </w:r>
    </w:p>
    <w:p>
      <w:pPr>
        <w:pStyle w:val="Normal"/>
        <w:ind w:firstLine="540"/>
        <w:jc w:val="both"/>
        <w:rPr/>
      </w:pPr>
      <w:r>
        <w:rPr/>
        <w:t>А тут Первый юноша, наконец, нашел нужную Книгу. Прочитал в ней все и сказал Второму:</w:t>
      </w:r>
    </w:p>
    <w:p>
      <w:pPr>
        <w:pStyle w:val="Normal"/>
        <w:ind w:firstLine="540"/>
        <w:jc w:val="both"/>
        <w:rPr/>
      </w:pPr>
      <w:r>
        <w:rPr/>
        <w:t>-Пойдем, я знаю самую короткую и верную дорогу ко Всеобщему Счастью. Я знаю, как к нему добраться, как одолеть все препятствия, которые попадутся на пути, и как принести Счастье людям  Всего Света.</w:t>
      </w:r>
    </w:p>
    <w:p>
      <w:pPr>
        <w:pStyle w:val="Normal"/>
        <w:ind w:firstLine="540"/>
        <w:jc w:val="both"/>
        <w:rPr/>
      </w:pPr>
      <w:r>
        <w:rPr/>
        <w:t>-Прости, приятель, - ответил Первому Второй, - но я не могу сейчас отправиться в путь, потому что не могу оставить больного старика в одиночестве. Он еще очень слаб, чтобы самому о себе заботиться. А если мы покинем его, он умрет.</w:t>
      </w:r>
    </w:p>
    <w:p>
      <w:pPr>
        <w:pStyle w:val="Normal"/>
        <w:ind w:firstLine="540"/>
        <w:jc w:val="both"/>
        <w:rPr/>
      </w:pPr>
      <w:r>
        <w:rPr/>
        <w:t>-По-моему, ты напрасно хлопочешь, - возразил Первый. – Ты никогда не сможешь поставить его на ноги, потому что он все равно умрет от старости.</w:t>
      </w:r>
    </w:p>
    <w:p>
      <w:pPr>
        <w:pStyle w:val="Normal"/>
        <w:ind w:firstLine="540"/>
        <w:jc w:val="both"/>
        <w:rPr/>
      </w:pPr>
      <w:r>
        <w:rPr/>
        <w:t>-Ну, что ж, тогда мне придется присматривать за ним до самой его смерти, - спокойно сказал Второй.</w:t>
      </w:r>
    </w:p>
    <w:p>
      <w:pPr>
        <w:pStyle w:val="Normal"/>
        <w:ind w:firstLine="540"/>
        <w:jc w:val="both"/>
        <w:rPr/>
      </w:pPr>
      <w:r>
        <w:rPr/>
        <w:t>-Как ты можешь говорить о каком-то немощном старике, когда речь идет о  Всем Человечестве, которому мы должны принести Всеобщее Счастье? Идем скорее! Время не ждет. Мы и без того слишком долго задержались здесь и потеряли время по вине этого человека.</w:t>
      </w:r>
    </w:p>
    <w:p>
      <w:pPr>
        <w:pStyle w:val="Normal"/>
        <w:ind w:firstLine="540"/>
        <w:jc w:val="both"/>
        <w:rPr/>
      </w:pPr>
      <w:r>
        <w:rPr/>
        <w:t>-В чем же его вина?</w:t>
      </w:r>
    </w:p>
    <w:p>
      <w:pPr>
        <w:pStyle w:val="Normal"/>
        <w:ind w:firstLine="540"/>
        <w:jc w:val="both"/>
        <w:rPr/>
      </w:pPr>
      <w:r>
        <w:rPr/>
        <w:t>-Как, в чем? Если бы этот старик содержал свои книги в порядке, то не пришлось бы мне так долго в них копаться.</w:t>
      </w:r>
    </w:p>
    <w:p>
      <w:pPr>
        <w:pStyle w:val="Normal"/>
        <w:ind w:firstLine="540"/>
        <w:jc w:val="both"/>
        <w:rPr/>
      </w:pPr>
      <w:r>
        <w:rPr/>
        <w:t>-Иди один, - сказал Второй. – Мне трудно заботиться о  целом Человечестве, когда у меня на глазах страдает один человек. А если он погибнет по моей вине, мне трудно будет управляться со Всеобщим Счастьем.</w:t>
      </w:r>
    </w:p>
    <w:p>
      <w:pPr>
        <w:pStyle w:val="Normal"/>
        <w:ind w:firstLine="540"/>
        <w:jc w:val="both"/>
        <w:rPr/>
      </w:pPr>
      <w:r>
        <w:rPr/>
        <w:t>-Но в том, что этот человек так  болен и так стар, твоей вины нет никакой, - убеждал Первый. – Представь себе, что было бы с этим  стариком, если бы мы случайно не набрели на его жилище? Пусть скажет «спасибо» за то, что мы еще продлили ему жизнь.</w:t>
      </w:r>
    </w:p>
    <w:p>
      <w:pPr>
        <w:pStyle w:val="Normal"/>
        <w:ind w:firstLine="540"/>
        <w:jc w:val="both"/>
        <w:rPr/>
      </w:pPr>
      <w:r>
        <w:rPr/>
        <w:t>-Не за что говорить ему «спасибо». А пойти с тобой я все равно не могу. Все дело в том, что мои руки не смогут одновременно нести Мою Вину и Всеобщее Счастье. А ты иди, если у тебя никакой вины нет.</w:t>
      </w:r>
    </w:p>
    <w:p>
      <w:pPr>
        <w:pStyle w:val="Normal"/>
        <w:ind w:firstLine="540"/>
        <w:jc w:val="both"/>
        <w:rPr/>
      </w:pPr>
      <w:r>
        <w:rPr/>
        <w:t>-Глупец! – рассердился Первый. – Ты не знаешь, что чего стоит! А я не стану ждать, пока ты будешь  возиться с каким-то дряхлым и бесполезным стариком. Я сам добуду людям Счастье.</w:t>
      </w:r>
    </w:p>
    <w:p>
      <w:pPr>
        <w:pStyle w:val="Normal"/>
        <w:ind w:firstLine="540"/>
        <w:jc w:val="both"/>
        <w:rPr/>
      </w:pPr>
      <w:r>
        <w:rPr/>
        <w:t>И ушел. А Второй остался.</w:t>
      </w:r>
    </w:p>
    <w:p>
      <w:pPr>
        <w:pStyle w:val="Normal"/>
        <w:ind w:firstLine="540"/>
        <w:jc w:val="both"/>
        <w:rPr/>
      </w:pPr>
      <w:r>
        <w:rPr/>
        <w:t>-Он не найдет Всеобщего Счастья там, куда он отправился, - сказал  Мудрец Второму, когда Первый  ушел, прихватив с собой нужную Книгу.</w:t>
      </w:r>
    </w:p>
    <w:p>
      <w:pPr>
        <w:pStyle w:val="Normal"/>
        <w:ind w:firstLine="540"/>
        <w:jc w:val="both"/>
        <w:rPr/>
      </w:pPr>
      <w:r>
        <w:rPr/>
        <w:t>-Почему? – удивленно спросил Первый.</w:t>
      </w:r>
    </w:p>
    <w:p>
      <w:pPr>
        <w:pStyle w:val="Normal"/>
        <w:ind w:firstLine="540"/>
        <w:jc w:val="both"/>
        <w:rPr/>
      </w:pPr>
      <w:r>
        <w:rPr/>
        <w:t>-Потому  что путь ко Всеобщему Счастью, описанный в той Книге, ложный. То есть, это путь в никуда.</w:t>
      </w:r>
    </w:p>
    <w:p>
      <w:pPr>
        <w:pStyle w:val="Normal"/>
        <w:ind w:firstLine="540"/>
        <w:jc w:val="both"/>
        <w:rPr/>
      </w:pPr>
      <w:r>
        <w:rPr/>
        <w:t>-Значит, у тебя имеется другая  Книга, указывающая путь к Счастью?</w:t>
      </w:r>
    </w:p>
    <w:p>
      <w:pPr>
        <w:pStyle w:val="Normal"/>
        <w:ind w:firstLine="540"/>
        <w:jc w:val="both"/>
        <w:rPr/>
      </w:pPr>
      <w:r>
        <w:rPr/>
        <w:t>-Что ты? –  усмехнулся  Мудрец. – Другой такой Книги у меня нет. Да и ни у кого нет.</w:t>
      </w:r>
    </w:p>
    <w:p>
      <w:pPr>
        <w:pStyle w:val="Normal"/>
        <w:ind w:firstLine="540"/>
        <w:jc w:val="both"/>
        <w:rPr/>
      </w:pPr>
      <w:r>
        <w:rPr/>
        <w:t>-Значит, никто и никогда не сможет найти на Земле  путь к Счастью? – отчаянно воскликнул юноша.</w:t>
      </w:r>
    </w:p>
    <w:p>
      <w:pPr>
        <w:pStyle w:val="Normal"/>
        <w:ind w:firstLine="540"/>
        <w:jc w:val="both"/>
        <w:rPr/>
      </w:pPr>
      <w:r>
        <w:rPr/>
        <w:t>-Путь к Счастью, и даже Всеобщему, может найти  всякий. Ты его уже нашел, - спокойно ответил Мудрец и отечески обнял молодого человека.</w:t>
      </w:r>
    </w:p>
    <w:p>
      <w:pPr>
        <w:pStyle w:val="Normal"/>
        <w:ind w:firstLine="540"/>
        <w:jc w:val="both"/>
        <w:rPr/>
      </w:pPr>
      <w:r>
        <w:rPr/>
      </w:r>
    </w:p>
    <w:p>
      <w:pPr>
        <w:pStyle w:val="Normal"/>
        <w:ind w:right="-81" w:hanging="0"/>
        <w:rPr>
          <w:b/>
          <w:b/>
        </w:rPr>
      </w:pPr>
      <w:r>
        <w:rPr>
          <w:b/>
        </w:rPr>
      </w:r>
    </w:p>
    <w:p>
      <w:pPr>
        <w:pStyle w:val="Normal"/>
        <w:ind w:right="-81" w:hanging="0"/>
        <w:rPr>
          <w:b/>
          <w:b/>
        </w:rPr>
      </w:pPr>
      <w:r>
        <w:rPr>
          <w:b/>
        </w:rPr>
      </w:r>
    </w:p>
    <w:p>
      <w:pPr>
        <w:pStyle w:val="Normal"/>
        <w:ind w:right="-81" w:hanging="0"/>
        <w:rPr>
          <w:b/>
          <w:b/>
        </w:rPr>
      </w:pPr>
      <w:r>
        <w:rPr>
          <w:b/>
        </w:rPr>
      </w:r>
    </w:p>
    <w:p>
      <w:pPr>
        <w:pStyle w:val="Normal"/>
        <w:ind w:left="360" w:hanging="0"/>
        <w:jc w:val="center"/>
        <w:rPr>
          <w:b/>
          <w:b/>
        </w:rPr>
      </w:pPr>
      <w:r>
        <w:rPr>
          <w:b/>
        </w:rPr>
        <w:t>Сказка   о старых башмаках</w:t>
      </w:r>
    </w:p>
    <w:p>
      <w:pPr>
        <w:pStyle w:val="Normal"/>
        <w:ind w:left="360" w:hanging="0"/>
        <w:jc w:val="center"/>
        <w:rPr>
          <w:b/>
          <w:b/>
        </w:rPr>
      </w:pPr>
      <w:r>
        <w:rPr>
          <w:b/>
        </w:rPr>
      </w:r>
    </w:p>
    <w:p>
      <w:pPr>
        <w:pStyle w:val="Normal"/>
        <w:ind w:firstLine="540"/>
        <w:jc w:val="both"/>
        <w:rPr/>
      </w:pPr>
      <w:r>
        <w:rPr/>
        <w:t>Жил в одном селении   Мудрец. Он был очень добрым и справедливым человеком. Поэтому каждый день приходили к нему жители селения за тем, чтобы получить от него мудрый совет или  помощь. И он никому и никогда не отказывал в своем внимании.</w:t>
      </w:r>
    </w:p>
    <w:p>
      <w:pPr>
        <w:pStyle w:val="Normal"/>
        <w:ind w:firstLine="540"/>
        <w:jc w:val="both"/>
        <w:rPr/>
      </w:pPr>
      <w:r>
        <w:rPr/>
        <w:t xml:space="preserve">Однажды вечером его ученики сказали, что пришел незнакомый человек и просит, чтобы Мудрец  помог ему решить очень важную для него проблему. </w:t>
      </w:r>
    </w:p>
    <w:p>
      <w:pPr>
        <w:pStyle w:val="Normal"/>
        <w:ind w:firstLine="540"/>
        <w:jc w:val="both"/>
        <w:rPr/>
      </w:pPr>
      <w:r>
        <w:rPr/>
        <w:t>-И какая же у него такая  проблема, если он  пришел решать ее, на ночь глядя? – спросил Мудрец.</w:t>
      </w:r>
    </w:p>
    <w:p>
      <w:pPr>
        <w:pStyle w:val="Normal"/>
        <w:ind w:firstLine="540"/>
        <w:jc w:val="both"/>
        <w:rPr/>
      </w:pPr>
      <w:r>
        <w:rPr/>
        <w:t>-От него отвернулись все родственники и знакомые. И он желает вернуть их расположение.</w:t>
      </w:r>
    </w:p>
    <w:p>
      <w:pPr>
        <w:pStyle w:val="Normal"/>
        <w:ind w:firstLine="540"/>
        <w:jc w:val="both"/>
        <w:rPr/>
      </w:pPr>
      <w:r>
        <w:rPr/>
        <w:t>-Пустите, - распорядился Мудрец, приподнявшись на подушках.</w:t>
      </w:r>
    </w:p>
    <w:p>
      <w:pPr>
        <w:pStyle w:val="Normal"/>
        <w:ind w:firstLine="540"/>
        <w:jc w:val="both"/>
        <w:rPr/>
      </w:pPr>
      <w:r>
        <w:rPr/>
        <w:t>Человек вошел и приблизился к старцу.</w:t>
      </w:r>
    </w:p>
    <w:p>
      <w:pPr>
        <w:pStyle w:val="Normal"/>
        <w:ind w:firstLine="540"/>
        <w:jc w:val="both"/>
        <w:rPr/>
      </w:pPr>
      <w:r>
        <w:rPr/>
        <w:t>-Долго ли ты добирался до меня, добрый человек? – поинтересовался Мудрец. – У тебя окончательно износились башмаки.</w:t>
      </w:r>
    </w:p>
    <w:p>
      <w:pPr>
        <w:pStyle w:val="Normal"/>
        <w:ind w:firstLine="540"/>
        <w:jc w:val="both"/>
        <w:rPr/>
      </w:pPr>
      <w:r>
        <w:rPr/>
        <w:t>-О, великий Мудрец! К моему счастью, я живу в соседнем селении. Но я так торопился к тебе, что забыл обуть новые башмаки, которые только вчера купил. А эти я давно мечтаю забросить в чулан. И, слава Богу, теперь-то я уж точно это сделаю, чтоб не попадать более в неловкое положение.</w:t>
      </w:r>
    </w:p>
    <w:p>
      <w:pPr>
        <w:pStyle w:val="Normal"/>
        <w:ind w:firstLine="540"/>
        <w:jc w:val="both"/>
        <w:rPr/>
      </w:pPr>
      <w:r>
        <w:rPr/>
        <w:t>-А как давно ты их приобрел? – спросил Мудрец.</w:t>
      </w:r>
    </w:p>
    <w:p>
      <w:pPr>
        <w:pStyle w:val="Normal"/>
        <w:ind w:firstLine="540"/>
        <w:jc w:val="both"/>
        <w:rPr/>
      </w:pPr>
      <w:r>
        <w:rPr/>
        <w:t>-Около полугода, наверное, - ответил человек.</w:t>
      </w:r>
    </w:p>
    <w:p>
      <w:pPr>
        <w:pStyle w:val="Normal"/>
        <w:ind w:firstLine="540"/>
        <w:jc w:val="both"/>
        <w:rPr/>
      </w:pPr>
      <w:r>
        <w:rPr/>
        <w:t>-Надо полагать, они были довольно красивыми?</w:t>
      </w:r>
    </w:p>
    <w:p>
      <w:pPr>
        <w:pStyle w:val="Normal"/>
        <w:ind w:firstLine="540"/>
        <w:jc w:val="both"/>
        <w:rPr/>
      </w:pPr>
      <w:r>
        <w:rPr/>
        <w:t>-О, да! Ты прав. Они были замечательны. Помню, я сразу обратил на них внимание, как только вошел в магазин.</w:t>
      </w:r>
    </w:p>
    <w:p>
      <w:pPr>
        <w:pStyle w:val="Normal"/>
        <w:ind w:firstLine="540"/>
        <w:jc w:val="both"/>
        <w:rPr/>
      </w:pPr>
      <w:r>
        <w:rPr/>
        <w:t>-И ты тут же попросил продавца подать их тебе, - оживился Мудрец, - потом примерил и с удовольствием обнаружил, что они тебе как раз впору. Твоим ногам было так тепло и уютно в них, что ты не захотел их снимать. Ты расплатился с продавцом и пошел в новых башмаках в гости, чтобы похвастать новым приобретением. Твои приятели оценили покупку и сказали, что они сами не прочь обзавестись подобной обувью.</w:t>
      </w:r>
    </w:p>
    <w:p>
      <w:pPr>
        <w:pStyle w:val="Normal"/>
        <w:ind w:firstLine="540"/>
        <w:jc w:val="both"/>
        <w:rPr/>
      </w:pPr>
      <w:r>
        <w:rPr/>
        <w:t>-Все так, великий Мудрец! Именно так все и было! – удивленно воскликнул пришелец.</w:t>
      </w:r>
    </w:p>
    <w:p>
      <w:pPr>
        <w:pStyle w:val="Normal"/>
        <w:ind w:firstLine="540"/>
        <w:jc w:val="both"/>
        <w:rPr/>
      </w:pPr>
      <w:r>
        <w:rPr/>
        <w:t>-Придя  домой, ты показал новые ботинки жене. И тебе было приятно, когда она с уважением и любовью  погладила тебя по плечу и сказала, что никогда не сомневалась в твоей практичности и предприимчивости. Потом ты аккуратно протер башмаки тряпочкой и поставил их в шкаф.</w:t>
      </w:r>
    </w:p>
    <w:p>
      <w:pPr>
        <w:pStyle w:val="Normal"/>
        <w:ind w:firstLine="540"/>
        <w:jc w:val="both"/>
        <w:rPr/>
      </w:pPr>
      <w:r>
        <w:rPr/>
        <w:t>-У меня такое ощущение, что ты, великий Мудрец, сопровождал меня в тот день! – изумился человек.</w:t>
      </w:r>
    </w:p>
    <w:p>
      <w:pPr>
        <w:pStyle w:val="Normal"/>
        <w:ind w:firstLine="540"/>
        <w:jc w:val="both"/>
        <w:rPr/>
      </w:pPr>
      <w:r>
        <w:rPr/>
        <w:t>Мудрец, между тем, спокойно продолжал:</w:t>
      </w:r>
    </w:p>
    <w:p>
      <w:pPr>
        <w:pStyle w:val="Normal"/>
        <w:ind w:firstLine="540"/>
        <w:jc w:val="both"/>
        <w:rPr/>
      </w:pPr>
      <w:r>
        <w:rPr/>
        <w:t>-Первое время ты обувал башмаки только по праздникам и в выходные дни, когда отправлялся в гости или на торжество. Но однажды  случилось так, что  ты возвращался домой в этих башмаках поздно вечером  во время страшной грозы. Ты не мог разобрать дороги и угодил в лужу. И твои башмаки промокли насквозь, что, конечно, доставило тебе немало неприятности.</w:t>
      </w:r>
    </w:p>
    <w:p>
      <w:pPr>
        <w:pStyle w:val="Normal"/>
        <w:ind w:firstLine="540"/>
        <w:jc w:val="both"/>
        <w:rPr/>
      </w:pPr>
      <w:r>
        <w:rPr/>
        <w:t>Прибежав домой, ты быстренько стащил ботинки с ног и побежал греться. А потом уснул. А башмаки остались валяться у порога. Мокрые и грязные. К тому же, обиженные на тебя за то, что ты был к ним несправедлив.</w:t>
      </w:r>
    </w:p>
    <w:p>
      <w:pPr>
        <w:pStyle w:val="Normal"/>
        <w:ind w:firstLine="540"/>
        <w:jc w:val="both"/>
        <w:rPr/>
      </w:pPr>
      <w:r>
        <w:rPr/>
        <w:t>К утру башмаки высохли и отогрелись. И забыли о нанесенной им обиде. Но на  их подошвах осталась грязь. И они чуть-чуть огрубели и потеряли свою былую привлекательность.</w:t>
      </w:r>
    </w:p>
    <w:p>
      <w:pPr>
        <w:pStyle w:val="Normal"/>
        <w:ind w:firstLine="540"/>
        <w:jc w:val="both"/>
        <w:rPr/>
      </w:pPr>
      <w:r>
        <w:rPr/>
        <w:t>-Да, я был тогда неправ, - согласился человек и добавил сокрушенно. – И все-таки согласись, уважаемый, в тот день мне было не до башмаков. Я ведь мог простудиться и заболеть.</w:t>
      </w:r>
    </w:p>
    <w:p>
      <w:pPr>
        <w:pStyle w:val="Normal"/>
        <w:ind w:firstLine="540"/>
        <w:jc w:val="both"/>
        <w:rPr/>
      </w:pPr>
      <w:r>
        <w:rPr/>
        <w:t>-Ну, разумеется, - сказал Мудрец и продолжил. – Утром, торопясь на работу, ты обнаружил у порога свои грязные ботинки и пришел к неудовольствию от их вида. Но чистить не стал, потому что, естественно, у тебя не было времени.</w:t>
      </w:r>
    </w:p>
    <w:p>
      <w:pPr>
        <w:pStyle w:val="Normal"/>
        <w:ind w:firstLine="540"/>
        <w:jc w:val="both"/>
        <w:rPr/>
      </w:pPr>
      <w:r>
        <w:rPr/>
        <w:t>О башмаках ты вспомнил, когда надо было идти в гости. Досадуя на себя, на башмаки и на весь мир, ты наскоро смазал с обуви грязь и с горечью заметил, что новые башмаки уж далеко не новые и совсем не столь великолепные и блестящие, как раньше. И не удобны, как раньше. И ты не стал прятать их в шкаф. А на следующий день ты пошел в них на  работу. Вечером ты впервые за время вашего с башмаками тесного сотрудничества не смазал их гуталином. А потом и вовсе решил, что они совсем не нуждаются в твоей заботе и внимании.</w:t>
      </w:r>
    </w:p>
    <w:p>
      <w:pPr>
        <w:pStyle w:val="Normal"/>
        <w:ind w:firstLine="540"/>
        <w:jc w:val="both"/>
        <w:rPr/>
      </w:pPr>
      <w:r>
        <w:rPr/>
        <w:t>Теперь их место было возле порога. Там, где валялась остальная обувь.</w:t>
      </w:r>
    </w:p>
    <w:p>
      <w:pPr>
        <w:pStyle w:val="Normal"/>
        <w:ind w:firstLine="540"/>
        <w:jc w:val="both"/>
        <w:rPr/>
      </w:pPr>
      <w:r>
        <w:rPr/>
        <w:t xml:space="preserve">-Прости, великий Мудрец, - нетерпеливо перебил человек. – Совсем нет нужды рассказывать о том, что через месяц я потерял к  новой обуви всякий интерес. Эти башмаки были для меня как все остальные  нужные мне  вещи. Нужные мне потому, что я не мог без них обходиться. Я обувал башмаки в дождь и в снег, в мороз и  зной. Я шлепал в них по лужам, не разбирая грязи. Я забывал их мыть и мазать гуталином. Когда по утрам я обнаруживал их сырыми и грязными, я ругал их последними словами  и думал, что не стоило покупать такие дорогие башмаки. Тем более, потому еще, что они светлые. Лучше было бы купить резиновые сапоги, которые легко мыть, побултыхав их под краном или в луже. </w:t>
      </w:r>
    </w:p>
    <w:p>
      <w:pPr>
        <w:pStyle w:val="Normal"/>
        <w:ind w:firstLine="540"/>
        <w:jc w:val="both"/>
        <w:rPr/>
      </w:pPr>
      <w:r>
        <w:rPr/>
        <w:t>Теперь я приобрел новые башмаки. И с радостью думаю о том, что, наконец, выкину эти развалины в чулан.</w:t>
      </w:r>
    </w:p>
    <w:p>
      <w:pPr>
        <w:pStyle w:val="Normal"/>
        <w:ind w:firstLine="540"/>
        <w:jc w:val="both"/>
        <w:rPr/>
      </w:pPr>
      <w:r>
        <w:rPr/>
        <w:t>Но, ведь, о, мудрый человек, я не затем пришел к тебе, чтобы толковать о моих старых башмаках. Я очень хотел просить тебя, чтобы ты подсказал мне…</w:t>
      </w:r>
    </w:p>
    <w:p>
      <w:pPr>
        <w:pStyle w:val="Normal"/>
        <w:ind w:firstLine="540"/>
        <w:jc w:val="both"/>
        <w:rPr/>
      </w:pPr>
      <w:r>
        <w:rPr/>
        <w:t>-Я ничем не смогу помочь тебе, добрый человек, - перебил его Мудрец.</w:t>
      </w:r>
    </w:p>
    <w:p>
      <w:pPr>
        <w:pStyle w:val="Normal"/>
        <w:ind w:firstLine="540"/>
        <w:jc w:val="both"/>
        <w:rPr/>
      </w:pPr>
      <w:r>
        <w:rPr/>
        <w:t>-Но ты даже не выслушал моей просьбы, - удивился пришелец.</w:t>
      </w:r>
    </w:p>
    <w:p>
      <w:pPr>
        <w:pStyle w:val="Normal"/>
        <w:ind w:firstLine="540"/>
        <w:jc w:val="both"/>
        <w:rPr/>
      </w:pPr>
      <w:r>
        <w:rPr/>
        <w:t>-Я знаю, какова твоя просьба, - ответил Мудрец. – Ведь ты пришел просить совета, как вернуть тебе расположения твоих родственников и друзей. Не правда ли?</w:t>
      </w:r>
    </w:p>
    <w:p>
      <w:pPr>
        <w:pStyle w:val="Normal"/>
        <w:ind w:firstLine="540"/>
        <w:jc w:val="both"/>
        <w:rPr/>
      </w:pPr>
      <w:r>
        <w:rPr/>
        <w:t>-Да-да, конечно, именно с такой просьбой я и пришел к тебе..</w:t>
      </w:r>
    </w:p>
    <w:p>
      <w:pPr>
        <w:pStyle w:val="Normal"/>
        <w:ind w:firstLine="540"/>
        <w:jc w:val="both"/>
        <w:rPr/>
      </w:pPr>
      <w:r>
        <w:rPr/>
        <w:t>-Поэтому я и сказал, что ничего не могу сделать такого, чтобы вернуть тебе былую привязанность твоих близких. К каким бы магическим словам и средствам ни обратился для удовлетворения твоих желаний, все будет бесполезно.</w:t>
      </w:r>
    </w:p>
    <w:p>
      <w:pPr>
        <w:pStyle w:val="Normal"/>
        <w:ind w:firstLine="540"/>
        <w:jc w:val="both"/>
        <w:rPr/>
      </w:pPr>
      <w:r>
        <w:rPr/>
        <w:t>-Но почему? Разве ты уже не обладаешь всей той чудодейственной силой и мудростью, о которой идет слава по всей округе?</w:t>
      </w:r>
    </w:p>
    <w:p>
      <w:pPr>
        <w:pStyle w:val="Normal"/>
        <w:ind w:firstLine="540"/>
        <w:jc w:val="both"/>
        <w:rPr/>
      </w:pPr>
      <w:r>
        <w:rPr/>
        <w:t>-Моя мудрость, о, несчастный, останется при мне, - изрек Мудрец. – Но ты со своими близкими обращался точно так же, как с башмаками. И они совершенно справедливо отказались тебе служить в ответ на твою небрежность и невнимательность. Всякий человек, как и всякая вещь, нуждается во внимании и заботе.</w:t>
      </w:r>
    </w:p>
    <w:p>
      <w:pPr>
        <w:pStyle w:val="Normal"/>
        <w:ind w:firstLine="540"/>
        <w:jc w:val="both"/>
        <w:rPr/>
      </w:pPr>
      <w:r>
        <w:rPr/>
        <w:t>-Значит, ты хотел сказать, что мне надо было…</w:t>
      </w:r>
    </w:p>
    <w:p>
      <w:pPr>
        <w:pStyle w:val="Normal"/>
        <w:ind w:firstLine="540"/>
        <w:jc w:val="both"/>
        <w:rPr/>
      </w:pPr>
      <w:r>
        <w:rPr/>
        <w:t>…</w:t>
      </w:r>
      <w:r>
        <w:rPr/>
        <w:t>- Никогда не забывать о том, что человек, легко бросающий  и предающий своих близких, рано или поздно, остается совсем один.</w:t>
      </w:r>
    </w:p>
    <w:p>
      <w:pPr>
        <w:pStyle w:val="Normal"/>
        <w:ind w:firstLine="540"/>
        <w:jc w:val="both"/>
        <w:rPr/>
      </w:pPr>
      <w:r>
        <w:rPr/>
        <w:t>-И что же мне теперь делать? – отчаянно воскликнул человек.</w:t>
      </w:r>
    </w:p>
    <w:p>
      <w:pPr>
        <w:pStyle w:val="Normal"/>
        <w:ind w:firstLine="540"/>
        <w:jc w:val="both"/>
        <w:rPr/>
      </w:pPr>
      <w:r>
        <w:rPr/>
        <w:t>-Не торопиться выбрасывать свои старые башмаки в чулан, - ответил Мудрец и махнул рукой, подавая знак, что разговор  закончен.</w:t>
      </w:r>
    </w:p>
    <w:p>
      <w:pPr>
        <w:pStyle w:val="Normal"/>
        <w:ind w:firstLine="360"/>
        <w:jc w:val="both"/>
        <w:rPr/>
      </w:pPr>
      <w:r>
        <w:rPr/>
        <w:t xml:space="preserve">                                                                                         </w:t>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ind w:firstLine="360"/>
        <w:jc w:val="center"/>
        <w:rPr>
          <w:b/>
          <w:b/>
        </w:rPr>
      </w:pPr>
      <w:r>
        <w:rPr>
          <w:b/>
        </w:rPr>
        <w:t>Сказка   о братьях-близнецах</w:t>
      </w:r>
    </w:p>
    <w:p>
      <w:pPr>
        <w:pStyle w:val="Normal"/>
        <w:ind w:firstLine="360"/>
        <w:jc w:val="both"/>
        <w:rPr>
          <w:b/>
          <w:b/>
        </w:rPr>
      </w:pPr>
      <w:r>
        <w:rPr>
          <w:b/>
        </w:rPr>
      </w:r>
    </w:p>
    <w:p>
      <w:pPr>
        <w:pStyle w:val="Normal"/>
        <w:ind w:firstLine="360"/>
        <w:jc w:val="both"/>
        <w:rPr/>
      </w:pPr>
      <w:r>
        <w:rPr/>
        <w:t>Некогда в засушливой африканской саванне обитало очень маленькое племя. Когда-то это племя было довольно большим. Но тяжелые условия жизни, грозное соседство крупных хищников и беспрестанный голод из-за постоянной засухи в этих местах сделали свое дело: в племени осталось всего лишь несколько семей. Постоянная борьба за существование породила в этом племени священный закон, который нерушимо соблюдался  многими поколениями. Закон этот заключался в том, что вся съестная добыча и все припасы пищи, имеющиеся в племени, делились между всеми соплеменниками поровну. Даже если бы кто-то из них добыл что-то в одиночку.</w:t>
      </w:r>
    </w:p>
    <w:p>
      <w:pPr>
        <w:pStyle w:val="Normal"/>
        <w:ind w:firstLine="360"/>
        <w:jc w:val="both"/>
        <w:rPr/>
      </w:pPr>
      <w:r>
        <w:rPr/>
        <w:t>Надо сказать, что в данном племени в равной степени трудились все, за исключением только маленьких детей и убогих стариков, которых обеспечивали трудоспособные родичи. Каждая семья выделяла своим иждивенцам необходимую долю пропитания, потому что все съестное в племени делилось на каждую семью.</w:t>
      </w:r>
    </w:p>
    <w:p>
      <w:pPr>
        <w:pStyle w:val="Normal"/>
        <w:ind w:firstLine="360"/>
        <w:jc w:val="both"/>
        <w:rPr/>
      </w:pPr>
      <w:r>
        <w:rPr/>
        <w:t>У одной молодой пары в этом племени родилось двое мальчиков-близнецов. Когда мальчикам исполнилось три года, их родителей задрали львы, забравшиеся прямо в селение. И остались дети полными сиротами. По закону племени, чтоб обеспечить детям положенную долю пропитания, сирот могла забрать к себе любая семья, если таковая найдется. Могли дети сами составлять семью и вносить в общий котел свою долю. А могло племя и отлучить лишних дармоедов от племени. То есть, попросту изгнать в свободное плавание, что равносильно убийству. В жестоких условиях выживания это не считалось противоестественным.</w:t>
      </w:r>
    </w:p>
    <w:p>
      <w:pPr>
        <w:pStyle w:val="Normal"/>
        <w:ind w:firstLine="360"/>
        <w:jc w:val="both"/>
        <w:rPr/>
      </w:pPr>
      <w:r>
        <w:rPr/>
        <w:t>И собралось племя на совет: как поступить с малышами? Тот год был особенно тяжелым по части добывания пропитания: стояло долгое засушливое лето в саванне. Стада антилоп, слонов и носорогов ушли в дальние леса поближе к водным источникам. Только стаи голодных гиен бродили вокруг селения. Да совсем вплотную к людским жилищам подобралось семейство львов, давних врагов племени. И по этим, вполне понятным причинам никакая семья в племени не пожелала взять к себе лишних нахлебников. Сами близнецы были еще слишком малы, чтобы добывать себе пищу. Оставалось только одно: отлучить их от племени, уповая на волю Духов.</w:t>
      </w:r>
    </w:p>
    <w:p>
      <w:pPr>
        <w:pStyle w:val="Normal"/>
        <w:ind w:firstLine="360"/>
        <w:jc w:val="both"/>
        <w:rPr/>
      </w:pPr>
      <w:r>
        <w:rPr/>
        <w:t>И тогда сказал вождь племени, приблизив к себе малышей.</w:t>
      </w:r>
    </w:p>
    <w:p>
      <w:pPr>
        <w:pStyle w:val="Normal"/>
        <w:ind w:firstLine="360"/>
        <w:jc w:val="both"/>
        <w:rPr/>
      </w:pPr>
      <w:r>
        <w:rPr/>
        <w:t>-Мы не можем позволить себе быть настолько расточительными, чтобы лишаться будущих воинов и охотников. Они будут детьми племени. Мы будем выделять им положенную долю мяса, кореньев и фруктов. Мы будем кормить и защищать их, пока они сами не войдут в рост и силу. Потом они станут кормить и защищать нас.</w:t>
      </w:r>
    </w:p>
    <w:p>
      <w:pPr>
        <w:pStyle w:val="Normal"/>
        <w:ind w:firstLine="360"/>
        <w:jc w:val="both"/>
        <w:rPr/>
      </w:pPr>
      <w:r>
        <w:rPr/>
        <w:t>И так было. У малышей была своя хижина, и был свой костер. И кувшин с питьем, и котел с варевом. Даже в самые голодные для племени дни близнецы не оставались без пищи. Женщины доставляли им коренья и фрукты, а мужчины приносили мясо.</w:t>
      </w:r>
    </w:p>
    <w:p>
      <w:pPr>
        <w:pStyle w:val="Normal"/>
        <w:ind w:firstLine="360"/>
        <w:jc w:val="both"/>
        <w:rPr/>
      </w:pPr>
      <w:r>
        <w:rPr/>
        <w:t>И выросли близнецы, и стали красивыми, стройными и сильными юношами. Наравне со всеми мужчинами племени они ходили на охоту и проявляли небывалое мужество и отвагу. Все чаще и все больше приносили они свои трофеи. И любимы они были всеми соплеменниками.</w:t>
      </w:r>
    </w:p>
    <w:p>
      <w:pPr>
        <w:pStyle w:val="Normal"/>
        <w:ind w:firstLine="360"/>
        <w:jc w:val="both"/>
        <w:rPr/>
      </w:pPr>
      <w:r>
        <w:rPr/>
        <w:t>Когда подошла их восемнадцатая весна, сказал вождь племени:</w:t>
      </w:r>
    </w:p>
    <w:p>
      <w:pPr>
        <w:pStyle w:val="Normal"/>
        <w:ind w:firstLine="360"/>
        <w:jc w:val="both"/>
        <w:rPr/>
      </w:pPr>
      <w:r>
        <w:rPr/>
        <w:t>-По истечении восемнадцатой весны мы бросим жребий. И один из вас возьмет у меня жезл и станет вождем, а другой возьмет в жены дочь вождя соседнего племени. И будут наши племена вместе. И тогда закончится время голода и горя.</w:t>
      </w:r>
    </w:p>
    <w:p>
      <w:pPr>
        <w:pStyle w:val="Normal"/>
        <w:ind w:firstLine="360"/>
        <w:jc w:val="both"/>
        <w:rPr/>
      </w:pPr>
      <w:r>
        <w:rPr/>
        <w:t>Когда восемнадцатая весна близнецов была уже на пороге их жилища, притащили братья в селение тушу огромного льва, которого убили вдвоем. Убитый лев оказался вожаком львиного семейства, которое держало в страхе и людей, и зверей в округе. И вот этот царь зверей лежал поверженный перед хижиной братьев-близнецов. А сами братья удалились в хижину отдыхать от трудов тяжких. Народ весь сбежался дивиться чуду. Еще бы: такого зверя вдвоем уложить! И вдруг, слышат люди, из хижины братьев разговор странный доносится:</w:t>
      </w:r>
    </w:p>
    <w:p>
      <w:pPr>
        <w:pStyle w:val="Normal"/>
        <w:ind w:firstLine="360"/>
        <w:jc w:val="both"/>
        <w:rPr/>
      </w:pPr>
      <w:r>
        <w:rPr/>
        <w:t>-Я не хочу отдавать добычу племени! – говорит первый. – Почему я свою добычу должен отдавать другим? Каждый день я, рискуя жизнью, добываю много мяса, а мне достаются жалкие крохи.</w:t>
      </w:r>
    </w:p>
    <w:p>
      <w:pPr>
        <w:pStyle w:val="Normal"/>
        <w:ind w:firstLine="360"/>
        <w:jc w:val="both"/>
        <w:rPr/>
      </w:pPr>
      <w:r>
        <w:rPr/>
        <w:t>-Как ты можешь так говорить? – воскликнул второй. – Мы не можем нарушать священный закон племени.</w:t>
      </w:r>
    </w:p>
    <w:p>
      <w:pPr>
        <w:pStyle w:val="Normal"/>
        <w:ind w:firstLine="360"/>
        <w:jc w:val="both"/>
        <w:rPr/>
      </w:pPr>
      <w:r>
        <w:rPr/>
        <w:t>-Что мне  закон? Если этого льва мы оставим себе, то нам хватит мяса на два месяца. А по твоему закону нам достанется жалкий кусок на один вечер. А шкуру этого красавца кинут под костлявый бок какой-нибудь старухи или в колыбель писклявого младенца, - раздраженно заявил первый.</w:t>
      </w:r>
    </w:p>
    <w:p>
      <w:pPr>
        <w:pStyle w:val="Normal"/>
        <w:ind w:firstLine="360"/>
        <w:jc w:val="both"/>
        <w:rPr/>
      </w:pPr>
      <w:r>
        <w:rPr/>
        <w:t>-Если бы не племя и его закон, то ты сам давно, когда еще не мог держать в руках копья, был бы растерзан этим самым львом, - ответил брат.</w:t>
      </w:r>
    </w:p>
    <w:p>
      <w:pPr>
        <w:pStyle w:val="Normal"/>
        <w:ind w:firstLine="360"/>
        <w:jc w:val="both"/>
        <w:rPr/>
      </w:pPr>
      <w:r>
        <w:rPr/>
        <w:t>-Да что ты говоришь? – усмехнулся первый. – Или ты не помнишь, что уже по четвертой весне мы сами собирали плоды с деревьев в общий котел. А по седьмой весне мы вместе с тобой пошли с мужчинами на охоту. Я сам себя вскормил! А свой долг племени я уже давно выплатил. Я никому ничего не обязан! Я хочу жить так, как хочу.</w:t>
      </w:r>
    </w:p>
    <w:p>
      <w:pPr>
        <w:pStyle w:val="Normal"/>
        <w:ind w:firstLine="360"/>
        <w:jc w:val="both"/>
        <w:rPr/>
      </w:pPr>
      <w:r>
        <w:rPr/>
        <w:t>-Конечно, нам очень рано пришлось самим о себе заботиться, - принялся уверять второй, - но выбирать плоды и разыскивать коренья нас учили женщины племени. Держать в руках копье, сражаться ножом и стрелять из лука нас научили мужчины племени. Старики показывали, как нужно  разжигать костер, а старухи учили высушивать на солнце фрукты. Как же мы теперь бросим племя в тот момент, когда оно больше всего в нас нуждается? Ты же знаешь, что сейчас в племени сильно не хватает мужчин, но много стариков и детей, о которых нужно заботиться.</w:t>
      </w:r>
    </w:p>
    <w:p>
      <w:pPr>
        <w:pStyle w:val="Normal"/>
        <w:ind w:firstLine="360"/>
        <w:jc w:val="both"/>
        <w:rPr/>
      </w:pPr>
      <w:r>
        <w:rPr/>
        <w:t>-Мне надоела твоя малодушная болтовня насчет моих обязательств! Я хочу жить свободно и независимо. Я достаточно сильный и опытный, чтоб добывать себе пропитание самостоятельно и не зависеть от каких-то дурацких законов. Если ты будешь со мной, брат, то мы возьмем тушу себе. Нас никто не посмеет выгнать из нашего дома. Мы будем охотиться, и мы соберем много шкур, которые будем обменивать на плоды и украшения. И излишки мяса мы тоже будем обменивать на любые вещи. Мы станем самыми богатыми людьми в саванне. А если ты не пойдешь со мной, то я возьму свою долю мяса и шкуру льва и уйду в соседнее племя брать в жены дочь вождя. И стану там вождем. И тогда этим жалким людишкам придется покориться моей воле.</w:t>
      </w:r>
    </w:p>
    <w:p>
      <w:pPr>
        <w:pStyle w:val="Normal"/>
        <w:ind w:firstLine="360"/>
        <w:jc w:val="both"/>
        <w:rPr/>
      </w:pPr>
      <w:r>
        <w:rPr/>
        <w:t>-Я не пойду с тобой, - сказал его брат. – Я не могу бросить в беде людей, которые когда-то не оставили меня в беде.</w:t>
      </w:r>
    </w:p>
    <w:p>
      <w:pPr>
        <w:pStyle w:val="Normal"/>
        <w:ind w:firstLine="360"/>
        <w:jc w:val="both"/>
        <w:rPr/>
      </w:pPr>
      <w:r>
        <w:rPr/>
        <w:t>И он вышел из хижины и сказал собравшимся возле туши льва соплеменникам:</w:t>
      </w:r>
    </w:p>
    <w:p>
      <w:pPr>
        <w:pStyle w:val="Normal"/>
        <w:ind w:firstLine="360"/>
        <w:jc w:val="both"/>
        <w:rPr/>
      </w:pPr>
      <w:r>
        <w:rPr/>
        <w:t>-Люди! Мой брат желает забрать шкуру этого льва и часть туши, которую считает своей долей. И он желает отделиться от племени. Пусть он сделает так. Это его право. Свою долю туши я отдаю племени, ибо так велит закон и требует моя душа.</w:t>
      </w:r>
    </w:p>
    <w:p>
      <w:pPr>
        <w:pStyle w:val="Normal"/>
        <w:ind w:firstLine="360"/>
        <w:jc w:val="both"/>
        <w:rPr/>
      </w:pPr>
      <w:r>
        <w:rPr/>
        <w:t>И народ возликовал. И разделили тушу. И запылал большой костер. Ударили барабаны и бубны, закружилась благодарственная пляска. И взошел на священный камень старый вождь и вручил юноше тотем вождя:</w:t>
      </w:r>
    </w:p>
    <w:p>
      <w:pPr>
        <w:pStyle w:val="Normal"/>
        <w:ind w:firstLine="360"/>
        <w:jc w:val="both"/>
        <w:rPr/>
      </w:pPr>
      <w:r>
        <w:rPr/>
        <w:t>-Дух племени возлагает на тебя бремя вождя. Будь заботлив и справедлив к людям, как отец, и милосерден, как мать.</w:t>
      </w:r>
    </w:p>
    <w:p>
      <w:pPr>
        <w:pStyle w:val="Normal"/>
        <w:ind w:firstLine="360"/>
        <w:jc w:val="both"/>
        <w:rPr/>
      </w:pPr>
      <w:r>
        <w:rPr/>
        <w:t>А шкуру льва вместе с частью добычи племя отдало первому из братьев. И он отправился в соседнее племя брать в жены дочь вождя.</w:t>
      </w:r>
    </w:p>
    <w:p>
      <w:pPr>
        <w:pStyle w:val="Normal"/>
        <w:ind w:firstLine="360"/>
        <w:jc w:val="both"/>
        <w:rPr/>
      </w:pPr>
      <w:r>
        <w:rPr/>
        <w:t>-Ты очень храбрый и смелый воин. Ты умелый и удачливый охотник, - сказал ему вождь соседнего племени. – Но  ты неблагодарный человек, и поэтому я не стану отдавать тебе в жены свою дочь. И ничья дочь из нашего племени не пойдет за тебя. А потому ты должен  покинуть нас.</w:t>
      </w:r>
    </w:p>
    <w:p>
      <w:pPr>
        <w:pStyle w:val="Normal"/>
        <w:ind w:firstLine="360"/>
        <w:jc w:val="both"/>
        <w:rPr/>
      </w:pPr>
      <w:r>
        <w:rPr/>
        <w:t>И отправился отверженный юноша  далеко в джунгли.</w:t>
      </w:r>
    </w:p>
    <w:p>
      <w:pPr>
        <w:pStyle w:val="Normal"/>
        <w:ind w:firstLine="360"/>
        <w:jc w:val="both"/>
        <w:rPr/>
      </w:pPr>
      <w:r>
        <w:rPr/>
      </w:r>
    </w:p>
    <w:p>
      <w:pPr>
        <w:pStyle w:val="Normal"/>
        <w:ind w:firstLine="360"/>
        <w:jc w:val="both"/>
        <w:rPr/>
      </w:pPr>
      <w:r>
        <w:rPr/>
        <w:t xml:space="preserve">                                                                                          </w:t>
      </w:r>
    </w:p>
    <w:p>
      <w:pPr>
        <w:pStyle w:val="Normal"/>
        <w:ind w:right="-81" w:hanging="0"/>
        <w:rPr>
          <w:b/>
          <w:b/>
        </w:rPr>
      </w:pPr>
      <w:r>
        <w:rPr>
          <w:b/>
        </w:rPr>
      </w:r>
    </w:p>
    <w:p>
      <w:pPr>
        <w:pStyle w:val="Normal"/>
        <w:ind w:right="-81" w:hanging="0"/>
        <w:rPr>
          <w:b/>
          <w:b/>
        </w:rPr>
      </w:pPr>
      <w:r>
        <w:rPr>
          <w:b/>
        </w:rPr>
      </w:r>
    </w:p>
    <w:p>
      <w:pPr>
        <w:pStyle w:val="Normal"/>
        <w:ind w:right="-81" w:hanging="0"/>
        <w:rPr>
          <w:b/>
          <w:b/>
        </w:rPr>
      </w:pPr>
      <w:r>
        <w:rPr>
          <w:b/>
        </w:rPr>
      </w:r>
    </w:p>
    <w:p>
      <w:pPr>
        <w:pStyle w:val="Normal"/>
        <w:ind w:firstLine="540"/>
        <w:jc w:val="center"/>
        <w:rPr>
          <w:b/>
          <w:b/>
        </w:rPr>
      </w:pPr>
      <w:r>
        <w:rPr>
          <w:b/>
        </w:rPr>
        <w:t>Сказка о  Зубе Мудрости</w:t>
      </w:r>
    </w:p>
    <w:p>
      <w:pPr>
        <w:pStyle w:val="Normal"/>
        <w:ind w:firstLine="540"/>
        <w:jc w:val="center"/>
        <w:rPr>
          <w:b/>
          <w:b/>
        </w:rPr>
      </w:pPr>
      <w:r>
        <w:rPr>
          <w:b/>
        </w:rPr>
      </w:r>
    </w:p>
    <w:p>
      <w:pPr>
        <w:pStyle w:val="Normal"/>
        <w:ind w:firstLine="540"/>
        <w:jc w:val="both"/>
        <w:rPr/>
      </w:pPr>
      <w:r>
        <w:rPr/>
        <w:t>Однажды в одном из самых обыкновенных и заурядных  Ртов родился  Зуб. Очень беспокойным и привередливым оказался этот Зуб. Во-первых, о себе он заявил еще задолго до рождения, замучив до безумия не только собственный Рот, но и всю Челюсть. Во-вторых, едва родившись, он объявил на весь Рот, что он самый крепкий, самый белый и самый сильный. И, наконец, в-третьих, Зуб этот умудрился пристроиться позади всех своих собратьев в заднем уголочке Рта.  Премудрым оказался этот Зуб, хоть  и  родился последним. Ну, его и прозвали  Зубом Мудрости.</w:t>
      </w:r>
    </w:p>
    <w:p>
      <w:pPr>
        <w:pStyle w:val="Normal"/>
        <w:ind w:firstLine="540"/>
        <w:jc w:val="both"/>
        <w:rPr/>
      </w:pPr>
      <w:r>
        <w:rPr/>
        <w:t>Так вот, этот Зуб Мудрости, как известно, устроился в заднем уголочке Рта, подальше от глаз, чтобы можно было не только укрываться от всякого рода недоброжелателей, но, самое главное,  - удобно уклоняться от разных дел, каких немало выпадает на долю каждого порядочного Зуба. Да и начал свою жизнь наш мудрец с того, что принялся все дни напролет валять дурака, пользуясь привилегией крайнего. В то время как все остальные зубы усердно перемалывали, разгрызали, откусывали и жевали, этот преспокойно отлеживался в уголочке, получая самые лучшие, мягкие и вкусные куски пищи.</w:t>
      </w:r>
    </w:p>
    <w:p>
      <w:pPr>
        <w:pStyle w:val="Normal"/>
        <w:ind w:right="180" w:firstLine="540"/>
        <w:jc w:val="both"/>
        <w:rPr/>
      </w:pPr>
      <w:r>
        <w:rPr/>
        <w:t>От безделья родилась скука. И скуки ради  завел себе «мудрец» друзей из компании отщепенцев, любителей «сладкой» жизни. Скоро молодой Зуб так облепила всяческая нечисть, что бедняга уже и не представлял себе жизнь без этого общества. Беспутные друзья, естественно, вовлекли Зуб в беспутную жизнь. А с такими уважаемыми и порядочными гражданами как Зубная щетка и Зубной Порошок мудрец не желал даже и знаться. Нет нужды рассказывать, как  высокомерно и грубо обращался он со своими собратьями, остальными  Зубами, которые, кстати сказать, были необыкновенными тружениками, кормившими своим  трудом весь Рот.   И надо было видеть, как воротило Зуб от одного только появления добрейшей Зубной Щетки, которая каждое утро без опоздания приходила в Рот и старательно наводила в нем порядок, выскребая оттуда разную нечисть, которая бессовестно  облипала Зубы.</w:t>
      </w:r>
    </w:p>
    <w:p>
      <w:pPr>
        <w:pStyle w:val="Normal"/>
        <w:ind w:right="180" w:firstLine="540"/>
        <w:jc w:val="both"/>
        <w:rPr/>
      </w:pPr>
      <w:r>
        <w:rPr/>
        <w:t xml:space="preserve"> </w:t>
      </w:r>
      <w:r>
        <w:rPr/>
        <w:t>Тупо выставив свою грязную голову, усеянную микробами и вирусами, Зуб раздраженно посылал  Щетке свои  проклятия, требуя, чтобы она немедленно убиралась вон изо Рта.</w:t>
      </w:r>
    </w:p>
    <w:p>
      <w:pPr>
        <w:pStyle w:val="Normal"/>
        <w:ind w:firstLine="540"/>
        <w:jc w:val="both"/>
        <w:rPr/>
      </w:pPr>
      <w:r>
        <w:rPr/>
        <w:t>-Пусть я буду грязным, но зато независимым! – кричал он Щетке. – Я уже не маленький, чтобы меня воспитывали!</w:t>
      </w:r>
    </w:p>
    <w:p>
      <w:pPr>
        <w:pStyle w:val="Normal"/>
        <w:ind w:firstLine="540"/>
        <w:jc w:val="both"/>
        <w:rPr/>
      </w:pPr>
      <w:r>
        <w:rPr/>
        <w:t>А, поскольку это повторялось ежедневно, Зубная Щетка просто-напросто перестала не только касаться  этого Зуба, но и старалась обходить его  десятой дорогой. Нечистота восторжествовала, облепив со всех  сторон беспутного себялюбца. Распевая ему в оба уха сладостные славословия, она потихоньку, но беспощадно разъедала и развращала его. Остальные же  Зубы отвернулись от «мудреца», решив справедливо, что с таким гордецом очень опасно иметь какие-нибудь дела.</w:t>
      </w:r>
    </w:p>
    <w:p>
      <w:pPr>
        <w:pStyle w:val="Normal"/>
        <w:ind w:firstLine="540"/>
        <w:jc w:val="both"/>
        <w:rPr/>
      </w:pPr>
      <w:r>
        <w:rPr/>
        <w:t xml:space="preserve"> </w:t>
      </w:r>
      <w:r>
        <w:rPr/>
        <w:t>И стал Зуб  потихоньку разлагаться. Сначала он потерял свою белизну и свежесть. Потом на нем появились трещины, в которые тут же поселились коварные  Микробы. И, наконец, на самом видном месте у него образовалась дырочка.  А потом, естественно, Зуб заболел. Болезнь оказалась у него не смертельной, но довольно болезненной и неприятной. И Зуб, конечно, сильно расстроился от жалости к себе. И взвыл.</w:t>
      </w:r>
    </w:p>
    <w:p>
      <w:pPr>
        <w:pStyle w:val="Normal"/>
        <w:ind w:firstLine="540"/>
        <w:jc w:val="both"/>
        <w:rPr/>
      </w:pPr>
      <w:r>
        <w:rPr/>
        <w:t>Он был большой неженка, этот Зуб.  Он жаждал сочувствия к себе и жалости. И он получил все это сполна. Его, как страдальца, окружили заботой и вниманием. Его грели и полоскали, поливали снадобьем. К нему прикладывали примочки, и к нему наведывались самые изысканные целители: Бальзамы и Аэрозоли.</w:t>
      </w:r>
    </w:p>
    <w:p>
      <w:pPr>
        <w:pStyle w:val="Normal"/>
        <w:ind w:firstLine="540"/>
        <w:jc w:val="both"/>
        <w:rPr/>
      </w:pPr>
      <w:r>
        <w:rPr/>
        <w:t>Больше всех о состоянии здоровья Зуба беспокоилась Зубная  Щетка. В первую очередь, она тщательно вычистила все закоулки Рта от всякой нечисти, поскольку была уверена, что все болезни на свете – от грязи. И с помощью Паст и Бальзамов Щетка навела во Рту стерильный порядок, обеспечивающий Зубу комфортные условия для выздоровления.</w:t>
      </w:r>
    </w:p>
    <w:p>
      <w:pPr>
        <w:pStyle w:val="Normal"/>
        <w:ind w:firstLine="540"/>
        <w:jc w:val="both"/>
        <w:rPr/>
      </w:pPr>
      <w:r>
        <w:rPr/>
        <w:t>Но Зубу вовсе не хотелось выздоравливать. То есть, болеть ему, конечно, не хотелось. Просто за время болезни ему так понравилась роскошная жизнь в атмосфере всеобщего внимания, что иной жизни он себе уж и не представлял. Вот и решил он для себя, что  выглядеть больным – это очень удобно и выгодно.</w:t>
      </w:r>
    </w:p>
    <w:p>
      <w:pPr>
        <w:pStyle w:val="Normal"/>
        <w:ind w:firstLine="540"/>
        <w:jc w:val="both"/>
        <w:rPr/>
      </w:pPr>
      <w:r>
        <w:rPr/>
        <w:t>Надо сказать, что за время болезни у Зуба появился приятель: большой, мягкий и очень приятный Язык. Этот покровитель нежно гладил больной Зуб по голове, прижимая несчастного к своей огромной, горячей груди, и жалел.</w:t>
      </w:r>
    </w:p>
    <w:p>
      <w:pPr>
        <w:pStyle w:val="Normal"/>
        <w:ind w:firstLine="540"/>
        <w:jc w:val="both"/>
        <w:rPr/>
      </w:pPr>
      <w:r>
        <w:rPr/>
        <w:t>-Эта зубная Щетка – противная и злая особа, - ядовито плевался Язык. – От нее только грубости и колкости. Ее следует избегать и презирать!</w:t>
      </w:r>
    </w:p>
    <w:p>
      <w:pPr>
        <w:pStyle w:val="Normal"/>
        <w:ind w:firstLine="540"/>
        <w:jc w:val="both"/>
        <w:rPr/>
      </w:pPr>
      <w:r>
        <w:rPr/>
        <w:t>Языку было  за что сердиться на Щетку. Вычищая Рот от нечистот, она нередко прохаживалась и по Языку, сгребая с него грязных бродяг, с которыми (чего греха таить?)  частенько колобродился мягкотелый и бесхарактерный добряк.</w:t>
      </w:r>
    </w:p>
    <w:p>
      <w:pPr>
        <w:pStyle w:val="Normal"/>
        <w:ind w:firstLine="540"/>
        <w:jc w:val="both"/>
        <w:rPr/>
      </w:pPr>
      <w:r>
        <w:rPr/>
        <w:t>-Она тебя оскорбляет, мой друг, - нашептывал Язык Зубу. – Она унижает твое достоинство. И притом, она ужасная скандалистка, от которой нет житья никому. Даже мне, хотя я всем делаю только  добро. Но я мягкий, я терпеливый, я все могу стерпеть. А тебе не следует подчиняться ей. Тебе надо жить иначе.</w:t>
      </w:r>
    </w:p>
    <w:p>
      <w:pPr>
        <w:pStyle w:val="Normal"/>
        <w:ind w:firstLine="540"/>
        <w:jc w:val="both"/>
        <w:rPr/>
      </w:pPr>
      <w:r>
        <w:rPr/>
        <w:t>-Как же мне следует жить? – нетерпеливо спрашивал Зуб.</w:t>
      </w:r>
    </w:p>
    <w:p>
      <w:pPr>
        <w:pStyle w:val="Normal"/>
        <w:ind w:firstLine="540"/>
        <w:jc w:val="both"/>
        <w:rPr/>
      </w:pPr>
      <w:r>
        <w:rPr/>
        <w:t>-Легко и свободно.</w:t>
      </w:r>
    </w:p>
    <w:p>
      <w:pPr>
        <w:pStyle w:val="Normal"/>
        <w:ind w:firstLine="540"/>
        <w:jc w:val="both"/>
        <w:rPr/>
      </w:pPr>
      <w:r>
        <w:rPr/>
        <w:t>-Я и сам давно мечтаю о том, чтобы жить свободно, спокойно и сытно, и чтобы никому на свете не быть обязанным. Чтоб никто не учил, не воспитывал, не трогал, не заставлял, не требовал, не мешал и не докучал.</w:t>
      </w:r>
    </w:p>
    <w:p>
      <w:pPr>
        <w:pStyle w:val="Normal"/>
        <w:ind w:firstLine="540"/>
        <w:jc w:val="both"/>
        <w:rPr/>
      </w:pPr>
      <w:r>
        <w:rPr/>
        <w:t>-О! Это очень просто! – восклицал Язык. – Тебе следует все время болеть.</w:t>
      </w:r>
    </w:p>
    <w:p>
      <w:pPr>
        <w:pStyle w:val="Normal"/>
        <w:ind w:firstLine="540"/>
        <w:jc w:val="both"/>
        <w:rPr/>
      </w:pPr>
      <w:r>
        <w:rPr/>
        <w:t>-Но я не выношу боли. И я хочу долго жить!</w:t>
      </w:r>
    </w:p>
    <w:p>
      <w:pPr>
        <w:pStyle w:val="Normal"/>
        <w:ind w:right="63" w:firstLine="540"/>
        <w:jc w:val="both"/>
        <w:rPr/>
      </w:pPr>
      <w:r>
        <w:rPr/>
        <w:t>-Да я и не о боли говорю, мой друг, - возражал Язык. – Когда я говорю о том, что тебе следует все время болеть, то я имею в виду, что тебе нужно играть роль больного. Играть роль – это совсем другое, чем действительность. Роль больного – это очень выгодная роль. Если тебе хорошо удастся войти в эту роль, то ты сможешь жить безбедно, не прилагая  никаких усилий. Правда,  изображая из себя больного, ты вынужден будешь несколько ограничить свободу своих передвижений.</w:t>
      </w:r>
    </w:p>
    <w:p>
      <w:pPr>
        <w:pStyle w:val="Normal"/>
        <w:ind w:right="63" w:firstLine="540"/>
        <w:jc w:val="both"/>
        <w:rPr/>
      </w:pPr>
      <w:r>
        <w:rPr/>
        <w:t>-А есть ли другая какая-нибудь роль, которая так же могла бы обеспечить мне комфортную и беспечную жизнь?</w:t>
      </w:r>
    </w:p>
    <w:p>
      <w:pPr>
        <w:pStyle w:val="Normal"/>
        <w:ind w:right="63" w:firstLine="540"/>
        <w:jc w:val="both"/>
        <w:rPr/>
      </w:pPr>
      <w:r>
        <w:rPr/>
        <w:t>-Разумеется!  Роль любимого. Роли любимых и больных совпадают. И те, и другие позволяют себе капризничать, хныкать, жаловаться и требовать, будучи вполне уверенными, что  добровольные опекуны обязаны вокруг них крутиться. Все дело в этой уверенности. Людям нравится опекать больных и оказывать услуги любимым.  И часто им бывает невдомек, что тем самым они оказывают плохую услугу опекаемым. Перестань подавать  стонущему человеку в постель еду и воду, он сам встанет и пойдет, чтоб напиться и поесть. Конечно, я не говорю о тех страдальцах, которые действительно серьезно немощны. Мы же ведем речь совсем о другом. Изображающие из себя любимых или больных одинаково жаждут особого внимания к себе. И они получают это внимание  абсолютно даром и безвозмездно. Ты должен научиться играть роли, друг мой. Только не хватайся сразу за много ролей. Запутаешься и проиграешь все. Выбирай самую благоприятную для себя. Ты хоть знаешь, какая роль тебе наиболее благоприятна?</w:t>
      </w:r>
    </w:p>
    <w:p>
      <w:pPr>
        <w:pStyle w:val="Normal"/>
        <w:ind w:firstLine="540"/>
        <w:jc w:val="both"/>
        <w:rPr/>
      </w:pPr>
      <w:r>
        <w:rPr/>
        <w:t>-Конечно! – горделиво усмехнулся Зуб. – Самая благоприятная роль – это роль супермена. Супермен всегда и всякому может дать в зубы и подчинить себе всех. Я  мечтал бы стать сильнее всех, чтобы никто не мог мне противостоять.</w:t>
      </w:r>
    </w:p>
    <w:p>
      <w:pPr>
        <w:pStyle w:val="Normal"/>
        <w:ind w:firstLine="540"/>
        <w:jc w:val="both"/>
        <w:rPr/>
      </w:pPr>
      <w:r>
        <w:rPr/>
        <w:t>-Дурак! – спокойно изрек Язык. – На всякого силача всегда найдутся другие силачи. Если ты хочешь жить беззаботно и легко, не трудясь, но получая, ты должен быть не сильным, а слабым. Легче всего на свете живется нищим, убогим и страдальцам, живущим за счет благодеяния других. Ты, вот, сам теперь имеешь все, не ударяя палец о палец. А другие Зубы в это же самое время усердно трудятся. Но имеют гораздо меньше твоего.</w:t>
      </w:r>
    </w:p>
    <w:p>
      <w:pPr>
        <w:pStyle w:val="Normal"/>
        <w:ind w:firstLine="540"/>
        <w:jc w:val="both"/>
        <w:rPr/>
      </w:pPr>
      <w:r>
        <w:rPr/>
        <w:t xml:space="preserve">А почему все это? Да потому, что твоя болезнь вызвала к тебе жалость и сострадание. И каждый отдал тебе частицу того, что не отдал бы здоровому человеку. Ты собрал дань, ничего ни у кого не требуя. И при этом сам ты никому ничего не дал.  И при этом ты никому ничего не задолжал. Вот тебе преимущество роли убогого страдальца. То же самое и с ролью любимого. </w:t>
      </w:r>
    </w:p>
    <w:p>
      <w:pPr>
        <w:pStyle w:val="Normal"/>
        <w:ind w:firstLine="540"/>
        <w:jc w:val="both"/>
        <w:rPr/>
      </w:pPr>
      <w:r>
        <w:rPr/>
        <w:t>Чем искуснее ты будешь играть свою роль, чем шире и разнообразнее будет публика, перед которой ты будешь изображать того или иного страдальца, тем прекраснее будет твоя жизнь.</w:t>
      </w:r>
    </w:p>
    <w:p>
      <w:pPr>
        <w:pStyle w:val="Normal"/>
        <w:ind w:firstLine="540"/>
        <w:jc w:val="both"/>
        <w:rPr/>
      </w:pPr>
      <w:r>
        <w:rPr/>
        <w:t>Но при этом, друг мой, никогда не забывай двух вещей, которых ты должен избегать. Первое, не переигрывай свою роль, и, второе, не вздумай подчиняться голосу совести. Первое ведет к тому, что ты  на самом деле можешь заболеть или влюбиться. И тогда ты по-настоящему станешь страдальцем. Второе коварно тем, что совесть всегда сидит внутри нас и норовит время от времени высунуться наружу, чтобы  подавить нашу свободу.</w:t>
      </w:r>
    </w:p>
    <w:p>
      <w:pPr>
        <w:pStyle w:val="Normal"/>
        <w:ind w:firstLine="540"/>
        <w:jc w:val="both"/>
        <w:rPr/>
      </w:pPr>
      <w:r>
        <w:rPr/>
        <w:t>Язык долго и терпеливо поучал Зуба, преподавая уроки житейских премудростей. Зуб оказался очень толковым учеником. К тому же, он от природы был премудрым.</w:t>
      </w:r>
    </w:p>
    <w:p>
      <w:pPr>
        <w:pStyle w:val="Normal"/>
        <w:ind w:firstLine="540"/>
        <w:jc w:val="both"/>
        <w:rPr/>
      </w:pPr>
      <w:r>
        <w:rPr/>
        <w:t>Из всех житейских ролей он выбрал себе наиболее привлекательную: роль гордого и одинокого страдальца. Жертвы, выброшенной стихией судьбы на пустынный остров бездушия и коварства и подверженной скрытым недугом. Великолепная роль, надо сказать!</w:t>
      </w:r>
    </w:p>
    <w:p>
      <w:pPr>
        <w:pStyle w:val="Normal"/>
        <w:ind w:firstLine="540"/>
        <w:jc w:val="both"/>
        <w:rPr/>
      </w:pPr>
      <w:r>
        <w:rPr/>
        <w:t>В качестве реквизитов к роли Зуб избрал лесть и обходительность к нужным людям,  ложь и наветы в адрес мнимых врагов, изобретательность и фантазию при демонстрации своих немыслимых  «страданий». И всякий раз, описывая окружающим свое бедственное положение, Зуб демонстрировал свою дырку, которая  наводила ужас и вызывала у остальных Зубов сострадание и неловкость за то, что сами они были здоровыми и цветущими. «Бедный, несчастный Зуб, - сочувствовали они. – Мы такие здоровые, удачливые, счастливые. У нас нет ни трещин, ни дырок. А каково ему, бедолаге! Мы будем последними свиньями в этой Челюсти, если не поможем ему.</w:t>
      </w:r>
    </w:p>
    <w:p>
      <w:pPr>
        <w:pStyle w:val="Normal"/>
        <w:ind w:firstLine="540"/>
        <w:jc w:val="both"/>
        <w:rPr/>
      </w:pPr>
      <w:r>
        <w:rPr/>
        <w:t>И здоровые Зубы мололи и пережевывали больному пищу. Язык доставлял ее прямо  к ногам. Даже Зубная Щетка старалась работать возле больного осторожнее и мягче. Его жалели, ему позволяли и  прощали все его хитрости и подлости, на которые он был большой мастер. «Ну что с него возьмешь? У него ведь такая дырка!»</w:t>
      </w:r>
    </w:p>
    <w:p>
      <w:pPr>
        <w:pStyle w:val="Normal"/>
        <w:ind w:firstLine="540"/>
        <w:jc w:val="both"/>
        <w:rPr/>
      </w:pPr>
      <w:r>
        <w:rPr/>
        <w:t>О! Зуб, конечно, очень дорожил своей дыркой. И, разумеется, не собирался ее пломбировать. А она все росла и углублялась, разлагая и душу, и тело Зуба. Кроме того, в этой дырке поселились те самые зловредные нечистоты, которых когда-то старательно пыталась выгрести Зубная Щетка. Теперь они точили Зуб изнутри, натравливая его на  его благодетелей. Зуб слушал их, скрипел от негодования и терзался от душившей его  боли. Теперь уже Зуб не изображал больного, не играл роль. Он действительно был серьезно болен. С каждым днем боли все больше и сильнее донимали его нутро. И он уже по-настоящему нуждался в посторонней помощи.</w:t>
      </w:r>
    </w:p>
    <w:p>
      <w:pPr>
        <w:pStyle w:val="Normal"/>
        <w:ind w:firstLine="540"/>
        <w:jc w:val="both"/>
        <w:rPr/>
      </w:pPr>
      <w:r>
        <w:rPr/>
        <w:t>Но к этому времени его постоянные капризы и скандалы, которые он постоянно учинял во Рту, надоели всем  настолько, что  все от него отвернулись. «Мы его кормим, поим, выгребаем из-под него грязь, а он еще нас же во всех своих бедах обвиняет», - стали рассуждать те, кто еще недавно готовы были отдать ему последние крохи.</w:t>
      </w:r>
    </w:p>
    <w:p>
      <w:pPr>
        <w:pStyle w:val="Normal"/>
        <w:ind w:firstLine="540"/>
        <w:jc w:val="both"/>
        <w:rPr/>
      </w:pPr>
      <w:r>
        <w:rPr/>
        <w:t>И, наконец, наступил самый черный день в жизни Зуба, когда он действительно стал для всей Челюсти тяжелым и ненавистным ярмом, когда всем обитателям Рта разом захотелось избавиться от надоевшего бездельника. Даже добряк Язык отвернулся от гниющего Зуба. Теперь уж ни хитрости, ни безутешные слезы больного, ни искренние раскаяния и устремления к исправлению – ничто не смогло растопить лед холодного и единодушного решения общества, которое окончательно и бесповоротно постановило удалить беднягу изо Рта. Последние отчаянные вопли несчастного только приблизили конец.</w:t>
      </w:r>
    </w:p>
    <w:p>
      <w:pPr>
        <w:pStyle w:val="Normal"/>
        <w:ind w:firstLine="540"/>
        <w:jc w:val="both"/>
        <w:rPr/>
      </w:pPr>
      <w:r>
        <w:rPr/>
        <w:t>В зубном кабинете городской стоматологической клиники  бедный Зуб Мудрости был вырван изо Рта и выброшен в таз, где валялись другие такие же сгнившие отбросы.</w:t>
      </w:r>
    </w:p>
    <w:p>
      <w:pPr>
        <w:pStyle w:val="Normal"/>
        <w:ind w:firstLine="540"/>
        <w:jc w:val="both"/>
        <w:rPr/>
      </w:pPr>
      <w:r>
        <w:rPr/>
      </w:r>
    </w:p>
    <w:p>
      <w:pPr>
        <w:pStyle w:val="Normal"/>
        <w:ind w:firstLine="360"/>
        <w:jc w:val="both"/>
        <w:rPr/>
      </w:pPr>
      <w:r>
        <w:rPr/>
        <w:t xml:space="preserve">                                                                                       </w:t>
      </w:r>
    </w:p>
    <w:p>
      <w:pPr>
        <w:pStyle w:val="Normal"/>
        <w:ind w:right="-180" w:hanging="0"/>
        <w:rPr>
          <w:b/>
          <w:b/>
        </w:rPr>
      </w:pPr>
      <w:r>
        <w:rPr>
          <w:b/>
        </w:rPr>
      </w:r>
    </w:p>
    <w:p>
      <w:pPr>
        <w:pStyle w:val="Normal"/>
        <w:ind w:right="-180" w:hanging="0"/>
        <w:rPr>
          <w:b/>
          <w:b/>
        </w:rPr>
      </w:pPr>
      <w:r>
        <w:rPr>
          <w:b/>
        </w:rPr>
      </w:r>
    </w:p>
    <w:p>
      <w:pPr>
        <w:pStyle w:val="Normal"/>
        <w:ind w:left="360" w:hanging="0"/>
        <w:jc w:val="center"/>
        <w:rPr>
          <w:b/>
          <w:b/>
        </w:rPr>
      </w:pPr>
      <w:r>
        <w:rPr>
          <w:b/>
        </w:rPr>
        <w:t>Сказка о последнем рубле</w:t>
      </w:r>
    </w:p>
    <w:p>
      <w:pPr>
        <w:pStyle w:val="Normal"/>
        <w:ind w:left="360" w:hanging="0"/>
        <w:jc w:val="center"/>
        <w:rPr>
          <w:b/>
          <w:b/>
        </w:rPr>
      </w:pPr>
      <w:r>
        <w:rPr>
          <w:b/>
        </w:rPr>
      </w:r>
    </w:p>
    <w:p>
      <w:pPr>
        <w:pStyle w:val="Normal"/>
        <w:ind w:firstLine="540"/>
        <w:jc w:val="both"/>
        <w:rPr/>
      </w:pPr>
      <w:r>
        <w:rPr/>
        <w:t>Были два друга – Демьян да Иван. Они жили душа в душу, понимали друг друга с полуслова и очень гордились своей дружбой.</w:t>
      </w:r>
    </w:p>
    <w:p>
      <w:pPr>
        <w:pStyle w:val="Normal"/>
        <w:ind w:firstLine="540"/>
        <w:jc w:val="both"/>
        <w:rPr/>
      </w:pPr>
      <w:r>
        <w:rPr/>
        <w:t>Как-то отправились они побродить по городу, да и  попали в лавку, где  продавались башмаки.</w:t>
      </w:r>
    </w:p>
    <w:p>
      <w:pPr>
        <w:pStyle w:val="Normal"/>
        <w:ind w:firstLine="540"/>
        <w:jc w:val="both"/>
        <w:rPr/>
      </w:pPr>
      <w:r>
        <w:rPr/>
        <w:t>-Здорово, что мы зашли сюда, - сказал Демьян. – Мне как раз нужны новые башмаки. – Он тут же принялся примеривать на свои ноги обувь. Вскоре выбрал отличную пару красивейших башмаков. Они так замечательно сидели у Демьяна на ногах, что тот просто не в силах был снять их, чтобы оставить торговцу. И тогда Демьян вытащил из кармана бумажник и принялся отсчитывать за башмаки деньги. И вдруг… Надо же было такому случиться? Для уплаты за башмаки в  кошельке не хватало ровно одного рубля.</w:t>
      </w:r>
    </w:p>
    <w:p>
      <w:pPr>
        <w:pStyle w:val="Normal"/>
        <w:ind w:firstLine="540"/>
        <w:jc w:val="both"/>
        <w:rPr/>
      </w:pPr>
      <w:r>
        <w:rPr/>
        <w:t>-Вот беда-то какая! – воскликнул Демьян. – Я всю жизнь мечтал именно о таких башмаках. А теперь из-за сущей безделицы я должен похоронить свою мечту.  Всего лишь рубля не достает, а я не могу купить себе такую прелесть. Ну, почему Господь так немилосерден ко мне?</w:t>
      </w:r>
    </w:p>
    <w:p>
      <w:pPr>
        <w:pStyle w:val="Normal"/>
        <w:ind w:firstLine="540"/>
        <w:jc w:val="both"/>
        <w:rPr/>
      </w:pPr>
      <w:r>
        <w:rPr/>
        <w:t>Услышав эти горестные стенания, товарищ несчастливца вытащил из кармана рубль и  молча  протянул его торговцу.</w:t>
      </w:r>
    </w:p>
    <w:p>
      <w:pPr>
        <w:pStyle w:val="Normal"/>
        <w:ind w:firstLine="540"/>
        <w:jc w:val="both"/>
        <w:rPr/>
      </w:pPr>
      <w:r>
        <w:rPr/>
        <w:t>-Ты настоящий друг! – обрадовался Демьян. – Если бы  ты знал, как я тебе благодарен! Не будь  сегодня тебя рядом, я не стал бы теперь таким счастливым. Я обязательно верну тебе твой рубль. Завтра же и верну, тем более, что как раз завтра я получаю жалованье.</w:t>
      </w:r>
    </w:p>
    <w:p>
      <w:pPr>
        <w:pStyle w:val="Normal"/>
        <w:ind w:firstLine="540"/>
        <w:jc w:val="both"/>
        <w:rPr/>
      </w:pPr>
      <w:r>
        <w:rPr/>
        <w:t>-Оставь эти хлопоты! – смутился Иван. – Стоит ли мелочиться  вокруг этакой безделицы? Я очень рад, что ты купил себе то, что хотел.  Ты рад. И это самое главное. Считай, что я  подарил тебе этот рубль, и – забудем о всяких долгах.</w:t>
      </w:r>
    </w:p>
    <w:p>
      <w:pPr>
        <w:pStyle w:val="Normal"/>
        <w:ind w:firstLine="540"/>
        <w:jc w:val="both"/>
        <w:rPr/>
      </w:pPr>
      <w:r>
        <w:rPr/>
        <w:t>-Нет-нет, не говори таких вещей, друг! – воскликнул Демьян. – Я в долгу перед тобой. А долг красен платежом. Не позже, чем завтра я верну тебе  рубль. Будь уверен: я человек слова.</w:t>
      </w:r>
    </w:p>
    <w:p>
      <w:pPr>
        <w:pStyle w:val="Normal"/>
        <w:ind w:firstLine="540"/>
        <w:jc w:val="both"/>
        <w:rPr/>
      </w:pPr>
      <w:r>
        <w:rPr/>
        <w:t>Пожав приятелю руку, счастливый  Демьян  побежал домой показывать покупку жене.</w:t>
      </w:r>
    </w:p>
    <w:p>
      <w:pPr>
        <w:pStyle w:val="Normal"/>
        <w:ind w:firstLine="540"/>
        <w:jc w:val="both"/>
        <w:rPr/>
      </w:pPr>
      <w:r>
        <w:rPr/>
        <w:t>А Иван побрел дальше. По дороге он принялся размышлять о жизни и о превратностях судьбы. Задумался настолько, что не заметил впереди себя раскрытую канализационную яму, в глубине которой возились рабочие. Разумеется, Иван провалился в эту яму прямо на головы обезумевших рабочих. И при падении сломал себе ногу. Прохожие, свидетели происшествия, тут же поймали первую попавшуюся машину, чтоб отвезти потерпевшего в больницу.</w:t>
      </w:r>
    </w:p>
    <w:p>
      <w:pPr>
        <w:pStyle w:val="Normal"/>
        <w:ind w:firstLine="540"/>
        <w:jc w:val="both"/>
        <w:rPr/>
      </w:pPr>
      <w:r>
        <w:rPr/>
        <w:t>И надо же так случиться, что за рулем этой самой машины оказался хозяин той  лавки, в которой Демьян купил башмаки. Он узнал Ивана и сказал:</w:t>
      </w:r>
    </w:p>
    <w:p>
      <w:pPr>
        <w:pStyle w:val="Normal"/>
        <w:ind w:firstLine="540"/>
        <w:jc w:val="both"/>
        <w:rPr/>
      </w:pPr>
      <w:r>
        <w:rPr/>
        <w:t>-Такому хорошему человеку и  верному другу я готов оказать любую помощь.</w:t>
      </w:r>
    </w:p>
    <w:p>
      <w:pPr>
        <w:pStyle w:val="Normal"/>
        <w:ind w:firstLine="540"/>
        <w:jc w:val="both"/>
        <w:rPr/>
      </w:pPr>
      <w:r>
        <w:rPr/>
        <w:t>-Но мне совсем нечем заплатить вам за услуги. У меня был единственный рубль, и я отдал его вам за башмаки.</w:t>
      </w:r>
    </w:p>
    <w:p>
      <w:pPr>
        <w:pStyle w:val="Normal"/>
        <w:ind w:firstLine="540"/>
        <w:jc w:val="both"/>
        <w:rPr/>
      </w:pPr>
      <w:r>
        <w:rPr/>
        <w:t>-О, не беспокойтесь, уважаемый! – воскликнул торговец. – Я умею ценить настоящую дружбу. Вы простой и добрый человек, и я рад, что могу вам чем-нибудь помочь. Если бы у вас было много денег, я не взял бы  с вас ни рубля.</w:t>
      </w:r>
    </w:p>
    <w:p>
      <w:pPr>
        <w:pStyle w:val="Normal"/>
        <w:ind w:firstLine="540"/>
        <w:jc w:val="both"/>
        <w:rPr/>
      </w:pPr>
      <w:r>
        <w:rPr/>
        <w:t>И торговец отвез Ивана к самому лучшему доктору и, уплатив полностью за все лечение, попросил доктора, чтобы тот пригласил самую лучшую в городе сиделку, и чтобы доктор как можно скорее поставил Ивана на ноги.</w:t>
      </w:r>
    </w:p>
    <w:p>
      <w:pPr>
        <w:pStyle w:val="Normal"/>
        <w:ind w:firstLine="540"/>
        <w:jc w:val="both"/>
        <w:rPr/>
      </w:pPr>
      <w:r>
        <w:rPr/>
        <w:t>«Какие замечательные люди, оказывается, живут в нашем городе, - думал Иван, валяясь на больничной койке. – Я отдал самую малость, а получил так много. А Демьян еще намеревается отдавать мне этот мизерный долг, за который я получил уже все сполна».</w:t>
      </w:r>
    </w:p>
    <w:p>
      <w:pPr>
        <w:pStyle w:val="Normal"/>
        <w:ind w:firstLine="540"/>
        <w:jc w:val="both"/>
        <w:rPr/>
      </w:pPr>
      <w:r>
        <w:rPr/>
        <w:t>Демьян, разумеется, ничего не знал о приключениях своего друга. До самого вечера он радовался своей новой покупке, а на следующий день отправился на работу за получкой.</w:t>
      </w:r>
    </w:p>
    <w:p>
      <w:pPr>
        <w:pStyle w:val="Normal"/>
        <w:ind w:firstLine="540"/>
        <w:jc w:val="both"/>
        <w:rPr/>
      </w:pPr>
      <w:r>
        <w:rPr/>
        <w:t>Но случилось так, что едва он получил в руки деньги, как появилась жена и вытрясла у Демьяна  всю его получку, не оставив ни рубля.</w:t>
      </w:r>
    </w:p>
    <w:p>
      <w:pPr>
        <w:pStyle w:val="Normal"/>
        <w:ind w:firstLine="540"/>
        <w:jc w:val="both"/>
        <w:rPr/>
      </w:pPr>
      <w:r>
        <w:rPr/>
        <w:t>-Экая печаль! – огорчился Демьян. – Как же я теперь расплачусь с Иваном? Ведь я обещал ему отдать долг. И он, верно, ждет. Хорошо бы, если бы до завтра, пока я где-нибудь раздобуду деньги, он не объявлялся бы.</w:t>
      </w:r>
    </w:p>
    <w:p>
      <w:pPr>
        <w:pStyle w:val="Normal"/>
        <w:ind w:firstLine="540"/>
        <w:jc w:val="both"/>
        <w:rPr/>
      </w:pPr>
      <w:r>
        <w:rPr/>
        <w:t>По дороге от места службы до дома Демьян узнал о несчастье, которое случилось с  Иваном. Это известие, конечно, огорчило его. Но немного и обрадовало. «Что мой друг болен, - это плохо, - размышлял Демьян, - но как хорошо, что он в больнице. За то время, когда он будет там, я  обязательно раздобуду деньги и отдам ему  этот проклятый рубль».</w:t>
      </w:r>
    </w:p>
    <w:p>
      <w:pPr>
        <w:pStyle w:val="Normal"/>
        <w:ind w:firstLine="540"/>
        <w:jc w:val="both"/>
        <w:rPr/>
      </w:pPr>
      <w:r>
        <w:rPr/>
        <w:t>Рубль, как назло, не находился. И Демьян, полагая, что Иван ждет обещанный долг, естественно, удерживал себя от посещений в больницу. «Не пойду же я к нему с пустыми руками. Если я не могу вернуть долг, то лучше уж и не показываться на глаза».</w:t>
      </w:r>
    </w:p>
    <w:p>
      <w:pPr>
        <w:pStyle w:val="Normal"/>
        <w:ind w:firstLine="540"/>
        <w:jc w:val="both"/>
        <w:rPr/>
      </w:pPr>
      <w:r>
        <w:rPr/>
        <w:t>А Иван все ждал и ждал своего товарища. К нему в больницу наведывались все, кого он ждал и не ждал. Только Демьян все не появлялся. «Почему мой друг не приходит навестить? – огорченно думал Иван. – Уж не сделал ли я ему что-нибудь дурное? А, может быть, он сам болен, а я не могу ему ничем помочь? Экая несправедливость: мой друг страдает, а я  бесполезно валяюсь в больнице!»</w:t>
      </w:r>
    </w:p>
    <w:p>
      <w:pPr>
        <w:pStyle w:val="Normal"/>
        <w:ind w:firstLine="540"/>
        <w:jc w:val="both"/>
        <w:rPr/>
      </w:pPr>
      <w:r>
        <w:rPr/>
        <w:t>Наконец,  едва Ивану разрешили ходить, опираясь на палочку, он покинул больницу и поковылял к своему другу, чтобы выяснить, не нуждается ли тот в срочной помощи и поддержке?</w:t>
      </w:r>
    </w:p>
    <w:p>
      <w:pPr>
        <w:pStyle w:val="Normal"/>
        <w:ind w:firstLine="540"/>
        <w:jc w:val="both"/>
        <w:rPr/>
      </w:pPr>
      <w:r>
        <w:rPr/>
        <w:t>А Демьян к тому времени совсем забыл о былых своих заботах. Давно уж растратил он все рубли, какие побывали у него в руках за время болезни  друга. А про самого Ивана думал, примерно, так: «Сразу не навестил, а теперь как-то неудобно. Поздно. Да он уж и сам скоро дома будет». В глубине души Демьян, конечно, еще надеялся, что Иван долго проваляется в больнице.</w:t>
      </w:r>
    </w:p>
    <w:p>
      <w:pPr>
        <w:pStyle w:val="Normal"/>
        <w:ind w:firstLine="540"/>
        <w:jc w:val="both"/>
        <w:rPr/>
      </w:pPr>
      <w:r>
        <w:rPr/>
        <w:t>А тот, между тем, потихоньку прихрамывал к его дому. И по дороге прихватил небольшой гостинец, чтоб приятней была встреча.</w:t>
      </w:r>
    </w:p>
    <w:p>
      <w:pPr>
        <w:pStyle w:val="Normal"/>
        <w:ind w:firstLine="540"/>
        <w:jc w:val="both"/>
        <w:rPr/>
      </w:pPr>
      <w:r>
        <w:rPr/>
        <w:t xml:space="preserve">Демьян  обалдел от неожиданности, увидев своего друга собственной персоной на пороге своего дома. «Господи, откуда его принесло на  мою голову так скоро, - испугался он. – Сейчас будет пенять меня за то, что не навестил его  в больнице и не отдал долга». </w:t>
      </w:r>
    </w:p>
    <w:p>
      <w:pPr>
        <w:pStyle w:val="Normal"/>
        <w:ind w:firstLine="540"/>
        <w:jc w:val="both"/>
        <w:rPr/>
      </w:pPr>
      <w:r>
        <w:rPr/>
        <w:t>-Ты нехорошо сделал, что выписался из больницы  раньше времени, - высказал он своему другу, когда узнал, что тот еще не совсем здоров. – Я полагаю, ты достаточно разумный человек, чтобы понимать, сколь неразумен  твой поступок. Подобные ребячества приводят к печальным результатам. Я уверен, что ты и травму получил по глупости. Ты не следишь за своим здоровьем, которое нужно не только тебе…</w:t>
      </w:r>
    </w:p>
    <w:p>
      <w:pPr>
        <w:pStyle w:val="Normal"/>
        <w:ind w:firstLine="540"/>
        <w:jc w:val="both"/>
        <w:rPr/>
      </w:pPr>
      <w:r>
        <w:rPr/>
        <w:t>-Да брось ты! – воскликнул Иван, радуясь встрече. – Я, наконец, увидел тебя! И ты, слава Богу, жив и здоров. А я, честно говоря, очень беспокоился: думал, что ты заболел.</w:t>
      </w:r>
    </w:p>
    <w:p>
      <w:pPr>
        <w:pStyle w:val="Normal"/>
        <w:ind w:firstLine="540"/>
        <w:jc w:val="both"/>
        <w:rPr/>
      </w:pPr>
      <w:r>
        <w:rPr/>
        <w:t>-Как тут не заболеть? – ухватился Демьян за  удобную  идею. – Когда я узнал о твоем несчастье, так расстроился, что тут же слег в постель. Лишь недавно пришел в себя.</w:t>
      </w:r>
    </w:p>
    <w:p>
      <w:pPr>
        <w:pStyle w:val="Normal"/>
        <w:ind w:firstLine="540"/>
        <w:jc w:val="both"/>
        <w:rPr/>
      </w:pPr>
      <w:r>
        <w:rPr/>
        <w:t>-Ах, как скверно, что я  заставил тебя так переживать! -  опечалился Иван. – Но не горюй, дружище! Я принес тебе угощение, и мы  вместе  отпразднуем наше выздоровление и забудем все горести и беды.</w:t>
      </w:r>
    </w:p>
    <w:p>
      <w:pPr>
        <w:pStyle w:val="Normal"/>
        <w:ind w:firstLine="540"/>
        <w:jc w:val="both"/>
        <w:rPr/>
      </w:pPr>
      <w:r>
        <w:rPr/>
        <w:t>-Чудесная идея! – сказал Демьян. – Но жаль, что теперь мы не сможем ее осуществить. У меня, к сожалению, теперь  срочное дело. Я ведь не  ожидал, что ты именно сейчас придешь ко мне.</w:t>
      </w:r>
    </w:p>
    <w:p>
      <w:pPr>
        <w:pStyle w:val="Normal"/>
        <w:ind w:firstLine="540"/>
        <w:jc w:val="both"/>
        <w:rPr/>
      </w:pPr>
      <w:r>
        <w:rPr/>
        <w:t>Иван был человеком деликатным. Он понял, что Демьян  действительно не мог его ожидать, а потому не может менять свои планы. Иван тут же откланялся и поковылял к себе домой.</w:t>
      </w:r>
    </w:p>
    <w:p>
      <w:pPr>
        <w:pStyle w:val="Normal"/>
        <w:ind w:firstLine="540"/>
        <w:jc w:val="both"/>
        <w:rPr/>
      </w:pPr>
      <w:r>
        <w:rPr/>
        <w:t>«Наконец-таки, ушел! – тихо порадовался Демьян. – Слава Богу, что я не дал ему времени вспомнить про этот несчастный рубль. А то где бы я его взял?»</w:t>
      </w:r>
    </w:p>
    <w:p>
      <w:pPr>
        <w:pStyle w:val="Normal"/>
        <w:ind w:firstLine="540"/>
        <w:jc w:val="both"/>
        <w:rPr/>
      </w:pPr>
      <w:r>
        <w:rPr/>
        <w:t>Наутро жена вручила Демьяну деньги и отправила его в магазин за покупками. И так получилось, что в это же самое время Ивану тоже вздумалось сходить в тот же самый магазин. Демьян увидел Ивана еще издали. «Экая незадача, - раздосадовался Демьян. – Еще не хватает отдать ему рубль теперь, когда жена подсчитала все расходы до копейки.  Придумает, что я прокутил деньги с друзьями». И Демьян круто завернул в противоположную сторону и поторопился в другой магазин, расположенный в другом конце улицы. «Завтра же отдам ему долг, а то он меня совсем замучает», - твердо решил Демьян.</w:t>
      </w:r>
    </w:p>
    <w:p>
      <w:pPr>
        <w:pStyle w:val="Normal"/>
        <w:ind w:firstLine="540"/>
        <w:jc w:val="both"/>
        <w:rPr/>
      </w:pPr>
      <w:r>
        <w:rPr/>
        <w:t>Но на следующий день ему не удалось повстречать Ивана. А специально из-за рубля идти к Ивану домой не решился. Так и проходил целый день с лишним рублем в кармане. Вечером проходил мимо кабачка, зашел в него, да и пропил все деньги. А когда выходил из кабачка, носом к носу столкнулся с Иваном.</w:t>
      </w:r>
    </w:p>
    <w:p>
      <w:pPr>
        <w:pStyle w:val="Normal"/>
        <w:ind w:firstLine="540"/>
        <w:jc w:val="both"/>
        <w:rPr/>
      </w:pPr>
      <w:r>
        <w:rPr/>
        <w:t>«Он меня преследует!» -  зло подумал Демьян и приготовился дать бывшему своему другу хорошую отповедь.</w:t>
      </w:r>
    </w:p>
    <w:p>
      <w:pPr>
        <w:pStyle w:val="Normal"/>
        <w:ind w:firstLine="540"/>
        <w:jc w:val="both"/>
        <w:rPr/>
      </w:pPr>
      <w:r>
        <w:rPr/>
        <w:t>-Привет, приятель! – кинулся Иван с объятиями. – Как  я рад, что встретил тебя именно здесь! Мы здорово сейчас отпразднуем наше полное выздоровление. Черт возьми! Мы не виделись целую вечность. Пошли скорей к столу!</w:t>
      </w:r>
    </w:p>
    <w:p>
      <w:pPr>
        <w:pStyle w:val="Normal"/>
        <w:ind w:firstLine="540"/>
        <w:jc w:val="both"/>
        <w:rPr/>
      </w:pPr>
      <w:r>
        <w:rPr/>
        <w:t>Но Демьян совсем не разделял восторгов Ивана.  «Издевается надо мной, подлец! – мрачно думал он, прихлебывая из кружки пиво. – Это чтобы я ему еще больше должен был. Небось, ждет, что я сейчас прямо и выложу ему проклятый рубль. Черта два! Раньше надо было вылезать из дома».</w:t>
      </w:r>
    </w:p>
    <w:p>
      <w:pPr>
        <w:pStyle w:val="Normal"/>
        <w:ind w:firstLine="540"/>
        <w:jc w:val="both"/>
        <w:rPr/>
      </w:pPr>
      <w:r>
        <w:rPr/>
        <w:t>Разошлись бывшие друзья весьма недовольные друг другом. «Отчего мой друг так неприветлив со мной? – горестно  спрашивал себя Иван. – Никогда раньше он не говорил со мной так неприятно и несправедливо. В чем же я виноват перед ним? Может, я ему что-нибудь должен?»</w:t>
      </w:r>
    </w:p>
    <w:p>
      <w:pPr>
        <w:pStyle w:val="Normal"/>
        <w:ind w:firstLine="540"/>
        <w:jc w:val="both"/>
        <w:rPr/>
      </w:pPr>
      <w:r>
        <w:rPr/>
        <w:t>А Демьян не мог сдержать себя от досады и ненависти к  Ивану.  «Вот, оказывается, какой подлый и мелочный человек этот Иван! Из-за какого-то несчастного рубля он готов меня сжить со свету. Нарочно лезет мне на глаза, чтобы мне было неприятнее и больнее. И еще молчит, подлец! Думает, что я ничего не понимаю. Ну, ничего, я ему покажу, как надо мной издеваться!»</w:t>
      </w:r>
    </w:p>
    <w:p>
      <w:pPr>
        <w:pStyle w:val="Normal"/>
        <w:ind w:firstLine="540"/>
        <w:jc w:val="both"/>
        <w:rPr/>
      </w:pPr>
      <w:r>
        <w:rPr/>
        <w:t>Спустя несколько дней по всей округе расползлись слухи о том, что лицемерный скряга, скандалист и злодей Иван из-за сущей безделицы собрался сжить со свету уважаемого горожанина и прекрасного человека – Демьяна.</w:t>
      </w:r>
    </w:p>
    <w:p>
      <w:pPr>
        <w:pStyle w:val="Normal"/>
        <w:ind w:firstLine="540"/>
        <w:jc w:val="both"/>
        <w:rPr/>
      </w:pPr>
      <w:r>
        <w:rPr/>
        <w:t>А еще через  несколько дней окружной Совет Старейшин Города особым совещанием постановил изгнать Ивана из города за поступки, порочащие имя добропорядочного и благовоспитанного гражданина.</w:t>
      </w:r>
    </w:p>
    <w:p>
      <w:pPr>
        <w:pStyle w:val="Normal"/>
        <w:ind w:firstLine="540"/>
        <w:jc w:val="both"/>
        <w:rPr/>
      </w:pPr>
      <w:r>
        <w:rPr/>
      </w:r>
    </w:p>
    <w:p>
      <w:pPr>
        <w:pStyle w:val="Normal"/>
        <w:ind w:firstLine="360"/>
        <w:jc w:val="both"/>
        <w:rPr/>
      </w:pPr>
      <w:r>
        <w:rPr/>
        <w:t xml:space="preserve">                                                                                       </w:t>
      </w:r>
    </w:p>
    <w:p>
      <w:pPr>
        <w:pStyle w:val="Normal"/>
        <w:ind w:right="-81" w:hanging="0"/>
        <w:jc w:val="both"/>
        <w:rPr/>
      </w:pPr>
      <w:r>
        <w:rPr/>
      </w:r>
    </w:p>
    <w:p>
      <w:pPr>
        <w:pStyle w:val="Normal"/>
        <w:rPr/>
      </w:pPr>
      <w:r>
        <w:rPr/>
      </w:r>
    </w:p>
    <w:p>
      <w:pPr>
        <w:pStyle w:val="Normal"/>
        <w:jc w:val="both"/>
        <w:rPr/>
      </w:pPr>
      <w:r>
        <w:rPr/>
      </w:r>
    </w:p>
    <w:p>
      <w:pPr>
        <w:pStyle w:val="Normal"/>
        <w:ind w:firstLine="540"/>
        <w:jc w:val="center"/>
        <w:rPr>
          <w:b/>
          <w:b/>
        </w:rPr>
      </w:pPr>
      <w:r>
        <w:rPr>
          <w:b/>
        </w:rPr>
        <w:t>Сказка   об отцах и детях</w:t>
      </w:r>
    </w:p>
    <w:p>
      <w:pPr>
        <w:pStyle w:val="Normal"/>
        <w:ind w:firstLine="540"/>
        <w:jc w:val="center"/>
        <w:rPr>
          <w:b/>
          <w:b/>
        </w:rPr>
      </w:pPr>
      <w:r>
        <w:rPr>
          <w:b/>
        </w:rPr>
      </w:r>
    </w:p>
    <w:p>
      <w:pPr>
        <w:pStyle w:val="Normal"/>
        <w:ind w:firstLine="540"/>
        <w:jc w:val="both"/>
        <w:rPr/>
      </w:pPr>
      <w:r>
        <w:rPr/>
        <w:t>У  живущих по соседству купца и кузнеца в один день родились сыновья. На радостях счастливые отцы собрались вечером в купеческой лавке за кружечкой  пива с копченой воблой и принялись мечтать.</w:t>
      </w:r>
    </w:p>
    <w:p>
      <w:pPr>
        <w:pStyle w:val="Normal"/>
        <w:ind w:firstLine="540"/>
        <w:jc w:val="both"/>
        <w:rPr/>
      </w:pPr>
      <w:r>
        <w:rPr/>
        <w:t>-Когда вырастет мой сын, - возмечтал купец, - я отдам его в коммерческое училище. Потом найду ему хорошую  невесту из приличной  купеческой семьи. А потом велю ему продолжить мое купеческое дело. Он приумножит мои доходы и станет самым богатым человеком в округе.</w:t>
      </w:r>
    </w:p>
    <w:p>
      <w:pPr>
        <w:pStyle w:val="Normal"/>
        <w:ind w:firstLine="540"/>
        <w:jc w:val="both"/>
        <w:rPr/>
      </w:pPr>
      <w:r>
        <w:rPr/>
        <w:t>-А когда мой сын подрастет, - мечтательно сказал кузнец, - я поведу его в кузню и покажу, как горит пламя в печи, как гнется  от огня металл. Я научу его тому, что умею сам. А когда он вырастет, отдам ему кузню и дом, и все хозяйство: пусть делает с ним все, что захочет.</w:t>
      </w:r>
    </w:p>
    <w:p>
      <w:pPr>
        <w:pStyle w:val="Normal"/>
        <w:ind w:firstLine="540"/>
        <w:jc w:val="both"/>
        <w:rPr/>
      </w:pPr>
      <w:r>
        <w:rPr/>
        <w:t>Прошло время. Стали мальчики подрастать. Купец своего сына в коммерческое училище отдал, чтоб купеческому делу обучался. А в свободное от учения время гнал  в лавку торговать. Только что-то не шибко охоч был паренек до купеческих премудростей. Учился ни шатко, ни валко. Занятия втайне от отца пропускал. А в лавке так скверно торговал, что от его коммерции  был один лишь убыток. Как только ни принуждал отец сына к своему делу: увещевал, розгами порол, обеда лишал – ничего не помогало. Не желал сын учиться – и только. Удерет из дому и бежит в кузню к своему приятелю, сыну кузнеца. И тут они любуются, словно завороженные, чудесной работой. Бывало, кузнец поручит им горн сильнее раздуть или угля подкинуть в печь. Когда в возраст вошли, стал  кузнец поручать юношам несложную ковку. После и сложным приемам научил.</w:t>
      </w:r>
    </w:p>
    <w:p>
      <w:pPr>
        <w:pStyle w:val="Normal"/>
        <w:ind w:firstLine="540"/>
        <w:jc w:val="both"/>
        <w:rPr/>
      </w:pPr>
      <w:r>
        <w:rPr/>
        <w:t>Прознал купец про то, что сын его в кузне целыми днями пропадает, возгневался до крайности. Сына исколотил, а кузнецу приказал закрыть для парня двери кузни. Чтоб тот и дорогу туда забыл. А чтоб еще в  какую сторону против воли отца не  подался, вознамерился купец женить парня. И невесту для этого дела подыскал. Из богатой купеческой семьи. Да только сын не женился, а ушел из дому. Совсем ушел. И несколько лет не было от него никаких вестей. Долго убивался купец горем, не мог никак простить сыну его самовольство, да и обижен был на парня за черную неблагодарность. «Кормил его, поил, - жаловался он соседям, - ни в чем не отказывал, учил всем наукам. А он, вон, как поступил: предал отца и уехал, бросивши».</w:t>
      </w:r>
    </w:p>
    <w:p>
      <w:pPr>
        <w:pStyle w:val="Normal"/>
        <w:ind w:firstLine="540"/>
        <w:jc w:val="both"/>
        <w:rPr/>
      </w:pPr>
      <w:r>
        <w:rPr/>
        <w:t>Сын кузнеца вскоре после того, как ушел из дому его товарищ, тоже покинул отеческий дом. Уехал в большой город уму-разуму набираться. Отцу из столицы каждый месяц весточки  посылал. Дескать, жив-здоров, чего и вам желаю.</w:t>
      </w:r>
    </w:p>
    <w:p>
      <w:pPr>
        <w:pStyle w:val="Normal"/>
        <w:ind w:firstLine="540"/>
        <w:jc w:val="both"/>
        <w:rPr/>
      </w:pPr>
      <w:r>
        <w:rPr/>
        <w:t xml:space="preserve">А купец и кузнец по-стариковски, как и прежде, на лавочке стали посиживать, о сыновьях своих толковать. Кузнец письма сына своего читает да купца успокаивает: </w:t>
      </w:r>
    </w:p>
    <w:p>
      <w:pPr>
        <w:pStyle w:val="Normal"/>
        <w:ind w:firstLine="540"/>
        <w:jc w:val="both"/>
        <w:rPr/>
      </w:pPr>
      <w:r>
        <w:rPr/>
        <w:t>-Не тужи, друг, а  отпусти с души гнев свой на сына. А когда найдет он свой верный путь да к тебе возвернется, прими с дорогой душой, каковым бы ни было его ремесло.</w:t>
      </w:r>
    </w:p>
    <w:p>
      <w:pPr>
        <w:pStyle w:val="Normal"/>
        <w:ind w:firstLine="540"/>
        <w:jc w:val="both"/>
        <w:rPr/>
      </w:pPr>
      <w:r>
        <w:rPr/>
        <w:t>Прошло еще время. Тут городская управа затеяла благоустроить город новым садом с ажурной кованой оградой, прекрасными статуями и каменными фонтанами, потому как День Города пожелали горожане устроить. И для выполнения столь грандиозной работы выписали из столицы самых лучших художников-архитекторов,  которые, несмотря на молодость, были уже довольно известными мастерами.</w:t>
      </w:r>
    </w:p>
    <w:p>
      <w:pPr>
        <w:pStyle w:val="Normal"/>
        <w:ind w:firstLine="540"/>
        <w:jc w:val="both"/>
        <w:rPr/>
      </w:pPr>
      <w:r>
        <w:rPr/>
        <w:t>Встречать знаменитостей на вокзале собрались все горожане и почти вся городская знать. И купец с кузнецом пришли. Не часто столь важные персоны город своим вниманием жалуют.</w:t>
      </w:r>
    </w:p>
    <w:p>
      <w:pPr>
        <w:pStyle w:val="Normal"/>
        <w:ind w:firstLine="540"/>
        <w:jc w:val="both"/>
        <w:rPr/>
      </w:pPr>
      <w:r>
        <w:rPr/>
        <w:t>Останавливается поезд, оркестр музыку заводит, распахиваются вагонные двери, и появляются на ступеньках вагона сыновья купца и кузнеца, поскольку они самые и оказались этими знаменитостями. Счастливый кузнец рванулся к сыну со слезами радости на глазах. А купец как стоял в стороне, так и остался на месте,  не решаясь приблизиться к сыну.</w:t>
      </w:r>
    </w:p>
    <w:p>
      <w:pPr>
        <w:pStyle w:val="Normal"/>
        <w:ind w:firstLine="540"/>
        <w:jc w:val="both"/>
        <w:rPr/>
      </w:pPr>
      <w:r>
        <w:rPr/>
        <w:t>Так и остался бы, вероятно, один на привокзальной площади, если бы его не увидел  сын.</w:t>
      </w:r>
    </w:p>
    <w:p>
      <w:pPr>
        <w:pStyle w:val="Normal"/>
        <w:ind w:firstLine="540"/>
        <w:jc w:val="both"/>
        <w:rPr/>
      </w:pPr>
      <w:r>
        <w:rPr/>
        <w:t>-Отец! – крикнул сын, взмахнувши руками. – Что же ты там, в стороне, стоишь?  Иди сюда! Я хочу, чтоб все люди увидели человека, которому я обязан не только жизнью, но и всем, чего я  в этой жизни добился.</w:t>
      </w:r>
    </w:p>
    <w:p>
      <w:pPr>
        <w:pStyle w:val="Normal"/>
        <w:ind w:firstLine="540"/>
        <w:jc w:val="both"/>
        <w:rPr/>
      </w:pPr>
      <w:r>
        <w:rPr/>
        <w:t>И, прорвавшись сквозь толпу,  юноша устремился  к   старику.</w:t>
      </w:r>
    </w:p>
    <w:p>
      <w:pPr>
        <w:pStyle w:val="Normal"/>
        <w:ind w:firstLine="540"/>
        <w:jc w:val="both"/>
        <w:rPr/>
      </w:pPr>
      <w:r>
        <w:rPr/>
      </w:r>
    </w:p>
    <w:p>
      <w:pPr>
        <w:pStyle w:val="Normal"/>
        <w:ind w:firstLine="360"/>
        <w:jc w:val="both"/>
        <w:rPr/>
      </w:pPr>
      <w:r>
        <w:rPr/>
        <w:t xml:space="preserve">                                                                                        </w:t>
      </w:r>
    </w:p>
    <w:p>
      <w:pPr>
        <w:pStyle w:val="Normal"/>
        <w:jc w:val="both"/>
        <w:rPr/>
      </w:pPr>
      <w:r>
        <w:rPr/>
        <w:t xml:space="preserve">                           </w:t>
      </w:r>
    </w:p>
    <w:p>
      <w:pPr>
        <w:pStyle w:val="Normal"/>
        <w:jc w:val="center"/>
        <w:rPr/>
      </w:pPr>
      <w:r>
        <w:rPr/>
      </w:r>
    </w:p>
    <w:p>
      <w:pPr>
        <w:pStyle w:val="Normal"/>
        <w:jc w:val="center"/>
        <w:rPr>
          <w:b/>
          <w:b/>
        </w:rPr>
      </w:pPr>
      <w:r>
        <w:rPr>
          <w:b/>
        </w:rPr>
        <w:t>Сказка о  страдании и наслаждении</w:t>
      </w:r>
    </w:p>
    <w:p>
      <w:pPr>
        <w:pStyle w:val="Normal"/>
        <w:jc w:val="center"/>
        <w:rPr>
          <w:b/>
          <w:b/>
        </w:rPr>
      </w:pPr>
      <w:r>
        <w:rPr>
          <w:b/>
        </w:rPr>
      </w:r>
    </w:p>
    <w:p>
      <w:pPr>
        <w:pStyle w:val="Normal"/>
        <w:ind w:firstLine="540"/>
        <w:jc w:val="both"/>
        <w:rPr/>
      </w:pPr>
      <w:r>
        <w:rPr/>
        <w:t>Некая женщина обратилась к Всевышнему с мольбою:</w:t>
      </w:r>
    </w:p>
    <w:p>
      <w:pPr>
        <w:pStyle w:val="Normal"/>
        <w:ind w:firstLine="540"/>
        <w:jc w:val="both"/>
        <w:rPr/>
      </w:pPr>
      <w:r>
        <w:rPr/>
        <w:t>-Господи! Пошли мне сыночка! Чтобы  млела я от счастья, вскармливая его своею грудью и убаюкивая в колыбели, чтобы радовалась каждому его действию и внимала каждому слову. А когда он вырастет, пусть будет красивым и статным, здоровым и сильным, счастливым и богатым, людям мил, а ко мне внимателен и почтителен. И чтоб было у него много деток, с которыми я могла бы  нянчиться.</w:t>
      </w:r>
    </w:p>
    <w:p>
      <w:pPr>
        <w:pStyle w:val="Normal"/>
        <w:ind w:firstLine="540"/>
        <w:jc w:val="both"/>
        <w:rPr/>
      </w:pPr>
      <w:r>
        <w:rPr/>
        <w:t>-Хорошо, - ответил Всевышний, - будет все так, как ты просишь. Но для этого ты должна взять себе мужа, который будет тебе господин и повелитель. И ты будешь исполнять его волю. И будешь терпеть его упреки и капризы. И будет больно тебе от его измен и обмана. И родишь ты сына в великих муках. И будет тебе много бессонных ночей и тяжелых дней. И  много забот и хлопот испытаешь ты, пока твой сын не обретет силу и станет на свои ноги. И приведет он в твой дом женщину, которую ты должна будешь принять, как родную дочь. Она же будет принимать тебя соперницею, и  заставит тебя много плакать и страдать. И только в конце своей жизни после многих тягот и страданий обретешь ты истинную радость и умиротворение.  Готова ты все это принять?</w:t>
      </w:r>
    </w:p>
    <w:p>
      <w:pPr>
        <w:pStyle w:val="Normal"/>
        <w:ind w:firstLine="540"/>
        <w:jc w:val="both"/>
        <w:rPr/>
      </w:pPr>
      <w:r>
        <w:rPr/>
        <w:t>-Готова! – ответила женщина. – Дай мне, Господи, сына!</w:t>
      </w:r>
    </w:p>
    <w:p>
      <w:pPr>
        <w:pStyle w:val="Normal"/>
        <w:ind w:firstLine="540"/>
        <w:jc w:val="both"/>
        <w:rPr/>
      </w:pPr>
      <w:r>
        <w:rPr/>
        <w:t>И ниспослал ей Всевышний все, о чем она молила. И было все так, как и сказал Он. Но женщина была счастлива, как того хотела.</w:t>
      </w:r>
    </w:p>
    <w:p>
      <w:pPr>
        <w:pStyle w:val="Normal"/>
        <w:ind w:firstLine="540"/>
        <w:jc w:val="both"/>
        <w:rPr/>
      </w:pPr>
      <w:r>
        <w:rPr/>
        <w:t>И другая женщина взмолилась к Всевышнему:</w:t>
      </w:r>
    </w:p>
    <w:p>
      <w:pPr>
        <w:pStyle w:val="Normal"/>
        <w:ind w:firstLine="540"/>
        <w:jc w:val="both"/>
        <w:rPr/>
      </w:pPr>
      <w:r>
        <w:rPr/>
        <w:t>-И я хочу счастья материнского, радости и удовольствия от моего прекрасного ребенка. Но сделай, Господи, так, чтобы не нужно  мне было мучиться при родах, страдать без сна и покоя и отказывать себе в необходимом ради ребенка. И я совсем не хочу терпеть возле себя какого-то повелителя  только потому, что он стал отцом моего сына. В конце концов, я всего-навсего слабая и беззащитная женщина. И я имею право на свою толику радости и счастья.</w:t>
      </w:r>
    </w:p>
    <w:p>
      <w:pPr>
        <w:pStyle w:val="Normal"/>
        <w:ind w:firstLine="540"/>
        <w:jc w:val="both"/>
        <w:rPr/>
      </w:pPr>
      <w:r>
        <w:rPr/>
        <w:t xml:space="preserve">Все, как захотела женщина, так и случилось в ее жизни. Не послал ей Господь повелителя-мужа. И жила она свободной птицей в вольном полете. Сколько хотела, столько пила и ела, занималась, чем хотела, где желала, там бывала. Не мучилась от родовых схваток и не страдала от беспокойства за кого-либо и усталости. </w:t>
      </w:r>
    </w:p>
    <w:p>
      <w:pPr>
        <w:pStyle w:val="Normal"/>
        <w:ind w:firstLine="540"/>
        <w:jc w:val="both"/>
        <w:rPr/>
      </w:pPr>
      <w:r>
        <w:rPr/>
        <w:t>Но и сына ей Господь не  смог послать для ее радости и утешения.  «Радости и утешения ей и без дитя хватает», - справедливо решил Он.</w:t>
      </w:r>
    </w:p>
    <w:p>
      <w:pPr>
        <w:pStyle w:val="Normal"/>
        <w:ind w:firstLine="540"/>
        <w:jc w:val="both"/>
        <w:rPr/>
      </w:pPr>
      <w:r>
        <w:rPr/>
        <w:t>И прожила она свой бабий век одна. Волосы у нее побелели, зубы выпали, спина сгорбилась – немощь пришла и муки болезненные. А рядом ни единой души, кто мог бы ее призреть и утешить.</w:t>
      </w:r>
    </w:p>
    <w:p>
      <w:pPr>
        <w:pStyle w:val="Normal"/>
        <w:ind w:firstLine="540"/>
        <w:jc w:val="both"/>
        <w:rPr/>
      </w:pPr>
      <w:r>
        <w:rPr/>
        <w:t>И  взроптала  она  к  Всевышнему:</w:t>
      </w:r>
    </w:p>
    <w:p>
      <w:pPr>
        <w:pStyle w:val="Normal"/>
        <w:ind w:firstLine="540"/>
        <w:jc w:val="both"/>
        <w:rPr/>
      </w:pPr>
      <w:r>
        <w:rPr/>
        <w:t>-Господи! Что же ты не послал мне сына,  который позаботился бы обо мне и принял к сердцу мои страдания?</w:t>
      </w:r>
    </w:p>
    <w:p>
      <w:pPr>
        <w:pStyle w:val="Normal"/>
        <w:ind w:firstLine="540"/>
        <w:jc w:val="both"/>
        <w:rPr/>
      </w:pPr>
      <w:r>
        <w:rPr/>
        <w:t>И ответил Господь, приблизившись к смертному одру:</w:t>
      </w:r>
    </w:p>
    <w:p>
      <w:pPr>
        <w:pStyle w:val="Normal"/>
        <w:ind w:firstLine="540"/>
        <w:jc w:val="both"/>
        <w:rPr/>
      </w:pPr>
      <w:r>
        <w:rPr/>
        <w:t>-Всякое наслаждение приходит через страдание. Но всякое страдание вознаграждается наслаждением.</w:t>
      </w:r>
    </w:p>
    <w:p>
      <w:pPr>
        <w:pStyle w:val="Normal"/>
        <w:jc w:val="both"/>
        <w:rPr/>
      </w:pPr>
      <w:r>
        <w:rPr/>
      </w:r>
    </w:p>
    <w:p>
      <w:pPr>
        <w:pStyle w:val="Normal"/>
        <w:jc w:val="both"/>
        <w:rPr/>
      </w:pPr>
      <w:r>
        <w:rPr/>
        <w:t xml:space="preserve">                                                                                           </w:t>
      </w:r>
    </w:p>
    <w:p>
      <w:pPr>
        <w:pStyle w:val="Normal"/>
        <w:jc w:val="both"/>
        <w:rPr>
          <w:b/>
          <w:b/>
        </w:rPr>
      </w:pPr>
      <w:r>
        <w:rPr>
          <w:b/>
        </w:rPr>
      </w:r>
    </w:p>
    <w:p>
      <w:pPr>
        <w:pStyle w:val="Normal"/>
        <w:jc w:val="both"/>
        <w:rPr>
          <w:b/>
          <w:b/>
        </w:rPr>
      </w:pPr>
      <w:r>
        <w:rPr>
          <w:b/>
        </w:rPr>
      </w:r>
    </w:p>
    <w:p>
      <w:pPr>
        <w:pStyle w:val="Normal"/>
        <w:jc w:val="center"/>
        <w:rPr/>
      </w:pPr>
      <w:r>
        <w:rPr>
          <w:b/>
        </w:rPr>
        <w:t xml:space="preserve">             </w:t>
      </w:r>
      <w:r>
        <w:rPr>
          <w:b/>
        </w:rPr>
        <w:t>Сказка  про  наглого  Пса</w:t>
      </w:r>
    </w:p>
    <w:p>
      <w:pPr>
        <w:pStyle w:val="Normal"/>
        <w:ind w:firstLine="900"/>
        <w:jc w:val="center"/>
        <w:rPr>
          <w:b/>
          <w:b/>
        </w:rPr>
      </w:pPr>
      <w:r>
        <w:rPr>
          <w:b/>
        </w:rPr>
      </w:r>
    </w:p>
    <w:p>
      <w:pPr>
        <w:pStyle w:val="Normal"/>
        <w:ind w:firstLine="540"/>
        <w:jc w:val="both"/>
        <w:rPr/>
      </w:pPr>
      <w:r>
        <w:rPr/>
        <w:t>Жил у одного Хозяина Пес. Молодой, здоровый, крепкий и породистый. Родители его, овчарской породы, верой и правдой служили некогда Хозяину и отличались необыкновенным умом и усердием. Но сынок их, наш Пес, ни характером, ни способностями не пошел в отца и мать. Наоборот, все, что ни есть дурное в собачьей природе,  в полной мере в нем воплотилось. Во-первых, он оказался на редкость тупым и бестолковым. Сколько ни учил его Хозяин, никакая наука не шла ему впрок, и ни к каким собачьим делам не  приспособился: ни сторожа из него не вышло, ни охотника, ни погонщика. Целыми днями и ночами валялся он в своей будке и единственно о чем заботился, так это о том, чтобы какая-нибудь живая тварь не приблизилась к его миске,  наполненной вкусной едой. Во-вторых, ко всему прочему, был наш Пес еще необыкновенно злобным, скандальным и наглым. Любил он для своего удовольствия  душить кур, драть овец, гоняться за свиньями и без всяких видимых причин брехать на коров и лошадей. Причем, при этом не различал он ни своих, ни чужих. Долго терпел Хозяин такое поведение Пса. Но когда Пес однажды сдуру набросился на Хозяйских детей, рассердился Хозяин не на шутку и прогнал  дурного Пса  прочь со двора.</w:t>
      </w:r>
    </w:p>
    <w:p>
      <w:pPr>
        <w:pStyle w:val="Normal"/>
        <w:ind w:firstLine="540"/>
        <w:jc w:val="both"/>
        <w:rPr/>
      </w:pPr>
      <w:r>
        <w:rPr/>
        <w:t>Устроился дурной Пес в ближайшем лесу. Неплохо, надо сказать, устроился. И с жильем у него не оказалось проблем. В первый же день встретил  хорошенькую Лису, да у неё в норе и обосновался. Впрочем, скоро он её из норы прогнал, поскольку  завел  знакомство со стаей шакал. А в этой стае имелись  довольно смазливые шакалихи. Ну,  шакалы, разумеется, сразу же стали внушать Псу, что не пристало благородному  псу водиться с лисами. Лисы и волки – давние собачьи враги. А шакалы, дескать, представители псовой породы, стало быть, находятся с  собаками в родстве. В общем, окрутили шакалы  нашего Пса, объявили его вожаком своей стаи и  приспособили для охоты на всякую беззащитную живность в лесу. Зубы-то у нашего  Пса были не хуже волчьих.  А сами шакалы, как известно, для охоты неспособны. Они все больше падалью питаются. Ну, глупый Пес и решил, что, действительно, с такими зубами ему все нипочем. Давай он  таскать шакалам всех, кто ему под зубы попадался: зайцев, птиц, маленьких лосят или поросят, отбившихся от кабаньего семейства.</w:t>
      </w:r>
    </w:p>
    <w:p>
      <w:pPr>
        <w:pStyle w:val="Normal"/>
        <w:ind w:firstLine="540"/>
        <w:jc w:val="both"/>
        <w:rPr/>
      </w:pPr>
      <w:r>
        <w:rPr/>
        <w:t>Пошла вскоре по лесу дурная слава про нашего Пса.  Мол, нет никого в лесу круче и страшнее зверя.  И зубы у него, мол, самые острые, и сила неимоверная, и  смелости не занимать. А главное, целая стая шакалов вокруг него. И вся эта стая по его приказу целый лес контролирует и свои порядки наводит.</w:t>
      </w:r>
    </w:p>
    <w:p>
      <w:pPr>
        <w:pStyle w:val="Normal"/>
        <w:ind w:firstLine="540"/>
        <w:jc w:val="both"/>
        <w:rPr/>
      </w:pPr>
      <w:r>
        <w:rPr/>
        <w:t>А были в этой стае смазливые шакалихи, которые вели  свою жизнь свободно и видели свое предназначение в том, чтобы украшать жизнь  авторитетных  шакалов, первым из которых был теперь наш Пес. Выбрал себе Пес одну из самых  крутых и стал с нею  жить. И все было хорошо и красиво.  Но вот однажды сообщает  Псу шакалиха, что будут у неё скоро маленькие шакалята.  Не понравилось это Псу.  «Ах, ты, - говорит, - поблуда шелудивая! О каких шакалятах ты мне  лаешь? Когда это было, чтобы у  благородного  пса шакалята рождались? Поди от меня прочь и не смей мне со своим выводком на глаза показываться!».</w:t>
      </w:r>
    </w:p>
    <w:p>
      <w:pPr>
        <w:pStyle w:val="Normal"/>
        <w:ind w:firstLine="540"/>
        <w:jc w:val="both"/>
        <w:rPr/>
      </w:pPr>
      <w:r>
        <w:rPr/>
        <w:t>Прогнал её прочь, а сам стал с другой шакалихой заигрывать. А эта другая  была невестой очень авторитетного шакала, бывшего вожака стаи. Этот отвергнутый  вожак и без того зуб держал на Пса, а тут еще и невесту у него Пес отбил. Совсем озверел бедняга. Стал он тогда  против Пса интриги вести в стае. Дескать, до чего мы, шакалы, дожили, что какому-то домашнему  псу подчинились. Да если мы все вместе загрызем его, то останется от него только мокрое место. «Остынь, приятель, - говорят ему шакалы, - где это видано, чтоб шакалы  грызли какого-нибудь авторитетного зверя? Ни наши зубы, ни наши лапы не приспособлены для  нападающих маневров. Как только  мы  станем нападать на Пса, он своими зубами  сумеет разорвать двух-трех из нас. Нет, мы на такие жертвы не способны».  И посоветовали шакалы своему бывшему вожаку  уступить Псу свою невесту. «Эх, вы! – воскликнул Шакал. – Помяните мое слово, когда этот наглый Пес всех ваших жен и невест по очереди испоганит». Сказал это и ушел в соседний лес. И невесту свою увел с собой.</w:t>
      </w:r>
    </w:p>
    <w:p>
      <w:pPr>
        <w:pStyle w:val="Normal"/>
        <w:ind w:firstLine="540"/>
        <w:jc w:val="both"/>
        <w:rPr/>
      </w:pPr>
      <w:r>
        <w:rPr/>
        <w:t>А в этом лесу все так и случилось, как предсказал  бывший вожак. Наглый Пес вскорости принялся со всеми шакалихами заигрывать. А те, конечно, не смели ему противостоять. Авторитет  все-таки.   Кто знает,  чем закончилось бы все это безобразие, но случилось так, что один авторитетный молодой шакал застал нашего Пса у себя дома со своей женой. Ну,   облаял его сгоряча  и грызанул слегка.  Псу бы убраться подобру-поздорову из чужого дома, а он взял, да и загрыз несчастного шакала.</w:t>
      </w:r>
    </w:p>
    <w:p>
      <w:pPr>
        <w:pStyle w:val="Normal"/>
        <w:ind w:firstLine="540"/>
        <w:jc w:val="both"/>
        <w:rPr/>
      </w:pPr>
      <w:r>
        <w:rPr/>
        <w:t>Такое поведение окончательно переполнило чашу терпения  шакалиной стаи. И побежали шакалы в соседний лес. А там жил, не тужил  старый  матерый Волк. От дел своих волчьих он давным-давно отказался и промышлял только лишь мелкой дичью для пропитания, да тем, что доставляли ему  внуки, молодые  волчата-подростки. Вот к этому матерому волку и притопали шакалы. «Помоги, - дескать, - уважаемый, прогнать из лесу этого наглого Пса».  «Но вы же сами приняли  Пса в свою стаю», - говорит  им Волк. – И даже своим вожаком объявили».  «Оно так, - согласились шакалы, - приняли и объявили. Да ведь этот наглый Пес совсем про дело свое забыл, а занимается теперь только тем, что волочится за нашими женами и невестами. Помоги,  дорогой, а уж мы в долгу не останемся».</w:t>
      </w:r>
    </w:p>
    <w:p>
      <w:pPr>
        <w:pStyle w:val="Normal"/>
        <w:ind w:firstLine="540"/>
        <w:jc w:val="both"/>
        <w:rPr/>
      </w:pPr>
      <w:r>
        <w:rPr/>
        <w:t>Ну, Волк помог, конечно, шакалам.   Ночью как-то вместе со своими волчатами   подстерег Пса возле его дома, да и задушил. Бросил возле  ворот, а на  ухо записку присобачил, на которой было нацарапано: «Собаке собачья смерть!»</w:t>
      </w:r>
    </w:p>
    <w:p>
      <w:pPr>
        <w:pStyle w:val="Normal"/>
        <w:ind w:firstLine="540"/>
        <w:jc w:val="both"/>
        <w:rPr/>
      </w:pPr>
      <w:r>
        <w:rPr/>
      </w:r>
    </w:p>
    <w:p>
      <w:pPr>
        <w:pStyle w:val="Normal"/>
        <w:ind w:firstLine="540"/>
        <w:jc w:val="both"/>
        <w:rPr/>
      </w:pPr>
      <w:r>
        <w:rPr/>
        <w:t xml:space="preserve">                                                                           </w:t>
      </w:r>
    </w:p>
    <w:p>
      <w:pPr>
        <w:pStyle w:val="Normal"/>
        <w:ind w:firstLine="540"/>
        <w:jc w:val="both"/>
        <w:rPr/>
      </w:pPr>
      <w:r>
        <w:rPr/>
      </w:r>
    </w:p>
    <w:p>
      <w:pPr>
        <w:pStyle w:val="Normal"/>
        <w:jc w:val="both"/>
        <w:rPr/>
      </w:pPr>
      <w:r>
        <w:rPr/>
      </w:r>
    </w:p>
    <w:p>
      <w:pPr>
        <w:pStyle w:val="Normal"/>
        <w:jc w:val="both"/>
        <w:rPr/>
      </w:pPr>
      <w:r>
        <w:rPr/>
      </w:r>
    </w:p>
    <w:p>
      <w:pPr>
        <w:pStyle w:val="Normal"/>
        <w:ind w:firstLine="540"/>
        <w:jc w:val="center"/>
        <w:rPr>
          <w:b/>
          <w:b/>
        </w:rPr>
      </w:pPr>
      <w:r>
        <w:rPr>
          <w:b/>
        </w:rPr>
        <w:t>О художнике и маляре</w:t>
      </w:r>
    </w:p>
    <w:p>
      <w:pPr>
        <w:pStyle w:val="Normal"/>
        <w:ind w:firstLine="540"/>
        <w:jc w:val="center"/>
        <w:rPr>
          <w:b/>
          <w:b/>
        </w:rPr>
      </w:pPr>
      <w:r>
        <w:rPr>
          <w:b/>
        </w:rPr>
      </w:r>
    </w:p>
    <w:p>
      <w:pPr>
        <w:pStyle w:val="Normal"/>
        <w:ind w:firstLine="540"/>
        <w:jc w:val="both"/>
        <w:rPr/>
      </w:pPr>
      <w:r>
        <w:rPr/>
        <w:t>Жили  два  приятеля: Художник и Маляр.  Художник писал картины,  а. Маляр  красил стены домов  и заборы.  Работа Художника  спросом среди городских жителей не пользовалась.  Зато работа Маляра не испытывала недостатка в спросе.   Художник большей частью бедствовал, а  Маляр никогда не испытывал нужды в материальном достатке. Впрочем, Маляр  нередко  щедро делился с  Художником плодами своего труда, чем, кстати,  часто  спасал беднягу от голодной смерти.</w:t>
      </w:r>
    </w:p>
    <w:p>
      <w:pPr>
        <w:pStyle w:val="Normal"/>
        <w:ind w:firstLine="540"/>
        <w:jc w:val="both"/>
        <w:rPr/>
      </w:pPr>
      <w:r>
        <w:rPr/>
        <w:t>Они были очень дружны: Маляр и Художник. Маляр любил заходить к Художнику в его крохотную келью и наблюдать, как Художник работает.  И пока Художник  сосредоточенно выписывал что-нибудь на полотне, молча углубившись в работу, Маляр  передавал все городские новости. Он вообще очень любил поговорить.</w:t>
      </w:r>
    </w:p>
    <w:p>
      <w:pPr>
        <w:pStyle w:val="Normal"/>
        <w:ind w:firstLine="540"/>
        <w:jc w:val="both"/>
        <w:rPr/>
      </w:pPr>
      <w:r>
        <w:rPr/>
        <w:t>-Послушай, - часто  говорил  Маляр   Художнику, – ты вот трудишься целыми днями, не покладая рук, а толку от твоих трудов ноль. А все потому, что ты занимаешься каким-то мелочным делом.  Это что, работа, по-твоему? Только краски переводишь ты, братец. То ли дело я! Я уж если взял кисть в руки, то  она у меня туда-сюда только и мелькает. И объемы у меня солидные. Ты свои сантиметры неделями выводишь, а  я за день по десятку квадратных метров вырабатываю. Потому и работа моя и видная, и солидная, и достаток приносит.</w:t>
      </w:r>
    </w:p>
    <w:p>
      <w:pPr>
        <w:pStyle w:val="Normal"/>
        <w:ind w:firstLine="540"/>
        <w:jc w:val="both"/>
        <w:rPr/>
      </w:pPr>
      <w:r>
        <w:rPr/>
        <w:t>-У тебя своя работа, а у меня – своя, - спокойно отвечал  Художник, не прерывая  занятия.</w:t>
      </w:r>
    </w:p>
    <w:p>
      <w:pPr>
        <w:pStyle w:val="Normal"/>
        <w:ind w:firstLine="540"/>
        <w:jc w:val="both"/>
        <w:rPr/>
      </w:pPr>
      <w:r>
        <w:rPr/>
        <w:t>-Да у тебя же никакого заработка нет! – объяснял Маляр</w:t>
      </w:r>
    </w:p>
    <w:p>
      <w:pPr>
        <w:pStyle w:val="Normal"/>
        <w:ind w:firstLine="540"/>
        <w:jc w:val="both"/>
        <w:rPr/>
      </w:pPr>
      <w:r>
        <w:rPr/>
        <w:t>-Но я не  могу иначе, - говорил  Художник.</w:t>
      </w:r>
    </w:p>
    <w:p>
      <w:pPr>
        <w:pStyle w:val="Normal"/>
        <w:ind w:firstLine="540"/>
        <w:jc w:val="both"/>
        <w:rPr/>
      </w:pPr>
      <w:r>
        <w:rPr/>
        <w:t>-А ты учись у меня.  Возьмись за какую-нибудь серьезную работу.</w:t>
      </w:r>
    </w:p>
    <w:p>
      <w:pPr>
        <w:pStyle w:val="Normal"/>
        <w:ind w:firstLine="540"/>
        <w:jc w:val="both"/>
        <w:rPr/>
      </w:pPr>
      <w:r>
        <w:rPr/>
        <w:t>-А вот это  разве не серьезная работа? – удивленно восклицал Художник, указывая на  свои полотна, расставленные по всей комнате.</w:t>
      </w:r>
    </w:p>
    <w:p>
      <w:pPr>
        <w:pStyle w:val="Normal"/>
        <w:ind w:firstLine="540"/>
        <w:jc w:val="both"/>
        <w:rPr/>
      </w:pPr>
      <w:r>
        <w:rPr/>
        <w:t>-Ой, да брось ты! Разве ты сам считаешь это баловство серьезным делом? – усмехался Маляр. – Всякое серьезное дело пользуется спросом у населения и приносит доход. А  твоя мазня никому не  нужна в наше время?</w:t>
      </w:r>
    </w:p>
    <w:p>
      <w:pPr>
        <w:pStyle w:val="Normal"/>
        <w:ind w:firstLine="540"/>
        <w:jc w:val="both"/>
        <w:rPr/>
      </w:pPr>
      <w:r>
        <w:rPr/>
        <w:t>-Пусть теперь  мои картины никому не нужны, - сказал Художник. – Но когда-нибудь они все-таки  порадуют людям их глаза и души.</w:t>
      </w:r>
    </w:p>
    <w:p>
      <w:pPr>
        <w:pStyle w:val="Normal"/>
        <w:ind w:firstLine="540"/>
        <w:jc w:val="both"/>
        <w:rPr/>
      </w:pPr>
      <w:r>
        <w:rPr/>
        <w:t>Но однажды Маляр все-таки уговорил  Художника взяться за малярное дело. И нашел для Художника приличного заказчика. Как раз к этому времени один очень богатый  господин возвел себе огромный дом, в котором осталось произвести только лишь  отделочные работы.  Маляр привел Художника к хозяину этого дома и поручился за  своего друга. Хозяин  выдал Художнику необходимую для работ сумму денег, объяснил, что и как он хотел бы в доме выкрасить, и назначил для произведения всех работ срок – ровно месяц. А сам  отправился в далекое путешествие.</w:t>
      </w:r>
    </w:p>
    <w:p>
      <w:pPr>
        <w:pStyle w:val="Normal"/>
        <w:ind w:firstLine="540"/>
        <w:jc w:val="both"/>
        <w:rPr/>
      </w:pPr>
      <w:r>
        <w:rPr/>
        <w:t>И Художник остался в доме господина совершенно один с  кучей денег и  дюжиной ведер,  наполненными малярной  краской разных цветов.</w:t>
      </w:r>
    </w:p>
    <w:p>
      <w:pPr>
        <w:pStyle w:val="Normal"/>
        <w:ind w:firstLine="540"/>
        <w:jc w:val="both"/>
        <w:rPr/>
      </w:pPr>
      <w:r>
        <w:rPr/>
        <w:t>И целый месяц Художник трудился день и ночь без сна и отдыха. И закончил свою работу точно в срок, накануне приезда хозяина дома.</w:t>
      </w:r>
    </w:p>
    <w:p>
      <w:pPr>
        <w:pStyle w:val="Normal"/>
        <w:ind w:firstLine="540"/>
        <w:jc w:val="both"/>
        <w:rPr/>
      </w:pPr>
      <w:r>
        <w:rPr/>
        <w:t>Зашел господин в дом – и обомлел!  Такой красоты и великолепия он отродясь не видел ни в одном доме на земле. Стены и потолки комнат, коридоров, лестничных переплетов и площадок были расписаны, словно картины. Ни одна комната не повторяла другую, но все вместе они составляли удивительный ансамбль.</w:t>
      </w:r>
    </w:p>
    <w:p>
      <w:pPr>
        <w:pStyle w:val="Normal"/>
        <w:ind w:firstLine="540"/>
        <w:jc w:val="both"/>
        <w:rPr/>
      </w:pPr>
      <w:r>
        <w:rPr/>
        <w:t xml:space="preserve">Восхищенный господин щедро наградил Художника за работу и, естественно, тут же раструбил всему свету о том, какой великолепный мастер  отделочных работ появился в городе. Жители города повалили к господину в дом любоваться произведением искусства. Естественно, все тут же пожелали  перекрасить свои дома на манер  дворца  счастливого господина. Художник соорудил у дверей своего дома огромную вывеску об открытии малярной мастерской. И в какие-нибудь три дня у Художника набралось заказов на три года вперед. Нашему Художнику пришлось забыть про свои полотна и заняться малярными делами. К тому же, он почувствовал вкус к хорошим деньгам, которые, как оказалось, можно  довольно быстро и много зарабатывать. </w:t>
      </w:r>
    </w:p>
    <w:p>
      <w:pPr>
        <w:pStyle w:val="Normal"/>
        <w:ind w:firstLine="540"/>
        <w:jc w:val="both"/>
        <w:rPr/>
      </w:pPr>
      <w:r>
        <w:rPr/>
        <w:t>Правда, следующий дом после отделки художника выглядел не столь эффектно и красиво, как первый. Хозяин дома даже слегка  обиделся.</w:t>
      </w:r>
    </w:p>
    <w:p>
      <w:pPr>
        <w:pStyle w:val="Normal"/>
        <w:ind w:firstLine="540"/>
        <w:jc w:val="both"/>
        <w:rPr/>
      </w:pPr>
      <w:r>
        <w:rPr/>
        <w:t>-Я ж тебя просил, чтоб ты изукрасил мой дом так же, как тому господину, - обратился он к  Художнику, - а ты все сделал как-то не так.</w:t>
      </w:r>
    </w:p>
    <w:p>
      <w:pPr>
        <w:pStyle w:val="Normal"/>
        <w:ind w:firstLine="540"/>
        <w:jc w:val="both"/>
        <w:rPr/>
      </w:pPr>
      <w:r>
        <w:rPr/>
        <w:t>-Разумеется, не так, - ответил Художник. – Я же не маляр, а художник, и мои произведения никогда не повторяются. Ты должен гордиться тем, что твоему уникальному дому нигде в мире нет аналога.</w:t>
      </w:r>
    </w:p>
    <w:p>
      <w:pPr>
        <w:pStyle w:val="Normal"/>
        <w:ind w:firstLine="540"/>
        <w:jc w:val="both"/>
        <w:rPr/>
      </w:pPr>
      <w:r>
        <w:rPr/>
        <w:t>Действительно, все дома, выкрашенные Художником,  отличались друг от друга: колоритом отделки, композиционным решением, стилем, насыщенностью покраски. К сожалению, отличалась работа не только  расцветкой, но и качеством работы. Каждая последующая работа Художника все больше грешила какими-нибудь  изъянами. То  штукатурка начинала отваливаться от стены, то  краска принималась трескаться. Да и в сроки, отведенные заказчиками, Художник не успевал укладываться. Заказчики в открытую стали проявлять свои недовольства некачественной работой. Многие стали подумывать о возвращении к услугам Маляра.</w:t>
      </w:r>
    </w:p>
    <w:p>
      <w:pPr>
        <w:pStyle w:val="Normal"/>
        <w:ind w:firstLine="540"/>
        <w:jc w:val="both"/>
        <w:rPr/>
      </w:pPr>
      <w:r>
        <w:rPr/>
        <w:t>А маляр к этому времени остался  почти без работы, потому что все его бывшие заказы отошли к Художнику. Ну, поначалу он не шибко расстроился от этого. Во-первых, у него еще довольно много средств оставалось от старых заработков. А, во-вторых, он  рад был случаю  немного отдохнуть от трудов тяжких. Однако через  какое-то время он серьезно задумался о  дальнейшей своей перспективе. И он пошел к художнику в гости.</w:t>
      </w:r>
    </w:p>
    <w:p>
      <w:pPr>
        <w:pStyle w:val="Normal"/>
        <w:ind w:firstLine="540"/>
        <w:jc w:val="both"/>
        <w:rPr/>
      </w:pPr>
      <w:r>
        <w:rPr/>
        <w:t>-Я совсем на тебя не в обиде за то, что вся моя работа отошла к тебе, - сказал он  другу. – Я сам вовлек тебя в это дело, и ты честно добываешь свой хлеб насущный. Но мне тоже нужно как-то зарабатывать на жизнь. И уж, коль скоро  ты занялся моим делом, то почему бы мне не заняться твоим? У меня с картинами дело  пойдет быстрее, чем у тебя. И  покупателей на свои произведения я  сумею быстро найти.</w:t>
      </w:r>
    </w:p>
    <w:p>
      <w:pPr>
        <w:pStyle w:val="Normal"/>
        <w:ind w:firstLine="540"/>
        <w:jc w:val="both"/>
        <w:rPr/>
      </w:pPr>
      <w:r>
        <w:rPr/>
        <w:t>Художник отдал Маляру свой мольберт, холсты и краски, и Маляр  со всем этим добром отправился домой. На следующий же день он открыл художественную мастерскую. Чтоб привлечь  покупателей,  Маляр соорудил у входа в мастерскую огромную вывеску, а  в местной газете поместил рекламу.</w:t>
      </w:r>
    </w:p>
    <w:p>
      <w:pPr>
        <w:pStyle w:val="Normal"/>
        <w:ind w:firstLine="540"/>
        <w:jc w:val="both"/>
        <w:rPr/>
      </w:pPr>
      <w:r>
        <w:rPr/>
        <w:t xml:space="preserve">Свои первые  художественные работы Маляр выполнил на холстах Художника. Надо сказать, что эти работы оказались  даже несколько оригинальными. Они были довольно яркими и красочными. Благодаря вывеске и рекламе  холсты разошлись   быстро и даже получили признание среди знатоков искусства. Продав картины, Маляр решил, что  незачем слишком уж возиться с  эскизами. Будет гораздо проще, если он будет наносить  краски прямо на ткань. </w:t>
      </w:r>
    </w:p>
    <w:p>
      <w:pPr>
        <w:pStyle w:val="Normal"/>
        <w:ind w:firstLine="540"/>
        <w:jc w:val="both"/>
        <w:rPr/>
      </w:pPr>
      <w:r>
        <w:rPr/>
        <w:t>В общем, дела у Маляра  пошли в гору. И ему такая работа  понравилась, поскольку сил и затрат она требовала гораздо меньше, чем работа маляра, а продавать свое ремесло Маляр умел превосходно.  Однако вскоре обнаружилось, что художественные работы Маляра все больше стали напоминать  крыши домов и  заборы, которые он когда-то красил. Публика смотрела на столь оригинальные картины скептически и не желала приобретать их в свою собственность.</w:t>
      </w:r>
    </w:p>
    <w:p>
      <w:pPr>
        <w:pStyle w:val="Normal"/>
        <w:ind w:firstLine="540"/>
        <w:jc w:val="both"/>
        <w:rPr/>
      </w:pPr>
      <w:r>
        <w:rPr/>
        <w:t>-Этак  мазать  мы и сами умеем, - говорили  посетители мастерской и уходили, разочарованные увиденным.</w:t>
      </w:r>
    </w:p>
    <w:p>
      <w:pPr>
        <w:pStyle w:val="Normal"/>
        <w:ind w:firstLine="540"/>
        <w:jc w:val="both"/>
        <w:rPr/>
      </w:pPr>
      <w:r>
        <w:rPr/>
        <w:t>Пришел Маляр к художнику и говорит:</w:t>
      </w:r>
    </w:p>
    <w:p>
      <w:pPr>
        <w:pStyle w:val="Normal"/>
        <w:ind w:firstLine="540"/>
        <w:jc w:val="both"/>
        <w:rPr/>
      </w:pPr>
      <w:r>
        <w:rPr/>
        <w:t>-Послушай, приятель, у тебя, по-моему, где-то там, в чулане, пылятся твои старые картины. Вот, если бы ты  отдал их мне, я выгодно их продал бы. А  вырученные деньги мы поделим пополам.</w:t>
      </w:r>
    </w:p>
    <w:p>
      <w:pPr>
        <w:pStyle w:val="Normal"/>
        <w:ind w:firstLine="540"/>
        <w:jc w:val="both"/>
        <w:rPr/>
      </w:pPr>
      <w:r>
        <w:rPr/>
        <w:t>Художник не только с радостью согласился с этим предложением, но, в свою очередь, попросил Маляра:</w:t>
      </w:r>
    </w:p>
    <w:p>
      <w:pPr>
        <w:pStyle w:val="Normal"/>
        <w:ind w:firstLine="540"/>
        <w:jc w:val="both"/>
        <w:rPr/>
      </w:pPr>
      <w:r>
        <w:rPr/>
        <w:t>-Раз уж мы с тобой решили  так хорошо поладить с моими картинами, то, может, ты возьмешься помочь мне в отделке дома!  Мой заказчик потребовал, чтоб я закончил работу через два дня, а у меня еще работы на целых полмесяца. А деньги за работу мы тоже поделим пополам.</w:t>
      </w:r>
    </w:p>
    <w:p>
      <w:pPr>
        <w:pStyle w:val="Normal"/>
        <w:ind w:firstLine="540"/>
        <w:jc w:val="both"/>
        <w:rPr/>
      </w:pPr>
      <w:r>
        <w:rPr/>
        <w:t>-Да какой разговор? – воскликнул Маляр. – Пошли скорей на объект! Я уже, честно говоря, порядком соскучился по моей любимой работе.</w:t>
      </w:r>
    </w:p>
    <w:p>
      <w:pPr>
        <w:pStyle w:val="Normal"/>
        <w:ind w:firstLine="540"/>
        <w:jc w:val="both"/>
        <w:rPr/>
      </w:pPr>
      <w:r>
        <w:rPr/>
        <w:t>И  Маляр прекрасно справился с привычным ему делом в два дня. Заказчик остался доволен замечательной работой.</w:t>
      </w:r>
    </w:p>
    <w:p>
      <w:pPr>
        <w:pStyle w:val="Normal"/>
        <w:ind w:firstLine="540"/>
        <w:jc w:val="both"/>
        <w:rPr/>
      </w:pPr>
      <w:r>
        <w:rPr/>
        <w:t>Картины Художника  тоже недолго висели в мастерской Маляра. Заглянул в мастерскую  известный коллекционер и ценитель искусства, взглянул на картины и тут же  объявил, что он берет все работы  разом, независимо от того, какова их цена.</w:t>
      </w:r>
    </w:p>
    <w:p>
      <w:pPr>
        <w:pStyle w:val="Normal"/>
        <w:ind w:firstLine="540"/>
        <w:jc w:val="both"/>
        <w:rPr/>
      </w:pPr>
      <w:r>
        <w:rPr/>
        <w:t>-Возможно, у Вас имеются еще другие  подобные работы? – спросил восхищенный ценитель.</w:t>
      </w:r>
    </w:p>
    <w:p>
      <w:pPr>
        <w:pStyle w:val="Normal"/>
        <w:ind w:firstLine="540"/>
        <w:jc w:val="both"/>
        <w:rPr/>
      </w:pPr>
      <w:r>
        <w:rPr/>
        <w:t>-Нет, - ответил Маляр. – Пока не имеются. Но скоро  будут.</w:t>
      </w:r>
    </w:p>
    <w:p>
      <w:pPr>
        <w:pStyle w:val="Normal"/>
        <w:ind w:firstLine="540"/>
        <w:jc w:val="both"/>
        <w:rPr/>
      </w:pPr>
      <w:r>
        <w:rPr/>
        <w:t>Продав картины, он тут же побежал к Художнику.</w:t>
      </w:r>
    </w:p>
    <w:p>
      <w:pPr>
        <w:pStyle w:val="Normal"/>
        <w:ind w:firstLine="540"/>
        <w:jc w:val="both"/>
        <w:rPr/>
      </w:pPr>
      <w:r>
        <w:rPr/>
        <w:t>-Вот, что, друг, быстренько принимайся за картины! У меня нашелся хороший  покупатель, который готов приобрести все, что ты напишешь.</w:t>
      </w:r>
    </w:p>
    <w:p>
      <w:pPr>
        <w:pStyle w:val="Normal"/>
        <w:ind w:firstLine="540"/>
        <w:jc w:val="both"/>
        <w:rPr/>
      </w:pPr>
      <w:r>
        <w:rPr/>
        <w:t>-Но у меня новый объект. И очень короткие сроки, - сконфузился Художник.</w:t>
      </w:r>
    </w:p>
    <w:p>
      <w:pPr>
        <w:pStyle w:val="Normal"/>
        <w:ind w:firstLine="540"/>
        <w:jc w:val="both"/>
        <w:rPr/>
      </w:pPr>
      <w:r>
        <w:rPr/>
        <w:t>-Да какой объект, приятель? Говорю тебе, что заказчик выгодный попался. И ему нужны твои картины. Забирай скорей свой мольберт и принимайся за работу! А с твоим объектом я и сам управлюсь.</w:t>
      </w:r>
    </w:p>
    <w:p>
      <w:pPr>
        <w:pStyle w:val="Normal"/>
        <w:ind w:firstLine="540"/>
        <w:jc w:val="both"/>
        <w:rPr/>
      </w:pPr>
      <w:r>
        <w:rPr/>
        <w:t>Художник не заставил себя долго ждать. Он тоже очень соскучился по своему любимому делу. А малярное ремесло ему порядком надоело.</w:t>
      </w:r>
    </w:p>
    <w:p>
      <w:pPr>
        <w:pStyle w:val="Normal"/>
        <w:ind w:firstLine="540"/>
        <w:jc w:val="both"/>
        <w:rPr/>
      </w:pPr>
      <w:r>
        <w:rPr/>
        <w:t>В общем, Маляр удачно продал художественные полотна, которые выполнил Художник, а Художник успешно и вовремя сдал объект. Деньги поделили пополам. А потом друзья и вовсе решили и дальше так работать: Художник  будет писать свои картины, которые продавал Маляр, а Маляр должен   вернуться  к своему привычному ремеслу, заказы на которое принимал Художник. Работали они так, работали, а потом устали. Да и в городе уже все знали об  их сговоре, очень похожем на чудачество.</w:t>
      </w:r>
    </w:p>
    <w:p>
      <w:pPr>
        <w:pStyle w:val="Normal"/>
        <w:ind w:firstLine="540"/>
        <w:jc w:val="both"/>
        <w:rPr/>
      </w:pPr>
      <w:r>
        <w:rPr/>
        <w:t xml:space="preserve">Вот они собрались однажды вместе да решили все вернуть, как прежде было. </w:t>
      </w:r>
    </w:p>
    <w:p>
      <w:pPr>
        <w:pStyle w:val="Normal"/>
        <w:ind w:firstLine="540"/>
        <w:jc w:val="both"/>
        <w:rPr/>
      </w:pPr>
      <w:r>
        <w:rPr/>
        <w:t>-Вот, что, брат,  не пора ли  каждому из нас открыто   заняться своим ремеслом? – сказал Маляр. – А то я совсем уж запутался со всей этой игрой в прятки.</w:t>
      </w:r>
    </w:p>
    <w:p>
      <w:pPr>
        <w:pStyle w:val="Normal"/>
        <w:ind w:firstLine="540"/>
        <w:jc w:val="both"/>
        <w:rPr/>
      </w:pPr>
      <w:r>
        <w:rPr/>
        <w:t>-Да, конечно, давно уже пора! – воскликнул Художник. – Мне и самому надоела вся эта бессмысленная маскировка.  Если человек  мастерски выполняет дело, к которому лежит душа и приспособлены руки, то  вовсе не важно, каким именно делом  он занят.</w:t>
      </w:r>
    </w:p>
    <w:p>
      <w:pPr>
        <w:pStyle w:val="Normal"/>
        <w:ind w:firstLine="540"/>
        <w:jc w:val="both"/>
        <w:rPr/>
      </w:pPr>
      <w:r>
        <w:rPr/>
        <w:t>-А еще я думаю, -  добавил Маляр, -  что только тогда может быть настоящий успех, если всякий маляр будет работать творчески, как художник, а художник  будет  трудиться без устали, подобно маляру.</w:t>
      </w:r>
    </w:p>
    <w:p>
      <w:pPr>
        <w:pStyle w:val="Normal"/>
        <w:ind w:firstLine="540"/>
        <w:jc w:val="both"/>
        <w:rPr/>
      </w:pPr>
      <w:r>
        <w:rPr/>
        <w:t>И Художник с ним согласился.</w:t>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spacing w:before="0" w:after="160"/>
        <w:jc w:val="center"/>
        <w:rPr/>
      </w:pPr>
      <w:r>
        <w:rPr/>
        <w:t xml:space="preserve">     </w:t>
      </w:r>
      <w:r>
        <w:rPr>
          <w:rFonts w:eastAsia="Calibri"/>
          <w:b/>
          <w:lang w:eastAsia="en-US"/>
        </w:rPr>
        <w:t>Символ новой эпохи</w:t>
      </w:r>
    </w:p>
    <w:p>
      <w:pPr>
        <w:pStyle w:val="Normal"/>
        <w:ind w:left="709" w:firstLine="360"/>
        <w:jc w:val="both"/>
        <w:rPr>
          <w:i/>
          <w:i/>
          <w:lang w:eastAsia="en-US"/>
        </w:rPr>
      </w:pPr>
      <w:r>
        <w:rPr>
          <w:rFonts w:eastAsia="Times New Roman"/>
          <w:i/>
          <w:lang w:eastAsia="en-US"/>
        </w:rPr>
        <w:t xml:space="preserve">            </w:t>
      </w:r>
      <w:r>
        <w:rPr>
          <w:rFonts w:eastAsia="Calibri"/>
          <w:i/>
          <w:lang w:eastAsia="en-US"/>
        </w:rPr>
        <w:t>Их было семеро:</w:t>
      </w:r>
    </w:p>
    <w:p>
      <w:pPr>
        <w:pStyle w:val="Normal"/>
        <w:ind w:left="709" w:firstLine="360"/>
        <w:jc w:val="both"/>
        <w:rPr/>
      </w:pPr>
      <w:r>
        <w:rPr>
          <w:rFonts w:eastAsia="Calibri"/>
          <w:i/>
          <w:lang w:eastAsia="en-US"/>
        </w:rPr>
        <w:t>-Амато, что означает «любимый»,</w:t>
      </w:r>
    </w:p>
    <w:p>
      <w:pPr>
        <w:pStyle w:val="Normal"/>
        <w:ind w:left="709" w:firstLine="360"/>
        <w:jc w:val="both"/>
        <w:rPr>
          <w:rFonts w:eastAsia="Calibri"/>
          <w:i/>
          <w:i/>
          <w:lang w:eastAsia="en-US"/>
        </w:rPr>
      </w:pPr>
      <w:r>
        <w:rPr>
          <w:rFonts w:eastAsia="Calibri"/>
          <w:i/>
          <w:lang w:eastAsia="en-US"/>
        </w:rPr>
        <w:t>- Неро, что значит «темный»,</w:t>
      </w:r>
    </w:p>
    <w:p>
      <w:pPr>
        <w:pStyle w:val="Normal"/>
        <w:ind w:left="709" w:firstLine="360"/>
        <w:jc w:val="both"/>
        <w:rPr>
          <w:rFonts w:eastAsia="Calibri"/>
          <w:i/>
          <w:i/>
          <w:lang w:eastAsia="en-US"/>
        </w:rPr>
      </w:pPr>
      <w:r>
        <w:rPr>
          <w:rFonts w:eastAsia="Calibri"/>
          <w:i/>
          <w:lang w:eastAsia="en-US"/>
        </w:rPr>
        <w:t>- Бьянко, означает «белый»,</w:t>
      </w:r>
    </w:p>
    <w:p>
      <w:pPr>
        <w:pStyle w:val="Normal"/>
        <w:ind w:left="709" w:firstLine="360"/>
        <w:jc w:val="both"/>
        <w:rPr>
          <w:rFonts w:eastAsia="Calibri"/>
          <w:i/>
          <w:i/>
          <w:lang w:eastAsia="en-US"/>
        </w:rPr>
      </w:pPr>
      <w:r>
        <w:rPr>
          <w:rFonts w:eastAsia="Calibri"/>
          <w:i/>
          <w:lang w:eastAsia="en-US"/>
        </w:rPr>
        <w:t>- Бруно, что означает «смуглый»,</w:t>
      </w:r>
    </w:p>
    <w:p>
      <w:pPr>
        <w:pStyle w:val="Normal"/>
        <w:ind w:left="709" w:firstLine="360"/>
        <w:jc w:val="both"/>
        <w:rPr>
          <w:rFonts w:eastAsia="Calibri"/>
          <w:i/>
          <w:i/>
          <w:lang w:eastAsia="en-US"/>
        </w:rPr>
      </w:pPr>
      <w:r>
        <w:rPr>
          <w:rFonts w:eastAsia="Calibri"/>
          <w:i/>
          <w:lang w:eastAsia="en-US"/>
        </w:rPr>
        <w:t>- Гьялло, что означает «желтый»,</w:t>
      </w:r>
    </w:p>
    <w:p>
      <w:pPr>
        <w:pStyle w:val="Normal"/>
        <w:ind w:left="709" w:firstLine="360"/>
        <w:jc w:val="both"/>
        <w:rPr>
          <w:rFonts w:eastAsia="Calibri"/>
          <w:i/>
          <w:i/>
          <w:lang w:eastAsia="en-US"/>
        </w:rPr>
      </w:pPr>
      <w:r>
        <w:rPr>
          <w:rFonts w:eastAsia="Calibri"/>
          <w:i/>
          <w:lang w:eastAsia="en-US"/>
        </w:rPr>
        <w:t>- Рубео, то есть «красный», и</w:t>
      </w:r>
    </w:p>
    <w:p>
      <w:pPr>
        <w:pStyle w:val="Normal"/>
        <w:ind w:left="709" w:firstLine="360"/>
        <w:jc w:val="both"/>
        <w:rPr>
          <w:rFonts w:eastAsia="Calibri"/>
          <w:i/>
          <w:i/>
          <w:lang w:eastAsia="en-US"/>
        </w:rPr>
      </w:pPr>
      <w:r>
        <w:rPr>
          <w:rFonts w:eastAsia="Calibri"/>
          <w:i/>
          <w:lang w:eastAsia="en-US"/>
        </w:rPr>
        <w:t>- Чаро, что значит «светлый»…</w:t>
      </w:r>
    </w:p>
    <w:p>
      <w:pPr>
        <w:pStyle w:val="Normal"/>
        <w:spacing w:before="0" w:after="0"/>
        <w:ind w:firstLine="450"/>
        <w:contextualSpacing/>
        <w:jc w:val="both"/>
        <w:rPr>
          <w:rFonts w:eastAsia="Calibri"/>
          <w:lang w:eastAsia="en-US"/>
        </w:rPr>
      </w:pPr>
      <w:r>
        <w:rPr>
          <w:rFonts w:eastAsia="Calibri"/>
          <w:lang w:eastAsia="en-US"/>
        </w:rPr>
        <w:t>Жил-был один  старик. Звали его Фаббро, то есть «Творец». Было у него семеро сыновей: Амато, Неро, Бьянко, Бруно, Гьялло, Рубео и Чаро.</w:t>
      </w:r>
    </w:p>
    <w:p>
      <w:pPr>
        <w:pStyle w:val="Normal"/>
        <w:spacing w:before="0" w:after="0"/>
        <w:ind w:firstLine="450"/>
        <w:contextualSpacing/>
        <w:jc w:val="both"/>
        <w:rPr>
          <w:rFonts w:eastAsia="Calibri"/>
          <w:lang w:eastAsia="en-US"/>
        </w:rPr>
      </w:pPr>
      <w:r>
        <w:rPr>
          <w:rFonts w:eastAsia="Calibri"/>
          <w:lang w:eastAsia="en-US"/>
        </w:rPr>
        <w:t>Амато обладал большими способностями к  постижению тайн любви.</w:t>
      </w:r>
    </w:p>
    <w:p>
      <w:pPr>
        <w:pStyle w:val="Normal"/>
        <w:spacing w:before="0" w:after="0"/>
        <w:ind w:firstLine="450"/>
        <w:contextualSpacing/>
        <w:jc w:val="both"/>
        <w:rPr>
          <w:rFonts w:eastAsia="Calibri"/>
          <w:lang w:eastAsia="en-US"/>
        </w:rPr>
      </w:pPr>
      <w:r>
        <w:rPr>
          <w:rFonts w:eastAsia="Calibri"/>
          <w:lang w:eastAsia="en-US"/>
        </w:rPr>
        <w:t>Неро был стройный, подобно кипарису, высокий юноша с темной кожей и с черными, как смоль, курчавыми волосами. Он был самым выносливым, крепким и терпеливым из всех собратьев и отличался завидным трудолюбием.</w:t>
      </w:r>
    </w:p>
    <w:p>
      <w:pPr>
        <w:pStyle w:val="Normal"/>
        <w:spacing w:before="0" w:after="0"/>
        <w:ind w:firstLine="450"/>
        <w:contextualSpacing/>
        <w:jc w:val="both"/>
        <w:rPr>
          <w:rFonts w:eastAsia="Calibri"/>
          <w:lang w:eastAsia="en-US"/>
        </w:rPr>
      </w:pPr>
      <w:r>
        <w:rPr>
          <w:rFonts w:eastAsia="Calibri"/>
          <w:lang w:eastAsia="en-US"/>
        </w:rPr>
        <w:t>Бьянко был очень красивым внешне. Он привлекал к себе всех без исключения своею белою кожей, солнечными белокурыми волосами и голубыми, как небо, глазами. Он был заводилой во всех играх, был очень предприимчивым, и у него никогда не было недостатка в средствах.</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w:t>
      </w:r>
      <w:r>
        <w:rPr>
          <w:rFonts w:eastAsia="Calibri"/>
          <w:lang w:eastAsia="en-US"/>
        </w:rPr>
        <w:t>Бруно отличался необыкновенно развитым умом.  Он был мудр не по годам. Никто лучше его не мог постичь тайны живой и неживой природы. Его глубокая  премудрость внушала  уважение и почтение, и потому к нему постоянно обращались за советом.</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Гьялло умел держать в руках свою силу, волю и тело,   был всегда бодр и здоров, послушен и никогда не нарушал установленных  раз и навсегда правил и законов.</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Рубео сильно смахивал и на Неро,  и на Бруно, и на Гьялло. Как Неро он был высок, строен и гибок телом, вынослив физически  и  отличался немногословностью. Как Бруно  обладал житейской мудростью и способностью проникать в суть вещей. Как Гьялло он  умел приспособиться к любым жизненным ситуациям.    Рубео любил все прекрасное, был замечательным охотником,  любил и  понимал  природу, как собственный дом. И  в этом доме он был хозяином.</w:t>
      </w:r>
    </w:p>
    <w:p>
      <w:pPr>
        <w:pStyle w:val="Normal"/>
        <w:spacing w:before="0" w:after="0"/>
        <w:ind w:firstLine="450"/>
        <w:contextualSpacing/>
        <w:jc w:val="both"/>
        <w:rPr>
          <w:rFonts w:eastAsia="Calibri"/>
          <w:lang w:eastAsia="en-US"/>
        </w:rPr>
      </w:pPr>
      <w:r>
        <w:rPr>
          <w:rFonts w:eastAsia="Calibri"/>
          <w:lang w:eastAsia="en-US"/>
        </w:rPr>
        <w:t>Самым удивительным  человеком из всех братьев был седьмой сын, по имени Чаро.  Он не был красноречивым, как  Амато; трудолюбивым и крепким, как Неро; успешным и красивым, как Бьянко;  мудрым  и вдумчивым, как  Бруно;  хладнокровным и упорным, как Гьялло;  осторожным и внимательным, как Рубео.   Он не похож был ни на одного из братьев.</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 xml:space="preserve">Но он мог быть таким, как любой из них, если это ему было нужно. Чаро был достаточно привлекателен внешне, потому что имел белую кожу и светлые волосы, как у Бьянко. Он был крепок физически  настолько, насколько позволяла человеческая природа. </w:t>
      </w:r>
    </w:p>
    <w:p>
      <w:pPr>
        <w:pStyle w:val="Normal"/>
        <w:spacing w:before="0" w:after="0"/>
        <w:ind w:firstLine="450"/>
        <w:contextualSpacing/>
        <w:jc w:val="both"/>
        <w:rPr>
          <w:rFonts w:eastAsia="Calibri"/>
          <w:lang w:eastAsia="en-US"/>
        </w:rPr>
      </w:pPr>
      <w:r>
        <w:rPr>
          <w:rFonts w:eastAsia="Calibri"/>
          <w:lang w:eastAsia="en-US"/>
        </w:rPr>
        <w:t>При желании мог голыми руками завалить медведя или  привести его за собой на веревочке в дом. Если Чаро  необходимо было пошевелить мозгами, то  своей  мудростью он вполне мог  заткнуть за пояс  Бруно, а когда обстоятельства ставили его в трудное положение, он  проявлял необыкновенное упорство, оставаясь при этом достаточно осторожным, как Рубео. Ко всему прочему, Чаро, как и Гьялло, умел приспосабливаться  к любым жизненным ситуациям. Он был самым младшим из братьев и потому, наверное, невероятно беспечным.</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В самый последний день года Бурь старый Фабро призвал   сыновей  в свою прекрасную обитель, где он величественно восседал на троне, и, указавши рукой на большой хронометр, занимавший полстены от пола до потолка,  негромко обратился к вошедшим юношам:</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w:t>
      </w:r>
      <w:r>
        <w:rPr>
          <w:rFonts w:eastAsia="Calibri"/>
          <w:lang w:eastAsia="en-US"/>
        </w:rPr>
        <w:t>- Дети мои! – сказал он. - Сегодня в полночь  навсегда уйдет в небытие  самый сложный и непредсказуемый год нашей эпохи. Много страшных бед и страданий перенесло человечество нашей планеты в этом году. Были моменты, когда я со страхом ожидал конца света. Но несмотря на безрассудные поступки некоторых представителей рода человеческого, благоразумие людское победило, и жизнь на планете  сохранилась. Мир победил, но будущее самой жизни хрупко и призрачно.</w:t>
      </w:r>
    </w:p>
    <w:p>
      <w:pPr>
        <w:pStyle w:val="Normal"/>
        <w:spacing w:before="0" w:after="0"/>
        <w:ind w:firstLine="450"/>
        <w:contextualSpacing/>
        <w:jc w:val="both"/>
        <w:rPr>
          <w:rFonts w:eastAsia="Calibri"/>
          <w:lang w:eastAsia="en-US"/>
        </w:rPr>
      </w:pPr>
      <w:r>
        <w:rPr>
          <w:rFonts w:eastAsia="Calibri"/>
          <w:lang w:eastAsia="en-US"/>
        </w:rPr>
        <w:t>Ровно в полночь с приходом нового года наступит новая эпоха в жизни планеты и её обитателей. И этот год  может дать людям шанс обрести прочный мир, спокойствие и благоденствие.</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Силой своего могущества я мог бы, конечно, помочь людям найти путь к счастью. Но я уже стар. И я устал постоянно вразумлять людей, исправлять их ошибки  и наставлять  на путь истинный. И я обращаюсь к вам, сыны мои, за помощью. Каждый из вас обладает даром  преобразователя. Сегодня пополуночи, к наступлению нового года каждый из вас  должен представить мне на мой суд  предмет, символизирующий высшую благодать и путь к счастью и благополучию. Я выберу один из предложенных вами символов и обозначу им новый год и новую эпоху  развития человечества. Под знаком этого символа люди обретут, наконец,  мир, покой и счастье. Торопитесь, сыны мои! Вы должны предстать  здесь со своими символами счастья ровно без четверти двенадцать пополуночи.</w:t>
      </w:r>
    </w:p>
    <w:p>
      <w:pPr>
        <w:pStyle w:val="Normal"/>
        <w:spacing w:before="0" w:after="0"/>
        <w:ind w:firstLine="450"/>
        <w:contextualSpacing/>
        <w:jc w:val="both"/>
        <w:rPr>
          <w:rFonts w:eastAsia="Calibri"/>
          <w:lang w:eastAsia="en-US"/>
        </w:rPr>
      </w:pPr>
      <w:r>
        <w:rPr>
          <w:rFonts w:eastAsia="Calibri"/>
          <w:lang w:eastAsia="en-US"/>
        </w:rPr>
        <w:t>И покинули молодые люди покои старого Фаббро.</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w:t>
      </w:r>
      <w:r>
        <w:rPr>
          <w:rFonts w:eastAsia="Calibri"/>
          <w:lang w:eastAsia="en-US"/>
        </w:rPr>
        <w:t>А ровно без четверти двенадцать пополуночи они уже стояли пред светлыми очами отца, смиренно склонив обнаженные головы.</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Первым представил свой предмет-символ старший сын – Амато.  На столик, приготовленный специально для подарков новому году,  он поставил красивую чашу, искусно изготовленную из горного хрусталя. Чаша выглядела как две ладони, бережно держащие сердце. Она до краев была наполнена красным вином.</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 Отец! – промолвил Амато, - Я принес ЛЮБОВЬ. Только  чистая, светлая и горячая любовь способна предотвратить любое зло и сделать человека счастливым.</w:t>
      </w:r>
    </w:p>
    <w:p>
      <w:pPr>
        <w:pStyle w:val="Normal"/>
        <w:spacing w:before="0" w:after="0"/>
        <w:ind w:firstLine="450"/>
        <w:contextualSpacing/>
        <w:jc w:val="both"/>
        <w:rPr>
          <w:rFonts w:eastAsia="Calibri"/>
          <w:lang w:eastAsia="en-US"/>
        </w:rPr>
      </w:pPr>
      <w:r>
        <w:rPr>
          <w:rFonts w:eastAsia="Times New Roman"/>
          <w:lang w:eastAsia="en-US"/>
        </w:rPr>
        <w:t xml:space="preserve"> </w:t>
      </w:r>
      <w:r>
        <w:rPr>
          <w:rFonts w:eastAsia="Calibri"/>
          <w:lang w:eastAsia="en-US"/>
        </w:rPr>
        <w:t> </w:t>
      </w:r>
      <w:r>
        <w:rPr>
          <w:rFonts w:eastAsia="Calibri"/>
          <w:lang w:eastAsia="en-US"/>
        </w:rPr>
        <w:t>- Спасибо, сын мой! – сказал Фаббро. – Любовь – это великое чудо. Но  в эту чашу можно влить любое зелье и даже смертельный яд. И тогда любовь превращается в ненависть. Такое бывает среди людей.</w:t>
      </w:r>
    </w:p>
    <w:p>
      <w:pPr>
        <w:pStyle w:val="Normal"/>
        <w:spacing w:before="0" w:after="0"/>
        <w:ind w:firstLine="450"/>
        <w:contextualSpacing/>
        <w:jc w:val="both"/>
        <w:rPr>
          <w:rFonts w:eastAsia="Calibri"/>
          <w:lang w:eastAsia="en-US"/>
        </w:rPr>
      </w:pPr>
      <w:r>
        <w:rPr>
          <w:rFonts w:eastAsia="Calibri"/>
          <w:lang w:eastAsia="en-US"/>
        </w:rPr>
        <w:t>К столику подошел второй сын, Неро. Он выложил на стол небольшой железный топорик.</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w:t>
      </w:r>
      <w:r>
        <w:rPr>
          <w:rFonts w:eastAsia="Calibri"/>
          <w:lang w:eastAsia="en-US"/>
        </w:rPr>
        <w:t>-Я принес свой символ года – ТРУД. Только труд, творческий и созидающий, делает человека человеком и приносит ему все блага. Этим топориком человек рубит дерево, строит дом, заготавливает дрова.</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w:t>
      </w:r>
      <w:r>
        <w:rPr>
          <w:rFonts w:eastAsia="Calibri"/>
          <w:lang w:eastAsia="en-US"/>
        </w:rPr>
        <w:t>- Согласен, - кивнул головой отец. – И этот же топорик можно употребить как орудие убийства. Такое тоже бывает среди людей.</w:t>
        <w:br/>
        <w:t>   Третий сын, Бьянко, представил взору отца небольшой мешочек с чистым золотом.</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 Отец, человек счастлив, когда он богат. И потому я принес БОГАТСТВО.  Когда у человека есть все для безбедной жизни, когда он спокойно может удовлетворить любую свою потребность...</w:t>
        <w:br/>
        <w:t>   - …  и тогда он жаждет еще большего, - перебил сына Фаббро. Чем больше у человека богатства, тем сильнее страсть к накопительству  этого богатства. Человек становится  рабом денег и  вещей. Раб не может быть счастливым человеком.</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Четвертый сын, Бруно, аккуратно положил на столик книгу в красивом кожаном переплете. Учтиво  поклонился отцу и отступил назад.</w:t>
        <w:br/>
        <w:t> - Я понял, - улыбнувшись, сказал Фаббро, - ты принес ЗНАНИЯ.  Это, действительно, самое лучшее богатство, которым может владеть человек. Человек, обладающий неисчерпаемыми знаниями, может достичь всего, чего пожелает его душа. Но, сын мой, знания можно употребить как в добро, так и во зло. И тогда знания – это чудовищная сила, могущая принести много бедствий и страданий. И даже смерть.</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Пятый сын, Гьялло, положил на столик небольшой корень женьшеня.</w:t>
        <w:br/>
        <w:t>      - Отец, я принес в подарок людям  ЗДОРОВЬЕ как символ года. Я заметил: это самое первое, что люди друг другу желают постоянно. Здоровый человек может все вынести и пережить. В здоровом теле здоровый дух. Здоровье – это путь к счастью и вечной молодости.</w:t>
        <w:br/>
        <w:t>   - Ты прав, сынок, - согласился Фаббро. -  Не может быть по-настоящему счастлив больной и немощный человек. Но человек не может быть и вечно молодым. Потому что каждый человек смертен. Его жизнь устроена так, что он проживает её этапы от детства до старости. А в старости человек не может быть абсолютно  здоровым, крепким и бодрым. Хотя, конечно, люди должны стремиться к тому, чтобы сохранить свое здоровье до самых преклонных годов.</w:t>
        <w:br/>
        <w:t>  Рубео, шестой сын почтенного старца, бережно вытащил из бумажного пакета  веточку прекрасной розы. И тронный зал великого Фаббро наполнился благоухающим ароматом,  и яркое свечение, исходившее от пышного цветка, разлилось во все уголки и осветило лица присутствующих.</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Ах, как красиво! – воскликнул Фаббро.</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Да, отец, я принес КРАСОТУ – сказал Рубео, любуясь своим цветком. -  Красота спасет мир, потому что красота рождает доброту.</w:t>
      </w:r>
    </w:p>
    <w:p>
      <w:pPr>
        <w:pStyle w:val="Normal"/>
        <w:spacing w:before="0" w:after="0"/>
        <w:ind w:firstLine="450"/>
        <w:contextualSpacing/>
        <w:jc w:val="both"/>
        <w:rPr>
          <w:rFonts w:eastAsia="Calibri"/>
          <w:lang w:eastAsia="en-US"/>
        </w:rPr>
      </w:pPr>
      <w:r>
        <w:rPr>
          <w:rFonts w:eastAsia="Calibri"/>
          <w:lang w:eastAsia="en-US"/>
        </w:rPr>
        <w:t>- Да, мой мальчик! – согласился Фаббро. Он взял в руки благородный цветок, понюхал с удовольствием, нежно поправил лепесток, а потом, вдруг, резко взмахнул рукой над цветком. И роза мгновенно завяла, уныло поникнув головкой. Лепестки жалко  сморщились и  потемнели.</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Вот видишь, сынок, как непрочна и призрачна бывает красота. Все прекрасное способно обращаться в свой антипод – безобразное. И когда это происходит, человек не чувствует себя счастливым. К сожалению.</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Фаббро взмахнул рукой над розой. И она опять расцвела, распространяя нежное благоухание.</w:t>
      </w:r>
    </w:p>
    <w:p>
      <w:pPr>
        <w:pStyle w:val="Normal"/>
        <w:spacing w:before="0" w:after="0"/>
        <w:ind w:firstLine="450"/>
        <w:contextualSpacing/>
        <w:jc w:val="both"/>
        <w:rPr>
          <w:rFonts w:eastAsia="Calibri"/>
          <w:lang w:eastAsia="en-US"/>
        </w:rPr>
      </w:pPr>
      <w:r>
        <w:rPr>
          <w:rFonts w:eastAsia="Calibri"/>
          <w:lang w:eastAsia="en-US"/>
        </w:rPr>
        <w:t>- А что же ты принес, сын мой? – обратился Фаббро к младшему из братьев, Чаро.</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Чаро смущенно пошарил рукой в кармане пиджака и осторожно вытащил из него платочек, свернутый в узелок. Положил на стол и развернул. В платочке оказалась горсть золотистых пшеничных зерен.</w:t>
      </w:r>
    </w:p>
    <w:p>
      <w:pPr>
        <w:pStyle w:val="Normal"/>
        <w:spacing w:before="0" w:after="0"/>
        <w:ind w:firstLine="450"/>
        <w:contextualSpacing/>
        <w:jc w:val="both"/>
        <w:rPr>
          <w:rFonts w:eastAsia="Calibri"/>
          <w:lang w:eastAsia="en-US"/>
        </w:rPr>
      </w:pPr>
      <w:r>
        <w:rPr>
          <w:rFonts w:eastAsia="Calibri"/>
          <w:lang w:eastAsia="en-US"/>
        </w:rPr>
        <w:t>- Что это?! – удивленно воскликнул Фаббро.</w:t>
      </w:r>
    </w:p>
    <w:p>
      <w:pPr>
        <w:pStyle w:val="Normal"/>
        <w:spacing w:before="0" w:after="0"/>
        <w:ind w:firstLine="450"/>
        <w:contextualSpacing/>
        <w:jc w:val="both"/>
        <w:rPr>
          <w:lang w:eastAsia="en-US"/>
        </w:rPr>
      </w:pPr>
      <w:r>
        <w:rPr>
          <w:rFonts w:eastAsia="Times New Roman"/>
          <w:lang w:eastAsia="en-US"/>
        </w:rPr>
        <w:t xml:space="preserve"> </w:t>
      </w:r>
      <w:r>
        <w:rPr>
          <w:rFonts w:eastAsia="Calibri"/>
          <w:lang w:eastAsia="en-US"/>
        </w:rPr>
        <w:t>- Это СОЛНЦЕ, батюшка, - ответил Чаро. -  Я посадил малюсенькое зернышко-солнышко в  разрыхленную землю, потом до восхода солнца полил его. Солнце пригрело, взошел росточек. Я охранял его от птиц, грызунов и болезней. Росточек превратился в колосок, на котором выросли эти маленькие подобия солнца. Потом я отделил зернышки от колоска, очистил их. После я перемелю зернышки в муку и испеку каравай, который будет похож на солнце. Отец! И мир, и покой, и счастье дает нам Солнце и все, что похоже на солнце.</w:t>
      </w:r>
    </w:p>
    <w:p>
      <w:pPr>
        <w:pStyle w:val="Normal"/>
        <w:spacing w:before="0" w:after="0"/>
        <w:contextualSpacing/>
        <w:jc w:val="both"/>
        <w:rPr>
          <w:lang w:eastAsia="en-US"/>
        </w:rPr>
      </w:pPr>
      <w:r>
        <w:rPr>
          <w:rFonts w:eastAsia="Times New Roman"/>
          <w:lang w:eastAsia="en-US"/>
        </w:rPr>
        <w:t xml:space="preserve"> </w:t>
      </w:r>
      <w:r>
        <w:rPr>
          <w:rFonts w:eastAsia="Calibri"/>
          <w:lang w:eastAsia="en-US"/>
        </w:rPr>
        <w:t> </w:t>
      </w:r>
      <w:r>
        <w:rPr>
          <w:rFonts w:eastAsia="Times New Roman"/>
          <w:lang w:eastAsia="en-US"/>
        </w:rPr>
        <w:t xml:space="preserve"> </w:t>
      </w:r>
      <w:r>
        <w:rPr>
          <w:rFonts w:eastAsia="Calibri"/>
          <w:lang w:eastAsia="en-US"/>
        </w:rPr>
        <w:t>- Прекрасно! – воскликнул Фаббро. – Вот он, настоящий символ будущего! Солнце, которое светит и греет, и  дает жизнь всему живому!  Вы, дети мои, должны научить людей ценить и бережно относиться к Солнцу, чтобы оно грело, а не палило.  Вы должны научить людей ценить все солнечное.  Ты, Амато, научишь людей любить солнечный свет. Неро будет использовать солнечную энергию в мирных целях. Бьянко будет следить, чтобы не иссякали богатства, дарованные солнцем. Бруно станет изучать солнце как источник света и тепла.  Гьялло и Рубео займутся использованием солнца как источника здоровья человека и красоты  окружающего мира. А ты, Чаро, мой мальчик, будешь главным хранителем солнечного света и тепла…</w:t>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И тут часы  большого настенного хронометра стали мелодично  отбивать полночь. Ровно двенадцать раз.</w:t>
      </w:r>
    </w:p>
    <w:p>
      <w:pPr>
        <w:pStyle w:val="Normal"/>
        <w:spacing w:before="0" w:after="0"/>
        <w:ind w:firstLine="450"/>
        <w:contextualSpacing/>
        <w:jc w:val="both"/>
        <w:rPr>
          <w:rFonts w:eastAsia="Calibri"/>
          <w:lang w:eastAsia="en-US"/>
        </w:rPr>
      </w:pPr>
      <w:r>
        <w:rPr>
          <w:rFonts w:eastAsia="Calibri"/>
          <w:lang w:eastAsia="en-US"/>
        </w:rPr>
      </w:r>
    </w:p>
    <w:p>
      <w:pPr>
        <w:pStyle w:val="Normal"/>
        <w:spacing w:before="0" w:after="0"/>
        <w:ind w:firstLine="450"/>
        <w:contextualSpacing/>
        <w:jc w:val="both"/>
        <w:rPr>
          <w:rFonts w:eastAsia="Calibri"/>
          <w:lang w:eastAsia="en-US"/>
        </w:rPr>
      </w:pPr>
      <w:r>
        <w:rPr>
          <w:rFonts w:eastAsia="Calibri"/>
          <w:lang w:eastAsia="en-US"/>
        </w:rPr>
        <w:t> </w:t>
      </w:r>
      <w:r>
        <w:rPr>
          <w:rFonts w:eastAsia="Calibri"/>
          <w:lang w:eastAsia="en-US"/>
        </w:rPr>
        <w:t>Наступила новая эпоха Солнца…</w:t>
      </w:r>
    </w:p>
    <w:p>
      <w:pPr>
        <w:pStyle w:val="Normal"/>
        <w:spacing w:before="0" w:after="0"/>
        <w:ind w:firstLine="450"/>
        <w:contextualSpacing/>
        <w:jc w:val="both"/>
        <w:rPr>
          <w:rFonts w:eastAsia="Calibri"/>
          <w:lang w:eastAsia="en-US"/>
        </w:rPr>
      </w:pPr>
      <w:r>
        <w:rPr>
          <w:rFonts w:eastAsia="Calibri"/>
          <w:lang w:eastAsia="en-US"/>
        </w:rPr>
      </w:r>
    </w:p>
    <w:p>
      <w:pPr>
        <w:pStyle w:val="Normal"/>
        <w:spacing w:before="0" w:after="0"/>
        <w:ind w:firstLine="450"/>
        <w:contextualSpacing/>
        <w:jc w:val="both"/>
        <w:rPr>
          <w:rFonts w:eastAsia="Calibri"/>
          <w:lang w:eastAsia="en-US"/>
        </w:rPr>
      </w:pPr>
      <w:r>
        <w:rPr>
          <w:rFonts w:eastAsia="Calibri"/>
          <w:lang w:eastAsia="en-US"/>
        </w:rPr>
      </w:r>
    </w:p>
    <w:p>
      <w:pPr>
        <w:pStyle w:val="Normal"/>
        <w:spacing w:before="0" w:after="0"/>
        <w:ind w:firstLine="450"/>
        <w:contextualSpacing/>
        <w:jc w:val="both"/>
        <w:rPr>
          <w:rFonts w:eastAsia="Calibri"/>
          <w:lang w:eastAsia="en-US"/>
        </w:rPr>
      </w:pPr>
      <w:r>
        <w:rPr>
          <w:rFonts w:eastAsia="Calibri"/>
          <w:lang w:eastAsia="en-US"/>
        </w:rPr>
      </w:r>
    </w:p>
    <w:p>
      <w:pPr>
        <w:pStyle w:val="Normal"/>
        <w:spacing w:before="0" w:after="0"/>
        <w:ind w:firstLine="450"/>
        <w:contextualSpacing/>
        <w:jc w:val="both"/>
        <w:rPr>
          <w:rFonts w:eastAsia="Calibri"/>
          <w:lang w:eastAsia="en-US"/>
        </w:rPr>
      </w:pPr>
      <w:r>
        <w:rPr>
          <w:rFonts w:eastAsia="Calibri"/>
          <w:lang w:eastAsia="en-US"/>
        </w:rPr>
      </w:r>
    </w:p>
    <w:p>
      <w:pPr>
        <w:pStyle w:val="Normal"/>
        <w:spacing w:before="0" w:after="0"/>
        <w:contextualSpacing/>
        <w:jc w:val="center"/>
        <w:rPr>
          <w:rFonts w:eastAsia="Calibri"/>
          <w:b/>
          <w:b/>
          <w:lang w:eastAsia="en-US"/>
        </w:rPr>
      </w:pPr>
      <w:r>
        <w:rPr>
          <w:rFonts w:eastAsia="Calibri"/>
          <w:b/>
          <w:lang w:eastAsia="en-US"/>
        </w:rPr>
        <w:t>Папина сказка</w:t>
      </w:r>
    </w:p>
    <w:p>
      <w:pPr>
        <w:pStyle w:val="Normal"/>
        <w:spacing w:before="0" w:after="0"/>
        <w:contextualSpacing/>
        <w:jc w:val="center"/>
        <w:rPr>
          <w:rFonts w:eastAsia="Calibri"/>
          <w:b/>
          <w:b/>
          <w:lang w:eastAsia="en-US"/>
        </w:rPr>
      </w:pPr>
      <w:r>
        <w:rPr>
          <w:rFonts w:eastAsia="Calibri"/>
          <w:b/>
          <w:lang w:eastAsia="en-US"/>
        </w:rPr>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w:t>
      </w:r>
      <w:r>
        <w:rPr>
          <w:rFonts w:cs="HeliosCond;Times New Roman" w:ascii="HeliosCond;Times New Roman" w:hAnsi="HeliosCond;Times New Roman"/>
          <w:color w:val="000000"/>
          <w:sz w:val="23"/>
          <w:szCs w:val="23"/>
        </w:rPr>
        <w:t>-Пап, расскажи мне сказку!</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Знаешь, я что-то все сказки перезабыл.</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w:t>
      </w:r>
      <w:r>
        <w:rPr>
          <w:rFonts w:cs="HeliosCond;Times New Roman" w:ascii="HeliosCond;Times New Roman" w:hAnsi="HeliosCond;Times New Roman"/>
          <w:color w:val="000000"/>
          <w:sz w:val="23"/>
          <w:szCs w:val="23"/>
        </w:rPr>
        <w:t>-А ты расскажи про Ивана. Ты же ведь Иван?</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Я Иван. Только сказки-то вовсе не про меня. Там про другого Ивана.</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А ты, пап, кто: Иван-царевич, или Иван-дурак?</w:t>
      </w:r>
    </w:p>
    <w:p>
      <w:pPr>
        <w:pStyle w:val="Style16"/>
        <w:spacing w:before="0" w:after="0"/>
        <w:ind w:firstLine="426"/>
        <w:jc w:val="both"/>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Вот я как-то раньше  об этом и не думал. Но если хорошенько раскинуть мозгами, то можно сказать, что я вполне мог бы стать царевичем, но вот, к сожалению, оказался дураком.</w:t>
        <w:br/>
        <w:t>    -Ты не переживай, это он только прикидывается дураком. А на самом деле Иван-дурак вовсе умный и добрый.</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 Далеко пойдешь с такой соображалкой! </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Так ты мне все-таки расскажешь сказку, или нет?</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Ну, если ты так уж сильно настаиваешь, то расскажу, пожалуй. </w:t>
      </w:r>
    </w:p>
    <w:p>
      <w:pPr>
        <w:pStyle w:val="Style16"/>
        <w:spacing w:before="0" w:after="0"/>
        <w:ind w:firstLine="426"/>
        <w:jc w:val="both"/>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 …</w:t>
      </w: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Жил-был в одной деревне  богатырь.</w:t>
      </w:r>
    </w:p>
    <w:p>
      <w:pPr>
        <w:pStyle w:val="Style16"/>
        <w:spacing w:before="0" w:after="0"/>
        <w:ind w:firstLine="426"/>
        <w:jc w:val="both"/>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Русский? </w:t>
        <w:br/>
        <w:t>          -Ну, разумеется, русский богатырь! </w:t>
      </w:r>
    </w:p>
    <w:p>
      <w:pPr>
        <w:pStyle w:val="Style16"/>
        <w:spacing w:before="0" w:after="0"/>
        <w:ind w:firstLine="284"/>
        <w:jc w:val="both"/>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А как его звали?</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Так его и звали: Богатырь. Он был очень добрым, красивым и крепким. Можно даже сказать, могучим он был – косая сажень в плечах.</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А что такое  «сажен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Ну, это  измерение расстояния. Что-то вроде метра.</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 А почему она косая?</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Ну, она косая не в том смысле, что плохо видит, а потому что длинная. Высокий он был – вот, что. Только ты меня впредь не перебивай, а то я так никогда и не дойду до конца сказки.</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w:t>
      </w: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Итак, был Богатырь наш  хорош всем: и душой, и телом. Любая работа у него спорилась,  всякие затеи  у него удавались, никого он не боялся, потому что перед врагами он не робел, а слабых защищал.  Соседи со всех сторон очень уважали Богатыря и постоянно обращались к нему за помощью и советом.  И никому он не отказывал  ни в чем: ни словом, ни делом.  Кому крышу починит, кому воз дров из лесу привезет, кого накормит, а кого и просто словом утешит.</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 А что такое: «воздров»?</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 xml:space="preserve">- Ну, это когда дрова возят на телеге. </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Лошадь запрягают в телегу, а на телегу взваливают дрова.</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Из лесу?</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 Ну, разумеется.  … А, надо сказать, что место это, где располагалась  деревня,  суровое было,  совсем почти непригодное для житья-бытья. Зимы жутко морозные, лета  слишком жаркие, а осени и вёсны – чересчур дождливые. Да и то бывало, что  какой-нибудь ураган сметет с земли  все дома и постройки, или град побьёт все посевы, а то саранча налетит и  сожрет все на своем пути. Трудно жилось людям. Коли не Богатырь, так совсем пропали бы с голоду и холоду.</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Вот как-то прошлась по деревне страшная буря. Переломала все на своем пути, перепортила все посевы, перевалила все дома и деревья. Один богатырский дом уцелел, потому что, как и его хозяин, был крепким и прочным.  Пошли опять деревенские жители к Богатырю  за помощью, да на постой, хотя бы временный. И сказал тогда Богатырь своим соседям:</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Никогда я вам, мужики и бабы, ни в чем не отказывал, да и теперь готов помочь всем, чем могу. А только думается мне, что одних моих силушек и  моих запасов  на всех вас не хватит. А потому нужно нам всем  объединиться в одну артель и общими силами построить одно большое хозяйство. Разберем, братцы, все заборы, которые меж нашими наделами стоят, и пустим их на постройку домов. Соберем всех наших коней в одну упряжку и вспашем  единое поле, а весь урожай с этого поля поделим поровну на каждого едока. Случится беда с кем-либо, будем всем миром эту беду одолевать. А ежели ко всем нам лихоманка привяжется, то сообща нетрудно будет ее одолет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Согласились  жители с Богатырем, заборы про меж собою разобрали, всем миром новые дома понастроили, стали жить одной артелью…</w:t>
      </w:r>
    </w:p>
    <w:p>
      <w:pPr>
        <w:pStyle w:val="Style16"/>
        <w:spacing w:before="0" w:after="0"/>
        <w:ind w:firstLine="284"/>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А что такое артель, папа?</w:t>
      </w:r>
    </w:p>
    <w:p>
      <w:pPr>
        <w:pStyle w:val="Style16"/>
        <w:spacing w:before="0" w:after="0"/>
        <w:ind w:firstLine="284"/>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Артель? Ну, это когда все вместе, как, скажем, у вас в детском саду.  … И зажили все в этой деревне   спокойно и счастливо. А в соседней деревне жил-был один басурманин…</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Его так звали?</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Ну да, так его и звали: Басурманин.</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А что он делал?</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Басурманил, разумеется. Ну, всякие нехорошие дела проворачивал. Драки учинял, скандалы, грабил соседние деревни. А больше всего любил добрых людей между собою ссорить. Приятно ему было наблюдать, как люди друг друга лупят. Вот, перебьют  драчуны друг дружку, а Басурманин потом схватит  их обоих, в тюрьму отправит, а  все их добро себе прикарманит. Так и наживался на чужом добре. Богатый стал Басурманин, толстый.</w:t>
      </w:r>
    </w:p>
    <w:p>
      <w:pPr>
        <w:pStyle w:val="Style16"/>
        <w:spacing w:before="0" w:after="0"/>
        <w:ind w:firstLine="426"/>
        <w:jc w:val="both"/>
        <w:rPr/>
      </w:pPr>
      <w:r>
        <w:rPr>
          <w:rFonts w:cs="HeliosCond;Times New Roman" w:ascii="HeliosCond;Times New Roman" w:hAnsi="HeliosCond;Times New Roman"/>
          <w:color w:val="000000"/>
          <w:sz w:val="23"/>
          <w:szCs w:val="23"/>
        </w:rPr>
        <w:t> </w:t>
      </w:r>
      <w:r>
        <w:rPr>
          <w:rFonts w:cs="HeliosCond;Times New Roman" w:ascii="HeliosCond;Times New Roman" w:hAnsi="HeliosCond;Times New Roman"/>
          <w:color w:val="000000"/>
          <w:sz w:val="23"/>
          <w:szCs w:val="23"/>
        </w:rPr>
        <w:t>Прознал Басурманин про то, что Богатырь  в соседней деревне артель создал, и что дела в этой артели в гору пошли, завидно ему стало. А потом ему еще фантазия в голову пришла, что жители его собственной деревни  тоже объединятся, да его, Басурманина, за его грязные делишки-то  и прибьют. А ему это надо было? </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Собрал Басурманин у себя в доме самых отчаянных разбойников-головорезов,  да и говорит им: «Богатырь не зря вокруг себя артель создал.  Погубить  он всех нас  вздумал, а мужиков собрал в один кулак для того, чтобы этим кулаком  хлопнуть нас одним ударом, а добро наше  все себе забрать. Упредить его надо,  братья-разбойники!  Драться и разбойничать, господа, вам не впервой. Берите у меня, какое хошь, оружие, и ступайте  войной на Богатыря и всю его артел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И пошли разбойнички грабить артель Богатыря.</w:t>
      </w:r>
    </w:p>
    <w:p>
      <w:pPr>
        <w:pStyle w:val="Style16"/>
        <w:spacing w:before="0" w:after="0"/>
        <w:ind w:firstLine="426"/>
        <w:jc w:val="both"/>
        <w:rPr/>
      </w:pPr>
      <w:r>
        <w:rPr>
          <w:rFonts w:cs="HeliosCond;Times New Roman" w:ascii="HeliosCond;Times New Roman" w:hAnsi="HeliosCond;Times New Roman"/>
          <w:color w:val="000000"/>
          <w:sz w:val="23"/>
          <w:szCs w:val="23"/>
        </w:rPr>
        <w:t> </w:t>
      </w:r>
      <w:r>
        <w:rPr>
          <w:rFonts w:cs="HeliosCond;Times New Roman" w:ascii="HeliosCond;Times New Roman" w:hAnsi="HeliosCond;Times New Roman"/>
          <w:color w:val="000000"/>
          <w:sz w:val="23"/>
          <w:szCs w:val="23"/>
        </w:rPr>
        <w:t>А  сам Богатырь с мужиками  поле косил на тот момент. Одни бабы в деревне остались да малолетние  дети. Вот, как стали разбойники  громить да грабить артель, один  мальчишка побежал в поле мужиков созыват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Да! Он, папка, прибежал в поле и кричит: «Эй, мужики,  бегите  домой, там проклятые фашисты наших бьют!»</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Совершенно верно! Именно так он и закричал. Похватали мужики колья, вилы, топоры и бегом в деревню. А там уже  разбойники  полдеревни разгромили, дома пожгли,  добро вывозить начали. </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Стали мужики биться с врагами. А их видимо-невидимо! Еще и вооруженные до зубов: пулеметы, автоматы, пушки всякие у них. Один двор освободит богатырская рать, а  разбойники в другой двор лезут. А Басурманин в это время  наблюдал из своего дома: кто кого одолеет.</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Вот день бьются  противники, другой. На третий  Богатырь с мужиками одолевать стали разбойников, из своей деревни всех начисто вытурили и погнали по дороге обратно в их разбойничье логово. Тут-то Басуманин выскочил из дома, растащил из разбойничьего притона  самое ценное добро, потом  навстречу Богатырю побежал. «Вот, - говорит, - какой ты молодец, Богатырь! Наконец-то,  ты с мужиками усмирил этих проклятых  разбойников!  Уж я-то их  и в тюрьмы сажал, и плетьми наказывал – все им нипочем. Не могут спокойно жить. Слава богу,  теперь мы все вместе их одолели, логово их разгромили.  Будем  отныне все вместе спокойно жить-поживать  в дружбе и согласии». </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Пап, но ведь это же  нечестно!</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А когда Басурманин честно жил? Он и не думал с Богатырем дружить. На другой день после войны собрал он у себя в доме самых верных своих  помощников на совещание. Дескать, невозможно  богатырскую артель силой победить. Надобно другие способы искать, чтобы артель эту разгромить, а Богатыря  на колени поставить. Тут басурманский советник говорит: «Надо послать на эту артель бомбу. Жахнем разик по деревне, всех сразу и перебьем».</w:t>
      </w:r>
    </w:p>
    <w:p>
      <w:pPr>
        <w:pStyle w:val="Style16"/>
        <w:spacing w:before="0" w:after="0"/>
        <w:ind w:firstLine="426"/>
        <w:jc w:val="both"/>
        <w:rPr/>
      </w:pPr>
      <w:r>
        <w:rPr>
          <w:rFonts w:cs="HeliosCond;Times New Roman" w:ascii="HeliosCond;Times New Roman" w:hAnsi="HeliosCond;Times New Roman"/>
          <w:color w:val="000000"/>
          <w:sz w:val="23"/>
          <w:szCs w:val="23"/>
        </w:rPr>
        <w:t> </w:t>
      </w:r>
      <w:r>
        <w:rPr>
          <w:rFonts w:cs="HeliosCond;Times New Roman" w:ascii="HeliosCond;Times New Roman" w:hAnsi="HeliosCond;Times New Roman"/>
          <w:color w:val="000000"/>
          <w:sz w:val="23"/>
          <w:szCs w:val="23"/>
        </w:rPr>
        <w:t>«Бомбу-то послать можно, - сказал Басурманин, - да ведь деревня-то богатырская рядом с нашей деревней стоит.  Грохнем бомбу на их деревню, и сами взлетим к черту на кулички. А  Богатырь живуч, да и мужички его крепкие парни. Нет, надо  иные способы искать, такие, чтобы артель сама по себе  развалилась, а Богатыря  чтоб  его же мужики и забили».</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Да как же сама  эта артель развалится, если  после победы она еще крепче и больше стала?  Вон, даже наши мужики в эту артель переметнулись».</w:t>
        <w:br/>
        <w:t>«Вот, что, господа помощники, знаю я один самый верный способ.  Надобно богатырскую артель изнутри подорват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Правильно! – обрадовались помощники Басурманина. – Зашлем к Богатырю в деревню лазутчика, чтобы он там взрывчатку куда надо заложил, подальше от нас…»</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Лазутчика мы пошлем, - согласился Басурманин, - И даже не одного. Но совсем не для того, чтобы взрывчатки по деревне  раскладывать. Будут наши лазутчики  слухи всякие гадкие про Богатыря сказывать. Такой, мол, он и сякой, диктатор и эксплуататор.</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Это как?</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Ну, это значит, что заставляет на себя мужиков работать, а бабы ему прислуживают. А сам он все общее добро себе загребает. А когда все загребет, то все население в расход пустит, ну, поубивает, то есть. А еще эти лазутчики должны  в деревне богатырской рассказывать про то, какая расчудесная жизнь в Басурмании  в это время  протекает. Все живут вольно и свободно, в довольстве и полном достатке. Каждый сам себе голова. Работают люди в Басурмании, дескать, немного, а все больше развлекаются. И денег у каждого куры не клюют. Короче, так надо все обставить, что  у Богатыря в деревне все плохо, а в Басурмании, наоборот, все расчудесно. И тогда  все жители богатырской деревни  добровольно переметнутся в Басурманию. И когда останется Богатырь совсем один, можно будет его и прихлопнуть. А  мужиков его  работать на Басурманина можно будет заставит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Ага, а мужики возьмут, да и назад к себе в деревню вернутся! Что ли, они совсем дураки?</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Может, и вернутся. Да только Богатыря-то уже в деревне не будет. Некому будет их защищать.</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Ой, пап, скучная какая-то у тебя сказка!</w:t>
      </w:r>
    </w:p>
    <w:p>
      <w:pPr>
        <w:pStyle w:val="Style16"/>
        <w:spacing w:before="0" w:after="0"/>
        <w:ind w:firstLine="426"/>
        <w:jc w:val="both"/>
        <w:rPr/>
      </w:pPr>
      <w:r>
        <w:rPr>
          <w:rFonts w:cs="HeliosCond;Times New Roman" w:ascii="HeliosCond;Times New Roman" w:hAnsi="HeliosCond;Times New Roman"/>
          <w:color w:val="000000"/>
          <w:sz w:val="23"/>
          <w:szCs w:val="23"/>
        </w:rPr>
        <w:t> </w:t>
      </w:r>
      <w:r>
        <w:rPr>
          <w:rFonts w:cs="HeliosCond;Times New Roman" w:ascii="HeliosCond;Times New Roman" w:hAnsi="HeliosCond;Times New Roman"/>
          <w:color w:val="000000"/>
          <w:sz w:val="23"/>
          <w:szCs w:val="23"/>
        </w:rPr>
        <w:t>-А веселая пока что еще не получается.</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Получается, получается! Еще как получается!  Ты просто не знаешь, как надо рассказывать. Надо рассказывать так, что, когда всякие лазутчики начнут через ограду перелезать, тут их наши пограничники -  хвать! И в тюрьму.</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Нельзя так, чтоб всех сразу в тюрьму отправлять. А если человек просто в гости пришел? С добром. </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Ну, и чудак ты, папа! Если человек  в гости приходит, то он тогда через калитку идет. Еще и стучится, и хозяев зовет. А если через дырку в заборе, то какой же он гость?</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Вот это ты правильно заметила.</w:t>
      </w:r>
    </w:p>
    <w:p>
      <w:pPr>
        <w:pStyle w:val="Style16"/>
        <w:spacing w:before="0" w:after="0"/>
        <w:ind w:firstLine="426"/>
        <w:jc w:val="both"/>
        <w:rPr/>
      </w:pPr>
      <w:r>
        <w:rPr>
          <w:rFonts w:cs="HeliosCond;Times New Roman" w:ascii="HeliosCond;Times New Roman" w:hAnsi="HeliosCond;Times New Roman"/>
          <w:color w:val="000000"/>
          <w:sz w:val="23"/>
          <w:szCs w:val="23"/>
        </w:rPr>
        <w:t>-Ну, а дальше-то что? Заслал Басурманин лазутчиков?</w:t>
        <w:br/>
        <w:t>     -Заслал. И сделали все его лазутчики свое черное дело: Богатыря оклеветали, мужиков смутили, баб и детишек всякими подарками приманили. А потом работать на себя заставил.</w:t>
      </w:r>
    </w:p>
    <w:p>
      <w:pPr>
        <w:pStyle w:val="Style16"/>
        <w:spacing w:before="0" w:after="0"/>
        <w:ind w:firstLine="426"/>
        <w:jc w:val="both"/>
        <w:rPr>
          <w:rFonts w:ascii="HeliosCond;Times New Roman" w:hAnsi="HeliosCond;Times New Roman" w:cs="HeliosCond;Times New Roman"/>
          <w:color w:val="000000"/>
          <w:sz w:val="23"/>
          <w:szCs w:val="23"/>
        </w:rPr>
      </w:pPr>
      <w:r>
        <w:rPr>
          <w:rFonts w:eastAsia="HeliosCond;Times New Roman" w:cs="HeliosCond;Times New Roman" w:ascii="HeliosCond;Times New Roman" w:hAnsi="HeliosCond;Times New Roman"/>
          <w:color w:val="000000"/>
          <w:sz w:val="23"/>
          <w:szCs w:val="23"/>
        </w:rPr>
        <w:t xml:space="preserve"> </w:t>
      </w:r>
      <w:r>
        <w:rPr>
          <w:rFonts w:cs="HeliosCond;Times New Roman" w:ascii="HeliosCond;Times New Roman" w:hAnsi="HeliosCond;Times New Roman"/>
          <w:color w:val="000000"/>
          <w:sz w:val="23"/>
          <w:szCs w:val="23"/>
        </w:rPr>
        <w:t>-И что, они все ушли  к Басурманину?!</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Нет,  они Богатыря  выгнали прочь из деревни, а сами побросали всякие дела и стали пьянствовать и буйствовать. Тут их Басурманин со своими слугами и прибрал к рукам.</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Противная сказка! Не хочу больше её слушать!</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t> </w:t>
      </w:r>
    </w:p>
    <w:p>
      <w:pPr>
        <w:pStyle w:val="Style16"/>
        <w:spacing w:before="0" w:after="0"/>
        <w:ind w:firstLine="426"/>
        <w:jc w:val="both"/>
        <w:rPr>
          <w:rFonts w:ascii="HeliosCond;Times New Roman" w:hAnsi="HeliosCond;Times New Roman" w:cs="HeliosCond;Times New Roman"/>
          <w:color w:val="000000"/>
          <w:sz w:val="23"/>
          <w:szCs w:val="23"/>
        </w:rPr>
      </w:pPr>
      <w:r>
        <w:rPr>
          <w:rFonts w:cs="HeliosCond;Times New Roman" w:ascii="HeliosCond;Times New Roman" w:hAnsi="HeliosCond;Times New Roman"/>
          <w:color w:val="000000"/>
          <w:sz w:val="23"/>
          <w:szCs w:val="23"/>
        </w:rPr>
      </w:r>
    </w:p>
    <w:p>
      <w:pPr>
        <w:pStyle w:val="Normal"/>
        <w:spacing w:before="0" w:after="0"/>
        <w:ind w:firstLine="450"/>
        <w:contextualSpacing/>
        <w:jc w:val="both"/>
        <w:rPr>
          <w:rFonts w:ascii="HeliosCond;Times New Roman" w:hAnsi="HeliosCond;Times New Roman" w:eastAsia="Calibri" w:cs="HeliosCond;Times New Roman"/>
          <w:color w:val="000000"/>
          <w:sz w:val="23"/>
          <w:szCs w:val="23"/>
          <w:lang w:eastAsia="en-US"/>
        </w:rPr>
      </w:pPr>
      <w:r>
        <w:rPr>
          <w:rFonts w:eastAsia="Calibri" w:cs="HeliosCond;Times New Roman" w:ascii="HeliosCond;Times New Roman" w:hAnsi="HeliosCond;Times New Roman"/>
          <w:color w:val="000000"/>
          <w:sz w:val="23"/>
          <w:szCs w:val="23"/>
          <w:lang w:eastAsia="en-US"/>
        </w:rPr>
      </w:r>
    </w:p>
    <w:p>
      <w:pPr>
        <w:pStyle w:val="Normal"/>
        <w:tabs>
          <w:tab w:val="clear" w:pos="708"/>
          <w:tab w:val="left" w:pos="1092" w:leader="none"/>
          <w:tab w:val="center" w:pos="2481" w:leader="none"/>
        </w:tabs>
        <w:spacing w:before="0" w:after="0"/>
        <w:ind w:firstLine="284"/>
        <w:contextualSpacing/>
        <w:jc w:val="both"/>
        <w:rPr>
          <w:b/>
          <w:b/>
        </w:rPr>
      </w:pPr>
      <w:r>
        <w:rPr>
          <w:b/>
        </w:rPr>
        <w:tab/>
        <w:tab/>
        <w:t>Когда весной поет свирель</w:t>
      </w:r>
    </w:p>
    <w:p>
      <w:pPr>
        <w:pStyle w:val="Style16"/>
        <w:spacing w:before="280" w:after="280"/>
        <w:ind w:firstLine="284"/>
        <w:contextualSpacing/>
        <w:jc w:val="both"/>
        <w:rPr>
          <w:color w:val="000000"/>
        </w:rPr>
      </w:pPr>
      <w:r>
        <w:rPr>
          <w:color w:val="000000"/>
        </w:rPr>
        <w:t>  </w:t>
      </w:r>
      <w:r>
        <w:rPr>
          <w:color w:val="000000"/>
        </w:rPr>
        <w:t>Как только в марте запоёт в лесу свирель, то это значит, что красавец Лель устроился на берегу реки Весну встречать и девушек прекрасных завлекать…</w:t>
      </w:r>
    </w:p>
    <w:p>
      <w:pPr>
        <w:pStyle w:val="Style16"/>
        <w:spacing w:before="280" w:after="280"/>
        <w:ind w:firstLine="284"/>
        <w:contextualSpacing/>
        <w:jc w:val="both"/>
        <w:rPr>
          <w:color w:val="000000"/>
        </w:rPr>
      </w:pPr>
      <w:r>
        <w:rPr>
          <w:color w:val="000000"/>
        </w:rPr>
        <w:t>   </w:t>
      </w:r>
      <w:r>
        <w:rPr>
          <w:color w:val="000000"/>
        </w:rPr>
        <w:t>Ну, это присказка пока еще – не сказка.   А у всякой сказки есть завязка. Не торопись, дружок, присядь-ка на завалинку да посиди. А сказка будет впереди.</w:t>
      </w:r>
    </w:p>
    <w:p>
      <w:pPr>
        <w:pStyle w:val="Style16"/>
        <w:spacing w:before="280" w:after="280"/>
        <w:ind w:firstLine="284"/>
        <w:contextualSpacing/>
        <w:jc w:val="both"/>
        <w:rPr>
          <w:color w:val="000000"/>
        </w:rPr>
      </w:pPr>
      <w:r>
        <w:rPr>
          <w:color w:val="000000"/>
        </w:rPr>
        <w:t xml:space="preserve">  </w:t>
      </w:r>
      <w:r>
        <w:rPr>
          <w:color w:val="000000"/>
        </w:rPr>
        <w:t>В старенькой избушке на лесной опушке жили-были дед и баба. И были у них две внучки. Деда звали Мороз, а бабу – Яга, а внучек звали Снегурочка и Ягурочка.</w:t>
      </w:r>
    </w:p>
    <w:p>
      <w:pPr>
        <w:pStyle w:val="Style16"/>
        <w:spacing w:before="280" w:after="280"/>
        <w:ind w:firstLine="284"/>
        <w:contextualSpacing/>
        <w:jc w:val="both"/>
        <w:rPr>
          <w:color w:val="000000"/>
        </w:rPr>
      </w:pPr>
      <w:r>
        <w:rPr>
          <w:color w:val="000000"/>
        </w:rPr>
        <w:t xml:space="preserve">    </w:t>
      </w:r>
      <w:r>
        <w:rPr>
          <w:color w:val="000000"/>
        </w:rPr>
        <w:t>А еще в избушке проживали  кот Баюн и пёс Буян.</w:t>
      </w:r>
    </w:p>
    <w:p>
      <w:pPr>
        <w:pStyle w:val="Style16"/>
        <w:spacing w:before="280" w:after="280"/>
        <w:ind w:firstLine="284"/>
        <w:contextualSpacing/>
        <w:jc w:val="both"/>
        <w:rPr>
          <w:color w:val="000000"/>
        </w:rPr>
      </w:pPr>
      <w:r>
        <w:rPr>
          <w:color w:val="000000"/>
        </w:rPr>
        <w:t xml:space="preserve">  </w:t>
      </w:r>
      <w:r>
        <w:rPr>
          <w:color w:val="000000"/>
        </w:rPr>
        <w:t>И в домике своем они  отлично жили-поживали, друг дружке помогали,   своими делами занимались, а в чужие дела не совались. </w:t>
      </w:r>
    </w:p>
    <w:p>
      <w:pPr>
        <w:pStyle w:val="Style16"/>
        <w:spacing w:before="280" w:after="280"/>
        <w:ind w:firstLine="284"/>
        <w:contextualSpacing/>
        <w:jc w:val="both"/>
        <w:rPr>
          <w:color w:val="000000"/>
        </w:rPr>
      </w:pPr>
      <w:r>
        <w:rPr>
          <w:color w:val="000000"/>
        </w:rPr>
        <w:t xml:space="preserve">  </w:t>
      </w:r>
      <w:r>
        <w:rPr>
          <w:color w:val="000000"/>
        </w:rPr>
        <w:t>Лишь только солнышко весной пригреет, сугробы деда Мороза растопит, баба Яга с внучкой своей Ягурочкой из избушки выберутся и в лес хозяйственными делами заниматься отправятся. А в лесу с ранней весны и до поздней осени у бабы Яги дел невпроворот: там берёзку подлечит, там ягодку подберёт, тут, гляди, травку лечебную сорвёт да потом засушит. Бывает, Волку серому надерёт уши, чтоб не обижал всякое мелкое зверьё. К Лешему заглянет поболтать про житьё-бытьё.</w:t>
      </w:r>
    </w:p>
    <w:p>
      <w:pPr>
        <w:pStyle w:val="Style16"/>
        <w:spacing w:before="280" w:after="280"/>
        <w:ind w:firstLine="284"/>
        <w:contextualSpacing/>
        <w:jc w:val="both"/>
        <w:rPr>
          <w:color w:val="000000"/>
        </w:rPr>
      </w:pPr>
      <w:r>
        <w:rPr>
          <w:color w:val="000000"/>
        </w:rPr>
        <w:t> </w:t>
      </w:r>
      <w:r>
        <w:rPr>
          <w:color w:val="000000"/>
        </w:rPr>
        <w:t>И у Ягурочки в лесу свои дела: кого подлечила, кого от хищных лап спасла. Кикимору с русалками, опять же, все время приходится мирить. Они, видите ли, заблудших туристов никак не могут поделить.</w:t>
      </w:r>
    </w:p>
    <w:p>
      <w:pPr>
        <w:pStyle w:val="Style16"/>
        <w:spacing w:before="280" w:after="280"/>
        <w:ind w:firstLine="284"/>
        <w:contextualSpacing/>
        <w:jc w:val="both"/>
        <w:rPr>
          <w:color w:val="000000"/>
        </w:rPr>
      </w:pPr>
      <w:r>
        <w:rPr>
          <w:color w:val="000000"/>
        </w:rPr>
        <w:t xml:space="preserve">  </w:t>
      </w:r>
      <w:r>
        <w:rPr>
          <w:color w:val="000000"/>
        </w:rPr>
        <w:t>Короче, покуда тепло, у хозяек лесных - дела. Но вот Лето проходит, Осень прошла, баба Яга с Ягурочкой сдают все свои дела деду Морозу и Снегурочке. Их очередь пришла наводить в лесу порядки. С приходом  матушки-Зимы  зверью в лесу приходится не сладко. Кто не укрылся на зиму, того скорей укрыть, не спрятался – скорей под снег загнать. Еще мосты по рекам надо наводить, а в праздник Новогодний – подарки ребятишкам раздавать. Их дед Мороз с весны до осени в избушке мастерит, а всякие зверушки  ему, конечно, помогают. Ну, разный материал лесной  в избушку доставляют.  Кто шишку принесет, кто ветку, кто цветок несет в избушку. Рукою дед Мороз взмахнет – цветами радуги лесной подарок зацветёт и превратится сразу в яркую игрушку. Её Снегурочка на ёлочку потом  повесит, чтоб радовался празднику народ.</w:t>
      </w:r>
    </w:p>
    <w:p>
      <w:pPr>
        <w:pStyle w:val="Style16"/>
        <w:spacing w:before="280" w:after="280"/>
        <w:ind w:firstLine="284"/>
        <w:contextualSpacing/>
        <w:jc w:val="both"/>
        <w:rPr>
          <w:color w:val="000000"/>
        </w:rPr>
      </w:pPr>
      <w:r>
        <w:rPr>
          <w:color w:val="000000"/>
        </w:rPr>
        <w:t> </w:t>
      </w:r>
      <w:r>
        <w:rPr>
          <w:color w:val="000000"/>
        </w:rPr>
        <w:t>А у кота Баюна и у пса Буяна свои дела в избушке и в лесу. Буян из леса гонит браконьеров, нечисть всякую и хулиганов,  Баюн же сортирует все, что в дом  зверушки принесут. А летом в жаркий день, когда Мороз в избе устроится в кровати почивать, Баюн под бороду Морозову приляжет и станет  песни новые мурлыкать, напевать.</w:t>
      </w:r>
    </w:p>
    <w:p>
      <w:pPr>
        <w:pStyle w:val="Style16"/>
        <w:spacing w:before="280" w:after="280"/>
        <w:ind w:firstLine="284"/>
        <w:contextualSpacing/>
        <w:jc w:val="both"/>
        <w:rPr>
          <w:color w:val="000000"/>
        </w:rPr>
      </w:pPr>
      <w:r>
        <w:rPr>
          <w:color w:val="000000"/>
        </w:rPr>
        <w:t xml:space="preserve">  </w:t>
      </w:r>
      <w:r>
        <w:rPr>
          <w:color w:val="000000"/>
        </w:rPr>
        <w:t>Вот так и жили дед Мороз, Яга, Снегурочка с Ягуркою в лесу, покуда…</w:t>
      </w:r>
    </w:p>
    <w:p>
      <w:pPr>
        <w:pStyle w:val="Style16"/>
        <w:spacing w:before="280" w:after="280"/>
        <w:ind w:firstLine="284"/>
        <w:contextualSpacing/>
        <w:jc w:val="both"/>
        <w:rPr>
          <w:color w:val="000000"/>
        </w:rPr>
      </w:pPr>
      <w:r>
        <w:rPr>
          <w:color w:val="000000"/>
        </w:rPr>
        <w:t>…</w:t>
      </w:r>
      <w:r>
        <w:rPr>
          <w:color w:val="000000"/>
        </w:rPr>
        <w:t>не приключилось  с ними маленькое чудо.</w:t>
      </w:r>
    </w:p>
    <w:p>
      <w:pPr>
        <w:pStyle w:val="Style16"/>
        <w:spacing w:before="280" w:after="280"/>
        <w:ind w:firstLine="284"/>
        <w:contextualSpacing/>
        <w:jc w:val="both"/>
        <w:rPr>
          <w:color w:val="000000"/>
        </w:rPr>
      </w:pPr>
      <w:r>
        <w:rPr>
          <w:color w:val="000000"/>
        </w:rPr>
        <w:t xml:space="preserve">  </w:t>
      </w:r>
      <w:r>
        <w:rPr>
          <w:color w:val="000000"/>
        </w:rPr>
        <w:t>Точнее, нет, не маленькое, а, в общем-то, большое. Короче, как-то  раннею весною Снегурочка нечаянно влюбилась.</w:t>
      </w:r>
    </w:p>
    <w:p>
      <w:pPr>
        <w:pStyle w:val="Style16"/>
        <w:spacing w:before="280" w:after="280"/>
        <w:ind w:firstLine="284"/>
        <w:contextualSpacing/>
        <w:jc w:val="both"/>
        <w:rPr>
          <w:color w:val="000000"/>
        </w:rPr>
      </w:pPr>
      <w:r>
        <w:rPr>
          <w:color w:val="000000"/>
        </w:rPr>
        <w:t>   </w:t>
      </w:r>
      <w:r>
        <w:rPr>
          <w:color w:val="000000"/>
        </w:rPr>
        <w:t>А дело было так. В тот год красавица Весна немножко припозднилась. Уж дед Мороз устал в лесу хозяйничать, пришел в избу, сердиться начал, принялся зевать, бурчать. Чтоб дедушку не раздражать, Снегурочка пошла гулять. Буян за нею следом увязался.  А день был теплый, солнечный. Подснежник  на проталинке поднялся на ножке, головкой беленькой Снегурочке кивнул, листком малюсеньким махнул:</w:t>
      </w:r>
    </w:p>
    <w:p>
      <w:pPr>
        <w:pStyle w:val="Style16"/>
        <w:spacing w:before="280" w:after="280"/>
        <w:ind w:firstLine="284"/>
        <w:contextualSpacing/>
        <w:jc w:val="both"/>
        <w:rPr>
          <w:color w:val="000000"/>
        </w:rPr>
      </w:pPr>
      <w:r>
        <w:rPr>
          <w:color w:val="000000"/>
        </w:rPr>
        <w:t xml:space="preserve">  </w:t>
      </w:r>
      <w:r>
        <w:rPr>
          <w:color w:val="000000"/>
        </w:rPr>
        <w:t>- А что, Весна пришла?</w:t>
      </w:r>
    </w:p>
    <w:p>
      <w:pPr>
        <w:pStyle w:val="Style16"/>
        <w:spacing w:before="280" w:after="280"/>
        <w:ind w:firstLine="284"/>
        <w:contextualSpacing/>
        <w:jc w:val="both"/>
        <w:rPr>
          <w:color w:val="000000"/>
        </w:rPr>
      </w:pPr>
      <w:r>
        <w:rPr>
          <w:color w:val="000000"/>
        </w:rPr>
        <w:t> </w:t>
      </w:r>
      <w:r>
        <w:rPr>
          <w:color w:val="000000"/>
        </w:rPr>
        <w:t>- Пришла, пришла! – чирикнул Воробей, - Вон, слышишь, как журчит ручей!  А на лужайке целый хоровод твоих сестер и братьев, и поет свирель.</w:t>
      </w:r>
    </w:p>
    <w:p>
      <w:pPr>
        <w:pStyle w:val="Style16"/>
        <w:spacing w:before="280" w:after="280"/>
        <w:ind w:firstLine="284"/>
        <w:contextualSpacing/>
        <w:jc w:val="both"/>
        <w:rPr>
          <w:color w:val="000000"/>
        </w:rPr>
      </w:pPr>
      <w:r>
        <w:rPr>
          <w:color w:val="000000"/>
        </w:rPr>
        <w:t> </w:t>
      </w:r>
      <w:r>
        <w:rPr>
          <w:color w:val="000000"/>
        </w:rPr>
        <w:t>- Свирель? – Снегурочка спросила и прислушалась, - Действительно, свирель! Но кто играет так красиво?</w:t>
      </w:r>
    </w:p>
    <w:p>
      <w:pPr>
        <w:pStyle w:val="Style16"/>
        <w:spacing w:before="280" w:after="280"/>
        <w:ind w:firstLine="284"/>
        <w:contextualSpacing/>
        <w:jc w:val="both"/>
        <w:rPr>
          <w:color w:val="000000"/>
        </w:rPr>
      </w:pPr>
      <w:r>
        <w:rPr>
          <w:color w:val="000000"/>
        </w:rPr>
        <w:t xml:space="preserve">  </w:t>
      </w:r>
      <w:r>
        <w:rPr>
          <w:color w:val="000000"/>
        </w:rPr>
        <w:t>- Лель.</w:t>
      </w:r>
    </w:p>
    <w:p>
      <w:pPr>
        <w:pStyle w:val="Style16"/>
        <w:spacing w:before="280" w:after="280"/>
        <w:ind w:firstLine="284"/>
        <w:contextualSpacing/>
        <w:jc w:val="both"/>
        <w:rPr>
          <w:color w:val="000000"/>
        </w:rPr>
      </w:pPr>
      <w:r>
        <w:rPr>
          <w:color w:val="000000"/>
        </w:rPr>
        <w:t xml:space="preserve">  </w:t>
      </w:r>
      <w:r>
        <w:rPr>
          <w:color w:val="000000"/>
        </w:rPr>
        <w:t>- Лель!? Кто такой? Я почему не знаю Леля?</w:t>
      </w:r>
    </w:p>
    <w:p>
      <w:pPr>
        <w:pStyle w:val="Style16"/>
        <w:spacing w:before="280" w:after="280"/>
        <w:ind w:firstLine="284"/>
        <w:contextualSpacing/>
        <w:jc w:val="both"/>
        <w:rPr>
          <w:color w:val="000000"/>
        </w:rPr>
      </w:pPr>
      <w:r>
        <w:rPr>
          <w:color w:val="000000"/>
        </w:rPr>
        <w:t xml:space="preserve">  </w:t>
      </w:r>
      <w:r>
        <w:rPr>
          <w:color w:val="000000"/>
        </w:rPr>
        <w:t>- Да потому, Снегурочка, что Лель приходит в лес, когда ты спишь, в апреле.</w:t>
      </w:r>
    </w:p>
    <w:p>
      <w:pPr>
        <w:pStyle w:val="Style16"/>
        <w:spacing w:before="280" w:after="280"/>
        <w:ind w:firstLine="284"/>
        <w:contextualSpacing/>
        <w:jc w:val="both"/>
        <w:rPr>
          <w:color w:val="000000"/>
        </w:rPr>
      </w:pPr>
      <w:r>
        <w:rPr>
          <w:color w:val="000000"/>
        </w:rPr>
        <w:t xml:space="preserve">  </w:t>
      </w:r>
      <w:r>
        <w:rPr>
          <w:color w:val="000000"/>
        </w:rPr>
        <w:t>- А почему сейчас пришел? Ведь нынче март ещё.</w:t>
      </w:r>
    </w:p>
    <w:p>
      <w:pPr>
        <w:pStyle w:val="Style16"/>
        <w:spacing w:before="280" w:after="280"/>
        <w:ind w:firstLine="284"/>
        <w:contextualSpacing/>
        <w:jc w:val="both"/>
        <w:rPr>
          <w:color w:val="000000"/>
        </w:rPr>
      </w:pPr>
      <w:r>
        <w:rPr>
          <w:color w:val="000000"/>
        </w:rPr>
        <w:t xml:space="preserve">  </w:t>
      </w:r>
      <w:r>
        <w:rPr>
          <w:color w:val="000000"/>
        </w:rPr>
        <w:t>- Так, верно, разбудить Весну  пришел. Да ты спроси сама.</w:t>
      </w:r>
    </w:p>
    <w:p>
      <w:pPr>
        <w:pStyle w:val="Style16"/>
        <w:spacing w:before="280" w:after="280"/>
        <w:ind w:firstLine="284"/>
        <w:contextualSpacing/>
        <w:jc w:val="both"/>
        <w:rPr>
          <w:color w:val="000000"/>
        </w:rPr>
      </w:pPr>
      <w:r>
        <w:rPr>
          <w:color w:val="000000"/>
        </w:rPr>
        <w:t xml:space="preserve">  </w:t>
      </w:r>
      <w:r>
        <w:rPr>
          <w:color w:val="000000"/>
        </w:rPr>
        <w:t>- А можно?</w:t>
      </w:r>
    </w:p>
    <w:p>
      <w:pPr>
        <w:pStyle w:val="Style16"/>
        <w:spacing w:before="280" w:after="280"/>
        <w:ind w:firstLine="284"/>
        <w:contextualSpacing/>
        <w:jc w:val="both"/>
        <w:rPr>
          <w:color w:val="000000"/>
        </w:rPr>
      </w:pPr>
      <w:r>
        <w:rPr>
          <w:color w:val="000000"/>
        </w:rPr>
        <w:t xml:space="preserve">  </w:t>
      </w:r>
      <w:r>
        <w:rPr>
          <w:color w:val="000000"/>
        </w:rPr>
        <w:t>- А почему ж нельзя? Нет, я сойду с ума! Ну, до чего ж вы, люди, чудаки!</w:t>
      </w:r>
    </w:p>
    <w:p>
      <w:pPr>
        <w:pStyle w:val="Style16"/>
        <w:spacing w:before="280" w:after="280"/>
        <w:ind w:firstLine="284"/>
        <w:contextualSpacing/>
        <w:jc w:val="both"/>
        <w:rPr>
          <w:color w:val="000000"/>
        </w:rPr>
      </w:pPr>
      <w:r>
        <w:rPr>
          <w:color w:val="000000"/>
        </w:rPr>
        <w:t xml:space="preserve">  </w:t>
      </w:r>
      <w:r>
        <w:rPr>
          <w:color w:val="000000"/>
        </w:rPr>
        <w:t>- А далеко он?</w:t>
      </w:r>
    </w:p>
    <w:p>
      <w:pPr>
        <w:pStyle w:val="Style16"/>
        <w:spacing w:before="280" w:after="280"/>
        <w:ind w:firstLine="284"/>
        <w:contextualSpacing/>
        <w:jc w:val="both"/>
        <w:rPr>
          <w:color w:val="000000"/>
        </w:rPr>
      </w:pPr>
      <w:r>
        <w:rPr>
          <w:color w:val="000000"/>
        </w:rPr>
        <w:t xml:space="preserve">  </w:t>
      </w:r>
      <w:r>
        <w:rPr>
          <w:color w:val="000000"/>
        </w:rPr>
        <w:t>- Да вон же, вон, там, у реки.</w:t>
      </w:r>
    </w:p>
    <w:p>
      <w:pPr>
        <w:pStyle w:val="Style16"/>
        <w:spacing w:before="280" w:after="280"/>
        <w:ind w:firstLine="284"/>
        <w:contextualSpacing/>
        <w:jc w:val="both"/>
        <w:rPr>
          <w:color w:val="000000"/>
        </w:rPr>
      </w:pPr>
      <w:r>
        <w:rPr>
          <w:color w:val="000000"/>
        </w:rPr>
        <w:t xml:space="preserve">  </w:t>
      </w:r>
      <w:r>
        <w:rPr>
          <w:color w:val="000000"/>
        </w:rPr>
        <w:t>Снегурка Леля увидала, тотчас же страстью воспылала. Да что сказать? Лель был пригож: лицом и статью – всем хорош.</w:t>
      </w:r>
    </w:p>
    <w:p>
      <w:pPr>
        <w:pStyle w:val="Style16"/>
        <w:spacing w:before="280" w:after="280"/>
        <w:ind w:firstLine="284"/>
        <w:contextualSpacing/>
        <w:jc w:val="both"/>
        <w:rPr>
          <w:color w:val="000000"/>
        </w:rPr>
      </w:pPr>
      <w:r>
        <w:rPr>
          <w:color w:val="000000"/>
        </w:rPr>
        <w:t xml:space="preserve">  </w:t>
      </w:r>
      <w:r>
        <w:rPr>
          <w:color w:val="000000"/>
        </w:rPr>
        <w:t>Промолвил Лель,  увидев девушку и опустив свирель:</w:t>
      </w:r>
    </w:p>
    <w:p>
      <w:pPr>
        <w:pStyle w:val="Style16"/>
        <w:spacing w:before="280" w:after="280"/>
        <w:ind w:firstLine="284"/>
        <w:contextualSpacing/>
        <w:jc w:val="both"/>
        <w:rPr>
          <w:color w:val="000000"/>
        </w:rPr>
      </w:pPr>
      <w:r>
        <w:rPr>
          <w:color w:val="000000"/>
        </w:rPr>
        <w:t> </w:t>
      </w:r>
      <w:r>
        <w:rPr>
          <w:color w:val="000000"/>
        </w:rPr>
        <w:t>- Желаю здравствовать тебе, девица! Могу ли я с вопросом обратиться?</w:t>
      </w:r>
    </w:p>
    <w:p>
      <w:pPr>
        <w:pStyle w:val="Style16"/>
        <w:spacing w:before="280" w:after="280"/>
        <w:ind w:firstLine="284"/>
        <w:contextualSpacing/>
        <w:jc w:val="both"/>
        <w:rPr>
          <w:color w:val="000000"/>
        </w:rPr>
      </w:pPr>
      <w:r>
        <w:rPr>
          <w:color w:val="000000"/>
        </w:rPr>
        <w:t> </w:t>
      </w:r>
      <w:r>
        <w:rPr>
          <w:color w:val="000000"/>
        </w:rPr>
        <w:t>Корона солнечная над головой певца сияла.</w:t>
      </w:r>
    </w:p>
    <w:p>
      <w:pPr>
        <w:pStyle w:val="Style16"/>
        <w:spacing w:before="280" w:after="280"/>
        <w:ind w:firstLine="284"/>
        <w:contextualSpacing/>
        <w:jc w:val="both"/>
        <w:rPr>
          <w:color w:val="000000"/>
        </w:rPr>
      </w:pPr>
      <w:r>
        <w:rPr>
          <w:color w:val="000000"/>
        </w:rPr>
        <w:t> </w:t>
      </w:r>
      <w:r>
        <w:rPr>
          <w:color w:val="000000"/>
        </w:rPr>
        <w:t>- О, да! – вздохнув, Снегурочка сказала.</w:t>
      </w:r>
    </w:p>
    <w:p>
      <w:pPr>
        <w:pStyle w:val="Style16"/>
        <w:spacing w:before="280" w:after="280"/>
        <w:ind w:firstLine="284"/>
        <w:contextualSpacing/>
        <w:jc w:val="both"/>
        <w:rPr>
          <w:color w:val="000000"/>
        </w:rPr>
      </w:pPr>
      <w:r>
        <w:rPr>
          <w:color w:val="000000"/>
        </w:rPr>
        <w:t> </w:t>
      </w:r>
      <w:r>
        <w:rPr>
          <w:color w:val="000000"/>
        </w:rPr>
        <w:t>- Тогда скажи мне, как тебя зовут?</w:t>
      </w:r>
    </w:p>
    <w:p>
      <w:pPr>
        <w:pStyle w:val="Style16"/>
        <w:spacing w:before="280" w:after="280"/>
        <w:ind w:firstLine="284"/>
        <w:contextualSpacing/>
        <w:jc w:val="both"/>
        <w:rPr>
          <w:color w:val="000000"/>
        </w:rPr>
      </w:pPr>
      <w:r>
        <w:rPr>
          <w:color w:val="000000"/>
        </w:rPr>
        <w:t> </w:t>
      </w:r>
      <w:r>
        <w:rPr>
          <w:color w:val="000000"/>
        </w:rPr>
        <w:t>- Снегурочка.</w:t>
      </w:r>
    </w:p>
    <w:p>
      <w:pPr>
        <w:pStyle w:val="Style16"/>
        <w:spacing w:before="280" w:after="280"/>
        <w:ind w:firstLine="284"/>
        <w:contextualSpacing/>
        <w:jc w:val="both"/>
        <w:rPr>
          <w:color w:val="000000"/>
        </w:rPr>
      </w:pPr>
      <w:r>
        <w:rPr>
          <w:color w:val="000000"/>
        </w:rPr>
        <w:t> </w:t>
      </w:r>
      <w:r>
        <w:rPr>
          <w:color w:val="000000"/>
        </w:rPr>
        <w:t>- А где живешь ты?</w:t>
      </w:r>
    </w:p>
    <w:p>
      <w:pPr>
        <w:pStyle w:val="Style16"/>
        <w:spacing w:before="280" w:after="280"/>
        <w:ind w:firstLine="284"/>
        <w:contextualSpacing/>
        <w:jc w:val="both"/>
        <w:rPr>
          <w:color w:val="000000"/>
        </w:rPr>
      </w:pPr>
      <w:r>
        <w:rPr>
          <w:color w:val="000000"/>
        </w:rPr>
        <w:t> </w:t>
      </w:r>
      <w:r>
        <w:rPr>
          <w:color w:val="000000"/>
        </w:rPr>
        <w:t>- Тут, - и в сторону избушки указала.</w:t>
      </w:r>
    </w:p>
    <w:p>
      <w:pPr>
        <w:pStyle w:val="Style16"/>
        <w:spacing w:before="280" w:after="280"/>
        <w:ind w:firstLine="284"/>
        <w:contextualSpacing/>
        <w:jc w:val="both"/>
        <w:rPr>
          <w:color w:val="000000"/>
        </w:rPr>
      </w:pPr>
      <w:r>
        <w:rPr>
          <w:color w:val="000000"/>
        </w:rPr>
        <w:t> </w:t>
      </w:r>
      <w:r>
        <w:rPr>
          <w:color w:val="000000"/>
        </w:rPr>
        <w:t>- Но там Ягурочка живет. Мы с ней давно  друг друга знаем. Весной и летом часто видимся, играем, цветы и травы на полянках собираем. В Иванов день с людьми резвимся у костра. Её ты знаешь?</w:t>
      </w:r>
    </w:p>
    <w:p>
      <w:pPr>
        <w:pStyle w:val="Style16"/>
        <w:spacing w:before="280" w:after="280"/>
        <w:ind w:firstLine="284"/>
        <w:contextualSpacing/>
        <w:jc w:val="both"/>
        <w:rPr>
          <w:color w:val="000000"/>
        </w:rPr>
      </w:pPr>
      <w:r>
        <w:rPr>
          <w:color w:val="000000"/>
        </w:rPr>
        <w:t>   </w:t>
      </w:r>
      <w:r>
        <w:rPr>
          <w:color w:val="000000"/>
        </w:rPr>
        <w:t>- Да. Она моя сестра.</w:t>
      </w:r>
    </w:p>
    <w:p>
      <w:pPr>
        <w:pStyle w:val="Style16"/>
        <w:spacing w:before="280" w:after="280"/>
        <w:ind w:firstLine="284"/>
        <w:contextualSpacing/>
        <w:jc w:val="both"/>
        <w:rPr>
          <w:color w:val="000000"/>
        </w:rPr>
      </w:pPr>
      <w:r>
        <w:rPr>
          <w:color w:val="000000"/>
        </w:rPr>
        <w:t xml:space="preserve">  </w:t>
      </w:r>
      <w:r>
        <w:rPr>
          <w:color w:val="000000"/>
        </w:rPr>
        <w:t>- Ах, почему не знал я, что у моей Ягурочки красавица-сестрёнка есть. Постой! Куда же ты?</w:t>
      </w:r>
    </w:p>
    <w:p>
      <w:pPr>
        <w:pStyle w:val="Style16"/>
        <w:spacing w:before="280" w:after="280"/>
        <w:ind w:firstLine="284"/>
        <w:contextualSpacing/>
        <w:jc w:val="both"/>
        <w:rPr>
          <w:color w:val="000000"/>
        </w:rPr>
      </w:pPr>
      <w:r>
        <w:rPr>
          <w:color w:val="000000"/>
        </w:rPr>
        <w:t xml:space="preserve">  </w:t>
      </w:r>
      <w:r>
        <w:rPr>
          <w:color w:val="000000"/>
        </w:rPr>
        <w:t>Снегурочка, сорвавшись с места, побежала прочь. Домой. А дома уж дала волю слезам. Буянка слезы ей сочувственно  лизал. А дед Мороз уже вовсю храпит. Яга с Ягуркою по лесу где-то бродят. Баюн сидит на печке и  Снегурке  говорит:</w:t>
      </w:r>
    </w:p>
    <w:p>
      <w:pPr>
        <w:pStyle w:val="Style16"/>
        <w:spacing w:before="280" w:after="280"/>
        <w:ind w:firstLine="284"/>
        <w:contextualSpacing/>
        <w:jc w:val="both"/>
        <w:rPr>
          <w:color w:val="000000"/>
        </w:rPr>
      </w:pPr>
      <w:r>
        <w:rPr>
          <w:color w:val="000000"/>
        </w:rPr>
        <w:t xml:space="preserve">  </w:t>
      </w:r>
      <w:r>
        <w:rPr>
          <w:color w:val="000000"/>
        </w:rPr>
        <w:t>- Еще чего, нашла об чем страдать! Да вся эта любовь к артистам до добра-то не доводит. Придет Ягурка, с ней поговори! Сколь знаю я, они с «Шопеном» этим просто дружат.</w:t>
      </w:r>
    </w:p>
    <w:p>
      <w:pPr>
        <w:pStyle w:val="Style16"/>
        <w:spacing w:before="280" w:after="280"/>
        <w:ind w:firstLine="284"/>
        <w:contextualSpacing/>
        <w:jc w:val="both"/>
        <w:rPr>
          <w:color w:val="000000"/>
        </w:rPr>
      </w:pPr>
      <w:r>
        <w:rPr>
          <w:color w:val="000000"/>
        </w:rPr>
        <w:t xml:space="preserve">  </w:t>
      </w:r>
      <w:r>
        <w:rPr>
          <w:color w:val="000000"/>
        </w:rPr>
        <w:t>- Ага-в! – пес гавкнул. – Дружат, дружат! – и мотает головой. – Подумаешь, ну, сиганули пару раз через костёр. А ты уж в рёв и вой!</w:t>
      </w:r>
    </w:p>
    <w:p>
      <w:pPr>
        <w:pStyle w:val="Style16"/>
        <w:spacing w:before="280" w:after="280"/>
        <w:ind w:firstLine="284"/>
        <w:contextualSpacing/>
        <w:jc w:val="both"/>
        <w:rPr>
          <w:color w:val="000000"/>
        </w:rPr>
      </w:pPr>
      <w:r>
        <w:rPr>
          <w:color w:val="000000"/>
        </w:rPr>
        <w:t>   </w:t>
      </w:r>
      <w:r>
        <w:rPr>
          <w:color w:val="000000"/>
        </w:rPr>
        <w:t>Снегурка успокоилась. Вот вечером  сестра с Ягой  явились. Как говорят, ни сколь не запылились. Ещё бы: столько дел перевернули!  С Весною встретились, Лисицу с Волком помирили, ручей с дороги к речке развернули, у Водяного сеть забрали, чтоб не вздумал рыб ловить. Кого-то разбудили, кого-то отругали. Короче, целый день без дела не сидели. Пришли домой, поели.  И вот Снегурочка с Ягурочкой в свою светлицу устремились, чтобы душа с душой поговорить, уединились.</w:t>
      </w:r>
    </w:p>
    <w:p>
      <w:pPr>
        <w:pStyle w:val="Style16"/>
        <w:spacing w:before="280" w:after="280"/>
        <w:ind w:firstLine="284"/>
        <w:contextualSpacing/>
        <w:jc w:val="both"/>
        <w:rPr>
          <w:color w:val="000000"/>
        </w:rPr>
      </w:pPr>
      <w:r>
        <w:rPr>
          <w:color w:val="000000"/>
        </w:rPr>
        <w:t>   </w:t>
      </w:r>
      <w:r>
        <w:rPr>
          <w:color w:val="000000"/>
        </w:rPr>
        <w:t>Снегурка рассказала все о Леле, о том, что любит всей душой на самом деле и хочет знать, Ягурку любит Лель серьёзно, или просто так… того…</w:t>
      </w:r>
    </w:p>
    <w:p>
      <w:pPr>
        <w:pStyle w:val="Style16"/>
        <w:spacing w:before="280" w:after="280"/>
        <w:ind w:firstLine="284"/>
        <w:contextualSpacing/>
        <w:jc w:val="both"/>
        <w:rPr>
          <w:color w:val="000000"/>
        </w:rPr>
      </w:pPr>
      <w:r>
        <w:rPr>
          <w:color w:val="000000"/>
        </w:rPr>
        <w:t xml:space="preserve">  </w:t>
      </w:r>
      <w:r>
        <w:rPr>
          <w:color w:val="000000"/>
        </w:rPr>
        <w:t>- Спроси, сестрёнка, лучше ты у Леля самого, - сестра Снегурочке сказала.</w:t>
      </w:r>
    </w:p>
    <w:p>
      <w:pPr>
        <w:pStyle w:val="Style16"/>
        <w:spacing w:before="280" w:after="280"/>
        <w:ind w:firstLine="284"/>
        <w:contextualSpacing/>
        <w:jc w:val="both"/>
        <w:rPr>
          <w:color w:val="000000"/>
        </w:rPr>
      </w:pPr>
      <w:r>
        <w:rPr>
          <w:color w:val="000000"/>
        </w:rPr>
        <w:t xml:space="preserve">  </w:t>
      </w:r>
      <w:r>
        <w:rPr>
          <w:color w:val="000000"/>
        </w:rPr>
        <w:t>- А ты-то его любишь, или нет?</w:t>
      </w:r>
    </w:p>
    <w:p>
      <w:pPr>
        <w:pStyle w:val="Style16"/>
        <w:spacing w:before="280" w:after="280"/>
        <w:ind w:firstLine="284"/>
        <w:contextualSpacing/>
        <w:jc w:val="both"/>
        <w:rPr>
          <w:color w:val="000000"/>
        </w:rPr>
      </w:pPr>
      <w:r>
        <w:rPr>
          <w:color w:val="000000"/>
        </w:rPr>
        <w:t xml:space="preserve">  </w:t>
      </w:r>
      <w:r>
        <w:rPr>
          <w:color w:val="000000"/>
        </w:rPr>
        <w:t>- Какая разница? – услышала в ответ. – Тебе я худа сроду не желала. И не желаю впредь.</w:t>
      </w:r>
    </w:p>
    <w:p>
      <w:pPr>
        <w:pStyle w:val="Style16"/>
        <w:spacing w:before="280" w:after="280"/>
        <w:ind w:firstLine="284"/>
        <w:contextualSpacing/>
        <w:jc w:val="both"/>
        <w:rPr>
          <w:color w:val="000000"/>
        </w:rPr>
      </w:pPr>
      <w:r>
        <w:rPr>
          <w:color w:val="000000"/>
        </w:rPr>
        <w:t xml:space="preserve">  </w:t>
      </w:r>
      <w:r>
        <w:rPr>
          <w:color w:val="000000"/>
        </w:rPr>
        <w:t>- А что же дальше делать нам, ответь?</w:t>
      </w:r>
    </w:p>
    <w:p>
      <w:pPr>
        <w:pStyle w:val="Style16"/>
        <w:spacing w:before="280" w:after="280"/>
        <w:ind w:firstLine="284"/>
        <w:contextualSpacing/>
        <w:jc w:val="both"/>
        <w:rPr>
          <w:color w:val="000000"/>
        </w:rPr>
      </w:pPr>
      <w:r>
        <w:rPr>
          <w:color w:val="000000"/>
        </w:rPr>
        <w:t xml:space="preserve">  </w:t>
      </w:r>
      <w:r>
        <w:rPr>
          <w:color w:val="000000"/>
        </w:rPr>
        <w:t>- Мы завтра с ним поговорим. Чтобы по совести все было, и не мутился разум, давай, по очереди поговорим – не сразу. И мы ошибок лишних избежим.</w:t>
      </w:r>
    </w:p>
    <w:p>
      <w:pPr>
        <w:pStyle w:val="Style16"/>
        <w:spacing w:before="280" w:after="280"/>
        <w:ind w:firstLine="284"/>
        <w:contextualSpacing/>
        <w:jc w:val="both"/>
        <w:rPr>
          <w:color w:val="000000"/>
        </w:rPr>
      </w:pPr>
      <w:r>
        <w:rPr>
          <w:color w:val="000000"/>
        </w:rPr>
        <w:t xml:space="preserve">    </w:t>
      </w:r>
      <w:r>
        <w:rPr>
          <w:color w:val="000000"/>
        </w:rPr>
        <w:t>Ягурка  повстречалась  на рассвете с Лелем:</w:t>
      </w:r>
    </w:p>
    <w:p>
      <w:pPr>
        <w:pStyle w:val="Style16"/>
        <w:spacing w:before="280" w:after="280"/>
        <w:ind w:firstLine="284"/>
        <w:contextualSpacing/>
        <w:jc w:val="both"/>
        <w:rPr>
          <w:color w:val="000000"/>
        </w:rPr>
      </w:pPr>
      <w:r>
        <w:rPr>
          <w:color w:val="000000"/>
        </w:rPr>
        <w:t>   </w:t>
      </w:r>
      <w:r>
        <w:rPr>
          <w:color w:val="000000"/>
        </w:rPr>
        <w:t>- Ах, здравствуй, милый, дорогой! Ты ждал меня?</w:t>
      </w:r>
    </w:p>
    <w:p>
      <w:pPr>
        <w:pStyle w:val="Style16"/>
        <w:spacing w:before="280" w:after="280"/>
        <w:ind w:firstLine="284"/>
        <w:contextualSpacing/>
        <w:jc w:val="both"/>
        <w:rPr>
          <w:color w:val="000000"/>
        </w:rPr>
      </w:pPr>
      <w:r>
        <w:rPr>
          <w:color w:val="000000"/>
        </w:rPr>
        <w:t>- Ты спрашиваешь? Да в  эти жуткие холодные недели я мучился  тоской. А все из-за Зимы. Она ведь  разлучает нас с тобой.</w:t>
      </w:r>
    </w:p>
    <w:p>
      <w:pPr>
        <w:pStyle w:val="Style16"/>
        <w:spacing w:before="280" w:after="280"/>
        <w:ind w:firstLine="284"/>
        <w:contextualSpacing/>
        <w:jc w:val="both"/>
        <w:rPr/>
      </w:pPr>
      <w:r>
        <w:rPr>
          <w:color w:val="000000"/>
        </w:rPr>
        <w:t> </w:t>
      </w:r>
      <w:r>
        <w:rPr>
          <w:color w:val="000000"/>
        </w:rPr>
        <w:t>- Но ты же знаешь, выход есть всегда. Давай поженимся, и вот тогда  ни тетушка  Зима, ни Осень-матушка не разлучат нас никогда.</w:t>
      </w:r>
    </w:p>
    <w:p>
      <w:pPr>
        <w:pStyle w:val="Style16"/>
        <w:spacing w:before="280" w:after="280"/>
        <w:ind w:firstLine="284"/>
        <w:contextualSpacing/>
        <w:jc w:val="both"/>
        <w:rPr/>
      </w:pPr>
      <w:r>
        <w:rPr>
          <w:color w:val="000000"/>
        </w:rPr>
        <w:t> </w:t>
      </w:r>
      <w:r>
        <w:rPr>
          <w:color w:val="000000"/>
        </w:rPr>
        <w:t>-  Прекрасно! Мы поженимся с тобой! Мы будем вечно неразлучны: ты и я.</w:t>
      </w:r>
    </w:p>
    <w:p>
      <w:pPr>
        <w:pStyle w:val="Style16"/>
        <w:spacing w:before="280" w:after="280"/>
        <w:ind w:firstLine="284"/>
        <w:contextualSpacing/>
        <w:jc w:val="both"/>
        <w:rPr/>
      </w:pPr>
      <w:r>
        <w:rPr>
          <w:color w:val="000000"/>
        </w:rPr>
        <w:t xml:space="preserve">  </w:t>
      </w:r>
      <w:r>
        <w:rPr>
          <w:color w:val="000000"/>
        </w:rPr>
        <w:t>- И будем мы одна семья?</w:t>
      </w:r>
    </w:p>
    <w:p>
      <w:pPr>
        <w:pStyle w:val="Style16"/>
        <w:spacing w:before="280" w:after="280"/>
        <w:ind w:firstLine="284"/>
        <w:contextualSpacing/>
        <w:jc w:val="both"/>
        <w:rPr/>
      </w:pPr>
      <w:r>
        <w:rPr>
          <w:color w:val="000000"/>
        </w:rPr>
        <w:t> </w:t>
      </w:r>
      <w:r>
        <w:rPr>
          <w:color w:val="000000"/>
        </w:rPr>
        <w:t>- Конечно! Только маленький нюанс. Пусть матушка моя Весна позволит мне жениться, благословит на счастье нас.</w:t>
      </w:r>
    </w:p>
    <w:p>
      <w:pPr>
        <w:pStyle w:val="Style16"/>
        <w:spacing w:before="280" w:after="280"/>
        <w:ind w:firstLine="284"/>
        <w:contextualSpacing/>
        <w:jc w:val="both"/>
        <w:rPr/>
      </w:pPr>
      <w:r>
        <w:rPr>
          <w:color w:val="000000"/>
        </w:rPr>
        <w:t xml:space="preserve">  </w:t>
      </w:r>
      <w:r>
        <w:rPr>
          <w:color w:val="000000"/>
        </w:rPr>
        <w:t>День целый Лель с Ягуркою не расставались: друг другом любовались и песни пели, и смеялись.</w:t>
      </w:r>
    </w:p>
    <w:p>
      <w:pPr>
        <w:pStyle w:val="Style16"/>
        <w:spacing w:before="280" w:after="280"/>
        <w:ind w:firstLine="284"/>
        <w:contextualSpacing/>
        <w:jc w:val="both"/>
        <w:rPr/>
      </w:pPr>
      <w:r>
        <w:rPr>
          <w:color w:val="000000"/>
        </w:rPr>
        <w:t>   </w:t>
      </w:r>
      <w:r>
        <w:rPr>
          <w:color w:val="000000"/>
        </w:rPr>
        <w:t>На следующий день Ягурочка  прикинулась больною и в девичьей светёлке заперлась. Снегурочка же к речке на свиданье к Лелю собралась.</w:t>
      </w:r>
    </w:p>
    <w:p>
      <w:pPr>
        <w:pStyle w:val="Style16"/>
        <w:spacing w:before="280" w:after="280"/>
        <w:ind w:firstLine="284"/>
        <w:contextualSpacing/>
        <w:jc w:val="both"/>
        <w:rPr/>
      </w:pPr>
      <w:r>
        <w:rPr>
          <w:color w:val="000000"/>
        </w:rPr>
        <w:t xml:space="preserve">  </w:t>
      </w:r>
      <w:r>
        <w:rPr>
          <w:color w:val="000000"/>
        </w:rPr>
        <w:t>Идет по лесу: страх и радость, и блаженная тоска. А сердце, словно птичка в клетке, бьётся и наружу рвётся. «Назад пойду!» - подумала. И вдруг издалека, от речки – трель свирели. Лель! И крылья понесли…</w:t>
      </w:r>
    </w:p>
    <w:p>
      <w:pPr>
        <w:pStyle w:val="Style16"/>
        <w:spacing w:before="280" w:after="280"/>
        <w:ind w:firstLine="284"/>
        <w:contextualSpacing/>
        <w:jc w:val="both"/>
        <w:rPr/>
      </w:pPr>
      <w:r>
        <w:rPr>
          <w:color w:val="000000"/>
        </w:rPr>
        <w:t> </w:t>
      </w:r>
      <w:r>
        <w:rPr>
          <w:color w:val="000000"/>
        </w:rPr>
        <w:t>И он стоит, и смотрит на Снегурочку, и ласково так, нежно говорит:</w:t>
      </w:r>
    </w:p>
    <w:p>
      <w:pPr>
        <w:pStyle w:val="Style16"/>
        <w:spacing w:before="280" w:after="280"/>
        <w:ind w:firstLine="284"/>
        <w:contextualSpacing/>
        <w:jc w:val="both"/>
        <w:rPr/>
      </w:pPr>
      <w:r>
        <w:rPr>
          <w:color w:val="000000"/>
        </w:rPr>
        <w:t> </w:t>
      </w:r>
      <w:r>
        <w:rPr>
          <w:color w:val="000000"/>
        </w:rPr>
        <w:t>- Ну, здравствуй, милая красавица! Что ж убежала ты тогда? Я ждал тебя! Я  ждал до ночи!</w:t>
      </w:r>
    </w:p>
    <w:p>
      <w:pPr>
        <w:pStyle w:val="Style16"/>
        <w:spacing w:before="280" w:after="280"/>
        <w:ind w:firstLine="284"/>
        <w:contextualSpacing/>
        <w:jc w:val="both"/>
        <w:rPr/>
      </w:pPr>
      <w:r>
        <w:rPr>
          <w:color w:val="000000"/>
        </w:rPr>
        <w:t> </w:t>
      </w:r>
      <w:r>
        <w:rPr>
          <w:color w:val="000000"/>
        </w:rPr>
        <w:t>-Зачем?</w:t>
      </w:r>
    </w:p>
    <w:p>
      <w:pPr>
        <w:pStyle w:val="Style16"/>
        <w:spacing w:before="280" w:after="280"/>
        <w:ind w:firstLine="284"/>
        <w:contextualSpacing/>
        <w:jc w:val="both"/>
        <w:rPr/>
      </w:pPr>
      <w:r>
        <w:rPr>
          <w:color w:val="000000"/>
        </w:rPr>
        <w:t> </w:t>
      </w:r>
      <w:r>
        <w:rPr>
          <w:color w:val="000000"/>
        </w:rPr>
        <w:t>- Понравилась ты, милая, мне очень!</w:t>
      </w:r>
    </w:p>
    <w:p>
      <w:pPr>
        <w:pStyle w:val="Style16"/>
        <w:spacing w:before="280" w:after="280"/>
        <w:ind w:firstLine="284"/>
        <w:contextualSpacing/>
        <w:jc w:val="both"/>
        <w:rPr>
          <w:color w:val="000000"/>
        </w:rPr>
      </w:pPr>
      <w:r>
        <w:rPr>
          <w:color w:val="000000"/>
        </w:rPr>
        <w:t xml:space="preserve"> </w:t>
      </w:r>
      <w:r>
        <w:rPr>
          <w:color w:val="000000"/>
        </w:rPr>
        <w:t>-Я многим нравлюсь. Я ведь выступаю. Мы с Дедушкой зимой на праздниках  детишек поздравляем. Мне комплименты шлют, стихи мне посвящают.</w:t>
      </w:r>
    </w:p>
    <w:p>
      <w:pPr>
        <w:pStyle w:val="Style16"/>
        <w:spacing w:before="280" w:after="280"/>
        <w:ind w:firstLine="284"/>
        <w:contextualSpacing/>
        <w:jc w:val="both"/>
        <w:rPr/>
      </w:pPr>
      <w:r>
        <w:rPr>
          <w:color w:val="000000"/>
        </w:rPr>
        <w:t> </w:t>
      </w:r>
      <w:r>
        <w:rPr>
          <w:color w:val="000000"/>
        </w:rPr>
        <w:t>- Нет, мне ты нравишься не так, а по-другому! Как только, милая, тебя я увидал, я точно окунулся в омут. Ты у меня в сердце! Больше мне никто не нужен!</w:t>
      </w:r>
    </w:p>
    <w:p>
      <w:pPr>
        <w:pStyle w:val="Style16"/>
        <w:spacing w:before="280" w:after="280"/>
        <w:ind w:firstLine="284"/>
        <w:contextualSpacing/>
        <w:jc w:val="both"/>
        <w:rPr/>
      </w:pPr>
      <w:r>
        <w:rPr>
          <w:color w:val="000000"/>
        </w:rPr>
        <w:t>  </w:t>
      </w:r>
      <w:r>
        <w:rPr>
          <w:color w:val="000000"/>
        </w:rPr>
        <w:t>- А как сестра моя Ягурочка?!</w:t>
      </w:r>
    </w:p>
    <w:p>
      <w:pPr>
        <w:pStyle w:val="Style16"/>
        <w:spacing w:before="280" w:after="280"/>
        <w:ind w:firstLine="284"/>
        <w:contextualSpacing/>
        <w:jc w:val="both"/>
        <w:rPr/>
      </w:pPr>
      <w:r>
        <w:rPr>
          <w:color w:val="000000"/>
        </w:rPr>
        <w:t> </w:t>
      </w:r>
      <w:r>
        <w:rPr>
          <w:color w:val="000000"/>
        </w:rPr>
        <w:t>- Да,  был я с нею дружен. Не более того, поверь! Работали, играли вместе и  по лесу бродили. Но теперь… Я всех забыл. Я твой! И я готов назвать тебя своей женой.</w:t>
      </w:r>
    </w:p>
    <w:p>
      <w:pPr>
        <w:pStyle w:val="Style16"/>
        <w:spacing w:before="280" w:after="280"/>
        <w:ind w:firstLine="284"/>
        <w:contextualSpacing/>
        <w:jc w:val="both"/>
        <w:rPr/>
      </w:pPr>
      <w:r>
        <w:rPr>
          <w:color w:val="000000"/>
        </w:rPr>
        <w:t>  </w:t>
      </w:r>
      <w:r>
        <w:rPr>
          <w:color w:val="000000"/>
        </w:rPr>
        <w:t>- Сейчас?</w:t>
      </w:r>
    </w:p>
    <w:p>
      <w:pPr>
        <w:pStyle w:val="Style16"/>
        <w:spacing w:before="280" w:after="280"/>
        <w:ind w:firstLine="284"/>
        <w:contextualSpacing/>
        <w:jc w:val="both"/>
        <w:rPr/>
      </w:pPr>
      <w:r>
        <w:rPr>
          <w:color w:val="000000"/>
        </w:rPr>
        <w:t> </w:t>
      </w:r>
      <w:r>
        <w:rPr>
          <w:color w:val="000000"/>
        </w:rPr>
        <w:t>- Конечно! Только маленький нюанс. Пусть матушка моя Весна позволит мне жениться, благословит на счастье нас.</w:t>
      </w:r>
    </w:p>
    <w:p>
      <w:pPr>
        <w:pStyle w:val="Style16"/>
        <w:spacing w:before="280" w:after="280"/>
        <w:ind w:firstLine="284"/>
        <w:contextualSpacing/>
        <w:jc w:val="both"/>
        <w:rPr>
          <w:color w:val="000000"/>
        </w:rPr>
      </w:pPr>
      <w:r>
        <w:rPr>
          <w:color w:val="000000"/>
        </w:rPr>
        <w:t>До вечера Снегурочка и Лель не расставались: друг другом любовались и песни пели, и смеялись.</w:t>
      </w:r>
    </w:p>
    <w:p>
      <w:pPr>
        <w:pStyle w:val="Style16"/>
        <w:spacing w:before="280" w:after="280"/>
        <w:ind w:firstLine="284"/>
        <w:contextualSpacing/>
        <w:jc w:val="both"/>
        <w:rPr>
          <w:color w:val="000000"/>
        </w:rPr>
      </w:pPr>
      <w:r>
        <w:rPr>
          <w:color w:val="000000"/>
        </w:rPr>
        <w:t>На третий день Снегурочка с сестрой в светёлке заперлись, чтоб окончательно друг с дружкой объясниться. Молчали долго. Наконец, Снегурка говорит:</w:t>
      </w:r>
    </w:p>
    <w:p>
      <w:pPr>
        <w:pStyle w:val="Style16"/>
        <w:spacing w:before="280" w:after="280"/>
        <w:ind w:firstLine="284"/>
        <w:contextualSpacing/>
        <w:jc w:val="both"/>
        <w:rPr>
          <w:color w:val="000000"/>
        </w:rPr>
      </w:pPr>
      <w:r>
        <w:rPr>
          <w:color w:val="000000"/>
        </w:rPr>
        <w:t>-Поздравь меня, сестрица! Красавец Лель мне сделал предложение.</w:t>
      </w:r>
    </w:p>
    <w:p>
      <w:pPr>
        <w:pStyle w:val="Style16"/>
        <w:spacing w:before="280" w:after="280"/>
        <w:ind w:firstLine="284"/>
        <w:contextualSpacing/>
        <w:jc w:val="both"/>
        <w:rPr>
          <w:color w:val="000000"/>
        </w:rPr>
      </w:pPr>
      <w:r>
        <w:rPr>
          <w:color w:val="000000"/>
        </w:rPr>
        <w:t>- Уже?! И что ж он говорил?</w:t>
      </w:r>
    </w:p>
    <w:p>
      <w:pPr>
        <w:pStyle w:val="Style16"/>
        <w:spacing w:before="280" w:after="280"/>
        <w:ind w:firstLine="284"/>
        <w:contextualSpacing/>
        <w:jc w:val="both"/>
        <w:rPr>
          <w:color w:val="000000"/>
        </w:rPr>
      </w:pPr>
      <w:r>
        <w:rPr>
          <w:color w:val="000000"/>
        </w:rPr>
        <w:t>- Да много,  что сказал. Но я была в таком волненье, что толком даже ничего не помню.</w:t>
      </w:r>
    </w:p>
    <w:p>
      <w:pPr>
        <w:pStyle w:val="Style16"/>
        <w:spacing w:before="280" w:after="280"/>
        <w:ind w:firstLine="284"/>
        <w:contextualSpacing/>
        <w:jc w:val="both"/>
        <w:rPr>
          <w:color w:val="000000"/>
        </w:rPr>
      </w:pPr>
      <w:r>
        <w:rPr>
          <w:color w:val="000000"/>
        </w:rPr>
        <w:t>- Так, может, я тебе напомню? Он говорил, что ты его, а он весь твой, что он готов назвать тебя женой. Причем, немедля, прям сейчас, «но есть лишь маленький нюанс: пусть матушка Весна позволит вам жениться, на счастье вас благословит».</w:t>
      </w:r>
    </w:p>
    <w:p>
      <w:pPr>
        <w:pStyle w:val="Style16"/>
        <w:spacing w:before="280" w:after="280"/>
        <w:ind w:firstLine="284"/>
        <w:contextualSpacing/>
        <w:jc w:val="both"/>
        <w:rPr/>
      </w:pPr>
      <w:r>
        <w:rPr>
          <w:color w:val="000000"/>
        </w:rPr>
        <w:t> </w:t>
      </w:r>
      <w:r>
        <w:rPr>
          <w:color w:val="000000"/>
        </w:rPr>
        <w:t>- Ну да! Все так и говорил. Но погоди, откуда знаешь ты?</w:t>
      </w:r>
    </w:p>
    <w:p>
      <w:pPr>
        <w:pStyle w:val="Style16"/>
        <w:spacing w:before="280" w:after="280"/>
        <w:ind w:firstLine="284"/>
        <w:contextualSpacing/>
        <w:jc w:val="both"/>
        <w:rPr/>
      </w:pPr>
      <w:r>
        <w:rPr>
          <w:color w:val="000000"/>
        </w:rPr>
        <w:t> </w:t>
      </w:r>
      <w:r>
        <w:rPr>
          <w:color w:val="000000"/>
        </w:rPr>
        <w:t>- Да он всем девушкам одно и то же говорит. И мне все точно так сказал. Что взять с него? Артист!</w:t>
      </w:r>
    </w:p>
    <w:p>
      <w:pPr>
        <w:pStyle w:val="Style16"/>
        <w:spacing w:before="280" w:after="280"/>
        <w:ind w:firstLine="284"/>
        <w:contextualSpacing/>
        <w:jc w:val="both"/>
        <w:rPr/>
      </w:pPr>
      <w:r>
        <w:rPr>
          <w:color w:val="000000"/>
        </w:rPr>
        <w:t> </w:t>
      </w:r>
      <w:r>
        <w:rPr>
          <w:color w:val="000000"/>
        </w:rPr>
        <w:t>- Поверить не могу! Ой, стыдно как!</w:t>
      </w:r>
    </w:p>
    <w:p>
      <w:pPr>
        <w:pStyle w:val="Style16"/>
        <w:spacing w:before="280" w:after="280"/>
        <w:ind w:firstLine="284"/>
        <w:contextualSpacing/>
        <w:jc w:val="both"/>
        <w:rPr/>
      </w:pPr>
      <w:r>
        <w:rPr>
          <w:color w:val="000000"/>
        </w:rPr>
        <w:t> </w:t>
      </w:r>
      <w:r>
        <w:rPr>
          <w:color w:val="000000"/>
        </w:rPr>
        <w:t>- Забудь, сестренка! Он  волокита и нахал! Но мы ж не будем ссориться из-за какого-то мальчишки.</w:t>
      </w:r>
    </w:p>
    <w:p>
      <w:pPr>
        <w:pStyle w:val="Style16"/>
        <w:spacing w:before="280" w:after="280"/>
        <w:ind w:firstLine="284"/>
        <w:contextualSpacing/>
        <w:jc w:val="both"/>
        <w:rPr/>
      </w:pPr>
      <w:r>
        <w:rPr>
          <w:color w:val="000000"/>
        </w:rPr>
        <w:t> </w:t>
      </w:r>
      <w:r>
        <w:rPr>
          <w:color w:val="000000"/>
        </w:rPr>
        <w:t>- Конечно, нет!  Нельзя! На нас ведь смотрят миллионы ребятишек.</w:t>
      </w:r>
    </w:p>
    <w:p>
      <w:pPr>
        <w:pStyle w:val="Style16"/>
        <w:spacing w:before="280" w:after="280"/>
        <w:ind w:firstLine="284"/>
        <w:contextualSpacing/>
        <w:jc w:val="both"/>
        <w:rPr>
          <w:color w:val="000000"/>
        </w:rPr>
      </w:pPr>
      <w:r>
        <w:rPr>
          <w:color w:val="000000"/>
        </w:rPr>
        <w:t> </w:t>
      </w:r>
      <w:r>
        <w:rPr>
          <w:color w:val="000000"/>
        </w:rPr>
        <w:t>- Ну да! К тому ж в лесу всё хлопоты, заботы. В общем, некогда страдать. Давай, Снегурка, отправляйся отдыхать, а я пойду работать, бабусе помогать. Ну, всё! Прощай до осени! Вам с Дедом Баюна я на хозяйстве  оставляю, ну, а  Буяна не могу никак оставить – забираю.  Смотри, как по двору мотается он из конца в конец! Ай, молодец!</w:t>
      </w:r>
    </w:p>
    <w:p>
      <w:pPr>
        <w:pStyle w:val="Style16"/>
        <w:spacing w:before="280" w:after="280"/>
        <w:ind w:firstLine="284"/>
        <w:contextualSpacing/>
        <w:jc w:val="both"/>
        <w:rPr>
          <w:color w:val="000000"/>
        </w:rPr>
      </w:pPr>
      <w:r>
        <w:rPr>
          <w:color w:val="000000"/>
        </w:rPr>
        <w:t>…</w:t>
      </w:r>
      <w:r>
        <w:rPr>
          <w:color w:val="000000"/>
        </w:rPr>
        <w:t>А, впрочем, сказочке моей конец! Ну, а тому, кто взял её и прочитал, здоровья, счастья и любви я пожелал.</w:t>
      </w:r>
    </w:p>
    <w:p>
      <w:pPr>
        <w:pStyle w:val="Style16"/>
        <w:spacing w:before="280" w:after="280"/>
        <w:ind w:firstLine="284"/>
        <w:contextualSpacing/>
        <w:jc w:val="both"/>
        <w:rPr>
          <w:color w:val="000000"/>
        </w:rPr>
      </w:pPr>
      <w:r>
        <w:rPr>
          <w:color w:val="000000"/>
        </w:rPr>
        <w:t> </w:t>
      </w:r>
    </w:p>
    <w:p>
      <w:pPr>
        <w:pStyle w:val="Style16"/>
        <w:spacing w:before="280" w:after="280"/>
        <w:ind w:firstLine="284"/>
        <w:contextualSpacing/>
        <w:jc w:val="both"/>
        <w:rPr>
          <w:color w:val="000000"/>
        </w:rPr>
      </w:pPr>
      <w:r>
        <w:rPr>
          <w:color w:val="000000"/>
        </w:rPr>
      </w:r>
    </w:p>
    <w:p>
      <w:pPr>
        <w:pStyle w:val="Style16"/>
        <w:spacing w:before="280" w:after="280"/>
        <w:contextualSpacing/>
        <w:jc w:val="both"/>
        <w:rPr>
          <w:color w:val="000000"/>
        </w:rPr>
      </w:pPr>
      <w:r>
        <w:rPr>
          <w:color w:val="000000"/>
        </w:rPr>
      </w:r>
    </w:p>
    <w:p>
      <w:pPr>
        <w:pStyle w:val="Style16"/>
        <w:spacing w:before="280" w:after="280"/>
        <w:ind w:firstLine="284"/>
        <w:contextualSpacing/>
        <w:jc w:val="both"/>
        <w:rPr>
          <w:b/>
          <w:b/>
          <w:color w:val="000000"/>
        </w:rPr>
      </w:pPr>
      <w:r>
        <w:rPr>
          <w:b/>
          <w:color w:val="000000"/>
        </w:rPr>
      </w:r>
    </w:p>
    <w:p>
      <w:pPr>
        <w:pStyle w:val="Style16"/>
        <w:spacing w:before="280" w:after="280"/>
        <w:ind w:firstLine="284"/>
        <w:contextualSpacing/>
        <w:jc w:val="center"/>
        <w:rPr>
          <w:b/>
          <w:b/>
          <w:color w:val="000000"/>
        </w:rPr>
      </w:pPr>
      <w:r>
        <w:rPr>
          <w:b/>
          <w:color w:val="000000"/>
        </w:rPr>
        <w:t>Лесные артисты</w:t>
      </w:r>
    </w:p>
    <w:p>
      <w:pPr>
        <w:pStyle w:val="Style16"/>
        <w:spacing w:before="280" w:after="280"/>
        <w:ind w:firstLine="284"/>
        <w:contextualSpacing/>
        <w:jc w:val="center"/>
        <w:rPr>
          <w:b/>
          <w:b/>
          <w:color w:val="000000"/>
        </w:rPr>
      </w:pPr>
      <w:r>
        <w:rPr>
          <w:b/>
          <w:color w:val="000000"/>
        </w:rPr>
        <w:t>(новогодняя сказочка)</w:t>
      </w:r>
    </w:p>
    <w:p>
      <w:pPr>
        <w:pStyle w:val="Style16"/>
        <w:spacing w:before="280" w:after="280"/>
        <w:ind w:firstLine="284"/>
        <w:contextualSpacing/>
        <w:jc w:val="center"/>
        <w:rPr>
          <w:b/>
          <w:b/>
          <w:color w:val="000000"/>
        </w:rPr>
      </w:pPr>
      <w:r>
        <w:rPr>
          <w:b/>
          <w:color w:val="000000"/>
        </w:rPr>
      </w:r>
    </w:p>
    <w:p>
      <w:pPr>
        <w:pStyle w:val="Style16"/>
        <w:spacing w:before="0" w:after="0"/>
        <w:ind w:firstLine="426"/>
        <w:jc w:val="both"/>
        <w:rPr>
          <w:color w:val="000000"/>
        </w:rPr>
      </w:pPr>
      <w:r>
        <w:rPr>
          <w:color w:val="000000"/>
        </w:rPr>
        <w:t xml:space="preserve">  </w:t>
      </w:r>
      <w:r>
        <w:rPr>
          <w:color w:val="000000"/>
        </w:rPr>
        <w:t>На лесной опушке  в старенькой избушке  жил да был один Рояль.</w:t>
      </w:r>
    </w:p>
    <w:p>
      <w:pPr>
        <w:pStyle w:val="Style16"/>
        <w:spacing w:before="0" w:after="0"/>
        <w:jc w:val="both"/>
        <w:rPr/>
      </w:pPr>
      <w:r>
        <w:rPr>
          <w:color w:val="000000"/>
        </w:rPr>
        <w:t>         </w:t>
      </w:r>
      <w:r>
        <w:rPr>
          <w:color w:val="000000"/>
        </w:rPr>
        <w:t>Лет уж сто назад (иль двести)  жил Рояль не в этом месте, а в большой, большой квартире.  В том давно забытом  мире у Рояля   был  хозяин, а точней,  хозяйка: бойкая  девчушка Майка.</w:t>
      </w:r>
    </w:p>
    <w:p>
      <w:pPr>
        <w:pStyle w:val="Style16"/>
        <w:spacing w:before="0" w:after="0"/>
        <w:jc w:val="both"/>
        <w:rPr/>
      </w:pPr>
      <w:r>
        <w:rPr>
          <w:color w:val="000000"/>
        </w:rPr>
        <w:t>         </w:t>
      </w:r>
      <w:r>
        <w:rPr>
          <w:color w:val="000000"/>
        </w:rPr>
        <w:t>Майка выросла, конечно, стала умной и успешной, занялась каким-то делом, вышла замуж – улетела за границу с мужем вместе. Жили там в каком-то месте, где в цене одни лишь деньги, имидж и предметы быта. Остальное все забыто. Как иначе? Столько дел!</w:t>
      </w:r>
    </w:p>
    <w:p>
      <w:pPr>
        <w:pStyle w:val="Style16"/>
        <w:spacing w:before="0" w:after="0"/>
        <w:jc w:val="both"/>
        <w:rPr/>
      </w:pPr>
      <w:r>
        <w:rPr>
          <w:color w:val="000000"/>
        </w:rPr>
        <w:t>           </w:t>
      </w:r>
      <w:r>
        <w:rPr>
          <w:color w:val="000000"/>
        </w:rPr>
        <w:t>Наш Рояль стал не у дел.  Вместо мебели стоял (только место занимал). Сплавили его на дачу, ну и вместе с ним в придачу балалайку, ложки, плошки, флейту, дудку и гармошку. День и ночь Рояль скучал. С ним никто же не играл.</w:t>
      </w:r>
    </w:p>
    <w:p>
      <w:pPr>
        <w:pStyle w:val="Style16"/>
        <w:spacing w:before="0" w:after="0"/>
        <w:jc w:val="both"/>
        <w:rPr/>
      </w:pPr>
      <w:r>
        <w:rPr>
          <w:color w:val="000000"/>
        </w:rPr>
        <w:t xml:space="preserve">        </w:t>
      </w:r>
      <w:r>
        <w:rPr>
          <w:color w:val="000000"/>
        </w:rPr>
        <w:t>Долго ль, коротко ли дело: лет немало пролетело с той поры, как дачу эту бросили. И ни зимой, ни летом ни одна душа живая не отважилась ступить, чтоб хоть печку протопить.</w:t>
      </w:r>
    </w:p>
    <w:p>
      <w:pPr>
        <w:pStyle w:val="Style16"/>
        <w:spacing w:before="0" w:after="0"/>
        <w:jc w:val="both"/>
        <w:rPr/>
      </w:pPr>
      <w:r>
        <w:rPr>
          <w:color w:val="000000"/>
        </w:rPr>
        <w:t xml:space="preserve">          </w:t>
      </w:r>
      <w:r>
        <w:rPr>
          <w:color w:val="000000"/>
        </w:rPr>
        <w:t>Как-то в ночь под Новый год слышит наш Рояль: поёт вроде кто-то  за окном. Встрепенулся, но потом уж подумал здраво: «Вьюга воет, эко право! Да и кто свой нос  сунет в этакий мороз в эту дачу-развалюху? Да, видать, совсем со слухом у меня теперь беда».</w:t>
      </w:r>
    </w:p>
    <w:p>
      <w:pPr>
        <w:pStyle w:val="Style16"/>
        <w:spacing w:before="0" w:after="0"/>
        <w:jc w:val="both"/>
        <w:rPr/>
      </w:pPr>
      <w:r>
        <w:rPr>
          <w:color w:val="000000"/>
        </w:rPr>
        <w:t>       </w:t>
      </w:r>
      <w:r>
        <w:rPr>
          <w:color w:val="000000"/>
        </w:rPr>
        <w:t>Тут в дверь стук:</w:t>
      </w:r>
    </w:p>
    <w:p>
      <w:pPr>
        <w:pStyle w:val="Style16"/>
        <w:spacing w:before="0" w:after="0"/>
        <w:jc w:val="both"/>
        <w:rPr/>
      </w:pPr>
      <w:r>
        <w:rPr>
          <w:color w:val="000000"/>
        </w:rPr>
        <w:t>       </w:t>
      </w:r>
      <w:r>
        <w:rPr>
          <w:color w:val="000000"/>
        </w:rPr>
        <w:t>- Есть в доме кто живой тут?</w:t>
      </w:r>
    </w:p>
    <w:p>
      <w:pPr>
        <w:pStyle w:val="Style16"/>
        <w:spacing w:before="0" w:after="0"/>
        <w:jc w:val="both"/>
        <w:rPr/>
      </w:pPr>
      <w:r>
        <w:rPr>
          <w:color w:val="000000"/>
        </w:rPr>
        <w:t>       </w:t>
      </w:r>
      <w:r>
        <w:rPr>
          <w:color w:val="000000"/>
        </w:rPr>
        <w:t>- Да-а –а! – гулко струны прозвенели.</w:t>
      </w:r>
    </w:p>
    <w:p>
      <w:pPr>
        <w:pStyle w:val="Style16"/>
        <w:spacing w:before="0" w:after="0"/>
        <w:jc w:val="both"/>
        <w:rPr/>
      </w:pPr>
      <w:r>
        <w:rPr>
          <w:color w:val="000000"/>
        </w:rPr>
        <w:t>   </w:t>
      </w:r>
      <w:r>
        <w:rPr>
          <w:color w:val="000000"/>
        </w:rPr>
        <w:t>Распахнулась дверь, метелью ворвался снежинок рой. На пороге кот. Большой, полосатый и усатый, весь ухоженный такой.</w:t>
      </w:r>
    </w:p>
    <w:p>
      <w:pPr>
        <w:pStyle w:val="Style16"/>
        <w:spacing w:before="0" w:after="0"/>
        <w:jc w:val="both"/>
        <w:rPr/>
      </w:pPr>
      <w:r>
        <w:rPr>
          <w:color w:val="000000"/>
        </w:rPr>
        <w:t xml:space="preserve">      </w:t>
      </w:r>
      <w:r>
        <w:rPr>
          <w:color w:val="000000"/>
        </w:rPr>
        <w:t>Оглядел жилище кот:</w:t>
      </w:r>
    </w:p>
    <w:p>
      <w:pPr>
        <w:pStyle w:val="Style16"/>
        <w:spacing w:before="0" w:after="0"/>
        <w:jc w:val="both"/>
        <w:rPr/>
      </w:pPr>
      <w:r>
        <w:rPr>
          <w:color w:val="000000"/>
        </w:rPr>
        <w:t xml:space="preserve">    </w:t>
      </w:r>
      <w:r>
        <w:rPr>
          <w:color w:val="000000"/>
        </w:rPr>
        <w:t>-Н-да,  похоже, не живет со времен царя Гороха тут никто. Ну, что ж, неплохо!</w:t>
      </w:r>
    </w:p>
    <w:p>
      <w:pPr>
        <w:pStyle w:val="Style16"/>
        <w:spacing w:before="0" w:after="0"/>
        <w:ind w:firstLine="426"/>
        <w:jc w:val="both"/>
        <w:rPr>
          <w:color w:val="000000"/>
        </w:rPr>
      </w:pPr>
      <w:r>
        <w:rPr>
          <w:color w:val="000000"/>
        </w:rPr>
        <w:t>Тут Рояль увидел кот:</w:t>
      </w:r>
    </w:p>
    <w:p>
      <w:pPr>
        <w:pStyle w:val="Style16"/>
        <w:spacing w:before="0" w:after="0"/>
        <w:ind w:firstLine="426"/>
        <w:jc w:val="both"/>
        <w:rPr>
          <w:color w:val="000000"/>
        </w:rPr>
      </w:pPr>
      <w:r>
        <w:rPr>
          <w:color w:val="000000"/>
        </w:rPr>
        <w:t>- О! Да здесь,  я вижу, музыка  живет!  Рояль! Маэстро! Здесь! Живой! Нет, сплю я, или это наяву? Всё, решено!  Я побежал зверушек звать. И Новый год встречать мы будем здесь все вместе на этом самом месте. Ты примешь нас на огонёк? Спасибо! Я бегу всех звать, дружок!</w:t>
      </w:r>
    </w:p>
    <w:p>
      <w:pPr>
        <w:pStyle w:val="Style16"/>
        <w:spacing w:before="0" w:after="0"/>
        <w:jc w:val="both"/>
        <w:rPr/>
      </w:pPr>
      <w:r>
        <w:rPr>
          <w:color w:val="000000"/>
        </w:rPr>
        <w:t>       </w:t>
      </w:r>
      <w:r>
        <w:rPr>
          <w:color w:val="000000"/>
        </w:rPr>
        <w:t>Он убежал. Рояль, хоть был и стар, и мудр, и уж давно не верил в чудо, на этот раз взволнован был вконец.  Покуда  хвостатый наш гонец мотался по лесу и собирал друзей, Рояль расстроился  совсем. Еще бы! Ведь столько лет один в избушке, а тут такая заварушка!</w:t>
      </w:r>
    </w:p>
    <w:p>
      <w:pPr>
        <w:pStyle w:val="Style16"/>
        <w:spacing w:before="0" w:after="0"/>
        <w:jc w:val="both"/>
        <w:rPr/>
      </w:pPr>
      <w:r>
        <w:rPr>
          <w:color w:val="000000"/>
        </w:rPr>
        <w:t>     </w:t>
      </w:r>
      <w:r>
        <w:rPr>
          <w:color w:val="000000"/>
        </w:rPr>
        <w:t>Тут  гости подошли. И принесли с собою всё, что унесли: кто дров охапку, кто сальца шматок, орехов шапку кто, кто хлебушка  кусок.</w:t>
      </w:r>
    </w:p>
    <w:p>
      <w:pPr>
        <w:pStyle w:val="Style16"/>
        <w:spacing w:before="0" w:after="0"/>
        <w:jc w:val="both"/>
        <w:rPr/>
      </w:pPr>
      <w:r>
        <w:rPr>
          <w:color w:val="000000"/>
        </w:rPr>
        <w:t xml:space="preserve">      </w:t>
      </w:r>
      <w:r>
        <w:rPr>
          <w:color w:val="000000"/>
        </w:rPr>
        <w:t>- Ну, вот, маэстро, принимай, хлебом-солью нас встречай! Это вот мои друзья: мировые музыканты, исключительно таланты!  Вот актриса Лиса-Алиса, звезда шансона, но, как и я, поет сезонно. А это Заяц – наш ударник. Есть у него еще  напарник – дружище Ёж. Но где его сейчас найдешь? Он  где-то спит в норе под снегом. Скажу тебе, как другу: беда с артистами в лесу - то спят зимой, то улетают к югу. А вот кумиры зимнего сезона:  кордебалет – сороки и вороны. И я, Баюн, известный вокалист и всеми признанный артист.  Сейчас, мой друг, затопим печь, нагреем дом  и песню новогоднюю споем.</w:t>
      </w:r>
    </w:p>
    <w:p>
      <w:pPr>
        <w:pStyle w:val="Style16"/>
        <w:spacing w:before="0" w:after="0"/>
        <w:jc w:val="both"/>
        <w:rPr/>
      </w:pPr>
      <w:r>
        <w:rPr>
          <w:color w:val="000000"/>
        </w:rPr>
        <w:t xml:space="preserve">    </w:t>
      </w:r>
      <w:r>
        <w:rPr>
          <w:color w:val="000000"/>
        </w:rPr>
        <w:t>И вот счастливые зверушки, усевшись на Рояль, устроили пирушку. И кот Баюн (который в клавишных соперников не знал, когда был юн), по клавишам Рояля пробежался виртуозно,   потом запел  и заиграл…</w:t>
      </w:r>
    </w:p>
    <w:p>
      <w:pPr>
        <w:pStyle w:val="Style16"/>
        <w:spacing w:before="0" w:after="0"/>
        <w:jc w:val="both"/>
        <w:rPr/>
      </w:pPr>
      <w:r>
        <w:rPr>
          <w:color w:val="000000"/>
        </w:rPr>
        <w:t>     </w:t>
      </w:r>
      <w:r>
        <w:rPr>
          <w:color w:val="000000"/>
        </w:rPr>
        <w:t>Свистела вьюга за окном, и лес шумел, и Новый год к порогу подбирался – кот все пел. Медведь проснулся, вылез из берлоги злой, как чёрт, и сел:</w:t>
      </w:r>
    </w:p>
    <w:p>
      <w:pPr>
        <w:pStyle w:val="Style16"/>
        <w:spacing w:before="0" w:after="0"/>
        <w:jc w:val="both"/>
        <w:rPr/>
      </w:pPr>
      <w:r>
        <w:rPr>
          <w:color w:val="000000"/>
        </w:rPr>
        <w:t>       </w:t>
      </w:r>
      <w:r>
        <w:rPr>
          <w:color w:val="000000"/>
        </w:rPr>
        <w:t>-  Мне спать дадут, в конце концов?</w:t>
      </w:r>
    </w:p>
    <w:p>
      <w:pPr>
        <w:pStyle w:val="Style16"/>
        <w:spacing w:before="0" w:after="0"/>
        <w:jc w:val="both"/>
        <w:rPr/>
      </w:pPr>
      <w:r>
        <w:rPr>
          <w:color w:val="000000"/>
        </w:rPr>
        <w:t>       </w:t>
      </w:r>
      <w:r>
        <w:rPr>
          <w:color w:val="000000"/>
        </w:rPr>
        <w:t>Кот пел.</w:t>
      </w:r>
    </w:p>
    <w:p>
      <w:pPr>
        <w:pStyle w:val="Style16"/>
        <w:spacing w:before="0" w:after="0"/>
        <w:jc w:val="both"/>
        <w:rPr/>
      </w:pPr>
      <w:r>
        <w:rPr>
          <w:color w:val="000000"/>
        </w:rPr>
        <w:t>       </w:t>
      </w:r>
      <w:r>
        <w:rPr>
          <w:color w:val="000000"/>
        </w:rPr>
        <w:t>Тут Белка высунулась из дупла:</w:t>
      </w:r>
    </w:p>
    <w:p>
      <w:pPr>
        <w:pStyle w:val="Style16"/>
        <w:spacing w:before="0" w:after="0"/>
        <w:jc w:val="both"/>
        <w:rPr/>
      </w:pPr>
      <w:r>
        <w:rPr>
          <w:color w:val="000000"/>
        </w:rPr>
        <w:t>       </w:t>
      </w:r>
      <w:r>
        <w:rPr>
          <w:color w:val="000000"/>
        </w:rPr>
        <w:t>-Что, граждане, уже Весна пришла?</w:t>
      </w:r>
    </w:p>
    <w:p>
      <w:pPr>
        <w:pStyle w:val="Style16"/>
        <w:spacing w:before="0" w:after="0"/>
        <w:jc w:val="both"/>
        <w:rPr/>
      </w:pPr>
      <w:r>
        <w:rPr>
          <w:color w:val="000000"/>
        </w:rPr>
        <w:t>       </w:t>
      </w:r>
      <w:r>
        <w:rPr>
          <w:color w:val="000000"/>
        </w:rPr>
        <w:t>Проснулся Ёжик:</w:t>
      </w:r>
    </w:p>
    <w:p>
      <w:pPr>
        <w:pStyle w:val="Style16"/>
        <w:spacing w:before="0" w:after="0"/>
        <w:jc w:val="both"/>
        <w:rPr/>
      </w:pPr>
      <w:r>
        <w:rPr>
          <w:color w:val="000000"/>
        </w:rPr>
        <w:t>       </w:t>
      </w:r>
      <w:r>
        <w:rPr>
          <w:color w:val="000000"/>
        </w:rPr>
        <w:t>- Там, что ли, кто-то ошалел?</w:t>
      </w:r>
    </w:p>
    <w:p>
      <w:pPr>
        <w:pStyle w:val="Style16"/>
        <w:spacing w:before="0" w:after="0"/>
        <w:jc w:val="both"/>
        <w:rPr/>
      </w:pPr>
      <w:r>
        <w:rPr>
          <w:color w:val="000000"/>
        </w:rPr>
        <w:t xml:space="preserve">       </w:t>
      </w:r>
      <w:r>
        <w:rPr>
          <w:color w:val="000000"/>
        </w:rPr>
        <w:t>А Кот все пел.</w:t>
      </w:r>
    </w:p>
    <w:p>
      <w:pPr>
        <w:pStyle w:val="Style16"/>
        <w:spacing w:before="0" w:after="0"/>
        <w:jc w:val="both"/>
        <w:rPr/>
      </w:pPr>
      <w:r>
        <w:rPr>
          <w:color w:val="000000"/>
        </w:rPr>
        <w:t xml:space="preserve">    </w:t>
      </w:r>
      <w:r>
        <w:rPr>
          <w:color w:val="000000"/>
        </w:rPr>
        <w:t>Снегурочка проснулась, Дедушку Мороза будит:</w:t>
      </w:r>
    </w:p>
    <w:p>
      <w:pPr>
        <w:pStyle w:val="Style16"/>
        <w:spacing w:before="0" w:after="0"/>
        <w:jc w:val="both"/>
        <w:rPr/>
      </w:pPr>
      <w:r>
        <w:rPr>
          <w:color w:val="000000"/>
        </w:rPr>
        <w:t xml:space="preserve">    </w:t>
      </w:r>
      <w:r>
        <w:rPr>
          <w:color w:val="000000"/>
        </w:rPr>
        <w:t>- Дед, Дедушка Мороз,  пора вставать! С минуту на минуту Новый Год прибудет. Нам нужно с праздником всех поздравлять, подарки детям раздавать.</w:t>
      </w:r>
    </w:p>
    <w:p>
      <w:pPr>
        <w:pStyle w:val="Style16"/>
        <w:spacing w:before="0" w:after="0"/>
        <w:jc w:val="both"/>
        <w:rPr/>
      </w:pPr>
      <w:r>
        <w:rPr>
          <w:color w:val="000000"/>
        </w:rPr>
        <w:t>     </w:t>
      </w:r>
      <w:r>
        <w:rPr>
          <w:color w:val="000000"/>
        </w:rPr>
        <w:t>Вскочил с постели Дед, оделся и,  мешок свой прихватив, бегом к саням волшебным побежал:</w:t>
      </w:r>
    </w:p>
    <w:p>
      <w:pPr>
        <w:pStyle w:val="Style16"/>
        <w:spacing w:before="0" w:after="0"/>
        <w:jc w:val="both"/>
        <w:rPr/>
      </w:pPr>
      <w:r>
        <w:rPr>
          <w:color w:val="000000"/>
        </w:rPr>
        <w:t>     </w:t>
      </w:r>
      <w:r>
        <w:rPr>
          <w:color w:val="000000"/>
        </w:rPr>
        <w:t>-Спасибо, внученька! Кабы не ты, проспал бы я уж точно Новый Год.</w:t>
      </w:r>
    </w:p>
    <w:p>
      <w:pPr>
        <w:pStyle w:val="Style16"/>
        <w:spacing w:before="0" w:after="0"/>
        <w:ind w:firstLine="284"/>
        <w:jc w:val="both"/>
        <w:rPr/>
      </w:pPr>
      <w:r>
        <w:rPr>
          <w:color w:val="000000"/>
        </w:rPr>
        <w:t> </w:t>
      </w:r>
      <w:r>
        <w:rPr>
          <w:color w:val="000000"/>
        </w:rPr>
        <w:t>- Не мне  «спасибо», дедушка! Вон, слышишь, Кот Баюн поёт. И все лесные звери с ним.</w:t>
      </w:r>
    </w:p>
    <w:p>
      <w:pPr>
        <w:pStyle w:val="Style16"/>
        <w:spacing w:before="0" w:after="0"/>
        <w:jc w:val="both"/>
        <w:rPr/>
      </w:pPr>
      <w:r>
        <w:rPr>
          <w:color w:val="000000"/>
        </w:rPr>
        <w:t xml:space="preserve">      </w:t>
      </w:r>
      <w:r>
        <w:rPr>
          <w:color w:val="000000"/>
        </w:rPr>
        <w:t>- Ну, что ж, вот им-то первым мы подарки и вручим.</w:t>
      </w:r>
    </w:p>
    <w:p>
      <w:pPr>
        <w:pStyle w:val="Style16"/>
        <w:spacing w:before="0" w:after="0"/>
        <w:jc w:val="both"/>
        <w:rPr/>
      </w:pPr>
      <w:r>
        <w:rPr>
          <w:color w:val="000000"/>
        </w:rPr>
        <w:t>     </w:t>
      </w:r>
      <w:r>
        <w:rPr>
          <w:color w:val="000000"/>
        </w:rPr>
        <w:t>Приехали к избушке, стали поздравлять, подарки разные вручать. Тут  звери взяли балалайку, ложки, плошки, флейту, дудку и гармошку, стали песни  петь, плясать, мою сказку похвалять.</w:t>
      </w:r>
    </w:p>
    <w:p>
      <w:pPr>
        <w:pStyle w:val="Style16"/>
        <w:spacing w:before="0" w:after="0"/>
        <w:jc w:val="both"/>
        <w:rPr/>
      </w:pPr>
      <w:r>
        <w:rPr>
          <w:color w:val="000000"/>
        </w:rPr>
        <w:t>     </w:t>
      </w:r>
      <w:r>
        <w:rPr>
          <w:color w:val="000000"/>
        </w:rPr>
        <w:t>Так что, сказочке конец!  Кто прочёл, тот молодец!</w:t>
      </w:r>
    </w:p>
    <w:p>
      <w:pPr>
        <w:pStyle w:val="Style16"/>
        <w:spacing w:before="0" w:after="0"/>
        <w:jc w:val="both"/>
        <w:rPr>
          <w:color w:val="000000"/>
        </w:rPr>
      </w:pPr>
      <w:r>
        <w:rPr>
          <w:color w:val="000000"/>
        </w:rPr>
        <w:t> </w:t>
      </w:r>
    </w:p>
    <w:p>
      <w:pPr>
        <w:pStyle w:val="Style16"/>
        <w:spacing w:before="0" w:after="0"/>
        <w:jc w:val="both"/>
        <w:rPr>
          <w:color w:val="000000"/>
        </w:rPr>
      </w:pPr>
      <w:r>
        <w:rPr>
          <w:color w:val="000000"/>
        </w:rPr>
      </w:r>
    </w:p>
    <w:p>
      <w:pPr>
        <w:pStyle w:val="Style16"/>
        <w:spacing w:before="0" w:after="0"/>
        <w:ind w:firstLine="284"/>
        <w:contextualSpacing/>
        <w:jc w:val="both"/>
        <w:rPr>
          <w:color w:val="000000"/>
        </w:rPr>
      </w:pPr>
      <w:r>
        <w:rPr>
          <w:color w:val="000000"/>
        </w:rPr>
      </w:r>
    </w:p>
    <w:p>
      <w:pPr>
        <w:pStyle w:val="Style16"/>
        <w:spacing w:before="0" w:after="0"/>
        <w:contextualSpacing/>
        <w:jc w:val="center"/>
        <w:rPr>
          <w:b/>
          <w:b/>
          <w:color w:val="000000"/>
        </w:rPr>
      </w:pPr>
      <w:r>
        <w:rPr>
          <w:b/>
          <w:color w:val="000000"/>
        </w:rPr>
        <w:t>Как Русичи одолели Зелебобу и его шайку разбойников</w:t>
      </w:r>
    </w:p>
    <w:p>
      <w:pPr>
        <w:pStyle w:val="Style16"/>
        <w:spacing w:before="0" w:after="0"/>
        <w:ind w:firstLine="284"/>
        <w:contextualSpacing/>
        <w:jc w:val="both"/>
        <w:rPr>
          <w:b/>
          <w:b/>
          <w:color w:val="000000"/>
        </w:rPr>
      </w:pPr>
      <w:r>
        <w:rPr>
          <w:b/>
          <w:color w:val="000000"/>
        </w:rPr>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 </w:t>
      </w:r>
      <w:r>
        <w:rPr>
          <w:rFonts w:cs="Times New Roman CYR" w:ascii="Times New Roman CYR" w:hAnsi="Times New Roman CYR"/>
          <w:color w:val="000000"/>
          <w:shd w:fill="FFFFFF" w:val="clear"/>
        </w:rPr>
        <w:t>-Бабуль, расскажи мне сказку про Зелебобу!</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Про кого, кого?!</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Ну, про Зелебобу. У нас в садике все говорят, что он маленьких детишков кушает.</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Ха! Не только маленьких детишек. Он всё подряд, что встречается по дороге, жрет без разбору.</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А что например он жрет?</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Да все, что на глаза попадается: людей, зверей, дома – целые города и села – все сметает на пути. Ладно, так и быть, расскажу я тебе сказку про этого Зелебобу.</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А он кто такой?</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О-о! Это такой злобный, хитрый, коварный и жестокий зеленый карлик с длинным клювом, выпученными глазами и покрытый черной шерстью.</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А он откуда взялся?</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Да выскочил из вертепа. Там всякие фигляры, упыри и клоуны водятся. Не те клоуны, которые в цирке людей смешат, а другие, которые тоже пытаются смешить, а на самом деле издеваются над людьми и превращают их в уродливых роботов.</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А почему Зелебоба все подряд жрет?</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Ну он же карлик. А ему хочется казаться огромным и сильным. Вот он и думает, что если будет много жрать все подряд, то станет  выше и сильнее всех. Но это у него все равно не получается, вот он и бесчинствует. Ладно было бы, что свои земли да своих подчиненных только жрал бы. А то ведь на чужих людей принялся зариться. И к землям Руси Святой подступился.</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А почему его никто не остановит?</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Да потому, что он, во-первых, окружен бандой всяких упырей, которые тоже не прочь полакомиться людьми. А эти упыри защищают Зелебобу и подкармливают колдовским зельем, которое придает Зелебобе силы и способность охмурять слабых и больных людей.</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Чтобы их потом съесть?</w:t>
      </w:r>
    </w:p>
    <w:p>
      <w:pPr>
        <w:pStyle w:val="Normal"/>
        <w:spacing w:before="0" w:after="0"/>
        <w:ind w:firstLine="284"/>
        <w:contextualSpacing/>
        <w:jc w:val="both"/>
        <w:rPr>
          <w:rFonts w:ascii="Times New Roman CYR" w:hAnsi="Times New Roman CYR" w:cs="Times New Roman CYR"/>
          <w:color w:val="000000"/>
          <w:shd w:fill="FFFFFF" w:val="clear"/>
        </w:rPr>
      </w:pPr>
      <w:r>
        <w:rPr>
          <w:rFonts w:eastAsia="Times New Roman CYR" w:cs="Times New Roman CYR" w:ascii="Times New Roman CYR" w:hAnsi="Times New Roman CYR"/>
          <w:color w:val="000000"/>
          <w:shd w:fill="FFFFFF" w:val="clear"/>
        </w:rPr>
        <w:t xml:space="preserve"> </w:t>
      </w:r>
      <w:r>
        <w:rPr>
          <w:rFonts w:cs="Times New Roman CYR" w:ascii="Times New Roman CYR" w:hAnsi="Times New Roman CYR"/>
          <w:color w:val="000000"/>
          <w:shd w:fill="FFFFFF" w:val="clear"/>
        </w:rPr>
        <w:t>-Совершенно верно! Чтобы потом съесть. Ну, а, во-вторых, Зелебоба с помощью этого зелья умеет превращаться в кого угодно. Скажем, в бедного и несчастного нищего, который вот-вот помрет от голода и холода. Еще он может прикинуться серой мышкой, которой не хватает  маленькой норки, чтобы защититься от злых врагов. Оборачивается летучей мышью, которая летает по всему свету, выпрашивая всякую подачку. А то еще девицей-красавицей обернется. И как такого сразу выловишь?</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И что же, его совсем никак нельзя поймать?</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 xml:space="preserve">-Можно, конечно! И даже нужно. Великий князь русский Владимир Красно Солнышко для чего существует?  Так вот, серьезно задумался  Владимир Красно Солнышко: что делать? Может, как-нибудь договориться с карликом по-хорошему, чтобы тот перестал бесчинствовать, а может,   надо изловить супостата да  посадить его в клетку.  А тут Зелебоба опять сожрал тысячу русских маленьких детишек, а потом  обернулся красной девицей, представши в этом обличье перед всем честным  миром, и заявил, что маленькие детишки сами съели друг друга.  </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Владимир Красно Солнышко рассердился не на шутку и объявил: «Ну все! Нравится, не нравится, но теперь терпи, моя красавица!» - и послал своих богатырей русских на борьбу праведную со злым карликом, чтобы прогнать его подальше от Руси, чтоб не губил он русских людей. А Зелебоба превратился в голубя и полетел в Звериный лес прятаться Льву  под брюхо. Тот приголубил карлика, собрал своих верных зверей и послал войной на Русь. Дескать, надо несчастного голубка защитить от страшных русичей. Тут еще на помощь Льву   Орлан прилетел со своим вооружением.</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Они, что ли, поверили Зелебобе?</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Да кто там поверил? Нет, конечно! Просто и Лев, и Орлан, и вся их шайка-лейка давно точили зубы на Святую Русь, на русские земли и угодья, реки и моря и все несметные богатства.  А пуще всего на Великого князя Владимира Красно Солнышко, который все эти несметные богатства укрыл от жадных глаз всего этого зверья. Вот они и воспользовались предлогом, что-де Великий князь, страшный и ужасный, посмел обидеть маленькую птичку, которую пожалеть следует. И погнали они всей толпой громить русские земли. А русичи стеной стали у своих границ: бьются стойко, не на жизнь, а на смерть. Тогда Лев с Орланом и вся их стая пошли на хитрость: принялись вести переговоры с князем. Дескать, мы Руси зла не хотим, мы всего лишь хотим защитить бедную птичку, пусть она летает свободно, где хочет, а ты, князь, урезонь своих богатырей, отведи ратников от логова Зелебобы, он больше не будет буянить и кушать малых детушек.</w:t>
      </w:r>
    </w:p>
    <w:p>
      <w:pPr>
        <w:pStyle w:val="Normal"/>
        <w:spacing w:before="0" w:after="0"/>
        <w:ind w:firstLine="284"/>
        <w:contextualSpacing/>
        <w:jc w:val="both"/>
        <w:rPr>
          <w:rFonts w:ascii="Times New Roman CYR" w:hAnsi="Times New Roman CYR" w:cs="Times New Roman CYR"/>
          <w:color w:val="000000"/>
          <w:shd w:fill="FFFFFF" w:val="clear"/>
        </w:rPr>
      </w:pPr>
      <w:r>
        <w:rPr>
          <w:rFonts w:eastAsia="Times New Roman CYR" w:cs="Times New Roman CYR" w:ascii="Times New Roman CYR" w:hAnsi="Times New Roman CYR"/>
          <w:color w:val="000000"/>
          <w:shd w:fill="FFFFFF" w:val="clear"/>
        </w:rPr>
        <w:t xml:space="preserve"> </w:t>
      </w:r>
      <w:r>
        <w:rPr>
          <w:rFonts w:cs="Times New Roman CYR" w:ascii="Times New Roman CYR" w:hAnsi="Times New Roman CYR"/>
          <w:color w:val="000000"/>
          <w:shd w:fill="FFFFFF" w:val="clear"/>
        </w:rPr>
        <w:t>«Ладно, – говорит Владимир Красно Солнышко, – я своих богатырей отведу  от зелебобиных чертогов, но и вы, пожалуйста, убирайтесь подальше от наших границ».</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Отвел своих ратников князь от зелебобиных чертогов, а поганому зверью только этого и надо было. Побежал карлик ко Льву с Орланом за помощью, а те  выдали Зелебобе колдовскую капусту, у которой были такие свойства, что кто эту капусту ест, у того силы в стократ поднимаются, а на месте отрубленных ног, рук и головы вырастают новые в пятикратном количестве. А  хранить эту капусту следует на шкуре своей в глубоких карманах. Но капуста эта имеет свойство быстро расходоваться.  Иссякнет вся капуста, и все силы полностью пропадут. Поэтому торопиться надо Зелебобе угроблять  все, что есть на земле русской. Вот Зелибоба с новыми силами попер на Русь православную буром, сокрушая и пожирая все на пути своем.</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И тогда князь Владимир Красно Солнышко призвал к себе на совет трех братьев-богатырей: Луку, Ахмата и Белоуса. Лука прибыл с Западной стороны, Ахмат – с Южной, а Белоус в самом стольном граде при князе служил.  Старший из братьев, Ахмат, был самым храбрым, сильным и выносливым. Мог преодолеть любую силу и любое препятствие. Второй брат, Лука, был самым мудрым, справедливым и хозяйственным. Мирный он был человек, но храбрый и стойкий. Меньшой брат, Белоус, обладал в большой степени терпеливостью и смелостью.. Был он умен и разумен в своих действиях и помыслах.</w:t>
      </w:r>
      <w:r>
        <w:rPr>
          <w:rFonts w:cs="Times New Roman CYR" w:ascii="Times New Roman CYR" w:hAnsi="Times New Roman CYR"/>
          <w:color w:val="000000"/>
        </w:rPr>
        <w:br/>
      </w:r>
      <w:r>
        <w:rPr>
          <w:rFonts w:cs="Times New Roman CYR" w:ascii="Times New Roman CYR" w:hAnsi="Times New Roman CYR"/>
          <w:color w:val="000000"/>
          <w:shd w:fill="FFFFFF" w:val="clear"/>
        </w:rPr>
        <w:t>Встретил их Великий князь и, обнявши отечески, испросил совета, как мыслят они раз и навсегда избавить белый свет от ничтожного карлика-супостата. Ахмат сказал, что нужно без устали рубить Зелебобе головы, руки и ноги, чтобы вся капуста как можно скорее  иссякла. Потом без этой чудодейственной капусты сокрушить карлика можно без всяких усилий.</w:t>
      </w:r>
      <w:r>
        <w:rPr>
          <w:rFonts w:cs="Times New Roman CYR" w:ascii="Times New Roman CYR" w:hAnsi="Times New Roman CYR"/>
          <w:color w:val="000000"/>
        </w:rPr>
        <w:br/>
      </w:r>
      <w:r>
        <w:rPr>
          <w:rFonts w:cs="Times New Roman CYR" w:ascii="Times New Roman CYR" w:hAnsi="Times New Roman CYR"/>
          <w:color w:val="000000"/>
          <w:shd w:fill="FFFFFF" w:val="clear"/>
        </w:rPr>
        <w:t>«Но «щедрые» хозяева Зелебобы могут снабдить его новой капустой, – заметил  мудрый Лука. – Надо выявить сначала, где Лев с Орланом выращивают эту капусту, затем вырвать у них это зелье с корнем, а потом уж и рубить Зелебобе все его конечности».</w:t>
      </w:r>
      <w:r>
        <w:rPr>
          <w:rFonts w:cs="Times New Roman CYR" w:ascii="Times New Roman CYR" w:hAnsi="Times New Roman CYR"/>
          <w:color w:val="000000"/>
        </w:rPr>
        <w:br/>
      </w:r>
      <w:r>
        <w:rPr>
          <w:rFonts w:cs="Times New Roman CYR" w:ascii="Times New Roman CYR" w:hAnsi="Times New Roman CYR"/>
          <w:color w:val="000000"/>
          <w:shd w:fill="FFFFFF" w:val="clear"/>
        </w:rPr>
        <w:t>«Я думаю, – сказал Белоус, – что надобно не просто вырвать капусту с корнем, а пересадить её в нашу плодородную землю. На нашей земле чудодейственная капуста быстро вырастет. И тогда мы объявим всей львиной банде, что теперь вся капуста находится у нас, и если они сами не растерзают этого ненасытного карлика, то мы сами всей ратью двинемся на Звериный лес и вышвернем и Льва, и Орлана, и всех прочих упырей к дьяволу в преисподнюю, чтоб они там вместе с Зелебобой в адских котлах парились. А нам самим незачем тратить на всякую нечисть свои богатырские силы».</w:t>
      </w:r>
      <w:r>
        <w:rPr>
          <w:rFonts w:cs="Times New Roman CYR" w:ascii="Times New Roman CYR" w:hAnsi="Times New Roman CYR"/>
          <w:color w:val="000000"/>
        </w:rPr>
        <w:br/>
      </w:r>
      <w:r>
        <w:rPr>
          <w:rFonts w:cs="Times New Roman CYR" w:ascii="Times New Roman CYR" w:hAnsi="Times New Roman CYR"/>
          <w:color w:val="000000"/>
          <w:shd w:fill="FFFFFF" w:val="clear"/>
        </w:rPr>
        <w:t>Выслушал братьев-богатырей Великий князь Владимир Красно Солнышко, поблагодарил их за верное служение Отечеству, потом достал из тайника меч-кладенец и вручил его Ахмату-богатырю:</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Ты, Ахмат-богатырь, самый сильный и храбрый мой воин. Вот тебе огненный меч-кладенец. Иди и руби головы, ноги и руки коварному Зелебобе, пока Лука-богатырь будет искать у наших врагов проклятое поле капусты, да выращивать эту капусту на наших полях.   Белоус-богатырь тем временем примется стягивать с чудовища последнюю шкуру вместе с карманами, набитыми капустой, да громить Звериный лес, чтобы   вся паршивая шайка-лейка в этом лесу перегрызла друг другу горла. А первым, кому они выгрызут горло, будет этот самый паршивый карлик».</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И принялись братья-богатыри за свое ратное дело. Ахмат-богатырь головы Зелебобе рубит, Белоус-богатырь семь шкур с карлика сдирает, да стрелами своими огненными Звериный лес прожигает, а Лука-богатырь знай себе чудодейственную капусту на русском огороде рассаживает да приговаривает: «Расти, репка (тьфу, капустка), большая-пребольшая, чтоб никакая поганая нечисть на наши земли не зарилась и всех православных не помышляла губить!»</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И все вышло так, как и сказал Великий князь. Прилетел Орлан на свое поле капусту рвать, а капусты нет. Совсем даже никаких листиков. Одни ямы да рытвины вместо капусты. Полетел Орлан ко Льву, клюнул его в темя:</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Как ты смел мою капусту сожрать?»</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Когда это я её жрал? У меня самого всю капусту выгребли. Видать, это шакалы, волки да лисы повадились на наши поля».</w:t>
      </w:r>
    </w:p>
    <w:p>
      <w:pPr>
        <w:pStyle w:val="Normal"/>
        <w:spacing w:before="0" w:after="0"/>
        <w:ind w:firstLine="284"/>
        <w:contextualSpacing/>
        <w:jc w:val="both"/>
        <w:rPr>
          <w:rFonts w:ascii="Times New Roman CYR" w:hAnsi="Times New Roman CYR" w:cs="Times New Roman CYR"/>
          <w:color w:val="000000"/>
          <w:shd w:fill="FFFFFF" w:val="clear"/>
        </w:rPr>
      </w:pPr>
      <w:r>
        <w:rPr>
          <w:rFonts w:eastAsia="Times New Roman CYR" w:cs="Times New Roman CYR" w:ascii="Times New Roman CYR" w:hAnsi="Times New Roman CYR"/>
          <w:color w:val="000000"/>
          <w:shd w:fill="FFFFFF" w:val="clear"/>
        </w:rPr>
        <w:t xml:space="preserve"> </w:t>
      </w:r>
      <w:r>
        <w:rPr>
          <w:rFonts w:cs="Times New Roman CYR" w:ascii="Times New Roman CYR" w:hAnsi="Times New Roman CYR"/>
          <w:color w:val="000000"/>
          <w:shd w:fill="FFFFFF" w:val="clear"/>
        </w:rPr>
        <w:t>«А вот мы их сейчас выпотрошим!»</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Накинулись Лев с Орланом на своих партнеров по шайке, а те ни сном ни духом. Морды задрали и воют:</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Мы не виноваты! Это вы сами свою капусту Зелебобе отправили!»</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В общем, вышла в Зверином лесу большая драка. В конце концов, получилось у них, что во всем виноват Зелебоба.  Побежали искать Зелебобу.  А он и сам ползет к ним на четвереньках, голый, как есть, и босый. Белоус-богатырь как раз  последнюю шкуру с него содрал.</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Возвращай, карлик, нам капусту, а не то  мы тебя самого сожрем!»</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В общем, что потом звери с Зелебобой сделали, то я, внучка, тебе рассказать не могу. Чего не знаю, того не знаю. Ну, да шут с ним! Нам он теперь ничего не сделает и в наши пределы теперь не полезет.</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А что с Русью потом стало, бабуль?</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Да все хорошо. Прекрасно! Богатыри и ратники все вернулись домой с победой. Великий князь Владимир Красно Солнышко принял всех с почестями, а потом повел  поле смотреть, которое Лука-богатырь засеял.</w:t>
      </w:r>
      <w:r>
        <w:rPr>
          <w:rFonts w:cs="Times New Roman CYR" w:ascii="Times New Roman CYR" w:hAnsi="Times New Roman CYR"/>
          <w:color w:val="000000"/>
        </w:rPr>
        <w:br/>
      </w:r>
      <w:r>
        <w:rPr>
          <w:rFonts w:cs="Times New Roman CYR" w:ascii="Times New Roman CYR" w:hAnsi="Times New Roman CYR"/>
          <w:color w:val="000000"/>
          <w:shd w:fill="FFFFFF" w:val="clear"/>
        </w:rPr>
        <w:t>Там с этим полем такая забавная штука вышла. Вспахал, значит, Лука очередное поле под капусту, рассаду которой  Белоус-богатырь добыл в Зверином лесу и  доставил Луке. Вот Лука  открыл ящик, а там вся рассада сгнила.  Расстроился пахарь и пошел к Великому князю на доклад. Рассмеялся Великий князь и успокоил Луку.</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Ну зачем нам, дружище, теперь чужая вражеская капуста, когда у нас у самих есть немало всяких чудодейственных трав?!»  - А потом вручил ему небольшой мешочек с семенами:</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Вот, посей, Лука-богатырь,  на том поле все это и хорошенько полей!»</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Лука так и сделал.</w:t>
      </w:r>
    </w:p>
    <w:p>
      <w:pPr>
        <w:pStyle w:val="Normal"/>
        <w:spacing w:before="0" w:after="0"/>
        <w:contextualSpacing/>
        <w:jc w:val="both"/>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shd w:fill="FFFFFF" w:val="clear"/>
        </w:rPr>
        <w:t>И вот пришли к тому полю Великий князь и братья-богатыри, и все ратники-победители, и добрые гости из заморских стран. Смотрят, а на всем огромном поле всякие разные цветы расцвели и  разнесли по миру такое благоуханье, что ни в сказке сказать ни пером описать...</w:t>
      </w:r>
    </w:p>
    <w:p>
      <w:pPr>
        <w:pStyle w:val="Normal"/>
        <w:spacing w:before="0" w:after="0"/>
        <w:contextualSpacing/>
        <w:jc w:val="both"/>
        <w:rPr>
          <w:rFonts w:ascii="Times New Roman CYR" w:hAnsi="Times New Roman CYR" w:cs="Times New Roman CYR"/>
          <w:color w:val="000000"/>
          <w:shd w:fill="FFFFFF" w:val="clear"/>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shd w:fill="FFFFFF" w:val="clear"/>
        </w:rPr>
        <w:t>А сказке моей, стало быть, конец. А кто слушал...</w:t>
      </w:r>
      <w:r>
        <w:rPr>
          <w:rFonts w:cs="Times New Roman CYR" w:ascii="Times New Roman CYR" w:hAnsi="Times New Roman CYR"/>
          <w:color w:val="000000"/>
        </w:rPr>
        <w:br/>
      </w:r>
      <w:r>
        <w:rPr>
          <w:rFonts w:cs="Times New Roman CYR" w:ascii="Times New Roman CYR" w:hAnsi="Times New Roman CYR"/>
          <w:color w:val="000000"/>
          <w:shd w:fill="FFFFFF" w:val="clear"/>
        </w:rPr>
        <w:t xml:space="preserve">     -Да знаю, знаю: «молодец». А все-таки я хочу знать, появится ли когда-нибудь у нас на Земле этот Зелебоба?</w:t>
      </w:r>
    </w:p>
    <w:p>
      <w:pPr>
        <w:pStyle w:val="Normal"/>
        <w:spacing w:before="0" w:after="0"/>
        <w:ind w:firstLine="284"/>
        <w:contextualSpacing/>
        <w:jc w:val="both"/>
        <w:rPr>
          <w:rFonts w:ascii="Times New Roman CYR" w:hAnsi="Times New Roman CYR" w:cs="Times New Roman CYR"/>
          <w:color w:val="000000"/>
          <w:shd w:fill="FFFFFF" w:val="clear"/>
        </w:rPr>
      </w:pPr>
      <w:r>
        <w:rPr>
          <w:rFonts w:cs="Times New Roman CYR" w:ascii="Times New Roman CYR" w:hAnsi="Times New Roman CYR"/>
          <w:color w:val="000000"/>
          <w:shd w:fill="FFFFFF" w:val="clear"/>
        </w:rPr>
        <w:t>-Ну, с этим уже точно все покончено. Однако Лев с Орланом и всякими его упырями, к сожалению, пока еще не вывелись из Звериного леса.</w:t>
      </w:r>
    </w:p>
    <w:p>
      <w:pPr>
        <w:pStyle w:val="Normal"/>
        <w:spacing w:before="0" w:after="0"/>
        <w:ind w:firstLine="284"/>
        <w:contextualSpacing/>
        <w:jc w:val="both"/>
        <w:rPr>
          <w:b/>
          <w:b/>
        </w:rPr>
      </w:pPr>
      <w:r>
        <w:rPr>
          <w:b/>
        </w:rPr>
      </w:r>
    </w:p>
    <w:sectPr>
      <w:headerReference w:type="default" r:id="rId2"/>
      <w:footerReference w:type="default" r:id="rId3"/>
      <w:type w:val="nextPage"/>
      <w:pgSz w:w="8391" w:h="11906"/>
      <w:pgMar w:left="1701" w:right="1728" w:gutter="0" w:header="709" w:top="1276"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iosCond">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48:00Z</dcterms:created>
  <dc:creator>Юля</dc:creator>
  <dc:description/>
  <cp:keywords/>
  <dc:language>en-US</dc:language>
  <cp:lastModifiedBy>Admin</cp:lastModifiedBy>
  <cp:lastPrinted>2012-08-01T22:35:00Z</cp:lastPrinted>
  <dcterms:modified xsi:type="dcterms:W3CDTF">2025-07-20T15:48:00Z</dcterms:modified>
  <cp:revision>81</cp:revision>
  <dc:subject/>
  <dc:title>Баллада о доброте и красоте</dc:title>
</cp:coreProperties>
</file>